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eastAsia="Monotype Corsiva" w:cs="Monotype Corsiva" w:ascii="Monotype Corsiva" w:hAnsi="Monotype Corsiva"/>
          <w:b w:val="false"/>
          <w:i/>
        </w:rPr>
        <w:t xml:space="preserve">                                   </w:t>
      </w:r>
      <w:r>
        <w:rPr>
          <w:rFonts w:cs="Monotype Corsiva" w:ascii="Monotype Corsiva" w:hAnsi="Monotype Corsiva"/>
          <w:b w:val="false"/>
          <w:i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405130</wp:posOffset>
                </wp:positionV>
                <wp:extent cx="640080" cy="970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6.4pt;mso-wrap-distance-left:9.05pt;mso-wrap-distance-right:9.05pt;mso-wrap-distance-top:0pt;mso-wrap-distance-bottom:0pt;margin-top:-31.9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  <w:lang w:val="hu-HU"/>
        </w:rPr>
        <w:t xml:space="preserve">    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Email: </w:t>
      </w:r>
      <w:hyperlink r:id="rId6">
        <w:r>
          <w:rPr>
            <w:rStyle w:val="InternetLink"/>
            <w:rFonts w:cs="Monotype Corsiva" w:ascii="Monotype Corsiva" w:hAnsi="Monotype Corsiva"/>
            <w:b/>
            <w:i/>
          </w:rPr>
          <w:t>jegyzo@csanytelek.hu</w:t>
        </w:r>
      </w:hyperlink>
    </w:p>
    <w:p>
      <w:pPr>
        <w:pStyle w:val="Normal"/>
        <w:rPr>
          <w:rFonts w:ascii="Monotype Corsiva" w:hAnsi="Monotype Corsiva" w:cs="Monotype Corsiva"/>
          <w:b/>
          <w:b/>
          <w:i/>
          <w:i/>
          <w:lang w:val="en-US"/>
        </w:rPr>
      </w:pPr>
      <w:r>
        <w:rPr>
          <w:rFonts w:cs="Monotype Corsiva" w:ascii="Monotype Corsiva" w:hAnsi="Monotype Corsiva"/>
          <w:b/>
          <w:i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/2020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Csanyteleki Roma Nemzetiségi Önkormányzat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0. szeptember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u w:val="single"/>
        </w:rPr>
        <w:t>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 közművelődési feladatok ellátásáról szóló önkormányzati  rendelet felülvizsgálata keretében kiadott, annak  módosításáról szóló önkormányzati rendelet-tervezet véleményezése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öket arról, hogy Csanytelek Község Önkormányzata Képviselő-testülete a jelenleg hatályos, a helyi közművelődési feladatok ellátásáról szóló 10/2017. (IX. 29.) önkormányzati rendelete módosítását szükségessé tette a kulturális intézményekben foglalkoztatottak közalkalmazotti jogviszonyának átalakításáról, valamint egyes kulturális tárgyú törvények módosításáról szóló 2020. évi XXXII. törvény 1. § (2) bekezdése rendelkezése, miszerint akként rendelkezett a központi jogalkotó, hogy </w:t>
      </w:r>
      <w:r>
        <w:rPr>
          <w:rFonts w:cs="Garamond" w:ascii="Garamond" w:hAnsi="Garamond"/>
          <w:i/>
          <w:iCs/>
        </w:rPr>
        <w:t xml:space="preserve">a kulturális intézményben foglalkoztatottaknak a Kjt. szerinti </w:t>
      </w:r>
      <w:r>
        <w:rPr>
          <w:rFonts w:cs="Garamond" w:ascii="Garamond" w:hAnsi="Garamond"/>
          <w:b/>
          <w:bCs/>
          <w:i/>
          <w:iCs/>
        </w:rPr>
        <w:t xml:space="preserve">közalkalmazotti jogviszonya </w:t>
      </w:r>
      <w:r>
        <w:rPr>
          <w:rFonts w:cs="Garamond" w:ascii="Garamond" w:hAnsi="Garamond"/>
        </w:rPr>
        <w:t xml:space="preserve">e törvény erejénél fogva az Mt. szerinti </w:t>
      </w:r>
      <w:r>
        <w:rPr>
          <w:rFonts w:cs="Garamond" w:ascii="Garamond" w:hAnsi="Garamond"/>
          <w:b/>
          <w:bCs/>
          <w:i/>
          <w:iCs/>
        </w:rPr>
        <w:t xml:space="preserve">munkaviszonnyá </w:t>
      </w:r>
      <w:r>
        <w:rPr>
          <w:rFonts w:cs="Garamond" w:ascii="Garamond" w:hAnsi="Garamond"/>
        </w:rPr>
        <w:t xml:space="preserve"> - a  2. § (8) bekezdése értelmében  -  </w:t>
      </w:r>
      <w:r>
        <w:rPr>
          <w:rFonts w:cs="Garamond" w:ascii="Garamond" w:hAnsi="Garamond"/>
          <w:b/>
          <w:bCs/>
        </w:rPr>
        <w:t xml:space="preserve">2020. november 1. napjával átalakul.  </w:t>
      </w:r>
      <w:r>
        <w:rPr>
          <w:rFonts w:cs="Garamond" w:ascii="Garamond" w:hAnsi="Garamond"/>
        </w:rPr>
        <w:t xml:space="preserve">Új közalkalmazotti jogviszony 2020. július 1. napjától már nem létesíthető, ugyanakkor a meglévő jogviszonyok alapján szerzett jogok (pl. a jogviszony időtartama, munkaidő mértéke, végkielégítésre, jubileumi jutalomra jogosultság alkalmazása, stb.) a jogviszony folyamatosságát biztosítja a 3. § (2) bekezdése szerint.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pülésünkön </w:t>
      </w:r>
      <w:r>
        <w:rPr>
          <w:rFonts w:cs="Garamond" w:ascii="Garamond" w:hAnsi="Garamond"/>
          <w:b/>
          <w:bCs/>
        </w:rPr>
        <w:t xml:space="preserve">2 fő közalkalmazott </w:t>
      </w:r>
      <w:r>
        <w:rPr>
          <w:rFonts w:cs="Garamond" w:ascii="Garamond" w:hAnsi="Garamond"/>
        </w:rPr>
        <w:t>személyét érinti a jogszabályi változás:</w:t>
      </w:r>
    </w:p>
    <w:p>
      <w:pPr>
        <w:pStyle w:val="Listaszerbekezds"/>
        <w:numPr>
          <w:ilvl w:val="0"/>
          <w:numId w:val="3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nyilvános könyvtárban foglalkoztatott segédkönyvtárost</w:t>
      </w:r>
      <w:r>
        <w:rPr>
          <w:rFonts w:cs="Garamond" w:ascii="Garamond" w:hAnsi="Garamond"/>
        </w:rPr>
        <w:t xml:space="preserve">   és</w:t>
      </w:r>
    </w:p>
    <w:p>
      <w:pPr>
        <w:pStyle w:val="Listaszerbekezds"/>
        <w:numPr>
          <w:ilvl w:val="0"/>
          <w:numId w:val="3"/>
        </w:numPr>
        <w:ind w:left="720" w:right="-284"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</w:rPr>
        <w:t>a Faluházban működő integrált közösségi és szolgáltató tér művelődés-szervező feladatát ellátó közalkalmazotta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t közalkalmazottat a fent írt jogszabályban foglaltakról (mint munkáltatói jogot gyakorló) e törvény 2. § (1) bekezdésében szabályozott módon, a megadott határidőn belül (augusztus 1. napjáig) tájékoztattam a közalkalmazotti jogviszony fent írtak szerinti átalakulásáról, annak ütemezéséről, az átalakulással összefüggő jogok és kötelezettségekről, valamint a létrejövő munkaviszonyra vonatkozó szabályokról. </w:t>
      </w:r>
      <w:r>
        <w:rPr>
          <w:rFonts w:cs="Garamond" w:ascii="Garamond" w:hAnsi="Garamond"/>
          <w:i/>
          <w:iCs/>
        </w:rPr>
        <w:t xml:space="preserve">Mindkét közalkalmazott elfogadta a  munkáltatóként adott ajánlatban foglaltakat és vállalták az eddigi közalkalmazotti jogviszony helyett munkaviszony keretei között történő alkalmazásra irányuló munkaszerződés 2020. október 31. napjáig való megkötését, mely határidő jogvesztő. </w:t>
      </w:r>
      <w:r>
        <w:rPr>
          <w:rFonts w:cs="Garamond" w:ascii="Garamond" w:hAnsi="Garamond"/>
        </w:rPr>
        <w:t xml:space="preserve">Fontos mindkét fél számára, hogy az új jogviszonyban nem lehet kevesebb a havi illetmény összege a korábbi jogviszonyban biztosítottnál, beleértve a pótlék és a keresetkiegészítésre való jogosultságot is.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írásba foglalt megállapodással megtörtént a vonatkozó központi jogszabályban foglaltak végrehajtása, így továbbra is biztosított mind a könyvtár, mind az integrált közösségi színtér folyamatos működtetése, mellyel az önkormányzat Mötv. 13. § (1) bekezdése  7. pontja szerinti kötelező önkormányzati feladat ellátása a szaktörvényben és a tárgyi önkormányzati rendeletben foglaltaknak megfelelve megvalósul.  A két munkavállaló havi illetménye összege nem változik, így az önkormányzat költségvetése számára nem jelent többlet kiadást a jogviszonyváltás. 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lepülés lakossága számára a </w:t>
      </w:r>
      <w:r>
        <w:rPr>
          <w:rFonts w:cs="Garamond" w:ascii="Garamond" w:hAnsi="Garamond"/>
          <w:i/>
          <w:iCs/>
        </w:rPr>
        <w:t>nyilvános könyvtár</w:t>
      </w:r>
      <w:r>
        <w:rPr>
          <w:rFonts w:cs="Garamond" w:ascii="Garamond" w:hAnsi="Garamond"/>
        </w:rPr>
        <w:t xml:space="preserve">  által nyújtott közszolgálatás igénybe-vétele az eddigi jól  bevált gyakorlatnak, nyitvatartási rendnek megfelelően működik tovább, megújult környezetben.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aluházban működő </w:t>
      </w:r>
      <w:r>
        <w:rPr>
          <w:rFonts w:cs="Garamond" w:ascii="Garamond" w:hAnsi="Garamond"/>
          <w:i/>
          <w:iCs/>
        </w:rPr>
        <w:t xml:space="preserve">integrált közösségi és szolgáltató tér </w:t>
      </w:r>
      <w:r>
        <w:rPr>
          <w:rFonts w:cs="Garamond" w:ascii="Garamond" w:hAnsi="Garamond"/>
        </w:rPr>
        <w:t xml:space="preserve"> esetében viszont – a vírushelyzetre vonatkozó központi rendelkezésekre is tekintettel – szükségszerű a </w:t>
      </w:r>
      <w:r>
        <w:rPr>
          <w:rFonts w:cs="Garamond" w:ascii="Garamond" w:hAnsi="Garamond"/>
          <w:i/>
          <w:iCs/>
        </w:rPr>
        <w:t xml:space="preserve">nyitva tartási rend módosítása, </w:t>
      </w:r>
      <w:r>
        <w:rPr>
          <w:rFonts w:cs="Garamond" w:ascii="Garamond" w:hAnsi="Garamond"/>
        </w:rPr>
        <w:t xml:space="preserve">mivel 1 fő 1 éves időszakra való illetményének  pályázaton elnyert finanszírozása lehetővé teszi a művelődés-szervező és az asszisztens egyidejű foglalkoztatását a hét munkanapjain, továbbá a hétvégi rendezvényeken is, részmunkaidőben (napi 4 órában) való alkalmazását.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új nyitva tartási rendre tett javaslat:  hétfő, kedd, szerda és csütörtök de. 8 órától du. 16 óráig, pénteken de. 8 órától du. 14 óráig, szombat rendezvényhez igazodóan. </w:t>
      </w:r>
      <w:r>
        <w:rPr>
          <w:rFonts w:cs="Garamond" w:ascii="Garamond" w:hAnsi="Garamond"/>
        </w:rPr>
        <w:t>A változás átvezetése az önkormányzati rendelet 1. függeléke – amely nem része a rendeletnek, azt kiegészítő információt hordoz -  módosításával hajtható végre.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tárgyi önkormányzati rendelet felülvizsgálat keretében történő módosítását</w:t>
      </w:r>
      <w:r>
        <w:rPr>
          <w:rFonts w:cs="Garamond" w:ascii="Garamond" w:hAnsi="Garamond"/>
        </w:rPr>
        <w:t xml:space="preserve"> konkrétan az 1. § (3)  bekezdése szövegezése változtatási kényszere teszi szükségessé, mivel a feladatellátás szervezeti formájában szerepel a </w:t>
      </w:r>
      <w:r>
        <w:rPr>
          <w:rFonts w:cs="Garamond" w:ascii="Garamond" w:hAnsi="Garamond"/>
          <w:i/>
          <w:iCs/>
        </w:rPr>
        <w:t xml:space="preserve">közalkalmazotti jogviszony, </w:t>
      </w:r>
      <w:r>
        <w:rPr>
          <w:rFonts w:cs="Garamond" w:ascii="Garamond" w:hAnsi="Garamond"/>
        </w:rPr>
        <w:t xml:space="preserve">amely átmegy munkaviszonyba a fent írtak miatt. A módosítás átvezetését az Alaptörvény   32. cikk (3) bekezdése jogszerű alkalmazása köti a helyi jogalkotót, mert  az  önkormányzati rendelet más jogszabállyal   nem lehet ellentétes. 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gyi önkormányzati rendelethez 2. függelékként csatolt „a Faluházban működő integrált közösségi és szolgáltató tér HASZNÁLATI SZABÁLYZATA”  2. pontja eljárási rendelkezések keretében írt 2.4. pontja is módosítást igényel, mivel tartalmazza a közalkalmazotti státusz nevesítésé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3. függelékként megjelenített </w:t>
      </w:r>
      <w:r>
        <w:rPr>
          <w:rFonts w:cs="Garamond" w:ascii="Garamond" w:hAnsi="Garamond"/>
          <w:i/>
          <w:iCs/>
        </w:rPr>
        <w:t>helyiségbérleti szerződés</w:t>
      </w:r>
      <w:r>
        <w:rPr>
          <w:rFonts w:cs="Garamond" w:ascii="Garamond" w:hAnsi="Garamond"/>
        </w:rPr>
        <w:t xml:space="preserve"> nem igényel változtatást, annak hatályban tartását javaslom. 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spacing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uzeális intézményekről, a nyilvános könyvtári ellátásról és a közművelődésről szóló </w:t>
      </w:r>
      <w:r>
        <w:rPr>
          <w:rFonts w:cs="Garamond" w:ascii="Garamond" w:hAnsi="Garamond"/>
          <w:i/>
        </w:rPr>
        <w:t xml:space="preserve">1997. évi CXL. törvény </w:t>
      </w:r>
      <w:r>
        <w:rPr>
          <w:rFonts w:cs="Garamond" w:ascii="Garamond" w:hAnsi="Garamond"/>
        </w:rPr>
        <w:t xml:space="preserve">(a továbbiakban: törvény) módosításáról szóló 2017. évi LXVII. törvény több szakasza a  </w:t>
      </w:r>
      <w:r>
        <w:rPr>
          <w:rFonts w:cs="Garamond" w:ascii="Garamond" w:hAnsi="Garamond"/>
          <w:i/>
        </w:rPr>
        <w:t xml:space="preserve">nyilvános könyvtári ellátásra,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KSZ</w:t>
      </w:r>
      <w:r>
        <w:rPr>
          <w:rFonts w:cs="Garamond" w:ascii="Garamond" w:hAnsi="Garamond"/>
          <w:iCs/>
        </w:rPr>
        <w:t>R</w:t>
      </w:r>
      <w:r>
        <w:rPr>
          <w:rFonts w:cs="Garamond" w:ascii="Garamond" w:hAnsi="Garamond"/>
          <w:i/>
        </w:rPr>
        <w:t xml:space="preserve"> működtetésére</w:t>
      </w:r>
      <w:r>
        <w:rPr>
          <w:rFonts w:cs="Garamond" w:ascii="Garamond" w:hAnsi="Garamond"/>
        </w:rPr>
        <w:t xml:space="preserve">, továbbá a 76 – 78. § változtatásával a </w:t>
      </w:r>
      <w:r>
        <w:rPr>
          <w:rFonts w:cs="Garamond" w:ascii="Garamond" w:hAnsi="Garamond"/>
          <w:i/>
        </w:rPr>
        <w:t>helyi közművelődési tevékenységre</w:t>
      </w:r>
      <w:r>
        <w:rPr>
          <w:rFonts w:cs="Garamond" w:ascii="Garamond" w:hAnsi="Garamond"/>
        </w:rPr>
        <w:t xml:space="preserve"> vonatkozóan jelentett eltérést az előző rendelkezésekhez képest, amely jelenleg is hatályban van, így a rendelet szövegkörnyezete változtatás nélkül érvényesíthető, módosítást nem igényel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aptörvény 32. cikk (1) bekezdése értelmében az önkormányzat </w:t>
      </w:r>
      <w:r>
        <w:rPr>
          <w:rFonts w:cs="Garamond" w:ascii="Garamond" w:hAnsi="Garamond"/>
          <w:i/>
        </w:rPr>
        <w:t>helyi közügyekben eljárva</w:t>
      </w:r>
      <w:r>
        <w:rPr>
          <w:rFonts w:cs="Garamond" w:ascii="Garamond" w:hAnsi="Garamond"/>
        </w:rPr>
        <w:t xml:space="preserve">  (az a) pont értelmében) </w:t>
      </w:r>
      <w:r>
        <w:rPr>
          <w:rFonts w:cs="Garamond" w:ascii="Garamond" w:hAnsi="Garamond"/>
          <w:i/>
        </w:rPr>
        <w:t xml:space="preserve">önkormányzati rendeletet alkot, </w:t>
      </w:r>
      <w:r>
        <w:rPr>
          <w:rFonts w:cs="Garamond" w:ascii="Garamond" w:hAnsi="Garamond"/>
        </w:rPr>
        <w:t xml:space="preserve"> törvényi felhatalmazás hiányában </w:t>
      </w:r>
      <w:r>
        <w:rPr>
          <w:rFonts w:cs="Garamond" w:ascii="Garamond" w:hAnsi="Garamond"/>
          <w:i/>
        </w:rPr>
        <w:t xml:space="preserve">eredeti jogalkotói jogkörében eljárva, </w:t>
      </w:r>
      <w:r>
        <w:rPr>
          <w:rFonts w:cs="Garamond" w:ascii="Garamond" w:hAnsi="Garamond"/>
        </w:rPr>
        <w:t xml:space="preserve"> az Alaptörvény 32. cikk (2) bekezdése szerint, figyelemmel a Jat. végrehajtására kiadott, a jogszabályszerkesztésről szóló 61/2009. (XII. 14.) IRM rendelet 53. § (2) bekezdésében írt rendelkezéseket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agyarország helyi önkormányzatairól szóló 2011. évi CLXXXIX. törvény (a továbbiakban: Mötv.) 13. § (1) bekezdés 6. § c) pontja értelmében az önkormányzat az általa biztosított közszolgáltatások igénybevételét feltételekhez kötheti, továbbá a 13. § (1) bekezdés 7. pontja szerinti kötelező közszolgáltatási feladatok közé sorolja a </w:t>
      </w:r>
      <w:r>
        <w:rPr>
          <w:rFonts w:cs="Garamond" w:ascii="Garamond" w:hAnsi="Garamond"/>
          <w:i/>
        </w:rPr>
        <w:t xml:space="preserve">kulturális szolgáltatás, a nyilvános könyvtár, a közművelődési feladatok támogatása </w:t>
      </w:r>
      <w:r>
        <w:rPr>
          <w:rFonts w:cs="Garamond" w:ascii="Garamond" w:hAnsi="Garamond"/>
        </w:rPr>
        <w:t>kötelezettsége teljesítését.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at. 19. § (1) bekezdése értelmében, amennyiben törvény az önkormányzat számára feladatkörét érintő jogszabály tervezetének véleményezését írja elő, úgy a jogszabály előkészítője (esetünkben a jegyző) köteles gondoskodni arról, hogy az érintett szerv e jogával élhessen, így ezen rendelkezés érvényesítése szem előtt tartásával terjesztem a jogszabály tervezetet testület elé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nemzetiségek jogairól szóló 2011. évi CLXXIX. törvény 81. § (1) bekezdése akként rendelkezik, hogy konkrét ügyekben </w:t>
      </w:r>
      <w:r>
        <w:rPr>
          <w:rFonts w:cs="Garamond" w:ascii="Garamond" w:hAnsi="Garamond"/>
          <w:i/>
        </w:rPr>
        <w:t xml:space="preserve">előzetesen ki kell kérni a nemzetiségi önkormányzat képviselő-testülete véleményét, biztosítani kell egyetértési joga gyakorlását. </w:t>
      </w:r>
      <w:r>
        <w:rPr>
          <w:rFonts w:cs="Garamond" w:ascii="Garamond" w:hAnsi="Garamond"/>
        </w:rPr>
        <w:t xml:space="preserve">A tárgyra vonatkozóan a </w:t>
      </w:r>
      <w:r>
        <w:rPr>
          <w:rFonts w:cs="Garamond" w:ascii="Garamond" w:hAnsi="Garamond"/>
          <w:i/>
        </w:rPr>
        <w:t xml:space="preserve">kultúra, a hagyományőrzés témájában </w:t>
      </w:r>
      <w:r>
        <w:rPr>
          <w:rFonts w:cs="Garamond" w:ascii="Garamond" w:hAnsi="Garamond"/>
        </w:rPr>
        <w:t xml:space="preserve"> tesz eleget a képviselő-testület ezen kötelezettségének. 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ind w:right="-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at. 17. §-a szerinti elkészített </w:t>
      </w:r>
      <w:r>
        <w:rPr>
          <w:rFonts w:cs="Garamond" w:ascii="Garamond" w:hAnsi="Garamond"/>
          <w:i/>
        </w:rPr>
        <w:t xml:space="preserve">előzetes hatásvizsgálat </w:t>
      </w:r>
      <w:r>
        <w:rPr>
          <w:rFonts w:cs="Garamond" w:ascii="Garamond" w:hAnsi="Garamond"/>
        </w:rPr>
        <w:t xml:space="preserve"> és a 18. §-ban előírt </w:t>
      </w:r>
      <w:r>
        <w:rPr>
          <w:rFonts w:cs="Garamond" w:ascii="Garamond" w:hAnsi="Garamond"/>
          <w:i/>
        </w:rPr>
        <w:t>általános és részletes indokolás</w:t>
      </w:r>
      <w:r>
        <w:rPr>
          <w:rFonts w:cs="Garamond" w:ascii="Garamond" w:hAnsi="Garamond"/>
        </w:rPr>
        <w:t xml:space="preserve"> tartalmazza a település egész lakosságára gyakorolt várható kihatásokat. A tárgyi előterjesztés részletes betekintést enged a vonatkozó hatályos törvény előírásaiba, melyben foglaltaknak eleget tett a jogalkotásra kötelezett.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ddig bevált gyakorlatnak megfelelően kedvező a </w:t>
      </w:r>
      <w:r>
        <w:rPr>
          <w:rFonts w:cs="Garamond" w:ascii="Garamond" w:hAnsi="Garamond"/>
          <w:i/>
        </w:rPr>
        <w:t xml:space="preserve">közművelődési feladatellátás integrált közösségi és szolgáltató téren történő megoldása, amelynek a Csanytelek Község Önkormányzata tulajdonában lévő Faluház épülete ad otthont.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om a tárgyi előterjesztésben, annak határozati javaslatában, a csatolt előzetes hatásvizsgálatban, az önkormányzati rendelet-tervezetében, az általános és részletes indokolásában foglaltak változtatás nélküli elfogadását, annak határozatban történő rögzítés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 s a n y t e l e k, 2020. szeptember 1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</w:t>
        <w:tab/>
        <w:tab/>
        <w:tab/>
        <w:tab/>
        <w:tab/>
        <w:tab/>
        <w:tab/>
        <w:t xml:space="preserve">             j e g y z ő</w:t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.../2020. (IX. .. .) R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Cs/>
        </w:rPr>
        <w:t xml:space="preserve">     </w:t>
      </w:r>
      <w:r>
        <w:rPr>
          <w:rFonts w:cs="Garamond" w:ascii="Garamond" w:hAnsi="Garamond"/>
          <w:i/>
        </w:rPr>
        <w:t xml:space="preserve">a közművelődési feladatok ellátásáról szóló önkormányzati  rendelet felülvizsgálata keretében kiadott, annak  módosításáról szóló önkormányzati rendelet-tervezet véleményezése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993" w:hanging="993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 xml:space="preserve">Csanyteleki Roma Nemzetiségi Önkormányzat Képviselő-testülete </w:t>
      </w:r>
      <w:r>
        <w:rPr>
          <w:rFonts w:cs="Garamond" w:ascii="Garamond" w:hAnsi="Garamond"/>
        </w:rPr>
        <w:t xml:space="preserve">napirendje keretében megtárgyalta és a nemzetiségek jogairól szóló 2011. évi CLXXIX. törvény 81. § (1) bekezdésében biztosított (hagyományápolás és kultúra) hatáskörében eljárva, továbbá a muzeális intézményekről, a nyilvános könyvtári ellátásról és a közművelődésről szóló 1997. évi CXL. törvény 83/A. § (1)-(2) bekezdésében biztosított tárgyi önkormányzati rendelet-tervezet </w:t>
      </w:r>
      <w:r>
        <w:rPr>
          <w:rFonts w:cs="Garamond" w:ascii="Garamond" w:hAnsi="Garamond"/>
          <w:i/>
        </w:rPr>
        <w:t>előzetes egyetértési  és alaprendelet felülvizsgálati jogát</w:t>
      </w:r>
      <w:r>
        <w:rPr>
          <w:rFonts w:cs="Garamond" w:ascii="Garamond" w:hAnsi="Garamond"/>
        </w:rPr>
        <w:t xml:space="preserve"> gyakorolva tesz eleget a vonatkozó törvényekben foglalt kötelezettségének és kezdeményezi a tárgyi önkormányzati rendelet-tervezet változtatás nélküli elfogadását a tárgyi egységes szerkezetű alaprendelet felülvizsgálata keretében a jogalkotásra jogosított Csanytelek Község Önkormányzata Képviselő-testülete szám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anytelek Község Önkormányzata Képviselő-testülete Tagjai a település jegyzője ált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anyteleki Roma Nemzetiségi Önkormányzat Elnöke,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anytelek Község Önkormányzata Jegyz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3:00Z</dcterms:created>
  <dc:creator>Kató Pálné</dc:creator>
  <dc:description/>
  <cp:keywords/>
  <dc:language>en-US</dc:language>
  <cp:lastModifiedBy>User</cp:lastModifiedBy>
  <dcterms:modified xsi:type="dcterms:W3CDTF">2020-09-21T06:18:00Z</dcterms:modified>
  <cp:revision>22</cp:revision>
  <dc:subject/>
  <dc:title/>
</cp:coreProperties>
</file>