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Heading"/>
        <w:ind w:right="-284" w:hanging="0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right="-284" w:hanging="0"/>
        <w:jc w:val="left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                     </w:t>
      </w:r>
      <w:r>
        <w:rPr>
          <w:rFonts w:cs="Monotype Corsiva" w:ascii="Monotype Corsiva" w:hAnsi="Monotype Corsiva"/>
          <w:sz w:val="22"/>
          <w:szCs w:val="22"/>
        </w:rPr>
        <w:t>Polgármesterétől</w:t>
        <w:tab/>
        <w:tab/>
        <w:tab/>
        <w:tab/>
        <w:t xml:space="preserve">               J e g y z ő j é t ő l</w:t>
        <w:tab/>
      </w:r>
    </w:p>
    <w:p>
      <w:pPr>
        <w:pStyle w:val="Subtitle"/>
        <w:ind w:right="-284" w:hanging="0"/>
        <w:jc w:val="left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rFonts w:eastAsia="Wingdings" w:cs="Wingdings" w:ascii="Wingdings" w:hAnsi="Wingdings"/>
          <w:b/>
          <w:i/>
          <w:sz w:val="22"/>
          <w:szCs w:val="22"/>
        </w:rPr>
        <w:t>*</w:t>
      </w:r>
      <w:r>
        <w:rPr>
          <w:rFonts w:cs="Monotype Corsiva" w:ascii="Monotype Corsiva" w:hAnsi="Monotype Corsiva"/>
          <w:b/>
          <w:i/>
          <w:sz w:val="22"/>
          <w:szCs w:val="22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rFonts w:cs="Monotype Corsiva" w:ascii="Monotype Corsiva" w:hAnsi="Monotype Corsiva"/>
          <w:b/>
          <w:sz w:val="22"/>
          <w:szCs w:val="22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ind w:right="-284" w:hanging="0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2"/>
            <w:szCs w:val="22"/>
          </w:rPr>
          <w:t>csanytelek@csanytelek.hu</w:t>
        </w:r>
      </w:hyperlink>
      <w:r>
        <w:rPr>
          <w:rFonts w:cs="Monotype Corsiva" w:ascii="Monotype Corsiva" w:hAnsi="Monotype Corsiva"/>
          <w:b/>
          <w:sz w:val="22"/>
          <w:szCs w:val="22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2"/>
            <w:szCs w:val="22"/>
          </w:rPr>
          <w:t>www.csanytelek.hu</w:t>
        </w:r>
      </w:hyperlink>
    </w:p>
    <w:p>
      <w:pPr>
        <w:pStyle w:val="Normal"/>
        <w:ind w:right="-284" w:hanging="0"/>
        <w:rPr>
          <w:rFonts w:ascii="Garamond" w:hAnsi="Garamond" w:cs="Garamond"/>
          <w:sz w:val="20"/>
          <w:szCs w:val="20"/>
        </w:rPr>
      </w:pPr>
      <w:r>
        <w:rPr>
          <w:sz w:val="20"/>
          <w:szCs w:val="20"/>
        </w:rPr>
        <w:t>CS/291-1/2020.</w:t>
      </w:r>
    </w:p>
    <w:p>
      <w:pPr>
        <w:pStyle w:val="Normal"/>
        <w:ind w:right="-284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E L Ő T E R J E S Z T É S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0. februári ülésére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2020. évi költségvetéséről szóló önkormányzati rendelet alkotása, köz-meghallgatás előtti  elfogadása</w:t>
      </w:r>
    </w:p>
    <w:p>
      <w:pPr>
        <w:pStyle w:val="Normal"/>
        <w:ind w:right="-284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öket arról, hogy a tárgyi előterjesztés és a költségvetési önkormányzati rendelet-tervezet az Áht. 23. § (2) bekezdésében, a 24. § (2)-(4) bekezdésében, valamint az államháztartásról szóló törvény végrehajtásáról szóló 368/2011. (XII. 31.) Kormányrendelet 24. § (1)-(2) bekezdésében rögzítetteknek megfelelve, teljes részletességgel mutatja be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2020. évi költségvetését az 1. – 20. számú mellékletekben foglaltakba rögzítve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elé beterjesztett önkormányzati rendelet-tervezet összeállítása a hatályos számviteli előírásokon, a vonatkozó hatályos központi jogszabályokon és az előző év adatain alapul. Az előző évi gazdálkodási rendszerhez hasonlóan az önkormányzati társulásba beintegrált feladatok ellátása az Alsó- Tisza-menti Önkormányzati Társuláson (a továbbiakban: Társulás) belül történik az éves költségvetési időszakban. A Társulásba integrált feladatokhoz nyújtott központi normatív és központi kiegészítő támogatások teljes összegének lehívására Csanytelek Község Önkormányzata, mint a Társulás székhely települése jogosult. Ezen bevételek az önkormányzat költségvetési rendeletén belül az önkormányzat költségvetése fő bevételei között szerepelnek és támogatásként kerülnek átadásra a Társulás költségvetése részére, majd a Társulás költségvetéséből   intézményi finanszírozásként adja tovább a Feladatellátó ezen forrásokat a feladat ellátási helyekre, a költségvetési szervekhez. 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z önkormányzati hivatal egymástól elkülönített költségvetése bevételei és kiadásai bemutatása tételesen összeállított formátumú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0. évi költségvetési rendelet-tervezete előkészítési szakaszában az egyes intézményi bevételi forráselemek és költség felosztások egyeztetése az érintett intézményvezetőkkel megtörtént. A koordinációs feladatokat a Csanyteleki Polgármesteri Hivatal Vezetője, az önkormányzat jegyzője által az Adó-és Pénzügyi Irodája köztisztviselői végezték. 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költségvetésben a </w:t>
      </w:r>
      <w:r>
        <w:rPr>
          <w:rFonts w:cs="Garamond" w:ascii="Garamond" w:hAnsi="Garamond"/>
          <w:i/>
          <w:sz w:val="22"/>
          <w:szCs w:val="22"/>
        </w:rPr>
        <w:t>kiemelt előirányzati és előirányzati csoport tételek alapvetően a bázis időszakra épülnek,</w:t>
      </w:r>
      <w:r>
        <w:rPr>
          <w:rFonts w:cs="Garamond" w:ascii="Garamond" w:hAnsi="Garamond"/>
          <w:sz w:val="22"/>
          <w:szCs w:val="22"/>
        </w:rPr>
        <w:t xml:space="preserve"> kiegészítve azt a 2020. évi önkormányzati fejezetre vonatkozó hatályos költségvetési törvény által érvényesítendő forráskeret változásokkal. A fentieken túlmenően a 2020. évi költségvetés eredeti előirányzatai között szerepelnek mindazon EU-s és hazai társfinanszírozásból eredő fejlesztési programok fedezetei és költségei is, melyek konkrét támogatási szerződésekkel megalapozottak és a támogatási kérelmek kedvező elbírálására sor került e költségvetés készítési időszaka előtt (TOP., VP., EFOP projektek). 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költségvetési előirányzatok az önkormányzatnál alapvetően már </w:t>
      </w:r>
      <w:r>
        <w:rPr>
          <w:rFonts w:cs="Garamond" w:ascii="Garamond" w:hAnsi="Garamond"/>
          <w:i/>
          <w:sz w:val="22"/>
          <w:szCs w:val="22"/>
        </w:rPr>
        <w:t xml:space="preserve">tartalmazzák az önkormányzat költségvetése 2019. évi pénzmaradványa összegét, melynek </w:t>
      </w:r>
      <w:r>
        <w:rPr>
          <w:rFonts w:cs="Garamond" w:ascii="Garamond" w:hAnsi="Garamond"/>
          <w:i/>
          <w:sz w:val="22"/>
          <w:szCs w:val="22"/>
          <w:u w:val="single"/>
        </w:rPr>
        <w:t>kötelezettséggel terhelt részei teljes körűen szerepelnek</w:t>
      </w:r>
      <w:r>
        <w:rPr>
          <w:rFonts w:cs="Garamond" w:ascii="Garamond" w:hAnsi="Garamond"/>
          <w:i/>
          <w:sz w:val="22"/>
          <w:szCs w:val="22"/>
        </w:rPr>
        <w:t xml:space="preserve"> az eredeti előirányzatok között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őző évekhez hasonlóan, jelentős pénzügyi – és ezáltal költségvetési – kihatása van annak, hogy a kormányzati döntések következményeként növekedett</w:t>
      </w:r>
      <w:r>
        <w:rPr>
          <w:rFonts w:cs="Garamond" w:ascii="Garamond" w:hAnsi="Garamond"/>
          <w:i/>
          <w:sz w:val="22"/>
          <w:szCs w:val="22"/>
        </w:rPr>
        <w:t xml:space="preserve"> a minimálbér- és a garantált bérminimum összege. </w:t>
      </w:r>
      <w:r>
        <w:rPr>
          <w:rFonts w:cs="Garamond" w:ascii="Garamond" w:hAnsi="Garamond"/>
          <w:sz w:val="22"/>
          <w:szCs w:val="22"/>
        </w:rPr>
        <w:t xml:space="preserve">Ennek következtében valamennyi feladat ellátási helyen </w:t>
      </w:r>
      <w:r>
        <w:rPr>
          <w:rFonts w:cs="Garamond" w:ascii="Garamond" w:hAnsi="Garamond"/>
          <w:i/>
          <w:sz w:val="22"/>
          <w:szCs w:val="22"/>
        </w:rPr>
        <w:t>többlet kiadás jelentkezik a bérköltségeknél</w:t>
      </w:r>
      <w:r>
        <w:rPr>
          <w:rFonts w:cs="Garamond" w:ascii="Garamond" w:hAnsi="Garamond"/>
          <w:sz w:val="22"/>
          <w:szCs w:val="22"/>
        </w:rPr>
        <w:t xml:space="preserve"> és a munkáltatót terhelő szociális hozzájárulási adó területén is. A költségvetés bevételi forrásai tekintetében az alapvető állami támogatások területén az önkormányzati alapfeladatok és az óvodai- nevelési feladatok finanszírozása gyakorlatilag nem változott. Növekedett azonban a bölcsődei ellátáshoz, továbbá a  szociális szakellátáshoz (bentlakásos intézményi ellátás) kapcsolódó állami támogatások mértéke. A szociális alapszolgáltatási feladatok területén kisebb összegű többlet támogatás várható. Az önkormányzati hivatalok működési célú támogatásában várhatóan évközi többletfinanszírozásban részesülhetnek az önkormányzatok 2020. márciusától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érintézkedések hatása természetesen érinti a közétkeztetést biztosító, az önkormányzat tulajdonában lévő KÉBSZ Kft. működését is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nyagi jellegű költségek, közüzemi díjak és szolgáltatási díjak tekintetében a várható inflációs hatások beépültek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körülményekből eredően átalaku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Társulás által fenntartott két intézmény, az </w:t>
      </w:r>
      <w:r>
        <w:rPr>
          <w:rFonts w:cs="Garamond" w:ascii="Garamond" w:hAnsi="Garamond"/>
          <w:i/>
          <w:sz w:val="22"/>
          <w:szCs w:val="22"/>
        </w:rPr>
        <w:t>Alsó- Tisza-menti Többcélú Óvodák és Mini Bölcsődék</w:t>
      </w:r>
      <w:r>
        <w:rPr>
          <w:rFonts w:cs="Garamond" w:ascii="Garamond" w:hAnsi="Garamond"/>
          <w:sz w:val="22"/>
          <w:szCs w:val="22"/>
        </w:rPr>
        <w:t xml:space="preserve">, továbbá 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feladatfinanszírozásából hiányzó, az önkormányzat saját bevétele terhére költségvetéséből nyújtandó </w:t>
      </w:r>
      <w:r>
        <w:rPr>
          <w:rFonts w:cs="Garamond" w:ascii="Garamond" w:hAnsi="Garamond"/>
          <w:i/>
          <w:sz w:val="22"/>
          <w:szCs w:val="22"/>
        </w:rPr>
        <w:t>működési célú önkormányzati kiegészítő támogatások forrásigénye, valamint a Polgármesteri Hivatal finanszírozása is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Garamond" w:ascii="Garamond" w:hAnsi="Garamond"/>
          <w:b/>
          <w:bCs/>
          <w:i/>
          <w:sz w:val="22"/>
          <w:szCs w:val="22"/>
        </w:rPr>
        <w:t xml:space="preserve">árgyévben költségvetésünk egyensúlya biztosítható, </w:t>
      </w:r>
      <w:r>
        <w:rPr>
          <w:rFonts w:cs="Garamond" w:ascii="Garamond" w:hAnsi="Garamond"/>
          <w:i/>
          <w:sz w:val="22"/>
          <w:szCs w:val="22"/>
        </w:rPr>
        <w:t>működési forráshiánnyal nem számolunk.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ámviteli elszámolási rend szerint elkészített </w:t>
      </w:r>
      <w:r>
        <w:rPr>
          <w:rFonts w:cs="Garamond" w:ascii="Garamond" w:hAnsi="Garamond"/>
          <w:i/>
          <w:sz w:val="22"/>
          <w:szCs w:val="22"/>
        </w:rPr>
        <w:t>előirányzat rovatrend főcsoportok összesítése</w:t>
      </w:r>
      <w:r>
        <w:rPr>
          <w:rFonts w:cs="Garamond" w:ascii="Garamond" w:hAnsi="Garamond"/>
          <w:sz w:val="22"/>
          <w:szCs w:val="22"/>
        </w:rPr>
        <w:t xml:space="preserve"> alapján az </w:t>
      </w:r>
      <w:r>
        <w:rPr>
          <w:rFonts w:cs="Garamond" w:ascii="Garamond" w:hAnsi="Garamond"/>
          <w:b/>
          <w:sz w:val="22"/>
          <w:szCs w:val="22"/>
        </w:rPr>
        <w:t>önkormányzat bevételi és kiadási főösszege: 842.363.627.-Ft</w:t>
      </w:r>
      <w:r>
        <w:rPr>
          <w:rFonts w:cs="Garamond" w:ascii="Garamond" w:hAnsi="Garamond"/>
          <w:sz w:val="22"/>
          <w:szCs w:val="22"/>
        </w:rPr>
        <w:t xml:space="preserve"> (azaz: Nyolcszáznegyvenkettőmillió-háromszázhatvanháromezer-hatszázhuszonhét forint). </w:t>
      </w:r>
    </w:p>
    <w:p>
      <w:pPr>
        <w:pStyle w:val="Normal"/>
        <w:tabs>
          <w:tab w:val="clear" w:pos="708"/>
          <w:tab w:val="left" w:pos="6946" w:leader="none"/>
        </w:tabs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</w:t>
      </w:r>
      <w:r>
        <w:rPr>
          <w:rFonts w:cs="Garamond" w:ascii="Garamond" w:hAnsi="Garamond"/>
          <w:b/>
          <w:sz w:val="22"/>
          <w:szCs w:val="22"/>
        </w:rPr>
        <w:t>hivatal feladat ellátásához</w:t>
      </w:r>
      <w:r>
        <w:rPr>
          <w:rFonts w:cs="Garamond" w:ascii="Garamond" w:hAnsi="Garamond"/>
          <w:sz w:val="22"/>
          <w:szCs w:val="22"/>
        </w:rPr>
        <w:t xml:space="preserve"> kapcsolódó költségek fedezetére az önkormányzat költségvetéséből </w:t>
      </w:r>
      <w:r>
        <w:rPr>
          <w:rFonts w:cs="Garamond" w:ascii="Garamond" w:hAnsi="Garamond"/>
          <w:b/>
          <w:sz w:val="22"/>
          <w:szCs w:val="22"/>
        </w:rPr>
        <w:t xml:space="preserve">106.098.524.-Ft összegű finanszírozást </w:t>
      </w:r>
      <w:r>
        <w:rPr>
          <w:rFonts w:cs="Garamond" w:ascii="Garamond" w:hAnsi="Garamond"/>
          <w:sz w:val="22"/>
          <w:szCs w:val="22"/>
        </w:rPr>
        <w:t xml:space="preserve">biztosít a tárgyévben. Ezen forrásfedezet kiegészül az önkormányzati hivatal saját hatáskörű </w:t>
      </w:r>
      <w:r>
        <w:rPr>
          <w:rFonts w:cs="Garamond" w:ascii="Garamond" w:hAnsi="Garamond"/>
          <w:b/>
          <w:sz w:val="22"/>
          <w:szCs w:val="22"/>
        </w:rPr>
        <w:t>működési bevételével</w:t>
      </w:r>
      <w:r>
        <w:rPr>
          <w:rFonts w:cs="Garamond" w:ascii="Garamond" w:hAnsi="Garamond"/>
          <w:sz w:val="22"/>
          <w:szCs w:val="22"/>
        </w:rPr>
        <w:t xml:space="preserve"> és államháztartáson belüli támogatásokkal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2020. évi költségvetése főbb bevételi forráselemei (az 1. melléklet szerint):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 xml:space="preserve">Önkormányzat és a Társulás működési célú állami támogatása: </w:t>
        <w:tab/>
        <w:t>581.880 E Ft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 xml:space="preserve">Államháztartáson belülről kapott működési célú támogatások: </w:t>
        <w:tab/>
        <w:t xml:space="preserve"> 25.241 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>Államháztartáson belülről kapott fejlesztési célú támogatások:</w:t>
        <w:tab/>
        <w:t>13.750 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>Közhatalmi bevételek: (többségében helyi és átengedett adók):</w:t>
        <w:tab/>
        <w:t>50.260 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>Működési és felhalmozási bevételek:</w:t>
        <w:tab/>
        <w:t>5.514 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>Működési célú átvett pénzeszközök:</w:t>
        <w:tab/>
        <w:t xml:space="preserve">      80 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283"/>
        <w:rPr/>
      </w:pPr>
      <w:r>
        <w:rPr>
          <w:rFonts w:cs="Garamond" w:ascii="Garamond" w:hAnsi="Garamond"/>
          <w:sz w:val="22"/>
          <w:szCs w:val="22"/>
        </w:rPr>
        <w:t>Finanszírozási bevételek:</w:t>
        <w:tab/>
        <w:t xml:space="preserve">      165.639 E Ft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right" w:pos="8222" w:leader="none"/>
        </w:tabs>
        <w:ind w:left="709" w:right="-284" w:hanging="0"/>
        <w:rPr/>
      </w:pPr>
      <w:r>
        <w:rPr>
          <w:rFonts w:cs="Garamond" w:ascii="Garamond" w:hAnsi="Garamond"/>
          <w:sz w:val="22"/>
          <w:szCs w:val="22"/>
        </w:rPr>
        <w:t>ebből: Előző évi pénzmaradvány (kötelezettséggel terhelt):</w:t>
        <w:tab/>
        <w:t>165.639 E Ft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right" w:pos="8222" w:leader="none"/>
        </w:tabs>
        <w:ind w:left="426"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Bevételek </w:t>
      </w:r>
      <w:r>
        <w:rPr>
          <w:rFonts w:cs="Garamond" w:ascii="Garamond" w:hAnsi="Garamond"/>
          <w:b/>
          <w:sz w:val="22"/>
          <w:szCs w:val="22"/>
        </w:rPr>
        <w:t>halmozott eredeti előirányzata:</w:t>
        <w:tab/>
        <w:t xml:space="preserve">                          842.364E F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ltségvetése bevételeinek halmozott főösszegéből a 106.099 E Ft finanszírozásként való átadását az önkormányzati hivatal saját bevétellel nem fedezett kiadásaira, továbbá Társulásba integrált intézmények 442.484 E Ft támogatását (a vállalt feladataik ellátásához kapcsolódó állami támogatásként) biztosítja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zen forrásátadások után az önkormányzat halmozódás mentes bevételi fő-összege 293.781 E Ft</w:t>
      </w:r>
      <w:r>
        <w:rPr>
          <w:rFonts w:cs="Garamond" w:ascii="Garamond" w:hAnsi="Garamond"/>
          <w:sz w:val="22"/>
          <w:szCs w:val="22"/>
        </w:rPr>
        <w:t xml:space="preserve"> (azaz: Kettőszázkilencvenháromezer-hétszáznyolcvanegyezer forint)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2020. évi költségvetése főbb kiadási előirányzatai (az 5. melléklet szerint):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Személyi juttatások (bértömeg):</w:t>
        <w:tab/>
        <w:t>28.203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Munkaadókat terhelő járulékok:</w:t>
        <w:tab/>
        <w:t xml:space="preserve"> 4.09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Dologi kiadások:</w:t>
        <w:tab/>
        <w:t>75.873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Ellátottak pénzbeli juttatásai: (szociálpolitikai ellátások):</w:t>
        <w:tab/>
        <w:t>11.095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Egyéb működési célú kiadások:</w:t>
        <w:tab/>
        <w:t>472.485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360"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ebből: - működési célú támogatások államháztartáson belülre:</w:t>
        <w:tab/>
        <w:t>463.033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360" w:right="-284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</w:rPr>
        <w:t>- működési célú támogatások államháztartáson kívülre:</w:t>
        <w:tab/>
        <w:t>4.405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720" w:right="-284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- tartalékok:</w:t>
        <w:tab/>
        <w:t>5.047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Beruházások (ÁFA-val):</w:t>
        <w:tab/>
        <w:t xml:space="preserve"> 74.055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Felújítások    (ÁFA-val):</w:t>
        <w:tab/>
        <w:t xml:space="preserve"> 47.189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Finanszírozási kiadások:</w:t>
        <w:tab/>
        <w:t>129.374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720"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ebből:   Polgármesteri Hivatal finanszírozása:</w:t>
        <w:tab/>
        <w:t>106.099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720" w:right="-284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Állami támogatás 4 %-os előleg rendezése:</w:t>
        <w:tab/>
        <w:t>23.275 E Ft</w:t>
        <w:tab/>
      </w:r>
    </w:p>
    <w:p>
      <w:pPr>
        <w:pStyle w:val="Normal"/>
        <w:tabs>
          <w:tab w:val="clear" w:pos="708"/>
          <w:tab w:val="right" w:pos="8222" w:leader="none"/>
        </w:tabs>
        <w:ind w:left="426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Kiadások</w:t>
      </w:r>
      <w:r>
        <w:rPr>
          <w:rFonts w:cs="Garamond" w:ascii="Garamond" w:hAnsi="Garamond"/>
          <w:b/>
          <w:sz w:val="22"/>
          <w:szCs w:val="22"/>
        </w:rPr>
        <w:t xml:space="preserve"> halmozott eredeti előirányzata:</w:t>
        <w:tab/>
        <w:t xml:space="preserve">          842.364 E F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iadások halmozott főösszegéből 106.099 E Ft az önkormányzati hivatal költségvetési bevételei között belső finanszírozásként jelenik meg, továbbá a Társulás intézményeinek átadott támogatások (állami normatív és kiegészítő támogatások) 442.484 E Ft összegű kerete csökkenti az önkormányzat költségvetése halmozott kiadási adatsorát. Ezen két tétellel korrigálva a </w:t>
      </w:r>
      <w:r>
        <w:rPr>
          <w:rFonts w:cs="Garamond" w:ascii="Garamond" w:hAnsi="Garamond"/>
          <w:b/>
          <w:sz w:val="22"/>
          <w:szCs w:val="22"/>
        </w:rPr>
        <w:t xml:space="preserve">halmozott kiadási főösszeget, kapjuk meg az önkormányzat nettó finanszírozási főösszegét 293.781 E Ft-ban </w:t>
      </w:r>
      <w:r>
        <w:rPr>
          <w:rFonts w:cs="Garamond" w:ascii="Garamond" w:hAnsi="Garamond"/>
          <w:sz w:val="22"/>
          <w:szCs w:val="22"/>
        </w:rPr>
        <w:t>(azaz: Kettőszázkilencvenháromezer-hétszáznyolcvanegy forint).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tárgyévi költségvetése eredeti előirányzatai között jelenleg folyamatban lévő megvalósítás alatt álló, illetve előkészített </w:t>
      </w:r>
      <w:r>
        <w:rPr>
          <w:rFonts w:cs="Garamond" w:ascii="Garamond" w:hAnsi="Garamond"/>
          <w:i/>
          <w:sz w:val="22"/>
          <w:szCs w:val="22"/>
        </w:rPr>
        <w:t>EU-s fejlesztési és működési célú programok: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színi vízelvezető rendszer kiépítése II. üteme (TOP-2.1.3) támogatás</w:t>
        <w:tab/>
        <w:tab/>
        <w:t xml:space="preserve">         90.652 E Ft,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suth  u. 15/E épület belső és külső felújítása (EMVA-VP- LEADER) támogatás       8.000.- E Ft,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Helyi értékek” (TOP-5.3.1) tárgyévre eső támogatás</w:t>
        <w:tab/>
        <w:tab/>
        <w:tab/>
        <w:tab/>
        <w:t xml:space="preserve">         3.288.- E Ft,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Helyi humán kapacitások fejlesztése” (EFOP-3.9.2) tárgyévre eső támogatás</w:t>
        <w:tab/>
        <w:t xml:space="preserve">       10.948.- E Ft,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Emberi erőforrások- humán szolgáltatások fejlesztése” (EFOP-1.5.3.)</w:t>
      </w:r>
    </w:p>
    <w:p>
      <w:pPr>
        <w:pStyle w:val="Normal"/>
        <w:ind w:left="72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tárgyévre eső támogatás </w:t>
        <w:tab/>
        <w:tab/>
        <w:tab/>
        <w:tab/>
        <w:tab/>
        <w:tab/>
        <w:tab/>
        <w:t xml:space="preserve">       12.293.-E Ft..</w:t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zai finanszírozásból (támogatott) tárgyévben megvalósuló pályázati programok: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 xml:space="preserve">Szent László és Damjanich utca szilárd burkolat (részleges) felújítása Magyar Falu program támogatás </w:t>
        <w:tab/>
        <w:tab/>
        <w:tab/>
        <w:tab/>
        <w:tab/>
        <w:tab/>
        <w:tab/>
        <w:tab/>
        <w:tab/>
        <w:tab/>
        <w:t xml:space="preserve">         7.885.- E Ft,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 xml:space="preserve">Árpád utca szilárd burkolat (részleges) felújítása (BM támogatásból) támogatás </w:t>
        <w:tab/>
        <w:t xml:space="preserve">        13541.- E Ft.</w:t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Cs/>
          <w:i/>
          <w:sz w:val="22"/>
          <w:szCs w:val="22"/>
          <w:u w:val="single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i hivatal 2020. évi költségvetése </w:t>
      </w:r>
      <w:r>
        <w:rPr>
          <w:rFonts w:cs="Garamond" w:ascii="Garamond" w:hAnsi="Garamond"/>
          <w:sz w:val="22"/>
          <w:szCs w:val="22"/>
        </w:rPr>
        <w:t>részletezése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vételek</w:t>
      </w:r>
      <w:r>
        <w:rPr>
          <w:rFonts w:cs="Garamond" w:ascii="Garamond" w:hAnsi="Garamond"/>
          <w:b/>
          <w:sz w:val="22"/>
          <w:szCs w:val="22"/>
        </w:rPr>
        <w:t xml:space="preserve"> kiemelt előirányzat csoportok (14. melléklet szerint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Működési célú támogatás államháztartáson belülről:</w:t>
        <w:tab/>
        <w:t>4.078 E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ködési bevételek:</w:t>
        <w:tab/>
        <w:t>4.842 E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jlesztési célú támogatás (VP-EMVA)</w:t>
        <w:tab/>
        <w:t>2.035 E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Irányító szervtől kapott finanszírozás:</w:t>
        <w:tab/>
        <w:t xml:space="preserve"> 106.099 E Ft</w:t>
      </w:r>
    </w:p>
    <w:p>
      <w:pPr>
        <w:pStyle w:val="Normal"/>
        <w:tabs>
          <w:tab w:val="clear" w:pos="708"/>
          <w:tab w:val="right" w:pos="8222" w:leader="none"/>
        </w:tabs>
        <w:ind w:left="284" w:right="-284" w:firstLine="142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vételek</w:t>
      </w:r>
      <w:r>
        <w:rPr>
          <w:rFonts w:cs="Garamond" w:ascii="Garamond" w:hAnsi="Garamond"/>
          <w:b/>
          <w:sz w:val="22"/>
          <w:szCs w:val="22"/>
        </w:rPr>
        <w:t xml:space="preserve"> összesen: </w:t>
      </w:r>
      <w:r>
        <w:rPr>
          <w:rFonts w:cs="Garamond" w:ascii="Garamond" w:hAnsi="Garamond"/>
          <w:bCs/>
          <w:sz w:val="22"/>
          <w:szCs w:val="22"/>
        </w:rPr>
        <w:t>(1+2+3+4)</w:t>
      </w:r>
      <w:r>
        <w:rPr>
          <w:rFonts w:cs="Garamond" w:ascii="Garamond" w:hAnsi="Garamond"/>
          <w:b/>
          <w:sz w:val="22"/>
          <w:szCs w:val="22"/>
        </w:rPr>
        <w:tab/>
        <w:t xml:space="preserve">       117.054 E F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Kiadások</w:t>
      </w:r>
      <w:r>
        <w:rPr>
          <w:rFonts w:cs="Garamond" w:ascii="Garamond" w:hAnsi="Garamond"/>
          <w:b/>
          <w:sz w:val="22"/>
          <w:szCs w:val="22"/>
        </w:rPr>
        <w:t xml:space="preserve"> kiemelt előirányzatok (a 16. melléklet szerint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Személyi juttatások:</w:t>
        <w:tab/>
        <w:t xml:space="preserve"> 71.84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nkaadót terhelő járulékok:</w:t>
        <w:tab/>
        <w:t xml:space="preserve"> 13.315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Dologi kiadások:</w:t>
        <w:tab/>
        <w:t xml:space="preserve"> 28.247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8222" w:leader="none"/>
        </w:tabs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Beruházások és felújítások(bruttó):</w:t>
        <w:tab/>
        <w:t xml:space="preserve"> 3.646 E Ft</w:t>
      </w:r>
    </w:p>
    <w:p>
      <w:pPr>
        <w:pStyle w:val="Normal"/>
        <w:tabs>
          <w:tab w:val="clear" w:pos="708"/>
          <w:tab w:val="left" w:pos="709" w:leader="none"/>
          <w:tab w:val="right" w:pos="8222" w:leader="none"/>
        </w:tabs>
        <w:ind w:left="720" w:right="-284" w:hanging="29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Kiadások</w:t>
      </w:r>
      <w:r>
        <w:rPr>
          <w:rFonts w:cs="Garamond" w:ascii="Garamond" w:hAnsi="Garamond"/>
          <w:b/>
          <w:sz w:val="22"/>
          <w:szCs w:val="22"/>
        </w:rPr>
        <w:t xml:space="preserve"> összesen: </w:t>
      </w:r>
      <w:r>
        <w:rPr>
          <w:rFonts w:cs="Garamond" w:ascii="Garamond" w:hAnsi="Garamond"/>
          <w:bCs/>
          <w:sz w:val="22"/>
          <w:szCs w:val="22"/>
        </w:rPr>
        <w:t>(1+2+3+4)</w:t>
      </w:r>
      <w:r>
        <w:rPr>
          <w:rFonts w:cs="Garamond" w:ascii="Garamond" w:hAnsi="Garamond"/>
          <w:b/>
          <w:sz w:val="22"/>
          <w:szCs w:val="22"/>
        </w:rPr>
        <w:tab/>
        <w:t xml:space="preserve"> 117.054 E Ft</w:t>
        <w:tab/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  <w:r>
        <w:rPr>
          <w:rFonts w:cs="Garamond" w:ascii="Garamond" w:hAnsi="Garamond"/>
          <w:i/>
          <w:sz w:val="22"/>
          <w:szCs w:val="22"/>
        </w:rPr>
        <w:t xml:space="preserve">2020. évi feladatellátásához külső finanszírozási elemeket (hitelfelvételt) nem vesz igénybe, </w:t>
      </w:r>
      <w:r>
        <w:rPr>
          <w:rFonts w:cs="Garamond" w:ascii="Garamond" w:hAnsi="Garamond"/>
          <w:b/>
          <w:i/>
          <w:sz w:val="22"/>
          <w:szCs w:val="22"/>
        </w:rPr>
        <w:t>költségvetési egyensúlya biztosított</w:t>
      </w:r>
      <w:r>
        <w:rPr>
          <w:rFonts w:cs="Garamond" w:ascii="Garamond" w:hAnsi="Garamond"/>
          <w:i/>
          <w:sz w:val="22"/>
          <w:szCs w:val="22"/>
        </w:rPr>
        <w:t>. A feladatai változatlan létszámmal látja el (12 fővel)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iemelt bevételi és kiadási előirányzat fő csoportok szerinti intézményi összesítések mellett az alábbi részletes kimutatások csatolására került sor: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működési bevételek az önkormányzatnál és önkormányzati hivatalnál</w:t>
        <w:tab/>
        <w:t xml:space="preserve"> (2. és 15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államháztartáson belüli működési és felhalmozási támogatások </w:t>
        <w:tab/>
        <w:tab/>
        <w:t xml:space="preserve"> (3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adósságot keletkeztető ügyletek fedezetére szolgáló saját bevételek köre</w:t>
        <w:tab/>
        <w:t xml:space="preserve"> (4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pénzbeli- és természetbeni szociális ellátások, juttatások </w:t>
        <w:tab/>
        <w:tab/>
        <w:tab/>
        <w:t xml:space="preserve"> (6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egyéb működési és felhalmozási célú kiadások  </w:t>
        <w:tab/>
        <w:tab/>
        <w:tab/>
        <w:tab/>
        <w:t xml:space="preserve"> (7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önkormányzati beruházások, felújítások </w:t>
        <w:tab/>
        <w:tab/>
        <w:tab/>
        <w:tab/>
        <w:tab/>
        <w:t xml:space="preserve"> (8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költségvetési tartalékok </w:t>
        <w:tab/>
        <w:tab/>
        <w:tab/>
        <w:tab/>
        <w:tab/>
        <w:tab/>
        <w:tab/>
        <w:t xml:space="preserve"> (9. mellékletek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finanszírozási bevételek </w:t>
        <w:tab/>
        <w:tab/>
        <w:tab/>
        <w:tab/>
        <w:tab/>
        <w:tab/>
        <w:tab/>
        <w:t>(10. melléklet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előirányzat felhasználási (likviditási) ütemtervek</w:t>
        <w:tab/>
        <w:tab/>
        <w:tab/>
        <w:t xml:space="preserve">             (11. és 17. mellékletek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engedélyezett létszámkeretek </w:t>
        <w:tab/>
        <w:tab/>
        <w:tab/>
        <w:tab/>
        <w:tab/>
        <w:tab/>
        <w:t>(12 és 13. mellékletek),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költségvetési egyensúly, valamint belső finanszírozási elemek részletezése   (18/a) 18/b) melléklet),</w:t>
      </w:r>
    </w:p>
    <w:p>
      <w:pPr>
        <w:pStyle w:val="Normal"/>
        <w:ind w:left="705" w:right="-284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 xml:space="preserve">kötelező-  és  önként  vállalt  feladatok  fő  előirányzat csoportok és Kormányzati funkciók (ágazatok) szerinti részletezése </w:t>
        <w:tab/>
        <w:tab/>
        <w:tab/>
        <w:tab/>
        <w:tab/>
        <w:tab/>
        <w:tab/>
        <w:t xml:space="preserve">(19/a)-19/b) melléklet), </w:t>
      </w:r>
    </w:p>
    <w:p>
      <w:pPr>
        <w:pStyle w:val="Normal"/>
        <w:ind w:left="705" w:right="-284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         a költségvetési évet követő három év tervezett fő bevételi és kiadási adatai  (20/a).-20/b) mellékletek.</w:t>
      </w:r>
    </w:p>
    <w:p>
      <w:pPr>
        <w:pStyle w:val="Normal"/>
        <w:ind w:left="705" w:right="-284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éves előirányzat felhasználási, likviditási tervek</w:t>
      </w:r>
      <w:r>
        <w:rPr>
          <w:rFonts w:cs="Garamond" w:ascii="Garamond" w:hAnsi="Garamond"/>
          <w:sz w:val="22"/>
          <w:szCs w:val="22"/>
        </w:rPr>
        <w:t xml:space="preserve"> elkészítésénél az alábbi kiemelt szempontokat vettük figyelembe: </w:t>
      </w:r>
    </w:p>
    <w:p>
      <w:pPr>
        <w:pStyle w:val="Normal"/>
        <w:ind w:left="142" w:right="-284" w:hanging="142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>helyi adóbevételek 65 %-a a tárgyév március és szeptember hónapjában teljesül,</w:t>
      </w:r>
    </w:p>
    <w:p>
      <w:pPr>
        <w:pStyle w:val="Normal"/>
        <w:ind w:left="705" w:right="-284" w:hanging="7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>a bérköltségeken belül a I. negyedév tartalmazza az előző évről áthúzódó közfoglalkoztatási programokhoz kapcsolódó bér- és járulékköltségeket,</w:t>
      </w:r>
    </w:p>
    <w:p>
      <w:pPr>
        <w:pStyle w:val="Normal"/>
        <w:ind w:left="705" w:right="-284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 xml:space="preserve">a kötelezettséggel terhelt pénzmaradvány 2020. január hónapban rendelkezésre állt, annak felhasználása időrendi sorrendiségében igazodik a tervezett megvalósítási időpontokhoz, </w:t>
      </w:r>
    </w:p>
    <w:p>
      <w:pPr>
        <w:pStyle w:val="Normal"/>
        <w:ind w:left="705" w:right="-284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>az éves állami támogatások 4 %-os előlege a pénzmaradvány részeként a nyitó pénzkészletben rendelkezésre állt, annak rendezése a számviteli elszámolásokban a kiadások között 2020. január hónapban történt.</w:t>
      </w:r>
    </w:p>
    <w:p>
      <w:pPr>
        <w:pStyle w:val="Normal"/>
        <w:ind w:left="705" w:right="-284" w:hanging="7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ab/>
        <w:t>az államháztartáson belüli működési célú támogatások összegei havi egyenlő részletben történő beépítése megtörtént a likviditási tervbe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önkormányzati rendelet-tervezethez csatolt </w:t>
      </w:r>
      <w:r>
        <w:rPr>
          <w:rFonts w:cs="Garamond" w:ascii="Garamond" w:hAnsi="Garamond"/>
          <w:i/>
          <w:sz w:val="22"/>
          <w:szCs w:val="22"/>
        </w:rPr>
        <w:t xml:space="preserve">függelékek </w:t>
      </w:r>
      <w:r>
        <w:rPr>
          <w:rFonts w:cs="Garamond" w:ascii="Garamond" w:hAnsi="Garamond"/>
          <w:sz w:val="22"/>
          <w:szCs w:val="22"/>
        </w:rPr>
        <w:t>között található: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vetkező három évben várható saját bevételek bemutatása, 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ba integrált Csanyteleki intézmények 2020. évi költségvetése,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ivil szervezetek 2020. évre tervezett támogatása, 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2020. március 1. napjától hatályos lakás-, és garázs bérleti díjak összege és 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sanyi Hírmondóban megjelentethető reklám szolgáltatások egyes díjtételeinek összege.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foglaltak megtárgyalását, a csatolt önkormányzati rendelet-tervezet, az előzetes hatásvizsgálat, a rendelet indokolása változtatás nélküli elfogadását és az önkormányzati rendelet megalkotását az Ügyrendi, a Pénzügyi Ellenőrző, Foglalkoztatáspolitikai és Településfejlesztési Bizottság véleményének figyelembe vételével, két lépcsős eljárásrendbe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február 11.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</w:t>
      </w:r>
      <w:r>
        <w:rPr>
          <w:rFonts w:cs="Garamond" w:ascii="Garamond" w:hAnsi="Garamond"/>
          <w:sz w:val="22"/>
          <w:szCs w:val="22"/>
        </w:rPr>
        <w:t>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…………..</w:t>
      </w:r>
    </w:p>
    <w:p>
      <w:pPr>
        <w:pStyle w:val="Normal"/>
        <w:ind w:left="708" w:right="-28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</w:t>
        <w:tab/>
        <w:t>polgármester</w:t>
        <w:tab/>
        <w:tab/>
        <w:tab/>
        <w:tab/>
        <w:t>Kató Pálné jegyző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0. (II….) Ökt határozatához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 xml:space="preserve">Az önkormányzat és az önkormányzati hivatal 2020. évi költségvetéséről szóló önkormányzati rendelet-tervezet   közmeghalltatás elé terjesztése és elfogadása 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megtárgyalta fenti tárgyú előterjesztésben foglaltakat és az </w:t>
      </w:r>
      <w:r>
        <w:rPr>
          <w:rFonts w:cs="Garamond" w:ascii="Garamond" w:hAnsi="Garamond"/>
          <w:i/>
          <w:sz w:val="22"/>
          <w:szCs w:val="22"/>
        </w:rPr>
        <w:t>Ügyrendi Bizottság</w:t>
      </w:r>
      <w:r>
        <w:rPr>
          <w:rFonts w:cs="Garamond" w:ascii="Garamond" w:hAnsi="Garamond"/>
          <w:sz w:val="22"/>
          <w:szCs w:val="22"/>
        </w:rPr>
        <w:t xml:space="preserve">, a </w:t>
      </w:r>
      <w:r>
        <w:rPr>
          <w:rFonts w:cs="Garamond" w:ascii="Garamond" w:hAnsi="Garamond"/>
          <w:i/>
          <w:sz w:val="22"/>
          <w:szCs w:val="22"/>
        </w:rPr>
        <w:t>Pénzügyi Ellenőrző, Foglalkoztatáspolitikai és Településfejlesztési Bizottság előzete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egyetértésével </w:t>
      </w:r>
      <w:r>
        <w:rPr>
          <w:rFonts w:cs="Garamond" w:ascii="Garamond" w:hAnsi="Garamond"/>
          <w:sz w:val="22"/>
          <w:szCs w:val="22"/>
        </w:rPr>
        <w:t xml:space="preserve">az alábbi döntést hozta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az államháztartásról szóló 2011. évi CXCV. törvény   23. § (2)-(4) bekezdésében és a 24. § (2)–(4) bekezdése szerinti hatáskörében eljárva terjeszti be az önkormányzat és az önkormányzati hivatal 2020. évi költségvetéséről szóló, ezen határozathoz mellékelt önkormányzati rendelet-tervezetét és annak 1.)-20.) mellékleteit közmeghallgatás keretében való  jóváhagyására, az önkormányzat szervezeti és működési szabályzata  19. § (4) bekezdésében foglaltaknak eleget téve, eredeti jogalkotói jogkörében eljárv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0. február 28 (köz-meghallgatás keretében)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, Kató Pálné jegyző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right="-284" w:firstLine="20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, Pénzügyi Ellenőrző, Foglalkoztatáspolitikai és Településfejlesztési Bizottság külső Tagjai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Tóth Józsefné Adó-és Pénzügyi Irodavezető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0:00Z</dcterms:created>
  <dc:creator>Csanytelek PH Pénztár</dc:creator>
  <dc:description/>
  <cp:keywords/>
  <dc:language>en-US</dc:language>
  <cp:lastModifiedBy>User</cp:lastModifiedBy>
  <cp:lastPrinted>2020-02-18T14:53:00Z</cp:lastPrinted>
  <dcterms:modified xsi:type="dcterms:W3CDTF">2020-02-20T10:33:00Z</dcterms:modified>
  <cp:revision>54</cp:revision>
  <dc:subject/>
  <dc:title>Csanytelek Község Önkormányzata</dc:title>
</cp:coreProperties>
</file>