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  <w:sz w:val="22"/>
          <w:szCs w:val="22"/>
        </w:rPr>
      </w:pPr>
      <w:r>
        <w:rPr>
          <w:rFonts w:cs="Bodoni" w:ascii="Bodoni" w:hAnsi="Bodoni"/>
          <w:b/>
          <w:sz w:val="22"/>
          <w:szCs w:val="22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</w:t>
      </w:r>
    </w:p>
    <w:p>
      <w:pPr>
        <w:pStyle w:val="Heading2"/>
        <w:pBdr>
          <w:bottom w:val="single" w:sz="4" w:space="1" w:color="000000"/>
        </w:pBdr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</w:t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2</w:t>
        <w:tab/>
        <w:t xml:space="preserve">       </w:t>
        <w:tab/>
        <w:tab/>
        <w:tab/>
        <w:t xml:space="preserve">                     Email: jegyzo@csanytelek.hu</w:t>
      </w:r>
      <w:r>
        <w:rPr>
          <w:rFonts w:cs="Monotype Corsiva" w:ascii="Monotype Corsiva" w:hAnsi="Monotype Corsiva"/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1676-3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szervezeti és működési szabályzatáró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/2015. (XI. 27.) önkormányzati rendelet módosításáról szól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../2020. (II. .. .) önkormányzati rendelet-tervezethez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 (1) bekezdése úgy rendelkezik, hogy az önkormányzati rendeletek előkészítője (a jegyző) köteles a rendelet-tervezethez indokolást fűzni, melyben azokat a társadalmi, gazdasági, szakmai okokat és célokat kell bemutatnia, amelyek a javasolt szabályozást szükségessé teszik, továbbá a jogi szabályozás várható kihatásait és a tárgyi rendelet-tervezethez csatolt tárgyi indokolás közzétételének szükségességére vonatkozó álláspontját. 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nem kell közzétenni,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a tárgyi indokolás közzétételét nem tartom indokoltnak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terjesztett rendelet-tervezet un. „belső” jogszabály, amely csak közvetve érint állampolgári jogokat és kötelezettséget, mert az önkormányzat szervezetére, így az önkormányzati jogokat gyakorló </w:t>
      </w:r>
      <w:r>
        <w:rPr>
          <w:rFonts w:cs="Garamond" w:ascii="Garamond" w:hAnsi="Garamond"/>
          <w:i/>
          <w:sz w:val="22"/>
          <w:szCs w:val="22"/>
        </w:rPr>
        <w:t xml:space="preserve">képviselő-testület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szervei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polgármester, a bizottságok, a jegyző, a társulás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 polgármesteri hivatal 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működésének szabályait, eljárási rendjét állapítja meg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1) bekezdés d) pontja értelmében az önkormányzat maga alakítja ki saját szervezetét és állapítja meg működési szabályait </w:t>
      </w:r>
      <w:r>
        <w:rPr>
          <w:rFonts w:cs="Garamond" w:ascii="Garamond" w:hAnsi="Garamond"/>
          <w:i/>
          <w:sz w:val="22"/>
          <w:szCs w:val="22"/>
        </w:rPr>
        <w:t>eredeti jogalkotói hatáskörében eljárva</w:t>
      </w:r>
      <w:r>
        <w:rPr>
          <w:rFonts w:cs="Garamond" w:ascii="Garamond" w:hAnsi="Garamond"/>
          <w:sz w:val="22"/>
          <w:szCs w:val="22"/>
        </w:rPr>
        <w:t xml:space="preserve">. Magyarország helyi önkormányzatairól szóló 2011. évi CLXXXIX. törvény (a továbbiakban: Mötv.) 57. §-a és még több szakasza is megerősíti ezen jogát a képviselő-testületnek, ami nem csak jog, hanem kötelezettség is, így a Jat.  5.  §   (8) bekezdésében rögzítettek értelmében, az adott tárgykörben a jogosított köteles a jogszabály megalkotására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ongrád Megyei Kormányhivatal igazodva a Miniszterelnökség 2019. évi ellenőrzési munkatervéhez, melyben időszerűvé vált az önkormányzatok szervezeti és működési szabályzata törvényességi célvizsgálata, ezért arra hivatkozva a CS/B01/5221-3/2019. iktatószám alatt kiadott (ezen dokumentumhoz csatolt) tájékoztatás keretében  küldte meg </w:t>
      </w:r>
      <w:r>
        <w:rPr>
          <w:rFonts w:cs="Garamond" w:ascii="Garamond" w:hAnsi="Garamond"/>
          <w:i/>
          <w:iCs/>
          <w:sz w:val="22"/>
          <w:szCs w:val="22"/>
        </w:rPr>
        <w:t>törvényességi felhívását, továbbá ajánlásokat tett szakmai segítségnyújtás</w:t>
      </w:r>
      <w:r>
        <w:rPr>
          <w:rFonts w:cs="Garamond" w:ascii="Garamond" w:hAnsi="Garamond"/>
          <w:sz w:val="22"/>
          <w:szCs w:val="22"/>
        </w:rPr>
        <w:t xml:space="preserve"> címén, utalva az Mötv. 134. § (1) bekezdésében számukra biztosított jogkörük szerinti eljárásrendre. Ezen felhívásban foglaltak Képviselő-testület elé terjesztését és a szükséges intézkedések megtételét és arról 2019. november 15. napjáig  – az NJT felületén - történő tájékoztatás nyújtását kezdeményezte a Kormánymegbízott Asszony, melynek elmaradása szankcionálható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iCs/>
          <w:sz w:val="22"/>
          <w:szCs w:val="22"/>
        </w:rPr>
        <w:t>eredeti jogalkotói hatáskörben</w:t>
      </w:r>
      <w:r>
        <w:rPr>
          <w:rFonts w:cs="Garamond" w:ascii="Garamond" w:hAnsi="Garamond"/>
          <w:i/>
          <w:sz w:val="22"/>
          <w:szCs w:val="22"/>
        </w:rPr>
        <w:t xml:space="preserve"> eljárva jogosít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az Alaptörvény 32. cikk (2) bekezdése alapján,  az (1) bekezdés a) és d) pontjában  foglalt feladatköre szerint, az önkormányzat szervezeti és működési szabályzata értelmében  érintett </w:t>
      </w:r>
      <w:r>
        <w:rPr>
          <w:rFonts w:cs="Garamond" w:ascii="Garamond" w:hAnsi="Garamond"/>
          <w:i/>
          <w:sz w:val="22"/>
          <w:szCs w:val="22"/>
        </w:rPr>
        <w:t xml:space="preserve">bizottságok véleményének kikérése  </w:t>
      </w:r>
      <w:r>
        <w:rPr>
          <w:rFonts w:cs="Garamond" w:ascii="Garamond" w:hAnsi="Garamond"/>
          <w:sz w:val="22"/>
          <w:szCs w:val="22"/>
        </w:rPr>
        <w:t>mellet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§ </w:t>
      </w:r>
    </w:p>
    <w:p>
      <w:pPr>
        <w:pStyle w:val="Normal"/>
        <w:ind w:right="-28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ódosító rendelkezések keretében az önkormányzat szervezeti és működési szabályzata (a továbbiakban: R) több szakaszai is módosult, kiegészül és egy bekezdése hatályát veszíti, melynek részleteit bekezdések szerint ismeretetek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kezdés</w:t>
      </w:r>
    </w:p>
    <w:p>
      <w:pPr>
        <w:pStyle w:val="Normal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Az R függelékei sorrendje nem egyezik meg  a normaszövegben feltüntetett sorszámmal, ezért vált szükségesé a 10. függelékszám helyett a 6. függelékre való módosítás.</w:t>
      </w:r>
    </w:p>
    <w:p>
      <w:pPr>
        <w:pStyle w:val="Normal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center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bekezdés</w:t>
      </w:r>
    </w:p>
    <w:p>
      <w:pPr>
        <w:pStyle w:val="Normal"/>
        <w:ind w:left="720" w:right="-426" w:hanging="0"/>
        <w:jc w:val="center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módosító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 és a hatályba lép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tetése közötti időszak elegendő, mivel a rendelet végrehajtása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E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tárgyi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0. március  01. napját </w:t>
      </w:r>
      <w:r>
        <w:rPr>
          <w:rFonts w:cs="Garamond" w:ascii="Garamond" w:hAnsi="Garamond"/>
          <w:sz w:val="22"/>
          <w:szCs w:val="22"/>
        </w:rPr>
        <w:t xml:space="preserve">jelölte meg a jogalkotó, melyet  a jogelvekhez és a hatósági eljárási határidőkhöz való igazodás indokol.  Az önkormányzati rendelet az önkormányzat honlapján és a Nemzeti Jogszabálytárban elérhető, a községi könyvtárban és a hivatalban megtekinthető. A település lakossága a  havonta megjelenő helyi lapban, a Csanyi Hírmondóban kap jegyzői tájékoztatást az önkormányzati rendelet hatályba lépéséről. Az </w:t>
      </w:r>
      <w:r>
        <w:rPr>
          <w:rFonts w:cs="Garamond" w:ascii="Garamond" w:hAnsi="Garamond"/>
          <w:i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 hatályon kívül helyez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kezése</w:t>
      </w:r>
      <w:r>
        <w:rPr>
          <w:rFonts w:cs="Garamond" w:ascii="Garamond" w:hAnsi="Garamond"/>
          <w:sz w:val="22"/>
          <w:szCs w:val="22"/>
        </w:rPr>
        <w:t xml:space="preserve"> a jogszabályszerkesztésről szóló hatályos jogszabályban foglaltakhoz igazodik. A záró rendelkezések között kapott helyet az </w:t>
      </w:r>
      <w:r>
        <w:rPr>
          <w:rFonts w:cs="Garamond" w:ascii="Garamond" w:hAnsi="Garamond"/>
          <w:i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 február 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08:00Z</dcterms:created>
  <dc:creator>Kató Pálné</dc:creator>
  <dc:description/>
  <cp:keywords/>
  <dc:language>en-US</dc:language>
  <cp:lastModifiedBy>User</cp:lastModifiedBy>
  <cp:lastPrinted>2012-11-30T09:49:00Z</cp:lastPrinted>
  <dcterms:modified xsi:type="dcterms:W3CDTF">2020-02-18T11:11:00Z</dcterms:modified>
  <cp:revision>5</cp:revision>
  <dc:subject/>
  <dc:title>………</dc:title>
</cp:coreProperties>
</file>