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0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7.120.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749.9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.26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4.25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épjármű adó helyben maradó rés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360.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513.6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5.639.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5.639.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42.363.6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6.098.5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Önkormányzati Társulás feladatellátásához kapcsolódó állami támogatások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2.484.4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93.780.6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0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13.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ú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5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9.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.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395.3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525.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9.9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88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88.0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30.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8.0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egészítés összege adóerő képesség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55.2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52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895.5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73.7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7.6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2.484.4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.168.1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 (alap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3.991.0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98.2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27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240.6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15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88.6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52.9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7.120.4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0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2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6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…...  (… 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275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202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96.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0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8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90.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26.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5.873.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68.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9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884.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681.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98.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216.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7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9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2.485.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3.033.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47.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054.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585.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188.7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42.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373.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75.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2.363.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6.098.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tagintézményeihez állami támogatás átadá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2.484.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780.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által az önkormányzat rendelete alapján biztosított, valamint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i programokhoz kapcsolódó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9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9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…...  (… 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3.033.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2.484.4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1.4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 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 Tisza-menti Egyesített Óvoda Csanyteleki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91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9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BURSA”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0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FOP-3.9.2 programban hátrányos helyzetű fiatalok ösztöndíj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érfigyelő rendszer üzemeltetéshez lakossági áramdíj téríté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2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065.6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689.6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ktár + hűtőtároló kivitelezési ter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tár út kiépítés kivitelezési ter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0.5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 beszerzések Hivatal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.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önerő) közfoglalkoztat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 községgazdálkod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 térfigyelő kamera rendszer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3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ek védőnői szolgálathoz, háziorvosi ellát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piac üzemeltetés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TOP-5.3.1 program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(önerő) LEADER pályázati program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8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 nemzetiségi közfeladatokhoz ROMA önkormányz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 zöldterület kezeléshe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8.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összesen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054.4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910.3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területi utak felújítása (Árpád, Damjanich, Szent László, Bercsényi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73.7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területi földutak stabilizál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4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nyvízhálózat rekonstrukc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ület külső- belső felújítás önerő Kossuth u. 15/E LEADER progra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40.3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óvíz hálózat rekonstrukci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i munkák EFOP-3.9.2 program (Faluház külső térburkola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2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5.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ák és hivatali épület riasztó rendszeréne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5.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ÁFÁ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32.7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összesen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188.7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0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 működési tartalék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bből. Kötelezettséggel terhelt tartalék (TOP-5.3.1 projekt 2021. évi rész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47.052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12.141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47.0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…...  (… 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0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3"/>
        <w:gridCol w:w="1618"/>
        <w:gridCol w:w="1443"/>
        <w:gridCol w:w="1284"/>
        <w:gridCol w:w="11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5.639.5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.593.9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.045.5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5.639.5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6.098.5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.098.5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-os előleg visszafizeté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.275.1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9.373.7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0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6.2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4.1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0.9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2.8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0.6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5.4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1.6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3.2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5.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3.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5.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2.364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3.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.1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.2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.0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.6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.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5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3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2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3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3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1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1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4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1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.1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.4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7.20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750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5.77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.6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5.640</w:t>
            </w:r>
          </w:p>
        </w:tc>
      </w:tr>
      <w:tr>
        <w:trPr>
          <w:trHeight w:val="405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2.7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5.9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.7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9.8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6.0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0.8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8.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.3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7.4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8.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1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5.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2.36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2.29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5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5.87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.596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5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5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5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5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81.12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10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.1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9.374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3.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8.1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4.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3.0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.6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.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.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3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8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2. melléklet a 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öz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alkalmaz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/a) melléklet a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</w:t>
      </w:r>
      <w:r>
        <w:rPr>
          <w:rFonts w:cs="Garamond" w:ascii="Garamond" w:hAnsi="Garamond"/>
          <w:b/>
          <w:i/>
          <w:sz w:val="22"/>
          <w:szCs w:val="22"/>
        </w:rPr>
        <w:t xml:space="preserve">Az önkormányzat és a Járási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szerződés szerint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2020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</w:t>
      </w:r>
      <w:r>
        <w:rPr>
          <w:rFonts w:eastAsia="Garamond"/>
        </w:rPr>
        <w:t xml:space="preserve">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ráépülő mintaprogram keretében mezőgazdasági ágazatban foglalkoztatottak létszáma teljes munkaidőben foglalkoztatottak (2019.03.01-2020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zociális jellegű program (2019.03.01-2020.02.29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/b) melléklet a 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 </w:t>
      </w:r>
      <w:r>
        <w:rPr>
          <w:rFonts w:eastAsia="Garamond"/>
        </w:rPr>
        <w:t xml:space="preserve">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hatálya alá tartozó (EFOP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4. melléklet a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78.4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78.4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célú támogatás Államháztartáson belülről fejezeti kezelésű előirányzatból (járda felújítás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6.098.5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7.053.8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…...  (… 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5.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6. melléklet a 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845.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495.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14.8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40.7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.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247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8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428.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58.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07.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4.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.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201.6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árda felújítás  (EMVA-LEAD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1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6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053.8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7. melléklet a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3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8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4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4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7.054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84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113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6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6.099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0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9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6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3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3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4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.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4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7.05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8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8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5.16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.24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á-v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202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4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0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2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5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3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8/a) melléklet a 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2020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0"/>
        <w:gridCol w:w="1332"/>
        <w:gridCol w:w="1243"/>
        <w:gridCol w:w="1467"/>
        <w:gridCol w:w="1243"/>
        <w:gridCol w:w="1323"/>
        <w:gridCol w:w="1292"/>
        <w:gridCol w:w="1323"/>
        <w:gridCol w:w="1243"/>
        <w:gridCol w:w="949"/>
        <w:gridCol w:w="124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.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.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3.7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3.7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2.2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7.0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7.0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.7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7.8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3.6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3.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81.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62.7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4.4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4.4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1.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TMÖ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1.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Garamond" w:ascii="Garamond" w:hAnsi="Garamond"/>
          <w:i/>
          <w:sz w:val="22"/>
          <w:szCs w:val="22"/>
        </w:rPr>
        <w:t>18/b) melléklet  a  …/…...  (…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</w:t>
      </w:r>
      <w:r>
        <w:rPr>
          <w:rFonts w:cs="Garamond" w:ascii="Garamond" w:hAnsi="Garamond"/>
          <w:b/>
          <w:sz w:val="22"/>
          <w:szCs w:val="22"/>
        </w:rPr>
        <w:t>előirányzati egyenleg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7.120.4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.26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513.67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593.97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20.568.06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.292.91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873.47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95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3.033.235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2.484.40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05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47.05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9.373.71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18.320.396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        </w:t>
            </w:r>
            <w:r>
              <w:rPr>
                <w:rFonts w:cs="Garamond" w:ascii="Garamond" w:hAnsi="Garamond"/>
                <w:b/>
                <w:sz w:val="20"/>
              </w:rPr>
              <w:t>+ 2.247.66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749.99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4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.045.56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1.795.56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.054.49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.188.73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0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4.043.231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-2.247.664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0/a)  melléklet  a  …/…...  (…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tervezett bevételei előirányzat keretszámai 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2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4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7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5.4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9.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2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5.7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45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sz w:val="22"/>
          <w:szCs w:val="22"/>
        </w:rPr>
        <w:t>20/b)  melléklet  a  …/…...  (…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ből</w:t>
            </w:r>
            <w:r>
              <w:rPr>
                <w:rFonts w:cs="Garamond" w:ascii="Garamond" w:hAnsi="Garamond"/>
                <w:sz w:val="22"/>
                <w:szCs w:val="22"/>
              </w:rPr>
              <w:t>: Pénzeszköz átadás Társulásba integrált intézmények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2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3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4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7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5.4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45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…...  (…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0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258.1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91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8.1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.659.3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96.1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.063.1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8.917.4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…...  (… 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.759.5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272.4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7.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.060.9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060.9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.090.6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8.9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.1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354.8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54.5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49.5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8.917.4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4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/>
      </w:pPr>
      <w:r>
        <w:rPr>
          <w:rFonts w:cs="Garamond" w:ascii="Garamond" w:hAnsi="Garamond"/>
          <w:i/>
          <w:sz w:val="22"/>
          <w:szCs w:val="22"/>
        </w:rPr>
        <w:t>3/a) függelék a …/…...  (…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A Remény Szociális Alapszolgáltató Központ 2020. évi költségvetése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4"/>
        <w:gridCol w:w="1400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728.9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550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8.9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1.699.7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.79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00.7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.733.5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7.9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375.6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9.162.2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693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8.080.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880.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834.8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834.8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.083.7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9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177.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61.5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41.5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63.4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6.1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7.3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9.162.2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2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további jogviszonyos: </w:t>
        <w:tab/>
        <w:t xml:space="preserve"> 1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2 fő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0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99"/>
        <w:gridCol w:w="1959"/>
        <w:gridCol w:w="1842"/>
        <w:gridCol w:w="1614"/>
        <w:gridCol w:w="1775"/>
        <w:gridCol w:w="20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9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i igénylés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6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 Megyei Egyesülete helyi szerveze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S/1673-5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4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3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8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4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2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3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Új Élet Vadásztársaság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7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2.89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9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25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25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…...  (…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9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eastAsia="Times New Roman" w:cs="Times New Roman"/>
      <w:b w:val="false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0-03-03T11:11:00Z</cp:lastPrinted>
  <dcterms:modified xsi:type="dcterms:W3CDTF">2020-03-17T14:08:00Z</dcterms:modified>
  <cp:revision>222</cp:revision>
  <dc:subject/>
  <dc:title>Csanytelek Község Önkormányzata</dc:title>
</cp:coreProperties>
</file>