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Heading"/>
        <w:ind w:left="1416" w:hanging="0"/>
        <w:jc w:val="left"/>
        <w:rPr/>
      </w:pPr>
      <w:r>
        <w:rPr>
          <w:rFonts w:eastAsia="Bodoni" w:cs="Bodoni" w:ascii="Bodoni" w:hAnsi="Bodoni"/>
        </w:rPr>
        <w:t xml:space="preserve">                  </w:t>
      </w:r>
      <w:r>
        <w:rPr>
          <w:rFonts w:cs="Garamond" w:ascii="Garamond" w:hAnsi="Garamond"/>
          <w:sz w:val="22"/>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2"/>
        </w:rPr>
        <w:t>*</w:t>
      </w:r>
      <w:r>
        <w:rPr>
          <w:rFonts w:cs="Garamond" w:ascii="Garamond" w:hAnsi="Garamond"/>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Garamond" w:ascii="Garamond" w:hAnsi="Garamond"/>
          <w:b/>
          <w:sz w:val="22"/>
        </w:rPr>
        <w:t xml:space="preserve"> 63/578-510; 63/578-512; 63/578-513; fax: 63/578-517; jegyzo@csanytelek.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pPr>
      <w:r>
        <w:rPr>
          <w:rFonts w:cs="Garamond" w:ascii="Garamond" w:hAnsi="Garamond"/>
          <w:sz w:val="22"/>
          <w:szCs w:val="22"/>
        </w:rPr>
        <w:t>CS/291-2/2020.</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0.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Hírmondó havonta megjelenő térítésmentes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pl. Start mintaprogram)  vesz részt.</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környezetterhelő hatások csökkenését. A helyi környezetvédelmi program, az országos hulladékgazdálkodási terv folyamatos végrehajtása mellett tárgyévben folytatódik településünk szennyvízkezelési, tisztítási projektje üzemeltetése, valamint az egészséges ivóvízminőség biztosítás feltételeinek maradéktalan megvalósítása, fejlesztési projektek által, melyhez a beruházás teljes költésgének finanszírozását, mint  központi támogatást elnyerte településünk.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teherviselése, nagyban függ az önkormányzat aktuális költségvetési terveitől, a működési feltételek folyamatos biztosításától, szükséges takarékos megoldások alkalmazásától (pl.:energiatakarékosság, külső- belső szigetelés, nyílászárók cseréje, stb.).</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által az új számviteli rend új pénzügyi szabályozókat  teremtettek, az önkormányzati ASP rendszer alkalmazása megduplázta az eddigi feladatokat,  két házi pénztár, adatszolgáltatás, beszámolás, ellenőrzés, finanszírozás, bankszámla és egyéb feladatok terén, ami ugyanazon létszámmal és ezen felül még további feladat növekedésével (az Atmöt fenntartói feladatai bővülésével, a Roma Önkormányzat működésével) komoly megterhelést okoz az önkormányzati hivatal apparátusa napi munkavégzése során. </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0. évi központi költségvetéséről szóló 2019. évi .LXXI. törvény, az Alaptörvény 32. cikk (1) bekezdés a) és f) pontja, a (2) bekezdése, az államháztartásról szóló 2011. évi CXCV. törvény 23. § (1) bekezdése, a 24. §-a és az államháztartásról szóló törvény végrehajtásáról szóló  368/2011. (XII. 31.) Kormányrendelet, Magyarország gazdasági stabilitásáról szóló 2011. évi CXCIV. törvény, a közszolgálati tisztségviselőkről szóló 2011. évi CXCIX. törvény, a közalkalmazottak jogállásáról szóló 1992. évi XXXIII. törvény, a Magyarország helyi önkormányzatairól szóló 2011. évi CLXXXIX. törvény (Mötv.) önkormányzati költségvetésre irányadó rendelkezései, valamint a helyi irányadó szabályzatok tárgykörre vonatkozó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 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vonhatja maga után.</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0. február 17.</w:t>
      </w:r>
    </w:p>
    <w:p>
      <w:pPr>
        <w:pStyle w:val="Normal"/>
        <w:ind w:left="2160" w:right="-288" w:hanging="2160"/>
        <w:jc w:val="both"/>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ab/>
        <w:t>Kató Pálné</w:t>
      </w:r>
    </w:p>
    <w:p>
      <w:pPr>
        <w:pStyle w:val="Normal"/>
        <w:ind w:left="7116" w:right="-288" w:hanging="0"/>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00"/>
    <w:family w:val="roman"/>
    <w:pitch w:val="variable"/>
  </w:font>
  <w:font w:name="Bodoni">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17:00Z</dcterms:created>
  <dc:creator>Kató Pálné</dc:creator>
  <dc:description/>
  <cp:keywords/>
  <dc:language>en-US</dc:language>
  <cp:lastModifiedBy>User</cp:lastModifiedBy>
  <cp:lastPrinted>2018-04-16T10:13:00Z</cp:lastPrinted>
  <dcterms:modified xsi:type="dcterms:W3CDTF">2020-02-17T09:56:00Z</dcterms:modified>
  <cp:revision>10</cp:revision>
  <dc:subject/>
  <dc:title>Csanytelek Község Önkormányzata Jegyzőjétől</dc:title>
</cp:coreProperties>
</file>