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 megnevezése és címe:</w:t>
      </w:r>
      <w:r>
        <w:rPr>
          <w:rFonts w:cs="Garamond" w:ascii="Garamond" w:hAnsi="Garamond"/>
          <w:bCs/>
        </w:rPr>
        <w:t xml:space="preserve"> Csanytelek Község (6647 Csanytelek, Volentér János tér 2. sz.)</w:t>
      </w:r>
    </w:p>
    <w:p>
      <w:pPr>
        <w:pStyle w:val="Normal"/>
        <w:widowControl w:val="false"/>
        <w:shd w:fill="FFFFFF" w:val="clear"/>
        <w:suppressAutoHyphens w:val="true"/>
        <w:ind w:firstLine="142"/>
        <w:jc w:val="both"/>
        <w:rPr>
          <w:rFonts w:ascii="Garamond" w:hAnsi="Garamond" w:cs="Garamond"/>
          <w:bCs/>
          <w:iCs/>
        </w:rPr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 </w:t>
      </w:r>
      <w:r>
        <w:rPr>
          <w:rFonts w:cs="Garamond" w:ascii="Garamond" w:hAnsi="Garamond"/>
          <w:bCs/>
          <w:iCs/>
        </w:rPr>
        <w:t>(a továbbiakban: Tagönkormányzatok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. 1.sz. 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. 8.sz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a(6640 Csongrád, Kossuth tér 7sz..)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 (a továbbiakban: Mötv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Pénzügyi körzete:</w:t>
      </w:r>
      <w:r>
        <w:rPr>
          <w:rFonts w:cs="Garamond" w:ascii="Garamond" w:hAnsi="Garamond"/>
          <w:bCs/>
        </w:rPr>
        <w:t xml:space="preserve"> 0201, </w:t>
      </w:r>
      <w:r>
        <w:rPr>
          <w:rFonts w:cs="Garamond" w:ascii="Garamond" w:hAnsi="Garamond"/>
          <w:bCs/>
          <w:i/>
          <w:iCs/>
        </w:rPr>
        <w:t>Társulási körzete:</w:t>
      </w:r>
      <w:r>
        <w:rPr>
          <w:rFonts w:cs="Garamond" w:ascii="Garamond" w:hAnsi="Garamond"/>
          <w:bCs/>
        </w:rPr>
        <w:t xml:space="preserve"> 726748172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Csongrád megye (06) Csongrádi Járáson belüli Tag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</w:t>
      </w:r>
      <w:r>
        <w:rPr>
          <w:rFonts w:cs="Garamond" w:ascii="Garamond" w:hAnsi="Garamond"/>
          <w:bCs/>
          <w:i/>
          <w:iCs/>
        </w:rPr>
        <w:t>jogi személy</w:t>
      </w:r>
      <w:r>
        <w:rPr>
          <w:rFonts w:cs="Garamond" w:ascii="Garamond" w:hAnsi="Garamond"/>
          <w:bCs/>
        </w:rPr>
        <w:t xml:space="preserve">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a, szervezési feladatait a </w:t>
      </w:r>
      <w:r>
        <w:rPr>
          <w:rFonts w:cs="Garamond" w:ascii="Garamond" w:hAnsi="Garamond"/>
          <w:bCs/>
          <w:i/>
          <w:iCs/>
        </w:rPr>
        <w:t>Csanyteleki Polgármesteri Hivatal</w:t>
      </w:r>
      <w:r>
        <w:rPr>
          <w:rFonts w:cs="Garamond" w:ascii="Garamond" w:hAnsi="Garamond"/>
          <w:bCs/>
        </w:rPr>
        <w:t xml:space="preserve"> látja el,  mint a Társulás Társulási Tanácsa munkaszervezete, melynek feladata ellátását külön megállapodás, annak melléklete és vonatkozó belső szabályzatok írják elő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 tartalma: 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Társulási Tanácsa Elnöke, akadályoztatása esetén a Társulás Társulási Tanácsa Alelnöke látja e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536" w:hanging="425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53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Tag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:</w:t>
      </w:r>
    </w:p>
    <w:p>
      <w:pPr>
        <w:pStyle w:val="Listaszerbekezds"/>
        <w:spacing w:before="0" w:after="0"/>
        <w:ind w:left="426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tabs>
          <w:tab w:val="clear" w:pos="708"/>
          <w:tab w:val="left" w:pos="1455" w:leader="none"/>
        </w:tabs>
        <w:ind w:left="1455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i Önkormányzat: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 körében:</w:t>
      </w:r>
    </w:p>
    <w:p>
      <w:pPr>
        <w:pStyle w:val="Normal"/>
        <w:numPr>
          <w:ilvl w:val="0"/>
          <w:numId w:val="26"/>
        </w:numPr>
        <w:ind w:left="1134" w:hanging="283"/>
        <w:jc w:val="both"/>
        <w:rPr/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/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gyatékosok nappali intézménye.</w:t>
      </w:r>
    </w:p>
    <w:p>
      <w:pPr>
        <w:pStyle w:val="Normal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TextBody"/>
        <w:rPr>
          <w:rFonts w:ascii="Garamond" w:hAnsi="Garamond" w:cs="Garamond"/>
          <w:b/>
          <w:b/>
          <w:bCs/>
          <w:strike/>
        </w:rPr>
      </w:pPr>
      <w:r>
        <w:rPr>
          <w:rFonts w:cs="Garamond" w:ascii="Garamond" w:hAnsi="Garamond"/>
          <w:b/>
          <w:bCs/>
          <w:strike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: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családsegítő</w:t>
      </w:r>
      <w:r>
        <w:rPr>
          <w:rFonts w:cs="Garamond" w:ascii="Garamond" w:hAnsi="Garamond"/>
          <w:b w:val="false"/>
          <w:lang w:val="hu-HU"/>
        </w:rPr>
        <w:t>-</w:t>
      </w:r>
      <w:r>
        <w:rPr>
          <w:rFonts w:cs="Garamond" w:ascii="Garamond" w:hAnsi="Garamond"/>
          <w:b w:val="false"/>
        </w:rPr>
        <w:t xml:space="preserve">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ömörkény Községi Önkormányzat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ei feladatellátás (2019. 01. 01.)</w:t>
      </w:r>
    </w:p>
    <w:p>
      <w:pPr>
        <w:pStyle w:val="Normal"/>
        <w:ind w:lef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  <w:b/>
          <w:bCs/>
        </w:rPr>
        <w:t xml:space="preserve">Felgyő Községi Önkormányzat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Heading"/>
        <w:ind w:left="1418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/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993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 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 Al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 feladatellátó jegyző, hivatalvezető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feladatellátó jegyző gondoskodik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használatban lévő bélyegzőkről a feladatellátó jegyző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 Társulás bélyegzőinek megrendeléséről a feladatellátó jegyző gondoskodik. A bélyegzőfelelős a használatra történő átadás során a bélyegzőlenyomat mellett az átvevővel nyilatkozatot írat alá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bélyegző használója anyagi, fegyelmi és büntetőjogi felelősséggel tartozik a bélyegző jogszerű használatáért. Ha a feladattal megbízott a bélyegzőt elveszíti, erről a Törvényességi Felelős írásban köteles jelentést tenni. A feladatellátó jegyző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anyteleki Polgármesteri Hivatal (a 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z érvénye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Gazdálkodási (költségvetési) ügyekben az  ASP szakrendszer és az EPER szoftver alkalmazandó.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3402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/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 Társulási Tanácsa 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 Társulási  Tanácsa Al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 feladatellátó jegyző, hivatalvezető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 Társulási Megállapodásá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agönkormányzatok Képviselő-testületei által delegált tagok, képviselők alkotják, akik a  Társulás Társulási Megállapodásában meghatározott számú szavazattal rendelkeznek. 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hanging="426"/>
        <w:jc w:val="both"/>
        <w:rPr/>
      </w:pPr>
      <w:r>
        <w:rPr>
          <w:rFonts w:cs="Garamond" w:ascii="Garamond" w:hAnsi="Garamond"/>
          <w:bCs/>
        </w:rPr>
        <w:t>A Társulás a Társulási Tanács Elnökét a  Társulás Társulási Tanácsa Tagjai közül, a  Társulás Társulási Tanácsa Tagjai a Társulás alakuló ülésén, saját tagjai sorából 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 Társulási Tanácsa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végrehajtásá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 Társulási Tanácsa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minősített többségi döntéssel Alelnököt választ. Az Alelnök segíti az Elnök munkáját. A  Társulás Társulási Tanácsa ülését az Elnök, akadályoztatása esetén az Alelnök hívja össze és vezeti le.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 Társulás Társulási Tanácsa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 Társulási Tanácsa  határozatában kell megállapítani. A Társulás Társulási Tanácsa  a létrehozással egyidőben, az eseti munkabizottság tagjait az állandó bizottsági tagok választására vonatkozó szabályok szerint választja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anyteleki Polgármesteri Hivatal gondoskodik, a feladat-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 Társulás Társulási Tanácsa, a Bizottsági Tag esetén a Bizottság dönt. A Bizottság Elnöke, Tagja adott ügyben elfogultságát bejelentheti, a döntéshozatalban nem vehet részt, de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, hivatalvezetőként feladatellátó jegyző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a Csanyteleki Polgármesteri Hivatal vezetőjeként, Csanytelek Község Önkormányzata Jegyzője  gyakorolja a Társulás munkaszervezeteként a  feladat-ellátási megállapodás, annak mellékletei és  a belső szabályzatok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, feladatellátó jegyzőnek joga és kötelezettsége a feladat-ellátási megállapodásból eredő végrehajtás során irányadó előterjesztés Társulás Társulási Tanácsa elé való beterjesztése és az abban foglalt Társulási Tanács döntésének végrehajtása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1. A  Társulás Társulási Tanácsa ülései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  07. 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7 Csanytelek, Volentér János tér 2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a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M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-ellátót jegyző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, feladatellátó jegyző a Tagönkormányzatok Jegyzői, továbbá meghívása esetén az érintett és a szakértő vesz részt. 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 és a munkaszervezet vezetőjeként a feladatellátó jegyző írja alá. A jegyzőkönyvet a Társulás Társulási Tanácsa Elnöke az ülést követő 15 napon belül megküldi a Megyei Kormányhivatal illetékes Főosztályának elektronikus formában a előírt felületen. 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i lehetőség esetén önerő vállaláskor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:</w:t>
      </w:r>
    </w:p>
    <w:p>
      <w:pPr>
        <w:pStyle w:val="TextBody"/>
        <w:numPr>
          <w:ilvl w:val="0"/>
          <w:numId w:val="28"/>
        </w:numPr>
        <w:spacing w:before="0" w:after="0"/>
        <w:ind w:left="1418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 esetében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 xml:space="preserve"> 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ra vonatkozóan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és határozat 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, feladatellátó jegyzőtő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 Társulás Társulási Tanácsa határozathozatal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tárgyi 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számú 3 Tag igen szavazata szükséges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</w:t>
      </w:r>
      <w:r>
        <w:rPr>
          <w:rFonts w:cs="Garamond" w:ascii="Garamond" w:hAnsi="Garamond"/>
          <w:b w:val="false"/>
          <w:bCs w:val="false"/>
          <w:lang w:val="hu-HU"/>
        </w:rPr>
        <w:t xml:space="preserve">sulás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/>
          <w:i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 xml:space="preserve">: a Társulási Tanácsban </w:t>
      </w:r>
      <w:r>
        <w:rPr>
          <w:rFonts w:eastAsia="Lucida Sans Unicode" w:cs="Garamond" w:ascii="Garamond" w:hAnsi="Garamond"/>
          <w:bCs/>
          <w:i/>
          <w:iCs/>
        </w:rPr>
        <w:t>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/>
          <w:iCs/>
        </w:rPr>
        <w:t>A szavazás rendj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Megyei Kormányhivatal illetékes Főosztályának az elektronikus felületé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 Társulás Társulási Tanácsa 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készül</w:t>
      </w:r>
      <w:r>
        <w:rPr>
          <w:rFonts w:eastAsia="Lucida Sans Unicode" w:cs="Garamond" w:ascii="Garamond" w:hAnsi="Garamond"/>
        </w:rPr>
        <w:t>, melyet az ülést követő 12 hónapig meg kell őri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2 példányban kell elkészíteni,</w:t>
      </w:r>
      <w:r>
        <w:rPr>
          <w:rFonts w:cs="Garamond" w:ascii="Garamond" w:hAnsi="Garamond"/>
          <w:bCs/>
        </w:rPr>
        <w:t xml:space="preserve"> amelyből egy példány a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, a másik példány pedig évi bontásban beköttetett formában őrzendő a Hivatalban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, a munkaszervezetet vezető feladatellátó jegyző saját kezűleg írja, ezzel  hitelesíti azt.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munkaszervezet vezetője, a feladatellátó jegyző 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hangrögzítés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 Társulás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</w:rPr>
        <w:t>Az ülés hallgatósága az ülésen véleménye semmilyen formában nem nyilváníthat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305" w:hanging="4163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305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. A lakosság tájékoztatása a székhely település és a Társulás honlapján, valamint a rádió, a TV és a nyomtatott sajtó útján (Hírmondó)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a Csanyteleki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spacing w:before="0" w:after="24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h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módosította, egységes szerkezetben kiadta. 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29/2018. (IX. 28.) Atmöt határozatával módosította, egységes szerkezetben kiadta.  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Alelnök s.k. aláírva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8/2019. (IV. 18.) Atmöt határozatával módosította, egységes szerkezetben kiadta.  Hatályba lépésének időpontja: 2019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április  1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…/2020. (II. ...) Atmöt határozatával módosította, egységes szerkezetben kiadta.  Hatályba lépésének időpontja: 2020. márc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…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        Alelnök 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firstLine="708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  <w:t xml:space="preserve">1. melléklet  a Társulás Szervezeti és Működési Szabályzatához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Courier New" w:cs="Garamond" w:ascii="Garamond" w:hAnsi="Garamond"/>
          <w:b/>
        </w:rPr>
        <w:t>SZAVAZATI JOGGAL RENDELKEZŐ</w:t>
        <w:br/>
        <w:t xml:space="preserve"> TAGJAI NÉVJEGYZÉ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 TÁRSULÁSI TANÁCSÁ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 xml:space="preserve">Felgyő Község Önkormányzat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Polgármestere, képviselú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left="720" w:hanging="0"/>
        <w:jc w:val="both"/>
        <w:rPr>
          <w:rFonts w:ascii="Garamond" w:hAnsi="Garamond" w:eastAsia="Courier New" w:cs="Garamond"/>
          <w:bCs/>
          <w:i/>
          <w:i/>
          <w:iCs/>
        </w:rPr>
      </w:pPr>
      <w:r>
        <w:rPr>
          <w:rFonts w:eastAsia="Courier New" w:cs="Garamond" w:ascii="Garamond" w:hAnsi="Garamond"/>
          <w:bCs/>
          <w:i/>
          <w:iCs/>
        </w:rPr>
      </w:r>
    </w:p>
    <w:sectPr>
      <w:type w:val="continuous"/>
      <w:pgSz w:w="11906" w:h="16838"/>
      <w:pgMar w:left="1417" w:right="1417" w:gutter="0" w:header="0" w:top="1417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Lucida Sans Unicode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Garamond" w:hAnsi="Garamond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/>
      <w:b w:val="false"/>
      <w:i w:val="false"/>
    </w:rPr>
  </w:style>
  <w:style w:type="character" w:styleId="WW8Num47z2">
    <w:name w:val="WW8Num47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02:00Z</dcterms:created>
  <dc:creator>baloghne</dc:creator>
  <dc:description/>
  <cp:keywords/>
  <dc:language>en-US</dc:language>
  <cp:lastModifiedBy>User</cp:lastModifiedBy>
  <cp:lastPrinted>2014-12-15T12:05:00Z</cp:lastPrinted>
  <dcterms:modified xsi:type="dcterms:W3CDTF">2020-02-12T08:50:00Z</dcterms:modified>
  <cp:revision>34</cp:revision>
  <dc:subject/>
  <dc:title>A Bajai Kistérségi Komplex Társulás Társulási Tanácsa</dc:title>
</cp:coreProperties>
</file>