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Heading"/>
        <w:ind w:left="708" w:hanging="0"/>
        <w:rPr/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 xml:space="preserve">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 xml:space="preserve">                   J e g y z ő j é t ő l</w:t>
        <w:tab/>
      </w:r>
    </w:p>
    <w:p>
      <w:pPr>
        <w:pStyle w:val="Subtitle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12-1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0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0. évi bérleti díjainak meghatároz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 lakás és 2  garázsból jelenleg az egészségügyi rendelő épületéhez kapcsolódó 2 lakás és 2 garázs jelenleg bérleményként nem hasznosí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élszerűnek tartanánk, ha 2020. évben a fenti lakások közül legalább az egyik felújítása, vagy korszerűsítése megvalósulna, mivel ezek a lakások jelenlegi állapotukban nem alkalmasak bérbeadással történő hasznosításra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ormány által prognosztizált, 2020. évben várható minimális mértékű inflációs hatásokat is figyelembe-véve, az elmúlt évben érvényesített </w:t>
      </w:r>
      <w:r>
        <w:rPr>
          <w:rFonts w:cs="Garamond" w:ascii="Garamond" w:hAnsi="Garamond"/>
          <w:i/>
          <w:sz w:val="22"/>
          <w:szCs w:val="22"/>
        </w:rPr>
        <w:t>bérleti díjak módosítását nem tartjuk indokoltnak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zük az előterjesztésben foglaltak megvitatását és a csatolt határozati javaslat változtatás nélkül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anuár 1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            polgármester</w:t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0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0. évi bérleti díjána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 Község  Önkormányzata  Képviselő-testülete a Pénzügyi Ellenőrző, Foglakoztatáspolitikai és Településfejlesztési Bizottság véleményének figyelembevételével, 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0. március 1. napjától az előző évi díjtételekkel megegyezően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200.- Ft/hó/garázs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sszegben határozza meg, melyet az önkormányzat és az önkormányzati hivatal 2020. évi költségvetésében érvényesít és hajtat végr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0. március 1. napjától folyamatos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17-01-10T13:24:00Z</cp:lastPrinted>
  <dcterms:modified xsi:type="dcterms:W3CDTF">2020-01-08T08:28:00Z</dcterms:modified>
  <cp:revision>26</cp:revision>
  <dc:subject/>
  <dc:title/>
</cp:coreProperties>
</file>