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32-1/2024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4. május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3. évi   költségvetésének  módosítása jóváhagyása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mlékeztetjük Önöket arra, hogy az Alsó- Tisza-menti Önkormányzati Társulás 2023. évi költségvetésének előirányzatait a Társulás Társulási Tanácsa a 11</w:t>
      </w:r>
      <w:r>
        <w:rPr>
          <w:rFonts w:cs="Garamond" w:ascii="Garamond" w:hAnsi="Garamond"/>
          <w:bCs/>
          <w:u w:val="single"/>
        </w:rPr>
        <w:t>/2023. (II. 28.) Atmöt határozatával</w:t>
      </w:r>
      <w:r>
        <w:rPr>
          <w:rFonts w:cs="Garamond" w:ascii="Garamond" w:hAnsi="Garamond"/>
          <w:bCs/>
        </w:rPr>
        <w:t xml:space="preserve"> hagyta jóvá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Jelen előterjesztésben az intézményi részletezésű mellékletekben tételesen szerepelnek a 2023. februártól hatályos előirányzatok és a közös költségekre vonatkozó kalkulációkon alapuló adatok is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  <w:i/>
        </w:rPr>
        <w:t>A közös költségekre vonatkozó adatokat a 13. számú melléklet mutatja be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 számú, míg a kötelező és önként vállalt feladatellátás megosztása a 15. számú mellékletben szerepel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időközi többletforrásként beépülő 2023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 </w:t>
      </w:r>
    </w:p>
    <w:p>
      <w:pPr>
        <w:pStyle w:val="TextBody"/>
        <w:numPr>
          <w:ilvl w:val="0"/>
          <w:numId w:val="4"/>
        </w:numPr>
        <w:ind w:left="720" w:right="-284" w:hanging="360"/>
        <w:rPr/>
      </w:pPr>
      <w:r>
        <w:rPr>
          <w:rFonts w:cs="Garamond" w:ascii="Garamond" w:hAnsi="Garamond"/>
          <w:bCs/>
          <w:i/>
        </w:rPr>
        <w:t>68/2023. (III. 10.) Korm. rendelet szerinti kiegészítő támogatás – bértámogatás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2023. évi LII. tv. (Púétv.) szerinti óvodában foglalkoztatottak részére járó esélyteremtési illetményrész támogatás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valamint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jelen előterjesztésünk szerint teszünk javaslatot.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határozati javaslatban, valamint az ahhoz csatolt 1-15. számú mellékletekben rögzítettek változtatás nélküli jóváhagy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május 14.</w:t>
      </w:r>
    </w:p>
    <w:p>
      <w:pPr>
        <w:pStyle w:val="TextBody"/>
        <w:ind w:left="1416" w:right="-283" w:hanging="141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Erhard Gyula</w:t>
        <w:tab/>
        <w:tab/>
        <w:tab/>
        <w:tab/>
        <w:tab/>
        <w:t xml:space="preserve">   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4. (V.     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 Alsó- Tisza-menti Önkormányzati Társulás és az általa fenntartott intézmények 2023. évi  költségvetésének  módosítása  jóváhagy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megtárgyalta és a Társulás 2023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940.786.379,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1.112.297.858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940.786.379</w:t>
      </w:r>
      <w:r>
        <w:rPr>
          <w:rFonts w:eastAsia="Calibri" w:cs="Garamond" w:ascii="Garamond" w:hAnsi="Garamond"/>
          <w:sz w:val="22"/>
          <w:szCs w:val="22"/>
          <w:lang w:eastAsia="en-US"/>
        </w:rPr>
        <w:t>,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1.112.297.858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gyi előterjesztéshez csatolt 1.) és 2.) mellékletek szerinti kiemelt előirányzati részletezéssel hagyja jóvá 2023. december 31. napjával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3. évi feladat ellátási rendszerben résztvevő intézményi és tagintézményi költségvetések keretszámait a tárgyi előterjesztéshe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, a 2023. évi költségvetés intézményi és tagintézményi előirányzat felhasználási ütemterveit pedig az előterjesztés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jegyző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painé Karkas Krisztina a Hivatal Adó- és Pénzügyi Iroda Vezetője (Helyben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Rita</dc:creator>
  <dc:description/>
  <cp:keywords/>
  <dc:language>en-US</dc:language>
  <cp:lastModifiedBy>User</cp:lastModifiedBy>
  <cp:lastPrinted>2023-05-25T11:49:00Z</cp:lastPrinted>
  <dcterms:modified xsi:type="dcterms:W3CDTF">2024-05-21T09:02:00Z</dcterms:modified>
  <cp:revision>58</cp:revision>
  <dc:subject/>
  <dc:title/>
</cp:coreProperties>
</file>