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gif" ContentType="image/gif"/>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sz w:val="40"/>
          <w:szCs w:val="40"/>
          <w:del w:id="1" w:author="Intezmeny" w:date="2013-06-13T10:02:00Z"/>
        </w:rPr>
      </w:pPr>
      <w:del w:id="0" w:author="Intezmeny" w:date="2013-06-13T10:02:00Z">
        <w:r>
          <w:rPr>
            <w:sz w:val="40"/>
            <w:szCs w:val="40"/>
          </w:rPr>
        </w:r>
      </w:del>
    </w:p>
    <w:p>
      <w:pPr>
        <w:pStyle w:val="Heading"/>
        <w:spacing w:before="0" w:after="0"/>
        <w:rPr>
          <w:rFonts w:ascii="Times New Roman" w:hAnsi="Times New Roman" w:cs="Times New Roman"/>
          <w:sz w:val="40"/>
          <w:szCs w:val="40"/>
          <w:ins w:id="13" w:author="admin" w:date="2020-02-18T17:50:00Z"/>
        </w:rPr>
      </w:pPr>
      <w:ins w:id="2" w:author="Intezmeny" w:date="2013-06-13T10:02:00Z">
        <w:bookmarkStart w:id="0" w:name="__RefHeading___Toc489278833"/>
        <w:r>
          <w:rPr>
            <w:rFonts w:cs="Times New Roman" w:ascii="Times New Roman" w:hAnsi="Times New Roman"/>
            <w:b/>
            <w:bCs/>
            <w:kern w:val="2"/>
            <w:sz w:val="40"/>
            <w:szCs w:val="40"/>
          </w:rPr>
          <w:t>Alsó</w:t>
        </w:r>
      </w:ins>
      <w:ins w:id="3" w:author="Intezmeny" w:date="2013-06-13T10:05:00Z">
        <w:del w:id="4" w:author="Györgyi" w:date="2017-06-06T14:31:00Z">
          <w:r>
            <w:rPr>
              <w:rFonts w:cs="Times New Roman" w:ascii="Times New Roman" w:hAnsi="Times New Roman"/>
              <w:b/>
              <w:bCs/>
              <w:kern w:val="2"/>
              <w:sz w:val="40"/>
              <w:szCs w:val="40"/>
            </w:rPr>
            <w:delText xml:space="preserve"> </w:delText>
          </w:r>
        </w:del>
      </w:ins>
      <w:ins w:id="5" w:author="Intezmeny" w:date="2013-06-13T10:05:00Z">
        <w:r>
          <w:rPr>
            <w:rFonts w:cs="Times New Roman" w:ascii="Times New Roman" w:hAnsi="Times New Roman"/>
            <w:b/>
            <w:bCs/>
            <w:kern w:val="2"/>
            <w:sz w:val="40"/>
            <w:szCs w:val="40"/>
          </w:rPr>
          <w:t>– Tisza</w:t>
        </w:r>
      </w:ins>
      <w:ins w:id="6" w:author="Intezmeny" w:date="2013-06-13T10:05:00Z">
        <w:del w:id="7" w:author="Györgyi" w:date="2017-06-06T14:31:00Z">
          <w:r>
            <w:rPr>
              <w:rFonts w:cs="Times New Roman" w:ascii="Times New Roman" w:hAnsi="Times New Roman"/>
              <w:b/>
              <w:bCs/>
              <w:kern w:val="2"/>
              <w:sz w:val="40"/>
              <w:szCs w:val="40"/>
            </w:rPr>
            <w:delText xml:space="preserve"> </w:delText>
          </w:r>
        </w:del>
      </w:ins>
      <w:ins w:id="8" w:author="Intezmeny" w:date="2013-06-13T10:05:00Z">
        <w:r>
          <w:rPr>
            <w:rFonts w:cs="Times New Roman" w:ascii="Times New Roman" w:hAnsi="Times New Roman"/>
            <w:b/>
            <w:bCs/>
            <w:kern w:val="2"/>
            <w:sz w:val="40"/>
            <w:szCs w:val="40"/>
          </w:rPr>
          <w:t>-</w:t>
        </w:r>
      </w:ins>
      <w:ins w:id="9" w:author="Intezmeny" w:date="2013-06-13T10:05:00Z">
        <w:del w:id="10" w:author="admin" w:date="2020-02-18T17:48:00Z">
          <w:r>
            <w:rPr>
              <w:rFonts w:cs="Times New Roman" w:ascii="Times New Roman" w:hAnsi="Times New Roman"/>
              <w:b/>
              <w:bCs/>
              <w:kern w:val="2"/>
              <w:sz w:val="40"/>
              <w:szCs w:val="40"/>
            </w:rPr>
            <w:delText xml:space="preserve"> </w:delText>
          </w:r>
        </w:del>
      </w:ins>
      <w:ins w:id="11" w:author="Intezmeny" w:date="2013-06-13T10:05:00Z">
        <w:r>
          <w:rPr>
            <w:rFonts w:cs="Times New Roman" w:ascii="Times New Roman" w:hAnsi="Times New Roman"/>
            <w:b/>
            <w:bCs/>
            <w:kern w:val="2"/>
            <w:sz w:val="40"/>
            <w:szCs w:val="40"/>
          </w:rPr>
          <w:t xml:space="preserve">menti </w:t>
        </w:r>
      </w:ins>
      <w:ins w:id="12" w:author="Györgyi" w:date="2018-08-19T18:25:00Z">
        <w:r>
          <w:rPr>
            <w:rFonts w:cs="Times New Roman" w:ascii="Times New Roman" w:hAnsi="Times New Roman"/>
            <w:sz w:val="40"/>
            <w:szCs w:val="40"/>
          </w:rPr>
          <w:t xml:space="preserve">Többcélú Óvodák </w:t>
        </w:r>
      </w:ins>
    </w:p>
    <w:p>
      <w:pPr>
        <w:pStyle w:val="Heading"/>
        <w:spacing w:before="0" w:after="0"/>
        <w:rPr>
          <w:rFonts w:ascii="Times New Roman" w:hAnsi="Times New Roman" w:cs="Times New Roman"/>
          <w:b/>
          <w:b/>
          <w:bCs w:val="false"/>
          <w:color w:val="000000"/>
          <w:sz w:val="40"/>
          <w:szCs w:val="40"/>
          <w:ins w:id="21" w:author="Intezmeny" w:date="2013-06-13T10:02:00Z"/>
        </w:rPr>
      </w:pPr>
      <w:ins w:id="14" w:author="Györgyi" w:date="2018-08-19T18:25:00Z">
        <w:r>
          <w:rPr>
            <w:rFonts w:cs="Times New Roman" w:ascii="Times New Roman" w:hAnsi="Times New Roman"/>
            <w:sz w:val="40"/>
            <w:szCs w:val="40"/>
          </w:rPr>
          <w:t>és Mini Bölcsőd</w:t>
        </w:r>
      </w:ins>
      <w:ins w:id="15" w:author="admin" w:date="2020-02-18T17:48:00Z">
        <w:r>
          <w:rPr>
            <w:rFonts w:cs="Times New Roman" w:ascii="Times New Roman" w:hAnsi="Times New Roman"/>
            <w:sz w:val="40"/>
            <w:szCs w:val="40"/>
          </w:rPr>
          <w:t>ék</w:t>
        </w:r>
      </w:ins>
      <w:ins w:id="16" w:author="Györgyi" w:date="2018-08-19T18:25:00Z">
        <w:del w:id="17" w:author="admin" w:date="2020-02-18T17:48:00Z">
          <w:r>
            <w:rPr>
              <w:rFonts w:cs="Times New Roman" w:ascii="Times New Roman" w:hAnsi="Times New Roman"/>
              <w:sz w:val="40"/>
              <w:szCs w:val="40"/>
            </w:rPr>
            <w:delText>e</w:delText>
          </w:r>
        </w:del>
      </w:ins>
      <w:ins w:id="18" w:author="Intezmeny" w:date="2013-06-13T10:05:00Z">
        <w:del w:id="19" w:author="Györgyi" w:date="2018-08-19T18:25:00Z">
          <w:r>
            <w:rPr>
              <w:rFonts w:cs="Times New Roman" w:ascii="Times New Roman" w:hAnsi="Times New Roman"/>
              <w:b/>
              <w:bCs/>
              <w:kern w:val="2"/>
              <w:sz w:val="40"/>
              <w:szCs w:val="40"/>
            </w:rPr>
            <w:delText>Egyesített Óvoda</w:delText>
          </w:r>
        </w:del>
      </w:ins>
      <w:del w:id="20" w:author="Györgyi" w:date="2018-08-19T18:25:00Z">
        <w:bookmarkEnd w:id="0"/>
        <w:r>
          <w:rPr>
            <w:rFonts w:cs="Times New Roman" w:ascii="Times New Roman" w:hAnsi="Times New Roman"/>
            <w:b/>
            <w:bCs/>
            <w:kern w:val="2"/>
            <w:sz w:val="40"/>
            <w:szCs w:val="40"/>
          </w:rPr>
          <w:delText xml:space="preserve"> </w:delText>
        </w:r>
      </w:del>
    </w:p>
    <w:p>
      <w:pPr>
        <w:pStyle w:val="Heading"/>
        <w:spacing w:before="0" w:after="0"/>
        <w:jc w:val="left"/>
        <w:rPr>
          <w:b w:val="false"/>
          <w:b w:val="false"/>
          <w:sz w:val="40"/>
          <w:szCs w:val="40"/>
          <w:highlight w:val="black"/>
          <w:del w:id="23" w:author="Intezmeny" w:date="2013-06-10T17:08:00Z"/>
        </w:rPr>
      </w:pPr>
      <w:del w:id="22" w:author="Intezmeny" w:date="2013-06-10T17:08:00Z">
        <w:r>
          <w:rPr>
            <w:sz w:val="40"/>
            <w:szCs w:val="40"/>
            <w:highlight w:val="black"/>
          </w:rPr>
          <w:delText>CSONGRÁDI KISTÉRSÉG EGYESÍTETT</w:delText>
        </w:r>
      </w:del>
    </w:p>
    <w:p>
      <w:pPr>
        <w:pStyle w:val="Heading"/>
        <w:spacing w:before="0" w:after="0"/>
        <w:jc w:val="left"/>
        <w:rPr>
          <w:sz w:val="40"/>
          <w:szCs w:val="40"/>
        </w:rPr>
      </w:pPr>
      <w:del w:id="24" w:author="Intezmeny" w:date="2013-06-10T17:08:00Z">
        <w:r>
          <w:rPr>
            <w:b w:val="false"/>
            <w:bCs/>
            <w:sz w:val="40"/>
            <w:szCs w:val="40"/>
            <w:highlight w:val="black"/>
          </w:rPr>
          <w:delText>ÓVODÁJA</w:delText>
        </w:r>
      </w:del>
    </w:p>
    <w:p>
      <w:pPr>
        <w:pStyle w:val="Normal"/>
        <w:tabs>
          <w:tab w:val="clear" w:pos="709"/>
          <w:tab w:val="left" w:pos="5220" w:leader="none"/>
          <w:tab w:val="left" w:pos="6675" w:leader="none"/>
        </w:tabs>
        <w:spacing w:before="0" w:after="0"/>
        <w:jc w:val="center"/>
        <w:rPr>
          <w:b/>
          <w:b/>
          <w:bCs/>
          <w:sz w:val="32"/>
          <w:szCs w:val="32"/>
        </w:rPr>
      </w:pPr>
      <w:r>
        <w:rPr>
          <w:b/>
          <w:bCs/>
          <w:sz w:val="32"/>
          <w:szCs w:val="32"/>
        </w:rPr>
      </w:r>
    </w:p>
    <w:p>
      <w:pPr>
        <w:pStyle w:val="Normal"/>
        <w:tabs>
          <w:tab w:val="clear" w:pos="709"/>
          <w:tab w:val="left" w:pos="5220" w:leader="none"/>
          <w:tab w:val="left" w:pos="6675" w:leader="none"/>
        </w:tabs>
        <w:spacing w:before="0" w:after="0"/>
        <w:jc w:val="center"/>
        <w:rPr>
          <w:b/>
          <w:b/>
          <w:bCs/>
          <w:sz w:val="32"/>
          <w:szCs w:val="32"/>
        </w:rPr>
      </w:pPr>
      <w:r>
        <w:rPr>
          <w:b/>
          <w:bCs/>
          <w:sz w:val="32"/>
          <w:szCs w:val="32"/>
        </w:rPr>
      </w:r>
    </w:p>
    <w:p>
      <w:pPr>
        <w:pStyle w:val="Normal"/>
        <w:tabs>
          <w:tab w:val="clear" w:pos="709"/>
          <w:tab w:val="left" w:pos="5220" w:leader="none"/>
          <w:tab w:val="left" w:pos="6675" w:leader="none"/>
        </w:tabs>
        <w:spacing w:before="0" w:after="0"/>
        <w:jc w:val="center"/>
        <w:rPr/>
      </w:pPr>
      <w:ins w:id="25" w:author="user" w:date="2013-05-05T00:09:00Z">
        <w:r>
          <w:rPr>
            <w:b/>
            <w:bCs/>
            <w:sz w:val="48"/>
            <w:szCs w:val="48"/>
          </w:rPr>
          <w:t xml:space="preserve">PEDAGÓGIAI </w:t>
        </w:r>
      </w:ins>
      <w:r>
        <w:rPr>
          <w:b/>
          <w:bCs/>
          <w:sz w:val="48"/>
          <w:szCs w:val="48"/>
        </w:rPr>
        <w:t>PROGRAM</w:t>
      </w:r>
    </w:p>
    <w:p>
      <w:pPr>
        <w:pStyle w:val="Normal"/>
        <w:tabs>
          <w:tab w:val="clear" w:pos="709"/>
          <w:tab w:val="left" w:pos="5220" w:leader="none"/>
          <w:tab w:val="left" w:pos="6675" w:leader="none"/>
        </w:tabs>
        <w:spacing w:before="0" w:after="0"/>
        <w:jc w:val="center"/>
        <w:rPr>
          <w:b/>
          <w:b/>
          <w:bCs/>
          <w:sz w:val="48"/>
          <w:szCs w:val="48"/>
          <w:ins w:id="27" w:author="user" w:date="2013-05-05T00:09:00Z"/>
        </w:rPr>
      </w:pPr>
      <w:ins w:id="26" w:author="user" w:date="2013-05-05T00:09:00Z">
        <w:r>
          <w:rPr>
            <w:b/>
            <w:bCs/>
            <w:sz w:val="48"/>
            <w:szCs w:val="48"/>
          </w:rPr>
        </w:r>
      </w:ins>
    </w:p>
    <w:p>
      <w:pPr>
        <w:pStyle w:val="Normal"/>
        <w:tabs>
          <w:tab w:val="clear" w:pos="709"/>
          <w:tab w:val="left" w:pos="5220" w:leader="none"/>
          <w:tab w:val="left" w:pos="6675" w:leader="none"/>
        </w:tabs>
        <w:spacing w:before="0" w:after="0"/>
        <w:jc w:val="center"/>
        <w:rPr/>
      </w:pPr>
      <w:ins w:id="28" w:author="user" w:date="2013-05-05T00:09:00Z">
        <w:r>
          <w:rPr>
            <w:b/>
            <w:bCs/>
            <w:sz w:val="48"/>
            <w:szCs w:val="48"/>
          </w:rPr>
          <w:t>20</w:t>
        </w:r>
      </w:ins>
      <w:ins w:id="29" w:author="admin" w:date="2020-02-18T17:48:00Z">
        <w:r>
          <w:rPr>
            <w:b/>
            <w:bCs/>
            <w:sz w:val="48"/>
            <w:szCs w:val="48"/>
          </w:rPr>
          <w:t>2</w:t>
        </w:r>
      </w:ins>
      <w:ins w:id="30" w:author="Györgyi" w:date="2023-12-27T21:11:00Z">
        <w:r>
          <w:rPr>
            <w:b/>
            <w:bCs/>
            <w:sz w:val="48"/>
            <w:szCs w:val="48"/>
          </w:rPr>
          <w:t>4</w:t>
        </w:r>
      </w:ins>
      <w:ins w:id="31" w:author="ovi" w:date="2022-04-13T11:15:00Z">
        <w:del w:id="32" w:author="Györgyi" w:date="2023-12-27T21:11:00Z">
          <w:r>
            <w:rPr>
              <w:b/>
              <w:bCs/>
              <w:sz w:val="48"/>
              <w:szCs w:val="48"/>
            </w:rPr>
            <w:delText>2</w:delText>
          </w:r>
        </w:del>
      </w:ins>
      <w:ins w:id="33" w:author="admin" w:date="2020-02-18T17:48:00Z">
        <w:del w:id="34" w:author="ovi" w:date="2022-04-13T11:15:00Z">
          <w:r>
            <w:rPr>
              <w:b/>
              <w:bCs/>
              <w:sz w:val="48"/>
              <w:szCs w:val="48"/>
            </w:rPr>
            <w:delText>0</w:delText>
          </w:r>
        </w:del>
      </w:ins>
      <w:ins w:id="35" w:author="user" w:date="2013-05-05T00:09:00Z">
        <w:del w:id="36" w:author="admin" w:date="2020-02-18T17:48:00Z">
          <w:r>
            <w:rPr>
              <w:b/>
              <w:bCs/>
              <w:sz w:val="48"/>
              <w:szCs w:val="48"/>
            </w:rPr>
            <w:delText>1</w:delText>
          </w:r>
        </w:del>
      </w:ins>
      <w:ins w:id="37" w:author="Györgyi" w:date="2018-08-19T18:25:00Z">
        <w:del w:id="38" w:author="admin" w:date="2020-02-18T17:48:00Z">
          <w:r>
            <w:rPr>
              <w:b/>
              <w:bCs/>
              <w:sz w:val="48"/>
              <w:szCs w:val="48"/>
            </w:rPr>
            <w:delText>8</w:delText>
          </w:r>
        </w:del>
      </w:ins>
      <w:del w:id="39" w:author="Györgyi" w:date="2017-05-31T19:36:00Z">
        <w:r>
          <w:rPr>
            <w:b/>
            <w:bCs/>
            <w:sz w:val="52"/>
            <w:szCs w:val="52"/>
          </w:rPr>
          <w:delText>3</w:delText>
        </w:r>
      </w:del>
    </w:p>
    <w:p>
      <w:pPr>
        <w:pStyle w:val="Normal"/>
        <w:tabs>
          <w:tab w:val="clear" w:pos="709"/>
          <w:tab w:val="left" w:pos="5220" w:leader="none"/>
          <w:tab w:val="left" w:pos="6675" w:leader="none"/>
        </w:tabs>
        <w:jc w:val="right"/>
        <w:rPr>
          <w:del w:id="41" w:author="Hawer" w:date="2018-08-20T15:11:00Z"/>
        </w:rPr>
      </w:pPr>
      <w:del w:id="40" w:author="Hawer" w:date="2018-08-20T15:11:00Z">
        <w:r>
          <w:rPr/>
        </w:r>
      </w:del>
    </w:p>
    <w:p>
      <w:pPr>
        <w:pStyle w:val="Normal"/>
        <w:tabs>
          <w:tab w:val="clear" w:pos="709"/>
          <w:tab w:val="left" w:pos="5220" w:leader="none"/>
          <w:tab w:val="left" w:pos="6675" w:leader="none"/>
        </w:tabs>
        <w:jc w:val="right"/>
        <w:rPr/>
      </w:pPr>
      <w:r>
        <w:rPr/>
      </w:r>
    </w:p>
    <w:p>
      <w:pPr>
        <w:pStyle w:val="Normal"/>
        <w:tabs>
          <w:tab w:val="clear" w:pos="709"/>
          <w:tab w:val="left" w:pos="5220" w:leader="none"/>
          <w:tab w:val="left" w:pos="6675" w:leader="none"/>
        </w:tabs>
        <w:jc w:val="center"/>
        <w:rPr>
          <w:lang w:val="en-US" w:eastAsia="en-US"/>
        </w:rPr>
      </w:pPr>
      <w:r>
        <w:rPr>
          <w:lang w:val="en-US" w:eastAsia="en-US"/>
        </w:rPr>
        <w:drawing>
          <wp:inline distT="0" distB="0" distL="0" distR="0">
            <wp:extent cx="3933825" cy="358330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11" t="-11" r="-11" b="-11"/>
                    <a:stretch>
                      <a:fillRect/>
                    </a:stretch>
                  </pic:blipFill>
                  <pic:spPr bwMode="auto">
                    <a:xfrm>
                      <a:off x="0" y="0"/>
                      <a:ext cx="3933825" cy="3583305"/>
                    </a:xfrm>
                    <a:prstGeom prst="rect">
                      <a:avLst/>
                    </a:prstGeom>
                  </pic:spPr>
                </pic:pic>
              </a:graphicData>
            </a:graphic>
          </wp:inline>
        </w:drawing>
      </w:r>
    </w:p>
    <w:p>
      <w:pPr>
        <w:pStyle w:val="Normal"/>
        <w:tabs>
          <w:tab w:val="clear" w:pos="709"/>
          <w:tab w:val="left" w:pos="5220" w:leader="none"/>
          <w:tab w:val="left" w:pos="6675" w:leader="none"/>
        </w:tabs>
        <w:spacing w:lineRule="auto" w:line="240" w:before="0" w:after="0"/>
        <w:jc w:val="right"/>
        <w:rPr>
          <w:ins w:id="43" w:author="Hawer" w:date="2018-08-20T15:14:00Z"/>
        </w:rPr>
      </w:pPr>
      <w:ins w:id="42" w:author="Hawer" w:date="2018-08-20T15:14:00Z">
        <w:r>
          <w:rPr/>
        </w:r>
      </w:ins>
    </w:p>
    <w:p>
      <w:pPr>
        <w:pStyle w:val="Normal"/>
        <w:tabs>
          <w:tab w:val="clear" w:pos="709"/>
          <w:tab w:val="left" w:pos="5220" w:leader="none"/>
          <w:tab w:val="left" w:pos="6675" w:leader="none"/>
        </w:tabs>
        <w:spacing w:lineRule="auto" w:line="240" w:before="0" w:after="0"/>
        <w:jc w:val="right"/>
        <w:rPr>
          <w:ins w:id="46" w:author="Hawer" w:date="2018-08-20T15:14:00Z"/>
        </w:rPr>
      </w:pPr>
      <w:ins w:id="44" w:author="Hawer" w:date="2018-08-20T15:14:00Z">
        <w:r>
          <w:rPr/>
          <w:t>„</w:t>
        </w:r>
      </w:ins>
      <w:ins w:id="45" w:author="Hawer" w:date="2018-08-20T15:14:00Z">
        <w:r>
          <w:rPr/>
          <w:t>A SZEMÜNKBŐL SUGÁRZÓ MELEGSÉG, SZERETET,</w:t>
        </w:r>
      </w:ins>
    </w:p>
    <w:p>
      <w:pPr>
        <w:pStyle w:val="Normal"/>
        <w:tabs>
          <w:tab w:val="clear" w:pos="709"/>
          <w:tab w:val="left" w:pos="5220" w:leader="none"/>
          <w:tab w:val="left" w:pos="6675" w:leader="none"/>
        </w:tabs>
        <w:spacing w:lineRule="auto" w:line="240" w:before="0" w:after="0"/>
        <w:jc w:val="right"/>
        <w:rPr>
          <w:ins w:id="48" w:author="Hawer" w:date="2018-08-20T15:14:00Z"/>
        </w:rPr>
      </w:pPr>
      <w:ins w:id="47" w:author="Hawer" w:date="2018-08-20T15:14:00Z">
        <w:r>
          <w:rPr/>
          <w:t>ODAADÁS EZ A VARÁZSERŐ, EZ A TITKA</w:t>
        </w:r>
      </w:ins>
    </w:p>
    <w:p>
      <w:pPr>
        <w:pStyle w:val="Normal"/>
        <w:tabs>
          <w:tab w:val="clear" w:pos="709"/>
          <w:tab w:val="left" w:pos="5220" w:leader="none"/>
          <w:tab w:val="left" w:pos="6675" w:leader="none"/>
        </w:tabs>
        <w:spacing w:lineRule="auto" w:line="240" w:before="0" w:after="0"/>
        <w:jc w:val="right"/>
        <w:rPr>
          <w:ins w:id="50" w:author="Hawer" w:date="2018-08-20T15:14:00Z"/>
        </w:rPr>
      </w:pPr>
      <w:ins w:id="49" w:author="Hawer" w:date="2018-08-20T15:14:00Z">
        <w:r>
          <w:rPr/>
          <w:t>MINDEN ELJÁRÁS EREDMÉNYESSÉGÉNEK.”</w:t>
        </w:r>
      </w:ins>
    </w:p>
    <w:p>
      <w:pPr>
        <w:pStyle w:val="Normal"/>
        <w:tabs>
          <w:tab w:val="clear" w:pos="709"/>
          <w:tab w:val="left" w:pos="5220" w:leader="none"/>
          <w:tab w:val="left" w:pos="6675" w:leader="none"/>
        </w:tabs>
        <w:jc w:val="right"/>
        <w:rPr>
          <w:ins w:id="52" w:author="Hawer" w:date="2018-08-20T15:14:00Z"/>
        </w:rPr>
      </w:pPr>
      <w:ins w:id="51" w:author="Hawer" w:date="2018-08-20T15:14:00Z">
        <w:r>
          <w:rPr/>
        </w:r>
      </w:ins>
    </w:p>
    <w:p>
      <w:pPr>
        <w:pStyle w:val="Normal"/>
        <w:tabs>
          <w:tab w:val="clear" w:pos="709"/>
          <w:tab w:val="left" w:pos="5220" w:leader="none"/>
          <w:tab w:val="left" w:pos="6675" w:leader="none"/>
        </w:tabs>
        <w:jc w:val="right"/>
        <w:rPr>
          <w:del w:id="54" w:author="admin" w:date="2020-02-18T17:49:00Z"/>
        </w:rPr>
      </w:pPr>
      <w:ins w:id="53" w:author="Hawer" w:date="2018-08-20T15:14:00Z">
        <w:r>
          <w:rPr/>
          <w:t>/Imre Sándor/</w:t>
        </w:r>
      </w:ins>
    </w:p>
    <w:p>
      <w:pPr>
        <w:pStyle w:val="Normal"/>
        <w:widowControl/>
        <w:tabs>
          <w:tab w:val="clear" w:pos="709"/>
          <w:tab w:val="left" w:pos="5220" w:leader="none"/>
          <w:tab w:val="left" w:pos="6675" w:leader="none"/>
        </w:tabs>
        <w:bidi w:val="0"/>
        <w:spacing w:before="240" w:after="60"/>
        <w:jc w:val="right"/>
        <w:rPr>
          <w:ins w:id="56" w:author="Györgyi" w:date="2023-12-29T18:43:00Z"/>
        </w:rPr>
      </w:pPr>
      <w:ins w:id="55" w:author="Györgyi" w:date="2023-12-29T18:43:00Z">
        <w:r>
          <w:rPr/>
        </w:r>
      </w:ins>
    </w:p>
    <w:p>
      <w:pPr>
        <w:pStyle w:val="Normal"/>
        <w:tabs>
          <w:tab w:val="clear" w:pos="709"/>
          <w:tab w:val="left" w:pos="5220" w:leader="none"/>
          <w:tab w:val="left" w:pos="6675" w:leader="none"/>
        </w:tabs>
        <w:jc w:val="right"/>
        <w:rPr>
          <w:ins w:id="58" w:author="admin" w:date="2020-03-28T16:47:00Z"/>
        </w:rPr>
      </w:pPr>
      <w:ins w:id="57" w:author="admin" w:date="2020-03-28T16:47:00Z">
        <w:r>
          <w:rPr/>
        </w:r>
      </w:ins>
      <w:r>
        <w:br w:type="page"/>
      </w:r>
    </w:p>
    <w:p>
      <w:pPr>
        <w:pStyle w:val="Normal"/>
        <w:jc w:val="center"/>
        <w:rPr>
          <w:rFonts w:ascii="Arial" w:hAnsi="Arial" w:cs="Arial"/>
          <w:b/>
          <w:b/>
          <w:sz w:val="20"/>
          <w:szCs w:val="20"/>
          <w:lang w:eastAsia="hu-HU"/>
          <w:ins w:id="60" w:author="Györgyi" w:date="2023-12-29T18:43:00Z"/>
        </w:rPr>
      </w:pPr>
      <w:ins w:id="59" w:author="Györgyi" w:date="2023-12-29T18:43:00Z">
        <w:bookmarkStart w:id="1" w:name="_Hlk36306227"/>
        <w:bookmarkEnd w:id="1"/>
        <w:r>
          <w:rPr>
            <w:rFonts w:cs="Arial" w:ascii="Arial" w:hAnsi="Arial"/>
            <w:b/>
            <w:sz w:val="20"/>
            <w:szCs w:val="20"/>
            <w:lang w:eastAsia="hu-HU"/>
          </w:rPr>
          <w:t>PEDAGÓGIAI PROGRAM LEGITIMÁCIÓS ELŐLAP</w:t>
        </w:r>
      </w:ins>
    </w:p>
    <w:p>
      <w:pPr>
        <w:pStyle w:val="Normal"/>
        <w:spacing w:before="0" w:after="0"/>
        <w:jc w:val="center"/>
        <w:rPr>
          <w:rFonts w:ascii="Arial" w:hAnsi="Arial" w:cs="Arial"/>
          <w:b/>
          <w:b/>
          <w:sz w:val="20"/>
          <w:szCs w:val="20"/>
          <w:lang w:eastAsia="hu-HU"/>
        </w:rPr>
      </w:pPr>
      <w:r>
        <w:rPr>
          <w:rFonts w:cs="Arial" w:ascii="Arial" w:hAnsi="Arial"/>
          <w:b/>
          <w:sz w:val="20"/>
          <w:szCs w:val="20"/>
          <w:lang w:eastAsia="hu-HU"/>
        </w:rPr>
      </w:r>
    </w:p>
    <w:tbl>
      <w:tblPr>
        <w:tblW w:w="9495" w:type="dxa"/>
        <w:jc w:val="left"/>
        <w:tblInd w:w="-402" w:type="dxa"/>
        <w:tblLayout w:type="fixed"/>
        <w:tblCellMar>
          <w:top w:w="0" w:type="dxa"/>
          <w:left w:w="108" w:type="dxa"/>
          <w:bottom w:w="0" w:type="dxa"/>
          <w:right w:w="108" w:type="dxa"/>
        </w:tblCellMar>
      </w:tblPr>
      <w:tblGrid>
        <w:gridCol w:w="5102"/>
        <w:gridCol w:w="4393"/>
      </w:tblGrid>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sz w:val="20"/>
                <w:szCs w:val="20"/>
                <w:lang w:eastAsia="en-US"/>
                <w:ins w:id="62" w:author="Györgyi" w:date="2023-12-29T18:43:00Z"/>
              </w:rPr>
            </w:pPr>
            <w:ins w:id="61" w:author="Györgyi" w:date="2023-12-29T18:43:00Z">
              <w:r>
                <w:rPr>
                  <w:rFonts w:eastAsia="Calibri" w:cs="Arial" w:ascii="Arial" w:hAnsi="Arial"/>
                  <w:b/>
                  <w:sz w:val="20"/>
                  <w:szCs w:val="20"/>
                  <w:lang w:eastAsia="en-US"/>
                </w:rPr>
                <w:t xml:space="preserve">Intézmény OM - azonosítója: </w:t>
              </w:r>
            </w:ins>
          </w:p>
          <w:p>
            <w:pPr>
              <w:pStyle w:val="Normal"/>
              <w:spacing w:before="0" w:after="0"/>
              <w:rPr>
                <w:rFonts w:ascii="Arial" w:hAnsi="Arial" w:eastAsia="Calibri" w:cs="Arial"/>
                <w:b/>
                <w:b/>
                <w:sz w:val="20"/>
                <w:szCs w:val="20"/>
                <w:lang w:eastAsia="en-US"/>
                <w:ins w:id="64" w:author="Györgyi" w:date="2023-12-29T18:43:00Z"/>
              </w:rPr>
            </w:pPr>
            <w:ins w:id="63" w:author="Györgyi" w:date="2023-12-29T18:43:00Z">
              <w:r>
                <w:rPr>
                  <w:rFonts w:eastAsia="Calibri" w:cs="Arial" w:ascii="Arial" w:hAnsi="Arial"/>
                  <w:b/>
                  <w:sz w:val="20"/>
                  <w:szCs w:val="20"/>
                  <w:lang w:eastAsia="en-US"/>
                </w:rPr>
              </w:r>
            </w:ins>
          </w:p>
          <w:p>
            <w:pPr>
              <w:pStyle w:val="Normal"/>
              <w:spacing w:before="0" w:after="0"/>
              <w:jc w:val="center"/>
              <w:rPr>
                <w:rFonts w:ascii="Arial" w:hAnsi="Arial" w:eastAsia="Calibri" w:cs="Arial"/>
                <w:b/>
                <w:b/>
                <w:sz w:val="20"/>
                <w:szCs w:val="20"/>
                <w:lang w:eastAsia="en-US"/>
              </w:rPr>
            </w:pPr>
            <w:ins w:id="65" w:author="Györgyi" w:date="2023-12-29T18:43:00Z">
              <w:r>
                <w:rPr>
                  <w:rFonts w:eastAsia="Calibri" w:cs="Arial" w:ascii="Arial" w:hAnsi="Arial"/>
                  <w:b/>
                  <w:sz w:val="20"/>
                  <w:szCs w:val="20"/>
                  <w:lang w:eastAsia="en-US"/>
                </w:rPr>
                <w:t>200946</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sz w:val="20"/>
                <w:szCs w:val="20"/>
                <w:lang w:eastAsia="en-US"/>
                <w:ins w:id="67" w:author="Györgyi" w:date="2023-12-29T18:43:00Z"/>
              </w:rPr>
            </w:pPr>
            <w:ins w:id="66" w:author="Györgyi" w:date="2023-12-29T18:43:00Z">
              <w:r>
                <w:rPr>
                  <w:rFonts w:eastAsia="Calibri" w:cs="Arial" w:ascii="Arial" w:hAnsi="Arial"/>
                  <w:sz w:val="20"/>
                  <w:szCs w:val="20"/>
                  <w:lang w:eastAsia="en-US"/>
                </w:rPr>
                <w:t>Készítette a nevelőtestület:</w:t>
              </w:r>
            </w:ins>
          </w:p>
          <w:p>
            <w:pPr>
              <w:pStyle w:val="Normal"/>
              <w:spacing w:before="0" w:after="0"/>
              <w:jc w:val="center"/>
              <w:rPr>
                <w:rFonts w:ascii="Arial" w:hAnsi="Arial" w:eastAsia="Calibri" w:cs="Arial"/>
                <w:sz w:val="20"/>
                <w:szCs w:val="20"/>
                <w:lang w:eastAsia="en-US"/>
                <w:ins w:id="69" w:author="Györgyi" w:date="2023-12-29T18:43:00Z"/>
              </w:rPr>
            </w:pPr>
            <w:ins w:id="68" w:author="Györgyi" w:date="2023-12-29T18:43:00Z">
              <w:r>
                <w:rPr>
                  <w:rFonts w:eastAsia="Calibri" w:cs="Arial" w:ascii="Arial" w:hAnsi="Arial"/>
                  <w:sz w:val="20"/>
                  <w:szCs w:val="20"/>
                  <w:lang w:eastAsia="en-US"/>
                </w:rPr>
              </w:r>
            </w:ins>
          </w:p>
          <w:p>
            <w:pPr>
              <w:pStyle w:val="Normal"/>
              <w:spacing w:before="0" w:after="0"/>
              <w:jc w:val="center"/>
              <w:rPr>
                <w:rFonts w:ascii="Arial" w:hAnsi="Arial" w:eastAsia="Calibri" w:cs="Arial"/>
                <w:sz w:val="20"/>
                <w:szCs w:val="20"/>
                <w:lang w:eastAsia="en-US"/>
                <w:ins w:id="71" w:author="Györgyi" w:date="2023-12-29T18:43:00Z"/>
              </w:rPr>
            </w:pPr>
            <w:ins w:id="70" w:author="Györgyi" w:date="2023-12-29T18:43:00Z">
              <w:r>
                <w:rPr>
                  <w:rFonts w:eastAsia="Calibri" w:cs="Arial" w:ascii="Arial" w:hAnsi="Arial"/>
                  <w:sz w:val="20"/>
                  <w:szCs w:val="20"/>
                  <w:lang w:eastAsia="en-US"/>
                </w:rPr>
                <w:t>.……...…………………………</w:t>
              </w:r>
            </w:ins>
          </w:p>
          <w:p>
            <w:pPr>
              <w:pStyle w:val="Normal"/>
              <w:spacing w:before="0" w:after="0"/>
              <w:jc w:val="center"/>
              <w:rPr>
                <w:rFonts w:ascii="Arial" w:hAnsi="Arial" w:eastAsia="Calibri" w:cs="Arial"/>
                <w:sz w:val="20"/>
                <w:szCs w:val="20"/>
                <w:lang w:eastAsia="en-US"/>
                <w:ins w:id="73" w:author="Györgyi" w:date="2023-12-29T18:43:00Z"/>
              </w:rPr>
            </w:pPr>
            <w:ins w:id="72" w:author="Györgyi" w:date="2023-12-29T18:43:00Z">
              <w:r>
                <w:rPr>
                  <w:rFonts w:eastAsia="Calibri" w:cs="Arial" w:ascii="Arial" w:hAnsi="Arial"/>
                  <w:sz w:val="20"/>
                  <w:szCs w:val="20"/>
                  <w:lang w:eastAsia="en-US"/>
                </w:rPr>
                <w:t>Főigazgató</w:t>
              </w:r>
            </w:ins>
          </w:p>
          <w:p>
            <w:pPr>
              <w:pStyle w:val="Normal"/>
              <w:spacing w:before="0" w:after="0"/>
              <w:jc w:val="center"/>
              <w:rPr>
                <w:rFonts w:ascii="Arial" w:hAnsi="Arial" w:eastAsia="Calibri" w:cs="Arial"/>
                <w:b/>
                <w:b/>
                <w:sz w:val="20"/>
                <w:szCs w:val="20"/>
                <w:lang w:eastAsia="en-US"/>
              </w:rPr>
            </w:pPr>
            <w:ins w:id="74" w:author="Györgyi" w:date="2023-12-29T18:43:00Z">
              <w:r>
                <w:rPr>
                  <w:rFonts w:eastAsia="Calibri" w:cs="Arial" w:ascii="Arial" w:hAnsi="Arial"/>
                  <w:sz w:val="20"/>
                  <w:szCs w:val="20"/>
                  <w:lang w:eastAsia="en-US"/>
                </w:rPr>
                <w:t>Ph</w:t>
              </w:r>
            </w:ins>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
                <w:b/>
                <w:sz w:val="20"/>
                <w:szCs w:val="20"/>
                <w:lang w:eastAsia="en-US"/>
              </w:rPr>
            </w:pPr>
            <w:ins w:id="75" w:author="Györgyi" w:date="2023-12-29T18:43:00Z">
              <w:r>
                <w:rPr>
                  <w:rFonts w:eastAsia="Calibri" w:cs="Arial" w:ascii="Arial" w:hAnsi="Arial"/>
                  <w:b/>
                  <w:sz w:val="20"/>
                  <w:szCs w:val="20"/>
                  <w:lang w:eastAsia="en-US"/>
                </w:rPr>
                <w:t>Legitimációs eljárás - Az érvényességet igazoló aláírások</w:t>
              </w:r>
            </w:ins>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Calibri" w:cs="Arial"/>
                <w:b/>
                <w:b/>
                <w:sz w:val="20"/>
                <w:szCs w:val="20"/>
                <w:lang w:eastAsia="en-US"/>
              </w:rPr>
            </w:pPr>
            <w:r>
              <w:rPr>
                <w:rFonts w:eastAsia="Calibri" w:cs="Arial" w:ascii="Arial" w:hAnsi="Arial"/>
                <w:b/>
                <w:sz w:val="20"/>
                <w:szCs w:val="20"/>
                <w:lang w:eastAsia="en-US"/>
              </w:rPr>
            </w:r>
          </w:p>
        </w:tc>
      </w:tr>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eastAsia="Calibri" w:cs="Arial"/>
                <w:b/>
                <w:b/>
                <w:sz w:val="20"/>
                <w:szCs w:val="20"/>
                <w:lang w:eastAsia="en-US"/>
                <w:ins w:id="77" w:author="Györgyi" w:date="2023-12-29T18:43:00Z"/>
              </w:rPr>
            </w:pPr>
            <w:ins w:id="76" w:author="Györgyi" w:date="2023-12-29T18:43:00Z">
              <w:r>
                <w:rPr>
                  <w:rFonts w:eastAsia="Calibri" w:cs="Arial" w:ascii="Arial" w:hAnsi="Arial"/>
                  <w:b/>
                  <w:sz w:val="20"/>
                  <w:szCs w:val="20"/>
                  <w:lang w:eastAsia="en-US"/>
                </w:rPr>
              </w:r>
            </w:ins>
          </w:p>
          <w:p>
            <w:pPr>
              <w:pStyle w:val="Normal"/>
              <w:spacing w:before="0" w:after="0"/>
              <w:jc w:val="center"/>
              <w:rPr>
                <w:rFonts w:ascii="Arial" w:hAnsi="Arial" w:eastAsia="Calibri" w:cs="Arial"/>
                <w:sz w:val="20"/>
                <w:szCs w:val="20"/>
                <w:lang w:eastAsia="en-US"/>
                <w:ins w:id="79" w:author="Györgyi" w:date="2023-12-29T18:43:00Z"/>
              </w:rPr>
            </w:pPr>
            <w:ins w:id="78" w:author="Györgyi" w:date="2023-12-29T18:43:00Z">
              <w:r>
                <w:rPr>
                  <w:rFonts w:eastAsia="Calibri" w:cs="Arial" w:ascii="Arial" w:hAnsi="Arial"/>
                  <w:sz w:val="20"/>
                  <w:szCs w:val="20"/>
                  <w:shd w:fill="FFFFFF" w:val="clear"/>
                  <w:lang w:eastAsia="en-US"/>
                </w:rPr>
                <w:t>A pedagógiai programot a</w:t>
              </w:r>
            </w:ins>
          </w:p>
          <w:p>
            <w:pPr>
              <w:pStyle w:val="Normal"/>
              <w:spacing w:before="0" w:after="0"/>
              <w:jc w:val="center"/>
              <w:rPr>
                <w:rFonts w:ascii="Arial" w:hAnsi="Arial" w:eastAsia="Calibri" w:cs="Arial"/>
                <w:sz w:val="20"/>
                <w:szCs w:val="20"/>
                <w:lang w:eastAsia="en-US"/>
                <w:ins w:id="84" w:author="Györgyi" w:date="2023-12-29T18:43:00Z"/>
              </w:rPr>
            </w:pPr>
            <w:ins w:id="80" w:author="Györgyi" w:date="2023-12-29T18:43:00Z">
              <w:r>
                <w:rPr>
                  <w:rFonts w:eastAsia="Calibri" w:cs="Arial" w:ascii="Arial" w:hAnsi="Arial"/>
                  <w:b/>
                  <w:sz w:val="20"/>
                  <w:szCs w:val="20"/>
                  <w:lang w:eastAsia="en-US"/>
                </w:rPr>
                <w:t>…</w:t>
              </w:r>
            </w:ins>
            <w:ins w:id="81" w:author="Györgyi" w:date="2023-12-29T18:43:00Z">
              <w:r>
                <w:rPr>
                  <w:rFonts w:eastAsia="Calibri" w:cs="Arial" w:ascii="Arial" w:hAnsi="Arial"/>
                  <w:b/>
                  <w:sz w:val="20"/>
                  <w:szCs w:val="20"/>
                  <w:lang w:eastAsia="en-US"/>
                </w:rPr>
                <w:t xml:space="preserve">./2024.(…...) </w:t>
              </w:r>
            </w:ins>
            <w:ins w:id="82" w:author="Györgyi" w:date="2023-12-29T18:43:00Z">
              <w:r>
                <w:rPr>
                  <w:rFonts w:eastAsia="Calibri" w:cs="Arial" w:ascii="Arial" w:hAnsi="Arial"/>
                  <w:sz w:val="20"/>
                  <w:szCs w:val="20"/>
                  <w:lang w:eastAsia="en-US"/>
                </w:rPr>
                <w:t xml:space="preserve">határozatszámon a nevelőtestület </w:t>
              </w:r>
            </w:ins>
            <w:ins w:id="83" w:author="Györgyi" w:date="2023-12-29T18:43:00Z">
              <w:r>
                <w:rPr>
                  <w:rFonts w:eastAsia="Calibri" w:cs="Arial" w:ascii="Arial" w:hAnsi="Arial"/>
                  <w:b/>
                  <w:sz w:val="20"/>
                  <w:szCs w:val="20"/>
                  <w:lang w:eastAsia="en-US"/>
                </w:rPr>
                <w:t>elfogadta:</w:t>
              </w:r>
            </w:ins>
          </w:p>
          <w:p>
            <w:pPr>
              <w:pStyle w:val="Normal"/>
              <w:spacing w:before="0" w:after="0"/>
              <w:jc w:val="center"/>
              <w:rPr>
                <w:rFonts w:ascii="Arial" w:hAnsi="Arial" w:eastAsia="Calibri" w:cs="Arial"/>
                <w:sz w:val="20"/>
                <w:szCs w:val="20"/>
                <w:lang w:eastAsia="en-US"/>
                <w:ins w:id="86" w:author="Györgyi" w:date="2023-12-29T18:43:00Z"/>
              </w:rPr>
            </w:pPr>
            <w:ins w:id="85" w:author="Györgyi" w:date="2023-12-29T18:43:00Z">
              <w:r>
                <w:rPr>
                  <w:rFonts w:eastAsia="Calibri" w:cs="Arial" w:ascii="Arial" w:hAnsi="Arial"/>
                  <w:sz w:val="20"/>
                  <w:szCs w:val="20"/>
                  <w:lang w:eastAsia="en-US"/>
                </w:rPr>
              </w:r>
            </w:ins>
          </w:p>
          <w:p>
            <w:pPr>
              <w:pStyle w:val="Normal"/>
              <w:spacing w:before="0" w:after="0"/>
              <w:jc w:val="center"/>
              <w:rPr>
                <w:rFonts w:ascii="Arial" w:hAnsi="Arial" w:eastAsia="Calibri" w:cs="Arial"/>
                <w:sz w:val="20"/>
                <w:szCs w:val="20"/>
                <w:lang w:eastAsia="en-US"/>
                <w:ins w:id="88" w:author="Györgyi" w:date="2023-12-29T18:43:00Z"/>
              </w:rPr>
            </w:pPr>
            <w:ins w:id="87" w:author="Györgyi" w:date="2023-12-29T18:43:00Z">
              <w:r>
                <w:rPr>
                  <w:rFonts w:eastAsia="Calibri" w:cs="Arial" w:ascii="Arial" w:hAnsi="Arial"/>
                  <w:sz w:val="20"/>
                  <w:szCs w:val="20"/>
                  <w:lang w:eastAsia="en-US"/>
                </w:rPr>
              </w:r>
            </w:ins>
          </w:p>
          <w:p>
            <w:pPr>
              <w:pStyle w:val="Normal"/>
              <w:spacing w:before="0" w:after="0"/>
              <w:rPr>
                <w:rFonts w:ascii="Arial" w:hAnsi="Arial" w:eastAsia="Calibri" w:cs="Arial"/>
                <w:sz w:val="20"/>
                <w:szCs w:val="20"/>
                <w:lang w:eastAsia="en-US"/>
                <w:ins w:id="91" w:author="Györgyi" w:date="2023-12-29T18:43:00Z"/>
              </w:rPr>
            </w:pPr>
            <w:ins w:id="89" w:author="Györgyi" w:date="2023-12-29T18:43:00Z">
              <w:r>
                <w:rPr>
                  <w:rFonts w:eastAsia="Calibri" w:cs="Arial" w:ascii="Arial" w:hAnsi="Arial"/>
                  <w:sz w:val="20"/>
                  <w:szCs w:val="20"/>
                  <w:lang w:eastAsia="en-US"/>
                </w:rPr>
                <w:t>………………………………………………………………</w:t>
              </w:r>
            </w:ins>
            <w:ins w:id="90" w:author="Györgyi" w:date="2023-12-29T18:43:00Z">
              <w:r>
                <w:rPr>
                  <w:rFonts w:eastAsia="Calibri" w:cs="Arial" w:ascii="Arial" w:hAnsi="Arial"/>
                  <w:sz w:val="20"/>
                  <w:szCs w:val="20"/>
                  <w:lang w:eastAsia="en-US"/>
                </w:rPr>
                <w:t>.</w:t>
              </w:r>
            </w:ins>
          </w:p>
          <w:p>
            <w:pPr>
              <w:pStyle w:val="Normal"/>
              <w:spacing w:before="0" w:after="0"/>
              <w:jc w:val="center"/>
              <w:rPr>
                <w:rFonts w:ascii="Arial" w:hAnsi="Arial" w:eastAsia="Calibri" w:cs="Arial"/>
                <w:b/>
                <w:b/>
                <w:sz w:val="20"/>
                <w:szCs w:val="20"/>
                <w:lang w:eastAsia="en-US"/>
              </w:rPr>
            </w:pPr>
            <w:ins w:id="92" w:author="Györgyi" w:date="2023-12-29T18:43:00Z">
              <w:r>
                <w:rPr>
                  <w:rFonts w:eastAsia="Calibri" w:cs="Arial" w:ascii="Arial" w:hAnsi="Arial"/>
                  <w:b/>
                  <w:sz w:val="20"/>
                  <w:szCs w:val="20"/>
                  <w:lang w:eastAsia="en-US"/>
                </w:rPr>
                <w:t>nevelőtestület nevében</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eastAsia="Calibri" w:cs="Arial"/>
                <w:b/>
                <w:b/>
                <w:sz w:val="20"/>
                <w:szCs w:val="20"/>
                <w:lang w:eastAsia="en-US"/>
                <w:ins w:id="94" w:author="Györgyi" w:date="2023-12-29T18:43:00Z"/>
              </w:rPr>
            </w:pPr>
            <w:ins w:id="93" w:author="Györgyi" w:date="2023-12-29T18:43:00Z">
              <w:r>
                <w:rPr>
                  <w:rFonts w:eastAsia="Calibri" w:cs="Arial" w:ascii="Arial" w:hAnsi="Arial"/>
                  <w:b/>
                  <w:sz w:val="20"/>
                  <w:szCs w:val="20"/>
                  <w:lang w:eastAsia="en-US"/>
                </w:rPr>
              </w:r>
            </w:ins>
          </w:p>
          <w:p>
            <w:pPr>
              <w:pStyle w:val="Normal"/>
              <w:spacing w:before="0" w:after="0"/>
              <w:rPr>
                <w:rFonts w:ascii="Arial" w:hAnsi="Arial" w:eastAsia="Calibri" w:cs="Arial"/>
                <w:sz w:val="20"/>
                <w:szCs w:val="20"/>
                <w:lang w:eastAsia="en-US"/>
                <w:ins w:id="97" w:author="Györgyi" w:date="2023-12-29T18:43:00Z"/>
              </w:rPr>
            </w:pPr>
            <w:ins w:id="95" w:author="Györgyi" w:date="2023-12-29T18:43:00Z">
              <w:r>
                <w:rPr>
                  <w:rFonts w:eastAsia="Calibri" w:cs="Arial" w:ascii="Arial" w:hAnsi="Arial"/>
                  <w:sz w:val="20"/>
                  <w:szCs w:val="20"/>
                  <w:lang w:eastAsia="en-US"/>
                </w:rPr>
                <w:t xml:space="preserve">az óvoda szakmai munkaközössége nevében </w:t>
              </w:r>
            </w:ins>
            <w:ins w:id="96" w:author="Györgyi" w:date="2023-12-29T18:43:00Z">
              <w:r>
                <w:rPr>
                  <w:rFonts w:eastAsia="Calibri" w:cs="Arial" w:ascii="Arial" w:hAnsi="Arial"/>
                  <w:b/>
                  <w:sz w:val="20"/>
                  <w:szCs w:val="20"/>
                  <w:lang w:eastAsia="en-US"/>
                </w:rPr>
                <w:t>szakmai véleményt nyilvánított</w:t>
              </w:r>
            </w:ins>
          </w:p>
          <w:p>
            <w:pPr>
              <w:pStyle w:val="Normal"/>
              <w:spacing w:before="0" w:after="0"/>
              <w:rPr>
                <w:rFonts w:ascii="Arial" w:hAnsi="Arial" w:eastAsia="Calibri" w:cs="Arial"/>
                <w:sz w:val="20"/>
                <w:szCs w:val="20"/>
                <w:lang w:eastAsia="en-US"/>
                <w:ins w:id="99" w:author="Györgyi" w:date="2023-12-29T18:43:00Z"/>
              </w:rPr>
            </w:pPr>
            <w:ins w:id="98" w:author="Györgyi" w:date="2023-12-29T18:43:00Z">
              <w:r>
                <w:rPr>
                  <w:rFonts w:eastAsia="Calibri" w:cs="Arial" w:ascii="Arial" w:hAnsi="Arial"/>
                  <w:sz w:val="20"/>
                  <w:szCs w:val="20"/>
                  <w:lang w:eastAsia="en-US"/>
                </w:rPr>
              </w:r>
            </w:ins>
          </w:p>
          <w:p>
            <w:pPr>
              <w:pStyle w:val="Normal"/>
              <w:spacing w:before="0" w:after="0"/>
              <w:rPr>
                <w:rFonts w:ascii="Arial" w:hAnsi="Arial" w:eastAsia="Calibri" w:cs="Arial"/>
                <w:sz w:val="20"/>
                <w:szCs w:val="20"/>
                <w:lang w:eastAsia="en-US"/>
                <w:ins w:id="101" w:author="Györgyi" w:date="2023-12-29T18:43:00Z"/>
              </w:rPr>
            </w:pPr>
            <w:ins w:id="100" w:author="Györgyi" w:date="2023-12-29T18:43:00Z">
              <w:r>
                <w:rPr>
                  <w:rFonts w:eastAsia="Calibri" w:cs="Arial" w:ascii="Arial" w:hAnsi="Arial"/>
                  <w:sz w:val="20"/>
                  <w:szCs w:val="20"/>
                  <w:lang w:eastAsia="en-US"/>
                </w:rPr>
              </w:r>
            </w:ins>
          </w:p>
          <w:p>
            <w:pPr>
              <w:pStyle w:val="Normal"/>
              <w:spacing w:before="0" w:after="0"/>
              <w:jc w:val="center"/>
              <w:rPr>
                <w:rFonts w:ascii="Arial" w:hAnsi="Arial" w:eastAsia="Calibri" w:cs="Arial"/>
                <w:sz w:val="20"/>
                <w:szCs w:val="20"/>
                <w:lang w:eastAsia="en-US"/>
                <w:ins w:id="103" w:author="Györgyi" w:date="2023-12-29T18:43:00Z"/>
              </w:rPr>
            </w:pPr>
            <w:ins w:id="102" w:author="Györgyi" w:date="2023-12-29T18:43:00Z">
              <w:r>
                <w:rPr>
                  <w:rFonts w:eastAsia="Calibri" w:cs="Arial" w:ascii="Arial" w:hAnsi="Arial"/>
                  <w:sz w:val="20"/>
                  <w:szCs w:val="20"/>
                  <w:lang w:eastAsia="en-US"/>
                </w:rPr>
                <w:t>…………………………………………………</w:t>
              </w:r>
            </w:ins>
          </w:p>
          <w:p>
            <w:pPr>
              <w:pStyle w:val="Normal"/>
              <w:shd w:fill="FFFFFF" w:val="clear"/>
              <w:spacing w:before="0" w:after="0"/>
              <w:ind w:firstLine="240"/>
              <w:jc w:val="center"/>
              <w:rPr>
                <w:rFonts w:ascii="Arial" w:hAnsi="Arial" w:eastAsia="Calibri" w:cs="Arial"/>
                <w:b/>
                <w:b/>
                <w:sz w:val="20"/>
                <w:szCs w:val="20"/>
                <w:lang w:eastAsia="en-US"/>
              </w:rPr>
            </w:pPr>
            <w:ins w:id="104" w:author="Györgyi" w:date="2023-12-29T18:43:00Z">
              <w:r>
                <w:rPr>
                  <w:rFonts w:eastAsia="Calibri" w:cs="Arial" w:ascii="Arial" w:hAnsi="Arial"/>
                  <w:sz w:val="20"/>
                  <w:szCs w:val="20"/>
                  <w:lang w:eastAsia="en-US"/>
                </w:rPr>
                <w:t>szakmai munkaközösség -vezető</w:t>
              </w:r>
            </w:ins>
          </w:p>
        </w:tc>
      </w:tr>
      <w:tr>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ind w:firstLine="240"/>
              <w:jc w:val="both"/>
              <w:rPr>
                <w:rFonts w:ascii="Arial" w:hAnsi="Arial" w:eastAsia="Calibri" w:cs="Arial"/>
                <w:sz w:val="20"/>
                <w:szCs w:val="20"/>
                <w:shd w:fill="FFFFFF" w:val="clear"/>
                <w:lang w:eastAsia="en-US"/>
                <w:ins w:id="107" w:author="Györgyi" w:date="2023-12-29T18:43:00Z"/>
              </w:rPr>
            </w:pPr>
            <w:ins w:id="105" w:author="Györgyi" w:date="2023-12-29T18:43:00Z">
              <w:r>
                <w:rPr>
                  <w:rFonts w:eastAsia="Calibri" w:cs="Arial" w:ascii="Arial" w:hAnsi="Arial"/>
                  <w:sz w:val="20"/>
                  <w:szCs w:val="20"/>
                  <w:shd w:fill="FFFFFF" w:val="clear"/>
                  <w:lang w:eastAsia="en-US"/>
                </w:rPr>
                <w:t xml:space="preserve">A helyi egészségfejlesztési programot a nevelőtestület az </w:t>
              </w:r>
            </w:ins>
            <w:ins w:id="106" w:author="Györgyi" w:date="2023-12-29T18:43:00Z">
              <w:r>
                <w:rPr>
                  <w:rFonts w:eastAsia="Calibri" w:cs="Arial" w:ascii="Arial" w:hAnsi="Arial"/>
                  <w:b/>
                  <w:sz w:val="20"/>
                  <w:szCs w:val="20"/>
                  <w:shd w:fill="FFFFFF" w:val="clear"/>
                  <w:lang w:eastAsia="en-US"/>
                </w:rPr>
                <w:t>óvoda-egészségügyi szolgálat közreműködésével készítette el.</w:t>
              </w:r>
            </w:ins>
          </w:p>
          <w:p>
            <w:pPr>
              <w:pStyle w:val="Normal"/>
              <w:spacing w:before="0" w:after="0"/>
              <w:rPr>
                <w:rFonts w:ascii="Arial" w:hAnsi="Arial" w:eastAsia="Calibri" w:cs="Arial"/>
                <w:sz w:val="20"/>
                <w:szCs w:val="20"/>
                <w:shd w:fill="FFFFFF" w:val="clear"/>
                <w:lang w:eastAsia="en-US"/>
                <w:ins w:id="109" w:author="Györgyi" w:date="2023-12-29T18:43:00Z"/>
              </w:rPr>
            </w:pPr>
            <w:ins w:id="108" w:author="Györgyi" w:date="2023-12-29T18:43:00Z">
              <w:r>
                <w:rPr>
                  <w:rFonts w:eastAsia="Calibri" w:cs="Arial" w:ascii="Arial" w:hAnsi="Arial"/>
                  <w:sz w:val="20"/>
                  <w:szCs w:val="20"/>
                  <w:shd w:fill="FFFFFF" w:val="clear"/>
                  <w:lang w:eastAsia="en-US"/>
                </w:rPr>
              </w:r>
            </w:ins>
          </w:p>
          <w:p>
            <w:pPr>
              <w:pStyle w:val="Normal"/>
              <w:spacing w:before="0" w:after="0"/>
              <w:jc w:val="center"/>
              <w:rPr>
                <w:rFonts w:ascii="Arial" w:hAnsi="Arial" w:eastAsia="Calibri" w:cs="Arial"/>
                <w:sz w:val="20"/>
                <w:szCs w:val="20"/>
                <w:lang w:eastAsia="en-US"/>
                <w:ins w:id="111" w:author="Györgyi" w:date="2023-12-29T18:43:00Z"/>
              </w:rPr>
            </w:pPr>
            <w:ins w:id="110" w:author="Györgyi" w:date="2023-12-29T18:43:00Z">
              <w:r>
                <w:rPr>
                  <w:rFonts w:eastAsia="Calibri" w:cs="Arial" w:ascii="Arial" w:hAnsi="Arial"/>
                  <w:sz w:val="20"/>
                  <w:szCs w:val="20"/>
                  <w:lang w:eastAsia="en-US"/>
                </w:rPr>
                <w:t>…………………………………………………</w:t>
              </w:r>
            </w:ins>
          </w:p>
          <w:p>
            <w:pPr>
              <w:pStyle w:val="Normal"/>
              <w:shd w:fill="FFFFFF" w:val="clear"/>
              <w:spacing w:before="0" w:after="0"/>
              <w:jc w:val="center"/>
              <w:rPr>
                <w:rFonts w:ascii="Arial" w:hAnsi="Arial" w:eastAsia="Calibri" w:cs="Arial"/>
                <w:sz w:val="20"/>
                <w:szCs w:val="20"/>
                <w:shd w:fill="FFFFFF" w:val="clear"/>
                <w:lang w:eastAsia="en-US"/>
                <w:ins w:id="114" w:author="Györgyi" w:date="2023-12-29T18:43:00Z"/>
              </w:rPr>
            </w:pPr>
            <w:ins w:id="112" w:author="Györgyi" w:date="2023-12-29T18:43:00Z">
              <w:r>
                <w:rPr>
                  <w:rFonts w:eastAsia="Calibri" w:cs="Arial" w:ascii="Arial" w:hAnsi="Arial"/>
                  <w:sz w:val="20"/>
                  <w:szCs w:val="20"/>
                  <w:lang w:eastAsia="en-US"/>
                </w:rPr>
                <w:t>az óvoda-egészségügyi szolgálat/</w:t>
              </w:r>
            </w:ins>
            <w:ins w:id="113" w:author="Györgyi" w:date="2023-12-29T18:43:00Z">
              <w:r>
                <w:rPr>
                  <w:rFonts w:eastAsia="Calibri" w:cs="Arial" w:ascii="Arial" w:hAnsi="Arial"/>
                  <w:b/>
                  <w:sz w:val="20"/>
                  <w:szCs w:val="20"/>
                  <w:lang w:eastAsia="en-US"/>
                </w:rPr>
                <w:t>védőnő</w:t>
              </w:r>
            </w:ins>
          </w:p>
          <w:p>
            <w:pPr>
              <w:pStyle w:val="Normal"/>
              <w:shd w:fill="FFFFFF" w:val="clear"/>
              <w:spacing w:before="0" w:after="0"/>
              <w:ind w:firstLine="240"/>
              <w:rPr>
                <w:rFonts w:ascii="Arial" w:hAnsi="Arial" w:eastAsia="Calibri" w:cs="Arial"/>
                <w:sz w:val="20"/>
                <w:szCs w:val="20"/>
                <w:shd w:fill="FFFFFF" w:val="clear"/>
                <w:lang w:eastAsia="en-US"/>
                <w:ins w:id="116" w:author="Györgyi" w:date="2023-12-29T18:43:00Z"/>
              </w:rPr>
            </w:pPr>
            <w:ins w:id="115" w:author="Györgyi" w:date="2023-12-29T18:43:00Z">
              <w:r>
                <w:rPr>
                  <w:rFonts w:eastAsia="Calibri" w:cs="Arial" w:ascii="Arial" w:hAnsi="Arial"/>
                  <w:sz w:val="20"/>
                  <w:szCs w:val="20"/>
                  <w:shd w:fill="FFFFFF" w:val="clear"/>
                  <w:lang w:eastAsia="en-US"/>
                </w:rPr>
              </w:r>
            </w:ins>
          </w:p>
          <w:p>
            <w:pPr>
              <w:pStyle w:val="Normal"/>
              <w:shd w:fill="FFFFFF" w:val="clear"/>
              <w:spacing w:before="0" w:after="0"/>
              <w:ind w:firstLine="240"/>
              <w:jc w:val="both"/>
              <w:rPr>
                <w:ins w:id="122" w:author="Györgyi" w:date="2023-12-29T18:43:00Z"/>
              </w:rPr>
            </w:pPr>
            <w:ins w:id="117" w:author="Györgyi" w:date="2023-12-29T18:43:00Z">
              <w:r>
                <w:rPr>
                  <w:rFonts w:eastAsia="Calibri" w:cs="Arial" w:ascii="Arial" w:hAnsi="Arial"/>
                  <w:sz w:val="20"/>
                  <w:szCs w:val="20"/>
                  <w:lang w:eastAsia="en-US"/>
                </w:rPr>
                <w:t> </w:t>
              </w:r>
            </w:ins>
            <w:ins w:id="118" w:author="Györgyi" w:date="2023-12-29T18:43:00Z">
              <w:r>
                <w:rPr>
                  <w:rFonts w:eastAsia="Calibri" w:cs="Arial" w:ascii="Arial" w:hAnsi="Arial"/>
                  <w:sz w:val="20"/>
                  <w:szCs w:val="20"/>
                  <w:lang w:eastAsia="en-US"/>
                </w:rPr>
                <w:t xml:space="preserve">Az intézmény vezetője az egészségfejlesztési és prevenciós programok elkészítésénél </w:t>
              </w:r>
            </w:ins>
            <w:ins w:id="119" w:author="Györgyi" w:date="2023-12-29T18:43:00Z">
              <w:r>
                <w:rPr>
                  <w:rFonts w:eastAsia="Calibri" w:cs="Arial" w:ascii="Arial" w:hAnsi="Arial"/>
                  <w:b/>
                  <w:sz w:val="20"/>
                  <w:szCs w:val="20"/>
                  <w:lang w:eastAsia="en-US"/>
                </w:rPr>
                <w:t xml:space="preserve">beszerezte a </w:t>
              </w:r>
            </w:ins>
            <w:ins w:id="120" w:author="Györgyi" w:date="2023-12-29T18:43:00Z">
              <w:r>
                <w:rPr>
                  <w:rFonts w:eastAsia="Calibri" w:cs="Arial" w:ascii="Arial" w:hAnsi="Arial"/>
                  <w:b/>
                  <w:i/>
                  <w:iCs/>
                  <w:sz w:val="20"/>
                  <w:szCs w:val="20"/>
                  <w:lang w:eastAsia="en-US"/>
                </w:rPr>
                <w:t> </w:t>
              </w:r>
            </w:ins>
            <w:ins w:id="121" w:author="Györgyi" w:date="2023-12-29T18:43:00Z">
              <w:r>
                <w:rPr>
                  <w:rFonts w:eastAsia="Calibri" w:cs="Arial" w:ascii="Arial" w:hAnsi="Arial"/>
                  <w:b/>
                  <w:sz w:val="20"/>
                  <w:szCs w:val="20"/>
                  <w:lang w:eastAsia="en-US"/>
                </w:rPr>
                <w:t>Csongrád Megyei Pedagógiai Szakszolgálat Csongrádi Tagintézménye véleményét.</w:t>
              </w:r>
            </w:ins>
          </w:p>
          <w:p>
            <w:pPr>
              <w:pStyle w:val="Normal"/>
              <w:spacing w:before="0" w:after="0"/>
              <w:rPr>
                <w:rFonts w:ascii="Arial" w:hAnsi="Arial" w:eastAsia="Calibri" w:cs="Arial"/>
                <w:b/>
                <w:b/>
                <w:sz w:val="20"/>
                <w:szCs w:val="20"/>
                <w:lang w:eastAsia="en-US"/>
                <w:ins w:id="124" w:author="Györgyi" w:date="2023-12-29T18:43:00Z"/>
              </w:rPr>
            </w:pPr>
            <w:ins w:id="123" w:author="Györgyi" w:date="2023-12-29T18:43:00Z">
              <w:r>
                <w:rPr>
                  <w:rFonts w:eastAsia="Calibri" w:cs="Arial" w:ascii="Arial" w:hAnsi="Arial"/>
                  <w:b/>
                  <w:sz w:val="20"/>
                  <w:szCs w:val="20"/>
                  <w:lang w:eastAsia="en-US"/>
                </w:rPr>
              </w:r>
            </w:ins>
          </w:p>
          <w:p>
            <w:pPr>
              <w:pStyle w:val="Normal"/>
              <w:spacing w:before="0" w:after="0"/>
              <w:jc w:val="center"/>
              <w:rPr>
                <w:rFonts w:ascii="Arial" w:hAnsi="Arial" w:eastAsia="Calibri" w:cs="Arial"/>
                <w:sz w:val="20"/>
                <w:szCs w:val="20"/>
                <w:lang w:eastAsia="en-US"/>
                <w:ins w:id="126" w:author="Györgyi" w:date="2023-12-29T18:43:00Z"/>
              </w:rPr>
            </w:pPr>
            <w:ins w:id="125" w:author="Györgyi" w:date="2023-12-29T18:43:00Z">
              <w:r>
                <w:rPr>
                  <w:rFonts w:eastAsia="Calibri" w:cs="Arial" w:ascii="Arial" w:hAnsi="Arial"/>
                  <w:sz w:val="20"/>
                  <w:szCs w:val="20"/>
                  <w:lang w:eastAsia="en-US"/>
                </w:rPr>
                <w:t>……………………………………………………</w:t>
              </w:r>
            </w:ins>
          </w:p>
          <w:p>
            <w:pPr>
              <w:pStyle w:val="Normal"/>
              <w:shd w:fill="FFFFFF" w:val="clear"/>
              <w:spacing w:before="0" w:after="0"/>
              <w:ind w:firstLine="240"/>
              <w:jc w:val="center"/>
              <w:rPr>
                <w:rFonts w:ascii="Arial" w:hAnsi="Arial" w:eastAsia="Calibri" w:cs="Arial"/>
                <w:b/>
                <w:b/>
                <w:sz w:val="20"/>
                <w:szCs w:val="20"/>
                <w:lang w:eastAsia="en-US"/>
              </w:rPr>
            </w:pPr>
            <w:ins w:id="127" w:author="Györgyi" w:date="2023-12-29T18:43:00Z">
              <w:r>
                <w:rPr>
                  <w:rFonts w:eastAsia="Calibri" w:cs="Arial" w:ascii="Arial" w:hAnsi="Arial"/>
                  <w:b/>
                  <w:sz w:val="20"/>
                  <w:szCs w:val="20"/>
                  <w:lang w:eastAsia="en-US"/>
                </w:rPr>
                <w:t>Tagintézmény-igazgató</w:t>
              </w:r>
            </w:ins>
          </w:p>
        </w:tc>
      </w:tr>
      <w:tr>
        <w:trPr>
          <w:trHeight w:val="394" w:hRule="atLeast"/>
        </w:trPr>
        <w:tc>
          <w:tcPr>
            <w:tcW w:w="9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eastAsia="Calibri" w:cs="Arial"/>
                <w:b/>
                <w:b/>
                <w:sz w:val="20"/>
                <w:szCs w:val="20"/>
                <w:shd w:fill="FFFFFF" w:val="clear"/>
                <w:lang w:eastAsia="en-US"/>
                <w:ins w:id="129" w:author="Györgyi" w:date="2023-12-29T18:43:00Z"/>
              </w:rPr>
            </w:pPr>
            <w:ins w:id="128" w:author="Györgyi" w:date="2023-12-29T18:43:00Z">
              <w:r>
                <w:rPr>
                  <w:rFonts w:eastAsia="Calibri" w:cs="Arial" w:ascii="Arial" w:hAnsi="Arial"/>
                  <w:b/>
                  <w:sz w:val="20"/>
                  <w:szCs w:val="20"/>
                  <w:shd w:fill="FFFFFF" w:val="clear"/>
                  <w:lang w:eastAsia="en-US"/>
                </w:rPr>
              </w:r>
            </w:ins>
          </w:p>
          <w:p>
            <w:pPr>
              <w:pStyle w:val="Normal"/>
              <w:spacing w:before="0" w:after="0"/>
              <w:jc w:val="center"/>
              <w:rPr>
                <w:rFonts w:ascii="Arial" w:hAnsi="Arial" w:eastAsia="Calibri" w:cs="Arial"/>
                <w:sz w:val="20"/>
                <w:szCs w:val="20"/>
                <w:shd w:fill="FFFFFF" w:val="clear"/>
                <w:lang w:eastAsia="en-US"/>
              </w:rPr>
            </w:pPr>
            <w:r>
              <w:rPr>
                <w:rFonts w:eastAsia="Calibri" w:cs="Arial" w:ascii="Arial" w:hAnsi="Arial"/>
                <w:sz w:val="20"/>
                <w:szCs w:val="20"/>
                <w:shd w:fill="FFFFFF" w:val="clear"/>
                <w:lang w:eastAsia="en-US"/>
              </w:rPr>
            </w:r>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sz w:val="20"/>
                <w:szCs w:val="20"/>
                <w:lang w:eastAsia="en-US"/>
                <w:ins w:id="131" w:author="Györgyi" w:date="2023-12-29T18:43:00Z"/>
              </w:rPr>
            </w:pPr>
            <w:ins w:id="130" w:author="Györgyi" w:date="2023-12-29T18:43:00Z">
              <w:r>
                <w:rPr>
                  <w:rFonts w:eastAsia="Calibri" w:cs="Arial" w:ascii="Arial" w:hAnsi="Arial"/>
                  <w:sz w:val="20"/>
                  <w:szCs w:val="20"/>
                  <w:lang w:eastAsia="en-US"/>
                </w:rPr>
                <w:t>a pedagógiai programot a fenntartó</w:t>
              </w:r>
            </w:ins>
          </w:p>
          <w:p>
            <w:pPr>
              <w:pStyle w:val="Normal"/>
              <w:spacing w:before="0" w:after="0"/>
              <w:jc w:val="center"/>
              <w:rPr>
                <w:rFonts w:ascii="Arial" w:hAnsi="Arial" w:eastAsia="Calibri" w:cs="Arial"/>
                <w:sz w:val="20"/>
                <w:szCs w:val="20"/>
                <w:lang w:eastAsia="en-US"/>
                <w:ins w:id="133" w:author="Györgyi" w:date="2023-12-29T18:43:00Z"/>
              </w:rPr>
            </w:pPr>
            <w:ins w:id="132" w:author="Györgyi" w:date="2023-12-29T18:43:00Z">
              <w:r>
                <w:rPr>
                  <w:rFonts w:eastAsia="Calibri" w:cs="Arial" w:ascii="Arial" w:hAnsi="Arial"/>
                  <w:sz w:val="20"/>
                  <w:szCs w:val="20"/>
                  <w:lang w:eastAsia="en-US"/>
                </w:rPr>
                <w:t>a</w:t>
              </w:r>
            </w:ins>
          </w:p>
          <w:p>
            <w:pPr>
              <w:pStyle w:val="Normal"/>
              <w:spacing w:before="0" w:after="0"/>
              <w:jc w:val="center"/>
              <w:rPr>
                <w:ins w:id="137" w:author="Györgyi" w:date="2023-12-29T18:43:00Z"/>
              </w:rPr>
            </w:pPr>
            <w:ins w:id="134" w:author="Györgyi" w:date="2023-12-29T18:43:00Z">
              <w:r>
                <w:rPr>
                  <w:rFonts w:eastAsia="Calibri" w:cs="Arial" w:ascii="Arial" w:hAnsi="Arial"/>
                  <w:b/>
                  <w:sz w:val="20"/>
                  <w:szCs w:val="20"/>
                  <w:lang w:eastAsia="en-US"/>
                </w:rPr>
                <w:t>……</w:t>
              </w:r>
            </w:ins>
            <w:ins w:id="135" w:author="Györgyi" w:date="2023-12-29T18:43:00Z">
              <w:r>
                <w:rPr>
                  <w:rFonts w:eastAsia="Calibri" w:cs="Arial" w:ascii="Arial" w:hAnsi="Arial"/>
                  <w:b/>
                  <w:sz w:val="20"/>
                  <w:szCs w:val="20"/>
                  <w:lang w:eastAsia="en-US"/>
                </w:rPr>
                <w:t>../2024 (………………………………) határozatszámon</w:t>
              </w:r>
            </w:ins>
            <w:ins w:id="136" w:author="Györgyi" w:date="2023-12-29T18:43:00Z">
              <w:r>
                <w:rPr>
                  <w:rFonts w:eastAsia="Calibri" w:cs="Arial" w:ascii="Arial" w:hAnsi="Arial"/>
                  <w:sz w:val="20"/>
                  <w:szCs w:val="20"/>
                  <w:lang w:eastAsia="en-US"/>
                </w:rPr>
                <w:t xml:space="preserve"> jóváhagyta</w:t>
              </w:r>
            </w:ins>
          </w:p>
          <w:p>
            <w:pPr>
              <w:pStyle w:val="Normal"/>
              <w:spacing w:before="0" w:after="0"/>
              <w:rPr>
                <w:rFonts w:ascii="Arial" w:hAnsi="Arial" w:eastAsia="Calibri" w:cs="Arial"/>
                <w:sz w:val="20"/>
                <w:szCs w:val="20"/>
                <w:lang w:eastAsia="en-US"/>
                <w:ins w:id="139" w:author="Györgyi" w:date="2023-12-29T18:43:00Z"/>
              </w:rPr>
            </w:pPr>
            <w:ins w:id="138" w:author="Györgyi" w:date="2023-12-29T18:43:00Z">
              <w:r>
                <w:rPr>
                  <w:rFonts w:eastAsia="Calibri" w:cs="Arial" w:ascii="Arial" w:hAnsi="Arial"/>
                  <w:sz w:val="20"/>
                  <w:szCs w:val="20"/>
                  <w:lang w:eastAsia="en-US"/>
                </w:rPr>
              </w:r>
            </w:ins>
          </w:p>
          <w:p>
            <w:pPr>
              <w:pStyle w:val="Normal"/>
              <w:spacing w:before="0" w:after="0"/>
              <w:jc w:val="center"/>
              <w:rPr>
                <w:rFonts w:ascii="Arial" w:hAnsi="Arial" w:eastAsia="Calibri" w:cs="Arial"/>
                <w:sz w:val="20"/>
                <w:szCs w:val="20"/>
                <w:lang w:eastAsia="en-US"/>
                <w:ins w:id="142" w:author="Györgyi" w:date="2023-12-29T18:43:00Z"/>
              </w:rPr>
            </w:pPr>
            <w:ins w:id="140" w:author="Györgyi" w:date="2023-12-29T18:43:00Z">
              <w:r>
                <w:rPr>
                  <w:rFonts w:eastAsia="Calibri" w:cs="Arial" w:ascii="Arial" w:hAnsi="Arial"/>
                  <w:sz w:val="20"/>
                  <w:szCs w:val="20"/>
                  <w:lang w:eastAsia="en-US"/>
                </w:rPr>
                <w:t>………………………………………………………………</w:t>
              </w:r>
            </w:ins>
            <w:ins w:id="141" w:author="Györgyi" w:date="2023-12-29T18:43:00Z">
              <w:r>
                <w:rPr>
                  <w:rFonts w:eastAsia="Calibri" w:cs="Arial" w:ascii="Arial" w:hAnsi="Arial"/>
                  <w:sz w:val="20"/>
                  <w:szCs w:val="20"/>
                  <w:lang w:eastAsia="en-US"/>
                </w:rPr>
                <w:t>.</w:t>
              </w:r>
            </w:ins>
          </w:p>
          <w:p>
            <w:pPr>
              <w:pStyle w:val="Normal"/>
              <w:spacing w:before="0" w:after="0"/>
              <w:jc w:val="center"/>
              <w:rPr>
                <w:rFonts w:ascii="Arial" w:hAnsi="Arial" w:eastAsia="Calibri" w:cs="Arial"/>
                <w:b/>
                <w:b/>
                <w:sz w:val="32"/>
                <w:szCs w:val="32"/>
                <w:lang w:eastAsia="en-US"/>
              </w:rPr>
            </w:pPr>
            <w:ins w:id="143" w:author="Györgyi" w:date="2023-12-29T18:43:00Z">
              <w:r>
                <w:rPr>
                  <w:rFonts w:eastAsia="Calibri" w:cs="Arial" w:ascii="Arial" w:hAnsi="Arial"/>
                  <w:b/>
                  <w:sz w:val="20"/>
                  <w:szCs w:val="20"/>
                  <w:lang w:eastAsia="en-US"/>
                </w:rPr>
                <w:t>Társulási Tanács Elnöke</w:t>
              </w:r>
            </w:ins>
          </w:p>
        </w:tc>
      </w:tr>
      <w:tr>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b/>
                <w:b/>
                <w:sz w:val="20"/>
                <w:szCs w:val="20"/>
                <w:lang w:eastAsia="en-US"/>
                <w:ins w:id="145" w:author="Györgyi" w:date="2023-12-29T18:43:00Z"/>
              </w:rPr>
            </w:pPr>
            <w:ins w:id="144" w:author="Györgyi" w:date="2023-12-29T18:43:00Z">
              <w:r>
                <w:rPr>
                  <w:rFonts w:eastAsia="Calibri" w:cs="Arial" w:ascii="Arial" w:hAnsi="Arial"/>
                  <w:b/>
                  <w:sz w:val="20"/>
                  <w:szCs w:val="20"/>
                  <w:lang w:eastAsia="en-US"/>
                </w:rPr>
                <w:t>A pedagógiai program módosításának tartalmáról a szülők tájékoztatást kaptak</w:t>
              </w:r>
            </w:ins>
          </w:p>
          <w:p>
            <w:pPr>
              <w:pStyle w:val="Normal"/>
              <w:spacing w:before="0" w:after="0"/>
              <w:rPr>
                <w:rFonts w:ascii="Arial" w:hAnsi="Arial" w:eastAsia="Calibri" w:cs="Arial"/>
                <w:b/>
                <w:b/>
                <w:sz w:val="20"/>
                <w:szCs w:val="20"/>
                <w:lang w:eastAsia="en-US"/>
                <w:ins w:id="147" w:author="Györgyi" w:date="2023-12-29T18:43:00Z"/>
              </w:rPr>
            </w:pPr>
            <w:ins w:id="146" w:author="Györgyi" w:date="2023-12-29T18:43:00Z">
              <w:r>
                <w:rPr>
                  <w:rFonts w:eastAsia="Calibri" w:cs="Arial" w:ascii="Arial" w:hAnsi="Arial"/>
                  <w:b/>
                  <w:sz w:val="20"/>
                  <w:szCs w:val="20"/>
                  <w:lang w:eastAsia="en-US"/>
                </w:rPr>
              </w:r>
            </w:ins>
          </w:p>
          <w:p>
            <w:pPr>
              <w:pStyle w:val="Normal"/>
              <w:spacing w:before="0" w:after="0"/>
              <w:jc w:val="center"/>
              <w:rPr>
                <w:rFonts w:ascii="Arial" w:hAnsi="Arial" w:eastAsia="Calibri" w:cs="Arial"/>
                <w:b/>
                <w:b/>
                <w:sz w:val="20"/>
                <w:szCs w:val="20"/>
                <w:lang w:eastAsia="en-US"/>
                <w:ins w:id="149" w:author="Györgyi" w:date="2023-12-29T18:43:00Z"/>
              </w:rPr>
            </w:pPr>
            <w:ins w:id="148" w:author="Györgyi" w:date="2023-12-29T18:43:00Z">
              <w:r>
                <w:rPr>
                  <w:rFonts w:eastAsia="Calibri" w:cs="Arial" w:ascii="Arial" w:hAnsi="Arial"/>
                  <w:b/>
                  <w:sz w:val="20"/>
                  <w:szCs w:val="20"/>
                  <w:lang w:eastAsia="en-US"/>
                </w:rPr>
                <w:t>…………………………………………………………………………………………………</w:t>
              </w:r>
            </w:ins>
          </w:p>
          <w:p>
            <w:pPr>
              <w:pStyle w:val="Normal"/>
              <w:spacing w:before="0" w:after="0"/>
              <w:jc w:val="center"/>
              <w:rPr>
                <w:rFonts w:ascii="Arial" w:hAnsi="Arial" w:eastAsia="Calibri" w:cs="Arial"/>
                <w:b/>
                <w:b/>
                <w:sz w:val="32"/>
                <w:szCs w:val="32"/>
                <w:lang w:eastAsia="en-US"/>
              </w:rPr>
            </w:pPr>
            <w:ins w:id="150" w:author="Györgyi" w:date="2023-12-29T18:43:00Z">
              <w:r>
                <w:rPr>
                  <w:rFonts w:eastAsia="Calibri" w:cs="Arial" w:ascii="Arial" w:hAnsi="Arial"/>
                  <w:b/>
                  <w:sz w:val="20"/>
                  <w:szCs w:val="20"/>
                  <w:lang w:eastAsia="en-US"/>
                </w:rPr>
                <w:t>a szülői közösség képviseletében</w:t>
              </w:r>
            </w:ins>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20"/>
                <w:szCs w:val="20"/>
                <w:lang w:eastAsia="en-US"/>
                <w:ins w:id="152" w:author="Györgyi" w:date="2023-12-29T18:43:00Z"/>
              </w:rPr>
            </w:pPr>
            <w:ins w:id="151" w:author="Györgyi" w:date="2023-12-29T18:43:00Z">
              <w:r>
                <w:rPr>
                  <w:rFonts w:eastAsia="Calibri" w:cs="Arial" w:ascii="Arial" w:hAnsi="Arial"/>
                  <w:b/>
                  <w:sz w:val="20"/>
                  <w:szCs w:val="20"/>
                  <w:lang w:eastAsia="en-US"/>
                </w:rPr>
              </w:r>
            </w:ins>
          </w:p>
          <w:p>
            <w:pPr>
              <w:pStyle w:val="Normal"/>
              <w:spacing w:before="0" w:after="0"/>
              <w:rPr>
                <w:ins w:id="155" w:author="Györgyi" w:date="2023-12-29T18:43:00Z"/>
              </w:rPr>
            </w:pPr>
            <w:ins w:id="153" w:author="Györgyi" w:date="2023-12-29T18:43:00Z">
              <w:r>
                <w:rPr>
                  <w:rFonts w:eastAsia="Calibri" w:cs="Arial" w:ascii="Arial" w:hAnsi="Arial"/>
                  <w:b/>
                  <w:sz w:val="20"/>
                  <w:szCs w:val="20"/>
                  <w:lang w:eastAsia="en-US"/>
                </w:rPr>
                <w:t xml:space="preserve">A dokumentum jellege: </w:t>
              </w:r>
            </w:ins>
            <w:ins w:id="154" w:author="Györgyi" w:date="2023-12-29T18:43:00Z">
              <w:r>
                <w:rPr>
                  <w:rFonts w:eastAsia="Calibri" w:cs="Arial" w:ascii="Arial" w:hAnsi="Arial"/>
                  <w:sz w:val="20"/>
                  <w:szCs w:val="20"/>
                  <w:lang w:eastAsia="en-US"/>
                </w:rPr>
                <w:t>Nyilvános</w:t>
              </w:r>
            </w:ins>
          </w:p>
          <w:p>
            <w:pPr>
              <w:pStyle w:val="Normal"/>
              <w:spacing w:before="0" w:after="0"/>
              <w:rPr>
                <w:rFonts w:ascii="Arial" w:hAnsi="Arial" w:eastAsia="Calibri" w:cs="Arial"/>
                <w:sz w:val="20"/>
                <w:szCs w:val="20"/>
                <w:lang w:eastAsia="en-US"/>
                <w:ins w:id="157" w:author="Györgyi" w:date="2023-12-29T18:43:00Z"/>
              </w:rPr>
            </w:pPr>
            <w:ins w:id="156" w:author="Györgyi" w:date="2023-12-29T18:43:00Z">
              <w:r>
                <w:rPr>
                  <w:rFonts w:eastAsia="Calibri" w:cs="Arial" w:ascii="Arial" w:hAnsi="Arial"/>
                  <w:sz w:val="20"/>
                  <w:szCs w:val="20"/>
                  <w:lang w:eastAsia="en-US"/>
                </w:rPr>
                <w:t xml:space="preserve">Megtalálható az óvoda honlapján: </w:t>
              </w:r>
            </w:ins>
          </w:p>
          <w:p>
            <w:pPr>
              <w:pStyle w:val="Normal"/>
              <w:spacing w:before="0" w:after="0"/>
              <w:rPr>
                <w:rFonts w:ascii="Arial" w:hAnsi="Arial" w:eastAsia="Calibri" w:cs="Arial"/>
                <w:sz w:val="20"/>
                <w:szCs w:val="20"/>
                <w:lang w:eastAsia="en-US"/>
                <w:ins w:id="159" w:author="Györgyi" w:date="2023-12-29T18:43:00Z"/>
              </w:rPr>
            </w:pPr>
            <w:hyperlink r:id="rId3">
              <w:ins w:id="158" w:author="Györgyi" w:date="2023-12-29T18:43:00Z">
                <w:r>
                  <w:rPr>
                    <w:rStyle w:val="InternetLink"/>
                    <w:rFonts w:eastAsia="Calibri" w:cs="Arial" w:ascii="Arial" w:hAnsi="Arial"/>
                    <w:sz w:val="20"/>
                    <w:szCs w:val="20"/>
                    <w:u w:val="single"/>
                    <w:lang w:eastAsia="en-US"/>
                  </w:rPr>
                  <w:t>http://www.felgyo.hu/felgyosite2/?page_id=298</w:t>
                </w:r>
              </w:ins>
            </w:hyperlink>
          </w:p>
          <w:p>
            <w:pPr>
              <w:pStyle w:val="Normal"/>
              <w:spacing w:before="0" w:after="0"/>
              <w:rPr>
                <w:rFonts w:ascii="Arial" w:hAnsi="Arial" w:eastAsia="Calibri" w:cs="Arial"/>
                <w:sz w:val="20"/>
                <w:szCs w:val="20"/>
                <w:lang w:eastAsia="en-US"/>
                <w:ins w:id="161" w:author="Györgyi" w:date="2023-12-29T18:43:00Z"/>
              </w:rPr>
            </w:pPr>
            <w:hyperlink r:id="rId4">
              <w:ins w:id="160" w:author="Györgyi" w:date="2023-12-29T18:43:00Z">
                <w:r>
                  <w:rPr>
                    <w:rStyle w:val="InternetLink"/>
                    <w:rFonts w:eastAsia="Calibri" w:cs="Arial" w:ascii="Arial" w:hAnsi="Arial"/>
                    <w:sz w:val="20"/>
                    <w:szCs w:val="20"/>
                    <w:u w:val="single"/>
                    <w:lang w:eastAsia="en-US"/>
                  </w:rPr>
                  <w:t>http://www.csanytelek.hu/hu/intezmenyek/ovoda/</w:t>
                </w:r>
              </w:ins>
            </w:hyperlink>
          </w:p>
          <w:p>
            <w:pPr>
              <w:pStyle w:val="Normal"/>
              <w:spacing w:before="0" w:after="0"/>
              <w:rPr>
                <w:rFonts w:ascii="Arial" w:hAnsi="Arial" w:eastAsia="Calibri" w:cs="Arial"/>
                <w:sz w:val="20"/>
                <w:szCs w:val="20"/>
                <w:lang w:eastAsia="en-US"/>
                <w:ins w:id="163" w:author="Györgyi" w:date="2023-12-29T18:43:00Z"/>
              </w:rPr>
            </w:pPr>
            <w:ins w:id="162" w:author="Györgyi" w:date="2023-12-29T18:43:00Z">
              <w:r>
                <w:rPr>
                  <w:rFonts w:eastAsia="Calibri" w:cs="Arial" w:ascii="Arial" w:hAnsi="Arial"/>
                  <w:sz w:val="20"/>
                  <w:szCs w:val="20"/>
                  <w:lang w:eastAsia="en-US"/>
                </w:rPr>
              </w:r>
            </w:ins>
          </w:p>
          <w:p>
            <w:pPr>
              <w:pStyle w:val="Normal"/>
              <w:spacing w:before="0" w:after="0"/>
              <w:rPr>
                <w:rFonts w:ascii="Arial" w:hAnsi="Arial" w:eastAsia="Calibri" w:cs="Arial"/>
                <w:sz w:val="20"/>
                <w:szCs w:val="20"/>
                <w:lang w:eastAsia="en-US"/>
              </w:rPr>
            </w:pPr>
            <w:r>
              <w:rPr>
                <w:rFonts w:eastAsia="Calibri" w:cs="Arial" w:ascii="Arial" w:hAnsi="Arial"/>
                <w:sz w:val="20"/>
                <w:szCs w:val="20"/>
                <w:lang w:eastAsia="en-US"/>
              </w:rPr>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Calibri" w:cs="Arial"/>
                <w:b/>
                <w:b/>
                <w:bCs/>
                <w:sz w:val="20"/>
                <w:szCs w:val="20"/>
                <w:lang w:eastAsia="en-US"/>
                <w:ins w:id="165" w:author="Györgyi" w:date="2023-12-29T18:43:00Z"/>
              </w:rPr>
            </w:pPr>
            <w:ins w:id="164" w:author="Györgyi" w:date="2023-12-29T18:43:00Z">
              <w:r>
                <w:rPr>
                  <w:rFonts w:eastAsia="Calibri" w:cs="Arial" w:ascii="Arial" w:hAnsi="Arial"/>
                  <w:b/>
                  <w:bCs/>
                  <w:sz w:val="20"/>
                  <w:szCs w:val="20"/>
                  <w:lang w:eastAsia="en-US"/>
                </w:rPr>
                <w:t xml:space="preserve">Érvényes: </w:t>
              </w:r>
            </w:ins>
          </w:p>
          <w:p>
            <w:pPr>
              <w:pStyle w:val="Normal"/>
              <w:spacing w:before="0" w:after="0"/>
              <w:rPr>
                <w:rFonts w:ascii="Arial" w:hAnsi="Arial" w:eastAsia="Calibri" w:cs="Arial"/>
                <w:b/>
                <w:b/>
                <w:bCs/>
                <w:sz w:val="20"/>
                <w:szCs w:val="20"/>
                <w:lang w:eastAsia="en-US"/>
                <w:ins w:id="167" w:author="Györgyi" w:date="2023-12-29T18:43:00Z"/>
              </w:rPr>
            </w:pPr>
            <w:ins w:id="166" w:author="Györgyi" w:date="2023-12-29T18:43:00Z">
              <w:r>
                <w:rPr>
                  <w:rFonts w:eastAsia="Calibri" w:cs="Arial" w:ascii="Arial" w:hAnsi="Arial"/>
                  <w:b/>
                  <w:bCs/>
                  <w:sz w:val="20"/>
                  <w:szCs w:val="20"/>
                  <w:lang w:eastAsia="en-US"/>
                </w:rPr>
              </w:r>
            </w:ins>
          </w:p>
          <w:p>
            <w:pPr>
              <w:pStyle w:val="Normal"/>
              <w:spacing w:before="0" w:after="0"/>
              <w:rPr>
                <w:ins w:id="169" w:author="Györgyi" w:date="2023-12-29T18:43:00Z"/>
              </w:rPr>
            </w:pPr>
            <w:ins w:id="168" w:author="Györgyi" w:date="2023-12-29T18:43:00Z">
              <w:r>
                <w:rPr>
                  <w:rFonts w:eastAsia="Calibri" w:cs="Arial" w:ascii="Arial" w:hAnsi="Arial"/>
                  <w:bCs/>
                  <w:sz w:val="20"/>
                  <w:szCs w:val="20"/>
                  <w:lang w:eastAsia="en-US"/>
                </w:rPr>
                <w:t>A kihirdetés napjától 2024……….</w:t>
              </w:r>
            </w:ins>
          </w:p>
          <w:p>
            <w:pPr>
              <w:pStyle w:val="Normal"/>
              <w:spacing w:before="0" w:after="0"/>
              <w:rPr>
                <w:rFonts w:ascii="Arial" w:hAnsi="Arial" w:eastAsia="Calibri" w:cs="Arial"/>
                <w:b/>
                <w:b/>
                <w:sz w:val="32"/>
                <w:szCs w:val="32"/>
                <w:lang w:eastAsia="en-US"/>
              </w:rPr>
            </w:pPr>
            <w:ins w:id="170" w:author="Györgyi" w:date="2023-12-29T18:43:00Z">
              <w:r>
                <w:rPr>
                  <w:rFonts w:eastAsia="Arial" w:cs="Arial" w:ascii="Arial" w:hAnsi="Arial"/>
                  <w:bCs/>
                  <w:sz w:val="20"/>
                  <w:szCs w:val="20"/>
                  <w:lang w:eastAsia="en-US"/>
                </w:rPr>
                <w:t xml:space="preserve">                 </w:t>
              </w:r>
            </w:ins>
            <w:ins w:id="171" w:author="Györgyi" w:date="2023-12-29T18:43:00Z">
              <w:r>
                <w:rPr>
                  <w:rFonts w:eastAsia="Calibri" w:cs="Arial" w:ascii="Arial" w:hAnsi="Arial"/>
                  <w:bCs/>
                  <w:sz w:val="20"/>
                  <w:szCs w:val="20"/>
                  <w:lang w:eastAsia="en-US"/>
                </w:rPr>
                <w:t>visszavonásig</w:t>
              </w:r>
            </w:ins>
          </w:p>
        </w:tc>
      </w:tr>
      <w:tr>
        <w:trPr>
          <w:trHeight w:val="1117"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0"/>
              <w:rPr>
                <w:ins w:id="174" w:author="Györgyi" w:date="2023-12-29T18:43:00Z"/>
              </w:rPr>
            </w:pPr>
            <w:ins w:id="172" w:author="Györgyi" w:date="2023-12-29T18:43:00Z">
              <w:r>
                <w:rPr>
                  <w:rFonts w:eastAsia="Calibri" w:cs="Arial" w:ascii="Arial" w:hAnsi="Arial"/>
                  <w:b/>
                  <w:sz w:val="20"/>
                  <w:szCs w:val="20"/>
                  <w:lang w:eastAsia="en-US"/>
                </w:rPr>
                <w:t xml:space="preserve">Verziószám: </w:t>
              </w:r>
            </w:ins>
            <w:ins w:id="173" w:author="Györgyi" w:date="2023-12-29T18:43:00Z">
              <w:r>
                <w:rPr>
                  <w:rFonts w:eastAsia="Calibri" w:cs="Arial" w:ascii="Arial" w:hAnsi="Arial"/>
                  <w:sz w:val="20"/>
                  <w:szCs w:val="20"/>
                  <w:lang w:eastAsia="en-US"/>
                </w:rPr>
                <w:t>……………………./2024.</w:t>
              </w:r>
            </w:ins>
          </w:p>
          <w:p>
            <w:pPr>
              <w:pStyle w:val="Normal"/>
              <w:spacing w:before="0" w:after="0"/>
              <w:rPr>
                <w:rFonts w:ascii="Arial" w:hAnsi="Arial" w:eastAsia="Calibri" w:cs="Arial"/>
                <w:sz w:val="20"/>
                <w:szCs w:val="20"/>
                <w:lang w:eastAsia="en-US"/>
                <w:ins w:id="176" w:author="Györgyi" w:date="2023-12-29T18:43:00Z"/>
              </w:rPr>
            </w:pPr>
            <w:ins w:id="175" w:author="Györgyi" w:date="2023-12-29T18:43:00Z">
              <w:r>
                <w:rPr>
                  <w:rFonts w:eastAsia="Calibri" w:cs="Arial" w:ascii="Arial" w:hAnsi="Arial"/>
                  <w:sz w:val="20"/>
                  <w:szCs w:val="20"/>
                  <w:lang w:eastAsia="en-US"/>
                </w:rPr>
              </w:r>
            </w:ins>
          </w:p>
          <w:p>
            <w:pPr>
              <w:pStyle w:val="Normal"/>
              <w:spacing w:before="0" w:after="0"/>
              <w:rPr>
                <w:rFonts w:ascii="Arial" w:hAnsi="Arial" w:eastAsia="Calibri" w:cs="Arial"/>
                <w:b/>
                <w:b/>
                <w:sz w:val="32"/>
                <w:szCs w:val="32"/>
                <w:lang w:eastAsia="en-US"/>
              </w:rPr>
            </w:pPr>
            <w:ins w:id="177" w:author="Györgyi" w:date="2023-12-29T18:43:00Z">
              <w:r>
                <w:rPr>
                  <w:rFonts w:eastAsia="Arial" w:cs="Arial" w:ascii="Arial" w:hAnsi="Arial"/>
                  <w:sz w:val="20"/>
                  <w:szCs w:val="20"/>
                  <w:lang w:eastAsia="en-US"/>
                </w:rPr>
                <w:t xml:space="preserve"> </w:t>
              </w:r>
            </w:ins>
            <w:ins w:id="178" w:author="Györgyi" w:date="2023-12-29T18:43:00Z">
              <w:r>
                <w:rPr>
                  <w:rFonts w:eastAsia="Calibri" w:cs="Arial" w:ascii="Arial" w:hAnsi="Arial"/>
                  <w:sz w:val="20"/>
                  <w:szCs w:val="20"/>
                  <w:lang w:eastAsia="en-US"/>
                </w:rPr>
                <w:t>(ahányadik módosítása a programnak)</w:t>
              </w:r>
            </w:ins>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eastAsia="Calibri" w:cs="Arial"/>
                <w:b/>
                <w:b/>
                <w:sz w:val="20"/>
                <w:szCs w:val="20"/>
                <w:lang w:eastAsia="en-US"/>
                <w:ins w:id="180" w:author="Györgyi" w:date="2023-12-29T18:43:00Z"/>
              </w:rPr>
            </w:pPr>
            <w:ins w:id="179" w:author="Györgyi" w:date="2023-12-29T18:43:00Z">
              <w:r>
                <w:rPr>
                  <w:rFonts w:eastAsia="Calibri" w:cs="Arial" w:ascii="Arial" w:hAnsi="Arial"/>
                  <w:b/>
                  <w:sz w:val="20"/>
                  <w:szCs w:val="20"/>
                  <w:lang w:eastAsia="en-US"/>
                </w:rPr>
              </w:r>
            </w:ins>
          </w:p>
          <w:p>
            <w:pPr>
              <w:pStyle w:val="Normal"/>
              <w:spacing w:before="0" w:after="0"/>
              <w:rPr>
                <w:rFonts w:ascii="Arial" w:hAnsi="Arial" w:eastAsia="Calibri" w:cs="Arial"/>
                <w:sz w:val="20"/>
                <w:szCs w:val="20"/>
                <w:lang w:eastAsia="en-US"/>
                <w:ins w:id="182" w:author="Györgyi" w:date="2023-12-29T18:43:00Z"/>
              </w:rPr>
            </w:pPr>
            <w:ins w:id="181" w:author="Györgyi" w:date="2023-12-29T18:43:00Z">
              <w:r>
                <w:rPr>
                  <w:rFonts w:eastAsia="Calibri" w:cs="Arial" w:ascii="Arial" w:hAnsi="Arial"/>
                  <w:sz w:val="20"/>
                  <w:szCs w:val="20"/>
                  <w:lang w:eastAsia="en-US"/>
                </w:rPr>
                <w:t>Iktatószám: ……………………………</w:t>
              </w:r>
            </w:ins>
          </w:p>
          <w:p>
            <w:pPr>
              <w:pStyle w:val="Normal"/>
              <w:spacing w:before="0" w:after="0"/>
              <w:rPr>
                <w:rFonts w:ascii="Arial" w:hAnsi="Arial" w:eastAsia="Calibri" w:cs="Arial"/>
                <w:sz w:val="20"/>
                <w:szCs w:val="20"/>
                <w:lang w:eastAsia="en-US"/>
              </w:rPr>
            </w:pPr>
            <w:ins w:id="183" w:author="Györgyi" w:date="2023-12-29T18:43:00Z">
              <w:r>
                <w:rPr>
                  <w:rFonts w:eastAsia="Calibri" w:cs="Arial" w:ascii="Arial" w:hAnsi="Arial"/>
                  <w:sz w:val="20"/>
                  <w:szCs w:val="20"/>
                  <w:lang w:eastAsia="en-US"/>
                </w:rPr>
                <w:t>Készült: ……………………..eredeti példány</w:t>
              </w:r>
            </w:ins>
          </w:p>
        </w:tc>
      </w:tr>
    </w:tbl>
    <w:p>
      <w:pPr>
        <w:pStyle w:val="Normal"/>
        <w:rPr>
          <w:ins w:id="185" w:author="Györgyi" w:date="2023-12-29T18:43:00Z"/>
        </w:rPr>
      </w:pPr>
      <w:ins w:id="184" w:author="Györgyi" w:date="2023-12-29T18:43:00Z">
        <w:r>
          <w:rPr/>
        </w:r>
      </w:ins>
      <w:bookmarkStart w:id="2" w:name="_Hlk36306227"/>
      <w:bookmarkStart w:id="3" w:name="_Hlk36306227"/>
      <w:bookmarkEnd w:id="3"/>
    </w:p>
    <w:p>
      <w:pPr>
        <w:pStyle w:val="Normal"/>
        <w:jc w:val="center"/>
        <w:rPr>
          <w:lang w:val="en-US" w:eastAsia="en-US"/>
          <w:ins w:id="187" w:author="admin" w:date="2020-10-26T22:01:00Z"/>
        </w:rPr>
      </w:pPr>
      <w:ins w:id="186" w:author="admin" w:date="2020-10-26T22:01:00Z">
        <w:r>
          <w:rPr>
            <w:lang w:val="en-US" w:eastAsia="en-US"/>
          </w:rPr>
          <w:drawing>
            <wp:anchor behindDoc="0" distT="0" distB="0" distL="114935" distR="114935" simplePos="0" locked="0" layoutInCell="0" allowOverlap="1" relativeHeight="3">
              <wp:simplePos x="0" y="0"/>
              <wp:positionH relativeFrom="column">
                <wp:posOffset>-511175</wp:posOffset>
              </wp:positionH>
              <wp:positionV relativeFrom="paragraph">
                <wp:posOffset>-4445</wp:posOffset>
              </wp:positionV>
              <wp:extent cx="6898640" cy="93078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2" r="-3" b="-2"/>
                      <a:stretch>
                        <a:fillRect/>
                      </a:stretch>
                    </pic:blipFill>
                    <pic:spPr bwMode="auto">
                      <a:xfrm>
                        <a:off x="0" y="0"/>
                        <a:ext cx="6898640" cy="9307830"/>
                      </a:xfrm>
                      <a:prstGeom prst="rect">
                        <a:avLst/>
                      </a:prstGeom>
                    </pic:spPr>
                  </pic:pic>
                </a:graphicData>
              </a:graphic>
            </wp:anchor>
          </w:drawing>
        </w:r>
      </w:ins>
    </w:p>
    <w:p>
      <w:pPr>
        <w:pStyle w:val="Normal"/>
        <w:tabs>
          <w:tab w:val="clear" w:pos="709"/>
        </w:tabs>
        <w:jc w:val="center"/>
        <w:rPr>
          <w:rFonts w:ascii="Arial" w:hAnsi="Arial" w:cs="Arial"/>
          <w:b/>
          <w:b/>
          <w:sz w:val="20"/>
          <w:szCs w:val="20"/>
          <w:lang w:eastAsia="hu-HU"/>
          <w:del w:id="189" w:author="ovi" w:date="2023-11-02T09:59:00Z"/>
        </w:rPr>
      </w:pPr>
      <w:del w:id="188" w:author="Györgyi" w:date="2023-12-27T22:36:00Z">
        <w:r>
          <w:rPr>
            <w:rFonts w:cs="Arial" w:ascii="Arial" w:hAnsi="Arial"/>
            <w:b/>
            <w:sz w:val="20"/>
            <w:szCs w:val="20"/>
            <w:lang w:eastAsia="hu-HU"/>
          </w:rPr>
          <w:drawing>
            <wp:inline distT="0" distB="0" distL="0" distR="0">
              <wp:extent cx="5758815" cy="78746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tretch>
                        <a:fillRect/>
                      </a:stretch>
                    </pic:blipFill>
                    <pic:spPr bwMode="auto">
                      <a:xfrm>
                        <a:off x="0" y="0"/>
                        <a:ext cx="5758815" cy="7874635"/>
                      </a:xfrm>
                      <a:prstGeom prst="rect">
                        <a:avLst/>
                      </a:prstGeom>
                    </pic:spPr>
                  </pic:pic>
                </a:graphicData>
              </a:graphic>
            </wp:inline>
          </w:drawing>
        </w:r>
      </w:del>
      <w:r>
        <w:br w:type="page"/>
      </w:r>
    </w:p>
    <w:p>
      <w:pPr>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9"/>
        </w:tabs>
        <w:jc w:val="center"/>
        <w:rPr>
          <w:rFonts w:ascii="Arial" w:hAnsi="Arial" w:cs="Arial"/>
          <w:b/>
          <w:b/>
          <w:sz w:val="20"/>
          <w:szCs w:val="20"/>
          <w:lang w:eastAsia="hu-HU"/>
          <w:del w:id="196" w:author="ovi" w:date="2023-11-02T09:59:00Z"/>
        </w:rPr>
      </w:pPr>
      <w:del w:id="190" w:author="ovi" w:date="2023-11-02T09:59:00Z">
        <w:r>
          <w:rPr>
            <w:rFonts w:cs="Arial" w:ascii="Arial" w:hAnsi="Arial"/>
            <w:b/>
            <w:sz w:val="20"/>
            <w:szCs w:val="20"/>
            <w:lang w:eastAsia="hu-HU"/>
          </w:rPr>
        </w:r>
      </w:del>
    </w:p>
    <w:p>
      <w:pPr>
        <w:sectPr>
          <w:footerReference w:type="default" r:id="rId8"/>
          <w:type w:val="nextPage"/>
          <w:pgSz w:w="11906" w:h="16838"/>
          <w:pgMar w:left="1134" w:right="1417" w:gutter="0" w:header="0" w:top="1417" w:footer="708" w:bottom="1417"/>
          <w:pgNumType w:fmt="decimal"/>
          <w:formProt w:val="false"/>
          <w:textDirection w:val="lrTb"/>
          <w:docGrid w:type="default" w:linePitch="360" w:charSpace="0"/>
        </w:sectPr>
        <w:pStyle w:val="Normal"/>
        <w:jc w:val="center"/>
        <w:rPr>
          <w:del w:id="198" w:author="Hawer" w:date="2018-08-20T15:11:00Z"/>
        </w:rPr>
      </w:pPr>
      <w:del w:id="197" w:author="Hawer" w:date="2018-08-20T15:11:00Z">
        <w:r>
          <w:rPr/>
        </w:r>
      </w:del>
    </w:p>
    <w:p>
      <w:pPr>
        <w:pStyle w:val="Normal"/>
        <w:tabs>
          <w:tab w:val="clear" w:pos="709"/>
          <w:tab w:val="left" w:pos="5220" w:leader="none"/>
          <w:tab w:val="left" w:pos="6675" w:leader="none"/>
        </w:tabs>
        <w:spacing w:before="0" w:after="0"/>
        <w:jc w:val="left"/>
        <w:rPr>
          <w:ins w:id="200" w:author="admin" w:date="2020-03-28T18:25:00Z"/>
        </w:rPr>
      </w:pPr>
      <w:ins w:id="199" w:author="admin" w:date="2020-03-28T18:25:00Z">
        <w:r>
          <w:rPr/>
        </w:r>
      </w:ins>
    </w:p>
    <w:p>
      <w:pPr>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9"/>
          <w:tab w:val="left" w:pos="5220" w:leader="none"/>
          <w:tab w:val="left" w:pos="6675" w:leader="none"/>
        </w:tabs>
        <w:jc w:val="right"/>
        <w:rPr>
          <w:del w:id="207" w:author="admin" w:date="2020-03-28T16:47:00Z"/>
        </w:rPr>
      </w:pPr>
      <w:del w:id="201" w:author="admin" w:date="2020-03-28T16:47:00Z">
        <w:r>
          <w:rPr/>
        </w:r>
      </w:del>
    </w:p>
    <w:p>
      <w:pPr>
        <w:sectPr>
          <w:footerReference w:type="default" r:id="rId10"/>
          <w:type w:val="nextPage"/>
          <w:pgSz w:w="11906" w:h="16838"/>
          <w:pgMar w:left="1134" w:right="1417" w:gutter="0" w:header="0" w:top="1417" w:footer="708" w:bottom="1417"/>
          <w:pgNumType w:fmt="decimal"/>
          <w:formProt w:val="false"/>
          <w:textDirection w:val="lrTb"/>
          <w:docGrid w:type="default" w:linePitch="360" w:charSpace="0"/>
        </w:sectPr>
        <w:pStyle w:val="Normal"/>
        <w:jc w:val="center"/>
        <w:rPr>
          <w:b/>
          <w:b/>
          <w:sz w:val="40"/>
          <w:szCs w:val="40"/>
          <w:ins w:id="214" w:author="Hawer" w:date="2018-08-20T18:35:00Z"/>
        </w:rPr>
      </w:pPr>
      <w:ins w:id="208" w:author="Hawer" w:date="2018-08-20T18:35:00Z">
        <w:del w:id="209" w:author="admin" w:date="2020-03-28T16:47:00Z">
          <w:r>
            <w:rPr>
              <w:b/>
              <w:sz w:val="40"/>
              <w:szCs w:val="40"/>
            </w:rPr>
            <w:delText>T</w:delText>
          </w:r>
        </w:del>
      </w:ins>
      <w:ins w:id="210" w:author="admin" w:date="2020-03-28T16:47:00Z">
        <w:r>
          <w:rPr>
            <w:b/>
            <w:sz w:val="40"/>
            <w:szCs w:val="40"/>
          </w:rPr>
          <w:t>T</w:t>
        </w:r>
      </w:ins>
      <w:ins w:id="211" w:author="Hawer" w:date="2018-08-20T18:35:00Z">
        <w:r>
          <w:rPr>
            <w:b/>
            <w:sz w:val="40"/>
            <w:szCs w:val="40"/>
          </w:rPr>
          <w:t>artalomjegyzék</w:t>
        </w:r>
      </w:ins>
    </w:p>
    <w:p>
      <w:pPr>
        <w:pStyle w:val="Normal"/>
        <w:jc w:val="left"/>
        <w:rPr>
          <w:b/>
          <w:b/>
          <w:sz w:val="40"/>
          <w:szCs w:val="40"/>
        </w:rPr>
      </w:pPr>
      <w:r>
        <w:rPr>
          <w:b/>
          <w:sz w:val="40"/>
          <w:szCs w:val="40"/>
        </w:rPr>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bCs w:val="false"/>
              <w:caps w:val="false"/>
              <w:smallCaps w:val="false"/>
              <w:sz w:val="22"/>
              <w:szCs w:val="22"/>
              <w:lang w:val="en-US" w:eastAsia="en-US"/>
              <w:ins w:id="217" w:author="Györgyi" w:date="2024-01-14T11:17:00Z"/>
            </w:rPr>
          </w:pPr>
          <w:ins w:id="215" w:author="Györgyi" w:date="2024-01-14T11:17: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56123473">
            <w:ins w:id="216" w:author="Györgyi" w:date="2024-01-14T11:17:00Z">
              <w:r>
                <w:rPr>
                  <w:rStyle w:val="IndexLink"/>
                  <w:lang w:val="en-US" w:eastAsia="en-US"/>
                </w:rPr>
                <w:t>1. BEVEZETÉS</w:t>
                <w:tab/>
                <w:t>5</w:t>
              </w:r>
            </w:ins>
          </w:hyperlink>
        </w:p>
        <w:p>
          <w:pPr>
            <w:pStyle w:val="Contents2"/>
            <w:tabs>
              <w:tab w:val="clear" w:pos="709"/>
              <w:tab w:val="right" w:pos="9061" w:leader="dot"/>
            </w:tabs>
            <w:rPr>
              <w:rFonts w:cs="Times New Roman"/>
              <w:caps w:val="false"/>
              <w:smallCaps w:val="false"/>
              <w:sz w:val="22"/>
              <w:szCs w:val="22"/>
              <w:lang w:val="en-US" w:eastAsia="en-US"/>
              <w:ins w:id="219" w:author="Györgyi" w:date="2024-01-14T11:17:00Z"/>
            </w:rPr>
          </w:pPr>
          <w:hyperlink w:anchor="__RefHeading___Toc156123474">
            <w:ins w:id="218" w:author="Györgyi" w:date="2024-01-14T11:17:00Z">
              <w:r>
                <w:rPr>
                  <w:rStyle w:val="IndexLink"/>
                  <w:lang w:val="en-US" w:eastAsia="en-US"/>
                </w:rPr>
                <w:t>1.1. A pedagógiai program jogszabályi háttere</w:t>
                <w:tab/>
                <w:t>6</w:t>
              </w:r>
            </w:ins>
          </w:hyperlink>
        </w:p>
        <w:p>
          <w:pPr>
            <w:pStyle w:val="Contents2"/>
            <w:tabs>
              <w:tab w:val="clear" w:pos="709"/>
              <w:tab w:val="right" w:pos="9061" w:leader="dot"/>
            </w:tabs>
            <w:rPr>
              <w:rFonts w:cs="Times New Roman"/>
              <w:caps w:val="false"/>
              <w:smallCaps w:val="false"/>
              <w:sz w:val="22"/>
              <w:szCs w:val="22"/>
              <w:lang w:val="en-US" w:eastAsia="en-US"/>
              <w:ins w:id="221" w:author="Györgyi" w:date="2024-01-14T11:17:00Z"/>
            </w:rPr>
          </w:pPr>
          <w:hyperlink w:anchor="__RefHeading___Toc156123475">
            <w:ins w:id="220" w:author="Györgyi" w:date="2024-01-14T11:17:00Z">
              <w:r>
                <w:rPr>
                  <w:rStyle w:val="IndexLink"/>
                  <w:lang w:val="en-US" w:eastAsia="en-US"/>
                </w:rPr>
                <w:t>2.1.Gyermekkép</w:t>
                <w:tab/>
                <w:t>9</w:t>
              </w:r>
            </w:ins>
          </w:hyperlink>
        </w:p>
        <w:p>
          <w:pPr>
            <w:pStyle w:val="Contents2"/>
            <w:tabs>
              <w:tab w:val="clear" w:pos="709"/>
              <w:tab w:val="right" w:pos="9061" w:leader="dot"/>
            </w:tabs>
            <w:rPr>
              <w:rFonts w:cs="Times New Roman"/>
              <w:caps w:val="false"/>
              <w:smallCaps w:val="false"/>
              <w:sz w:val="22"/>
              <w:szCs w:val="22"/>
              <w:lang w:val="en-US" w:eastAsia="en-US"/>
              <w:ins w:id="223" w:author="Györgyi" w:date="2024-01-14T11:17:00Z"/>
            </w:rPr>
          </w:pPr>
          <w:hyperlink w:anchor="__RefHeading___Toc156123476">
            <w:ins w:id="222" w:author="Györgyi" w:date="2024-01-14T11:17:00Z">
              <w:r>
                <w:rPr>
                  <w:rStyle w:val="IndexLink"/>
                  <w:lang w:val="en-US" w:eastAsia="en-US"/>
                </w:rPr>
                <w:t>2.2. Óvodaképünk</w:t>
                <w:tab/>
                <w:t>10</w:t>
              </w:r>
            </w:ins>
          </w:hyperlink>
        </w:p>
        <w:p>
          <w:pPr>
            <w:pStyle w:val="Contents2"/>
            <w:tabs>
              <w:tab w:val="clear" w:pos="709"/>
              <w:tab w:val="right" w:pos="9061" w:leader="dot"/>
            </w:tabs>
            <w:rPr>
              <w:rFonts w:cs="Times New Roman"/>
              <w:caps w:val="false"/>
              <w:smallCaps w:val="false"/>
              <w:sz w:val="22"/>
              <w:szCs w:val="22"/>
              <w:lang w:val="en-US" w:eastAsia="en-US"/>
              <w:ins w:id="225" w:author="Györgyi" w:date="2024-01-14T11:17:00Z"/>
            </w:rPr>
          </w:pPr>
          <w:hyperlink w:anchor="__RefHeading___Toc156123477">
            <w:ins w:id="224" w:author="Györgyi" w:date="2024-01-14T11:17:00Z">
              <w:r>
                <w:rPr>
                  <w:rStyle w:val="IndexLink"/>
                  <w:lang w:val="en-US" w:eastAsia="en-US"/>
                </w:rPr>
                <w:t>2.3.Pedagógiai programunk alapelvei</w:t>
                <w:tab/>
                <w:t>11</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227" w:author="Györgyi" w:date="2024-01-14T11:17:00Z"/>
            </w:rPr>
          </w:pPr>
          <w:hyperlink w:anchor="__RefHeading___Toc156123478">
            <w:ins w:id="226" w:author="Györgyi" w:date="2024-01-14T11:17:00Z">
              <w:r>
                <w:rPr>
                  <w:rStyle w:val="IndexLink"/>
                  <w:lang w:val="en-US" w:eastAsia="en-US"/>
                </w:rPr>
                <w:t>3. Az intézmény rövid bemutatása</w:t>
                <w:tab/>
                <w:t>13</w:t>
              </w:r>
            </w:ins>
          </w:hyperlink>
        </w:p>
        <w:p>
          <w:pPr>
            <w:pStyle w:val="Contents2"/>
            <w:tabs>
              <w:tab w:val="clear" w:pos="709"/>
              <w:tab w:val="right" w:pos="9061" w:leader="dot"/>
            </w:tabs>
            <w:rPr>
              <w:rFonts w:cs="Times New Roman"/>
              <w:caps w:val="false"/>
              <w:smallCaps w:val="false"/>
              <w:sz w:val="22"/>
              <w:szCs w:val="22"/>
              <w:lang w:val="en-US" w:eastAsia="en-US"/>
              <w:ins w:id="229" w:author="Györgyi" w:date="2024-01-14T11:17:00Z"/>
            </w:rPr>
          </w:pPr>
          <w:hyperlink w:anchor="__RefHeading___Toc156123479">
            <w:ins w:id="228" w:author="Györgyi" w:date="2024-01-14T11:17:00Z">
              <w:r>
                <w:rPr>
                  <w:rStyle w:val="IndexLink"/>
                  <w:lang w:val="en-US" w:eastAsia="en-US"/>
                </w:rPr>
                <w:t>3.1 Az intézményegységek bemutatása</w:t>
                <w:tab/>
                <w:t>15</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231" w:author="Györgyi" w:date="2024-01-14T11:17:00Z"/>
            </w:rPr>
          </w:pPr>
          <w:hyperlink w:anchor="__RefHeading___Toc156123480">
            <w:ins w:id="230" w:author="Györgyi" w:date="2024-01-14T11:17:00Z">
              <w:r>
                <w:rPr>
                  <w:rStyle w:val="IndexLink"/>
                  <w:lang w:val="en-US" w:eastAsia="en-US"/>
                </w:rPr>
                <w:t>4. AZ ÓVODAI NEVELÉS FELADATRENDSZERE</w:t>
                <w:tab/>
                <w:t>20</w:t>
              </w:r>
            </w:ins>
          </w:hyperlink>
        </w:p>
        <w:p>
          <w:pPr>
            <w:pStyle w:val="Contents2"/>
            <w:tabs>
              <w:tab w:val="clear" w:pos="709"/>
              <w:tab w:val="right" w:pos="9061" w:leader="dot"/>
            </w:tabs>
            <w:rPr>
              <w:rFonts w:cs="Times New Roman"/>
              <w:caps w:val="false"/>
              <w:smallCaps w:val="false"/>
              <w:sz w:val="22"/>
              <w:szCs w:val="22"/>
              <w:lang w:val="en-US" w:eastAsia="en-US"/>
              <w:ins w:id="233" w:author="Györgyi" w:date="2024-01-14T11:17:00Z"/>
            </w:rPr>
          </w:pPr>
          <w:hyperlink w:anchor="__RefHeading___Toc156123481">
            <w:ins w:id="232" w:author="Györgyi" w:date="2024-01-14T11:17:00Z">
              <w:r>
                <w:rPr>
                  <w:rStyle w:val="IndexLink"/>
                  <w:lang w:val="en-US" w:eastAsia="en-US"/>
                </w:rPr>
                <w:t>4.1. Óvodai nevelésünk célja:</w:t>
                <w:tab/>
                <w:t>20</w:t>
              </w:r>
            </w:ins>
          </w:hyperlink>
        </w:p>
        <w:p>
          <w:pPr>
            <w:pStyle w:val="Contents2"/>
            <w:tabs>
              <w:tab w:val="clear" w:pos="709"/>
              <w:tab w:val="right" w:pos="9061" w:leader="dot"/>
            </w:tabs>
            <w:rPr>
              <w:rFonts w:cs="Times New Roman"/>
              <w:caps w:val="false"/>
              <w:smallCaps w:val="false"/>
              <w:sz w:val="22"/>
              <w:szCs w:val="22"/>
              <w:lang w:val="en-US" w:eastAsia="en-US"/>
              <w:ins w:id="235" w:author="Györgyi" w:date="2024-01-14T11:17:00Z"/>
            </w:rPr>
          </w:pPr>
          <w:hyperlink w:anchor="__RefHeading___Toc156123482">
            <w:ins w:id="234" w:author="Györgyi" w:date="2024-01-14T11:17:00Z">
              <w:r>
                <w:rPr>
                  <w:rStyle w:val="IndexLink"/>
                  <w:lang w:val="en-US" w:eastAsia="en-US"/>
                </w:rPr>
                <w:t>4.2.Kompetencia alapú nevelés az óvodában</w:t>
                <w:tab/>
                <w:t>20</w:t>
              </w:r>
            </w:ins>
          </w:hyperlink>
        </w:p>
        <w:p>
          <w:pPr>
            <w:pStyle w:val="Contents2"/>
            <w:tabs>
              <w:tab w:val="clear" w:pos="709"/>
              <w:tab w:val="right" w:pos="9061" w:leader="dot"/>
            </w:tabs>
            <w:rPr>
              <w:rFonts w:cs="Times New Roman"/>
              <w:caps w:val="false"/>
              <w:smallCaps w:val="false"/>
              <w:sz w:val="22"/>
              <w:szCs w:val="22"/>
              <w:lang w:val="en-US" w:eastAsia="en-US"/>
              <w:ins w:id="237" w:author="Györgyi" w:date="2024-01-14T11:17:00Z"/>
            </w:rPr>
          </w:pPr>
          <w:hyperlink w:anchor="__RefHeading___Toc156123483">
            <w:ins w:id="236" w:author="Györgyi" w:date="2024-01-14T11:17:00Z">
              <w:r>
                <w:rPr>
                  <w:rStyle w:val="IndexLink"/>
                  <w:lang w:val="en-US" w:eastAsia="en-US"/>
                </w:rPr>
                <w:t>4.3. Az óvodai nevelés feladatai</w:t>
                <w:tab/>
                <w:t>21</w:t>
              </w:r>
            </w:ins>
          </w:hyperlink>
        </w:p>
        <w:p>
          <w:pPr>
            <w:pStyle w:val="Contents2"/>
            <w:tabs>
              <w:tab w:val="clear" w:pos="709"/>
              <w:tab w:val="right" w:pos="9061" w:leader="dot"/>
            </w:tabs>
            <w:rPr>
              <w:rFonts w:cs="Times New Roman"/>
              <w:caps w:val="false"/>
              <w:smallCaps w:val="false"/>
              <w:sz w:val="22"/>
              <w:szCs w:val="22"/>
              <w:lang w:val="en-US" w:eastAsia="en-US"/>
              <w:ins w:id="239" w:author="Györgyi" w:date="2024-01-14T11:17:00Z"/>
            </w:rPr>
          </w:pPr>
          <w:hyperlink w:anchor="__RefHeading___Toc156123484">
            <w:ins w:id="238" w:author="Györgyi" w:date="2024-01-14T11:17:00Z">
              <w:r>
                <w:rPr>
                  <w:rStyle w:val="IndexLink"/>
                  <w:lang w:val="en-US" w:eastAsia="en-US"/>
                </w:rPr>
                <w:t>4.4. Az egészséges életmód alakítása</w:t>
                <w:tab/>
                <w:t>22</w:t>
              </w:r>
            </w:ins>
          </w:hyperlink>
        </w:p>
        <w:p>
          <w:pPr>
            <w:pStyle w:val="Contents3"/>
            <w:tabs>
              <w:tab w:val="clear" w:pos="709"/>
              <w:tab w:val="right" w:pos="9061" w:leader="dot"/>
            </w:tabs>
            <w:rPr>
              <w:rFonts w:cs="Times New Roman"/>
              <w:i w:val="false"/>
              <w:i w:val="false"/>
              <w:iCs w:val="false"/>
              <w:sz w:val="22"/>
              <w:szCs w:val="22"/>
              <w:lang w:val="en-US" w:eastAsia="en-US"/>
              <w:ins w:id="241" w:author="Györgyi" w:date="2024-01-14T11:17:00Z"/>
            </w:rPr>
          </w:pPr>
          <w:hyperlink w:anchor="__RefHeading___Toc156123485">
            <w:ins w:id="240" w:author="Györgyi" w:date="2024-01-14T11:17:00Z">
              <w:r>
                <w:rPr>
                  <w:rStyle w:val="IndexLink"/>
                  <w:lang w:val="en-US" w:eastAsia="en-US"/>
                </w:rPr>
                <w:t>4.4.1. Egészségre nevelés, gondozás</w:t>
                <w:tab/>
                <w:t>25</w:t>
              </w:r>
            </w:ins>
          </w:hyperlink>
        </w:p>
        <w:p>
          <w:pPr>
            <w:pStyle w:val="Contents3"/>
            <w:tabs>
              <w:tab w:val="clear" w:pos="709"/>
              <w:tab w:val="right" w:pos="9061" w:leader="dot"/>
            </w:tabs>
            <w:rPr>
              <w:rFonts w:cs="Times New Roman"/>
              <w:i w:val="false"/>
              <w:i w:val="false"/>
              <w:iCs w:val="false"/>
              <w:sz w:val="22"/>
              <w:szCs w:val="22"/>
              <w:lang w:val="en-US" w:eastAsia="en-US"/>
              <w:ins w:id="243" w:author="Györgyi" w:date="2024-01-14T11:17:00Z"/>
            </w:rPr>
          </w:pPr>
          <w:hyperlink w:anchor="__RefHeading___Toc156123486">
            <w:ins w:id="242" w:author="Györgyi" w:date="2024-01-14T11:17:00Z">
              <w:r>
                <w:rPr>
                  <w:rStyle w:val="IndexLink"/>
                  <w:lang w:val="en-US" w:eastAsia="en-US"/>
                </w:rPr>
                <w:t>4.4.2.</w:t>
                <w:tab/>
                <w:t>30</w:t>
              </w:r>
            </w:ins>
          </w:hyperlink>
        </w:p>
        <w:p>
          <w:pPr>
            <w:pStyle w:val="Contents3"/>
            <w:tabs>
              <w:tab w:val="clear" w:pos="709"/>
              <w:tab w:val="right" w:pos="9061" w:leader="dot"/>
            </w:tabs>
            <w:rPr>
              <w:rFonts w:cs="Times New Roman"/>
              <w:i w:val="false"/>
              <w:i w:val="false"/>
              <w:iCs w:val="false"/>
              <w:sz w:val="22"/>
              <w:szCs w:val="22"/>
              <w:lang w:val="en-US" w:eastAsia="en-US"/>
              <w:ins w:id="245" w:author="Györgyi" w:date="2024-01-14T11:17:00Z"/>
            </w:rPr>
          </w:pPr>
          <w:hyperlink w:anchor="__RefHeading___Toc156123487">
            <w:ins w:id="244" w:author="Györgyi" w:date="2024-01-14T11:17:00Z">
              <w:r>
                <w:rPr>
                  <w:rStyle w:val="IndexLink"/>
                  <w:lang w:val="en-US" w:eastAsia="en-US"/>
                </w:rPr>
                <w:t>A környezet védelméhez és megóvásához kapcsolódó szokások alakítása, környezettudatos magatartás magalapozása</w:t>
                <w:tab/>
                <w:t>30</w:t>
              </w:r>
            </w:ins>
          </w:hyperlink>
        </w:p>
        <w:p>
          <w:pPr>
            <w:pStyle w:val="Contents2"/>
            <w:tabs>
              <w:tab w:val="clear" w:pos="709"/>
              <w:tab w:val="right" w:pos="9061" w:leader="dot"/>
            </w:tabs>
            <w:rPr>
              <w:rFonts w:cs="Times New Roman"/>
              <w:caps w:val="false"/>
              <w:smallCaps w:val="false"/>
              <w:sz w:val="22"/>
              <w:szCs w:val="22"/>
              <w:lang w:val="en-US" w:eastAsia="en-US"/>
              <w:ins w:id="247" w:author="Györgyi" w:date="2024-01-14T11:17:00Z"/>
            </w:rPr>
          </w:pPr>
          <w:hyperlink w:anchor="__RefHeading___Toc156123488">
            <w:ins w:id="246" w:author="Györgyi" w:date="2024-01-14T11:17:00Z">
              <w:r>
                <w:rPr>
                  <w:rStyle w:val="IndexLink"/>
                  <w:lang w:val="en-US" w:eastAsia="en-US"/>
                </w:rPr>
                <w:t>4.5.</w:t>
                <w:tab/>
                <w:t>33</w:t>
              </w:r>
            </w:ins>
          </w:hyperlink>
        </w:p>
        <w:p>
          <w:pPr>
            <w:pStyle w:val="Contents2"/>
            <w:tabs>
              <w:tab w:val="clear" w:pos="709"/>
              <w:tab w:val="right" w:pos="9061" w:leader="dot"/>
            </w:tabs>
            <w:rPr>
              <w:rFonts w:cs="Times New Roman"/>
              <w:caps w:val="false"/>
              <w:smallCaps w:val="false"/>
              <w:sz w:val="22"/>
              <w:szCs w:val="22"/>
              <w:lang w:val="en-US" w:eastAsia="en-US"/>
              <w:ins w:id="249" w:author="Györgyi" w:date="2024-01-14T11:17:00Z"/>
            </w:rPr>
          </w:pPr>
          <w:hyperlink w:anchor="__RefHeading___Toc156123489">
            <w:ins w:id="248" w:author="Györgyi" w:date="2024-01-14T11:17:00Z">
              <w:r>
                <w:rPr>
                  <w:rStyle w:val="IndexLink"/>
                  <w:lang w:val="en-US" w:eastAsia="en-US"/>
                </w:rPr>
                <w:t>Az érzelmi, az erkölcsi és az értékorientált közösségi nevelés</w:t>
                <w:tab/>
                <w:t>33</w:t>
              </w:r>
            </w:ins>
          </w:hyperlink>
        </w:p>
        <w:p>
          <w:pPr>
            <w:pStyle w:val="Contents2"/>
            <w:tabs>
              <w:tab w:val="clear" w:pos="709"/>
              <w:tab w:val="right" w:pos="9061" w:leader="dot"/>
            </w:tabs>
            <w:rPr>
              <w:rFonts w:cs="Times New Roman"/>
              <w:caps w:val="false"/>
              <w:smallCaps w:val="false"/>
              <w:sz w:val="22"/>
              <w:szCs w:val="22"/>
              <w:lang w:val="en-US" w:eastAsia="en-US"/>
              <w:ins w:id="251" w:author="Györgyi" w:date="2024-01-14T11:17:00Z"/>
            </w:rPr>
          </w:pPr>
          <w:hyperlink w:anchor="__RefHeading___Toc156123490">
            <w:ins w:id="250" w:author="Györgyi" w:date="2024-01-14T11:17:00Z">
              <w:r>
                <w:rPr>
                  <w:rStyle w:val="IndexLink"/>
                  <w:lang w:val="en-US" w:eastAsia="en-US"/>
                </w:rPr>
                <w:t>4.6. Az anyanyelvi, az értelmi fejlesztés és nevelés megvalósítása</w:t>
                <w:tab/>
                <w:t>39</w:t>
              </w:r>
            </w:ins>
          </w:hyperlink>
        </w:p>
        <w:p>
          <w:pPr>
            <w:pStyle w:val="Contents3"/>
            <w:tabs>
              <w:tab w:val="clear" w:pos="709"/>
              <w:tab w:val="right" w:pos="9061" w:leader="dot"/>
            </w:tabs>
            <w:rPr>
              <w:rFonts w:cs="Times New Roman"/>
              <w:i w:val="false"/>
              <w:i w:val="false"/>
              <w:iCs w:val="false"/>
              <w:sz w:val="22"/>
              <w:szCs w:val="22"/>
              <w:lang w:val="en-US" w:eastAsia="en-US"/>
              <w:ins w:id="253" w:author="Györgyi" w:date="2024-01-14T11:17:00Z"/>
            </w:rPr>
          </w:pPr>
          <w:hyperlink w:anchor="__RefHeading___Toc156123491">
            <w:ins w:id="252" w:author="Györgyi" w:date="2024-01-14T11:17:00Z">
              <w:r>
                <w:rPr>
                  <w:rStyle w:val="IndexLink"/>
                  <w:lang w:val="en-US" w:eastAsia="en-US"/>
                </w:rPr>
                <w:t>4.6.1. Az anyanyelvi fejlesztés és nevelés megvalósítás</w:t>
                <w:tab/>
                <w:t>39</w:t>
              </w:r>
            </w:ins>
          </w:hyperlink>
        </w:p>
        <w:p>
          <w:pPr>
            <w:pStyle w:val="Contents3"/>
            <w:tabs>
              <w:tab w:val="clear" w:pos="709"/>
              <w:tab w:val="right" w:pos="9061" w:leader="dot"/>
            </w:tabs>
            <w:rPr>
              <w:rFonts w:cs="Times New Roman"/>
              <w:i w:val="false"/>
              <w:i w:val="false"/>
              <w:iCs w:val="false"/>
              <w:sz w:val="22"/>
              <w:szCs w:val="22"/>
              <w:lang w:val="en-US" w:eastAsia="en-US"/>
              <w:ins w:id="255" w:author="Györgyi" w:date="2024-01-14T11:17:00Z"/>
            </w:rPr>
          </w:pPr>
          <w:hyperlink w:anchor="__RefHeading___Toc156123492">
            <w:ins w:id="254" w:author="Györgyi" w:date="2024-01-14T11:17:00Z">
              <w:r>
                <w:rPr>
                  <w:rStyle w:val="IndexLink"/>
                  <w:lang w:val="en-US" w:eastAsia="en-US"/>
                </w:rPr>
                <w:t>4.6.2. Értelmi fejlesztés és nevelés megvalósítása</w:t>
                <w:tab/>
                <w:t>42</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259" w:author="Györgyi" w:date="2024-01-14T11:17:00Z"/>
            </w:rPr>
          </w:pPr>
          <w:hyperlink w:anchor="__RefHeading___Toc156123493">
            <w:ins w:id="256" w:author="Györgyi" w:date="2024-01-14T11:17:00Z">
              <w:r>
                <w:rPr>
                  <w:rStyle w:val="IndexLink"/>
                  <w:lang w:val="en-US" w:eastAsia="en-US"/>
                </w:rPr>
                <w:t>5.</w:t>
              </w:r>
            </w:ins>
            <w:ins w:id="257" w:author="Györgyi" w:date="2024-01-14T11:17:00Z">
              <w:r>
                <w:rPr>
                  <w:rStyle w:val="IndexLink"/>
                  <w:rFonts w:cs="Times New Roman" w:ascii="Times New Roman" w:hAnsi="Times New Roman"/>
                  <w:lang w:val="en-US" w:eastAsia="en-US"/>
                </w:rPr>
                <w:t xml:space="preserve"> </w:t>
              </w:r>
            </w:ins>
            <w:ins w:id="258" w:author="Györgyi" w:date="2024-01-14T11:17:00Z">
              <w:r>
                <w:rPr>
                  <w:rStyle w:val="IndexLink"/>
                  <w:lang w:val="en-US" w:eastAsia="en-US"/>
                </w:rPr>
                <w:t>AZ ÓVODAI ÉLET MEGSZERVEZÉSE</w:t>
                <w:tab/>
                <w:t>46</w:t>
              </w:r>
            </w:ins>
          </w:hyperlink>
        </w:p>
        <w:p>
          <w:pPr>
            <w:pStyle w:val="Contents2"/>
            <w:tabs>
              <w:tab w:val="clear" w:pos="709"/>
              <w:tab w:val="right" w:pos="9061" w:leader="dot"/>
            </w:tabs>
            <w:rPr>
              <w:rFonts w:cs="Times New Roman"/>
              <w:caps w:val="false"/>
              <w:smallCaps w:val="false"/>
              <w:sz w:val="22"/>
              <w:szCs w:val="22"/>
              <w:lang w:val="en-US" w:eastAsia="en-US"/>
              <w:ins w:id="261" w:author="Györgyi" w:date="2024-01-14T11:17:00Z"/>
            </w:rPr>
          </w:pPr>
          <w:hyperlink w:anchor="__RefHeading___Toc156123494">
            <w:ins w:id="260" w:author="Györgyi" w:date="2024-01-14T11:17:00Z">
              <w:r>
                <w:rPr>
                  <w:rStyle w:val="IndexLink"/>
                  <w:lang w:val="en-US" w:eastAsia="en-US"/>
                </w:rPr>
                <w:t>5.1. Személyi feltételek</w:t>
                <w:tab/>
                <w:t>46</w:t>
              </w:r>
            </w:ins>
          </w:hyperlink>
        </w:p>
        <w:p>
          <w:pPr>
            <w:pStyle w:val="Contents2"/>
            <w:tabs>
              <w:tab w:val="clear" w:pos="709"/>
              <w:tab w:val="right" w:pos="9061" w:leader="dot"/>
            </w:tabs>
            <w:rPr>
              <w:rFonts w:cs="Times New Roman"/>
              <w:caps w:val="false"/>
              <w:smallCaps w:val="false"/>
              <w:sz w:val="22"/>
              <w:szCs w:val="22"/>
              <w:lang w:val="en-US" w:eastAsia="en-US"/>
              <w:ins w:id="264" w:author="Györgyi" w:date="2024-01-14T11:17:00Z"/>
            </w:rPr>
          </w:pPr>
          <w:hyperlink w:anchor="__RefHeading___Toc156123495">
            <w:ins w:id="262" w:author="Györgyi" w:date="2024-01-14T11:17:00Z">
              <w:r>
                <w:rPr>
                  <w:rStyle w:val="IndexLink"/>
                  <w:rFonts w:cs="Times New Roman" w:ascii="Times New Roman" w:hAnsi="Times New Roman"/>
                  <w:lang w:val="en-US" w:eastAsia="en-US"/>
                </w:rPr>
                <w:t>Pedagógiai Asszisztens és az óvodapedagógus együttműködése</w:t>
              </w:r>
            </w:ins>
            <w:ins w:id="263" w:author="Györgyi" w:date="2024-01-14T11:17:00Z">
              <w:r>
                <w:rPr>
                  <w:rStyle w:val="IndexLink"/>
                  <w:lang w:val="en-US" w:eastAsia="en-US"/>
                </w:rPr>
                <w:tab/>
                <w:t>47</w:t>
              </w:r>
            </w:ins>
          </w:hyperlink>
        </w:p>
        <w:p>
          <w:pPr>
            <w:pStyle w:val="Contents2"/>
            <w:tabs>
              <w:tab w:val="clear" w:pos="709"/>
              <w:tab w:val="right" w:pos="9061" w:leader="dot"/>
            </w:tabs>
            <w:rPr>
              <w:rFonts w:cs="Times New Roman"/>
              <w:caps w:val="false"/>
              <w:smallCaps w:val="false"/>
              <w:sz w:val="22"/>
              <w:szCs w:val="22"/>
              <w:lang w:val="en-US" w:eastAsia="en-US"/>
              <w:ins w:id="266" w:author="Györgyi" w:date="2024-01-14T11:17:00Z"/>
            </w:rPr>
          </w:pPr>
          <w:hyperlink w:anchor="__RefHeading___Toc156123496">
            <w:ins w:id="265" w:author="Györgyi" w:date="2024-01-14T11:17:00Z">
              <w:r>
                <w:rPr>
                  <w:rStyle w:val="IndexLink"/>
                  <w:lang w:val="en-US" w:eastAsia="en-US"/>
                </w:rPr>
                <w:t>5.2. Az óvoda csoportszerkezete</w:t>
                <w:tab/>
                <w:t>51</w:t>
              </w:r>
            </w:ins>
          </w:hyperlink>
        </w:p>
        <w:p>
          <w:pPr>
            <w:pStyle w:val="Contents2"/>
            <w:tabs>
              <w:tab w:val="clear" w:pos="709"/>
              <w:tab w:val="right" w:pos="9061" w:leader="dot"/>
            </w:tabs>
            <w:rPr>
              <w:rFonts w:cs="Times New Roman"/>
              <w:caps w:val="false"/>
              <w:smallCaps w:val="false"/>
              <w:sz w:val="22"/>
              <w:szCs w:val="22"/>
              <w:lang w:val="en-US" w:eastAsia="en-US"/>
              <w:ins w:id="268" w:author="Györgyi" w:date="2024-01-14T11:17:00Z"/>
            </w:rPr>
          </w:pPr>
          <w:hyperlink w:anchor="__RefHeading___Toc156123497">
            <w:ins w:id="267" w:author="Györgyi" w:date="2024-01-14T11:17:00Z">
              <w:r>
                <w:rPr>
                  <w:rStyle w:val="IndexLink"/>
                  <w:lang w:val="en-US" w:eastAsia="en-US"/>
                </w:rPr>
                <w:t>5.3. Az óvodai élet szervezeti keretei</w:t>
                <w:tab/>
                <w:t>52</w:t>
              </w:r>
            </w:ins>
          </w:hyperlink>
        </w:p>
        <w:p>
          <w:pPr>
            <w:pStyle w:val="Contents2"/>
            <w:tabs>
              <w:tab w:val="clear" w:pos="709"/>
              <w:tab w:val="right" w:pos="9061" w:leader="dot"/>
            </w:tabs>
            <w:rPr>
              <w:rFonts w:cs="Times New Roman"/>
              <w:caps w:val="false"/>
              <w:smallCaps w:val="false"/>
              <w:sz w:val="22"/>
              <w:szCs w:val="22"/>
              <w:lang w:val="en-US" w:eastAsia="en-US"/>
              <w:ins w:id="270" w:author="Györgyi" w:date="2024-01-14T11:17:00Z"/>
            </w:rPr>
          </w:pPr>
          <w:hyperlink w:anchor="__RefHeading___Toc156123498">
            <w:ins w:id="269" w:author="Györgyi" w:date="2024-01-14T11:17:00Z">
              <w:r>
                <w:rPr>
                  <w:rStyle w:val="IndexLink"/>
                  <w:lang w:val="en-US" w:eastAsia="en-US"/>
                </w:rPr>
                <w:t>5.4. A nevelőmunka dokumentumai</w:t>
                <w:tab/>
                <w:t>55</w:t>
              </w:r>
            </w:ins>
          </w:hyperlink>
        </w:p>
        <w:p>
          <w:pPr>
            <w:pStyle w:val="Contents3"/>
            <w:tabs>
              <w:tab w:val="clear" w:pos="709"/>
              <w:tab w:val="right" w:pos="9061" w:leader="dot"/>
            </w:tabs>
            <w:rPr>
              <w:rFonts w:cs="Times New Roman"/>
              <w:i w:val="false"/>
              <w:i w:val="false"/>
              <w:iCs w:val="false"/>
              <w:sz w:val="22"/>
              <w:szCs w:val="22"/>
              <w:lang w:val="en-US" w:eastAsia="en-US"/>
              <w:ins w:id="272" w:author="Györgyi" w:date="2024-01-14T11:17:00Z"/>
            </w:rPr>
          </w:pPr>
          <w:hyperlink w:anchor="__RefHeading___Toc156123499">
            <w:ins w:id="271" w:author="Györgyi" w:date="2024-01-14T11:17:00Z">
              <w:r>
                <w:rPr>
                  <w:rStyle w:val="IndexLink"/>
                  <w:lang w:val="en-US" w:eastAsia="en-US"/>
                </w:rPr>
                <w:t>5.4.1. Óvodai csoportnapló kötelező tartalom</w:t>
                <w:tab/>
                <w:t>55</w:t>
              </w:r>
            </w:ins>
          </w:hyperlink>
        </w:p>
        <w:p>
          <w:pPr>
            <w:pStyle w:val="Contents3"/>
            <w:tabs>
              <w:tab w:val="clear" w:pos="709"/>
              <w:tab w:val="right" w:pos="9061" w:leader="dot"/>
            </w:tabs>
            <w:rPr>
              <w:rFonts w:cs="Times New Roman"/>
              <w:i w:val="false"/>
              <w:i w:val="false"/>
              <w:iCs w:val="false"/>
              <w:sz w:val="22"/>
              <w:szCs w:val="22"/>
              <w:lang w:val="en-US" w:eastAsia="en-US"/>
              <w:ins w:id="274" w:author="Györgyi" w:date="2024-01-14T11:17:00Z"/>
            </w:rPr>
          </w:pPr>
          <w:hyperlink w:anchor="__RefHeading___Toc156123500">
            <w:ins w:id="273" w:author="Györgyi" w:date="2024-01-14T11:17:00Z">
              <w:r>
                <w:rPr>
                  <w:rStyle w:val="IndexLink"/>
                  <w:lang w:val="en-US" w:eastAsia="en-US"/>
                </w:rPr>
                <w:t>5.4.2. A gyermek személyiségfejlődését nyomon követő dokumentáció:</w:t>
                <w:tab/>
                <w:t>56</w:t>
              </w:r>
            </w:ins>
          </w:hyperlink>
        </w:p>
        <w:p>
          <w:pPr>
            <w:pStyle w:val="Contents3"/>
            <w:tabs>
              <w:tab w:val="clear" w:pos="709"/>
              <w:tab w:val="right" w:pos="9061" w:leader="dot"/>
            </w:tabs>
            <w:rPr>
              <w:rFonts w:cs="Times New Roman"/>
              <w:i w:val="false"/>
              <w:i w:val="false"/>
              <w:iCs w:val="false"/>
              <w:sz w:val="22"/>
              <w:szCs w:val="22"/>
              <w:lang w:val="en-US" w:eastAsia="en-US"/>
              <w:ins w:id="276" w:author="Györgyi" w:date="2024-01-14T11:17:00Z"/>
            </w:rPr>
          </w:pPr>
          <w:hyperlink w:anchor="__RefHeading___Toc156123501">
            <w:ins w:id="275" w:author="Györgyi" w:date="2024-01-14T11:17:00Z">
              <w:r>
                <w:rPr>
                  <w:rStyle w:val="IndexLink"/>
                  <w:lang w:val="en-US" w:eastAsia="en-US"/>
                </w:rPr>
                <w:t>5.4.3.</w:t>
                <w:tab/>
                <w:t>56</w:t>
              </w:r>
            </w:ins>
          </w:hyperlink>
        </w:p>
        <w:p>
          <w:pPr>
            <w:pStyle w:val="Contents3"/>
            <w:tabs>
              <w:tab w:val="clear" w:pos="709"/>
              <w:tab w:val="right" w:pos="9061" w:leader="dot"/>
            </w:tabs>
            <w:rPr>
              <w:rFonts w:cs="Times New Roman"/>
              <w:i w:val="false"/>
              <w:i w:val="false"/>
              <w:iCs w:val="false"/>
              <w:sz w:val="22"/>
              <w:szCs w:val="22"/>
              <w:lang w:val="en-US" w:eastAsia="en-US"/>
              <w:ins w:id="278" w:author="Györgyi" w:date="2024-01-14T11:17:00Z"/>
            </w:rPr>
          </w:pPr>
          <w:hyperlink w:anchor="__RefHeading___Toc156123502">
            <w:ins w:id="277" w:author="Györgyi" w:date="2024-01-14T11:17:00Z">
              <w:r>
                <w:rPr>
                  <w:rStyle w:val="IndexLink"/>
                  <w:lang w:val="en-US" w:eastAsia="en-US"/>
                </w:rPr>
                <w:t>Az intézmény tárgyi adottságai és feltételei</w:t>
                <w:tab/>
                <w:t>56</w:t>
              </w:r>
            </w:ins>
          </w:hyperlink>
        </w:p>
        <w:p>
          <w:pPr>
            <w:pStyle w:val="Contents2"/>
            <w:tabs>
              <w:tab w:val="clear" w:pos="709"/>
              <w:tab w:val="right" w:pos="9061" w:leader="dot"/>
            </w:tabs>
            <w:rPr>
              <w:rFonts w:cs="Times New Roman"/>
              <w:caps w:val="false"/>
              <w:smallCaps w:val="false"/>
              <w:sz w:val="22"/>
              <w:szCs w:val="22"/>
              <w:lang w:val="en-US" w:eastAsia="en-US"/>
              <w:ins w:id="280" w:author="Györgyi" w:date="2024-01-14T11:17:00Z"/>
            </w:rPr>
          </w:pPr>
          <w:hyperlink w:anchor="__RefHeading___Toc156123503">
            <w:ins w:id="279" w:author="Györgyi" w:date="2024-01-14T11:17:00Z">
              <w:r>
                <w:rPr>
                  <w:rStyle w:val="IndexLink"/>
                  <w:lang w:val="en-US" w:eastAsia="en-US"/>
                </w:rPr>
                <w:t>5.5. Az óvoda kapcsolatai</w:t>
                <w:tab/>
                <w:t>57</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282" w:author="Györgyi" w:date="2024-01-14T11:17:00Z"/>
            </w:rPr>
          </w:pPr>
          <w:hyperlink w:anchor="__RefHeading___Toc156123504">
            <w:ins w:id="281" w:author="Györgyi" w:date="2024-01-14T11:17:00Z">
              <w:r>
                <w:rPr>
                  <w:rStyle w:val="IndexLink"/>
                  <w:lang w:val="en-US" w:eastAsia="en-US"/>
                </w:rPr>
                <w:t>6. AZ ÓVODAI ÉLET TEVÉKENYSÉGFORMÁI</w:t>
                <w:tab/>
                <w:t>62</w:t>
              </w:r>
            </w:ins>
          </w:hyperlink>
        </w:p>
        <w:p>
          <w:pPr>
            <w:pStyle w:val="Contents2"/>
            <w:tabs>
              <w:tab w:val="clear" w:pos="709"/>
              <w:tab w:val="right" w:pos="9061" w:leader="dot"/>
            </w:tabs>
            <w:rPr>
              <w:rFonts w:cs="Times New Roman"/>
              <w:caps w:val="false"/>
              <w:smallCaps w:val="false"/>
              <w:sz w:val="22"/>
              <w:szCs w:val="22"/>
              <w:lang w:val="en-US" w:eastAsia="en-US"/>
              <w:ins w:id="284" w:author="Györgyi" w:date="2024-01-14T11:17:00Z"/>
            </w:rPr>
          </w:pPr>
          <w:hyperlink w:anchor="__RefHeading___Toc156123505">
            <w:ins w:id="283" w:author="Györgyi" w:date="2024-01-14T11:17:00Z">
              <w:r>
                <w:rPr>
                  <w:rStyle w:val="IndexLink"/>
                  <w:lang w:val="en-US" w:eastAsia="en-US"/>
                </w:rPr>
                <w:t>6.1. A JÁTÉK</w:t>
                <w:tab/>
                <w:t>62</w:t>
              </w:r>
            </w:ins>
          </w:hyperlink>
        </w:p>
        <w:p>
          <w:pPr>
            <w:pStyle w:val="Contents3"/>
            <w:tabs>
              <w:tab w:val="clear" w:pos="709"/>
              <w:tab w:val="right" w:pos="9061" w:leader="dot"/>
            </w:tabs>
            <w:rPr>
              <w:rFonts w:cs="Times New Roman"/>
              <w:i w:val="false"/>
              <w:i w:val="false"/>
              <w:iCs w:val="false"/>
              <w:sz w:val="22"/>
              <w:szCs w:val="22"/>
              <w:lang w:val="en-US" w:eastAsia="en-US"/>
              <w:ins w:id="286" w:author="Györgyi" w:date="2024-01-14T11:17:00Z"/>
            </w:rPr>
          </w:pPr>
          <w:hyperlink w:anchor="__RefHeading___Toc156123506">
            <w:ins w:id="285" w:author="Györgyi" w:date="2024-01-14T11:17:00Z">
              <w:r>
                <w:rPr>
                  <w:rStyle w:val="IndexLink"/>
                  <w:lang w:val="en-US" w:eastAsia="en-US"/>
                </w:rPr>
                <w:t>6.1.1.Játékba integrált tanulás</w:t>
                <w:tab/>
                <w:t>72</w:t>
              </w:r>
            </w:ins>
          </w:hyperlink>
        </w:p>
        <w:p>
          <w:pPr>
            <w:pStyle w:val="Contents2"/>
            <w:tabs>
              <w:tab w:val="clear" w:pos="709"/>
              <w:tab w:val="right" w:pos="9061" w:leader="dot"/>
            </w:tabs>
            <w:rPr>
              <w:rFonts w:cs="Times New Roman"/>
              <w:caps w:val="false"/>
              <w:smallCaps w:val="false"/>
              <w:sz w:val="22"/>
              <w:szCs w:val="22"/>
              <w:lang w:val="en-US" w:eastAsia="en-US"/>
              <w:ins w:id="288" w:author="Györgyi" w:date="2024-01-14T11:17:00Z"/>
            </w:rPr>
          </w:pPr>
          <w:hyperlink w:anchor="__RefHeading___Toc156123507">
            <w:ins w:id="287" w:author="Györgyi" w:date="2024-01-14T11:17:00Z">
              <w:r>
                <w:rPr>
                  <w:rStyle w:val="IndexLink"/>
                  <w:lang w:val="en-US" w:eastAsia="en-US"/>
                </w:rPr>
                <w:t>6.2. VERSELÉS, MESÉLÉS</w:t>
                <w:tab/>
                <w:t>74</w:t>
              </w:r>
            </w:ins>
          </w:hyperlink>
        </w:p>
        <w:p>
          <w:pPr>
            <w:pStyle w:val="Contents2"/>
            <w:tabs>
              <w:tab w:val="clear" w:pos="709"/>
              <w:tab w:val="right" w:pos="9061" w:leader="dot"/>
            </w:tabs>
            <w:rPr>
              <w:rFonts w:cs="Times New Roman"/>
              <w:caps w:val="false"/>
              <w:smallCaps w:val="false"/>
              <w:sz w:val="22"/>
              <w:szCs w:val="22"/>
              <w:lang w:val="en-US" w:eastAsia="en-US"/>
              <w:ins w:id="290" w:author="Györgyi" w:date="2024-01-14T11:17:00Z"/>
            </w:rPr>
          </w:pPr>
          <w:hyperlink w:anchor="__RefHeading___Toc156123508">
            <w:ins w:id="289" w:author="Györgyi" w:date="2024-01-14T11:17:00Z">
              <w:r>
                <w:rPr>
                  <w:rStyle w:val="IndexLink"/>
                  <w:lang w:val="en-US" w:eastAsia="en-US"/>
                </w:rPr>
                <w:t>6.3. ÉNEK- ZENE, ÉNEKES JÁTÉKOK, GYERMEKTÁNC</w:t>
                <w:tab/>
                <w:t>80</w:t>
              </w:r>
            </w:ins>
          </w:hyperlink>
        </w:p>
        <w:p>
          <w:pPr>
            <w:pStyle w:val="Contents2"/>
            <w:tabs>
              <w:tab w:val="clear" w:pos="709"/>
              <w:tab w:val="right" w:pos="9061" w:leader="dot"/>
            </w:tabs>
            <w:rPr>
              <w:rFonts w:cs="Times New Roman"/>
              <w:caps w:val="false"/>
              <w:smallCaps w:val="false"/>
              <w:sz w:val="22"/>
              <w:szCs w:val="22"/>
              <w:lang w:val="en-US" w:eastAsia="en-US"/>
              <w:ins w:id="292" w:author="Györgyi" w:date="2024-01-14T11:17:00Z"/>
            </w:rPr>
          </w:pPr>
          <w:hyperlink w:anchor="__RefHeading___Toc156123509">
            <w:ins w:id="291" w:author="Györgyi" w:date="2024-01-14T11:17:00Z">
              <w:r>
                <w:rPr>
                  <w:rStyle w:val="IndexLink"/>
                  <w:lang w:val="en-US" w:eastAsia="en-US"/>
                </w:rPr>
                <w:t>6.4. RAJZOLÁS, FESTÉS, MINTÁZÁS, KÉZIMUNKA</w:t>
                <w:tab/>
                <w:t>85</w:t>
              </w:r>
            </w:ins>
          </w:hyperlink>
        </w:p>
        <w:p>
          <w:pPr>
            <w:pStyle w:val="Contents2"/>
            <w:tabs>
              <w:tab w:val="clear" w:pos="709"/>
              <w:tab w:val="right" w:pos="9061" w:leader="dot"/>
            </w:tabs>
            <w:rPr>
              <w:rFonts w:cs="Times New Roman"/>
              <w:caps w:val="false"/>
              <w:smallCaps w:val="false"/>
              <w:sz w:val="22"/>
              <w:szCs w:val="22"/>
              <w:lang w:val="en-US" w:eastAsia="en-US"/>
              <w:ins w:id="294" w:author="Györgyi" w:date="2024-01-14T11:17:00Z"/>
            </w:rPr>
          </w:pPr>
          <w:hyperlink w:anchor="__RefHeading___Toc156123510">
            <w:ins w:id="293" w:author="Györgyi" w:date="2024-01-14T11:17:00Z">
              <w:r>
                <w:rPr>
                  <w:rStyle w:val="IndexLink"/>
                  <w:lang w:val="en-US" w:eastAsia="en-US"/>
                </w:rPr>
                <w:t>6.5. MOZGÁS</w:t>
                <w:tab/>
                <w:t>91</w:t>
              </w:r>
            </w:ins>
          </w:hyperlink>
        </w:p>
        <w:p>
          <w:pPr>
            <w:pStyle w:val="Contents2"/>
            <w:tabs>
              <w:tab w:val="clear" w:pos="709"/>
              <w:tab w:val="right" w:pos="9061" w:leader="dot"/>
            </w:tabs>
            <w:rPr>
              <w:rFonts w:cs="Times New Roman"/>
              <w:caps w:val="false"/>
              <w:smallCaps w:val="false"/>
              <w:sz w:val="22"/>
              <w:szCs w:val="22"/>
              <w:lang w:val="en-US" w:eastAsia="en-US"/>
              <w:ins w:id="296" w:author="Györgyi" w:date="2024-01-14T11:17:00Z"/>
            </w:rPr>
          </w:pPr>
          <w:hyperlink w:anchor="__RefHeading___Toc156123511">
            <w:ins w:id="295" w:author="Györgyi" w:date="2024-01-14T11:17:00Z">
              <w:r>
                <w:rPr>
                  <w:rStyle w:val="IndexLink"/>
                  <w:lang w:val="en-US" w:eastAsia="en-US"/>
                </w:rPr>
                <w:t>6.6. A KÜLSŐ VILÁG TEVÉKENY MEGISMERÉSE</w:t>
                <w:tab/>
                <w:t>98</w:t>
              </w:r>
            </w:ins>
          </w:hyperlink>
        </w:p>
        <w:p>
          <w:pPr>
            <w:pStyle w:val="Contents2"/>
            <w:tabs>
              <w:tab w:val="clear" w:pos="709"/>
              <w:tab w:val="right" w:pos="9061" w:leader="dot"/>
            </w:tabs>
            <w:rPr>
              <w:rFonts w:cs="Times New Roman"/>
              <w:caps w:val="false"/>
              <w:smallCaps w:val="false"/>
              <w:sz w:val="22"/>
              <w:szCs w:val="22"/>
              <w:lang w:val="en-US" w:eastAsia="en-US"/>
              <w:ins w:id="298" w:author="Györgyi" w:date="2024-01-14T11:17:00Z"/>
            </w:rPr>
          </w:pPr>
          <w:hyperlink w:anchor="__RefHeading___Toc156123512">
            <w:ins w:id="297" w:author="Györgyi" w:date="2024-01-14T11:17:00Z">
              <w:r>
                <w:rPr>
                  <w:rStyle w:val="IndexLink"/>
                  <w:lang w:val="en-US" w:eastAsia="en-US"/>
                </w:rPr>
                <w:t>6.7. Matematikai tapasztalatok szerzése</w:t>
                <w:tab/>
                <w:t>103</w:t>
              </w:r>
            </w:ins>
          </w:hyperlink>
        </w:p>
        <w:p>
          <w:pPr>
            <w:pStyle w:val="Contents2"/>
            <w:tabs>
              <w:tab w:val="clear" w:pos="709"/>
              <w:tab w:val="right" w:pos="9061" w:leader="dot"/>
            </w:tabs>
            <w:rPr>
              <w:rFonts w:cs="Times New Roman"/>
              <w:caps w:val="false"/>
              <w:smallCaps w:val="false"/>
              <w:sz w:val="22"/>
              <w:szCs w:val="22"/>
              <w:lang w:val="en-US" w:eastAsia="en-US"/>
              <w:ins w:id="300" w:author="Györgyi" w:date="2024-01-14T11:17:00Z"/>
            </w:rPr>
          </w:pPr>
          <w:hyperlink w:anchor="__RefHeading___Toc156123513">
            <w:ins w:id="299" w:author="Györgyi" w:date="2024-01-14T11:17:00Z">
              <w:r>
                <w:rPr>
                  <w:rStyle w:val="IndexLink"/>
                  <w:lang w:val="en-US" w:eastAsia="en-US"/>
                </w:rPr>
                <w:t>6.8. MUNKA JELLEGŰ TEVÉKENYSÉGEK</w:t>
                <w:tab/>
                <w:t>105</w:t>
              </w:r>
            </w:ins>
          </w:hyperlink>
        </w:p>
        <w:p>
          <w:pPr>
            <w:pStyle w:val="Contents2"/>
            <w:tabs>
              <w:tab w:val="clear" w:pos="709"/>
              <w:tab w:val="right" w:pos="9061" w:leader="dot"/>
            </w:tabs>
            <w:rPr>
              <w:rFonts w:cs="Times New Roman"/>
              <w:caps w:val="false"/>
              <w:smallCaps w:val="false"/>
              <w:sz w:val="22"/>
              <w:szCs w:val="22"/>
              <w:lang w:val="en-US" w:eastAsia="en-US"/>
              <w:ins w:id="302" w:author="Györgyi" w:date="2024-01-14T11:17:00Z"/>
            </w:rPr>
          </w:pPr>
          <w:hyperlink w:anchor="__RefHeading___Toc156123514">
            <w:ins w:id="301" w:author="Györgyi" w:date="2024-01-14T11:17:00Z">
              <w:r>
                <w:rPr>
                  <w:rStyle w:val="IndexLink"/>
                  <w:lang w:val="en-US" w:eastAsia="en-US"/>
                </w:rPr>
                <w:t>6.9.</w:t>
                <w:tab/>
                <w:t>110</w:t>
              </w:r>
            </w:ins>
          </w:hyperlink>
        </w:p>
        <w:p>
          <w:pPr>
            <w:pStyle w:val="Contents2"/>
            <w:tabs>
              <w:tab w:val="clear" w:pos="709"/>
              <w:tab w:val="right" w:pos="9061" w:leader="dot"/>
            </w:tabs>
            <w:rPr>
              <w:rFonts w:cs="Times New Roman"/>
              <w:caps w:val="false"/>
              <w:smallCaps w:val="false"/>
              <w:sz w:val="22"/>
              <w:szCs w:val="22"/>
              <w:lang w:val="en-US" w:eastAsia="en-US"/>
              <w:ins w:id="304" w:author="Györgyi" w:date="2024-01-14T11:17:00Z"/>
            </w:rPr>
          </w:pPr>
          <w:hyperlink w:anchor="__RefHeading___Toc156123515">
            <w:ins w:id="303" w:author="Györgyi" w:date="2024-01-14T11:17:00Z">
              <w:r>
                <w:rPr>
                  <w:rStyle w:val="IndexLink"/>
                  <w:lang w:val="en-US" w:eastAsia="en-US"/>
                </w:rPr>
                <w:t>A TEVÉKENYSÉGEKBEN MEGVALÓSULÓ TANULÁS</w:t>
                <w:tab/>
                <w:t>110</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08" w:author="Györgyi" w:date="2024-01-14T11:17:00Z"/>
            </w:rPr>
          </w:pPr>
          <w:hyperlink w:anchor="__RefHeading___Toc156123516">
            <w:ins w:id="305" w:author="Györgyi" w:date="2024-01-14T11:17:00Z">
              <w:r>
                <w:rPr>
                  <w:rStyle w:val="IndexLink"/>
                  <w:lang w:val="en-US" w:eastAsia="en-US"/>
                </w:rPr>
                <w:t xml:space="preserve">7. </w:t>
              </w:r>
            </w:ins>
            <w:ins w:id="306" w:author="Györgyi" w:date="2024-01-14T11:17:00Z">
              <w:r>
                <w:rPr>
                  <w:rStyle w:val="IndexLink"/>
                  <w:rFonts w:cs="Times New Roman" w:ascii="Times New Roman" w:hAnsi="Times New Roman"/>
                  <w:lang w:val="en-US" w:eastAsia="en-US"/>
                </w:rPr>
                <w:t>AZ ÓVODA HAGYOMÁNYOS ÜNNEPEI</w:t>
              </w:r>
            </w:ins>
            <w:ins w:id="307" w:author="Györgyi" w:date="2024-01-14T11:17:00Z">
              <w:r>
                <w:rPr>
                  <w:rStyle w:val="IndexLink"/>
                  <w:lang w:val="en-US" w:eastAsia="en-US"/>
                </w:rPr>
                <w:tab/>
                <w:t>115</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12" w:author="Györgyi" w:date="2024-01-14T11:17:00Z"/>
            </w:rPr>
          </w:pPr>
          <w:hyperlink w:anchor="__RefHeading___Toc156123517">
            <w:ins w:id="309" w:author="Györgyi" w:date="2024-01-14T11:17:00Z">
              <w:r>
                <w:rPr>
                  <w:rStyle w:val="IndexLink"/>
                  <w:rFonts w:eastAsia="Calibri" w:cs="Times New Roman" w:ascii="Times New Roman" w:hAnsi="Times New Roman"/>
                  <w:lang w:val="en-US" w:eastAsia="en-US"/>
                </w:rPr>
                <w:t xml:space="preserve">8. </w:t>
              </w:r>
            </w:ins>
            <w:ins w:id="310" w:author="Györgyi" w:date="2024-01-14T11:17:00Z">
              <w:r>
                <w:rPr>
                  <w:rStyle w:val="IndexLink"/>
                  <w:rFonts w:eastAsia="Calibri"/>
                  <w:lang w:val="en-US" w:eastAsia="en-US"/>
                </w:rPr>
                <w:t>KIEMELT FIGYELMET IGÉNYLŐ GYERMEKEK NEVELÉSE</w:t>
              </w:r>
            </w:ins>
            <w:ins w:id="311" w:author="Györgyi" w:date="2024-01-14T11:17:00Z">
              <w:r>
                <w:rPr>
                  <w:rStyle w:val="IndexLink"/>
                  <w:lang w:val="en-US" w:eastAsia="en-US"/>
                </w:rPr>
                <w:tab/>
                <w:t>120</w:t>
              </w:r>
            </w:ins>
          </w:hyperlink>
        </w:p>
        <w:p>
          <w:pPr>
            <w:pStyle w:val="Contents2"/>
            <w:tabs>
              <w:tab w:val="clear" w:pos="709"/>
              <w:tab w:val="right" w:pos="9061" w:leader="dot"/>
            </w:tabs>
            <w:rPr>
              <w:rFonts w:cs="Times New Roman"/>
              <w:caps w:val="false"/>
              <w:smallCaps w:val="false"/>
              <w:sz w:val="22"/>
              <w:szCs w:val="22"/>
              <w:lang w:val="en-US" w:eastAsia="en-US"/>
              <w:ins w:id="315" w:author="Györgyi" w:date="2024-01-14T11:17:00Z"/>
            </w:rPr>
          </w:pPr>
          <w:hyperlink w:anchor="__RefHeading___Toc156123518">
            <w:ins w:id="313" w:author="Györgyi" w:date="2024-01-14T11:17:00Z">
              <w:r>
                <w:rPr>
                  <w:rStyle w:val="IndexLink"/>
                  <w:rFonts w:eastAsia="Calibri"/>
                  <w:lang w:val="en-US" w:eastAsia="en-US"/>
                </w:rPr>
                <w:t>INTEGRÁCIÓ, INKLÚZIÓ</w:t>
              </w:r>
            </w:ins>
            <w:ins w:id="314" w:author="Györgyi" w:date="2024-01-14T11:17:00Z">
              <w:r>
                <w:rPr>
                  <w:rStyle w:val="IndexLink"/>
                  <w:lang w:val="en-US" w:eastAsia="en-US"/>
                </w:rPr>
                <w:tab/>
                <w:t>120</w:t>
              </w:r>
            </w:ins>
          </w:hyperlink>
        </w:p>
        <w:p>
          <w:pPr>
            <w:pStyle w:val="Contents2"/>
            <w:tabs>
              <w:tab w:val="clear" w:pos="709"/>
              <w:tab w:val="right" w:pos="9061" w:leader="dot"/>
            </w:tabs>
            <w:rPr>
              <w:rFonts w:cs="Times New Roman"/>
              <w:caps w:val="false"/>
              <w:smallCaps w:val="false"/>
              <w:sz w:val="22"/>
              <w:szCs w:val="22"/>
              <w:lang w:val="en-US" w:eastAsia="en-US"/>
              <w:ins w:id="318" w:author="Györgyi" w:date="2024-01-14T11:17:00Z"/>
            </w:rPr>
          </w:pPr>
          <w:hyperlink w:anchor="__RefHeading___Toc156123519">
            <w:ins w:id="316" w:author="Györgyi" w:date="2024-01-14T11:17:00Z">
              <w:r>
                <w:rPr>
                  <w:rStyle w:val="IndexLink"/>
                  <w:rFonts w:eastAsia="Calibri"/>
                  <w:lang w:val="en-US" w:eastAsia="en-US"/>
                </w:rPr>
                <w:t>8.1.</w:t>
              </w:r>
            </w:ins>
            <w:ins w:id="317" w:author="Györgyi" w:date="2024-01-14T11:17:00Z">
              <w:r>
                <w:rPr>
                  <w:rStyle w:val="IndexLink"/>
                  <w:lang w:val="en-US" w:eastAsia="en-US"/>
                </w:rPr>
                <w:tab/>
                <w:t>121</w:t>
              </w:r>
            </w:ins>
          </w:hyperlink>
        </w:p>
        <w:p>
          <w:pPr>
            <w:pStyle w:val="Contents2"/>
            <w:tabs>
              <w:tab w:val="clear" w:pos="709"/>
              <w:tab w:val="right" w:pos="9061" w:leader="dot"/>
            </w:tabs>
            <w:rPr>
              <w:rFonts w:cs="Times New Roman"/>
              <w:caps w:val="false"/>
              <w:smallCaps w:val="false"/>
              <w:sz w:val="22"/>
              <w:szCs w:val="22"/>
              <w:lang w:val="en-US" w:eastAsia="en-US"/>
              <w:ins w:id="321" w:author="Györgyi" w:date="2024-01-14T11:17:00Z"/>
            </w:rPr>
          </w:pPr>
          <w:hyperlink w:anchor="__RefHeading___Toc156123520">
            <w:ins w:id="319" w:author="Györgyi" w:date="2024-01-14T11:17:00Z">
              <w:r>
                <w:rPr>
                  <w:rStyle w:val="IndexLink"/>
                  <w:rFonts w:eastAsia="Calibri"/>
                  <w:lang w:val="en-US" w:eastAsia="en-US"/>
                </w:rPr>
                <w:t>SAJÁTOS NEVELÉSI IGÉNYŰ GYERMEKEK</w:t>
              </w:r>
            </w:ins>
            <w:ins w:id="320" w:author="Györgyi" w:date="2024-01-14T11:17:00Z">
              <w:r>
                <w:rPr>
                  <w:rStyle w:val="IndexLink"/>
                  <w:lang w:val="en-US" w:eastAsia="en-US"/>
                </w:rPr>
                <w:tab/>
                <w:t>121</w:t>
              </w:r>
            </w:ins>
          </w:hyperlink>
        </w:p>
        <w:p>
          <w:pPr>
            <w:pStyle w:val="Contents2"/>
            <w:tabs>
              <w:tab w:val="clear" w:pos="709"/>
              <w:tab w:val="right" w:pos="9061" w:leader="dot"/>
            </w:tabs>
            <w:rPr>
              <w:rFonts w:cs="Times New Roman"/>
              <w:caps w:val="false"/>
              <w:smallCaps w:val="false"/>
              <w:sz w:val="22"/>
              <w:szCs w:val="22"/>
              <w:lang w:val="en-US" w:eastAsia="en-US"/>
              <w:ins w:id="323" w:author="Györgyi" w:date="2024-01-14T11:17:00Z"/>
            </w:rPr>
          </w:pPr>
          <w:hyperlink w:anchor="__RefHeading___Toc156123521">
            <w:ins w:id="322" w:author="Györgyi" w:date="2024-01-14T11:17:00Z">
              <w:r>
                <w:rPr>
                  <w:rStyle w:val="IndexLink"/>
                  <w:lang w:val="en-US" w:eastAsia="en-US"/>
                </w:rPr>
                <w:t>8.2. BEILLESZKEDÉSI, TANULÁSI, MAGATARTÁSI NEHÉZSÉGGEL KÜZDŐ GYERMEKEK NEVELÉSE</w:t>
                <w:tab/>
                <w:t>125</w:t>
              </w:r>
            </w:ins>
          </w:hyperlink>
        </w:p>
        <w:p>
          <w:pPr>
            <w:pStyle w:val="Contents2"/>
            <w:tabs>
              <w:tab w:val="clear" w:pos="709"/>
              <w:tab w:val="right" w:pos="9061" w:leader="dot"/>
            </w:tabs>
            <w:rPr>
              <w:rFonts w:cs="Times New Roman"/>
              <w:caps w:val="false"/>
              <w:smallCaps w:val="false"/>
              <w:sz w:val="22"/>
              <w:szCs w:val="22"/>
              <w:lang w:val="en-US" w:eastAsia="en-US"/>
              <w:ins w:id="325" w:author="Györgyi" w:date="2024-01-14T11:17:00Z"/>
            </w:rPr>
          </w:pPr>
          <w:hyperlink w:anchor="__RefHeading___Toc156123522">
            <w:ins w:id="324" w:author="Györgyi" w:date="2024-01-14T11:17:00Z">
              <w:r>
                <w:rPr>
                  <w:rStyle w:val="IndexLink"/>
                  <w:lang w:val="en-US" w:eastAsia="en-US"/>
                </w:rPr>
                <w:t>8.3.</w:t>
                <w:tab/>
                <w:t>126</w:t>
              </w:r>
            </w:ins>
          </w:hyperlink>
        </w:p>
        <w:p>
          <w:pPr>
            <w:pStyle w:val="Contents2"/>
            <w:tabs>
              <w:tab w:val="clear" w:pos="709"/>
              <w:tab w:val="right" w:pos="9061" w:leader="dot"/>
            </w:tabs>
            <w:rPr>
              <w:rFonts w:cs="Times New Roman"/>
              <w:caps w:val="false"/>
              <w:smallCaps w:val="false"/>
              <w:sz w:val="22"/>
              <w:szCs w:val="22"/>
              <w:lang w:val="en-US" w:eastAsia="en-US"/>
              <w:ins w:id="328" w:author="Györgyi" w:date="2024-01-14T11:17:00Z"/>
            </w:rPr>
          </w:pPr>
          <w:hyperlink w:anchor="__RefHeading___Toc156123523">
            <w:ins w:id="326" w:author="Györgyi" w:date="2024-01-14T11:17:00Z">
              <w:r>
                <w:rPr>
                  <w:rStyle w:val="IndexLink"/>
                  <w:rFonts w:cs="Times New Roman" w:ascii="Times New Roman" w:hAnsi="Times New Roman"/>
                  <w:lang w:val="en-US" w:eastAsia="en-US"/>
                </w:rPr>
                <w:t>A SZOCIÁLIS HÁTRÁNYOK ENYHÍTÉSÉT SEGÍTŐ PEDAGÓGIAI TEVÉKENYSÉ</w:t>
              </w:r>
            </w:ins>
            <w:ins w:id="327" w:author="Györgyi" w:date="2024-01-14T11:17:00Z">
              <w:r>
                <w:rPr>
                  <w:rStyle w:val="IndexLink"/>
                  <w:lang w:val="en-US" w:eastAsia="en-US"/>
                </w:rPr>
                <w:t>GEK</w:t>
                <w:tab/>
                <w:t>126</w:t>
              </w:r>
            </w:ins>
          </w:hyperlink>
        </w:p>
        <w:p>
          <w:pPr>
            <w:pStyle w:val="Contents3"/>
            <w:tabs>
              <w:tab w:val="clear" w:pos="709"/>
              <w:tab w:val="right" w:pos="9061" w:leader="dot"/>
            </w:tabs>
            <w:rPr>
              <w:rFonts w:cs="Times New Roman"/>
              <w:i w:val="false"/>
              <w:i w:val="false"/>
              <w:iCs w:val="false"/>
              <w:sz w:val="22"/>
              <w:szCs w:val="22"/>
              <w:lang w:val="en-US" w:eastAsia="en-US"/>
              <w:ins w:id="331" w:author="Györgyi" w:date="2024-01-14T11:17:00Z"/>
            </w:rPr>
          </w:pPr>
          <w:hyperlink w:anchor="__RefHeading___Toc156123524">
            <w:ins w:id="329" w:author="Györgyi" w:date="2024-01-14T11:17:00Z">
              <w:r>
                <w:rPr>
                  <w:rStyle w:val="IndexLink"/>
                  <w:lang w:val="en-US" w:eastAsia="en-US"/>
                </w:rPr>
                <w:t>HÁTRÁNYOS ÉS HALMOZOTTAN HÁTRÁNYOS GYEREKEK NEVELÉSE</w:t>
              </w:r>
            </w:ins>
            <w:ins w:id="330" w:author="Györgyi" w:date="2024-01-14T11:17:00Z">
              <w:r>
                <w:rPr>
                  <w:rStyle w:val="IndexLink"/>
                  <w:lang w:val="en-US" w:eastAsia="en-US"/>
                </w:rPr>
                <w:tab/>
                <w:t>126</w:t>
              </w:r>
            </w:ins>
          </w:hyperlink>
        </w:p>
        <w:p>
          <w:pPr>
            <w:pStyle w:val="Contents2"/>
            <w:tabs>
              <w:tab w:val="clear" w:pos="709"/>
              <w:tab w:val="right" w:pos="9061" w:leader="dot"/>
            </w:tabs>
            <w:rPr>
              <w:rFonts w:cs="Times New Roman"/>
              <w:caps w:val="false"/>
              <w:smallCaps w:val="false"/>
              <w:sz w:val="22"/>
              <w:szCs w:val="22"/>
              <w:lang w:val="en-US" w:eastAsia="en-US"/>
              <w:ins w:id="334" w:author="Györgyi" w:date="2024-01-14T11:17:00Z"/>
            </w:rPr>
          </w:pPr>
          <w:hyperlink w:anchor="__RefHeading___Toc156123525">
            <w:ins w:id="332" w:author="Györgyi" w:date="2024-01-14T11:17:00Z">
              <w:r>
                <w:rPr>
                  <w:rStyle w:val="IndexLink"/>
                  <w:rFonts w:eastAsia="Calibri"/>
                  <w:lang w:val="en-US" w:eastAsia="en-US"/>
                </w:rPr>
                <w:t>8.4. KIVÉTELES KÉPESSÉGŰ GYERMEKEK (TEHETSÉGES GYERMEK)</w:t>
              </w:r>
            </w:ins>
            <w:ins w:id="333" w:author="Györgyi" w:date="2024-01-14T11:17:00Z">
              <w:r>
                <w:rPr>
                  <w:rStyle w:val="IndexLink"/>
                  <w:lang w:val="en-US" w:eastAsia="en-US"/>
                </w:rPr>
                <w:tab/>
                <w:t>129</w:t>
              </w:r>
            </w:ins>
          </w:hyperlink>
        </w:p>
        <w:p>
          <w:pPr>
            <w:pStyle w:val="Contents2"/>
            <w:tabs>
              <w:tab w:val="clear" w:pos="709"/>
              <w:tab w:val="right" w:pos="9061" w:leader="dot"/>
            </w:tabs>
            <w:rPr>
              <w:rFonts w:cs="Times New Roman"/>
              <w:caps w:val="false"/>
              <w:smallCaps w:val="false"/>
              <w:sz w:val="22"/>
              <w:szCs w:val="22"/>
              <w:lang w:val="en-US" w:eastAsia="en-US"/>
              <w:ins w:id="336" w:author="Györgyi" w:date="2024-01-14T11:17:00Z"/>
            </w:rPr>
          </w:pPr>
          <w:hyperlink w:anchor="__RefHeading___Toc156123526">
            <w:ins w:id="335" w:author="Györgyi" w:date="2024-01-14T11:17:00Z">
              <w:r>
                <w:rPr>
                  <w:rStyle w:val="IndexLink"/>
                  <w:lang w:val="en-US" w:eastAsia="en-US"/>
                </w:rPr>
                <w:t>8.5. KÜLÖNLEGES ELLÁTÁST IGÉNYLŐ GYERMEKEK NEVELÉSE</w:t>
                <w:tab/>
                <w:t>131</w:t>
              </w:r>
            </w:ins>
          </w:hyperlink>
        </w:p>
        <w:p>
          <w:pPr>
            <w:pStyle w:val="Contents3"/>
            <w:tabs>
              <w:tab w:val="clear" w:pos="709"/>
              <w:tab w:val="right" w:pos="9061" w:leader="dot"/>
            </w:tabs>
            <w:rPr>
              <w:rFonts w:cs="Times New Roman"/>
              <w:i w:val="false"/>
              <w:i w:val="false"/>
              <w:iCs w:val="false"/>
              <w:sz w:val="22"/>
              <w:szCs w:val="22"/>
              <w:lang w:val="en-US" w:eastAsia="en-US"/>
              <w:ins w:id="338" w:author="Györgyi" w:date="2024-01-14T11:17:00Z"/>
            </w:rPr>
          </w:pPr>
          <w:hyperlink w:anchor="__RefHeading___Toc156123527">
            <w:ins w:id="337" w:author="Györgyi" w:date="2024-01-14T11:17:00Z">
              <w:r>
                <w:rPr>
                  <w:rStyle w:val="IndexLink"/>
                  <w:lang w:val="en-US" w:eastAsia="en-US"/>
                </w:rPr>
                <w:t>Az 1-es típusú diabétesszel élő gyermek ellátása az óvodában</w:t>
                <w:tab/>
                <w:t>132</w:t>
              </w:r>
            </w:ins>
          </w:hyperlink>
        </w:p>
        <w:p>
          <w:pPr>
            <w:pStyle w:val="Contents3"/>
            <w:tabs>
              <w:tab w:val="clear" w:pos="709"/>
              <w:tab w:val="right" w:pos="9061" w:leader="dot"/>
            </w:tabs>
            <w:rPr>
              <w:rFonts w:cs="Times New Roman"/>
              <w:i w:val="false"/>
              <w:i w:val="false"/>
              <w:iCs w:val="false"/>
              <w:sz w:val="22"/>
              <w:szCs w:val="22"/>
              <w:lang w:val="en-US" w:eastAsia="en-US"/>
              <w:ins w:id="340" w:author="Györgyi" w:date="2024-01-14T11:17:00Z"/>
            </w:rPr>
          </w:pPr>
          <w:hyperlink w:anchor="__RefHeading___Toc156123528">
            <w:ins w:id="339" w:author="Györgyi" w:date="2024-01-14T11:17:00Z">
              <w:r>
                <w:rPr>
                  <w:rStyle w:val="IndexLink"/>
                  <w:lang w:val="en-US" w:eastAsia="en-US"/>
                </w:rPr>
                <w:t>A fokozott kockázatú allergiás gyermek ellátása az óvodában</w:t>
                <w:tab/>
                <w:t>136</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42" w:author="Györgyi" w:date="2024-01-14T11:17:00Z"/>
            </w:rPr>
          </w:pPr>
          <w:hyperlink w:anchor="__RefHeading___Toc156123529">
            <w:ins w:id="341" w:author="Györgyi" w:date="2024-01-14T11:17:00Z">
              <w:r>
                <w:rPr>
                  <w:rStyle w:val="IndexLink"/>
                  <w:lang w:val="en-US" w:eastAsia="en-US"/>
                </w:rPr>
                <w:t>9. ÓVODAI SZOCIÁLIS SEGÍTŐ TEVÉKENYSÉG</w:t>
                <w:tab/>
                <w:t>137</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44" w:author="Györgyi" w:date="2024-01-14T11:17:00Z"/>
            </w:rPr>
          </w:pPr>
          <w:hyperlink w:anchor="__RefHeading___Toc156123530">
            <w:ins w:id="343" w:author="Györgyi" w:date="2024-01-14T11:17:00Z">
              <w:r>
                <w:rPr>
                  <w:rStyle w:val="IndexLink"/>
                  <w:lang w:val="en-US" w:eastAsia="en-US"/>
                </w:rPr>
                <w:t>10. GYERMEKVÉDELEMMEL ÖSSZEFÜGGŐ PEDAGÓGIAI TEVÉKENYSÉG</w:t>
                <w:tab/>
                <w:t>139</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46" w:author="Györgyi" w:date="2024-01-14T11:17:00Z"/>
            </w:rPr>
          </w:pPr>
          <w:hyperlink w:anchor="__RefHeading___Toc156123531">
            <w:ins w:id="345" w:author="Györgyi" w:date="2024-01-14T11:17:00Z">
              <w:r>
                <w:rPr>
                  <w:rStyle w:val="IndexLink"/>
                  <w:lang w:val="en-US" w:eastAsia="en-US"/>
                </w:rPr>
                <w:t>11. A SZÜLŐ, A GYERMEK, A PEDAGÓGUS EGYÜTTMŰKÖDÉSÉNEK FORMÁI</w:t>
                <w:tab/>
                <w:t>146</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48" w:author="Györgyi" w:date="2024-01-14T11:17:00Z"/>
            </w:rPr>
          </w:pPr>
          <w:hyperlink w:anchor="__RefHeading___Toc156123532">
            <w:ins w:id="347" w:author="Györgyi" w:date="2024-01-14T11:17:00Z">
              <w:r>
                <w:rPr>
                  <w:rStyle w:val="IndexLink"/>
                  <w:lang w:val="en-US" w:eastAsia="en-US"/>
                </w:rPr>
                <w:t>12. AZ EGÉSZSÉGNEVELÉS és KÖRNYEZETI NEVELÉSI ELVEK</w:t>
                <w:tab/>
                <w:t>149</w:t>
              </w:r>
            </w:ins>
          </w:hyperlink>
        </w:p>
        <w:p>
          <w:pPr>
            <w:pStyle w:val="Contents2"/>
            <w:tabs>
              <w:tab w:val="clear" w:pos="709"/>
              <w:tab w:val="right" w:pos="9061" w:leader="dot"/>
            </w:tabs>
            <w:rPr>
              <w:rFonts w:cs="Times New Roman"/>
              <w:caps w:val="false"/>
              <w:smallCaps w:val="false"/>
              <w:sz w:val="22"/>
              <w:szCs w:val="22"/>
              <w:lang w:val="en-US" w:eastAsia="en-US"/>
              <w:ins w:id="350" w:author="Györgyi" w:date="2024-01-14T11:17:00Z"/>
            </w:rPr>
          </w:pPr>
          <w:hyperlink w:anchor="__RefHeading___Toc156123533">
            <w:ins w:id="349" w:author="Györgyi" w:date="2024-01-14T11:17:00Z">
              <w:r>
                <w:rPr>
                  <w:rStyle w:val="IndexLink"/>
                  <w:lang w:val="en-US" w:eastAsia="en-US"/>
                </w:rPr>
                <w:t>12.1. Környezeti nevelés</w:t>
                <w:tab/>
                <w:t>152</w:t>
              </w:r>
            </w:ins>
          </w:hyperlink>
        </w:p>
        <w:p>
          <w:pPr>
            <w:pStyle w:val="Contents3"/>
            <w:tabs>
              <w:tab w:val="clear" w:pos="709"/>
              <w:tab w:val="right" w:pos="9061" w:leader="dot"/>
            </w:tabs>
            <w:rPr>
              <w:rFonts w:cs="Times New Roman"/>
              <w:i w:val="false"/>
              <w:i w:val="false"/>
              <w:iCs w:val="false"/>
              <w:sz w:val="22"/>
              <w:szCs w:val="22"/>
              <w:lang w:val="en-US" w:eastAsia="en-US"/>
              <w:ins w:id="352" w:author="Györgyi" w:date="2024-01-14T11:17:00Z"/>
            </w:rPr>
          </w:pPr>
          <w:hyperlink w:anchor="__RefHeading___Toc156123534">
            <w:ins w:id="351" w:author="Györgyi" w:date="2024-01-14T11:17:00Z">
              <w:r>
                <w:rPr>
                  <w:rStyle w:val="IndexLink"/>
                  <w:lang w:val="en-US" w:eastAsia="en-US"/>
                </w:rPr>
                <w:t>12.1.1. Környezeti nevelés alapelvei</w:t>
                <w:tab/>
                <w:t>153</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54" w:author="Györgyi" w:date="2024-01-14T11:17:00Z"/>
            </w:rPr>
          </w:pPr>
          <w:hyperlink w:anchor="__RefHeading___Toc156123535">
            <w:ins w:id="353" w:author="Györgyi" w:date="2024-01-14T11:17:00Z">
              <w:r>
                <w:rPr>
                  <w:rStyle w:val="IndexLink"/>
                  <w:lang w:val="en-US" w:eastAsia="en-US"/>
                </w:rPr>
                <w:t>13. A GYERMEKEK ESÉLYEGYENLŐSÉGÉT SZOLGÁLÓ INTÉZKEDÉSEK</w:t>
                <w:tab/>
                <w:t>157</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56" w:author="Györgyi" w:date="2024-01-14T11:17:00Z"/>
            </w:rPr>
          </w:pPr>
          <w:hyperlink w:anchor="__RefHeading___Toc156123536">
            <w:ins w:id="355" w:author="Györgyi" w:date="2024-01-14T11:17:00Z">
              <w:r>
                <w:rPr>
                  <w:rStyle w:val="IndexLink"/>
                  <w:lang w:val="en-US" w:eastAsia="en-US"/>
                </w:rPr>
                <w:t>14. SPECIÁLIS FELADATOK AZ ÓVODÁBAN</w:t>
                <w:tab/>
                <w:t>160</w:t>
              </w:r>
            </w:ins>
          </w:hyperlink>
        </w:p>
        <w:p>
          <w:pPr>
            <w:pStyle w:val="Contents2"/>
            <w:tabs>
              <w:tab w:val="clear" w:pos="709"/>
              <w:tab w:val="right" w:pos="9061" w:leader="dot"/>
            </w:tabs>
            <w:rPr>
              <w:rFonts w:cs="Times New Roman"/>
              <w:caps w:val="false"/>
              <w:smallCaps w:val="false"/>
              <w:sz w:val="22"/>
              <w:szCs w:val="22"/>
              <w:lang w:val="en-US" w:eastAsia="en-US"/>
              <w:ins w:id="358" w:author="Györgyi" w:date="2024-01-14T11:17:00Z"/>
            </w:rPr>
          </w:pPr>
          <w:hyperlink w:anchor="__RefHeading___Toc156123537">
            <w:ins w:id="357" w:author="Györgyi" w:date="2024-01-14T11:17:00Z">
              <w:r>
                <w:rPr>
                  <w:rStyle w:val="IndexLink"/>
                  <w:lang w:val="en-US" w:eastAsia="en-US"/>
                </w:rPr>
                <w:t>14.1. A migrációs populáció integrációja</w:t>
                <w:tab/>
                <w:t>160</w:t>
              </w:r>
            </w:ins>
          </w:hyperlink>
        </w:p>
        <w:p>
          <w:pPr>
            <w:pStyle w:val="Contents2"/>
            <w:tabs>
              <w:tab w:val="clear" w:pos="709"/>
              <w:tab w:val="right" w:pos="9061" w:leader="dot"/>
            </w:tabs>
            <w:rPr>
              <w:rFonts w:cs="Times New Roman"/>
              <w:caps w:val="false"/>
              <w:smallCaps w:val="false"/>
              <w:sz w:val="22"/>
              <w:szCs w:val="22"/>
              <w:lang w:val="en-US" w:eastAsia="en-US"/>
              <w:ins w:id="360" w:author="Györgyi" w:date="2024-01-14T11:17:00Z"/>
            </w:rPr>
          </w:pPr>
          <w:hyperlink w:anchor="__RefHeading___Toc156123538">
            <w:ins w:id="359" w:author="Györgyi" w:date="2024-01-14T11:17:00Z">
              <w:r>
                <w:rPr>
                  <w:rStyle w:val="IndexLink"/>
                  <w:lang w:val="en-US" w:eastAsia="en-US"/>
                </w:rPr>
                <w:t>14.2. Speciális feladatok, szolgáltatások</w:t>
                <w:tab/>
                <w:t>161</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62" w:author="Györgyi" w:date="2024-01-14T11:17:00Z"/>
            </w:rPr>
          </w:pPr>
          <w:hyperlink w:anchor="__RefHeading___Toc156123539">
            <w:ins w:id="361" w:author="Györgyi" w:date="2024-01-14T11:17:00Z">
              <w:r>
                <w:rPr>
                  <w:rStyle w:val="IndexLink"/>
                  <w:lang w:val="en-US" w:eastAsia="en-US"/>
                </w:rPr>
                <w:t>15. A FEJLÕDÉS JELLEMZÕI AZ ÓVODÁSKOR VÉGÉRE</w:t>
                <w:tab/>
                <w:t>162</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64" w:author="Györgyi" w:date="2024-01-14T11:17:00Z"/>
            </w:rPr>
          </w:pPr>
          <w:hyperlink w:anchor="__RefHeading___Toc156123540">
            <w:ins w:id="363" w:author="Györgyi" w:date="2024-01-14T11:17:00Z">
              <w:r>
                <w:rPr>
                  <w:rStyle w:val="IndexLink"/>
                  <w:lang w:val="en-US" w:eastAsia="en-US"/>
                </w:rPr>
                <w:t>ÉRVÉNYESSÉGI RENDELKEZÉSEK</w:t>
                <w:tab/>
                <w:t>167</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66" w:author="Györgyi" w:date="2024-01-14T11:17:00Z"/>
            </w:rPr>
          </w:pPr>
          <w:hyperlink w:anchor="__RefHeading___Toc156123541">
            <w:ins w:id="365" w:author="Györgyi" w:date="2024-01-14T11:17:00Z">
              <w:r>
                <w:rPr>
                  <w:rStyle w:val="IndexLink"/>
                  <w:lang w:val="en-US" w:eastAsia="en-US"/>
                </w:rPr>
                <w:t>Függelék:</w:t>
                <w:tab/>
                <w:t>170</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68" w:author="Györgyi" w:date="2024-01-14T11:17:00Z"/>
            </w:rPr>
          </w:pPr>
          <w:hyperlink w:anchor="__RefHeading___Toc156123542">
            <w:ins w:id="367" w:author="Györgyi" w:date="2024-01-14T11:17:00Z">
              <w:r>
                <w:rPr>
                  <w:rStyle w:val="IndexLink"/>
                  <w:lang w:val="en-US" w:eastAsia="en-US"/>
                </w:rPr>
                <w:t>FELHASZNÁLT IRODALOM</w:t>
                <w:tab/>
                <w:t>171</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ins w:id="370" w:author="Györgyi" w:date="2024-01-14T11:17:00Z"/>
            </w:rPr>
          </w:pPr>
          <w:hyperlink w:anchor="__RefHeading___Toc156123543">
            <w:ins w:id="369" w:author="Györgyi" w:date="2024-01-14T11:17:00Z">
              <w:r>
                <w:rPr>
                  <w:rStyle w:val="IndexLink"/>
                  <w:lang w:val="en-US" w:eastAsia="en-US"/>
                </w:rPr>
                <w:t>A NEVELÉSI PROGRAM VÉGREHAJTÁSÁHOZ SZÜKSÉGES, A NEVELŐ-FEJLESZTŐ MUNKÁT SEGÍTŐ ESZKÖZÖK, FELSZERELÉSEK JEGYZÉKE</w:t>
                <w:tab/>
                <w:t>173</w:t>
              </w:r>
            </w:ins>
          </w:hyperlink>
        </w:p>
        <w:p>
          <w:pPr>
            <w:pStyle w:val="Contents1"/>
            <w:tabs>
              <w:tab w:val="clear" w:pos="709"/>
              <w:tab w:val="right" w:pos="9061" w:leader="dot"/>
            </w:tabs>
            <w:rPr>
              <w:rFonts w:cs="Times New Roman"/>
              <w:b w:val="false"/>
              <w:b w:val="false"/>
              <w:bCs w:val="false"/>
              <w:caps w:val="false"/>
              <w:smallCaps w:val="false"/>
              <w:sz w:val="22"/>
              <w:szCs w:val="22"/>
              <w:lang w:val="en-US" w:eastAsia="en-US"/>
              <w:del w:id="374" w:author="Györgyi" w:date="2023-12-27T23:04:00Z"/>
            </w:rPr>
          </w:pPr>
          <w:ins w:id="371" w:author="ovi" w:date="2023-11-02T10:05:00Z">
            <w:del w:id="372" w:author="Györgyi" w:date="2023-12-27T23:04:00Z">
              <w:r>
                <w:rPr>
                  <w:rFonts w:cs="Times New Roman" w:ascii="Times New Roman" w:hAnsi="Times New Roman"/>
                  <w:lang w:val="en-US" w:eastAsia="en-US"/>
                </w:rPr>
                <w:delText>1. BEVEZETÉS</w:delText>
              </w:r>
            </w:del>
          </w:ins>
          <w:del w:id="373" w:author="Györgyi" w:date="2023-12-27T23:04:00Z">
            <w:r>
              <w:rPr>
                <w:lang w:val="en-US" w:eastAsia="en-US"/>
              </w:rPr>
              <w:tab/>
              <w:delText>6</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376" w:author="Györgyi" w:date="2023-12-27T23:04:00Z"/>
            </w:rPr>
          </w:pPr>
          <w:del w:id="375" w:author="Györgyi" w:date="2023-12-27T23:04:00Z">
            <w:r>
              <w:rPr>
                <w:lang w:val="en-US" w:eastAsia="en-US"/>
              </w:rPr>
              <w:delText>1.1. A pedagógiai program jogszabályi háttere</w:delText>
              <w:tab/>
              <w:delText>7</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378" w:author="Györgyi" w:date="2023-12-27T23:04:00Z"/>
            </w:rPr>
          </w:pPr>
          <w:del w:id="377" w:author="Györgyi" w:date="2023-12-27T23:04:00Z">
            <w:r>
              <w:rPr>
                <w:lang w:val="en-US" w:eastAsia="en-US"/>
              </w:rPr>
              <w:delText>2.1.Gyermekkép</w:delText>
              <w:tab/>
              <w:delText>1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380" w:author="Györgyi" w:date="2023-12-27T23:04:00Z"/>
            </w:rPr>
          </w:pPr>
          <w:del w:id="379" w:author="Györgyi" w:date="2023-12-27T23:04:00Z">
            <w:r>
              <w:rPr>
                <w:lang w:val="en-US" w:eastAsia="en-US"/>
              </w:rPr>
              <w:delText>2.2. Óvodaképünk</w:delText>
              <w:tab/>
              <w:delText>11</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382" w:author="Györgyi" w:date="2023-12-27T23:04:00Z"/>
            </w:rPr>
          </w:pPr>
          <w:del w:id="381" w:author="Györgyi" w:date="2023-12-27T23:04:00Z">
            <w:r>
              <w:rPr>
                <w:lang w:val="en-US" w:eastAsia="en-US"/>
              </w:rPr>
              <w:delText>2.3.Pedagógiai programunk alapelvei</w:delText>
              <w:tab/>
              <w:delText>12</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384" w:author="Györgyi" w:date="2023-12-27T23:04:00Z"/>
            </w:rPr>
          </w:pPr>
          <w:del w:id="383" w:author="Györgyi" w:date="2023-12-27T23:04:00Z">
            <w:r>
              <w:rPr>
                <w:lang w:val="en-US" w:eastAsia="en-US"/>
              </w:rPr>
              <w:delText>3. Az intézmény rövid bemutatása</w:delText>
              <w:tab/>
              <w:delText>14</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386" w:author="Györgyi" w:date="2023-12-27T23:04:00Z"/>
            </w:rPr>
          </w:pPr>
          <w:del w:id="385" w:author="Györgyi" w:date="2023-12-27T23:04:00Z">
            <w:r>
              <w:rPr>
                <w:lang w:val="en-US" w:eastAsia="en-US"/>
              </w:rPr>
              <w:delText>3.1 Az intézményegységek bemutatása</w:delText>
              <w:tab/>
              <w:delText>16</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388" w:author="Györgyi" w:date="2023-12-27T23:04:00Z"/>
            </w:rPr>
          </w:pPr>
          <w:del w:id="387" w:author="Györgyi" w:date="2023-12-27T23:04:00Z">
            <w:r>
              <w:rPr>
                <w:lang w:val="en-US" w:eastAsia="en-US"/>
              </w:rPr>
              <w:delText>4. AZ ÓVODAI NEVELÉS FELADATRENDSZERE</w:delText>
              <w:tab/>
              <w:delText>21</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390" w:author="Györgyi" w:date="2023-12-27T23:04:00Z"/>
            </w:rPr>
          </w:pPr>
          <w:del w:id="389" w:author="Györgyi" w:date="2023-12-27T23:04:00Z">
            <w:r>
              <w:rPr>
                <w:lang w:val="en-US" w:eastAsia="en-US"/>
              </w:rPr>
              <w:delText>4.1. Óvodai nevelésünk célja:</w:delText>
              <w:tab/>
              <w:delText>21</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392" w:author="Györgyi" w:date="2023-12-27T23:04:00Z"/>
            </w:rPr>
          </w:pPr>
          <w:del w:id="391" w:author="Györgyi" w:date="2023-12-27T23:04:00Z">
            <w:r>
              <w:rPr>
                <w:lang w:val="en-US" w:eastAsia="en-US"/>
              </w:rPr>
              <w:delText>4.2.Kompetencia alapú nevelés az óvodában</w:delText>
              <w:tab/>
              <w:delText>21</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394" w:author="Györgyi" w:date="2023-12-27T23:04:00Z"/>
            </w:rPr>
          </w:pPr>
          <w:del w:id="393" w:author="Györgyi" w:date="2023-12-27T23:04:00Z">
            <w:r>
              <w:rPr>
                <w:lang w:val="en-US" w:eastAsia="en-US"/>
              </w:rPr>
              <w:delText>4.3. Az óvodai nevelés feladatai</w:delText>
              <w:tab/>
              <w:delText>2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396" w:author="Györgyi" w:date="2023-12-27T23:04:00Z"/>
            </w:rPr>
          </w:pPr>
          <w:del w:id="395" w:author="Györgyi" w:date="2023-12-27T23:04:00Z">
            <w:r>
              <w:rPr>
                <w:lang w:val="en-US" w:eastAsia="en-US"/>
              </w:rPr>
              <w:delText>4.4. Az egészséges életmód alakítása</w:delText>
              <w:tab/>
              <w:delText>23</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398" w:author="Györgyi" w:date="2023-12-27T23:04:00Z"/>
            </w:rPr>
          </w:pPr>
          <w:del w:id="397" w:author="Györgyi" w:date="2023-12-27T23:04:00Z">
            <w:r>
              <w:rPr>
                <w:lang w:val="en-US" w:eastAsia="en-US"/>
              </w:rPr>
              <w:delText>4.4.1. Egészségre nevelés, gondozás</w:delText>
              <w:tab/>
              <w:delText>26</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400" w:author="Györgyi" w:date="2023-12-27T23:04:00Z"/>
            </w:rPr>
          </w:pPr>
          <w:del w:id="399" w:author="Györgyi" w:date="2023-12-27T23:04:00Z">
            <w:r>
              <w:rPr>
                <w:lang w:val="en-US" w:eastAsia="en-US"/>
              </w:rPr>
              <w:delText>4.4.2.</w:delText>
              <w:tab/>
              <w:delText>31</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402" w:author="Györgyi" w:date="2023-12-27T23:04:00Z"/>
            </w:rPr>
          </w:pPr>
          <w:del w:id="401" w:author="Györgyi" w:date="2023-12-27T23:04:00Z">
            <w:r>
              <w:rPr>
                <w:lang w:val="en-US" w:eastAsia="en-US"/>
              </w:rPr>
              <w:delText>A környezet védelméhez és megóvásához kapcsolódó szokások alakítása, környezettudatos magatartás magalapozása</w:delText>
              <w:tab/>
              <w:delText>31</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04" w:author="Györgyi" w:date="2023-12-27T23:04:00Z"/>
            </w:rPr>
          </w:pPr>
          <w:del w:id="403" w:author="Györgyi" w:date="2023-12-27T23:04:00Z">
            <w:r>
              <w:rPr>
                <w:lang w:val="en-US" w:eastAsia="en-US"/>
              </w:rPr>
              <w:delText>4.5.</w:delText>
              <w:tab/>
              <w:delText>34</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06" w:author="Györgyi" w:date="2023-12-27T23:04:00Z"/>
            </w:rPr>
          </w:pPr>
          <w:del w:id="405" w:author="Györgyi" w:date="2023-12-27T23:04:00Z">
            <w:r>
              <w:rPr>
                <w:lang w:val="en-US" w:eastAsia="en-US"/>
              </w:rPr>
              <w:delText>Az érzelmi, az erkölcsi és az értékorientált közösségi nevelés</w:delText>
              <w:tab/>
              <w:delText>34</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08" w:author="Györgyi" w:date="2023-12-27T23:04:00Z"/>
            </w:rPr>
          </w:pPr>
          <w:del w:id="407" w:author="Györgyi" w:date="2023-12-27T23:04:00Z">
            <w:r>
              <w:rPr>
                <w:lang w:val="en-US" w:eastAsia="en-US"/>
              </w:rPr>
              <w:delText>4.6. Az anyanyelvi, az értelmi fejlesztés és nevelés megvalósítása</w:delText>
              <w:tab/>
              <w:delText>40</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410" w:author="Györgyi" w:date="2023-12-27T23:04:00Z"/>
            </w:rPr>
          </w:pPr>
          <w:del w:id="409" w:author="Györgyi" w:date="2023-12-27T23:04:00Z">
            <w:r>
              <w:rPr>
                <w:lang w:val="en-US" w:eastAsia="en-US"/>
              </w:rPr>
              <w:delText>4.6.1. Az anyanyelvi fejlesztés és nevelés megvalósítás</w:delText>
              <w:tab/>
              <w:delText>40</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412" w:author="Györgyi" w:date="2023-12-27T23:04:00Z"/>
            </w:rPr>
          </w:pPr>
          <w:del w:id="411" w:author="Györgyi" w:date="2023-12-27T23:04:00Z">
            <w:r>
              <w:rPr>
                <w:lang w:val="en-US" w:eastAsia="en-US"/>
              </w:rPr>
              <w:delText>4.6.2. Értelmi fejlesztés és nevelés megvalósítása</w:delText>
              <w:tab/>
              <w:delText>43</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418" w:author="Györgyi" w:date="2023-12-27T23:04:00Z"/>
            </w:rPr>
          </w:pPr>
          <w:ins w:id="413" w:author="ovi" w:date="2023-11-02T10:05:00Z">
            <w:del w:id="414" w:author="Györgyi" w:date="2023-12-27T23:04:00Z">
              <w:r>
                <w:rPr>
                  <w:lang w:val="en-US" w:eastAsia="en-US"/>
                </w:rPr>
                <w:delText>5.</w:delText>
              </w:r>
            </w:del>
          </w:ins>
          <w:ins w:id="415" w:author="ovi" w:date="2023-11-02T10:05:00Z">
            <w:del w:id="416" w:author="Györgyi" w:date="2023-12-27T23:04:00Z">
              <w:r>
                <w:rPr>
                  <w:rFonts w:cs="Times New Roman" w:ascii="Times New Roman" w:hAnsi="Times New Roman"/>
                  <w:lang w:val="en-US" w:eastAsia="en-US"/>
                </w:rPr>
                <w:delText xml:space="preserve"> </w:delText>
              </w:r>
            </w:del>
          </w:ins>
          <w:del w:id="417" w:author="Györgyi" w:date="2023-12-27T23:04:00Z">
            <w:r>
              <w:rPr>
                <w:lang w:val="en-US" w:eastAsia="en-US"/>
              </w:rPr>
              <w:delText>AZ ÓVODAI ÉLET MEGSZERVEZÉSE</w:delText>
              <w:tab/>
              <w:delText>47</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20" w:author="Györgyi" w:date="2023-12-27T23:04:00Z"/>
            </w:rPr>
          </w:pPr>
          <w:del w:id="419" w:author="Györgyi" w:date="2023-12-27T23:04:00Z">
            <w:r>
              <w:rPr>
                <w:lang w:val="en-US" w:eastAsia="en-US"/>
              </w:rPr>
              <w:delText>5.1. Személyi feltételek</w:delText>
              <w:tab/>
              <w:delText>47</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24" w:author="Györgyi" w:date="2023-12-27T23:04:00Z"/>
            </w:rPr>
          </w:pPr>
          <w:ins w:id="421" w:author="ovi" w:date="2023-11-02T10:05:00Z">
            <w:del w:id="422" w:author="Györgyi" w:date="2023-12-27T23:04:00Z">
              <w:r>
                <w:rPr>
                  <w:rFonts w:cs="Times New Roman" w:ascii="Times New Roman" w:hAnsi="Times New Roman"/>
                  <w:lang w:val="en-US" w:eastAsia="en-US"/>
                </w:rPr>
                <w:delText>Pedagógiai Asszisztens és az óvodapedagógus együttműködése</w:delText>
              </w:r>
            </w:del>
          </w:ins>
          <w:del w:id="423" w:author="Györgyi" w:date="2023-12-27T23:04:00Z">
            <w:r>
              <w:rPr>
                <w:lang w:val="en-US" w:eastAsia="en-US"/>
              </w:rPr>
              <w:tab/>
              <w:delText>48</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26" w:author="Györgyi" w:date="2023-12-27T23:04:00Z"/>
            </w:rPr>
          </w:pPr>
          <w:del w:id="425" w:author="Györgyi" w:date="2023-12-27T23:04:00Z">
            <w:r>
              <w:rPr>
                <w:lang w:val="en-US" w:eastAsia="en-US"/>
              </w:rPr>
              <w:delText>5.2. Az óvoda csoportszerkezete</w:delText>
              <w:tab/>
              <w:delText>5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28" w:author="Györgyi" w:date="2023-12-27T23:04:00Z"/>
            </w:rPr>
          </w:pPr>
          <w:del w:id="427" w:author="Györgyi" w:date="2023-12-27T23:04:00Z">
            <w:r>
              <w:rPr>
                <w:lang w:val="en-US" w:eastAsia="en-US"/>
              </w:rPr>
              <w:delText>5.3. Az óvodai élet szervezeti keretei</w:delText>
              <w:tab/>
              <w:delText>53</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30" w:author="Györgyi" w:date="2023-12-27T23:04:00Z"/>
            </w:rPr>
          </w:pPr>
          <w:del w:id="429" w:author="Györgyi" w:date="2023-12-27T23:04:00Z">
            <w:r>
              <w:rPr>
                <w:lang w:val="en-US" w:eastAsia="en-US"/>
              </w:rPr>
              <w:delText>5.4. A nevelőmunka dokumentumai</w:delText>
              <w:tab/>
              <w:delText>56</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432" w:author="Györgyi" w:date="2023-12-27T23:04:00Z"/>
            </w:rPr>
          </w:pPr>
          <w:del w:id="431" w:author="Györgyi" w:date="2023-12-27T23:04:00Z">
            <w:r>
              <w:rPr>
                <w:lang w:val="en-US" w:eastAsia="en-US"/>
              </w:rPr>
              <w:delText>5.4.1. Óvodai csoportnapló kötelező tartalom</w:delText>
              <w:tab/>
              <w:delText>56</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434" w:author="Györgyi" w:date="2023-12-27T23:04:00Z"/>
            </w:rPr>
          </w:pPr>
          <w:del w:id="433" w:author="Györgyi" w:date="2023-12-27T23:04:00Z">
            <w:r>
              <w:rPr>
                <w:lang w:val="en-US" w:eastAsia="en-US"/>
              </w:rPr>
              <w:delText>5.4.2. A gyermek személyiségfejlődését nyomon követő dokumentáció:</w:delText>
              <w:tab/>
              <w:delText>56</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436" w:author="Györgyi" w:date="2023-12-27T23:04:00Z"/>
            </w:rPr>
          </w:pPr>
          <w:del w:id="435" w:author="Györgyi" w:date="2023-12-27T23:04:00Z">
            <w:r>
              <w:rPr>
                <w:lang w:val="en-US" w:eastAsia="en-US"/>
              </w:rPr>
              <w:delText>5.4.3.</w:delText>
              <w:tab/>
              <w:delText>57</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438" w:author="Györgyi" w:date="2023-12-27T23:04:00Z"/>
            </w:rPr>
          </w:pPr>
          <w:del w:id="437" w:author="Györgyi" w:date="2023-12-27T23:04:00Z">
            <w:r>
              <w:rPr>
                <w:lang w:val="en-US" w:eastAsia="en-US"/>
              </w:rPr>
              <w:delText>Az intézmény tárgyi adottságai és feltételei</w:delText>
              <w:tab/>
              <w:delText>57</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40" w:author="Györgyi" w:date="2023-12-27T23:04:00Z"/>
            </w:rPr>
          </w:pPr>
          <w:del w:id="439" w:author="Györgyi" w:date="2023-12-27T23:04:00Z">
            <w:r>
              <w:rPr>
                <w:lang w:val="en-US" w:eastAsia="en-US"/>
              </w:rPr>
              <w:delText>5.5. Az óvoda kapcsolatai</w:delText>
              <w:tab/>
              <w:delText>58</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442" w:author="Györgyi" w:date="2023-12-27T23:04:00Z"/>
            </w:rPr>
          </w:pPr>
          <w:del w:id="441" w:author="Györgyi" w:date="2023-12-27T23:04:00Z">
            <w:r>
              <w:rPr>
                <w:lang w:val="en-US" w:eastAsia="en-US"/>
              </w:rPr>
              <w:delText>6. AZ ÓVODAI ÉLET TEVÉKENYSÉGFORMÁI</w:delText>
              <w:tab/>
              <w:delText>63</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44" w:author="Györgyi" w:date="2023-12-27T23:04:00Z"/>
            </w:rPr>
          </w:pPr>
          <w:del w:id="443" w:author="Györgyi" w:date="2023-12-27T23:04:00Z">
            <w:r>
              <w:rPr>
                <w:lang w:val="en-US" w:eastAsia="en-US"/>
              </w:rPr>
              <w:delText>6.1. A JÁTÉK</w:delText>
              <w:tab/>
              <w:delText>63</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446" w:author="Györgyi" w:date="2023-12-27T23:04:00Z"/>
            </w:rPr>
          </w:pPr>
          <w:del w:id="445" w:author="Györgyi" w:date="2023-12-27T23:04:00Z">
            <w:r>
              <w:rPr>
                <w:lang w:val="en-US" w:eastAsia="en-US"/>
              </w:rPr>
              <w:delText>6.1.1.Játékba integrált tanulás</w:delText>
              <w:tab/>
              <w:delText>73</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48" w:author="Györgyi" w:date="2023-12-27T23:04:00Z"/>
            </w:rPr>
          </w:pPr>
          <w:del w:id="447" w:author="Györgyi" w:date="2023-12-27T23:04:00Z">
            <w:r>
              <w:rPr>
                <w:lang w:val="en-US" w:eastAsia="en-US"/>
              </w:rPr>
              <w:delText>6.2. VERSELÉS, MESÉLÉS</w:delText>
              <w:tab/>
              <w:delText>7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50" w:author="Györgyi" w:date="2023-12-27T23:04:00Z"/>
            </w:rPr>
          </w:pPr>
          <w:del w:id="449" w:author="Györgyi" w:date="2023-12-27T23:04:00Z">
            <w:r>
              <w:rPr>
                <w:lang w:val="en-US" w:eastAsia="en-US"/>
              </w:rPr>
              <w:delText>6.3. ÉNEK- ZENE, ÉNEKES JÁTÉKOK, GYERMEKTÁNC</w:delText>
              <w:tab/>
              <w:delText>8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52" w:author="Györgyi" w:date="2023-12-27T23:04:00Z"/>
            </w:rPr>
          </w:pPr>
          <w:del w:id="451" w:author="Györgyi" w:date="2023-12-27T23:04:00Z">
            <w:r>
              <w:rPr>
                <w:lang w:val="en-US" w:eastAsia="en-US"/>
              </w:rPr>
              <w:delText>6.4. RAJZOLÁS, FESTÉS, MINTÁZÁS, KÉZIMUNKA</w:delText>
              <w:tab/>
              <w:delText>87</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54" w:author="Györgyi" w:date="2023-12-27T23:04:00Z"/>
            </w:rPr>
          </w:pPr>
          <w:del w:id="453" w:author="Györgyi" w:date="2023-12-27T23:04:00Z">
            <w:r>
              <w:rPr>
                <w:lang w:val="en-US" w:eastAsia="en-US"/>
              </w:rPr>
              <w:delText>6.5. MOZGÁS</w:delText>
              <w:tab/>
              <w:delText>93</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56" w:author="Györgyi" w:date="2023-12-27T23:04:00Z"/>
            </w:rPr>
          </w:pPr>
          <w:del w:id="455" w:author="Györgyi" w:date="2023-12-27T23:04:00Z">
            <w:r>
              <w:rPr>
                <w:lang w:val="en-US" w:eastAsia="en-US"/>
              </w:rPr>
              <w:delText>6.6. A KÜLSŐ VILÁG TEVÉKENY MEGISMERÉSE</w:delText>
              <w:tab/>
              <w:delText>10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58" w:author="Györgyi" w:date="2023-12-27T23:04:00Z"/>
            </w:rPr>
          </w:pPr>
          <w:del w:id="457" w:author="Györgyi" w:date="2023-12-27T23:04:00Z">
            <w:r>
              <w:rPr>
                <w:lang w:val="en-US" w:eastAsia="en-US"/>
              </w:rPr>
              <w:delText>6.7. Matematikai tapasztalatok szerzése</w:delText>
              <w:tab/>
              <w:delText>10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60" w:author="Györgyi" w:date="2023-12-27T23:04:00Z"/>
            </w:rPr>
          </w:pPr>
          <w:del w:id="459" w:author="Györgyi" w:date="2023-12-27T23:04:00Z">
            <w:r>
              <w:rPr>
                <w:lang w:val="en-US" w:eastAsia="en-US"/>
              </w:rPr>
              <w:delText>6.8. MUNKA JELLEGŰ TEVÉKENYSÉGEK</w:delText>
              <w:tab/>
              <w:delText>107</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62" w:author="Györgyi" w:date="2023-12-27T23:04:00Z"/>
            </w:rPr>
          </w:pPr>
          <w:del w:id="461" w:author="Györgyi" w:date="2023-12-27T23:04:00Z">
            <w:r>
              <w:rPr>
                <w:lang w:val="en-US" w:eastAsia="en-US"/>
              </w:rPr>
              <w:delText>6.9.</w:delText>
              <w:tab/>
              <w:delText>11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464" w:author="Györgyi" w:date="2023-12-27T23:04:00Z"/>
            </w:rPr>
          </w:pPr>
          <w:del w:id="463" w:author="Györgyi" w:date="2023-12-27T23:04:00Z">
            <w:r>
              <w:rPr>
                <w:lang w:val="en-US" w:eastAsia="en-US"/>
              </w:rPr>
              <w:delText>A TEVÉKENYSÉGEKBEN MEGVALÓSULÓ TANULÁS</w:delText>
              <w:tab/>
              <w:delText>112</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470" w:author="Györgyi" w:date="2023-12-27T23:04:00Z"/>
            </w:rPr>
          </w:pPr>
          <w:ins w:id="465" w:author="ovi" w:date="2023-11-02T10:05:00Z">
            <w:del w:id="466" w:author="Györgyi" w:date="2023-12-27T23:04:00Z">
              <w:r>
                <w:rPr>
                  <w:lang w:val="en-US" w:eastAsia="en-US"/>
                </w:rPr>
                <w:delText xml:space="preserve">7. </w:delText>
              </w:r>
            </w:del>
          </w:ins>
          <w:ins w:id="467" w:author="ovi" w:date="2023-11-02T10:05:00Z">
            <w:del w:id="468" w:author="Györgyi" w:date="2023-12-27T23:04:00Z">
              <w:r>
                <w:rPr>
                  <w:rFonts w:cs="Times New Roman" w:ascii="Times New Roman" w:hAnsi="Times New Roman"/>
                  <w:lang w:val="en-US" w:eastAsia="en-US"/>
                </w:rPr>
                <w:delText>AZ ÓVODA HAGYOMÁNYOS ÜNNEPEI</w:delText>
              </w:r>
            </w:del>
          </w:ins>
          <w:del w:id="469" w:author="Györgyi" w:date="2023-12-27T23:04:00Z">
            <w:r>
              <w:rPr>
                <w:lang w:val="en-US" w:eastAsia="en-US"/>
              </w:rPr>
              <w:tab/>
              <w:delText>117</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476" w:author="Györgyi" w:date="2023-12-27T23:04:00Z"/>
            </w:rPr>
          </w:pPr>
          <w:ins w:id="471" w:author="ovi" w:date="2023-11-02T10:05:00Z">
            <w:del w:id="472" w:author="Györgyi" w:date="2023-12-27T23:04:00Z">
              <w:r>
                <w:rPr>
                  <w:rFonts w:eastAsia="Calibri" w:cs="Times New Roman" w:ascii="Times New Roman" w:hAnsi="Times New Roman"/>
                  <w:lang w:val="en-US" w:eastAsia="en-US"/>
                </w:rPr>
                <w:delText xml:space="preserve">8. </w:delText>
              </w:r>
            </w:del>
          </w:ins>
          <w:ins w:id="473" w:author="ovi" w:date="2023-11-02T10:05:00Z">
            <w:del w:id="474" w:author="Györgyi" w:date="2023-12-27T23:04:00Z">
              <w:r>
                <w:rPr>
                  <w:rFonts w:eastAsia="Calibri"/>
                  <w:lang w:val="en-US" w:eastAsia="en-US"/>
                </w:rPr>
                <w:delText>KIEMELT FIGYELMET IGÉNYLŐ GYERMEKEK NEVELÉSE</w:delText>
              </w:r>
            </w:del>
          </w:ins>
          <w:del w:id="475" w:author="Györgyi" w:date="2023-12-27T23:04:00Z">
            <w:r>
              <w:rPr>
                <w:lang w:val="en-US" w:eastAsia="en-US"/>
              </w:rPr>
              <w:tab/>
              <w:delText>122</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480" w:author="Györgyi" w:date="2023-12-27T23:04:00Z"/>
            </w:rPr>
          </w:pPr>
          <w:ins w:id="477" w:author="ovi" w:date="2023-11-02T10:05:00Z">
            <w:del w:id="478" w:author="Györgyi" w:date="2023-12-27T23:04:00Z">
              <w:r>
                <w:rPr>
                  <w:rFonts w:eastAsia="Calibri"/>
                  <w:lang w:val="en-US" w:eastAsia="en-US"/>
                </w:rPr>
                <w:delText>INTEGRÁCIÓ, INKLÚZIÓ</w:delText>
              </w:r>
            </w:del>
          </w:ins>
          <w:del w:id="479" w:author="Györgyi" w:date="2023-12-27T23:04:00Z">
            <w:r>
              <w:rPr>
                <w:lang w:val="en-US" w:eastAsia="en-US"/>
              </w:rPr>
              <w:tab/>
              <w:delText>122</w:delText>
            </w:r>
          </w:del>
        </w:p>
        <w:p>
          <w:pPr>
            <w:pStyle w:val="Contents1"/>
            <w:tabs>
              <w:tab w:val="clear" w:pos="709"/>
              <w:tab w:val="right" w:pos="9061" w:leader="dot"/>
            </w:tabs>
            <w:rPr>
              <w:rFonts w:cs="Times New Roman"/>
              <w:caps w:val="false"/>
              <w:smallCaps w:val="false"/>
              <w:sz w:val="22"/>
              <w:szCs w:val="22"/>
              <w:lang w:val="en-US" w:eastAsia="en-US"/>
              <w:del w:id="488" w:author="Györgyi" w:date="2023-12-27T23:04:00Z"/>
            </w:rPr>
          </w:pPr>
          <w:ins w:id="481" w:author="ovi" w:date="2023-11-02T10:07:00Z">
            <w:del w:id="482" w:author="Györgyi" w:date="2023-12-27T23:04:00Z">
              <w:r>
                <w:rPr>
                  <w:color w:val="000000"/>
                  <w:lang w:val="en-US" w:eastAsia="en-US"/>
                </w:rPr>
                <w:delText>8.1.</w:delText>
              </w:r>
            </w:del>
          </w:ins>
          <w:ins w:id="483" w:author="ovi" w:date="2023-11-02T10:07:00Z">
            <w:del w:id="484" w:author="Györgyi" w:date="2023-12-27T23:04:00Z">
              <w:r>
                <w:rPr>
                  <w:lang w:val="en-US" w:eastAsia="en-US"/>
                </w:rPr>
                <w:delText xml:space="preserve"> </w:delText>
              </w:r>
            </w:del>
          </w:ins>
          <w:ins w:id="485" w:author="ovi" w:date="2023-11-02T10:05:00Z">
            <w:del w:id="486" w:author="Györgyi" w:date="2023-12-27T23:04:00Z">
              <w:r>
                <w:rPr>
                  <w:rFonts w:eastAsia="Calibri"/>
                  <w:lang w:val="en-US" w:eastAsia="en-US"/>
                </w:rPr>
                <w:delText>SAJÁTOS NEVELÉSI IGÉNYŰ GYERMEKEK</w:delText>
              </w:r>
            </w:del>
          </w:ins>
          <w:del w:id="487" w:author="Györgyi" w:date="2023-12-27T23:04:00Z">
            <w:r>
              <w:rPr>
                <w:lang w:val="en-US" w:eastAsia="en-US"/>
              </w:rPr>
              <w:tab/>
              <w:delText>123</w:delText>
            </w:r>
          </w:del>
        </w:p>
        <w:p>
          <w:pPr>
            <w:pStyle w:val="Contents2"/>
            <w:tabs>
              <w:tab w:val="clear" w:pos="709"/>
              <w:tab w:val="right" w:pos="9061" w:leader="dot"/>
            </w:tabs>
            <w:rPr>
              <w:rFonts w:cs="Times New Roman"/>
              <w:caps w:val="false"/>
              <w:smallCaps w:val="false"/>
              <w:sz w:val="22"/>
              <w:szCs w:val="22"/>
              <w:lang w:val="en-US" w:eastAsia="en-US"/>
              <w:del w:id="490" w:author="Györgyi" w:date="2023-12-27T23:04:00Z"/>
            </w:rPr>
          </w:pPr>
          <w:del w:id="489" w:author="Györgyi" w:date="2023-12-27T23:04:00Z">
            <w:r>
              <w:rPr>
                <w:lang w:val="en-US" w:eastAsia="en-US"/>
              </w:rPr>
              <w:delText>8.2. BEILLESZKEDÉSI, TANULÁSI, MAGATARTÁSI NEHÉZSÉGGEL KÜZDŐ GYERMEKEK NEVELÉSE</w:delText>
              <w:tab/>
              <w:delText>127</w:delText>
            </w:r>
          </w:del>
        </w:p>
        <w:p>
          <w:pPr>
            <w:pStyle w:val="Contents1"/>
            <w:tabs>
              <w:tab w:val="clear" w:pos="709"/>
              <w:tab w:val="right" w:pos="9061" w:leader="dot"/>
            </w:tabs>
            <w:rPr>
              <w:rFonts w:cs="Times New Roman"/>
              <w:caps w:val="false"/>
              <w:smallCaps w:val="false"/>
              <w:sz w:val="22"/>
              <w:szCs w:val="22"/>
              <w:lang w:val="en-US" w:eastAsia="en-US"/>
              <w:del w:id="498" w:author="Györgyi" w:date="2023-12-27T23:04:00Z"/>
            </w:rPr>
          </w:pPr>
          <w:ins w:id="491" w:author="ovi" w:date="2023-11-02T10:08:00Z">
            <w:del w:id="492" w:author="Györgyi" w:date="2023-12-27T23:04:00Z">
              <w:r>
                <w:rPr>
                  <w:color w:val="000000"/>
                  <w:lang w:val="en-US" w:eastAsia="en-US"/>
                </w:rPr>
                <w:delText>8.3.</w:delText>
              </w:r>
            </w:del>
          </w:ins>
          <w:ins w:id="493" w:author="ovi" w:date="2023-11-02T10:08:00Z">
            <w:del w:id="494" w:author="Györgyi" w:date="2023-12-27T23:04:00Z">
              <w:r>
                <w:rPr>
                  <w:lang w:val="en-US" w:eastAsia="en-US"/>
                </w:rPr>
                <w:delText xml:space="preserve"> </w:delText>
              </w:r>
            </w:del>
          </w:ins>
          <w:ins w:id="495" w:author="ovi" w:date="2023-11-02T10:05:00Z">
            <w:del w:id="496" w:author="Györgyi" w:date="2023-12-27T23:04:00Z">
              <w:r>
                <w:rPr>
                  <w:rFonts w:cs="Times New Roman" w:ascii="Times New Roman" w:hAnsi="Times New Roman"/>
                  <w:lang w:val="en-US" w:eastAsia="en-US"/>
                </w:rPr>
                <w:delText>A SZOCIÁLIS HÁTRÁNYOK ENYHÍTÉSÉT SEGÍTŐ PEDAGÓGIAI TEVÉKENYSÉ</w:delText>
              </w:r>
            </w:del>
          </w:ins>
          <w:del w:id="497" w:author="Györgyi" w:date="2023-12-27T23:04:00Z">
            <w:r>
              <w:rPr>
                <w:lang w:val="en-US" w:eastAsia="en-US"/>
              </w:rPr>
              <w:delText>GEK</w:delText>
              <w:tab/>
              <w:delText>128</w:delText>
            </w:r>
          </w:del>
        </w:p>
        <w:p>
          <w:pPr>
            <w:pStyle w:val="Contents2"/>
            <w:widowControl/>
            <w:tabs>
              <w:tab w:val="clear" w:pos="709"/>
              <w:tab w:val="right" w:pos="9061" w:leader="dot"/>
            </w:tabs>
            <w:bidi w:val="0"/>
            <w:spacing w:before="0" w:after="0"/>
            <w:ind w:left="240" w:hanging="0"/>
            <w:rPr>
              <w:rFonts w:cs="Times New Roman"/>
              <w:i w:val="false"/>
              <w:i w:val="false"/>
              <w:iCs w:val="false"/>
              <w:sz w:val="22"/>
              <w:szCs w:val="22"/>
              <w:lang w:val="en-US" w:eastAsia="en-US"/>
              <w:del w:id="502" w:author="Györgyi" w:date="2023-12-27T23:04:00Z"/>
            </w:rPr>
          </w:pPr>
          <w:ins w:id="499" w:author="ovi" w:date="2023-11-02T10:05:00Z">
            <w:del w:id="500" w:author="Györgyi" w:date="2023-12-27T23:04:00Z">
              <w:r>
                <w:rPr>
                  <w:lang w:val="en-US" w:eastAsia="en-US"/>
                </w:rPr>
                <w:delText>HÁTRÁNYOS ÉS HALMOZOTTAN HÁTRÁNYOS GYEREKEK NEVELÉSE</w:delText>
              </w:r>
            </w:del>
          </w:ins>
          <w:del w:id="501" w:author="Györgyi" w:date="2023-12-27T23:04:00Z">
            <w:r>
              <w:rPr>
                <w:lang w:val="en-US" w:eastAsia="en-US"/>
              </w:rPr>
              <w:tab/>
              <w:delText>128</w:delText>
            </w:r>
          </w:del>
        </w:p>
        <w:p>
          <w:pPr>
            <w:pStyle w:val="Contents2"/>
            <w:tabs>
              <w:tab w:val="clear" w:pos="709"/>
              <w:tab w:val="right" w:pos="9061" w:leader="dot"/>
            </w:tabs>
            <w:rPr>
              <w:rFonts w:cs="Times New Roman"/>
              <w:caps w:val="false"/>
              <w:smallCaps w:val="false"/>
              <w:sz w:val="22"/>
              <w:szCs w:val="22"/>
              <w:lang w:val="en-US" w:eastAsia="en-US"/>
              <w:del w:id="506" w:author="Györgyi" w:date="2023-12-27T23:04:00Z"/>
            </w:rPr>
          </w:pPr>
          <w:ins w:id="503" w:author="ovi" w:date="2023-11-02T10:05:00Z">
            <w:del w:id="504" w:author="Györgyi" w:date="2023-12-27T23:04:00Z">
              <w:r>
                <w:rPr>
                  <w:rFonts w:eastAsia="Calibri"/>
                  <w:lang w:val="en-US" w:eastAsia="en-US"/>
                </w:rPr>
                <w:delText>8.4. KIVÉTELES KÉPESSÉGŰ GYERMEKEK (TEHETSÉGES GYERMEK)</w:delText>
              </w:r>
            </w:del>
          </w:ins>
          <w:del w:id="505" w:author="Györgyi" w:date="2023-12-27T23:04:00Z">
            <w:r>
              <w:rPr>
                <w:lang w:val="en-US" w:eastAsia="en-US"/>
              </w:rPr>
              <w:tab/>
              <w:delText>131</w:delText>
            </w:r>
          </w:del>
        </w:p>
        <w:p>
          <w:pPr>
            <w:pStyle w:val="Contents2"/>
            <w:tabs>
              <w:tab w:val="clear" w:pos="709"/>
              <w:tab w:val="right" w:pos="9061" w:leader="dot"/>
            </w:tabs>
            <w:rPr>
              <w:rFonts w:cs="Times New Roman"/>
              <w:caps w:val="false"/>
              <w:smallCaps w:val="false"/>
              <w:sz w:val="22"/>
              <w:szCs w:val="22"/>
              <w:lang w:val="en-US" w:eastAsia="en-US"/>
              <w:del w:id="508" w:author="Györgyi" w:date="2023-12-27T23:04:00Z"/>
            </w:rPr>
          </w:pPr>
          <w:del w:id="507" w:author="Györgyi" w:date="2023-12-27T23:04:00Z">
            <w:r>
              <w:rPr>
                <w:lang w:val="en-US" w:eastAsia="en-US"/>
              </w:rPr>
              <w:delText>8.5. KÜLÖNLEGES ELLÁTÁST IGÉNYLŐ GYERMEKEK NEVELÉSE</w:delText>
              <w:tab/>
              <w:delText>133</w:delText>
            </w:r>
          </w:del>
        </w:p>
        <w:p>
          <w:pPr>
            <w:pStyle w:val="Contents2"/>
            <w:widowControl/>
            <w:tabs>
              <w:tab w:val="clear" w:pos="709"/>
              <w:tab w:val="right" w:pos="9061" w:leader="dot"/>
            </w:tabs>
            <w:bidi w:val="0"/>
            <w:spacing w:before="0" w:after="0"/>
            <w:ind w:left="240" w:hanging="0"/>
            <w:rPr>
              <w:rFonts w:cs="Times New Roman"/>
              <w:b w:val="false"/>
              <w:b w:val="false"/>
              <w:bCs w:val="false"/>
              <w:caps w:val="false"/>
              <w:smallCaps w:val="false"/>
              <w:sz w:val="22"/>
              <w:szCs w:val="22"/>
              <w:lang w:val="en-US" w:eastAsia="en-US"/>
              <w:del w:id="510" w:author="Györgyi" w:date="2023-12-27T23:04:00Z"/>
            </w:rPr>
          </w:pPr>
          <w:del w:id="509" w:author="Györgyi" w:date="2023-12-27T23:04:00Z">
            <w:r>
              <w:rPr>
                <w:lang w:val="en-US" w:eastAsia="en-US"/>
              </w:rPr>
              <w:delText>9. ÓVODAI SZOCIÁLIS SEGÍTŐ TEVÉKENYSÉG</w:delText>
              <w:tab/>
              <w:delText>134</w:delText>
            </w:r>
          </w:del>
        </w:p>
        <w:p>
          <w:pPr>
            <w:pStyle w:val="Contents2"/>
            <w:widowControl/>
            <w:tabs>
              <w:tab w:val="clear" w:pos="709"/>
              <w:tab w:val="right" w:pos="9061" w:leader="dot"/>
            </w:tabs>
            <w:bidi w:val="0"/>
            <w:spacing w:before="0" w:after="0"/>
            <w:ind w:left="240" w:hanging="0"/>
            <w:rPr>
              <w:rFonts w:cs="Times New Roman"/>
              <w:b w:val="false"/>
              <w:b w:val="false"/>
              <w:bCs w:val="false"/>
              <w:caps w:val="false"/>
              <w:smallCaps w:val="false"/>
              <w:sz w:val="22"/>
              <w:szCs w:val="22"/>
              <w:lang w:val="en-US" w:eastAsia="en-US"/>
              <w:del w:id="512" w:author="Györgyi" w:date="2023-12-27T23:04:00Z"/>
            </w:rPr>
          </w:pPr>
          <w:del w:id="511" w:author="Györgyi" w:date="2023-12-27T23:04:00Z">
            <w:r>
              <w:rPr>
                <w:lang w:val="en-US" w:eastAsia="en-US"/>
              </w:rPr>
              <w:delText>10. GYERMEKVÉDELEMMEL ÖSSZEFÜGGŐ PEDAGÓGIAI TEVÉKENYSÉG</w:delText>
              <w:tab/>
              <w:delText>136</w:delText>
            </w:r>
          </w:del>
        </w:p>
        <w:p>
          <w:pPr>
            <w:pStyle w:val="Contents2"/>
            <w:widowControl/>
            <w:tabs>
              <w:tab w:val="clear" w:pos="709"/>
              <w:tab w:val="right" w:pos="9061" w:leader="dot"/>
            </w:tabs>
            <w:bidi w:val="0"/>
            <w:spacing w:before="0" w:after="0"/>
            <w:ind w:left="240" w:hanging="0"/>
            <w:rPr>
              <w:rFonts w:cs="Times New Roman"/>
              <w:b w:val="false"/>
              <w:b w:val="false"/>
              <w:bCs w:val="false"/>
              <w:caps w:val="false"/>
              <w:smallCaps w:val="false"/>
              <w:sz w:val="22"/>
              <w:szCs w:val="22"/>
              <w:lang w:val="en-US" w:eastAsia="en-US"/>
              <w:del w:id="514" w:author="Györgyi" w:date="2023-12-27T23:04:00Z"/>
            </w:rPr>
          </w:pPr>
          <w:del w:id="513" w:author="Györgyi" w:date="2023-12-27T23:04:00Z">
            <w:r>
              <w:rPr>
                <w:lang w:val="en-US" w:eastAsia="en-US"/>
              </w:rPr>
              <w:delText>11. A SZÜLŐ, A GYERMEK, A PEDAGÓGUS EGYÜTTMŰKÖDÉSÉNEK FORMÁI</w:delText>
              <w:tab/>
              <w:delText>143</w:delText>
            </w:r>
          </w:del>
        </w:p>
        <w:p>
          <w:pPr>
            <w:pStyle w:val="Contents2"/>
            <w:widowControl/>
            <w:tabs>
              <w:tab w:val="clear" w:pos="709"/>
              <w:tab w:val="right" w:pos="9061" w:leader="dot"/>
            </w:tabs>
            <w:bidi w:val="0"/>
            <w:spacing w:before="0" w:after="0"/>
            <w:ind w:left="240" w:hanging="0"/>
            <w:rPr>
              <w:rFonts w:cs="Times New Roman"/>
              <w:b w:val="false"/>
              <w:b w:val="false"/>
              <w:bCs w:val="false"/>
              <w:caps w:val="false"/>
              <w:smallCaps w:val="false"/>
              <w:sz w:val="22"/>
              <w:szCs w:val="22"/>
              <w:lang w:val="en-US" w:eastAsia="en-US"/>
              <w:del w:id="516" w:author="Györgyi" w:date="2023-12-27T23:04:00Z"/>
            </w:rPr>
          </w:pPr>
          <w:del w:id="515" w:author="Györgyi" w:date="2023-12-27T23:04:00Z">
            <w:r>
              <w:rPr>
                <w:lang w:val="en-US" w:eastAsia="en-US"/>
              </w:rPr>
              <w:delText>12. AZ EGÉSZSÉGNEVELÉS és KÖRNYEZETI NEVELÉSI ELVEK</w:delText>
              <w:tab/>
              <w:delText>146</w:delText>
            </w:r>
          </w:del>
        </w:p>
        <w:p>
          <w:pPr>
            <w:pStyle w:val="Contents2"/>
            <w:tabs>
              <w:tab w:val="clear" w:pos="709"/>
              <w:tab w:val="right" w:pos="9061" w:leader="dot"/>
            </w:tabs>
            <w:rPr>
              <w:rFonts w:cs="Times New Roman"/>
              <w:caps w:val="false"/>
              <w:smallCaps w:val="false"/>
              <w:sz w:val="22"/>
              <w:szCs w:val="22"/>
              <w:lang w:val="en-US" w:eastAsia="en-US"/>
              <w:del w:id="518" w:author="Györgyi" w:date="2023-12-27T23:04:00Z"/>
            </w:rPr>
          </w:pPr>
          <w:del w:id="517" w:author="Györgyi" w:date="2023-12-27T23:04:00Z">
            <w:r>
              <w:rPr>
                <w:lang w:val="en-US" w:eastAsia="en-US"/>
              </w:rPr>
              <w:delText>12.1. Környezeti nevelés</w:delText>
              <w:tab/>
              <w:delText>149</w:delText>
            </w:r>
          </w:del>
        </w:p>
        <w:p>
          <w:pPr>
            <w:pStyle w:val="Contents2"/>
            <w:widowControl/>
            <w:tabs>
              <w:tab w:val="clear" w:pos="709"/>
              <w:tab w:val="right" w:pos="9061" w:leader="dot"/>
            </w:tabs>
            <w:bidi w:val="0"/>
            <w:spacing w:before="0" w:after="0"/>
            <w:ind w:left="240" w:hanging="0"/>
            <w:rPr>
              <w:rFonts w:cs="Times New Roman"/>
              <w:i w:val="false"/>
              <w:i w:val="false"/>
              <w:iCs w:val="false"/>
              <w:sz w:val="22"/>
              <w:szCs w:val="22"/>
              <w:lang w:val="en-US" w:eastAsia="en-US"/>
              <w:del w:id="520" w:author="Györgyi" w:date="2023-12-27T23:04:00Z"/>
            </w:rPr>
          </w:pPr>
          <w:del w:id="519" w:author="Györgyi" w:date="2023-12-27T23:04:00Z">
            <w:r>
              <w:rPr>
                <w:lang w:val="en-US" w:eastAsia="en-US"/>
              </w:rPr>
              <w:delText>12.1.1. Környezeti nevelés alapelvei</w:delText>
              <w:tab/>
              <w:delText>150</w:delText>
            </w:r>
          </w:del>
        </w:p>
        <w:p>
          <w:pPr>
            <w:pStyle w:val="Contents2"/>
            <w:widowControl/>
            <w:tabs>
              <w:tab w:val="clear" w:pos="709"/>
              <w:tab w:val="right" w:pos="9061" w:leader="dot"/>
            </w:tabs>
            <w:bidi w:val="0"/>
            <w:spacing w:before="0" w:after="0"/>
            <w:ind w:left="240" w:hanging="0"/>
            <w:rPr>
              <w:rFonts w:cs="Times New Roman"/>
              <w:b w:val="false"/>
              <w:b w:val="false"/>
              <w:bCs w:val="false"/>
              <w:caps w:val="false"/>
              <w:smallCaps w:val="false"/>
              <w:sz w:val="22"/>
              <w:szCs w:val="22"/>
              <w:lang w:val="en-US" w:eastAsia="en-US"/>
              <w:del w:id="522" w:author="Györgyi" w:date="2023-12-27T23:04:00Z"/>
            </w:rPr>
          </w:pPr>
          <w:del w:id="521" w:author="Györgyi" w:date="2023-12-27T23:04:00Z">
            <w:r>
              <w:rPr>
                <w:lang w:val="en-US" w:eastAsia="en-US"/>
              </w:rPr>
              <w:delText>13. A GYERMEKEK ESÉLYEGYENLŐSÉGÉT SZOLGÁLÓ INTÉZKEDÉSEK</w:delText>
              <w:tab/>
              <w:delText>154</w:delText>
            </w:r>
          </w:del>
        </w:p>
        <w:p>
          <w:pPr>
            <w:pStyle w:val="Contents2"/>
            <w:widowControl/>
            <w:tabs>
              <w:tab w:val="clear" w:pos="709"/>
              <w:tab w:val="right" w:pos="9061" w:leader="dot"/>
            </w:tabs>
            <w:bidi w:val="0"/>
            <w:spacing w:before="0" w:after="0"/>
            <w:ind w:left="240" w:hanging="0"/>
            <w:rPr>
              <w:rFonts w:cs="Times New Roman"/>
              <w:b w:val="false"/>
              <w:b w:val="false"/>
              <w:bCs w:val="false"/>
              <w:caps w:val="false"/>
              <w:smallCaps w:val="false"/>
              <w:sz w:val="22"/>
              <w:szCs w:val="22"/>
              <w:lang w:val="en-US" w:eastAsia="en-US"/>
              <w:del w:id="524" w:author="Györgyi" w:date="2023-12-27T23:04:00Z"/>
            </w:rPr>
          </w:pPr>
          <w:del w:id="523" w:author="Györgyi" w:date="2023-12-27T23:04:00Z">
            <w:r>
              <w:rPr>
                <w:lang w:val="en-US" w:eastAsia="en-US"/>
              </w:rPr>
              <w:delText>14. SPECIÁLIS FELADATOK AZ ÓVODÁBAN</w:delText>
              <w:tab/>
              <w:delText>157</w:delText>
            </w:r>
          </w:del>
        </w:p>
        <w:p>
          <w:pPr>
            <w:pStyle w:val="Contents2"/>
            <w:tabs>
              <w:tab w:val="clear" w:pos="709"/>
              <w:tab w:val="right" w:pos="9061" w:leader="dot"/>
            </w:tabs>
            <w:rPr>
              <w:rFonts w:cs="Times New Roman"/>
              <w:caps w:val="false"/>
              <w:smallCaps w:val="false"/>
              <w:sz w:val="22"/>
              <w:szCs w:val="22"/>
              <w:lang w:val="en-US" w:eastAsia="en-US"/>
              <w:del w:id="526" w:author="Györgyi" w:date="2023-12-27T23:04:00Z"/>
            </w:rPr>
          </w:pPr>
          <w:del w:id="525" w:author="Györgyi" w:date="2023-12-27T23:04:00Z">
            <w:r>
              <w:rPr>
                <w:lang w:val="en-US" w:eastAsia="en-US"/>
              </w:rPr>
              <w:delText>14.1. A migrációs populáció integrációja</w:delText>
              <w:tab/>
              <w:delText>157</w:delText>
            </w:r>
          </w:del>
        </w:p>
        <w:p>
          <w:pPr>
            <w:pStyle w:val="Contents2"/>
            <w:tabs>
              <w:tab w:val="clear" w:pos="709"/>
              <w:tab w:val="right" w:pos="9061" w:leader="dot"/>
            </w:tabs>
            <w:rPr>
              <w:rFonts w:cs="Times New Roman"/>
              <w:caps w:val="false"/>
              <w:smallCaps w:val="false"/>
              <w:sz w:val="22"/>
              <w:szCs w:val="22"/>
              <w:lang w:val="en-US" w:eastAsia="en-US"/>
              <w:del w:id="528" w:author="Györgyi" w:date="2023-12-27T23:04:00Z"/>
            </w:rPr>
          </w:pPr>
          <w:del w:id="527" w:author="Györgyi" w:date="2023-12-27T23:04:00Z">
            <w:r>
              <w:rPr>
                <w:lang w:val="en-US" w:eastAsia="en-US"/>
              </w:rPr>
              <w:delText>14.2. Speciális feladatok, szolgáltatások</w:delText>
              <w:tab/>
              <w:delText>158</w:delText>
            </w:r>
          </w:del>
        </w:p>
        <w:p>
          <w:pPr>
            <w:pStyle w:val="Contents2"/>
            <w:widowControl/>
            <w:tabs>
              <w:tab w:val="clear" w:pos="709"/>
              <w:tab w:val="right" w:pos="9061" w:leader="dot"/>
            </w:tabs>
            <w:bidi w:val="0"/>
            <w:spacing w:before="0" w:after="0"/>
            <w:ind w:left="240" w:hanging="0"/>
            <w:rPr>
              <w:rFonts w:cs="Times New Roman"/>
              <w:b w:val="false"/>
              <w:b w:val="false"/>
              <w:bCs w:val="false"/>
              <w:caps w:val="false"/>
              <w:smallCaps w:val="false"/>
              <w:sz w:val="22"/>
              <w:szCs w:val="22"/>
              <w:lang w:val="en-US" w:eastAsia="en-US"/>
              <w:del w:id="530" w:author="Györgyi" w:date="2023-12-27T23:04:00Z"/>
            </w:rPr>
          </w:pPr>
          <w:del w:id="529" w:author="Györgyi" w:date="2023-12-27T23:04:00Z">
            <w:r>
              <w:rPr>
                <w:lang w:val="en-US" w:eastAsia="en-US"/>
              </w:rPr>
              <w:delText>15. A FEJLÕDÉS JELLEMZÕI AZ ÓVODÁSKOR VÉGÉRE</w:delText>
              <w:tab/>
              <w:delText>159</w:delText>
            </w:r>
          </w:del>
        </w:p>
        <w:p>
          <w:pPr>
            <w:pStyle w:val="Contents2"/>
            <w:widowControl/>
            <w:tabs>
              <w:tab w:val="clear" w:pos="709"/>
              <w:tab w:val="right" w:pos="9061" w:leader="dot"/>
            </w:tabs>
            <w:bidi w:val="0"/>
            <w:spacing w:before="0" w:after="0"/>
            <w:ind w:left="240" w:hanging="0"/>
            <w:rPr>
              <w:rFonts w:cs="Times New Roman"/>
              <w:b w:val="false"/>
              <w:b w:val="false"/>
              <w:bCs w:val="false"/>
              <w:caps w:val="false"/>
              <w:smallCaps w:val="false"/>
              <w:sz w:val="22"/>
              <w:szCs w:val="22"/>
              <w:lang w:val="en-US" w:eastAsia="en-US"/>
              <w:del w:id="532" w:author="Györgyi" w:date="2023-12-27T23:04:00Z"/>
            </w:rPr>
          </w:pPr>
          <w:del w:id="531" w:author="Györgyi" w:date="2023-12-27T23:04:00Z">
            <w:r>
              <w:rPr>
                <w:lang w:val="en-US" w:eastAsia="en-US"/>
              </w:rPr>
              <w:delText>FELHASZNÁLT IRODALOM</w:delText>
              <w:tab/>
              <w:delText>169</w:delText>
            </w:r>
          </w:del>
        </w:p>
        <w:p>
          <w:pPr>
            <w:pStyle w:val="Contents2"/>
            <w:widowControl/>
            <w:tabs>
              <w:tab w:val="clear" w:pos="709"/>
              <w:tab w:val="right" w:pos="9061" w:leader="dot"/>
            </w:tabs>
            <w:bidi w:val="0"/>
            <w:spacing w:before="0" w:after="0"/>
            <w:ind w:left="240" w:hanging="0"/>
            <w:rPr>
              <w:sz w:val="22"/>
              <w:szCs w:val="22"/>
              <w:lang w:val="en-US" w:eastAsia="en-US"/>
              <w:del w:id="534" w:author="Györgyi" w:date="2023-12-27T23:04:00Z"/>
            </w:rPr>
          </w:pPr>
          <w:del w:id="533" w:author="Györgyi" w:date="2023-12-27T23:04:00Z">
            <w:r>
              <w:rPr>
                <w:lang w:val="en-US" w:eastAsia="en-US"/>
              </w:rPr>
              <w:delText>18. A NEVELÉSI PROGRAM VÉGREHAJTÁSÁHOZ SZÜKSÉGES, A NEVELŐ-FEJLESZTŐ MUNKÁT SEGÍTŐ ESZKÖZÖK, FELSZERELÉSEK JEGYZÉKE</w:delText>
              <w:tab/>
              <w:delText>171</w:delText>
            </w:r>
          </w:del>
        </w:p>
        <w:p>
          <w:pPr>
            <w:pStyle w:val="Contents1"/>
            <w:tabs>
              <w:tab w:val="clear" w:pos="709"/>
              <w:tab w:val="right" w:pos="9061" w:leader="dot"/>
            </w:tabs>
            <w:rPr>
              <w:b w:val="false"/>
              <w:b w:val="false"/>
              <w:color w:val="000000"/>
              <w:sz w:val="22"/>
              <w:szCs w:val="22"/>
              <w:lang w:val="en-US" w:eastAsia="en-US"/>
              <w:del w:id="536" w:author="Györgyi" w:date="2023-12-27T23:04:00Z"/>
            </w:rPr>
          </w:pPr>
          <w:del w:id="535" w:author="Györgyi" w:date="2023-12-27T23:04:00Z">
            <w:r>
              <w:rPr>
                <w:b w:val="false"/>
                <w:color w:val="000000"/>
                <w:sz w:val="22"/>
                <w:szCs w:val="22"/>
                <w:lang w:val="en-US" w:eastAsia="en-US"/>
              </w:rPr>
            </w:r>
          </w:del>
        </w:p>
        <w:p>
          <w:pPr>
            <w:pStyle w:val="Normal"/>
            <w:tabs>
              <w:tab w:val="clear" w:pos="709"/>
              <w:tab w:val="right" w:pos="9061" w:leader="dot"/>
            </w:tabs>
            <w:rPr>
              <w:b w:val="false"/>
              <w:b w:val="false"/>
              <w:color w:val="000000"/>
              <w:lang w:val="en-US" w:eastAsia="en-US"/>
              <w:del w:id="538" w:author="Györgyi" w:date="2023-12-27T23:04:00Z"/>
            </w:rPr>
          </w:pPr>
          <w:del w:id="537" w:author="Györgyi" w:date="2023-12-27T23:04:00Z">
            <w:r>
              <w:rPr>
                <w:b w:val="false"/>
                <w:color w:val="000000"/>
                <w:lang w:val="en-US" w:eastAsia="en-US"/>
              </w:rPr>
            </w:r>
          </w:del>
        </w:p>
        <w:p>
          <w:pPr>
            <w:pStyle w:val="Normal"/>
            <w:tabs>
              <w:tab w:val="clear" w:pos="709"/>
              <w:tab w:val="right" w:pos="9061" w:leader="dot"/>
            </w:tabs>
            <w:rPr>
              <w:lang w:val="en-US" w:eastAsia="en-US"/>
              <w:del w:id="540" w:author="Györgyi" w:date="2023-12-27T23:04:00Z"/>
            </w:rPr>
          </w:pPr>
          <w:del w:id="539" w:author="Györgyi" w:date="2023-12-27T23:04:00Z">
            <w:r>
              <w:rPr>
                <w:lang w:val="en-US" w:eastAsia="en-US"/>
              </w:rPr>
            </w:r>
          </w:del>
        </w:p>
        <w:p>
          <w:pPr>
            <w:pStyle w:val="Contents1"/>
            <w:tabs>
              <w:tab w:val="clear" w:pos="709"/>
              <w:tab w:val="left" w:pos="480" w:leader="none"/>
              <w:tab w:val="right" w:pos="9061" w:leader="dot"/>
            </w:tabs>
            <w:rPr>
              <w:b w:val="false"/>
              <w:b w:val="false"/>
              <w:color w:val="000000"/>
              <w:lang w:val="en-US" w:eastAsia="en-US"/>
              <w:del w:id="542" w:author="Györgyi" w:date="2023-12-27T23:04:00Z"/>
            </w:rPr>
          </w:pPr>
          <w:del w:id="541" w:author="Györgyi" w:date="2023-12-27T23:04:00Z">
            <w:r>
              <w:rPr>
                <w:b w:val="false"/>
                <w:lang w:val="en-US" w:eastAsia="en-US"/>
              </w:rPr>
              <w:tab/>
            </w:r>
          </w:del>
        </w:p>
        <w:p>
          <w:pPr>
            <w:pStyle w:val="Contents1"/>
            <w:widowControl/>
            <w:tabs>
              <w:tab w:val="clear" w:pos="709"/>
              <w:tab w:val="left" w:pos="480" w:leader="none"/>
              <w:tab w:val="right" w:pos="9061" w:leader="dot"/>
            </w:tabs>
            <w:bidi w:val="0"/>
            <w:spacing w:before="120" w:after="120"/>
            <w:rPr>
              <w:del w:id="544" w:author="Györgyi" w:date="2023-12-27T23:04:00Z"/>
            </w:rPr>
          </w:pPr>
          <w:del w:id="543" w:author="Györgyi" w:date="2023-12-27T23:04:00Z">
            <w:r>
              <w:rPr/>
            </w:r>
          </w:del>
        </w:p>
        <w:p>
          <w:pPr>
            <w:pStyle w:val="Normal"/>
            <w:tabs>
              <w:tab w:val="clear" w:pos="709"/>
              <w:tab w:val="left" w:pos="480" w:leader="none"/>
              <w:tab w:val="right" w:pos="9061" w:leader="dot"/>
            </w:tabs>
            <w:rPr>
              <w:lang w:val="en-US" w:eastAsia="en-US"/>
              <w:del w:id="546" w:author="Györgyi" w:date="2023-12-27T23:04:00Z"/>
            </w:rPr>
          </w:pPr>
          <w:del w:id="545" w:author="Györgyi" w:date="2023-12-27T23:04:00Z">
            <w:r>
              <w:rPr>
                <w:lang w:val="en-US" w:eastAsia="en-US"/>
              </w:rPr>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550" w:author="Györgyi" w:date="2023-12-27T23:04:00Z"/>
            </w:rPr>
          </w:pPr>
          <w:ins w:id="547" w:author="Tamás" w:date="2023-10-30T20:18:00Z">
            <w:del w:id="548" w:author="Györgyi" w:date="2023-12-27T23:04:00Z">
              <w:r>
                <w:rPr>
                  <w:rFonts w:cs="Times New Roman" w:ascii="Times New Roman" w:hAnsi="Times New Roman"/>
                  <w:b w:val="false"/>
                  <w:color w:val="000000"/>
                  <w:lang w:val="en-US" w:eastAsia="en-US"/>
                </w:rPr>
                <w:delText>1. BEVEZETÉS</w:delText>
              </w:r>
            </w:del>
          </w:ins>
          <w:del w:id="549" w:author="Györgyi" w:date="2023-12-27T23:04:00Z">
            <w:r>
              <w:rPr>
                <w:b w:val="false"/>
                <w:lang w:val="en-US" w:eastAsia="en-US"/>
              </w:rPr>
              <w:tab/>
              <w:delText>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554" w:author="Györgyi" w:date="2023-12-27T23:04:00Z"/>
            </w:rPr>
          </w:pPr>
          <w:ins w:id="551" w:author="Tamás" w:date="2023-10-30T20:18:00Z">
            <w:del w:id="552" w:author="Györgyi" w:date="2023-12-27T23:04:00Z">
              <w:r>
                <w:rPr>
                  <w:color w:val="000000"/>
                  <w:lang w:val="en-US" w:eastAsia="en-US"/>
                </w:rPr>
                <w:delText>1.1. A pedagógiai program jogszabályi háttere</w:delText>
              </w:r>
            </w:del>
          </w:ins>
          <w:del w:id="553" w:author="Györgyi" w:date="2023-12-27T23:04:00Z">
            <w:r>
              <w:rPr>
                <w:lang w:val="en-US" w:eastAsia="en-US"/>
              </w:rPr>
              <w:tab/>
              <w:delText>6</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558" w:author="Györgyi" w:date="2023-12-27T23:04:00Z"/>
            </w:rPr>
          </w:pPr>
          <w:ins w:id="555" w:author="Tamás" w:date="2023-10-30T20:18:00Z">
            <w:del w:id="556" w:author="Györgyi" w:date="2023-12-27T23:04:00Z">
              <w:r>
                <w:rPr>
                  <w:color w:val="000000"/>
                  <w:lang w:val="en-US" w:eastAsia="en-US"/>
                </w:rPr>
                <w:delText>2.1.Gyermekkép</w:delText>
              </w:r>
            </w:del>
          </w:ins>
          <w:del w:id="557" w:author="Györgyi" w:date="2023-12-27T23:04:00Z">
            <w:r>
              <w:rPr>
                <w:lang w:val="en-US" w:eastAsia="en-US"/>
              </w:rPr>
              <w:tab/>
              <w:delText>8</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562" w:author="Györgyi" w:date="2023-12-27T23:04:00Z"/>
            </w:rPr>
          </w:pPr>
          <w:ins w:id="559" w:author="Tamás" w:date="2023-10-30T20:18:00Z">
            <w:del w:id="560" w:author="Györgyi" w:date="2023-12-27T23:04:00Z">
              <w:r>
                <w:rPr>
                  <w:color w:val="000000"/>
                  <w:lang w:val="en-US" w:eastAsia="en-US"/>
                </w:rPr>
                <w:delText>2.2. Óvodaképünk</w:delText>
              </w:r>
            </w:del>
          </w:ins>
          <w:del w:id="561" w:author="Györgyi" w:date="2023-12-27T23:04:00Z">
            <w:r>
              <w:rPr>
                <w:lang w:val="en-US" w:eastAsia="en-US"/>
              </w:rPr>
              <w:tab/>
              <w:delText>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566" w:author="Györgyi" w:date="2023-12-27T23:04:00Z"/>
            </w:rPr>
          </w:pPr>
          <w:ins w:id="563" w:author="Tamás" w:date="2023-10-30T20:18:00Z">
            <w:del w:id="564" w:author="Györgyi" w:date="2023-12-27T23:04:00Z">
              <w:r>
                <w:rPr>
                  <w:color w:val="000000"/>
                  <w:lang w:val="en-US" w:eastAsia="en-US"/>
                </w:rPr>
                <w:delText>2.3.Pedagógiai programunk alapelvei</w:delText>
              </w:r>
            </w:del>
          </w:ins>
          <w:del w:id="565" w:author="Györgyi" w:date="2023-12-27T23:04:00Z">
            <w:r>
              <w:rPr>
                <w:lang w:val="en-US" w:eastAsia="en-US"/>
              </w:rPr>
              <w:tab/>
              <w:delText>10</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570" w:author="Györgyi" w:date="2023-12-27T23:04:00Z"/>
            </w:rPr>
          </w:pPr>
          <w:ins w:id="567" w:author="Tamás" w:date="2023-10-30T20:18:00Z">
            <w:del w:id="568" w:author="Györgyi" w:date="2023-12-27T23:04:00Z">
              <w:r>
                <w:rPr>
                  <w:b w:val="false"/>
                  <w:color w:val="000000"/>
                  <w:lang w:val="en-US" w:eastAsia="en-US"/>
                </w:rPr>
                <w:delText>3. Az intézmény rövid bemutatása</w:delText>
              </w:r>
            </w:del>
          </w:ins>
          <w:del w:id="569" w:author="Györgyi" w:date="2023-12-27T23:04:00Z">
            <w:r>
              <w:rPr>
                <w:b w:val="false"/>
                <w:lang w:val="en-US" w:eastAsia="en-US"/>
              </w:rPr>
              <w:tab/>
              <w:delText>1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574" w:author="Györgyi" w:date="2023-12-27T23:04:00Z"/>
            </w:rPr>
          </w:pPr>
          <w:ins w:id="571" w:author="Tamás" w:date="2023-10-30T20:18:00Z">
            <w:del w:id="572" w:author="Györgyi" w:date="2023-12-27T23:04:00Z">
              <w:r>
                <w:rPr>
                  <w:color w:val="000000"/>
                  <w:lang w:val="en-US" w:eastAsia="en-US"/>
                </w:rPr>
                <w:delText>3.1 Az intézményegységek bemutatása</w:delText>
              </w:r>
            </w:del>
          </w:ins>
          <w:del w:id="573" w:author="Györgyi" w:date="2023-12-27T23:04:00Z">
            <w:r>
              <w:rPr>
                <w:lang w:val="en-US" w:eastAsia="en-US"/>
              </w:rPr>
              <w:tab/>
              <w:delText>14</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578" w:author="Györgyi" w:date="2023-12-27T23:04:00Z"/>
            </w:rPr>
          </w:pPr>
          <w:ins w:id="575" w:author="Tamás" w:date="2023-10-30T20:18:00Z">
            <w:del w:id="576" w:author="Györgyi" w:date="2023-12-27T23:04:00Z">
              <w:r>
                <w:rPr>
                  <w:b w:val="false"/>
                  <w:color w:val="000000"/>
                  <w:lang w:val="en-US" w:eastAsia="en-US"/>
                </w:rPr>
                <w:delText>4. AZ ÓVODAI NEVELÉS FELADATRENDSZERE</w:delText>
              </w:r>
            </w:del>
          </w:ins>
          <w:del w:id="577" w:author="Györgyi" w:date="2023-12-27T23:04:00Z">
            <w:r>
              <w:rPr>
                <w:b w:val="false"/>
                <w:lang w:val="en-US" w:eastAsia="en-US"/>
              </w:rPr>
              <w:tab/>
              <w:delText>1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582" w:author="Györgyi" w:date="2023-12-27T23:04:00Z"/>
            </w:rPr>
          </w:pPr>
          <w:ins w:id="579" w:author="Tamás" w:date="2023-10-30T20:18:00Z">
            <w:del w:id="580" w:author="Györgyi" w:date="2023-12-27T23:04:00Z">
              <w:r>
                <w:rPr>
                  <w:color w:val="000000"/>
                  <w:lang w:val="en-US" w:eastAsia="en-US"/>
                </w:rPr>
                <w:delText>4.1. Óvodai nevelésünk célja:</w:delText>
              </w:r>
            </w:del>
          </w:ins>
          <w:del w:id="581" w:author="Györgyi" w:date="2023-12-27T23:04:00Z">
            <w:r>
              <w:rPr>
                <w:lang w:val="en-US" w:eastAsia="en-US"/>
              </w:rPr>
              <w:tab/>
              <w:delText>1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586" w:author="Györgyi" w:date="2023-12-27T23:04:00Z"/>
            </w:rPr>
          </w:pPr>
          <w:ins w:id="583" w:author="Tamás" w:date="2023-10-30T20:18:00Z">
            <w:del w:id="584" w:author="Györgyi" w:date="2023-12-27T23:04:00Z">
              <w:r>
                <w:rPr>
                  <w:color w:val="000000"/>
                  <w:lang w:val="en-US" w:eastAsia="en-US"/>
                </w:rPr>
                <w:delText>4.2.Kompetencia alapú nevelés az óvodában</w:delText>
              </w:r>
            </w:del>
          </w:ins>
          <w:del w:id="585" w:author="Györgyi" w:date="2023-12-27T23:04:00Z">
            <w:r>
              <w:rPr>
                <w:lang w:val="en-US" w:eastAsia="en-US"/>
              </w:rPr>
              <w:tab/>
              <w:delText>1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590" w:author="Györgyi" w:date="2023-12-27T23:04:00Z"/>
            </w:rPr>
          </w:pPr>
          <w:ins w:id="587" w:author="Tamás" w:date="2023-10-30T20:18:00Z">
            <w:del w:id="588" w:author="Györgyi" w:date="2023-12-27T23:04:00Z">
              <w:r>
                <w:rPr>
                  <w:color w:val="000000"/>
                  <w:lang w:val="en-US" w:eastAsia="en-US"/>
                </w:rPr>
                <w:delText>4.3. Az óvodai nevelés feladatai</w:delText>
              </w:r>
            </w:del>
          </w:ins>
          <w:del w:id="589" w:author="Györgyi" w:date="2023-12-27T23:04:00Z">
            <w:r>
              <w:rPr>
                <w:lang w:val="en-US" w:eastAsia="en-US"/>
              </w:rPr>
              <w:tab/>
              <w:delText>2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594" w:author="Györgyi" w:date="2023-12-27T23:04:00Z"/>
            </w:rPr>
          </w:pPr>
          <w:ins w:id="591" w:author="Tamás" w:date="2023-10-30T20:18:00Z">
            <w:del w:id="592" w:author="Györgyi" w:date="2023-12-27T23:04:00Z">
              <w:r>
                <w:rPr>
                  <w:color w:val="000000"/>
                  <w:lang w:val="en-US" w:eastAsia="en-US"/>
                </w:rPr>
                <w:delText>4.4. Az egészséges életmód alakítása</w:delText>
              </w:r>
            </w:del>
          </w:ins>
          <w:del w:id="593" w:author="Györgyi" w:date="2023-12-27T23:04:00Z">
            <w:r>
              <w:rPr>
                <w:lang w:val="en-US" w:eastAsia="en-US"/>
              </w:rPr>
              <w:tab/>
              <w:delText>21</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598" w:author="Györgyi" w:date="2023-12-27T23:04:00Z"/>
            </w:rPr>
          </w:pPr>
          <w:ins w:id="595" w:author="Tamás" w:date="2023-10-30T20:18:00Z">
            <w:del w:id="596" w:author="Györgyi" w:date="2023-12-27T23:04:00Z">
              <w:r>
                <w:rPr>
                  <w:color w:val="000000"/>
                  <w:lang w:val="en-US" w:eastAsia="en-US"/>
                </w:rPr>
                <w:delText>4.4.1. Egészségre nevelés, gondozás</w:delText>
              </w:r>
            </w:del>
          </w:ins>
          <w:del w:id="597" w:author="Györgyi" w:date="2023-12-27T23:04:00Z">
            <w:r>
              <w:rPr>
                <w:lang w:val="en-US" w:eastAsia="en-US"/>
              </w:rPr>
              <w:tab/>
              <w:delText>24</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602" w:author="Györgyi" w:date="2023-12-27T23:04:00Z"/>
            </w:rPr>
          </w:pPr>
          <w:ins w:id="599" w:author="Tamás" w:date="2023-10-30T20:18:00Z">
            <w:del w:id="600" w:author="Györgyi" w:date="2023-12-27T23:04:00Z">
              <w:r>
                <w:rPr>
                  <w:color w:val="000000"/>
                  <w:lang w:val="en-US" w:eastAsia="en-US"/>
                </w:rPr>
                <w:delText>4.4.2.</w:delText>
              </w:r>
            </w:del>
          </w:ins>
          <w:del w:id="601" w:author="Györgyi" w:date="2023-12-27T23:04:00Z">
            <w:r>
              <w:rPr>
                <w:lang w:val="en-US" w:eastAsia="en-US"/>
              </w:rPr>
              <w:tab/>
              <w:delText>29</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606" w:author="Györgyi" w:date="2023-12-27T23:04:00Z"/>
            </w:rPr>
          </w:pPr>
          <w:ins w:id="603" w:author="Tamás" w:date="2023-10-30T20:18:00Z">
            <w:del w:id="604" w:author="Györgyi" w:date="2023-12-27T23:04:00Z">
              <w:r>
                <w:rPr>
                  <w:color w:val="000000"/>
                  <w:lang w:val="en-US" w:eastAsia="en-US"/>
                </w:rPr>
                <w:delText>A környezet védelméhez és megóvásához kapcsolódó szokások alakítása, környezettudatos magatartás magalapozása</w:delText>
              </w:r>
            </w:del>
          </w:ins>
          <w:del w:id="605" w:author="Györgyi" w:date="2023-12-27T23:04:00Z">
            <w:r>
              <w:rPr>
                <w:lang w:val="en-US" w:eastAsia="en-US"/>
              </w:rPr>
              <w:tab/>
              <w:delText>2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10" w:author="Györgyi" w:date="2023-12-27T23:04:00Z"/>
            </w:rPr>
          </w:pPr>
          <w:ins w:id="607" w:author="Tamás" w:date="2023-10-30T20:18:00Z">
            <w:del w:id="608" w:author="Györgyi" w:date="2023-12-27T23:04:00Z">
              <w:r>
                <w:rPr>
                  <w:color w:val="000000"/>
                  <w:lang w:val="en-US" w:eastAsia="en-US"/>
                </w:rPr>
                <w:delText>4.5.</w:delText>
              </w:r>
            </w:del>
          </w:ins>
          <w:del w:id="609" w:author="Györgyi" w:date="2023-12-27T23:04:00Z">
            <w:r>
              <w:rPr>
                <w:lang w:val="en-US" w:eastAsia="en-US"/>
              </w:rPr>
              <w:tab/>
              <w:delText>3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14" w:author="Györgyi" w:date="2023-12-27T23:04:00Z"/>
            </w:rPr>
          </w:pPr>
          <w:ins w:id="611" w:author="Tamás" w:date="2023-10-30T20:18:00Z">
            <w:del w:id="612" w:author="Györgyi" w:date="2023-12-27T23:04:00Z">
              <w:r>
                <w:rPr>
                  <w:color w:val="000000"/>
                  <w:lang w:val="en-US" w:eastAsia="en-US"/>
                </w:rPr>
                <w:delText>Az érzelmi, az erkölcsi és az értékorientált közösségi nevelés</w:delText>
              </w:r>
            </w:del>
          </w:ins>
          <w:del w:id="613" w:author="Györgyi" w:date="2023-12-27T23:04:00Z">
            <w:r>
              <w:rPr>
                <w:lang w:val="en-US" w:eastAsia="en-US"/>
              </w:rPr>
              <w:tab/>
              <w:delText>3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18" w:author="Györgyi" w:date="2023-12-27T23:04:00Z"/>
            </w:rPr>
          </w:pPr>
          <w:ins w:id="615" w:author="Tamás" w:date="2023-10-30T20:18:00Z">
            <w:del w:id="616" w:author="Györgyi" w:date="2023-12-27T23:04:00Z">
              <w:r>
                <w:rPr>
                  <w:color w:val="000000"/>
                  <w:lang w:val="en-US" w:eastAsia="en-US"/>
                </w:rPr>
                <w:delText>4.6. Az anyanyelvi, az értelmi fejlesztés és nevelés megvalósítása</w:delText>
              </w:r>
            </w:del>
          </w:ins>
          <w:del w:id="617" w:author="Györgyi" w:date="2023-12-27T23:04:00Z">
            <w:r>
              <w:rPr>
                <w:lang w:val="en-US" w:eastAsia="en-US"/>
              </w:rPr>
              <w:tab/>
              <w:delText>38</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622" w:author="Györgyi" w:date="2023-12-27T23:04:00Z"/>
            </w:rPr>
          </w:pPr>
          <w:ins w:id="619" w:author="Tamás" w:date="2023-10-30T20:18:00Z">
            <w:del w:id="620" w:author="Györgyi" w:date="2023-12-27T23:04:00Z">
              <w:r>
                <w:rPr>
                  <w:color w:val="000000"/>
                  <w:lang w:val="en-US" w:eastAsia="en-US"/>
                </w:rPr>
                <w:delText>4.6.1. Az anyanyelvi fejlesztés és nevelés megvalósítás</w:delText>
              </w:r>
            </w:del>
          </w:ins>
          <w:del w:id="621" w:author="Györgyi" w:date="2023-12-27T23:04:00Z">
            <w:r>
              <w:rPr>
                <w:lang w:val="en-US" w:eastAsia="en-US"/>
              </w:rPr>
              <w:tab/>
              <w:delText>38</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626" w:author="Györgyi" w:date="2023-12-27T23:04:00Z"/>
            </w:rPr>
          </w:pPr>
          <w:ins w:id="623" w:author="Tamás" w:date="2023-10-30T20:18:00Z">
            <w:del w:id="624" w:author="Györgyi" w:date="2023-12-27T23:04:00Z">
              <w:r>
                <w:rPr>
                  <w:color w:val="000000"/>
                  <w:lang w:val="en-US" w:eastAsia="en-US"/>
                </w:rPr>
                <w:delText>4.6.2. Értelmi fejlesztés és nevelés megvalósítása</w:delText>
              </w:r>
            </w:del>
          </w:ins>
          <w:del w:id="625" w:author="Györgyi" w:date="2023-12-27T23:04:00Z">
            <w:r>
              <w:rPr>
                <w:lang w:val="en-US" w:eastAsia="en-US"/>
              </w:rPr>
              <w:tab/>
              <w:delText>41</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634" w:author="Györgyi" w:date="2023-12-27T23:04:00Z"/>
            </w:rPr>
          </w:pPr>
          <w:ins w:id="627" w:author="Tamás" w:date="2023-10-30T20:18:00Z">
            <w:del w:id="628" w:author="Györgyi" w:date="2023-12-27T23:04:00Z">
              <w:r>
                <w:rPr>
                  <w:b w:val="false"/>
                  <w:color w:val="000000"/>
                  <w:lang w:val="en-US" w:eastAsia="en-US"/>
                </w:rPr>
                <w:delText>5.</w:delText>
              </w:r>
            </w:del>
          </w:ins>
          <w:ins w:id="629" w:author="Tamás" w:date="2023-10-30T20:18:00Z">
            <w:del w:id="630" w:author="Györgyi" w:date="2023-12-27T23:04:00Z">
              <w:r>
                <w:rPr>
                  <w:rFonts w:cs="Times New Roman" w:ascii="Times New Roman" w:hAnsi="Times New Roman"/>
                  <w:b w:val="false"/>
                  <w:color w:val="000000"/>
                  <w:lang w:val="en-US" w:eastAsia="en-US"/>
                </w:rPr>
                <w:delText xml:space="preserve"> </w:delText>
              </w:r>
            </w:del>
          </w:ins>
          <w:ins w:id="631" w:author="Tamás" w:date="2023-10-30T20:18:00Z">
            <w:del w:id="632" w:author="Györgyi" w:date="2023-12-27T23:04:00Z">
              <w:r>
                <w:rPr>
                  <w:b w:val="false"/>
                  <w:color w:val="000000"/>
                  <w:lang w:val="en-US" w:eastAsia="en-US"/>
                </w:rPr>
                <w:delText>AZ ÓVODAI ÉLET MEGSZERVEZÉSE</w:delText>
              </w:r>
            </w:del>
          </w:ins>
          <w:del w:id="633" w:author="Györgyi" w:date="2023-12-27T23:04:00Z">
            <w:r>
              <w:rPr>
                <w:b w:val="false"/>
                <w:lang w:val="en-US" w:eastAsia="en-US"/>
              </w:rPr>
              <w:tab/>
              <w:delText>4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38" w:author="Györgyi" w:date="2023-12-27T23:04:00Z"/>
            </w:rPr>
          </w:pPr>
          <w:ins w:id="635" w:author="Tamás" w:date="2023-10-30T20:18:00Z">
            <w:del w:id="636" w:author="Györgyi" w:date="2023-12-27T23:04:00Z">
              <w:r>
                <w:rPr>
                  <w:color w:val="000000"/>
                  <w:lang w:val="en-US" w:eastAsia="en-US"/>
                </w:rPr>
                <w:delText>5.1. Személyi feltételek</w:delText>
              </w:r>
            </w:del>
          </w:ins>
          <w:del w:id="637" w:author="Györgyi" w:date="2023-12-27T23:04:00Z">
            <w:r>
              <w:rPr>
                <w:lang w:val="en-US" w:eastAsia="en-US"/>
              </w:rPr>
              <w:tab/>
              <w:delText>4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42" w:author="Györgyi" w:date="2023-12-27T23:04:00Z"/>
            </w:rPr>
          </w:pPr>
          <w:ins w:id="639" w:author="Tamás" w:date="2023-10-30T20:18:00Z">
            <w:del w:id="640" w:author="Györgyi" w:date="2023-12-27T23:04:00Z">
              <w:r>
                <w:rPr>
                  <w:rFonts w:cs="Times New Roman" w:ascii="Times New Roman" w:hAnsi="Times New Roman"/>
                  <w:color w:val="000000"/>
                  <w:lang w:val="en-US" w:eastAsia="en-US"/>
                </w:rPr>
                <w:delText>Pedagógiai Asszisztens és az óvodapedagógus együttműködése</w:delText>
              </w:r>
            </w:del>
          </w:ins>
          <w:del w:id="641" w:author="Györgyi" w:date="2023-12-27T23:04:00Z">
            <w:r>
              <w:rPr>
                <w:lang w:val="en-US" w:eastAsia="en-US"/>
              </w:rPr>
              <w:tab/>
              <w:delText>46</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46" w:author="Györgyi" w:date="2023-12-27T23:04:00Z"/>
            </w:rPr>
          </w:pPr>
          <w:ins w:id="643" w:author="Tamás" w:date="2023-10-30T20:18:00Z">
            <w:del w:id="644" w:author="Györgyi" w:date="2023-12-27T23:04:00Z">
              <w:r>
                <w:rPr>
                  <w:color w:val="000000"/>
                  <w:lang w:val="en-US" w:eastAsia="en-US"/>
                </w:rPr>
                <w:delText>5.2. Az óvoda csoportszerkezete</w:delText>
              </w:r>
            </w:del>
          </w:ins>
          <w:del w:id="645" w:author="Györgyi" w:date="2023-12-27T23:04:00Z">
            <w:r>
              <w:rPr>
                <w:lang w:val="en-US" w:eastAsia="en-US"/>
              </w:rPr>
              <w:tab/>
              <w:delText>5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50" w:author="Györgyi" w:date="2023-12-27T23:04:00Z"/>
            </w:rPr>
          </w:pPr>
          <w:ins w:id="647" w:author="Tamás" w:date="2023-10-30T20:18:00Z">
            <w:del w:id="648" w:author="Györgyi" w:date="2023-12-27T23:04:00Z">
              <w:r>
                <w:rPr>
                  <w:color w:val="000000"/>
                  <w:lang w:val="en-US" w:eastAsia="en-US"/>
                </w:rPr>
                <w:delText>5.3. Az óvodai élet szervezeti keretei</w:delText>
              </w:r>
            </w:del>
          </w:ins>
          <w:del w:id="649" w:author="Györgyi" w:date="2023-12-27T23:04:00Z">
            <w:r>
              <w:rPr>
                <w:lang w:val="en-US" w:eastAsia="en-US"/>
              </w:rPr>
              <w:tab/>
              <w:delText>51</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54" w:author="Györgyi" w:date="2023-12-27T23:04:00Z"/>
            </w:rPr>
          </w:pPr>
          <w:ins w:id="651" w:author="Tamás" w:date="2023-10-30T20:18:00Z">
            <w:del w:id="652" w:author="Györgyi" w:date="2023-12-27T23:04:00Z">
              <w:r>
                <w:rPr>
                  <w:color w:val="000000"/>
                  <w:lang w:val="en-US" w:eastAsia="en-US"/>
                </w:rPr>
                <w:delText>5.4. A nevelőmunka dokumentumai</w:delText>
              </w:r>
            </w:del>
          </w:ins>
          <w:del w:id="653" w:author="Györgyi" w:date="2023-12-27T23:04:00Z">
            <w:r>
              <w:rPr>
                <w:lang w:val="en-US" w:eastAsia="en-US"/>
              </w:rPr>
              <w:tab/>
              <w:delText>54</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658" w:author="Györgyi" w:date="2023-12-27T23:04:00Z"/>
            </w:rPr>
          </w:pPr>
          <w:ins w:id="655" w:author="Tamás" w:date="2023-10-30T20:18:00Z">
            <w:del w:id="656" w:author="Györgyi" w:date="2023-12-27T23:04:00Z">
              <w:r>
                <w:rPr>
                  <w:color w:val="000000"/>
                  <w:lang w:val="en-US" w:eastAsia="en-US"/>
                </w:rPr>
                <w:delText>5.4.1. Óvodai csoportnapló kötelező tartalom</w:delText>
              </w:r>
            </w:del>
          </w:ins>
          <w:del w:id="657" w:author="Györgyi" w:date="2023-12-27T23:04:00Z">
            <w:r>
              <w:rPr>
                <w:lang w:val="en-US" w:eastAsia="en-US"/>
              </w:rPr>
              <w:tab/>
              <w:delText>54</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662" w:author="Györgyi" w:date="2023-12-27T23:04:00Z"/>
            </w:rPr>
          </w:pPr>
          <w:ins w:id="659" w:author="Tamás" w:date="2023-10-30T20:18:00Z">
            <w:del w:id="660" w:author="Györgyi" w:date="2023-12-27T23:04:00Z">
              <w:r>
                <w:rPr>
                  <w:color w:val="000000"/>
                  <w:lang w:val="en-US" w:eastAsia="en-US"/>
                </w:rPr>
                <w:delText>5.4.2. A gyermek személyiségfejlődését nyomon követő dokumentáció:</w:delText>
              </w:r>
            </w:del>
          </w:ins>
          <w:del w:id="661" w:author="Györgyi" w:date="2023-12-27T23:04:00Z">
            <w:r>
              <w:rPr>
                <w:lang w:val="en-US" w:eastAsia="en-US"/>
              </w:rPr>
              <w:tab/>
              <w:delText>54</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666" w:author="Györgyi" w:date="2023-12-27T23:04:00Z"/>
            </w:rPr>
          </w:pPr>
          <w:ins w:id="663" w:author="Tamás" w:date="2023-10-30T20:18:00Z">
            <w:del w:id="664" w:author="Györgyi" w:date="2023-12-27T23:04:00Z">
              <w:r>
                <w:rPr>
                  <w:color w:val="000000"/>
                  <w:lang w:val="en-US" w:eastAsia="en-US"/>
                </w:rPr>
                <w:delText>5.4.3.</w:delText>
              </w:r>
            </w:del>
          </w:ins>
          <w:del w:id="665" w:author="Györgyi" w:date="2023-12-27T23:04:00Z">
            <w:r>
              <w:rPr>
                <w:lang w:val="en-US" w:eastAsia="en-US"/>
              </w:rPr>
              <w:tab/>
              <w:delText>55</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670" w:author="Györgyi" w:date="2023-12-27T23:04:00Z"/>
            </w:rPr>
          </w:pPr>
          <w:ins w:id="667" w:author="Tamás" w:date="2023-10-30T20:18:00Z">
            <w:del w:id="668" w:author="Györgyi" w:date="2023-12-27T23:04:00Z">
              <w:r>
                <w:rPr>
                  <w:color w:val="000000"/>
                  <w:lang w:val="en-US" w:eastAsia="en-US"/>
                </w:rPr>
                <w:delText>Az intézmény tárgyi adottságai és feltételei</w:delText>
              </w:r>
            </w:del>
          </w:ins>
          <w:del w:id="669" w:author="Györgyi" w:date="2023-12-27T23:04:00Z">
            <w:r>
              <w:rPr>
                <w:lang w:val="en-US" w:eastAsia="en-US"/>
              </w:rPr>
              <w:tab/>
              <w:delText>5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74" w:author="Györgyi" w:date="2023-12-27T23:04:00Z"/>
            </w:rPr>
          </w:pPr>
          <w:ins w:id="671" w:author="Tamás" w:date="2023-10-30T20:18:00Z">
            <w:del w:id="672" w:author="Györgyi" w:date="2023-12-27T23:04:00Z">
              <w:r>
                <w:rPr>
                  <w:color w:val="000000"/>
                  <w:lang w:val="en-US" w:eastAsia="en-US"/>
                </w:rPr>
                <w:delText>5.5. Az óvoda kapcsolatai</w:delText>
              </w:r>
            </w:del>
          </w:ins>
          <w:del w:id="673" w:author="Györgyi" w:date="2023-12-27T23:04:00Z">
            <w:r>
              <w:rPr>
                <w:lang w:val="en-US" w:eastAsia="en-US"/>
              </w:rPr>
              <w:tab/>
              <w:delText>56</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678" w:author="Györgyi" w:date="2023-12-27T23:04:00Z"/>
            </w:rPr>
          </w:pPr>
          <w:ins w:id="675" w:author="Tamás" w:date="2023-10-30T20:18:00Z">
            <w:del w:id="676" w:author="Györgyi" w:date="2023-12-27T23:04:00Z">
              <w:r>
                <w:rPr>
                  <w:b w:val="false"/>
                  <w:color w:val="000000"/>
                  <w:lang w:val="en-US" w:eastAsia="en-US"/>
                </w:rPr>
                <w:delText>6. AZ ÓVODAI ÉLET TEVÉKENYSÉGFORMÁI</w:delText>
              </w:r>
            </w:del>
          </w:ins>
          <w:del w:id="677" w:author="Györgyi" w:date="2023-12-27T23:04:00Z">
            <w:r>
              <w:rPr>
                <w:b w:val="false"/>
                <w:lang w:val="en-US" w:eastAsia="en-US"/>
              </w:rPr>
              <w:tab/>
              <w:delText>61</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82" w:author="Györgyi" w:date="2023-12-27T23:04:00Z"/>
            </w:rPr>
          </w:pPr>
          <w:ins w:id="679" w:author="Tamás" w:date="2023-10-30T20:18:00Z">
            <w:del w:id="680" w:author="Györgyi" w:date="2023-12-27T23:04:00Z">
              <w:r>
                <w:rPr>
                  <w:color w:val="000000"/>
                  <w:lang w:val="en-US" w:eastAsia="en-US"/>
                </w:rPr>
                <w:delText>6.1. A JÁTÉK</w:delText>
              </w:r>
            </w:del>
          </w:ins>
          <w:del w:id="681" w:author="Györgyi" w:date="2023-12-27T23:04:00Z">
            <w:r>
              <w:rPr>
                <w:lang w:val="en-US" w:eastAsia="en-US"/>
              </w:rPr>
              <w:tab/>
              <w:delText>61</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686" w:author="Györgyi" w:date="2023-12-27T23:04:00Z"/>
            </w:rPr>
          </w:pPr>
          <w:ins w:id="683" w:author="Tamás" w:date="2023-10-30T20:18:00Z">
            <w:del w:id="684" w:author="Györgyi" w:date="2023-12-27T23:04:00Z">
              <w:r>
                <w:rPr>
                  <w:color w:val="000000"/>
                  <w:lang w:val="en-US" w:eastAsia="en-US"/>
                </w:rPr>
                <w:delText>6.1.1.Játékba integrált tanulás</w:delText>
              </w:r>
            </w:del>
          </w:ins>
          <w:del w:id="685" w:author="Györgyi" w:date="2023-12-27T23:04:00Z">
            <w:r>
              <w:rPr>
                <w:lang w:val="en-US" w:eastAsia="en-US"/>
              </w:rPr>
              <w:tab/>
              <w:delText>7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90" w:author="Györgyi" w:date="2023-12-27T23:04:00Z"/>
            </w:rPr>
          </w:pPr>
          <w:ins w:id="687" w:author="Tamás" w:date="2023-10-30T20:18:00Z">
            <w:del w:id="688" w:author="Györgyi" w:date="2023-12-27T23:04:00Z">
              <w:r>
                <w:rPr>
                  <w:color w:val="000000"/>
                  <w:lang w:val="en-US" w:eastAsia="en-US"/>
                </w:rPr>
                <w:delText>6.2. VERSELÉS, MESÉLÉS</w:delText>
              </w:r>
            </w:del>
          </w:ins>
          <w:del w:id="689" w:author="Györgyi" w:date="2023-12-27T23:04:00Z">
            <w:r>
              <w:rPr>
                <w:lang w:val="en-US" w:eastAsia="en-US"/>
              </w:rPr>
              <w:tab/>
              <w:delText>73</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94" w:author="Györgyi" w:date="2023-12-27T23:04:00Z"/>
            </w:rPr>
          </w:pPr>
          <w:ins w:id="691" w:author="Tamás" w:date="2023-10-30T20:18:00Z">
            <w:del w:id="692" w:author="Györgyi" w:date="2023-12-27T23:04:00Z">
              <w:r>
                <w:rPr>
                  <w:color w:val="000000"/>
                  <w:lang w:val="en-US" w:eastAsia="en-US"/>
                </w:rPr>
                <w:delText>6.3. ÉNEK- ZENE, ÉNEKES JÁTÉKOK, GYERMEKTÁNC</w:delText>
              </w:r>
            </w:del>
          </w:ins>
          <w:del w:id="693" w:author="Györgyi" w:date="2023-12-27T23:04:00Z">
            <w:r>
              <w:rPr>
                <w:lang w:val="en-US" w:eastAsia="en-US"/>
              </w:rPr>
              <w:tab/>
              <w:delText>7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698" w:author="Györgyi" w:date="2023-12-27T23:04:00Z"/>
            </w:rPr>
          </w:pPr>
          <w:ins w:id="695" w:author="Tamás" w:date="2023-10-30T20:18:00Z">
            <w:del w:id="696" w:author="Györgyi" w:date="2023-12-27T23:04:00Z">
              <w:r>
                <w:rPr>
                  <w:color w:val="000000"/>
                  <w:lang w:val="en-US" w:eastAsia="en-US"/>
                </w:rPr>
                <w:delText>6.4. RAJZOLÁS, FESTÉS, MINTÁZÁS, KÉZIMUNKA</w:delText>
              </w:r>
            </w:del>
          </w:ins>
          <w:del w:id="697" w:author="Györgyi" w:date="2023-12-27T23:04:00Z">
            <w:r>
              <w:rPr>
                <w:lang w:val="en-US" w:eastAsia="en-US"/>
              </w:rPr>
              <w:tab/>
              <w:delText>84</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02" w:author="Györgyi" w:date="2023-12-27T23:04:00Z"/>
            </w:rPr>
          </w:pPr>
          <w:ins w:id="699" w:author="Tamás" w:date="2023-10-30T20:18:00Z">
            <w:del w:id="700" w:author="Györgyi" w:date="2023-12-27T23:04:00Z">
              <w:r>
                <w:rPr>
                  <w:color w:val="000000"/>
                  <w:lang w:val="en-US" w:eastAsia="en-US"/>
                </w:rPr>
                <w:delText>6.5. MOZGÁS</w:delText>
              </w:r>
            </w:del>
          </w:ins>
          <w:del w:id="701" w:author="Györgyi" w:date="2023-12-27T23:04:00Z">
            <w:r>
              <w:rPr>
                <w:lang w:val="en-US" w:eastAsia="en-US"/>
              </w:rPr>
              <w:tab/>
              <w:delText>9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06" w:author="Györgyi" w:date="2023-12-27T23:04:00Z"/>
            </w:rPr>
          </w:pPr>
          <w:ins w:id="703" w:author="Tamás" w:date="2023-10-30T20:18:00Z">
            <w:del w:id="704" w:author="Györgyi" w:date="2023-12-27T23:04:00Z">
              <w:r>
                <w:rPr>
                  <w:color w:val="000000"/>
                  <w:lang w:val="en-US" w:eastAsia="en-US"/>
                </w:rPr>
                <w:delText>6.6. A KÜLSŐ VILÁG TEVÉKENY MEGISMERÉSE</w:delText>
              </w:r>
            </w:del>
          </w:ins>
          <w:del w:id="705" w:author="Györgyi" w:date="2023-12-27T23:04:00Z">
            <w:r>
              <w:rPr>
                <w:lang w:val="en-US" w:eastAsia="en-US"/>
              </w:rPr>
              <w:tab/>
              <w:delText>97</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10" w:author="Györgyi" w:date="2023-12-27T23:04:00Z"/>
            </w:rPr>
          </w:pPr>
          <w:ins w:id="707" w:author="Tamás" w:date="2023-10-30T20:18:00Z">
            <w:del w:id="708" w:author="Györgyi" w:date="2023-12-27T23:04:00Z">
              <w:r>
                <w:rPr>
                  <w:color w:val="000000"/>
                  <w:lang w:val="en-US" w:eastAsia="en-US"/>
                </w:rPr>
                <w:delText>6.7. Matematikai tapasztalatok szerzése</w:delText>
              </w:r>
            </w:del>
          </w:ins>
          <w:del w:id="709" w:author="Györgyi" w:date="2023-12-27T23:04:00Z">
            <w:r>
              <w:rPr>
                <w:lang w:val="en-US" w:eastAsia="en-US"/>
              </w:rPr>
              <w:tab/>
              <w:delText>10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14" w:author="Györgyi" w:date="2023-12-27T23:04:00Z"/>
            </w:rPr>
          </w:pPr>
          <w:ins w:id="711" w:author="Tamás" w:date="2023-10-30T20:18:00Z">
            <w:del w:id="712" w:author="Györgyi" w:date="2023-12-27T23:04:00Z">
              <w:r>
                <w:rPr>
                  <w:color w:val="000000"/>
                  <w:lang w:val="en-US" w:eastAsia="en-US"/>
                </w:rPr>
                <w:delText>6.8. MUNKA JELLEGŰ TEVÉKENYSÉGEK</w:delText>
              </w:r>
            </w:del>
          </w:ins>
          <w:del w:id="713" w:author="Györgyi" w:date="2023-12-27T23:04:00Z">
            <w:r>
              <w:rPr>
                <w:lang w:val="en-US" w:eastAsia="en-US"/>
              </w:rPr>
              <w:tab/>
              <w:delText>104</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18" w:author="Györgyi" w:date="2023-12-27T23:04:00Z"/>
            </w:rPr>
          </w:pPr>
          <w:ins w:id="715" w:author="Tamás" w:date="2023-10-30T20:18:00Z">
            <w:del w:id="716" w:author="Györgyi" w:date="2023-12-27T23:04:00Z">
              <w:r>
                <w:rPr>
                  <w:color w:val="000000"/>
                  <w:lang w:val="en-US" w:eastAsia="en-US"/>
                </w:rPr>
                <w:delText>6.9.</w:delText>
              </w:r>
            </w:del>
          </w:ins>
          <w:del w:id="717" w:author="Györgyi" w:date="2023-12-27T23:04:00Z">
            <w:r>
              <w:rPr>
                <w:lang w:val="en-US" w:eastAsia="en-US"/>
              </w:rPr>
              <w:tab/>
              <w:delText>10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22" w:author="Györgyi" w:date="2023-12-27T23:04:00Z"/>
            </w:rPr>
          </w:pPr>
          <w:ins w:id="719" w:author="Tamás" w:date="2023-10-30T20:18:00Z">
            <w:del w:id="720" w:author="Györgyi" w:date="2023-12-27T23:04:00Z">
              <w:r>
                <w:rPr>
                  <w:color w:val="000000"/>
                  <w:lang w:val="en-US" w:eastAsia="en-US"/>
                </w:rPr>
                <w:delText>A TEVÉKENYSÉGEKBEN MEGVALÓSULÓ TANULÁS</w:delText>
              </w:r>
            </w:del>
          </w:ins>
          <w:del w:id="721" w:author="Györgyi" w:date="2023-12-27T23:04:00Z">
            <w:r>
              <w:rPr>
                <w:lang w:val="en-US" w:eastAsia="en-US"/>
              </w:rPr>
              <w:tab/>
              <w:delText>109</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28" w:author="Györgyi" w:date="2023-12-27T23:04:00Z"/>
            </w:rPr>
          </w:pPr>
          <w:ins w:id="723" w:author="Tamás" w:date="2023-10-30T20:18:00Z">
            <w:del w:id="724" w:author="Györgyi" w:date="2023-12-27T23:04:00Z">
              <w:r>
                <w:rPr>
                  <w:b w:val="false"/>
                  <w:color w:val="000000"/>
                  <w:lang w:val="en-US" w:eastAsia="en-US"/>
                </w:rPr>
                <w:delText xml:space="preserve">7. </w:delText>
              </w:r>
            </w:del>
          </w:ins>
          <w:ins w:id="725" w:author="Tamás" w:date="2023-10-30T20:18:00Z">
            <w:del w:id="726" w:author="Györgyi" w:date="2023-12-27T23:04:00Z">
              <w:r>
                <w:rPr>
                  <w:rFonts w:cs="Times New Roman" w:ascii="Times New Roman" w:hAnsi="Times New Roman"/>
                  <w:b w:val="false"/>
                  <w:color w:val="000000"/>
                  <w:lang w:val="en-US" w:eastAsia="en-US"/>
                </w:rPr>
                <w:delText>AZ ÓVODA HAGYOMÁNYOS ÜNNEPEI</w:delText>
              </w:r>
            </w:del>
          </w:ins>
          <w:del w:id="727" w:author="Györgyi" w:date="2023-12-27T23:04:00Z">
            <w:r>
              <w:rPr>
                <w:b w:val="false"/>
                <w:lang w:val="en-US" w:eastAsia="en-US"/>
              </w:rPr>
              <w:tab/>
              <w:delText>114</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32" w:author="Györgyi" w:date="2023-12-27T23:04:00Z"/>
            </w:rPr>
          </w:pPr>
          <w:ins w:id="729" w:author="Tamás" w:date="2023-10-30T20:18:00Z">
            <w:del w:id="730" w:author="Györgyi" w:date="2023-12-27T23:04:00Z">
              <w:r>
                <w:rPr>
                  <w:b w:val="false"/>
                  <w:color w:val="000000"/>
                  <w:lang w:val="en-US" w:eastAsia="en-US"/>
                </w:rPr>
                <w:delText>8. A KIEMELT FIGYELMET IGÉNYLŐ GYERMEKEK EGYÉNI FEJLESZTÉSE, FEJLŐDÉSÉNEK SEGÍTÉSE</w:delText>
              </w:r>
            </w:del>
          </w:ins>
          <w:del w:id="731" w:author="Györgyi" w:date="2023-12-27T23:04:00Z">
            <w:r>
              <w:rPr>
                <w:b w:val="false"/>
                <w:lang w:val="en-US" w:eastAsia="en-US"/>
              </w:rPr>
              <w:tab/>
              <w:delText>119</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36" w:author="Györgyi" w:date="2023-12-27T23:04:00Z"/>
            </w:rPr>
          </w:pPr>
          <w:ins w:id="733" w:author="Tamás" w:date="2023-10-30T20:18:00Z">
            <w:del w:id="734" w:author="Györgyi" w:date="2023-12-27T23:04:00Z">
              <w:r>
                <w:rPr>
                  <w:b w:val="false"/>
                  <w:color w:val="000000"/>
                  <w:lang w:val="en-US" w:eastAsia="en-US"/>
                </w:rPr>
                <w:delText>9. A SZOCIÁLIS HÁTRÁNYOK ENYHÍTÉSÉT SEGÍTŐ PEDAGÓGIAI TEVÉKENYSÉGEK</w:delText>
              </w:r>
            </w:del>
          </w:ins>
          <w:del w:id="735" w:author="Györgyi" w:date="2023-12-27T23:04:00Z">
            <w:r>
              <w:rPr>
                <w:b w:val="false"/>
                <w:lang w:val="en-US" w:eastAsia="en-US"/>
              </w:rPr>
              <w:tab/>
              <w:delText>123</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40" w:author="Györgyi" w:date="2023-12-27T23:04:00Z"/>
            </w:rPr>
          </w:pPr>
          <w:ins w:id="737" w:author="Tamás" w:date="2023-10-30T20:18:00Z">
            <w:del w:id="738" w:author="Györgyi" w:date="2023-12-27T23:04:00Z">
              <w:r>
                <w:rPr>
                  <w:b w:val="false"/>
                  <w:color w:val="000000"/>
                  <w:lang w:val="en-US" w:eastAsia="en-US"/>
                </w:rPr>
                <w:delText>10. ÓVODAI SZOCIÁLIS SEGÍTŐ TEVÉKENYSÉG</w:delText>
              </w:r>
            </w:del>
          </w:ins>
          <w:del w:id="739" w:author="Györgyi" w:date="2023-12-27T23:04:00Z">
            <w:r>
              <w:rPr>
                <w:b w:val="false"/>
                <w:lang w:val="en-US" w:eastAsia="en-US"/>
              </w:rPr>
              <w:tab/>
              <w:delText>126</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44" w:author="Györgyi" w:date="2023-12-27T23:04:00Z"/>
            </w:rPr>
          </w:pPr>
          <w:ins w:id="741" w:author="Tamás" w:date="2023-10-30T20:18:00Z">
            <w:del w:id="742" w:author="Györgyi" w:date="2023-12-27T23:04:00Z">
              <w:r>
                <w:rPr>
                  <w:b w:val="false"/>
                  <w:color w:val="000000"/>
                  <w:lang w:val="en-US" w:eastAsia="en-US"/>
                </w:rPr>
                <w:delText>11. GYERMEKVÉDELEMMEL ÖSSZEFÜGGŐ PEDAGÓGIAI TEVÉKENYSÉG</w:delText>
              </w:r>
            </w:del>
          </w:ins>
          <w:del w:id="743" w:author="Györgyi" w:date="2023-12-27T23:04:00Z">
            <w:r>
              <w:rPr>
                <w:b w:val="false"/>
                <w:lang w:val="en-US" w:eastAsia="en-US"/>
              </w:rPr>
              <w:tab/>
              <w:delText>128</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48" w:author="Györgyi" w:date="2023-12-27T23:04:00Z"/>
            </w:rPr>
          </w:pPr>
          <w:ins w:id="745" w:author="Tamás" w:date="2023-10-30T20:18:00Z">
            <w:del w:id="746" w:author="Györgyi" w:date="2023-12-27T23:04:00Z">
              <w:r>
                <w:rPr>
                  <w:b w:val="false"/>
                  <w:color w:val="000000"/>
                  <w:lang w:val="en-US" w:eastAsia="en-US"/>
                </w:rPr>
                <w:delText>12. A SZÜLŐ, A GYERMEK, A PEDAGÓGUS EGYÜTTMŰKÖDÉSÉNEK FORMÁI</w:delText>
              </w:r>
            </w:del>
          </w:ins>
          <w:del w:id="747" w:author="Györgyi" w:date="2023-12-27T23:04:00Z">
            <w:r>
              <w:rPr>
                <w:b w:val="false"/>
                <w:lang w:val="en-US" w:eastAsia="en-US"/>
              </w:rPr>
              <w:tab/>
              <w:delText>135</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52" w:author="Györgyi" w:date="2023-12-27T23:04:00Z"/>
            </w:rPr>
          </w:pPr>
          <w:ins w:id="749" w:author="Tamás" w:date="2023-10-30T20:18:00Z">
            <w:del w:id="750" w:author="Györgyi" w:date="2023-12-27T23:04:00Z">
              <w:r>
                <w:rPr>
                  <w:b w:val="false"/>
                  <w:color w:val="000000"/>
                  <w:lang w:val="en-US" w:eastAsia="en-US"/>
                </w:rPr>
                <w:delText>13. AZ EGÉSZSÉGNEVELÉS és KÖRNYEZETI NEVELÉSI ELVEK</w:delText>
              </w:r>
            </w:del>
          </w:ins>
          <w:del w:id="751" w:author="Györgyi" w:date="2023-12-27T23:04:00Z">
            <w:r>
              <w:rPr>
                <w:b w:val="false"/>
                <w:lang w:val="en-US" w:eastAsia="en-US"/>
              </w:rPr>
              <w:tab/>
              <w:delText>138</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56" w:author="Györgyi" w:date="2023-12-27T23:04:00Z"/>
            </w:rPr>
          </w:pPr>
          <w:ins w:id="753" w:author="Tamás" w:date="2023-10-30T20:18:00Z">
            <w:del w:id="754" w:author="Györgyi" w:date="2023-12-27T23:04:00Z">
              <w:r>
                <w:rPr>
                  <w:color w:val="000000"/>
                  <w:lang w:val="en-US" w:eastAsia="en-US"/>
                </w:rPr>
                <w:delText>13.1. Környezeti nevelés</w:delText>
              </w:r>
            </w:del>
          </w:ins>
          <w:del w:id="755" w:author="Györgyi" w:date="2023-12-27T23:04:00Z">
            <w:r>
              <w:rPr>
                <w:lang w:val="en-US" w:eastAsia="en-US"/>
              </w:rPr>
              <w:tab/>
              <w:delText>141</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760" w:author="Györgyi" w:date="2023-12-27T23:04:00Z"/>
            </w:rPr>
          </w:pPr>
          <w:ins w:id="757" w:author="Tamás" w:date="2023-10-30T20:18:00Z">
            <w:del w:id="758" w:author="Györgyi" w:date="2023-12-27T23:04:00Z">
              <w:r>
                <w:rPr>
                  <w:color w:val="000000"/>
                  <w:lang w:val="en-US" w:eastAsia="en-US"/>
                </w:rPr>
                <w:delText>13.1.1. Környezeti nevelés alapelvei</w:delText>
              </w:r>
            </w:del>
          </w:ins>
          <w:del w:id="759" w:author="Györgyi" w:date="2023-12-27T23:04:00Z">
            <w:r>
              <w:rPr>
                <w:lang w:val="en-US" w:eastAsia="en-US"/>
              </w:rPr>
              <w:tab/>
              <w:delText>142</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64" w:author="Györgyi" w:date="2023-12-27T23:04:00Z"/>
            </w:rPr>
          </w:pPr>
          <w:ins w:id="761" w:author="Tamás" w:date="2023-10-30T20:18:00Z">
            <w:del w:id="762" w:author="Györgyi" w:date="2023-12-27T23:04:00Z">
              <w:r>
                <w:rPr>
                  <w:b w:val="false"/>
                  <w:color w:val="000000"/>
                  <w:lang w:val="en-US" w:eastAsia="en-US"/>
                </w:rPr>
                <w:delText>14. A GYERMEKEK ESÉLYEGYENLŐSÉGÉT SZOLGÁLÓ INTÉZKEDÉSEK</w:delText>
              </w:r>
            </w:del>
          </w:ins>
          <w:del w:id="763" w:author="Györgyi" w:date="2023-12-27T23:04:00Z">
            <w:r>
              <w:rPr>
                <w:b w:val="false"/>
                <w:lang w:val="en-US" w:eastAsia="en-US"/>
              </w:rPr>
              <w:tab/>
              <w:delText>146</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68" w:author="Györgyi" w:date="2023-12-27T23:04:00Z"/>
            </w:rPr>
          </w:pPr>
          <w:ins w:id="765" w:author="Tamás" w:date="2023-10-30T20:18:00Z">
            <w:del w:id="766" w:author="Györgyi" w:date="2023-12-27T23:04:00Z">
              <w:r>
                <w:rPr>
                  <w:b w:val="false"/>
                  <w:color w:val="000000"/>
                  <w:lang w:val="en-US" w:eastAsia="en-US"/>
                </w:rPr>
                <w:delText>15. SPECIÁLIS FELADATOK AZ ÓVODÁBAN</w:delText>
              </w:r>
            </w:del>
          </w:ins>
          <w:del w:id="767" w:author="Györgyi" w:date="2023-12-27T23:04:00Z">
            <w:r>
              <w:rPr>
                <w:b w:val="false"/>
                <w:lang w:val="en-US" w:eastAsia="en-US"/>
              </w:rPr>
              <w:tab/>
              <w:delText>14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72" w:author="Györgyi" w:date="2023-12-27T23:04:00Z"/>
            </w:rPr>
          </w:pPr>
          <w:ins w:id="769" w:author="Tamás" w:date="2023-10-30T20:18:00Z">
            <w:del w:id="770" w:author="Györgyi" w:date="2023-12-27T23:04:00Z">
              <w:r>
                <w:rPr>
                  <w:color w:val="000000"/>
                  <w:lang w:val="en-US" w:eastAsia="en-US"/>
                </w:rPr>
                <w:delText>15.1. A migrációs populáció integrációja</w:delText>
              </w:r>
            </w:del>
          </w:ins>
          <w:del w:id="771" w:author="Györgyi" w:date="2023-12-27T23:04:00Z">
            <w:r>
              <w:rPr>
                <w:lang w:val="en-US" w:eastAsia="en-US"/>
              </w:rPr>
              <w:tab/>
              <w:delText>14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76" w:author="Györgyi" w:date="2023-12-27T23:04:00Z"/>
            </w:rPr>
          </w:pPr>
          <w:ins w:id="773" w:author="Tamás" w:date="2023-10-30T20:18:00Z">
            <w:del w:id="774" w:author="Györgyi" w:date="2023-12-27T23:04:00Z">
              <w:r>
                <w:rPr>
                  <w:color w:val="000000"/>
                  <w:lang w:val="en-US" w:eastAsia="en-US"/>
                </w:rPr>
                <w:delText>15.2. Speciális feladatok, szolgáltatások</w:delText>
              </w:r>
            </w:del>
          </w:ins>
          <w:del w:id="775" w:author="Györgyi" w:date="2023-12-27T23:04:00Z">
            <w:r>
              <w:rPr>
                <w:lang w:val="en-US" w:eastAsia="en-US"/>
              </w:rPr>
              <w:tab/>
              <w:delText>150</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80" w:author="Györgyi" w:date="2023-12-27T23:04:00Z"/>
            </w:rPr>
          </w:pPr>
          <w:ins w:id="777" w:author="Tamás" w:date="2023-10-30T20:18:00Z">
            <w:del w:id="778" w:author="Györgyi" w:date="2023-12-27T23:04:00Z">
              <w:r>
                <w:rPr>
                  <w:b w:val="false"/>
                  <w:color w:val="000000"/>
                  <w:lang w:val="en-US" w:eastAsia="en-US"/>
                </w:rPr>
                <w:delText>16. A FEJLÕDÉS JELLEMZÕI AZ ÓVODÁSKOR VÉGÉRE</w:delText>
              </w:r>
            </w:del>
          </w:ins>
          <w:del w:id="779" w:author="Györgyi" w:date="2023-12-27T23:04:00Z">
            <w:r>
              <w:rPr>
                <w:b w:val="false"/>
                <w:lang w:val="en-US" w:eastAsia="en-US"/>
              </w:rPr>
              <w:tab/>
              <w:delText>151</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84" w:author="Györgyi" w:date="2023-12-27T23:04:00Z"/>
            </w:rPr>
          </w:pPr>
          <w:ins w:id="781" w:author="Tamás" w:date="2023-10-30T20:18:00Z">
            <w:del w:id="782" w:author="Györgyi" w:date="2023-12-27T23:04:00Z">
              <w:r>
                <w:rPr>
                  <w:b w:val="false"/>
                  <w:color w:val="000000"/>
                  <w:lang w:val="en-US" w:eastAsia="en-US"/>
                </w:rPr>
                <w:delText>FELHASZNÁLT IRODALOM</w:delText>
              </w:r>
            </w:del>
          </w:ins>
          <w:del w:id="783" w:author="Györgyi" w:date="2023-12-27T23:04:00Z">
            <w:r>
              <w:rPr>
                <w:b w:val="false"/>
                <w:lang w:val="en-US" w:eastAsia="en-US"/>
              </w:rPr>
              <w:tab/>
              <w:delText>160</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88" w:author="Györgyi" w:date="2023-12-27T23:04:00Z"/>
            </w:rPr>
          </w:pPr>
          <w:ins w:id="785" w:author="Tamás" w:date="2023-10-30T20:18:00Z">
            <w:del w:id="786" w:author="Györgyi" w:date="2023-12-27T23:04:00Z">
              <w:r>
                <w:rPr>
                  <w:b w:val="false"/>
                  <w:color w:val="000000"/>
                  <w:lang w:val="en-US" w:eastAsia="en-US"/>
                </w:rPr>
                <w:delText>18. A NEVELÉSI PROGRAM VÉGREHAJTÁSÁHOZ SZÜKSÉGES, A NEVELŐ-FEJLESZTŐ MUNKÁT SEGÍTŐ ESZKÖZÖK, FELSZERELÉSEK JEGYZÉKE</w:delText>
              </w:r>
            </w:del>
          </w:ins>
          <w:del w:id="787" w:author="Györgyi" w:date="2023-12-27T23:04:00Z">
            <w:r>
              <w:rPr>
                <w:b w:val="false"/>
                <w:lang w:val="en-US" w:eastAsia="en-US"/>
              </w:rPr>
              <w:tab/>
              <w:delText>162</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794" w:author="Györgyi" w:date="2023-12-27T23:04:00Z"/>
            </w:rPr>
          </w:pPr>
          <w:ins w:id="789" w:author="User" w:date="2022-08-02T09:05:00Z">
            <w:del w:id="790" w:author="Györgyi" w:date="2023-12-27T23:04:00Z">
              <w:r>
                <w:rPr>
                  <w:b w:val="false"/>
                  <w:lang w:val="en-US" w:eastAsia="en-US"/>
                </w:rPr>
                <w:delText>153160162</w:delText>
              </w:r>
            </w:del>
          </w:ins>
          <w:ins w:id="791" w:author="admin" w:date="2020-10-26T22:08:00Z">
            <w:del w:id="792" w:author="Györgyi" w:date="2023-12-27T23:04:00Z">
              <w:r>
                <w:rPr>
                  <w:rFonts w:cs="Times New Roman" w:ascii="Times New Roman" w:hAnsi="Times New Roman"/>
                  <w:b w:val="false"/>
                  <w:color w:val="000000"/>
                  <w:lang w:val="en-US" w:eastAsia="en-US"/>
                </w:rPr>
                <w:delText>1. BEVEZETÉS</w:delText>
              </w:r>
            </w:del>
          </w:ins>
          <w:del w:id="793" w:author="Györgyi" w:date="2023-12-27T23:04:00Z">
            <w:r>
              <w:rPr>
                <w:b w:val="false"/>
                <w:lang w:val="en-US" w:eastAsia="en-US"/>
              </w:rPr>
              <w:tab/>
              <w:delText>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798" w:author="Györgyi" w:date="2023-12-27T23:04:00Z"/>
            </w:rPr>
          </w:pPr>
          <w:ins w:id="795" w:author="admin" w:date="2020-10-26T22:08:00Z">
            <w:del w:id="796" w:author="Györgyi" w:date="2023-12-27T23:04:00Z">
              <w:r>
                <w:rPr>
                  <w:color w:val="000000"/>
                  <w:lang w:val="en-US" w:eastAsia="en-US"/>
                </w:rPr>
                <w:delText>1.1. A pedagógiai program jogszabályi háttere</w:delText>
              </w:r>
            </w:del>
          </w:ins>
          <w:del w:id="797" w:author="Györgyi" w:date="2023-12-27T23:04:00Z">
            <w:r>
              <w:rPr>
                <w:lang w:val="en-US" w:eastAsia="en-US"/>
              </w:rPr>
              <w:tab/>
              <w:delText>6</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802" w:author="Györgyi" w:date="2023-12-27T23:04:00Z"/>
            </w:rPr>
          </w:pPr>
          <w:ins w:id="799" w:author="admin" w:date="2020-10-26T22:08:00Z">
            <w:del w:id="800" w:author="Györgyi" w:date="2023-12-27T23:04:00Z">
              <w:r>
                <w:rPr>
                  <w:b w:val="false"/>
                  <w:color w:val="000000"/>
                  <w:lang w:val="en-US" w:eastAsia="en-US"/>
                </w:rPr>
                <w:delText>2. PEDAGÓGIAI PROGRAM</w:delText>
              </w:r>
            </w:del>
          </w:ins>
          <w:del w:id="801" w:author="Györgyi" w:date="2023-12-27T23:04:00Z">
            <w:r>
              <w:rPr>
                <w:b w:val="false"/>
                <w:lang w:val="en-US" w:eastAsia="en-US"/>
              </w:rPr>
              <w:tab/>
              <w:delText>7</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06" w:author="Györgyi" w:date="2023-12-27T23:04:00Z"/>
            </w:rPr>
          </w:pPr>
          <w:ins w:id="803" w:author="admin" w:date="2020-10-26T22:08:00Z">
            <w:del w:id="804" w:author="Györgyi" w:date="2023-12-27T23:04:00Z">
              <w:r>
                <w:rPr>
                  <w:color w:val="000000"/>
                  <w:lang w:val="en-US" w:eastAsia="en-US"/>
                </w:rPr>
                <w:delText>2.1.Gyermekkép</w:delText>
              </w:r>
            </w:del>
          </w:ins>
          <w:del w:id="805" w:author="Györgyi" w:date="2023-12-27T23:04:00Z">
            <w:r>
              <w:rPr>
                <w:lang w:val="en-US" w:eastAsia="en-US"/>
              </w:rPr>
              <w:tab/>
              <w:delText>8</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10" w:author="Györgyi" w:date="2023-12-27T23:04:00Z"/>
            </w:rPr>
          </w:pPr>
          <w:ins w:id="807" w:author="admin" w:date="2020-10-26T22:08:00Z">
            <w:del w:id="808" w:author="Györgyi" w:date="2023-12-27T23:04:00Z">
              <w:r>
                <w:rPr>
                  <w:color w:val="000000"/>
                  <w:lang w:val="en-US" w:eastAsia="en-US"/>
                </w:rPr>
                <w:delText>2.2. Óvodaképünk</w:delText>
              </w:r>
            </w:del>
          </w:ins>
          <w:del w:id="809" w:author="Györgyi" w:date="2023-12-27T23:04:00Z">
            <w:r>
              <w:rPr>
                <w:lang w:val="en-US" w:eastAsia="en-US"/>
              </w:rPr>
              <w:tab/>
              <w:delText>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14" w:author="Györgyi" w:date="2023-12-27T23:04:00Z"/>
            </w:rPr>
          </w:pPr>
          <w:ins w:id="811" w:author="admin" w:date="2020-10-26T22:08:00Z">
            <w:del w:id="812" w:author="Györgyi" w:date="2023-12-27T23:04:00Z">
              <w:r>
                <w:rPr>
                  <w:color w:val="000000"/>
                  <w:lang w:val="en-US" w:eastAsia="en-US"/>
                </w:rPr>
                <w:delText>2.3.Pedagógiai programunk alapelvei</w:delText>
              </w:r>
            </w:del>
          </w:ins>
          <w:del w:id="813" w:author="Györgyi" w:date="2023-12-27T23:04:00Z">
            <w:r>
              <w:rPr>
                <w:lang w:val="en-US" w:eastAsia="en-US"/>
              </w:rPr>
              <w:tab/>
              <w:delText>10</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818" w:author="Györgyi" w:date="2023-12-27T23:04:00Z"/>
            </w:rPr>
          </w:pPr>
          <w:ins w:id="815" w:author="admin" w:date="2020-10-26T22:08:00Z">
            <w:del w:id="816" w:author="Györgyi" w:date="2023-12-27T23:04:00Z">
              <w:r>
                <w:rPr>
                  <w:b w:val="false"/>
                  <w:color w:val="000000"/>
                  <w:lang w:val="en-US" w:eastAsia="en-US"/>
                </w:rPr>
                <w:delText>3. Az intézmény rövid bemutatása</w:delText>
              </w:r>
            </w:del>
          </w:ins>
          <w:del w:id="817" w:author="Györgyi" w:date="2023-12-27T23:04:00Z">
            <w:r>
              <w:rPr>
                <w:b w:val="false"/>
                <w:lang w:val="en-US" w:eastAsia="en-US"/>
              </w:rPr>
              <w:tab/>
              <w:delText>1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22" w:author="Györgyi" w:date="2023-12-27T23:04:00Z"/>
            </w:rPr>
          </w:pPr>
          <w:ins w:id="819" w:author="admin" w:date="2020-10-26T22:08:00Z">
            <w:del w:id="820" w:author="Györgyi" w:date="2023-12-27T23:04:00Z">
              <w:r>
                <w:rPr>
                  <w:color w:val="000000"/>
                  <w:lang w:val="en-US" w:eastAsia="en-US"/>
                </w:rPr>
                <w:delText>3.1 Az intézményegységek bemutatása</w:delText>
              </w:r>
            </w:del>
          </w:ins>
          <w:del w:id="821" w:author="Györgyi" w:date="2023-12-27T23:04:00Z">
            <w:r>
              <w:rPr>
                <w:lang w:val="en-US" w:eastAsia="en-US"/>
              </w:rPr>
              <w:tab/>
              <w:delText>14</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826" w:author="Györgyi" w:date="2023-12-27T23:04:00Z"/>
            </w:rPr>
          </w:pPr>
          <w:ins w:id="823" w:author="admin" w:date="2020-10-26T22:08:00Z">
            <w:del w:id="824" w:author="Györgyi" w:date="2023-12-27T23:04:00Z">
              <w:r>
                <w:rPr>
                  <w:b w:val="false"/>
                  <w:color w:val="000000"/>
                  <w:lang w:val="en-US" w:eastAsia="en-US"/>
                </w:rPr>
                <w:delText>4. AZ ÓVODAI NEVELÉS FELADATRENDSZERE</w:delText>
              </w:r>
            </w:del>
          </w:ins>
          <w:del w:id="825" w:author="Györgyi" w:date="2023-12-27T23:04:00Z">
            <w:r>
              <w:rPr>
                <w:b w:val="false"/>
                <w:lang w:val="en-US" w:eastAsia="en-US"/>
              </w:rPr>
              <w:tab/>
              <w:delText>1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30" w:author="Györgyi" w:date="2023-12-27T23:04:00Z"/>
            </w:rPr>
          </w:pPr>
          <w:ins w:id="827" w:author="admin" w:date="2020-10-26T22:08:00Z">
            <w:del w:id="828" w:author="Györgyi" w:date="2023-12-27T23:04:00Z">
              <w:r>
                <w:rPr>
                  <w:color w:val="000000"/>
                  <w:lang w:val="en-US" w:eastAsia="en-US"/>
                </w:rPr>
                <w:delText>4.1. Óvodai nevelésünk célja:</w:delText>
              </w:r>
            </w:del>
          </w:ins>
          <w:del w:id="829" w:author="Györgyi" w:date="2023-12-27T23:04:00Z">
            <w:r>
              <w:rPr>
                <w:lang w:val="en-US" w:eastAsia="en-US"/>
              </w:rPr>
              <w:tab/>
              <w:delText>1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34" w:author="Györgyi" w:date="2023-12-27T23:04:00Z"/>
            </w:rPr>
          </w:pPr>
          <w:ins w:id="831" w:author="admin" w:date="2020-10-26T22:08:00Z">
            <w:del w:id="832" w:author="Györgyi" w:date="2023-12-27T23:04:00Z">
              <w:r>
                <w:rPr>
                  <w:color w:val="000000"/>
                  <w:lang w:val="en-US" w:eastAsia="en-US"/>
                </w:rPr>
                <w:delText>4.2.Kompetencia alapú nevelés az óvodában</w:delText>
              </w:r>
            </w:del>
          </w:ins>
          <w:del w:id="833" w:author="Györgyi" w:date="2023-12-27T23:04:00Z">
            <w:r>
              <w:rPr>
                <w:lang w:val="en-US" w:eastAsia="en-US"/>
              </w:rPr>
              <w:tab/>
              <w:delText>1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38" w:author="Györgyi" w:date="2023-12-27T23:04:00Z"/>
            </w:rPr>
          </w:pPr>
          <w:ins w:id="835" w:author="admin" w:date="2020-10-26T22:08:00Z">
            <w:del w:id="836" w:author="Györgyi" w:date="2023-12-27T23:04:00Z">
              <w:r>
                <w:rPr>
                  <w:color w:val="000000"/>
                  <w:lang w:val="en-US" w:eastAsia="en-US"/>
                </w:rPr>
                <w:delText>4.3. Az óvodai nevelés feladatai</w:delText>
              </w:r>
            </w:del>
          </w:ins>
          <w:del w:id="837" w:author="Györgyi" w:date="2023-12-27T23:04:00Z">
            <w:r>
              <w:rPr>
                <w:lang w:val="en-US" w:eastAsia="en-US"/>
              </w:rPr>
              <w:tab/>
              <w:delText>2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42" w:author="Györgyi" w:date="2023-12-27T23:04:00Z"/>
            </w:rPr>
          </w:pPr>
          <w:ins w:id="839" w:author="admin" w:date="2020-10-26T22:08:00Z">
            <w:del w:id="840" w:author="Györgyi" w:date="2023-12-27T23:04:00Z">
              <w:r>
                <w:rPr>
                  <w:color w:val="000000"/>
                  <w:lang w:val="en-US" w:eastAsia="en-US"/>
                </w:rPr>
                <w:delText>4.4. Az egészséges életmód alakítása</w:delText>
              </w:r>
            </w:del>
          </w:ins>
          <w:del w:id="841" w:author="Györgyi" w:date="2023-12-27T23:04:00Z">
            <w:r>
              <w:rPr>
                <w:lang w:val="en-US" w:eastAsia="en-US"/>
              </w:rPr>
              <w:tab/>
              <w:delText>21</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846" w:author="Györgyi" w:date="2023-12-27T23:04:00Z"/>
            </w:rPr>
          </w:pPr>
          <w:ins w:id="843" w:author="admin" w:date="2020-10-26T22:08:00Z">
            <w:del w:id="844" w:author="Györgyi" w:date="2023-12-27T23:04:00Z">
              <w:r>
                <w:rPr>
                  <w:color w:val="000000"/>
                  <w:lang w:val="en-US" w:eastAsia="en-US"/>
                </w:rPr>
                <w:delText>4.4.1. Egészségre nevelés, gondozás</w:delText>
              </w:r>
            </w:del>
          </w:ins>
          <w:del w:id="845" w:author="Györgyi" w:date="2023-12-27T23:04:00Z">
            <w:r>
              <w:rPr>
                <w:lang w:val="en-US" w:eastAsia="en-US"/>
              </w:rPr>
              <w:tab/>
              <w:delText>24</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850" w:author="Györgyi" w:date="2023-12-27T23:04:00Z"/>
            </w:rPr>
          </w:pPr>
          <w:ins w:id="847" w:author="admin" w:date="2020-10-26T22:08:00Z">
            <w:del w:id="848" w:author="Györgyi" w:date="2023-12-27T23:04:00Z">
              <w:r>
                <w:rPr>
                  <w:color w:val="000000"/>
                  <w:lang w:val="en-US" w:eastAsia="en-US"/>
                </w:rPr>
                <w:delText>4.4.2.</w:delText>
              </w:r>
            </w:del>
          </w:ins>
          <w:del w:id="849" w:author="Györgyi" w:date="2023-12-27T23:04:00Z">
            <w:r>
              <w:rPr>
                <w:lang w:val="en-US" w:eastAsia="en-US"/>
              </w:rPr>
              <w:tab/>
              <w:delText>29</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854" w:author="Györgyi" w:date="2023-12-27T23:04:00Z"/>
            </w:rPr>
          </w:pPr>
          <w:ins w:id="851" w:author="admin" w:date="2020-10-26T22:08:00Z">
            <w:del w:id="852" w:author="Györgyi" w:date="2023-12-27T23:04:00Z">
              <w:r>
                <w:rPr>
                  <w:color w:val="000000"/>
                  <w:lang w:val="en-US" w:eastAsia="en-US"/>
                </w:rPr>
                <w:delText>A környezet védelméhez és megóvásához kapcsolódó szokások alakítása, környezettudatos magatartás magalapozása</w:delText>
              </w:r>
            </w:del>
          </w:ins>
          <w:del w:id="853" w:author="Györgyi" w:date="2023-12-27T23:04:00Z">
            <w:r>
              <w:rPr>
                <w:lang w:val="en-US" w:eastAsia="en-US"/>
              </w:rPr>
              <w:tab/>
              <w:delText>2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58" w:author="Györgyi" w:date="2023-12-27T23:04:00Z"/>
            </w:rPr>
          </w:pPr>
          <w:ins w:id="855" w:author="admin" w:date="2020-10-26T22:08:00Z">
            <w:del w:id="856" w:author="Györgyi" w:date="2023-12-27T23:04:00Z">
              <w:r>
                <w:rPr>
                  <w:color w:val="000000"/>
                  <w:lang w:val="en-US" w:eastAsia="en-US"/>
                </w:rPr>
                <w:delText>4.5.</w:delText>
              </w:r>
            </w:del>
          </w:ins>
          <w:del w:id="857" w:author="Györgyi" w:date="2023-12-27T23:04:00Z">
            <w:r>
              <w:rPr>
                <w:lang w:val="en-US" w:eastAsia="en-US"/>
              </w:rPr>
              <w:tab/>
              <w:delText>3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62" w:author="Györgyi" w:date="2023-12-27T23:04:00Z"/>
            </w:rPr>
          </w:pPr>
          <w:ins w:id="859" w:author="admin" w:date="2020-10-26T22:08:00Z">
            <w:del w:id="860" w:author="Györgyi" w:date="2023-12-27T23:04:00Z">
              <w:r>
                <w:rPr>
                  <w:color w:val="000000"/>
                  <w:lang w:val="en-US" w:eastAsia="en-US"/>
                </w:rPr>
                <w:delText>Az érzelmi, az erkölcsi és az értékorientált közösségi nevelés</w:delText>
              </w:r>
            </w:del>
          </w:ins>
          <w:del w:id="861" w:author="Györgyi" w:date="2023-12-27T23:04:00Z">
            <w:r>
              <w:rPr>
                <w:lang w:val="en-US" w:eastAsia="en-US"/>
              </w:rPr>
              <w:tab/>
              <w:delText>3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66" w:author="Györgyi" w:date="2023-12-27T23:04:00Z"/>
            </w:rPr>
          </w:pPr>
          <w:ins w:id="863" w:author="admin" w:date="2020-10-26T22:08:00Z">
            <w:del w:id="864" w:author="Györgyi" w:date="2023-12-27T23:04:00Z">
              <w:r>
                <w:rPr>
                  <w:color w:val="000000"/>
                  <w:lang w:val="en-US" w:eastAsia="en-US"/>
                </w:rPr>
                <w:delText>4.6. Az anyanyelvi, az értelmi fejlesztés és nevelés megvalósítása</w:delText>
              </w:r>
            </w:del>
          </w:ins>
          <w:del w:id="865" w:author="Györgyi" w:date="2023-12-27T23:04:00Z">
            <w:r>
              <w:rPr>
                <w:lang w:val="en-US" w:eastAsia="en-US"/>
              </w:rPr>
              <w:tab/>
              <w:delText>38</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870" w:author="Györgyi" w:date="2023-12-27T23:04:00Z"/>
            </w:rPr>
          </w:pPr>
          <w:ins w:id="867" w:author="admin" w:date="2020-10-26T22:08:00Z">
            <w:del w:id="868" w:author="Györgyi" w:date="2023-12-27T23:04:00Z">
              <w:r>
                <w:rPr>
                  <w:color w:val="000000"/>
                  <w:lang w:val="en-US" w:eastAsia="en-US"/>
                </w:rPr>
                <w:delText>4.6.1. Az anyanyelvi fejlesztés és nevelés megvalósítás</w:delText>
              </w:r>
            </w:del>
          </w:ins>
          <w:del w:id="869" w:author="Györgyi" w:date="2023-12-27T23:04:00Z">
            <w:r>
              <w:rPr>
                <w:lang w:val="en-US" w:eastAsia="en-US"/>
              </w:rPr>
              <w:tab/>
              <w:delText>38</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874" w:author="Györgyi" w:date="2023-12-27T23:04:00Z"/>
            </w:rPr>
          </w:pPr>
          <w:ins w:id="871" w:author="admin" w:date="2020-10-26T22:08:00Z">
            <w:del w:id="872" w:author="Györgyi" w:date="2023-12-27T23:04:00Z">
              <w:r>
                <w:rPr>
                  <w:color w:val="000000"/>
                  <w:lang w:val="en-US" w:eastAsia="en-US"/>
                </w:rPr>
                <w:delText>4.6.2. Értelmi fejlesztés és nevelés megvalósítása</w:delText>
              </w:r>
            </w:del>
          </w:ins>
          <w:del w:id="873" w:author="Györgyi" w:date="2023-12-27T23:04:00Z">
            <w:r>
              <w:rPr>
                <w:lang w:val="en-US" w:eastAsia="en-US"/>
              </w:rPr>
              <w:tab/>
              <w:delText>41</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882" w:author="Györgyi" w:date="2023-12-27T23:04:00Z"/>
            </w:rPr>
          </w:pPr>
          <w:ins w:id="875" w:author="admin" w:date="2020-10-26T22:08:00Z">
            <w:del w:id="876" w:author="Györgyi" w:date="2023-12-27T23:04:00Z">
              <w:r>
                <w:rPr>
                  <w:b w:val="false"/>
                  <w:color w:val="000000"/>
                  <w:lang w:val="en-US" w:eastAsia="en-US"/>
                </w:rPr>
                <w:delText>5.</w:delText>
              </w:r>
            </w:del>
          </w:ins>
          <w:ins w:id="877" w:author="admin" w:date="2020-10-26T22:08:00Z">
            <w:del w:id="878" w:author="Györgyi" w:date="2023-12-27T23:04:00Z">
              <w:r>
                <w:rPr>
                  <w:rFonts w:cs="Times New Roman" w:ascii="Times New Roman" w:hAnsi="Times New Roman"/>
                  <w:b w:val="false"/>
                  <w:color w:val="000000"/>
                  <w:lang w:val="en-US" w:eastAsia="en-US"/>
                </w:rPr>
                <w:delText xml:space="preserve"> </w:delText>
              </w:r>
            </w:del>
          </w:ins>
          <w:ins w:id="879" w:author="admin" w:date="2020-10-26T22:08:00Z">
            <w:del w:id="880" w:author="Györgyi" w:date="2023-12-27T23:04:00Z">
              <w:r>
                <w:rPr>
                  <w:b w:val="false"/>
                  <w:color w:val="000000"/>
                  <w:lang w:val="en-US" w:eastAsia="en-US"/>
                </w:rPr>
                <w:delText>AZ ÓVODAI ÉLET MEGSZERVEZÉSE</w:delText>
              </w:r>
            </w:del>
          </w:ins>
          <w:del w:id="881" w:author="Györgyi" w:date="2023-12-27T23:04:00Z">
            <w:r>
              <w:rPr>
                <w:b w:val="false"/>
                <w:lang w:val="en-US" w:eastAsia="en-US"/>
              </w:rPr>
              <w:tab/>
              <w:delText>4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86" w:author="Györgyi" w:date="2023-12-27T23:04:00Z"/>
            </w:rPr>
          </w:pPr>
          <w:ins w:id="883" w:author="admin" w:date="2020-10-26T22:08:00Z">
            <w:del w:id="884" w:author="Györgyi" w:date="2023-12-27T23:04:00Z">
              <w:r>
                <w:rPr>
                  <w:color w:val="000000"/>
                  <w:lang w:val="en-US" w:eastAsia="en-US"/>
                </w:rPr>
                <w:delText>5.1. Személyi feltételek</w:delText>
              </w:r>
            </w:del>
          </w:ins>
          <w:del w:id="885" w:author="Györgyi" w:date="2023-12-27T23:04:00Z">
            <w:r>
              <w:rPr>
                <w:lang w:val="en-US" w:eastAsia="en-US"/>
              </w:rPr>
              <w:tab/>
              <w:delText>4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90" w:author="Györgyi" w:date="2023-12-27T23:04:00Z"/>
            </w:rPr>
          </w:pPr>
          <w:ins w:id="887" w:author="admin" w:date="2020-10-26T22:08:00Z">
            <w:del w:id="888" w:author="Györgyi" w:date="2023-12-27T23:04:00Z">
              <w:r>
                <w:rPr>
                  <w:rFonts w:cs="Times New Roman" w:ascii="Times New Roman" w:hAnsi="Times New Roman"/>
                  <w:color w:val="000000"/>
                  <w:lang w:val="en-US" w:eastAsia="en-US"/>
                </w:rPr>
                <w:delText>Pedagógiai Asszisztens és az óvodapedagógus együttműködése</w:delText>
              </w:r>
            </w:del>
          </w:ins>
          <w:del w:id="889" w:author="Györgyi" w:date="2023-12-27T23:04:00Z">
            <w:r>
              <w:rPr>
                <w:lang w:val="en-US" w:eastAsia="en-US"/>
              </w:rPr>
              <w:tab/>
              <w:delText>46</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94" w:author="Györgyi" w:date="2023-12-27T23:04:00Z"/>
            </w:rPr>
          </w:pPr>
          <w:ins w:id="891" w:author="admin" w:date="2020-10-26T22:08:00Z">
            <w:del w:id="892" w:author="Györgyi" w:date="2023-12-27T23:04:00Z">
              <w:r>
                <w:rPr>
                  <w:color w:val="000000"/>
                  <w:lang w:val="en-US" w:eastAsia="en-US"/>
                </w:rPr>
                <w:delText>5.2. Az óvoda csoportszerkezete</w:delText>
              </w:r>
            </w:del>
          </w:ins>
          <w:del w:id="893" w:author="Györgyi" w:date="2023-12-27T23:04:00Z">
            <w:r>
              <w:rPr>
                <w:lang w:val="en-US" w:eastAsia="en-US"/>
              </w:rPr>
              <w:tab/>
              <w:delText>5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898" w:author="Györgyi" w:date="2023-12-27T23:04:00Z"/>
            </w:rPr>
          </w:pPr>
          <w:ins w:id="895" w:author="admin" w:date="2020-10-26T22:08:00Z">
            <w:del w:id="896" w:author="Györgyi" w:date="2023-12-27T23:04:00Z">
              <w:r>
                <w:rPr>
                  <w:color w:val="000000"/>
                  <w:lang w:val="en-US" w:eastAsia="en-US"/>
                </w:rPr>
                <w:delText>5.3. Az óvodai élet szervezeti keretei</w:delText>
              </w:r>
            </w:del>
          </w:ins>
          <w:del w:id="897" w:author="Györgyi" w:date="2023-12-27T23:04:00Z">
            <w:r>
              <w:rPr>
                <w:lang w:val="en-US" w:eastAsia="en-US"/>
              </w:rPr>
              <w:tab/>
              <w:delText>51</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02" w:author="Györgyi" w:date="2023-12-27T23:04:00Z"/>
            </w:rPr>
          </w:pPr>
          <w:ins w:id="899" w:author="admin" w:date="2020-10-26T22:08:00Z">
            <w:del w:id="900" w:author="Györgyi" w:date="2023-12-27T23:04:00Z">
              <w:r>
                <w:rPr>
                  <w:color w:val="000000"/>
                  <w:lang w:val="en-US" w:eastAsia="en-US"/>
                </w:rPr>
                <w:delText>5.4. A nevelőmunka dokumentumai</w:delText>
              </w:r>
            </w:del>
          </w:ins>
          <w:del w:id="901" w:author="Györgyi" w:date="2023-12-27T23:04:00Z">
            <w:r>
              <w:rPr>
                <w:lang w:val="en-US" w:eastAsia="en-US"/>
              </w:rPr>
              <w:tab/>
              <w:delText>54</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906" w:author="Györgyi" w:date="2023-12-27T23:04:00Z"/>
            </w:rPr>
          </w:pPr>
          <w:ins w:id="903" w:author="admin" w:date="2020-10-26T22:08:00Z">
            <w:del w:id="904" w:author="Györgyi" w:date="2023-12-27T23:04:00Z">
              <w:r>
                <w:rPr>
                  <w:color w:val="000000"/>
                  <w:lang w:val="en-US" w:eastAsia="en-US"/>
                </w:rPr>
                <w:delText>5.4.1. Óvodai csoportnapló kötelező tartalom</w:delText>
              </w:r>
            </w:del>
          </w:ins>
          <w:del w:id="905" w:author="Györgyi" w:date="2023-12-27T23:04:00Z">
            <w:r>
              <w:rPr>
                <w:lang w:val="en-US" w:eastAsia="en-US"/>
              </w:rPr>
              <w:tab/>
              <w:delText>54</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910" w:author="Györgyi" w:date="2023-12-27T23:04:00Z"/>
            </w:rPr>
          </w:pPr>
          <w:ins w:id="907" w:author="admin" w:date="2020-10-26T22:08:00Z">
            <w:del w:id="908" w:author="Györgyi" w:date="2023-12-27T23:04:00Z">
              <w:r>
                <w:rPr>
                  <w:color w:val="000000"/>
                  <w:lang w:val="en-US" w:eastAsia="en-US"/>
                </w:rPr>
                <w:delText>5.4.2. A gyermek személyiségfejlődését nyomon követő dokumentáció:</w:delText>
              </w:r>
            </w:del>
          </w:ins>
          <w:del w:id="909" w:author="Györgyi" w:date="2023-12-27T23:04:00Z">
            <w:r>
              <w:rPr>
                <w:lang w:val="en-US" w:eastAsia="en-US"/>
              </w:rPr>
              <w:tab/>
              <w:delText>54</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914" w:author="Györgyi" w:date="2023-12-27T23:04:00Z"/>
            </w:rPr>
          </w:pPr>
          <w:ins w:id="911" w:author="admin" w:date="2020-10-26T22:08:00Z">
            <w:del w:id="912" w:author="Györgyi" w:date="2023-12-27T23:04:00Z">
              <w:r>
                <w:rPr>
                  <w:color w:val="000000"/>
                  <w:lang w:val="en-US" w:eastAsia="en-US"/>
                </w:rPr>
                <w:delText>5.4.3.</w:delText>
              </w:r>
            </w:del>
          </w:ins>
          <w:del w:id="913" w:author="Györgyi" w:date="2023-12-27T23:04:00Z">
            <w:r>
              <w:rPr>
                <w:lang w:val="en-US" w:eastAsia="en-US"/>
              </w:rPr>
              <w:tab/>
              <w:delText>55</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918" w:author="Györgyi" w:date="2023-12-27T23:04:00Z"/>
            </w:rPr>
          </w:pPr>
          <w:ins w:id="915" w:author="admin" w:date="2020-10-26T22:08:00Z">
            <w:del w:id="916" w:author="Györgyi" w:date="2023-12-27T23:04:00Z">
              <w:r>
                <w:rPr>
                  <w:color w:val="000000"/>
                  <w:lang w:val="en-US" w:eastAsia="en-US"/>
                </w:rPr>
                <w:delText>Az intézmény tárgyi adottságai és feltételei</w:delText>
              </w:r>
            </w:del>
          </w:ins>
          <w:del w:id="917" w:author="Györgyi" w:date="2023-12-27T23:04:00Z">
            <w:r>
              <w:rPr>
                <w:lang w:val="en-US" w:eastAsia="en-US"/>
              </w:rPr>
              <w:tab/>
              <w:delText>55</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22" w:author="Györgyi" w:date="2023-12-27T23:04:00Z"/>
            </w:rPr>
          </w:pPr>
          <w:ins w:id="919" w:author="admin" w:date="2020-10-26T22:08:00Z">
            <w:del w:id="920" w:author="Györgyi" w:date="2023-12-27T23:04:00Z">
              <w:r>
                <w:rPr>
                  <w:color w:val="000000"/>
                  <w:lang w:val="en-US" w:eastAsia="en-US"/>
                </w:rPr>
                <w:delText>5.5. Az óvoda kapcsolatai</w:delText>
              </w:r>
            </w:del>
          </w:ins>
          <w:del w:id="921" w:author="Györgyi" w:date="2023-12-27T23:04:00Z">
            <w:r>
              <w:rPr>
                <w:lang w:val="en-US" w:eastAsia="en-US"/>
              </w:rPr>
              <w:tab/>
              <w:delText>56</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926" w:author="Györgyi" w:date="2023-12-27T23:04:00Z"/>
            </w:rPr>
          </w:pPr>
          <w:ins w:id="923" w:author="admin" w:date="2020-10-26T22:08:00Z">
            <w:del w:id="924" w:author="Györgyi" w:date="2023-12-27T23:04:00Z">
              <w:r>
                <w:rPr>
                  <w:b w:val="false"/>
                  <w:color w:val="000000"/>
                  <w:lang w:val="en-US" w:eastAsia="en-US"/>
                </w:rPr>
                <w:delText>6. AZ ÓVODAI ÉLET TEVÉKENYSÉGFORMÁI</w:delText>
              </w:r>
            </w:del>
          </w:ins>
          <w:del w:id="925" w:author="Györgyi" w:date="2023-12-27T23:04:00Z">
            <w:r>
              <w:rPr>
                <w:b w:val="false"/>
                <w:lang w:val="en-US" w:eastAsia="en-US"/>
              </w:rPr>
              <w:tab/>
              <w:delText>61</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30" w:author="Györgyi" w:date="2023-12-27T23:04:00Z"/>
            </w:rPr>
          </w:pPr>
          <w:ins w:id="927" w:author="admin" w:date="2020-10-26T22:08:00Z">
            <w:del w:id="928" w:author="Györgyi" w:date="2023-12-27T23:04:00Z">
              <w:r>
                <w:rPr>
                  <w:color w:val="000000"/>
                  <w:lang w:val="en-US" w:eastAsia="en-US"/>
                </w:rPr>
                <w:delText>6.1. A JÁTÉK</w:delText>
              </w:r>
            </w:del>
          </w:ins>
          <w:del w:id="929" w:author="Györgyi" w:date="2023-12-27T23:04:00Z">
            <w:r>
              <w:rPr>
                <w:lang w:val="en-US" w:eastAsia="en-US"/>
              </w:rPr>
              <w:tab/>
              <w:delText>61</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934" w:author="Györgyi" w:date="2023-12-27T23:04:00Z"/>
            </w:rPr>
          </w:pPr>
          <w:ins w:id="931" w:author="admin" w:date="2020-10-26T22:08:00Z">
            <w:del w:id="932" w:author="Györgyi" w:date="2023-12-27T23:04:00Z">
              <w:r>
                <w:rPr>
                  <w:color w:val="000000"/>
                  <w:lang w:val="en-US" w:eastAsia="en-US"/>
                </w:rPr>
                <w:delText>6.1.1.Játékba integrált tanulás</w:delText>
              </w:r>
            </w:del>
          </w:ins>
          <w:del w:id="933" w:author="Györgyi" w:date="2023-12-27T23:04:00Z">
            <w:r>
              <w:rPr>
                <w:lang w:val="en-US" w:eastAsia="en-US"/>
              </w:rPr>
              <w:tab/>
              <w:delText>7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38" w:author="Györgyi" w:date="2023-12-27T23:04:00Z"/>
            </w:rPr>
          </w:pPr>
          <w:ins w:id="935" w:author="admin" w:date="2020-10-26T22:08:00Z">
            <w:del w:id="936" w:author="Györgyi" w:date="2023-12-27T23:04:00Z">
              <w:r>
                <w:rPr>
                  <w:color w:val="000000"/>
                  <w:lang w:val="en-US" w:eastAsia="en-US"/>
                </w:rPr>
                <w:delText>6.2. VERSELÉS, MESÉLÉS</w:delText>
              </w:r>
            </w:del>
          </w:ins>
          <w:del w:id="937" w:author="Györgyi" w:date="2023-12-27T23:04:00Z">
            <w:r>
              <w:rPr>
                <w:lang w:val="en-US" w:eastAsia="en-US"/>
              </w:rPr>
              <w:tab/>
              <w:delText>73</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42" w:author="Györgyi" w:date="2023-12-27T23:04:00Z"/>
            </w:rPr>
          </w:pPr>
          <w:ins w:id="939" w:author="admin" w:date="2020-10-26T22:08:00Z">
            <w:del w:id="940" w:author="Györgyi" w:date="2023-12-27T23:04:00Z">
              <w:r>
                <w:rPr>
                  <w:color w:val="000000"/>
                  <w:lang w:val="en-US" w:eastAsia="en-US"/>
                </w:rPr>
                <w:delText>6.3. ÉNEK- ZENE, ÉNEKES JÁTÉKOK, GYERMEKTÁNC</w:delText>
              </w:r>
            </w:del>
          </w:ins>
          <w:del w:id="941" w:author="Györgyi" w:date="2023-12-27T23:04:00Z">
            <w:r>
              <w:rPr>
                <w:lang w:val="en-US" w:eastAsia="en-US"/>
              </w:rPr>
              <w:tab/>
              <w:delText>7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46" w:author="Györgyi" w:date="2023-12-27T23:04:00Z"/>
            </w:rPr>
          </w:pPr>
          <w:ins w:id="943" w:author="admin" w:date="2020-10-26T22:08:00Z">
            <w:del w:id="944" w:author="Györgyi" w:date="2023-12-27T23:04:00Z">
              <w:r>
                <w:rPr>
                  <w:color w:val="000000"/>
                  <w:lang w:val="en-US" w:eastAsia="en-US"/>
                </w:rPr>
                <w:delText>6.4. RAJZOLÁS, FESTÉS, MINTÁZÁS, KÉZIMUNKA</w:delText>
              </w:r>
            </w:del>
          </w:ins>
          <w:del w:id="945" w:author="Györgyi" w:date="2023-12-27T23:04:00Z">
            <w:r>
              <w:rPr>
                <w:lang w:val="en-US" w:eastAsia="en-US"/>
              </w:rPr>
              <w:tab/>
              <w:delText>84</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50" w:author="Györgyi" w:date="2023-12-27T23:04:00Z"/>
            </w:rPr>
          </w:pPr>
          <w:ins w:id="947" w:author="admin" w:date="2020-10-26T22:08:00Z">
            <w:del w:id="948" w:author="Györgyi" w:date="2023-12-27T23:04:00Z">
              <w:r>
                <w:rPr>
                  <w:color w:val="000000"/>
                  <w:lang w:val="en-US" w:eastAsia="en-US"/>
                </w:rPr>
                <w:delText>6.5. MOZGÁS</w:delText>
              </w:r>
            </w:del>
          </w:ins>
          <w:del w:id="949" w:author="Györgyi" w:date="2023-12-27T23:04:00Z">
            <w:r>
              <w:rPr>
                <w:lang w:val="en-US" w:eastAsia="en-US"/>
              </w:rPr>
              <w:tab/>
              <w:delText>90</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54" w:author="Györgyi" w:date="2023-12-27T23:04:00Z"/>
            </w:rPr>
          </w:pPr>
          <w:ins w:id="951" w:author="admin" w:date="2020-10-26T22:08:00Z">
            <w:del w:id="952" w:author="Györgyi" w:date="2023-12-27T23:04:00Z">
              <w:r>
                <w:rPr>
                  <w:color w:val="000000"/>
                  <w:lang w:val="en-US" w:eastAsia="en-US"/>
                </w:rPr>
                <w:delText>6.6.A KÜLSŐ VILÁG TEVÉKENY MEGISMERÉSE</w:delText>
              </w:r>
            </w:del>
          </w:ins>
          <w:del w:id="953" w:author="Györgyi" w:date="2023-12-27T23:04:00Z">
            <w:r>
              <w:rPr>
                <w:lang w:val="en-US" w:eastAsia="en-US"/>
              </w:rPr>
              <w:tab/>
              <w:delText>97</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58" w:author="Györgyi" w:date="2023-12-27T23:04:00Z"/>
            </w:rPr>
          </w:pPr>
          <w:ins w:id="955" w:author="admin" w:date="2020-10-26T22:08:00Z">
            <w:del w:id="956" w:author="Györgyi" w:date="2023-12-27T23:04:00Z">
              <w:r>
                <w:rPr>
                  <w:color w:val="000000"/>
                  <w:lang w:val="en-US" w:eastAsia="en-US"/>
                </w:rPr>
                <w:delText>6.7. Matematikai tapasztalatok szerzése</w:delText>
              </w:r>
            </w:del>
          </w:ins>
          <w:del w:id="957" w:author="Györgyi" w:date="2023-12-27T23:04:00Z">
            <w:r>
              <w:rPr>
                <w:lang w:val="en-US" w:eastAsia="en-US"/>
              </w:rPr>
              <w:tab/>
              <w:delText>102</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62" w:author="Györgyi" w:date="2023-12-27T23:04:00Z"/>
            </w:rPr>
          </w:pPr>
          <w:ins w:id="959" w:author="admin" w:date="2020-10-26T22:08:00Z">
            <w:del w:id="960" w:author="Györgyi" w:date="2023-12-27T23:04:00Z">
              <w:r>
                <w:rPr>
                  <w:color w:val="000000"/>
                  <w:lang w:val="en-US" w:eastAsia="en-US"/>
                </w:rPr>
                <w:delText>6.8. MUNKA JELLEGŰ TEVÉKENYSÉGEK</w:delText>
              </w:r>
            </w:del>
          </w:ins>
          <w:del w:id="961" w:author="Györgyi" w:date="2023-12-27T23:04:00Z">
            <w:r>
              <w:rPr>
                <w:lang w:val="en-US" w:eastAsia="en-US"/>
              </w:rPr>
              <w:tab/>
              <w:delText>104</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66" w:author="Györgyi" w:date="2023-12-27T23:04:00Z"/>
            </w:rPr>
          </w:pPr>
          <w:ins w:id="963" w:author="admin" w:date="2020-10-26T22:08:00Z">
            <w:del w:id="964" w:author="Györgyi" w:date="2023-12-27T23:04:00Z">
              <w:r>
                <w:rPr>
                  <w:color w:val="000000"/>
                  <w:lang w:val="en-US" w:eastAsia="en-US"/>
                </w:rPr>
                <w:delText>6.9.</w:delText>
              </w:r>
            </w:del>
          </w:ins>
          <w:del w:id="965" w:author="Györgyi" w:date="2023-12-27T23:04:00Z">
            <w:r>
              <w:rPr>
                <w:lang w:val="en-US" w:eastAsia="en-US"/>
              </w:rPr>
              <w:tab/>
              <w:delText>10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970" w:author="Györgyi" w:date="2023-12-27T23:04:00Z"/>
            </w:rPr>
          </w:pPr>
          <w:ins w:id="967" w:author="admin" w:date="2020-10-26T22:08:00Z">
            <w:del w:id="968" w:author="Györgyi" w:date="2023-12-27T23:04:00Z">
              <w:r>
                <w:rPr>
                  <w:color w:val="000000"/>
                  <w:lang w:val="en-US" w:eastAsia="en-US"/>
                </w:rPr>
                <w:delText>A TEVÉKENYSÉGEKBEN MEGVALÓSULÓ TANULÁS</w:delText>
              </w:r>
            </w:del>
          </w:ins>
          <w:del w:id="969" w:author="Györgyi" w:date="2023-12-27T23:04:00Z">
            <w:r>
              <w:rPr>
                <w:lang w:val="en-US" w:eastAsia="en-US"/>
              </w:rPr>
              <w:tab/>
              <w:delText>109</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976" w:author="Györgyi" w:date="2023-12-27T23:04:00Z"/>
            </w:rPr>
          </w:pPr>
          <w:ins w:id="971" w:author="admin" w:date="2020-10-26T22:08:00Z">
            <w:del w:id="972" w:author="Györgyi" w:date="2023-12-27T23:04:00Z">
              <w:r>
                <w:rPr>
                  <w:b w:val="false"/>
                  <w:color w:val="000000"/>
                  <w:lang w:val="en-US" w:eastAsia="en-US"/>
                </w:rPr>
                <w:delText xml:space="preserve">7. </w:delText>
              </w:r>
            </w:del>
          </w:ins>
          <w:ins w:id="973" w:author="admin" w:date="2020-10-26T22:08:00Z">
            <w:del w:id="974" w:author="Györgyi" w:date="2023-12-27T23:04:00Z">
              <w:r>
                <w:rPr>
                  <w:rFonts w:cs="Times New Roman" w:ascii="Times New Roman" w:hAnsi="Times New Roman"/>
                  <w:b w:val="false"/>
                  <w:color w:val="000000"/>
                  <w:lang w:val="en-US" w:eastAsia="en-US"/>
                </w:rPr>
                <w:delText>AZ ÓVODA HAGYOMÁNYOS ÜNNEPEI</w:delText>
              </w:r>
            </w:del>
          </w:ins>
          <w:del w:id="975" w:author="Györgyi" w:date="2023-12-27T23:04:00Z">
            <w:r>
              <w:rPr>
                <w:b w:val="false"/>
                <w:lang w:val="en-US" w:eastAsia="en-US"/>
              </w:rPr>
              <w:tab/>
              <w:delText>114</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980" w:author="Györgyi" w:date="2023-12-27T23:04:00Z"/>
            </w:rPr>
          </w:pPr>
          <w:ins w:id="977" w:author="admin" w:date="2020-10-26T22:08:00Z">
            <w:del w:id="978" w:author="Györgyi" w:date="2023-12-27T23:04:00Z">
              <w:r>
                <w:rPr>
                  <w:b w:val="false"/>
                  <w:color w:val="000000"/>
                  <w:lang w:val="en-US" w:eastAsia="en-US"/>
                </w:rPr>
                <w:delText>8. A KIEMELT FIGYELMET IGÉNYLŐ GYERMEKEK EGYÉNI FEJLESZTÉSE, FEJLŐDÉSÉNEK SEGÍTÉSE</w:delText>
              </w:r>
            </w:del>
          </w:ins>
          <w:del w:id="979" w:author="Györgyi" w:date="2023-12-27T23:04:00Z">
            <w:r>
              <w:rPr>
                <w:b w:val="false"/>
                <w:lang w:val="en-US" w:eastAsia="en-US"/>
              </w:rPr>
              <w:tab/>
              <w:delText>119</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984" w:author="Györgyi" w:date="2023-12-27T23:04:00Z"/>
            </w:rPr>
          </w:pPr>
          <w:ins w:id="981" w:author="admin" w:date="2020-10-26T22:08:00Z">
            <w:del w:id="982" w:author="Györgyi" w:date="2023-12-27T23:04:00Z">
              <w:r>
                <w:rPr>
                  <w:b w:val="false"/>
                  <w:color w:val="000000"/>
                  <w:lang w:val="en-US" w:eastAsia="en-US"/>
                </w:rPr>
                <w:delText>9. A SZOCIÁLIS HÁTRÁNYOK ENYHÍTÉSÉT SEGÍTŐ PEDAGÓGIAI TEVÉKENYSÉGEK</w:delText>
              </w:r>
            </w:del>
          </w:ins>
          <w:del w:id="983" w:author="Györgyi" w:date="2023-12-27T23:04:00Z">
            <w:r>
              <w:rPr>
                <w:b w:val="false"/>
                <w:lang w:val="en-US" w:eastAsia="en-US"/>
              </w:rPr>
              <w:tab/>
              <w:delText>123</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988" w:author="Györgyi" w:date="2023-12-27T23:04:00Z"/>
            </w:rPr>
          </w:pPr>
          <w:ins w:id="985" w:author="admin" w:date="2020-10-26T22:08:00Z">
            <w:del w:id="986" w:author="Györgyi" w:date="2023-12-27T23:04:00Z">
              <w:r>
                <w:rPr>
                  <w:b w:val="false"/>
                  <w:color w:val="000000"/>
                  <w:lang w:val="en-US" w:eastAsia="en-US"/>
                </w:rPr>
                <w:delText>10. ÓVODAI SZOCIÁLIS SEGÍTŐ TEVÉKENYSÉG</w:delText>
              </w:r>
            </w:del>
          </w:ins>
          <w:del w:id="987" w:author="Györgyi" w:date="2023-12-27T23:04:00Z">
            <w:r>
              <w:rPr>
                <w:b w:val="false"/>
                <w:lang w:val="en-US" w:eastAsia="en-US"/>
              </w:rPr>
              <w:tab/>
              <w:delText>126</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992" w:author="Györgyi" w:date="2023-12-27T23:04:00Z"/>
            </w:rPr>
          </w:pPr>
          <w:ins w:id="989" w:author="admin" w:date="2020-10-26T22:08:00Z">
            <w:del w:id="990" w:author="Györgyi" w:date="2023-12-27T23:04:00Z">
              <w:r>
                <w:rPr>
                  <w:b w:val="false"/>
                  <w:color w:val="000000"/>
                  <w:lang w:val="en-US" w:eastAsia="en-US"/>
                </w:rPr>
                <w:delText>11. GYERMEKVÉDELEMMEL ÖSSZEFÜGGŐ PEDAGÓGIAI TEVÉKENYSÉG</w:delText>
              </w:r>
            </w:del>
          </w:ins>
          <w:del w:id="991" w:author="Györgyi" w:date="2023-12-27T23:04:00Z">
            <w:r>
              <w:rPr>
                <w:b w:val="false"/>
                <w:lang w:val="en-US" w:eastAsia="en-US"/>
              </w:rPr>
              <w:tab/>
              <w:delText>128</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996" w:author="Györgyi" w:date="2023-12-27T23:04:00Z"/>
            </w:rPr>
          </w:pPr>
          <w:ins w:id="993" w:author="admin" w:date="2020-10-26T22:08:00Z">
            <w:del w:id="994" w:author="Györgyi" w:date="2023-12-27T23:04:00Z">
              <w:r>
                <w:rPr>
                  <w:b w:val="false"/>
                  <w:color w:val="000000"/>
                  <w:lang w:val="en-US" w:eastAsia="en-US"/>
                </w:rPr>
                <w:delText>12. A SZÜLŐ, A GYERMEK, A PEDAGÓGUS EGYÜTTMŰKÖDÉSÉNEK FORMÁI</w:delText>
              </w:r>
            </w:del>
          </w:ins>
          <w:del w:id="995" w:author="Györgyi" w:date="2023-12-27T23:04:00Z">
            <w:r>
              <w:rPr>
                <w:b w:val="false"/>
                <w:lang w:val="en-US" w:eastAsia="en-US"/>
              </w:rPr>
              <w:tab/>
              <w:delText>135</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1000" w:author="Györgyi" w:date="2023-12-27T23:04:00Z"/>
            </w:rPr>
          </w:pPr>
          <w:ins w:id="997" w:author="admin" w:date="2020-10-26T22:08:00Z">
            <w:del w:id="998" w:author="Györgyi" w:date="2023-12-27T23:04:00Z">
              <w:r>
                <w:rPr>
                  <w:b w:val="false"/>
                  <w:color w:val="000000"/>
                  <w:lang w:val="en-US" w:eastAsia="en-US"/>
                </w:rPr>
                <w:delText>13. AZ EGÉSZSÉGNEVELÉS és KÖRNYEZETI NEVELÉSI ELVEK</w:delText>
              </w:r>
            </w:del>
          </w:ins>
          <w:del w:id="999" w:author="Györgyi" w:date="2023-12-27T23:04:00Z">
            <w:r>
              <w:rPr>
                <w:b w:val="false"/>
                <w:lang w:val="en-US" w:eastAsia="en-US"/>
              </w:rPr>
              <w:tab/>
              <w:delText>138</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1004" w:author="Györgyi" w:date="2023-12-27T23:04:00Z"/>
            </w:rPr>
          </w:pPr>
          <w:ins w:id="1001" w:author="admin" w:date="2020-10-26T22:08:00Z">
            <w:del w:id="1002" w:author="Györgyi" w:date="2023-12-27T23:04:00Z">
              <w:r>
                <w:rPr>
                  <w:color w:val="000000"/>
                  <w:lang w:val="en-US" w:eastAsia="en-US"/>
                </w:rPr>
                <w:delText>13.1. Környezeti nevelés</w:delText>
              </w:r>
            </w:del>
          </w:ins>
          <w:del w:id="1003" w:author="Györgyi" w:date="2023-12-27T23:04:00Z">
            <w:r>
              <w:rPr>
                <w:lang w:val="en-US" w:eastAsia="en-US"/>
              </w:rPr>
              <w:tab/>
              <w:delText>141</w:delText>
            </w:r>
          </w:del>
        </w:p>
        <w:p>
          <w:pPr>
            <w:pStyle w:val="Contents1"/>
            <w:widowControl/>
            <w:tabs>
              <w:tab w:val="clear" w:pos="709"/>
              <w:tab w:val="right" w:pos="9061" w:leader="dot"/>
            </w:tabs>
            <w:bidi w:val="0"/>
            <w:spacing w:before="120" w:after="120"/>
            <w:rPr>
              <w:rFonts w:cs="Times New Roman"/>
              <w:i w:val="false"/>
              <w:i w:val="false"/>
              <w:iCs w:val="false"/>
              <w:sz w:val="22"/>
              <w:szCs w:val="22"/>
              <w:lang w:val="en-US" w:eastAsia="en-US"/>
              <w:del w:id="1008" w:author="Györgyi" w:date="2023-12-27T23:04:00Z"/>
            </w:rPr>
          </w:pPr>
          <w:ins w:id="1005" w:author="admin" w:date="2020-10-26T22:08:00Z">
            <w:del w:id="1006" w:author="Györgyi" w:date="2023-12-27T23:04:00Z">
              <w:r>
                <w:rPr>
                  <w:color w:val="000000"/>
                  <w:lang w:val="en-US" w:eastAsia="en-US"/>
                </w:rPr>
                <w:delText>13.1.1. Környezeti nevelés alapelvei</w:delText>
              </w:r>
            </w:del>
          </w:ins>
          <w:del w:id="1007" w:author="Györgyi" w:date="2023-12-27T23:04:00Z">
            <w:r>
              <w:rPr>
                <w:lang w:val="en-US" w:eastAsia="en-US"/>
              </w:rPr>
              <w:tab/>
              <w:delText>142</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1012" w:author="Györgyi" w:date="2023-12-27T23:04:00Z"/>
            </w:rPr>
          </w:pPr>
          <w:ins w:id="1009" w:author="admin" w:date="2020-10-26T22:08:00Z">
            <w:del w:id="1010" w:author="Györgyi" w:date="2023-12-27T23:04:00Z">
              <w:r>
                <w:rPr>
                  <w:b w:val="false"/>
                  <w:color w:val="000000"/>
                  <w:lang w:val="en-US" w:eastAsia="en-US"/>
                </w:rPr>
                <w:delText>14. A GYERMEKEK ESÉLYEGYENLŐSÉGÉT SZOLGÁLÓ INTÉZKEDÉSEK</w:delText>
              </w:r>
            </w:del>
          </w:ins>
          <w:del w:id="1011" w:author="Györgyi" w:date="2023-12-27T23:04:00Z">
            <w:r>
              <w:rPr>
                <w:b w:val="false"/>
                <w:lang w:val="en-US" w:eastAsia="en-US"/>
              </w:rPr>
              <w:tab/>
              <w:delText>146</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1016" w:author="Györgyi" w:date="2023-12-27T23:04:00Z"/>
            </w:rPr>
          </w:pPr>
          <w:ins w:id="1013" w:author="admin" w:date="2020-10-26T22:08:00Z">
            <w:del w:id="1014" w:author="Györgyi" w:date="2023-12-27T23:04:00Z">
              <w:r>
                <w:rPr>
                  <w:b w:val="false"/>
                  <w:color w:val="000000"/>
                  <w:lang w:val="en-US" w:eastAsia="en-US"/>
                </w:rPr>
                <w:delText>15. SPECIÁLIS FELADATOK AZ ÓVODÁBAN</w:delText>
              </w:r>
            </w:del>
          </w:ins>
          <w:del w:id="1015" w:author="Györgyi" w:date="2023-12-27T23:04:00Z">
            <w:r>
              <w:rPr>
                <w:b w:val="false"/>
                <w:lang w:val="en-US" w:eastAsia="en-US"/>
              </w:rPr>
              <w:tab/>
              <w:delText>14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1020" w:author="Györgyi" w:date="2023-12-27T23:04:00Z"/>
            </w:rPr>
          </w:pPr>
          <w:ins w:id="1017" w:author="admin" w:date="2020-10-26T22:08:00Z">
            <w:del w:id="1018" w:author="Györgyi" w:date="2023-12-27T23:04:00Z">
              <w:r>
                <w:rPr>
                  <w:color w:val="000000"/>
                  <w:lang w:val="en-US" w:eastAsia="en-US"/>
                </w:rPr>
                <w:delText>15.1. A migrációs populáció integrációja</w:delText>
              </w:r>
            </w:del>
          </w:ins>
          <w:del w:id="1019" w:author="Györgyi" w:date="2023-12-27T23:04:00Z">
            <w:r>
              <w:rPr>
                <w:lang w:val="en-US" w:eastAsia="en-US"/>
              </w:rPr>
              <w:tab/>
              <w:delText>149</w:delText>
            </w:r>
          </w:del>
        </w:p>
        <w:p>
          <w:pPr>
            <w:pStyle w:val="Contents1"/>
            <w:widowControl/>
            <w:tabs>
              <w:tab w:val="clear" w:pos="709"/>
              <w:tab w:val="right" w:pos="9061" w:leader="dot"/>
            </w:tabs>
            <w:bidi w:val="0"/>
            <w:spacing w:before="120" w:after="120"/>
            <w:rPr>
              <w:rFonts w:cs="Times New Roman"/>
              <w:caps w:val="false"/>
              <w:smallCaps w:val="false"/>
              <w:sz w:val="22"/>
              <w:szCs w:val="22"/>
              <w:lang w:val="en-US" w:eastAsia="en-US"/>
              <w:del w:id="1024" w:author="Györgyi" w:date="2023-12-27T23:04:00Z"/>
            </w:rPr>
          </w:pPr>
          <w:ins w:id="1021" w:author="admin" w:date="2020-10-26T22:08:00Z">
            <w:del w:id="1022" w:author="Györgyi" w:date="2023-12-27T23:04:00Z">
              <w:r>
                <w:rPr>
                  <w:color w:val="000000"/>
                  <w:lang w:val="en-US" w:eastAsia="en-US"/>
                </w:rPr>
                <w:delText>15.2. Speciális feladatok, szolgáltatások</w:delText>
              </w:r>
            </w:del>
          </w:ins>
          <w:del w:id="1023" w:author="Györgyi" w:date="2023-12-27T23:04:00Z">
            <w:r>
              <w:rPr>
                <w:lang w:val="en-US" w:eastAsia="en-US"/>
              </w:rPr>
              <w:tab/>
              <w:delText>150</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1028" w:author="Györgyi" w:date="2023-12-27T23:04:00Z"/>
            </w:rPr>
          </w:pPr>
          <w:ins w:id="1025" w:author="admin" w:date="2020-10-26T22:08:00Z">
            <w:del w:id="1026" w:author="Györgyi" w:date="2023-12-27T23:04:00Z">
              <w:r>
                <w:rPr>
                  <w:b w:val="false"/>
                  <w:color w:val="000000"/>
                  <w:lang w:val="en-US" w:eastAsia="en-US"/>
                </w:rPr>
                <w:delText>16. A FEJLÕDÉS JELLEMZÕI AZ ÓVODÁSKOR VÉGÉRE</w:delText>
              </w:r>
            </w:del>
          </w:ins>
          <w:del w:id="1027" w:author="Györgyi" w:date="2023-12-27T23:04:00Z">
            <w:r>
              <w:rPr>
                <w:b w:val="false"/>
                <w:lang w:val="en-US" w:eastAsia="en-US"/>
              </w:rPr>
              <w:tab/>
              <w:delText>151</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1032" w:author="Györgyi" w:date="2023-12-27T23:04:00Z"/>
            </w:rPr>
          </w:pPr>
          <w:ins w:id="1029" w:author="admin" w:date="2020-10-26T22:08:00Z">
            <w:del w:id="1030" w:author="Györgyi" w:date="2023-12-27T23:04:00Z">
              <w:r>
                <w:rPr>
                  <w:b w:val="false"/>
                  <w:color w:val="000000"/>
                  <w:lang w:val="en-US" w:eastAsia="en-US"/>
                </w:rPr>
                <w:delText>17. LEGITIMIZÁCIÓS ZÁRADÉK</w:delText>
              </w:r>
            </w:del>
          </w:ins>
          <w:del w:id="1031" w:author="Györgyi" w:date="2023-12-27T23:04:00Z">
            <w:r>
              <w:rPr>
                <w:b w:val="false"/>
                <w:lang w:val="en-US" w:eastAsia="en-US"/>
              </w:rPr>
              <w:tab/>
              <w:delText>154</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1036" w:author="Györgyi" w:date="2023-12-27T23:04:00Z"/>
            </w:rPr>
          </w:pPr>
          <w:ins w:id="1033" w:author="admin" w:date="2020-10-26T22:08:00Z">
            <w:del w:id="1034" w:author="Györgyi" w:date="2023-12-27T23:04:00Z">
              <w:r>
                <w:rPr>
                  <w:b w:val="false"/>
                  <w:color w:val="000000"/>
                  <w:lang w:val="en-US" w:eastAsia="en-US"/>
                </w:rPr>
                <w:delText>FELHASZNÁLT IRODALOM</w:delText>
              </w:r>
            </w:del>
          </w:ins>
          <w:del w:id="1035" w:author="Györgyi" w:date="2023-12-27T23:04:00Z">
            <w:r>
              <w:rPr>
                <w:b w:val="false"/>
                <w:lang w:val="en-US" w:eastAsia="en-US"/>
              </w:rPr>
              <w:tab/>
              <w:delText>161</w:delText>
            </w:r>
          </w:del>
        </w:p>
        <w:p>
          <w:pPr>
            <w:pStyle w:val="Contents1"/>
            <w:tabs>
              <w:tab w:val="clear" w:pos="709"/>
              <w:tab w:val="right" w:pos="9061" w:leader="dot"/>
            </w:tabs>
            <w:rPr>
              <w:rFonts w:cs="Times New Roman"/>
              <w:b w:val="false"/>
              <w:b w:val="false"/>
              <w:bCs w:val="false"/>
              <w:caps w:val="false"/>
              <w:smallCaps w:val="false"/>
              <w:sz w:val="22"/>
              <w:szCs w:val="22"/>
              <w:lang w:val="en-US" w:eastAsia="en-US"/>
              <w:del w:id="1040" w:author="Györgyi" w:date="2023-12-27T23:04:00Z"/>
            </w:rPr>
          </w:pPr>
          <w:ins w:id="1037" w:author="admin" w:date="2020-10-26T22:08:00Z">
            <w:del w:id="1038" w:author="Györgyi" w:date="2023-12-27T23:04:00Z">
              <w:r>
                <w:rPr>
                  <w:b w:val="false"/>
                  <w:color w:val="000000"/>
                  <w:lang w:val="en-US" w:eastAsia="en-US"/>
                </w:rPr>
                <w:delText>18. A NEVELÉSI PROGRAM VÉGREHAJTÁSÁHOZ SZÜKSÉGES, A NEVELŐ-FEJLESZTŐ MUNKÁT SEGÍTŐ ESZKÖZÖK, FELSZERELÉSEK JEGYZÉKE</w:delText>
              </w:r>
            </w:del>
          </w:ins>
          <w:del w:id="1039" w:author="Györgyi" w:date="2023-12-27T23:04:00Z">
            <w:r>
              <w:rPr>
                <w:b w:val="false"/>
                <w:lang w:val="en-US" w:eastAsia="en-US"/>
              </w:rPr>
              <w:tab/>
              <w:delText>163</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044" w:author="Györgyi" w:date="2023-12-27T23:04:00Z"/>
            </w:rPr>
          </w:pPr>
          <w:ins w:id="1041" w:author="Hawer" w:date="2018-08-20T19:02:00Z">
            <w:del w:id="1042" w:author="Györgyi" w:date="2023-12-27T23:04:00Z">
              <w:r>
                <w:rPr>
                  <w:rFonts w:cs="Times New Roman" w:ascii="Times New Roman" w:hAnsi="Times New Roman"/>
                  <w:b w:val="false"/>
                  <w:color w:val="000000"/>
                  <w:lang w:val="en-US" w:eastAsia="en-US"/>
                </w:rPr>
                <w:delText>1. BEVEZETÉS</w:delText>
              </w:r>
            </w:del>
          </w:ins>
          <w:del w:id="1043" w:author="Györgyi" w:date="2023-12-27T23:04:00Z">
            <w:r>
              <w:rPr>
                <w:b w:val="false"/>
                <w:lang w:val="en-US" w:eastAsia="en-US"/>
              </w:rPr>
              <w:tab/>
              <w:delText>4</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048" w:author="Györgyi" w:date="2023-12-27T23:04:00Z"/>
            </w:rPr>
          </w:pPr>
          <w:ins w:id="1045" w:author="Hawer" w:date="2018-08-20T19:02:00Z">
            <w:del w:id="1046" w:author="Györgyi" w:date="2023-12-27T23:04:00Z">
              <w:r>
                <w:rPr>
                  <w:color w:val="000000"/>
                  <w:lang w:val="en-US" w:eastAsia="en-US"/>
                </w:rPr>
                <w:delText>1.1. A pedagógiai program jogszabályi háttere</w:delText>
              </w:r>
            </w:del>
          </w:ins>
          <w:del w:id="1047" w:author="Györgyi" w:date="2023-12-27T23:04:00Z">
            <w:r>
              <w:rPr>
                <w:lang w:val="en-US" w:eastAsia="en-US"/>
              </w:rPr>
              <w:tab/>
              <w:delText>5</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052" w:author="Györgyi" w:date="2023-12-27T23:04:00Z"/>
            </w:rPr>
          </w:pPr>
          <w:ins w:id="1049" w:author="Hawer" w:date="2018-08-20T19:02:00Z">
            <w:del w:id="1050" w:author="Györgyi" w:date="2023-12-27T23:04:00Z">
              <w:r>
                <w:rPr>
                  <w:b w:val="false"/>
                  <w:color w:val="000000"/>
                  <w:lang w:val="en-US" w:eastAsia="en-US"/>
                </w:rPr>
                <w:delText>2. PEDAGÓGIAI PROGRAM</w:delText>
              </w:r>
            </w:del>
          </w:ins>
          <w:del w:id="1051" w:author="Györgyi" w:date="2023-12-27T23:04:00Z">
            <w:r>
              <w:rPr>
                <w:b w:val="false"/>
                <w:lang w:val="en-US" w:eastAsia="en-US"/>
              </w:rPr>
              <w:tab/>
              <w:delText>6</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056" w:author="Györgyi" w:date="2023-12-27T23:04:00Z"/>
            </w:rPr>
          </w:pPr>
          <w:ins w:id="1053" w:author="Hawer" w:date="2018-08-20T19:02:00Z">
            <w:del w:id="1054" w:author="Györgyi" w:date="2023-12-27T23:04:00Z">
              <w:r>
                <w:rPr>
                  <w:color w:val="000000"/>
                  <w:lang w:val="en-US" w:eastAsia="en-US"/>
                </w:rPr>
                <w:delText>2.1.Gyermekkép</w:delText>
              </w:r>
            </w:del>
          </w:ins>
          <w:del w:id="1055" w:author="Györgyi" w:date="2023-12-27T23:04:00Z">
            <w:r>
              <w:rPr>
                <w:lang w:val="en-US" w:eastAsia="en-US"/>
              </w:rPr>
              <w:tab/>
              <w:delText>7</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060" w:author="Györgyi" w:date="2023-12-27T23:04:00Z"/>
            </w:rPr>
          </w:pPr>
          <w:ins w:id="1057" w:author="Hawer" w:date="2018-08-20T19:02:00Z">
            <w:del w:id="1058" w:author="Györgyi" w:date="2023-12-27T23:04:00Z">
              <w:r>
                <w:rPr>
                  <w:color w:val="000000"/>
                  <w:lang w:val="en-US" w:eastAsia="en-US"/>
                </w:rPr>
                <w:delText>2.2. Óvodaképünk</w:delText>
              </w:r>
            </w:del>
          </w:ins>
          <w:del w:id="1059" w:author="Györgyi" w:date="2023-12-27T23:04:00Z">
            <w:r>
              <w:rPr>
                <w:lang w:val="en-US" w:eastAsia="en-US"/>
              </w:rPr>
              <w:tab/>
              <w:delText>8</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064" w:author="Györgyi" w:date="2023-12-27T23:04:00Z"/>
            </w:rPr>
          </w:pPr>
          <w:ins w:id="1061" w:author="Hawer" w:date="2018-08-20T19:02:00Z">
            <w:del w:id="1062" w:author="Györgyi" w:date="2023-12-27T23:04:00Z">
              <w:r>
                <w:rPr>
                  <w:color w:val="000000"/>
                  <w:lang w:val="en-US" w:eastAsia="en-US"/>
                </w:rPr>
                <w:delText>2.3.Pedagógiai programunk alapelvei</w:delText>
              </w:r>
            </w:del>
          </w:ins>
          <w:del w:id="1063" w:author="Györgyi" w:date="2023-12-27T23:04:00Z">
            <w:r>
              <w:rPr>
                <w:lang w:val="en-US" w:eastAsia="en-US"/>
              </w:rPr>
              <w:tab/>
              <w:delText>9</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068" w:author="Györgyi" w:date="2023-12-27T23:04:00Z"/>
            </w:rPr>
          </w:pPr>
          <w:ins w:id="1065" w:author="Hawer" w:date="2018-08-20T19:02:00Z">
            <w:del w:id="1066" w:author="Györgyi" w:date="2023-12-27T23:04:00Z">
              <w:r>
                <w:rPr>
                  <w:b w:val="false"/>
                  <w:color w:val="000000"/>
                  <w:lang w:val="en-US" w:eastAsia="en-US"/>
                </w:rPr>
                <w:delText>3. Az intézmény rövid bemutatása</w:delText>
              </w:r>
            </w:del>
          </w:ins>
          <w:del w:id="1067" w:author="Györgyi" w:date="2023-12-27T23:04:00Z">
            <w:r>
              <w:rPr>
                <w:b w:val="false"/>
                <w:lang w:val="en-US" w:eastAsia="en-US"/>
              </w:rPr>
              <w:tab/>
              <w:delText>10</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072" w:author="Györgyi" w:date="2023-12-27T23:04:00Z"/>
            </w:rPr>
          </w:pPr>
          <w:ins w:id="1069" w:author="Hawer" w:date="2018-08-20T19:02:00Z">
            <w:del w:id="1070" w:author="Györgyi" w:date="2023-12-27T23:04:00Z">
              <w:r>
                <w:rPr>
                  <w:color w:val="000000"/>
                  <w:lang w:val="en-US" w:eastAsia="en-US"/>
                </w:rPr>
                <w:delText>3.1 Az intézményegységek bemutatása</w:delText>
              </w:r>
            </w:del>
          </w:ins>
          <w:del w:id="1071" w:author="Györgyi" w:date="2023-12-27T23:04:00Z">
            <w:r>
              <w:rPr>
                <w:lang w:val="en-US" w:eastAsia="en-US"/>
              </w:rPr>
              <w:tab/>
              <w:delText>12</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076" w:author="Györgyi" w:date="2023-12-27T23:04:00Z"/>
            </w:rPr>
          </w:pPr>
          <w:ins w:id="1073" w:author="Hawer" w:date="2018-08-20T19:02:00Z">
            <w:del w:id="1074" w:author="Györgyi" w:date="2023-12-27T23:04:00Z">
              <w:r>
                <w:rPr>
                  <w:b w:val="false"/>
                  <w:color w:val="000000"/>
                  <w:lang w:val="en-US" w:eastAsia="en-US"/>
                </w:rPr>
                <w:delText>4. AZ ÓVODAI NEVELÉS FELADATRENDSZERE</w:delText>
              </w:r>
            </w:del>
          </w:ins>
          <w:del w:id="1075" w:author="Györgyi" w:date="2023-12-27T23:04:00Z">
            <w:r>
              <w:rPr>
                <w:b w:val="false"/>
                <w:lang w:val="en-US" w:eastAsia="en-US"/>
              </w:rPr>
              <w:tab/>
              <w:delText>17</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080" w:author="Györgyi" w:date="2023-12-27T23:04:00Z"/>
            </w:rPr>
          </w:pPr>
          <w:ins w:id="1077" w:author="Hawer" w:date="2018-08-20T19:02:00Z">
            <w:del w:id="1078" w:author="Györgyi" w:date="2023-12-27T23:04:00Z">
              <w:r>
                <w:rPr>
                  <w:color w:val="000000"/>
                  <w:lang w:val="en-US" w:eastAsia="en-US"/>
                </w:rPr>
                <w:delText>4.1. Óvodai nevelésünk célja:</w:delText>
              </w:r>
            </w:del>
          </w:ins>
          <w:del w:id="1079" w:author="Györgyi" w:date="2023-12-27T23:04:00Z">
            <w:r>
              <w:rPr>
                <w:lang w:val="en-US" w:eastAsia="en-US"/>
              </w:rPr>
              <w:tab/>
              <w:delText>17</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084" w:author="Györgyi" w:date="2023-12-27T23:04:00Z"/>
            </w:rPr>
          </w:pPr>
          <w:ins w:id="1081" w:author="Hawer" w:date="2018-08-20T19:02:00Z">
            <w:del w:id="1082" w:author="Györgyi" w:date="2023-12-27T23:04:00Z">
              <w:r>
                <w:rPr>
                  <w:color w:val="000000"/>
                  <w:lang w:val="en-US" w:eastAsia="en-US"/>
                </w:rPr>
                <w:delText>4.2.Kompetencia alapú nevelés az óvodában</w:delText>
              </w:r>
            </w:del>
          </w:ins>
          <w:del w:id="1083" w:author="Györgyi" w:date="2023-12-27T23:04:00Z">
            <w:r>
              <w:rPr>
                <w:lang w:val="en-US" w:eastAsia="en-US"/>
              </w:rPr>
              <w:tab/>
              <w:delText>18</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088" w:author="Györgyi" w:date="2023-12-27T23:04:00Z"/>
            </w:rPr>
          </w:pPr>
          <w:ins w:id="1085" w:author="Hawer" w:date="2018-08-20T19:02:00Z">
            <w:del w:id="1086" w:author="Györgyi" w:date="2023-12-27T23:04:00Z">
              <w:r>
                <w:rPr>
                  <w:color w:val="000000"/>
                  <w:lang w:val="en-US" w:eastAsia="en-US"/>
                </w:rPr>
                <w:delText>4.3. Az óvodai nevelés feladatai</w:delText>
              </w:r>
            </w:del>
          </w:ins>
          <w:del w:id="1087" w:author="Györgyi" w:date="2023-12-27T23:04:00Z">
            <w:r>
              <w:rPr>
                <w:lang w:val="en-US" w:eastAsia="en-US"/>
              </w:rPr>
              <w:tab/>
              <w:delText>19</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092" w:author="Györgyi" w:date="2023-12-27T23:04:00Z"/>
            </w:rPr>
          </w:pPr>
          <w:ins w:id="1089" w:author="Hawer" w:date="2018-08-20T19:02:00Z">
            <w:del w:id="1090" w:author="Györgyi" w:date="2023-12-27T23:04:00Z">
              <w:r>
                <w:rPr>
                  <w:color w:val="000000"/>
                  <w:lang w:val="en-US" w:eastAsia="en-US"/>
                </w:rPr>
                <w:delText>4.4. Az egészséges életmód alakítása</w:delText>
              </w:r>
            </w:del>
          </w:ins>
          <w:del w:id="1091" w:author="Györgyi" w:date="2023-12-27T23:04:00Z">
            <w:r>
              <w:rPr>
                <w:lang w:val="en-US" w:eastAsia="en-US"/>
              </w:rPr>
              <w:tab/>
              <w:delText>19</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096" w:author="Györgyi" w:date="2023-12-27T23:04:00Z"/>
            </w:rPr>
          </w:pPr>
          <w:ins w:id="1093" w:author="Hawer" w:date="2018-08-20T19:02:00Z">
            <w:del w:id="1094" w:author="Györgyi" w:date="2023-12-27T23:04:00Z">
              <w:r>
                <w:rPr>
                  <w:color w:val="000000"/>
                  <w:lang w:val="en-US" w:eastAsia="en-US"/>
                </w:rPr>
                <w:delText>4.4.1. Egészségre nevelés, gondozás</w:delText>
              </w:r>
            </w:del>
          </w:ins>
          <w:del w:id="1095" w:author="Györgyi" w:date="2023-12-27T23:04:00Z">
            <w:r>
              <w:rPr>
                <w:lang w:val="en-US" w:eastAsia="en-US"/>
              </w:rPr>
              <w:tab/>
              <w:delText>22</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100" w:author="Györgyi" w:date="2023-12-27T23:04:00Z"/>
            </w:rPr>
          </w:pPr>
          <w:ins w:id="1097" w:author="Hawer" w:date="2018-08-20T19:02:00Z">
            <w:del w:id="1098" w:author="Györgyi" w:date="2023-12-27T23:04:00Z">
              <w:r>
                <w:rPr>
                  <w:color w:val="000000"/>
                  <w:lang w:val="en-US" w:eastAsia="en-US"/>
                </w:rPr>
                <w:delText>4.4.2.</w:delText>
              </w:r>
            </w:del>
          </w:ins>
          <w:del w:id="1099" w:author="Györgyi" w:date="2023-12-27T23:04:00Z">
            <w:r>
              <w:rPr>
                <w:lang w:val="en-US" w:eastAsia="en-US"/>
              </w:rPr>
              <w:tab/>
              <w:delText>28</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104" w:author="Györgyi" w:date="2023-12-27T23:04:00Z"/>
            </w:rPr>
          </w:pPr>
          <w:ins w:id="1101" w:author="Hawer" w:date="2018-08-20T19:02:00Z">
            <w:del w:id="1102" w:author="Györgyi" w:date="2023-12-27T23:04:00Z">
              <w:r>
                <w:rPr>
                  <w:color w:val="000000"/>
                  <w:lang w:val="en-US" w:eastAsia="en-US"/>
                </w:rPr>
                <w:delText>A környezet védelméhez és megóvásához kapcsolódó szokások alakítása, környezettudatos magatartás magalapozása</w:delText>
              </w:r>
            </w:del>
          </w:ins>
          <w:del w:id="1103" w:author="Györgyi" w:date="2023-12-27T23:04:00Z">
            <w:r>
              <w:rPr>
                <w:lang w:val="en-US" w:eastAsia="en-US"/>
              </w:rPr>
              <w:tab/>
              <w:delText>28</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08" w:author="Györgyi" w:date="2023-12-27T23:04:00Z"/>
            </w:rPr>
          </w:pPr>
          <w:ins w:id="1105" w:author="Hawer" w:date="2018-08-20T19:02:00Z">
            <w:del w:id="1106" w:author="Györgyi" w:date="2023-12-27T23:04:00Z">
              <w:r>
                <w:rPr>
                  <w:color w:val="000000"/>
                  <w:lang w:val="en-US" w:eastAsia="en-US"/>
                </w:rPr>
                <w:delText>4.5.</w:delText>
              </w:r>
            </w:del>
          </w:ins>
          <w:del w:id="1107" w:author="Györgyi" w:date="2023-12-27T23:04:00Z">
            <w:r>
              <w:rPr>
                <w:lang w:val="en-US" w:eastAsia="en-US"/>
              </w:rPr>
              <w:tab/>
              <w:delText>31</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12" w:author="Györgyi" w:date="2023-12-27T23:04:00Z"/>
            </w:rPr>
          </w:pPr>
          <w:ins w:id="1109" w:author="Hawer" w:date="2018-08-20T19:02:00Z">
            <w:del w:id="1110" w:author="Györgyi" w:date="2023-12-27T23:04:00Z">
              <w:r>
                <w:rPr>
                  <w:color w:val="000000"/>
                  <w:lang w:val="en-US" w:eastAsia="en-US"/>
                </w:rPr>
                <w:delText>Az érzelmi, az erkölcsi és a közösségi nevelés</w:delText>
              </w:r>
            </w:del>
          </w:ins>
          <w:del w:id="1111" w:author="Györgyi" w:date="2023-12-27T23:04:00Z">
            <w:r>
              <w:rPr>
                <w:lang w:val="en-US" w:eastAsia="en-US"/>
              </w:rPr>
              <w:tab/>
              <w:delText>31</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16" w:author="Györgyi" w:date="2023-12-27T23:04:00Z"/>
            </w:rPr>
          </w:pPr>
          <w:ins w:id="1113" w:author="Hawer" w:date="2018-08-20T19:02:00Z">
            <w:del w:id="1114" w:author="Györgyi" w:date="2023-12-27T23:04:00Z">
              <w:r>
                <w:rPr>
                  <w:color w:val="000000"/>
                  <w:lang w:val="en-US" w:eastAsia="en-US"/>
                </w:rPr>
                <w:delText>4.6. Az anyanyelvi, az értelmi fejlesztés és nevelés megvalósítása</w:delText>
              </w:r>
            </w:del>
          </w:ins>
          <w:del w:id="1115" w:author="Györgyi" w:date="2023-12-27T23:04:00Z">
            <w:r>
              <w:rPr>
                <w:lang w:val="en-US" w:eastAsia="en-US"/>
              </w:rPr>
              <w:tab/>
              <w:delText>37</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120" w:author="Györgyi" w:date="2023-12-27T23:04:00Z"/>
            </w:rPr>
          </w:pPr>
          <w:ins w:id="1117" w:author="Hawer" w:date="2018-08-20T19:02:00Z">
            <w:del w:id="1118" w:author="Györgyi" w:date="2023-12-27T23:04:00Z">
              <w:r>
                <w:rPr>
                  <w:color w:val="000000"/>
                  <w:lang w:val="en-US" w:eastAsia="en-US"/>
                </w:rPr>
                <w:delText>4.6.1. Az anyanyelvi fejlesztés és nevelés megvalósítás</w:delText>
              </w:r>
            </w:del>
          </w:ins>
          <w:del w:id="1119" w:author="Györgyi" w:date="2023-12-27T23:04:00Z">
            <w:r>
              <w:rPr>
                <w:lang w:val="en-US" w:eastAsia="en-US"/>
              </w:rPr>
              <w:tab/>
              <w:delText>37</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124" w:author="Györgyi" w:date="2023-12-27T23:04:00Z"/>
            </w:rPr>
          </w:pPr>
          <w:ins w:id="1121" w:author="Hawer" w:date="2018-08-20T19:02:00Z">
            <w:del w:id="1122" w:author="Györgyi" w:date="2023-12-27T23:04:00Z">
              <w:r>
                <w:rPr>
                  <w:color w:val="000000"/>
                  <w:lang w:val="en-US" w:eastAsia="en-US"/>
                </w:rPr>
                <w:delText>4.6.2. Értelmi fejlesztés és nevelés megvalósítása</w:delText>
              </w:r>
            </w:del>
          </w:ins>
          <w:del w:id="1123" w:author="Györgyi" w:date="2023-12-27T23:04:00Z">
            <w:r>
              <w:rPr>
                <w:lang w:val="en-US" w:eastAsia="en-US"/>
              </w:rPr>
              <w:tab/>
              <w:delText>40</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132" w:author="Györgyi" w:date="2023-12-27T23:04:00Z"/>
            </w:rPr>
          </w:pPr>
          <w:ins w:id="1125" w:author="Hawer" w:date="2018-08-20T19:02:00Z">
            <w:del w:id="1126" w:author="Györgyi" w:date="2023-12-27T23:04:00Z">
              <w:r>
                <w:rPr>
                  <w:b w:val="false"/>
                  <w:color w:val="000000"/>
                  <w:lang w:val="en-US" w:eastAsia="en-US"/>
                </w:rPr>
                <w:delText>5.</w:delText>
              </w:r>
            </w:del>
          </w:ins>
          <w:ins w:id="1127" w:author="Hawer" w:date="2018-08-20T19:02:00Z">
            <w:del w:id="1128" w:author="Györgyi" w:date="2023-12-27T23:04:00Z">
              <w:r>
                <w:rPr>
                  <w:rFonts w:cs="Times New Roman" w:ascii="Times New Roman" w:hAnsi="Times New Roman"/>
                  <w:b w:val="false"/>
                  <w:color w:val="000000"/>
                  <w:lang w:val="en-US" w:eastAsia="en-US"/>
                </w:rPr>
                <w:delText xml:space="preserve"> </w:delText>
              </w:r>
            </w:del>
          </w:ins>
          <w:ins w:id="1129" w:author="Hawer" w:date="2018-08-20T19:02:00Z">
            <w:del w:id="1130" w:author="Györgyi" w:date="2023-12-27T23:04:00Z">
              <w:r>
                <w:rPr>
                  <w:b w:val="false"/>
                  <w:color w:val="000000"/>
                  <w:lang w:val="en-US" w:eastAsia="en-US"/>
                </w:rPr>
                <w:delText>AZ ÓVODAI ÉLET MEGSZERVEZÉSE</w:delText>
              </w:r>
            </w:del>
          </w:ins>
          <w:del w:id="1131" w:author="Györgyi" w:date="2023-12-27T23:04:00Z">
            <w:r>
              <w:rPr>
                <w:b w:val="false"/>
                <w:lang w:val="en-US" w:eastAsia="en-US"/>
              </w:rPr>
              <w:tab/>
              <w:delText>43</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36" w:author="Györgyi" w:date="2023-12-27T23:04:00Z"/>
            </w:rPr>
          </w:pPr>
          <w:ins w:id="1133" w:author="Hawer" w:date="2018-08-20T19:02:00Z">
            <w:del w:id="1134" w:author="Györgyi" w:date="2023-12-27T23:04:00Z">
              <w:r>
                <w:rPr>
                  <w:color w:val="000000"/>
                  <w:lang w:val="en-US" w:eastAsia="en-US"/>
                </w:rPr>
                <w:delText>5.1. Személyi feltételek</w:delText>
              </w:r>
            </w:del>
          </w:ins>
          <w:del w:id="1135" w:author="Györgyi" w:date="2023-12-27T23:04:00Z">
            <w:r>
              <w:rPr>
                <w:lang w:val="en-US" w:eastAsia="en-US"/>
              </w:rPr>
              <w:tab/>
              <w:delText>43</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40" w:author="Györgyi" w:date="2023-12-27T23:04:00Z"/>
            </w:rPr>
          </w:pPr>
          <w:ins w:id="1137" w:author="Hawer" w:date="2018-08-20T19:02:00Z">
            <w:del w:id="1138" w:author="Györgyi" w:date="2023-12-27T23:04:00Z">
              <w:r>
                <w:rPr>
                  <w:color w:val="000000"/>
                  <w:lang w:val="en-US" w:eastAsia="en-US"/>
                </w:rPr>
                <w:delText>5.2. Az óvoda csoportszerkezete</w:delText>
              </w:r>
            </w:del>
          </w:ins>
          <w:del w:id="1139" w:author="Györgyi" w:date="2023-12-27T23:04:00Z">
            <w:r>
              <w:rPr>
                <w:lang w:val="en-US" w:eastAsia="en-US"/>
              </w:rPr>
              <w:tab/>
              <w:delText>47</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44" w:author="Györgyi" w:date="2023-12-27T23:04:00Z"/>
            </w:rPr>
          </w:pPr>
          <w:ins w:id="1141" w:author="Hawer" w:date="2018-08-20T19:02:00Z">
            <w:del w:id="1142" w:author="Györgyi" w:date="2023-12-27T23:04:00Z">
              <w:r>
                <w:rPr>
                  <w:color w:val="000000"/>
                  <w:lang w:val="en-US" w:eastAsia="en-US"/>
                </w:rPr>
                <w:delText>5.3. Az óvodai élet szervezeti keretei</w:delText>
              </w:r>
            </w:del>
          </w:ins>
          <w:del w:id="1143" w:author="Györgyi" w:date="2023-12-27T23:04:00Z">
            <w:r>
              <w:rPr>
                <w:lang w:val="en-US" w:eastAsia="en-US"/>
              </w:rPr>
              <w:tab/>
              <w:delText>48</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48" w:author="Györgyi" w:date="2023-12-27T23:04:00Z"/>
            </w:rPr>
          </w:pPr>
          <w:ins w:id="1145" w:author="Hawer" w:date="2018-08-20T19:02:00Z">
            <w:del w:id="1146" w:author="Györgyi" w:date="2023-12-27T23:04:00Z">
              <w:r>
                <w:rPr>
                  <w:color w:val="000000"/>
                  <w:lang w:val="en-US" w:eastAsia="en-US"/>
                </w:rPr>
                <w:delText>5.4. A nevelőmunka dokumentumai</w:delText>
              </w:r>
            </w:del>
          </w:ins>
          <w:del w:id="1147" w:author="Györgyi" w:date="2023-12-27T23:04:00Z">
            <w:r>
              <w:rPr>
                <w:lang w:val="en-US" w:eastAsia="en-US"/>
              </w:rPr>
              <w:tab/>
              <w:delText>51</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152" w:author="Györgyi" w:date="2023-12-27T23:04:00Z"/>
            </w:rPr>
          </w:pPr>
          <w:ins w:id="1149" w:author="Hawer" w:date="2018-08-20T19:02:00Z">
            <w:del w:id="1150" w:author="Györgyi" w:date="2023-12-27T23:04:00Z">
              <w:r>
                <w:rPr>
                  <w:color w:val="000000"/>
                  <w:lang w:val="en-US" w:eastAsia="en-US"/>
                </w:rPr>
                <w:delText>5.4.1. Óvodai csoportnapló kötelező tartalom</w:delText>
              </w:r>
            </w:del>
          </w:ins>
          <w:del w:id="1151" w:author="Györgyi" w:date="2023-12-27T23:04:00Z">
            <w:r>
              <w:rPr>
                <w:lang w:val="en-US" w:eastAsia="en-US"/>
              </w:rPr>
              <w:tab/>
              <w:delText>52</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156" w:author="Györgyi" w:date="2023-12-27T23:04:00Z"/>
            </w:rPr>
          </w:pPr>
          <w:ins w:id="1153" w:author="Hawer" w:date="2018-08-20T19:02:00Z">
            <w:del w:id="1154" w:author="Györgyi" w:date="2023-12-27T23:04:00Z">
              <w:r>
                <w:rPr>
                  <w:color w:val="000000"/>
                  <w:lang w:val="en-US" w:eastAsia="en-US"/>
                </w:rPr>
                <w:delText>5.4.2. A gyermek személyiségfejlődését nyomon követő dokumentáció:</w:delText>
              </w:r>
            </w:del>
          </w:ins>
          <w:del w:id="1155" w:author="Györgyi" w:date="2023-12-27T23:04:00Z">
            <w:r>
              <w:rPr>
                <w:lang w:val="en-US" w:eastAsia="en-US"/>
              </w:rPr>
              <w:tab/>
              <w:delText>52</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160" w:author="Györgyi" w:date="2023-12-27T23:04:00Z"/>
            </w:rPr>
          </w:pPr>
          <w:ins w:id="1157" w:author="Hawer" w:date="2018-08-20T19:02:00Z">
            <w:del w:id="1158" w:author="Györgyi" w:date="2023-12-27T23:04:00Z">
              <w:r>
                <w:rPr>
                  <w:color w:val="000000"/>
                  <w:lang w:val="en-US" w:eastAsia="en-US"/>
                </w:rPr>
                <w:delText>5.4.3.</w:delText>
              </w:r>
            </w:del>
          </w:ins>
          <w:del w:id="1159" w:author="Györgyi" w:date="2023-12-27T23:04:00Z">
            <w:r>
              <w:rPr>
                <w:lang w:val="en-US" w:eastAsia="en-US"/>
              </w:rPr>
              <w:tab/>
              <w:delText>53</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164" w:author="Györgyi" w:date="2023-12-27T23:04:00Z"/>
            </w:rPr>
          </w:pPr>
          <w:ins w:id="1161" w:author="Hawer" w:date="2018-08-20T19:02:00Z">
            <w:del w:id="1162" w:author="Györgyi" w:date="2023-12-27T23:04:00Z">
              <w:r>
                <w:rPr>
                  <w:color w:val="000000"/>
                  <w:lang w:val="en-US" w:eastAsia="en-US"/>
                </w:rPr>
                <w:delText>Az intézmény tárgyi adottságai és feltételei</w:delText>
              </w:r>
            </w:del>
          </w:ins>
          <w:del w:id="1163" w:author="Györgyi" w:date="2023-12-27T23:04:00Z">
            <w:r>
              <w:rPr>
                <w:lang w:val="en-US" w:eastAsia="en-US"/>
              </w:rPr>
              <w:tab/>
              <w:delText>53</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68" w:author="Györgyi" w:date="2023-12-27T23:04:00Z"/>
            </w:rPr>
          </w:pPr>
          <w:ins w:id="1165" w:author="Hawer" w:date="2018-08-20T19:02:00Z">
            <w:del w:id="1166" w:author="Györgyi" w:date="2023-12-27T23:04:00Z">
              <w:r>
                <w:rPr>
                  <w:color w:val="000000"/>
                  <w:lang w:val="en-US" w:eastAsia="en-US"/>
                </w:rPr>
                <w:delText>5.5. Az óvoda kapcsolatai</w:delText>
              </w:r>
            </w:del>
          </w:ins>
          <w:del w:id="1167" w:author="Györgyi" w:date="2023-12-27T23:04:00Z">
            <w:r>
              <w:rPr>
                <w:lang w:val="en-US" w:eastAsia="en-US"/>
              </w:rPr>
              <w:tab/>
              <w:delText>53</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172" w:author="Györgyi" w:date="2023-12-27T23:04:00Z"/>
            </w:rPr>
          </w:pPr>
          <w:ins w:id="1169" w:author="Hawer" w:date="2018-08-20T19:02:00Z">
            <w:del w:id="1170" w:author="Györgyi" w:date="2023-12-27T23:04:00Z">
              <w:r>
                <w:rPr>
                  <w:b w:val="false"/>
                  <w:color w:val="000000"/>
                  <w:lang w:val="en-US" w:eastAsia="en-US"/>
                </w:rPr>
                <w:delText>6. AZ ÓVODAI ÉLET TEVÉKENYSÉGFORMÁI</w:delText>
              </w:r>
            </w:del>
          </w:ins>
          <w:del w:id="1171" w:author="Györgyi" w:date="2023-12-27T23:04:00Z">
            <w:r>
              <w:rPr>
                <w:b w:val="false"/>
                <w:lang w:val="en-US" w:eastAsia="en-US"/>
              </w:rPr>
              <w:tab/>
              <w:delText>56</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76" w:author="Györgyi" w:date="2023-12-27T23:04:00Z"/>
            </w:rPr>
          </w:pPr>
          <w:ins w:id="1173" w:author="Hawer" w:date="2018-08-20T19:02:00Z">
            <w:del w:id="1174" w:author="Györgyi" w:date="2023-12-27T23:04:00Z">
              <w:r>
                <w:rPr>
                  <w:color w:val="000000"/>
                  <w:lang w:val="en-US" w:eastAsia="en-US"/>
                </w:rPr>
                <w:delText>6.1. A JÁTÉK</w:delText>
              </w:r>
            </w:del>
          </w:ins>
          <w:del w:id="1175" w:author="Györgyi" w:date="2023-12-27T23:04:00Z">
            <w:r>
              <w:rPr>
                <w:lang w:val="en-US" w:eastAsia="en-US"/>
              </w:rPr>
              <w:tab/>
              <w:delText>56</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180" w:author="Györgyi" w:date="2023-12-27T23:04:00Z"/>
            </w:rPr>
          </w:pPr>
          <w:ins w:id="1177" w:author="Hawer" w:date="2018-08-20T19:02:00Z">
            <w:del w:id="1178" w:author="Györgyi" w:date="2023-12-27T23:04:00Z">
              <w:r>
                <w:rPr>
                  <w:color w:val="000000"/>
                  <w:lang w:val="en-US" w:eastAsia="en-US"/>
                </w:rPr>
                <w:delText>6.1.1.Játékba integrált tanulás</w:delText>
              </w:r>
            </w:del>
          </w:ins>
          <w:del w:id="1179" w:author="Györgyi" w:date="2023-12-27T23:04:00Z">
            <w:r>
              <w:rPr>
                <w:lang w:val="en-US" w:eastAsia="en-US"/>
              </w:rPr>
              <w:tab/>
              <w:delText>65</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84" w:author="Györgyi" w:date="2023-12-27T23:04:00Z"/>
            </w:rPr>
          </w:pPr>
          <w:ins w:id="1181" w:author="Hawer" w:date="2018-08-20T19:02:00Z">
            <w:del w:id="1182" w:author="Györgyi" w:date="2023-12-27T23:04:00Z">
              <w:r>
                <w:rPr>
                  <w:color w:val="000000"/>
                  <w:lang w:val="en-US" w:eastAsia="en-US"/>
                </w:rPr>
                <w:delText>6.2. VERSELÉS, MESÉLÉS</w:delText>
              </w:r>
            </w:del>
          </w:ins>
          <w:del w:id="1183" w:author="Györgyi" w:date="2023-12-27T23:04:00Z">
            <w:r>
              <w:rPr>
                <w:lang w:val="en-US" w:eastAsia="en-US"/>
              </w:rPr>
              <w:tab/>
              <w:delText>68</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88" w:author="Györgyi" w:date="2023-12-27T23:04:00Z"/>
            </w:rPr>
          </w:pPr>
          <w:ins w:id="1185" w:author="Hawer" w:date="2018-08-20T19:02:00Z">
            <w:del w:id="1186" w:author="Györgyi" w:date="2023-12-27T23:04:00Z">
              <w:r>
                <w:rPr>
                  <w:color w:val="000000"/>
                  <w:lang w:val="en-US" w:eastAsia="en-US"/>
                </w:rPr>
                <w:delText>6.3. ÉNEK- ZENE, ÉNEKES JÁTÉKOK, GYERMEKTÁNC</w:delText>
              </w:r>
            </w:del>
          </w:ins>
          <w:del w:id="1187" w:author="Györgyi" w:date="2023-12-27T23:04:00Z">
            <w:r>
              <w:rPr>
                <w:lang w:val="en-US" w:eastAsia="en-US"/>
              </w:rPr>
              <w:tab/>
              <w:delText>74</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92" w:author="Györgyi" w:date="2023-12-27T23:04:00Z"/>
            </w:rPr>
          </w:pPr>
          <w:ins w:id="1189" w:author="Hawer" w:date="2018-08-20T19:02:00Z">
            <w:del w:id="1190" w:author="Györgyi" w:date="2023-12-27T23:04:00Z">
              <w:r>
                <w:rPr>
                  <w:color w:val="000000"/>
                  <w:lang w:val="en-US" w:eastAsia="en-US"/>
                </w:rPr>
                <w:delText>6.4. RAJZOLÁS, FESTÉS, MINTÁZÁS, KÉZIMUNKA</w:delText>
              </w:r>
            </w:del>
          </w:ins>
          <w:del w:id="1191" w:author="Györgyi" w:date="2023-12-27T23:04:00Z">
            <w:r>
              <w:rPr>
                <w:lang w:val="en-US" w:eastAsia="en-US"/>
              </w:rPr>
              <w:tab/>
              <w:delText>79</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196" w:author="Györgyi" w:date="2023-12-27T23:04:00Z"/>
            </w:rPr>
          </w:pPr>
          <w:ins w:id="1193" w:author="Hawer" w:date="2018-08-20T19:02:00Z">
            <w:del w:id="1194" w:author="Györgyi" w:date="2023-12-27T23:04:00Z">
              <w:r>
                <w:rPr>
                  <w:color w:val="000000"/>
                  <w:lang w:val="en-US" w:eastAsia="en-US"/>
                </w:rPr>
                <w:delText>6.5. MOZGÁS</w:delText>
              </w:r>
            </w:del>
          </w:ins>
          <w:del w:id="1195" w:author="Györgyi" w:date="2023-12-27T23:04:00Z">
            <w:r>
              <w:rPr>
                <w:lang w:val="en-US" w:eastAsia="en-US"/>
              </w:rPr>
              <w:tab/>
              <w:delText>85</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200" w:author="Györgyi" w:date="2023-12-27T23:04:00Z"/>
            </w:rPr>
          </w:pPr>
          <w:ins w:id="1197" w:author="Hawer" w:date="2018-08-20T19:02:00Z">
            <w:del w:id="1198" w:author="Györgyi" w:date="2023-12-27T23:04:00Z">
              <w:r>
                <w:rPr>
                  <w:color w:val="000000"/>
                  <w:lang w:val="en-US" w:eastAsia="en-US"/>
                </w:rPr>
                <w:delText>6.6.A KÜLSŐ VILÁG TEVÉKENY MEGISMERÉSE</w:delText>
              </w:r>
            </w:del>
          </w:ins>
          <w:del w:id="1199" w:author="Györgyi" w:date="2023-12-27T23:04:00Z">
            <w:r>
              <w:rPr>
                <w:lang w:val="en-US" w:eastAsia="en-US"/>
              </w:rPr>
              <w:tab/>
              <w:delText>92</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204" w:author="Györgyi" w:date="2023-12-27T23:04:00Z"/>
            </w:rPr>
          </w:pPr>
          <w:ins w:id="1201" w:author="Hawer" w:date="2018-08-20T19:02:00Z">
            <w:del w:id="1202" w:author="Györgyi" w:date="2023-12-27T23:04:00Z">
              <w:r>
                <w:rPr>
                  <w:color w:val="000000"/>
                  <w:lang w:val="en-US" w:eastAsia="en-US"/>
                </w:rPr>
                <w:delText>6.7. Matematikai tapasztalatok szerzése</w:delText>
              </w:r>
            </w:del>
          </w:ins>
          <w:del w:id="1203" w:author="Györgyi" w:date="2023-12-27T23:04:00Z">
            <w:r>
              <w:rPr>
                <w:lang w:val="en-US" w:eastAsia="en-US"/>
              </w:rPr>
              <w:tab/>
              <w:delText>97</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208" w:author="Györgyi" w:date="2023-12-27T23:04:00Z"/>
            </w:rPr>
          </w:pPr>
          <w:ins w:id="1205" w:author="Hawer" w:date="2018-08-20T19:02:00Z">
            <w:del w:id="1206" w:author="Györgyi" w:date="2023-12-27T23:04:00Z">
              <w:r>
                <w:rPr>
                  <w:color w:val="000000"/>
                  <w:lang w:val="en-US" w:eastAsia="en-US"/>
                </w:rPr>
                <w:delText>6.8. MUNKA JELLEGŰ TEVÉKENYSÉGEK</w:delText>
              </w:r>
            </w:del>
          </w:ins>
          <w:del w:id="1207" w:author="Györgyi" w:date="2023-12-27T23:04:00Z">
            <w:r>
              <w:rPr>
                <w:lang w:val="en-US" w:eastAsia="en-US"/>
              </w:rPr>
              <w:tab/>
              <w:delText>99</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212" w:author="Györgyi" w:date="2023-12-27T23:04:00Z"/>
            </w:rPr>
          </w:pPr>
          <w:ins w:id="1209" w:author="Hawer" w:date="2018-08-20T19:02:00Z">
            <w:del w:id="1210" w:author="Györgyi" w:date="2023-12-27T23:04:00Z">
              <w:r>
                <w:rPr>
                  <w:color w:val="000000"/>
                  <w:lang w:val="en-US" w:eastAsia="en-US"/>
                </w:rPr>
                <w:delText>6.9.</w:delText>
              </w:r>
            </w:del>
          </w:ins>
          <w:del w:id="1211" w:author="Györgyi" w:date="2023-12-27T23:04:00Z">
            <w:r>
              <w:rPr>
                <w:lang w:val="en-US" w:eastAsia="en-US"/>
              </w:rPr>
              <w:tab/>
              <w:delText>104</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216" w:author="Györgyi" w:date="2023-12-27T23:04:00Z"/>
            </w:rPr>
          </w:pPr>
          <w:ins w:id="1213" w:author="Hawer" w:date="2018-08-20T19:02:00Z">
            <w:del w:id="1214" w:author="Györgyi" w:date="2023-12-27T23:04:00Z">
              <w:r>
                <w:rPr>
                  <w:color w:val="000000"/>
                  <w:lang w:val="en-US" w:eastAsia="en-US"/>
                </w:rPr>
                <w:delText>A TEVÉKENYSÉGEKBEN MEGVALÓSULÓ TANULÁS</w:delText>
              </w:r>
            </w:del>
          </w:ins>
          <w:del w:id="1215" w:author="Györgyi" w:date="2023-12-27T23:04:00Z">
            <w:r>
              <w:rPr>
                <w:lang w:val="en-US" w:eastAsia="en-US"/>
              </w:rPr>
              <w:tab/>
              <w:delText>104</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22" w:author="Györgyi" w:date="2023-12-27T23:04:00Z"/>
            </w:rPr>
          </w:pPr>
          <w:ins w:id="1217" w:author="Hawer" w:date="2018-08-20T19:02:00Z">
            <w:del w:id="1218" w:author="Györgyi" w:date="2023-12-27T23:04:00Z">
              <w:r>
                <w:rPr>
                  <w:b w:val="false"/>
                  <w:color w:val="000000"/>
                  <w:lang w:val="en-US" w:eastAsia="en-US"/>
                </w:rPr>
                <w:delText xml:space="preserve">7. </w:delText>
              </w:r>
            </w:del>
          </w:ins>
          <w:ins w:id="1219" w:author="Hawer" w:date="2018-08-20T19:02:00Z">
            <w:del w:id="1220" w:author="Györgyi" w:date="2023-12-27T23:04:00Z">
              <w:r>
                <w:rPr>
                  <w:rFonts w:cs="Times New Roman" w:ascii="Times New Roman" w:hAnsi="Times New Roman"/>
                  <w:b w:val="false"/>
                  <w:color w:val="000000"/>
                  <w:lang w:val="en-US" w:eastAsia="en-US"/>
                </w:rPr>
                <w:delText>AZ ÓVODA HAGYOMÁNYOS ÜNNEPEI</w:delText>
              </w:r>
            </w:del>
          </w:ins>
          <w:del w:id="1221" w:author="Györgyi" w:date="2023-12-27T23:04:00Z">
            <w:r>
              <w:rPr>
                <w:b w:val="false"/>
                <w:lang w:val="en-US" w:eastAsia="en-US"/>
              </w:rPr>
              <w:tab/>
              <w:delText>108</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26" w:author="Györgyi" w:date="2023-12-27T23:04:00Z"/>
            </w:rPr>
          </w:pPr>
          <w:ins w:id="1223" w:author="Hawer" w:date="2018-08-20T19:02:00Z">
            <w:del w:id="1224" w:author="Györgyi" w:date="2023-12-27T23:04:00Z">
              <w:r>
                <w:rPr>
                  <w:b w:val="false"/>
                  <w:color w:val="000000"/>
                  <w:lang w:val="en-US" w:eastAsia="en-US"/>
                </w:rPr>
                <w:delText>8. A KIEMELT FIGYELMET IGÉNYLŐ GYERMEKEK EGYÉNI FEJLESZTÉSE, FEJLŐDÉSÉNEK SEGÍTÉSE</w:delText>
              </w:r>
            </w:del>
          </w:ins>
          <w:del w:id="1225" w:author="Györgyi" w:date="2023-12-27T23:04:00Z">
            <w:r>
              <w:rPr>
                <w:b w:val="false"/>
                <w:lang w:val="en-US" w:eastAsia="en-US"/>
              </w:rPr>
              <w:tab/>
              <w:delText>113</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30" w:author="Györgyi" w:date="2023-12-27T23:04:00Z"/>
            </w:rPr>
          </w:pPr>
          <w:ins w:id="1227" w:author="Hawer" w:date="2018-08-20T19:02:00Z">
            <w:del w:id="1228" w:author="Györgyi" w:date="2023-12-27T23:04:00Z">
              <w:r>
                <w:rPr>
                  <w:b w:val="false"/>
                  <w:color w:val="000000"/>
                  <w:lang w:val="en-US" w:eastAsia="en-US"/>
                </w:rPr>
                <w:delText>9. A SZOCIÁLIS HÁTRÁNYOK ENYHÍTÉSÉT SEGÍTŐ PEDAGÓGIAI TEVÉKENYSÉGEK</w:delText>
              </w:r>
            </w:del>
          </w:ins>
          <w:del w:id="1229" w:author="Györgyi" w:date="2023-12-27T23:04:00Z">
            <w:r>
              <w:rPr>
                <w:b w:val="false"/>
                <w:lang w:val="en-US" w:eastAsia="en-US"/>
              </w:rPr>
              <w:tab/>
              <w:delText>117</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34" w:author="Györgyi" w:date="2023-12-27T23:04:00Z"/>
            </w:rPr>
          </w:pPr>
          <w:ins w:id="1231" w:author="Hawer" w:date="2018-08-20T19:02:00Z">
            <w:del w:id="1232" w:author="Györgyi" w:date="2023-12-27T23:04:00Z">
              <w:r>
                <w:rPr>
                  <w:b w:val="false"/>
                  <w:color w:val="000000"/>
                  <w:lang w:val="en-US" w:eastAsia="en-US"/>
                </w:rPr>
                <w:delText>10. GYERMEKVÉDELEMMEL ÖSSZEFÜGGŐ PEDAGÓGIAI TEVÉKENYSÉG</w:delText>
              </w:r>
            </w:del>
          </w:ins>
          <w:del w:id="1233" w:author="Györgyi" w:date="2023-12-27T23:04:00Z">
            <w:r>
              <w:rPr>
                <w:b w:val="false"/>
                <w:lang w:val="en-US" w:eastAsia="en-US"/>
              </w:rPr>
              <w:tab/>
              <w:delText>120</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38" w:author="Györgyi" w:date="2023-12-27T23:04:00Z"/>
            </w:rPr>
          </w:pPr>
          <w:ins w:id="1235" w:author="Hawer" w:date="2018-08-20T19:02:00Z">
            <w:del w:id="1236" w:author="Györgyi" w:date="2023-12-27T23:04:00Z">
              <w:r>
                <w:rPr>
                  <w:b w:val="false"/>
                  <w:color w:val="000000"/>
                  <w:lang w:val="en-US" w:eastAsia="en-US"/>
                </w:rPr>
                <w:delText>11. A SZÜLŐ, A GYERMEK, A PEDAGÓGUS EGYÜTTMŰKÖDÉSÉNEK FORMÁI</w:delText>
              </w:r>
            </w:del>
          </w:ins>
          <w:del w:id="1237" w:author="Györgyi" w:date="2023-12-27T23:04:00Z">
            <w:r>
              <w:rPr>
                <w:b w:val="false"/>
                <w:lang w:val="en-US" w:eastAsia="en-US"/>
              </w:rPr>
              <w:tab/>
              <w:delText>126</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42" w:author="Györgyi" w:date="2023-12-27T23:04:00Z"/>
            </w:rPr>
          </w:pPr>
          <w:ins w:id="1239" w:author="Hawer" w:date="2018-08-20T19:02:00Z">
            <w:del w:id="1240" w:author="Györgyi" w:date="2023-12-27T23:04:00Z">
              <w:r>
                <w:rPr>
                  <w:b w:val="false"/>
                  <w:color w:val="000000"/>
                  <w:lang w:val="en-US" w:eastAsia="en-US"/>
                </w:rPr>
                <w:delText>12. AZ EGÉSZSÉGNEVELÉS és KÖRNYEZETI NEVELÉSI ELVEK</w:delText>
              </w:r>
            </w:del>
          </w:ins>
          <w:del w:id="1241" w:author="Györgyi" w:date="2023-12-27T23:04:00Z">
            <w:r>
              <w:rPr>
                <w:b w:val="false"/>
                <w:lang w:val="en-US" w:eastAsia="en-US"/>
              </w:rPr>
              <w:tab/>
              <w:delText>128</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246" w:author="Györgyi" w:date="2023-12-27T23:04:00Z"/>
            </w:rPr>
          </w:pPr>
          <w:ins w:id="1243" w:author="Hawer" w:date="2018-08-20T19:02:00Z">
            <w:del w:id="1244" w:author="Györgyi" w:date="2023-12-27T23:04:00Z">
              <w:r>
                <w:rPr>
                  <w:color w:val="000000"/>
                  <w:lang w:val="en-US" w:eastAsia="en-US"/>
                </w:rPr>
                <w:delText>12.1. Környezeti nevelés</w:delText>
              </w:r>
            </w:del>
          </w:ins>
          <w:del w:id="1245" w:author="Györgyi" w:date="2023-12-27T23:04:00Z">
            <w:r>
              <w:rPr>
                <w:lang w:val="en-US" w:eastAsia="en-US"/>
              </w:rPr>
              <w:tab/>
              <w:delText>132</w:delText>
            </w:r>
          </w:del>
        </w:p>
        <w:p>
          <w:pPr>
            <w:pStyle w:val="Contents1"/>
            <w:widowControl/>
            <w:tabs>
              <w:tab w:val="clear" w:pos="709"/>
              <w:tab w:val="right" w:pos="9344" w:leader="dot"/>
            </w:tabs>
            <w:bidi w:val="0"/>
            <w:spacing w:before="120" w:after="120"/>
            <w:rPr>
              <w:rFonts w:cs="Times New Roman"/>
              <w:i w:val="false"/>
              <w:i w:val="false"/>
              <w:iCs w:val="false"/>
              <w:sz w:val="22"/>
              <w:szCs w:val="22"/>
              <w:lang w:val="en-US" w:eastAsia="en-US"/>
              <w:del w:id="1250" w:author="Györgyi" w:date="2023-12-27T23:04:00Z"/>
            </w:rPr>
          </w:pPr>
          <w:ins w:id="1247" w:author="Hawer" w:date="2018-08-20T19:02:00Z">
            <w:del w:id="1248" w:author="Györgyi" w:date="2023-12-27T23:04:00Z">
              <w:r>
                <w:rPr>
                  <w:color w:val="000000"/>
                  <w:lang w:val="en-US" w:eastAsia="en-US"/>
                </w:rPr>
                <w:delText>12.1.1. Környezeti nevelés alapelvei</w:delText>
              </w:r>
            </w:del>
          </w:ins>
          <w:del w:id="1249" w:author="Györgyi" w:date="2023-12-27T23:04:00Z">
            <w:r>
              <w:rPr>
                <w:lang w:val="en-US" w:eastAsia="en-US"/>
              </w:rPr>
              <w:tab/>
              <w:delText>133</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54" w:author="Györgyi" w:date="2023-12-27T23:04:00Z"/>
            </w:rPr>
          </w:pPr>
          <w:ins w:id="1251" w:author="Hawer" w:date="2018-08-20T19:02:00Z">
            <w:del w:id="1252" w:author="Györgyi" w:date="2023-12-27T23:04:00Z">
              <w:r>
                <w:rPr>
                  <w:b w:val="false"/>
                  <w:color w:val="000000"/>
                  <w:lang w:val="en-US" w:eastAsia="en-US"/>
                </w:rPr>
                <w:delText>13. A GYERMEKEK ESÉLYEGYENLŐSÉGÉT SZOLGÁLÓ INTÉZKEDÉSEK</w:delText>
              </w:r>
            </w:del>
          </w:ins>
          <w:del w:id="1253" w:author="Györgyi" w:date="2023-12-27T23:04:00Z">
            <w:r>
              <w:rPr>
                <w:b w:val="false"/>
                <w:lang w:val="en-US" w:eastAsia="en-US"/>
              </w:rPr>
              <w:tab/>
              <w:delText>137</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58" w:author="Györgyi" w:date="2023-12-27T23:04:00Z"/>
            </w:rPr>
          </w:pPr>
          <w:ins w:id="1255" w:author="Hawer" w:date="2018-08-20T19:02:00Z">
            <w:del w:id="1256" w:author="Györgyi" w:date="2023-12-27T23:04:00Z">
              <w:r>
                <w:rPr>
                  <w:b w:val="false"/>
                  <w:color w:val="000000"/>
                  <w:lang w:val="en-US" w:eastAsia="en-US"/>
                </w:rPr>
                <w:delText>14. SPECIÁLIS FELADATOK AZ ÓVODÁBAN</w:delText>
              </w:r>
            </w:del>
          </w:ins>
          <w:del w:id="1257" w:author="Györgyi" w:date="2023-12-27T23:04:00Z">
            <w:r>
              <w:rPr>
                <w:b w:val="false"/>
                <w:lang w:val="en-US" w:eastAsia="en-US"/>
              </w:rPr>
              <w:tab/>
              <w:delText>140</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262" w:author="Györgyi" w:date="2023-12-27T23:04:00Z"/>
            </w:rPr>
          </w:pPr>
          <w:ins w:id="1259" w:author="Hawer" w:date="2018-08-20T19:02:00Z">
            <w:del w:id="1260" w:author="Györgyi" w:date="2023-12-27T23:04:00Z">
              <w:r>
                <w:rPr>
                  <w:color w:val="000000"/>
                  <w:lang w:val="en-US" w:eastAsia="en-US"/>
                </w:rPr>
                <w:delText>14.1. A migrációs populáció integrációja</w:delText>
              </w:r>
            </w:del>
          </w:ins>
          <w:del w:id="1261" w:author="Györgyi" w:date="2023-12-27T23:04:00Z">
            <w:r>
              <w:rPr>
                <w:lang w:val="en-US" w:eastAsia="en-US"/>
              </w:rPr>
              <w:tab/>
              <w:delText>140</w:delText>
            </w:r>
          </w:del>
        </w:p>
        <w:p>
          <w:pPr>
            <w:pStyle w:val="Contents1"/>
            <w:widowControl/>
            <w:tabs>
              <w:tab w:val="clear" w:pos="709"/>
              <w:tab w:val="right" w:pos="9344" w:leader="dot"/>
            </w:tabs>
            <w:bidi w:val="0"/>
            <w:spacing w:before="120" w:after="120"/>
            <w:rPr>
              <w:rFonts w:cs="Times New Roman"/>
              <w:caps w:val="false"/>
              <w:smallCaps w:val="false"/>
              <w:sz w:val="22"/>
              <w:szCs w:val="22"/>
              <w:lang w:val="en-US" w:eastAsia="en-US"/>
              <w:del w:id="1266" w:author="Györgyi" w:date="2023-12-27T23:04:00Z"/>
            </w:rPr>
          </w:pPr>
          <w:ins w:id="1263" w:author="Hawer" w:date="2018-08-20T19:02:00Z">
            <w:del w:id="1264" w:author="Györgyi" w:date="2023-12-27T23:04:00Z">
              <w:r>
                <w:rPr>
                  <w:color w:val="000000"/>
                  <w:lang w:val="en-US" w:eastAsia="en-US"/>
                </w:rPr>
                <w:delText>14.2. Speciális feladatok, szolgáltatások</w:delText>
              </w:r>
            </w:del>
          </w:ins>
          <w:del w:id="1265" w:author="Györgyi" w:date="2023-12-27T23:04:00Z">
            <w:r>
              <w:rPr>
                <w:lang w:val="en-US" w:eastAsia="en-US"/>
              </w:rPr>
              <w:tab/>
              <w:delText>142</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70" w:author="Györgyi" w:date="2023-12-27T23:04:00Z"/>
            </w:rPr>
          </w:pPr>
          <w:ins w:id="1267" w:author="Hawer" w:date="2018-08-20T19:02:00Z">
            <w:del w:id="1268" w:author="Györgyi" w:date="2023-12-27T23:04:00Z">
              <w:r>
                <w:rPr>
                  <w:b w:val="false"/>
                  <w:color w:val="000000"/>
                  <w:lang w:val="en-US" w:eastAsia="en-US"/>
                </w:rPr>
                <w:delText>15. A FEJLÕDÉS JELLEMZÕI AZ ÓVODÁSKOR VÉGÉRE</w:delText>
              </w:r>
            </w:del>
          </w:ins>
          <w:del w:id="1269" w:author="Györgyi" w:date="2023-12-27T23:04:00Z">
            <w:r>
              <w:rPr>
                <w:b w:val="false"/>
                <w:lang w:val="en-US" w:eastAsia="en-US"/>
              </w:rPr>
              <w:tab/>
              <w:delText>142</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74" w:author="Györgyi" w:date="2023-12-27T23:04:00Z"/>
            </w:rPr>
          </w:pPr>
          <w:ins w:id="1271" w:author="Hawer" w:date="2018-08-20T19:02:00Z">
            <w:del w:id="1272" w:author="Györgyi" w:date="2023-12-27T23:04:00Z">
              <w:r>
                <w:rPr>
                  <w:b w:val="false"/>
                  <w:color w:val="000000"/>
                  <w:lang w:val="en-US" w:eastAsia="en-US"/>
                </w:rPr>
                <w:delText>16. LEGITIMIZÁCIÓS ZÁRADÉK</w:delText>
              </w:r>
            </w:del>
          </w:ins>
          <w:del w:id="1273" w:author="Györgyi" w:date="2023-12-27T23:04:00Z">
            <w:r>
              <w:rPr>
                <w:b w:val="false"/>
                <w:lang w:val="en-US" w:eastAsia="en-US"/>
              </w:rPr>
              <w:tab/>
              <w:delText>145</w:delText>
            </w:r>
          </w:del>
        </w:p>
        <w:p>
          <w:pPr>
            <w:pStyle w:val="Contents1"/>
            <w:tabs>
              <w:tab w:val="clear" w:pos="709"/>
              <w:tab w:val="right" w:pos="9344" w:leader="dot"/>
            </w:tabs>
            <w:rPr>
              <w:rFonts w:cs="Times New Roman"/>
              <w:b w:val="false"/>
              <w:b w:val="false"/>
              <w:bCs w:val="false"/>
              <w:caps w:val="false"/>
              <w:smallCaps w:val="false"/>
              <w:sz w:val="22"/>
              <w:szCs w:val="22"/>
              <w:lang w:val="en-US" w:eastAsia="en-US"/>
              <w:del w:id="1278" w:author="Györgyi" w:date="2023-12-27T23:04:00Z"/>
            </w:rPr>
          </w:pPr>
          <w:ins w:id="1275" w:author="Hawer" w:date="2018-08-20T19:02:00Z">
            <w:del w:id="1276" w:author="Györgyi" w:date="2023-12-27T23:04:00Z">
              <w:r>
                <w:rPr>
                  <w:b w:val="false"/>
                  <w:color w:val="000000"/>
                  <w:lang w:val="en-US" w:eastAsia="en-US"/>
                </w:rPr>
                <w:delText>FELHASZNÁLT IRODALOM</w:delText>
              </w:r>
            </w:del>
          </w:ins>
          <w:del w:id="1277" w:author="Györgyi" w:date="2023-12-27T23:04:00Z">
            <w:r>
              <w:rPr>
                <w:b w:val="false"/>
                <w:lang w:val="en-US" w:eastAsia="en-US"/>
              </w:rPr>
              <w:tab/>
              <w:delText>150</w:delText>
            </w:r>
          </w:del>
        </w:p>
        <w:p>
          <w:pPr>
            <w:pStyle w:val="Contents1"/>
            <w:tabs>
              <w:tab w:val="clear" w:pos="709"/>
              <w:tab w:val="right" w:pos="9344" w:leader="dot"/>
            </w:tabs>
            <w:rPr>
              <w:rFonts w:cs="Times New Roman"/>
              <w:sz w:val="22"/>
              <w:szCs w:val="22"/>
              <w:lang w:val="en-US" w:eastAsia="en-US"/>
            </w:rPr>
          </w:pPr>
          <w:ins w:id="1279" w:author="Hawer" w:date="2018-08-20T19:02:00Z">
            <w:del w:id="1280" w:author="Györgyi" w:date="2023-12-27T23:04:00Z">
              <w:r>
                <w:rPr>
                  <w:b w:val="false"/>
                  <w:bCs w:val="false"/>
                  <w:caps w:val="false"/>
                  <w:smallCaps w:val="false"/>
                  <w:color w:val="000000"/>
                  <w:lang w:val="en-US" w:eastAsia="en-US"/>
                </w:rPr>
                <w:delText>17. A NEVELÉSI PROGRAM VÉGREHAJTÁSÁHOZ SZÜKSÉGES, A NEVELŐ-FEJLESZTŐ MUNKÁT SEGÍTŐ ESZKÖZÖK, FELSZERELÉSEK JEGYZÉKE</w:delText>
              </w:r>
            </w:del>
          </w:ins>
          <w:del w:id="1281" w:author="Györgyi" w:date="2023-12-27T23:04:00Z">
            <w:r>
              <w:rPr>
                <w:b w:val="false"/>
                <w:bCs w:val="false"/>
                <w:caps w:val="false"/>
                <w:smallCaps w:val="false"/>
                <w:lang w:val="en-US" w:eastAsia="en-US"/>
              </w:rPr>
              <w:tab/>
              <w:delText>152</w:delText>
            </w:r>
          </w:del>
          <w:r>
            <w:rPr>
              <w:smallCaps w:val="false"/>
              <w:caps w:val="false"/>
              <w:b w:val="false"/>
              <w:bCs w:val="false"/>
              <w:lang w:val="en-US" w:eastAsia="en-US"/>
            </w:rPr>
            <w:fldChar w:fldCharType="end"/>
          </w:r>
        </w:p>
      </w:sdtContent>
    </w:sdt>
    <w:p>
      <w:pPr>
        <w:pStyle w:val="Contents1"/>
        <w:widowControl/>
        <w:tabs>
          <w:tab w:val="clear" w:pos="709"/>
          <w:tab w:val="right" w:pos="9344" w:leader="dot"/>
        </w:tabs>
        <w:bidi w:val="0"/>
        <w:spacing w:before="120" w:after="120"/>
        <w:rPr>
          <w:del w:id="1283" w:author="Györgyi" w:date="2023-12-27T22:37:00Z"/>
        </w:rPr>
      </w:pPr>
      <w:del w:id="1282" w:author="Györgyi" w:date="2023-12-27T22:37:00Z">
        <w:r>
          <w:rPr/>
        </w:r>
      </w:del>
      <w:r>
        <w:br w:type="page"/>
      </w:r>
    </w:p>
    <w:p>
      <w:pPr>
        <w:pStyle w:val="Contents1"/>
        <w:tabs>
          <w:tab w:val="clear" w:pos="709"/>
          <w:tab w:val="left" w:pos="5220" w:leader="none"/>
          <w:tab w:val="left" w:pos="6675" w:leader="none"/>
        </w:tabs>
        <w:jc w:val="right"/>
        <w:rPr>
          <w:del w:id="1285" w:author="Hawer" w:date="2018-08-20T15:11:00Z"/>
        </w:rPr>
      </w:pPr>
      <w:del w:id="1284" w:author="Hawer" w:date="2018-08-20T15:11:00Z">
        <w:r>
          <w:rPr/>
        </w:r>
      </w:del>
    </w:p>
    <w:p>
      <w:pPr>
        <w:pStyle w:val="Heading1"/>
        <w:tabs>
          <w:tab w:val="clear" w:pos="709"/>
          <w:tab w:val="left" w:pos="5220" w:leader="none"/>
          <w:tab w:val="left" w:pos="6675" w:leader="none"/>
        </w:tabs>
        <w:jc w:val="right"/>
        <w:rPr>
          <w:del w:id="1287" w:author="Hawer" w:date="2018-08-20T15:11:00Z"/>
        </w:rPr>
      </w:pPr>
      <w:del w:id="1286" w:author="Hawer" w:date="2018-08-20T15:11:00Z">
        <w:r>
          <w:rPr/>
        </w:r>
      </w:del>
    </w:p>
    <w:p>
      <w:pPr>
        <w:pStyle w:val="Heading1"/>
        <w:tabs>
          <w:tab w:val="clear" w:pos="709"/>
          <w:tab w:val="left" w:pos="5220" w:leader="none"/>
          <w:tab w:val="left" w:pos="6675" w:leader="none"/>
        </w:tabs>
        <w:jc w:val="right"/>
        <w:rPr>
          <w:del w:id="1289" w:author="Hawer" w:date="2018-08-20T15:11:00Z"/>
        </w:rPr>
      </w:pPr>
      <w:del w:id="1288" w:author="Hawer" w:date="2018-08-20T15:11:00Z">
        <w:r>
          <w:rPr/>
        </w:r>
      </w:del>
    </w:p>
    <w:p>
      <w:pPr>
        <w:pStyle w:val="Contents1"/>
        <w:tabs>
          <w:tab w:val="clear" w:pos="709"/>
          <w:tab w:val="left" w:pos="5220" w:leader="none"/>
          <w:tab w:val="left" w:pos="6675" w:leader="none"/>
        </w:tabs>
        <w:jc w:val="right"/>
        <w:rPr>
          <w:del w:id="1291" w:author="Hawer" w:date="2018-08-20T15:14:00Z"/>
        </w:rPr>
      </w:pPr>
      <w:del w:id="1290" w:author="Hawer" w:date="2018-08-20T15:14:00Z">
        <w:r>
          <w:rPr/>
        </w:r>
      </w:del>
    </w:p>
    <w:p>
      <w:pPr>
        <w:pStyle w:val="Heading1"/>
        <w:tabs>
          <w:tab w:val="clear" w:pos="709"/>
          <w:tab w:val="left" w:pos="5220" w:leader="none"/>
          <w:tab w:val="left" w:pos="6675" w:leader="none"/>
        </w:tabs>
        <w:jc w:val="right"/>
        <w:rPr>
          <w:del w:id="1294" w:author="Hawer" w:date="2018-08-20T15:14:00Z"/>
        </w:rPr>
      </w:pPr>
      <w:del w:id="1292" w:author="Hawer" w:date="2018-08-20T15:14:00Z">
        <w:r>
          <w:rPr/>
          <w:delText>„</w:delText>
        </w:r>
      </w:del>
      <w:del w:id="1293" w:author="Hawer" w:date="2018-08-20T15:14:00Z">
        <w:r>
          <w:rPr/>
          <w:delText>A SZEMÜNKBŐL SUGÁRZÓ MELEGSÉG, SZERETET,</w:delText>
        </w:r>
      </w:del>
    </w:p>
    <w:p>
      <w:pPr>
        <w:pStyle w:val="Heading1"/>
        <w:tabs>
          <w:tab w:val="clear" w:pos="709"/>
          <w:tab w:val="left" w:pos="5220" w:leader="none"/>
          <w:tab w:val="left" w:pos="6675" w:leader="none"/>
        </w:tabs>
        <w:jc w:val="right"/>
        <w:rPr>
          <w:del w:id="1296" w:author="Hawer" w:date="2018-08-20T15:14:00Z"/>
        </w:rPr>
      </w:pPr>
      <w:del w:id="1295" w:author="Hawer" w:date="2018-08-20T15:14:00Z">
        <w:r>
          <w:rPr/>
          <w:delText>ODAADÁS EZ A VARÁZSERŐ, EZ A TITKA</w:delText>
        </w:r>
      </w:del>
    </w:p>
    <w:p>
      <w:pPr>
        <w:pStyle w:val="Heading1"/>
        <w:tabs>
          <w:tab w:val="clear" w:pos="709"/>
          <w:tab w:val="left" w:pos="5220" w:leader="none"/>
          <w:tab w:val="left" w:pos="6675" w:leader="none"/>
        </w:tabs>
        <w:jc w:val="right"/>
        <w:rPr>
          <w:del w:id="1298" w:author="Hawer" w:date="2018-08-20T15:14:00Z"/>
        </w:rPr>
      </w:pPr>
      <w:del w:id="1297" w:author="Hawer" w:date="2018-08-20T15:14:00Z">
        <w:r>
          <w:rPr/>
          <w:delText>MINDEN ELJÁRÁS EREDMÉNYESSÉGÉNEK.”</w:delText>
        </w:r>
      </w:del>
    </w:p>
    <w:p>
      <w:pPr>
        <w:pStyle w:val="Heading1"/>
        <w:tabs>
          <w:tab w:val="clear" w:pos="709"/>
          <w:tab w:val="left" w:pos="5220" w:leader="none"/>
          <w:tab w:val="left" w:pos="6675" w:leader="none"/>
        </w:tabs>
        <w:jc w:val="right"/>
        <w:rPr>
          <w:del w:id="1300" w:author="Hawer" w:date="2018-08-20T15:14:00Z"/>
        </w:rPr>
      </w:pPr>
      <w:del w:id="1299" w:author="Hawer" w:date="2018-08-20T15:14:00Z">
        <w:r>
          <w:rPr/>
        </w:r>
      </w:del>
    </w:p>
    <w:p>
      <w:pPr>
        <w:pStyle w:val="Heading1"/>
        <w:tabs>
          <w:tab w:val="clear" w:pos="709"/>
          <w:tab w:val="left" w:pos="5220" w:leader="none"/>
          <w:tab w:val="left" w:pos="6675" w:leader="none"/>
        </w:tabs>
        <w:jc w:val="right"/>
        <w:rPr>
          <w:del w:id="1302" w:author="Hawer" w:date="2018-08-20T15:14:00Z"/>
        </w:rPr>
      </w:pPr>
      <w:del w:id="1301" w:author="Hawer" w:date="2018-08-20T15:14:00Z">
        <w:r>
          <w:rPr/>
          <w:delText>/Imre Sándor/</w:delText>
        </w:r>
      </w:del>
    </w:p>
    <w:p>
      <w:pPr>
        <w:pStyle w:val="Contents1"/>
        <w:jc w:val="center"/>
        <w:rPr>
          <w:rFonts w:ascii="Times New Roman" w:hAnsi="Times New Roman" w:cs="Times New Roman"/>
          <w:sz w:val="24"/>
          <w:szCs w:val="24"/>
          <w:del w:id="1304" w:author="Hawer" w:date="2018-08-20T15:14:00Z"/>
        </w:rPr>
      </w:pPr>
      <w:del w:id="1303" w:author="Hawer" w:date="2018-08-20T15:14:00Z">
        <w:r>
          <w:rPr>
            <w:rFonts w:cs="Times New Roman" w:ascii="Times New Roman" w:hAnsi="Times New Roman"/>
            <w:sz w:val="24"/>
            <w:szCs w:val="24"/>
          </w:rPr>
        </w:r>
      </w:del>
    </w:p>
    <w:p>
      <w:pPr>
        <w:pStyle w:val="Contents1"/>
        <w:jc w:val="center"/>
        <w:rPr>
          <w:ins w:id="1307" w:author="Györgyi" w:date="2017-05-31T20:31:00Z"/>
        </w:rPr>
      </w:pPr>
      <w:ins w:id="1305" w:author="Hawer" w:date="2018-08-20T14:48:00Z">
        <w:bookmarkStart w:id="4" w:name="__RefHeading___Toc489278834"/>
        <w:bookmarkEnd w:id="4"/>
        <w:r>
          <w:rPr/>
          <w:t xml:space="preserve">1. </w:t>
        </w:r>
      </w:ins>
      <w:ins w:id="1306" w:author="Györgyi" w:date="2017-05-31T20:31:00Z">
        <w:r>
          <w:rPr>
            <w:sz w:val="32"/>
            <w:szCs w:val="32"/>
          </w:rPr>
          <w:t>BEVEZETÉS</w:t>
        </w:r>
      </w:ins>
    </w:p>
    <w:p>
      <w:pPr>
        <w:pStyle w:val="Normal"/>
        <w:spacing w:before="0" w:after="0"/>
        <w:jc w:val="left"/>
        <w:rPr>
          <w:sz w:val="24"/>
          <w:szCs w:val="24"/>
          <w:ins w:id="1309" w:author="Györgyi" w:date="2017-05-31T20:31:00Z"/>
        </w:rPr>
      </w:pPr>
      <w:ins w:id="1308" w:author="Györgyi" w:date="2017-05-31T20:31:00Z">
        <w:r>
          <w:rPr>
            <w:sz w:val="24"/>
            <w:szCs w:val="24"/>
          </w:rPr>
        </w:r>
      </w:ins>
    </w:p>
    <w:p>
      <w:pPr>
        <w:pStyle w:val="Heading"/>
        <w:spacing w:before="0" w:after="0"/>
        <w:jc w:val="center"/>
        <w:rPr>
          <w:rFonts w:ascii="Times New Roman" w:hAnsi="Times New Roman" w:cs="Times New Roman"/>
          <w:del w:id="1323" w:author="admin" w:date="2020-02-18T17:54:00Z"/>
        </w:rPr>
      </w:pPr>
      <w:ins w:id="1310" w:author="Intezmeny" w:date="2013-10-24T10:36:00Z">
        <w:del w:id="1311" w:author="Györgyi" w:date="2018-08-20T20:23:00Z">
          <w:bookmarkStart w:id="5" w:name="__RefHeading___Toc489278835"/>
          <w:bookmarkEnd w:id="5"/>
          <w:r>
            <w:rPr>
              <w:rFonts w:cs="Times New Roman" w:ascii="Times New Roman" w:hAnsi="Times New Roman"/>
              <w:sz w:val="32"/>
              <w:szCs w:val="32"/>
            </w:rPr>
            <w:delText>Alsó-Tisza-</w:delText>
          </w:r>
        </w:del>
      </w:ins>
      <w:ins w:id="1312" w:author="Intezmeny" w:date="2013-10-24T10:36:00Z">
        <w:del w:id="1313" w:author="Györgyi" w:date="2018-08-19T18:25:00Z">
          <w:r>
            <w:rPr>
              <w:rFonts w:cs="Times New Roman" w:ascii="Times New Roman" w:hAnsi="Times New Roman"/>
              <w:sz w:val="32"/>
              <w:szCs w:val="32"/>
            </w:rPr>
            <w:delText>M</w:delText>
          </w:r>
        </w:del>
      </w:ins>
      <w:ins w:id="1314" w:author="Intezmeny" w:date="2013-10-24T10:36:00Z">
        <w:del w:id="1315" w:author="Györgyi" w:date="2018-08-20T20:23:00Z">
          <w:r>
            <w:rPr>
              <w:rFonts w:cs="Times New Roman" w:ascii="Times New Roman" w:hAnsi="Times New Roman"/>
              <w:sz w:val="32"/>
              <w:szCs w:val="32"/>
            </w:rPr>
            <w:delText>enti</w:delText>
          </w:r>
        </w:del>
      </w:ins>
      <w:ins w:id="1316" w:author="Györgyi" w:date="2018-08-20T20:23:00Z">
        <w:r>
          <w:rPr>
            <w:rFonts w:cs="Times New Roman" w:ascii="Times New Roman" w:hAnsi="Times New Roman"/>
          </w:rPr>
          <w:t>Alsó-Tisza- menti</w:t>
        </w:r>
      </w:ins>
      <w:ins w:id="1317" w:author="Intezmeny" w:date="2013-10-24T10:36:00Z">
        <w:r>
          <w:rPr>
            <w:rFonts w:cs="Times New Roman" w:ascii="Times New Roman" w:hAnsi="Times New Roman"/>
            <w:sz w:val="32"/>
            <w:szCs w:val="32"/>
          </w:rPr>
          <w:t xml:space="preserve"> </w:t>
        </w:r>
      </w:ins>
      <w:ins w:id="1318" w:author="Györgyi" w:date="2018-08-19T18:26:00Z">
        <w:r>
          <w:rPr>
            <w:rFonts w:cs="Times New Roman" w:ascii="Times New Roman" w:hAnsi="Times New Roman"/>
          </w:rPr>
          <w:t>Többcélú Óvodák és Mini Bölcsőd</w:t>
        </w:r>
      </w:ins>
      <w:ins w:id="1319" w:author="admin" w:date="2020-02-18T17:49:00Z">
        <w:r>
          <w:rPr>
            <w:rFonts w:cs="Times New Roman" w:ascii="Times New Roman" w:hAnsi="Times New Roman"/>
          </w:rPr>
          <w:t>ék</w:t>
        </w:r>
      </w:ins>
      <w:ins w:id="1320" w:author="Györgyi" w:date="2018-08-19T18:26:00Z">
        <w:del w:id="1321" w:author="admin" w:date="2020-02-18T17:49:00Z">
          <w:r>
            <w:rPr>
              <w:rFonts w:cs="Times New Roman" w:ascii="Times New Roman" w:hAnsi="Times New Roman"/>
            </w:rPr>
            <w:delText>e</w:delText>
          </w:r>
        </w:del>
      </w:ins>
      <w:del w:id="1322" w:author="Györgyi" w:date="2018-08-19T18:26:00Z">
        <w:r>
          <w:rPr>
            <w:rFonts w:cs="Times New Roman" w:ascii="Times New Roman" w:hAnsi="Times New Roman"/>
            <w:sz w:val="32"/>
            <w:szCs w:val="32"/>
          </w:rPr>
          <w:delText>Egyesített Óvoda</w:delText>
        </w:r>
      </w:del>
    </w:p>
    <w:p>
      <w:pPr>
        <w:pStyle w:val="Heading"/>
        <w:spacing w:before="0" w:after="0"/>
        <w:jc w:val="center"/>
        <w:rPr>
          <w:rFonts w:ascii="Times New Roman" w:hAnsi="Times New Roman" w:cs="Times New Roman"/>
          <w:sz w:val="32"/>
          <w:szCs w:val="32"/>
          <w:ins w:id="1325" w:author="Györgyi" w:date="2017-06-28T13:31:00Z"/>
        </w:rPr>
      </w:pPr>
      <w:ins w:id="1324" w:author="Györgyi" w:date="2017-06-28T13:31:00Z">
        <w:r>
          <w:rPr>
            <w:rFonts w:cs="Times New Roman" w:ascii="Times New Roman" w:hAnsi="Times New Roman"/>
            <w:sz w:val="32"/>
            <w:szCs w:val="32"/>
          </w:rPr>
        </w:r>
      </w:ins>
    </w:p>
    <w:p>
      <w:pPr>
        <w:pStyle w:val="Heading"/>
        <w:spacing w:before="0" w:after="0"/>
        <w:rPr>
          <w:del w:id="1352" w:author="Intezmeny" w:date="2013-10-24T10:36:00Z"/>
        </w:rPr>
      </w:pPr>
      <w:ins w:id="1326" w:author="Györgyi" w:date="2017-06-28T13:31:00Z">
        <w:bookmarkStart w:id="6" w:name="__RefHeading___Toc489278836"/>
        <w:r>
          <w:rPr>
            <w:rFonts w:cs="Times New Roman" w:ascii="Times New Roman" w:hAnsi="Times New Roman"/>
            <w:sz w:val="24"/>
            <w:szCs w:val="24"/>
          </w:rPr>
          <w:t>Jelen pedagógiai programunkat 20</w:t>
        </w:r>
      </w:ins>
      <w:ins w:id="1327" w:author="admin" w:date="2020-02-18T17:49:00Z">
        <w:r>
          <w:rPr>
            <w:rFonts w:cs="Times New Roman" w:ascii="Times New Roman" w:hAnsi="Times New Roman"/>
            <w:sz w:val="24"/>
            <w:szCs w:val="24"/>
          </w:rPr>
          <w:t>2</w:t>
        </w:r>
      </w:ins>
      <w:ins w:id="1328" w:author="Györgyi" w:date="2024-01-20T20:22:00Z">
        <w:r>
          <w:rPr>
            <w:rFonts w:cs="Times New Roman" w:ascii="Times New Roman" w:hAnsi="Times New Roman"/>
            <w:sz w:val="24"/>
            <w:szCs w:val="24"/>
          </w:rPr>
          <w:t>4</w:t>
        </w:r>
      </w:ins>
      <w:ins w:id="1329" w:author="ovi" w:date="2023-11-02T07:55:00Z">
        <w:del w:id="1330" w:author="Györgyi" w:date="2024-01-20T20:22:00Z">
          <w:r>
            <w:rPr>
              <w:rFonts w:cs="Times New Roman" w:ascii="Times New Roman" w:hAnsi="Times New Roman"/>
              <w:color w:val="000000"/>
              <w:sz w:val="24"/>
              <w:szCs w:val="24"/>
            </w:rPr>
            <w:delText>3</w:delText>
          </w:r>
        </w:del>
      </w:ins>
      <w:ins w:id="1331" w:author="Györgyi" w:date="2022-08-01T20:58:00Z">
        <w:del w:id="1332" w:author="ovi" w:date="2023-11-02T07:55:00Z">
          <w:r>
            <w:rPr>
              <w:rFonts w:cs="Times New Roman" w:ascii="Times New Roman" w:hAnsi="Times New Roman"/>
              <w:sz w:val="24"/>
              <w:szCs w:val="24"/>
            </w:rPr>
            <w:delText>2</w:delText>
          </w:r>
        </w:del>
      </w:ins>
      <w:ins w:id="1333" w:author="admin" w:date="2020-02-18T17:49:00Z">
        <w:del w:id="1334" w:author="Györgyi" w:date="2022-08-01T20:58:00Z">
          <w:r>
            <w:rPr>
              <w:rFonts w:cs="Times New Roman" w:ascii="Times New Roman" w:hAnsi="Times New Roman"/>
              <w:sz w:val="24"/>
              <w:szCs w:val="24"/>
            </w:rPr>
            <w:delText>0</w:delText>
          </w:r>
        </w:del>
      </w:ins>
      <w:ins w:id="1335" w:author="Györgyi" w:date="2017-06-28T13:31:00Z">
        <w:del w:id="1336" w:author="admin" w:date="2020-02-18T17:49:00Z">
          <w:r>
            <w:rPr>
              <w:rFonts w:cs="Times New Roman" w:ascii="Times New Roman" w:hAnsi="Times New Roman"/>
              <w:sz w:val="24"/>
              <w:szCs w:val="24"/>
            </w:rPr>
            <w:delText>1</w:delText>
          </w:r>
        </w:del>
      </w:ins>
      <w:ins w:id="1337" w:author="Györgyi" w:date="2018-08-19T18:26:00Z">
        <w:del w:id="1338" w:author="admin" w:date="2020-02-18T17:49:00Z">
          <w:r>
            <w:rPr>
              <w:rFonts w:cs="Times New Roman" w:ascii="Times New Roman" w:hAnsi="Times New Roman"/>
              <w:sz w:val="24"/>
              <w:szCs w:val="24"/>
            </w:rPr>
            <w:delText>8</w:delText>
          </w:r>
        </w:del>
      </w:ins>
      <w:ins w:id="1339" w:author="Györgyi" w:date="2017-06-28T13:31:00Z">
        <w:r>
          <w:rPr>
            <w:rFonts w:cs="Times New Roman" w:ascii="Times New Roman" w:hAnsi="Times New Roman"/>
            <w:sz w:val="24"/>
            <w:szCs w:val="24"/>
          </w:rPr>
          <w:t xml:space="preserve"> </w:t>
        </w:r>
      </w:ins>
      <w:ins w:id="1340" w:author="ovi" w:date="2023-11-02T07:55:00Z">
        <w:del w:id="1341" w:author="Györgyi" w:date="2024-01-20T20:23:00Z">
          <w:r>
            <w:rPr>
              <w:rFonts w:cs="Times New Roman" w:ascii="Times New Roman" w:hAnsi="Times New Roman"/>
              <w:color w:val="000000"/>
              <w:sz w:val="24"/>
              <w:szCs w:val="24"/>
            </w:rPr>
            <w:delText>decemberében</w:delText>
          </w:r>
        </w:del>
      </w:ins>
      <w:ins w:id="1342" w:author="Györgyi" w:date="2024-01-20T20:23:00Z">
        <w:r>
          <w:rPr>
            <w:rFonts w:cs="Times New Roman" w:ascii="Times New Roman" w:hAnsi="Times New Roman"/>
            <w:sz w:val="24"/>
            <w:szCs w:val="24"/>
          </w:rPr>
          <w:t>januárjában</w:t>
        </w:r>
      </w:ins>
      <w:ins w:id="1343" w:author="admin" w:date="2020-02-18T17:49:00Z">
        <w:del w:id="1344" w:author="ovi" w:date="2023-11-02T07:55:00Z">
          <w:r>
            <w:rPr>
              <w:rFonts w:cs="Times New Roman" w:ascii="Times New Roman" w:hAnsi="Times New Roman"/>
              <w:sz w:val="24"/>
              <w:szCs w:val="24"/>
            </w:rPr>
            <w:delText>februárjában</w:delText>
          </w:r>
        </w:del>
      </w:ins>
      <w:ins w:id="1345" w:author="Györgyi" w:date="2018-08-19T18:26:00Z">
        <w:del w:id="1346" w:author="admin" w:date="2020-02-18T17:49:00Z">
          <w:r>
            <w:rPr>
              <w:rFonts w:cs="Times New Roman" w:ascii="Times New Roman" w:hAnsi="Times New Roman"/>
              <w:sz w:val="24"/>
              <w:szCs w:val="24"/>
            </w:rPr>
            <w:delText>augusztusába</w:delText>
          </w:r>
        </w:del>
      </w:ins>
      <w:ins w:id="1347" w:author="Györgyi" w:date="2017-06-28T13:31:00Z">
        <w:del w:id="1348" w:author="admin" w:date="2020-02-18T17:49:00Z">
          <w:r>
            <w:rPr>
              <w:rFonts w:cs="Times New Roman" w:ascii="Times New Roman" w:hAnsi="Times New Roman"/>
              <w:sz w:val="24"/>
              <w:szCs w:val="24"/>
            </w:rPr>
            <w:delText>n</w:delText>
          </w:r>
        </w:del>
      </w:ins>
      <w:ins w:id="1349" w:author="Györgyi" w:date="2017-06-28T13:31:00Z">
        <w:r>
          <w:rPr>
            <w:rFonts w:cs="Times New Roman" w:ascii="Times New Roman" w:hAnsi="Times New Roman"/>
            <w:sz w:val="24"/>
            <w:szCs w:val="24"/>
          </w:rPr>
          <w:t xml:space="preserve"> felülvizsgáltuk és a szükséges változtatásokat elvégeztük.</w:t>
        </w:r>
      </w:ins>
      <w:ins w:id="1350" w:author="Györgyi" w:date="2017-06-28T13:31:00Z">
        <w:bookmarkEnd w:id="6"/>
        <w:r>
          <w:rPr>
            <w:rFonts w:cs="Times New Roman" w:ascii="Times New Roman" w:hAnsi="Times New Roman"/>
            <w:sz w:val="24"/>
            <w:szCs w:val="24"/>
          </w:rPr>
          <w:t xml:space="preserve"> </w:t>
        </w:r>
      </w:ins>
      <w:del w:id="1351" w:author="Intezmeny" w:date="2013-10-24T10:36:00Z">
        <w:r>
          <w:rPr>
            <w:rFonts w:cs="Times New Roman" w:ascii="Times New Roman" w:hAnsi="Times New Roman"/>
            <w:sz w:val="24"/>
            <w:szCs w:val="24"/>
          </w:rPr>
          <w:delText>CSONGRÁDI KISTÉRSÉG EGYESÍTETT</w:delText>
        </w:r>
      </w:del>
    </w:p>
    <w:p>
      <w:pPr>
        <w:pStyle w:val="Heading"/>
        <w:spacing w:before="0" w:after="0"/>
        <w:jc w:val="center"/>
        <w:rPr>
          <w:rFonts w:ascii="Times New Roman" w:hAnsi="Times New Roman" w:cs="Times New Roman"/>
          <w:sz w:val="24"/>
          <w:szCs w:val="24"/>
        </w:rPr>
      </w:pPr>
      <w:del w:id="1353" w:author="Intezmeny" w:date="2013-10-24T10:36:00Z">
        <w:r>
          <w:rPr>
            <w:rFonts w:cs="Times New Roman" w:ascii="Times New Roman" w:hAnsi="Times New Roman"/>
            <w:sz w:val="24"/>
            <w:szCs w:val="24"/>
          </w:rPr>
          <w:delText>ÓVODÁJA</w:delText>
        </w:r>
      </w:del>
    </w:p>
    <w:p>
      <w:pPr>
        <w:pStyle w:val="Normal"/>
        <w:tabs>
          <w:tab w:val="clear" w:pos="709"/>
          <w:tab w:val="left" w:pos="5220" w:leader="none"/>
          <w:tab w:val="left" w:pos="6675" w:leader="none"/>
        </w:tabs>
        <w:rPr>
          <w:rFonts w:ascii="Times New Roman" w:hAnsi="Times New Roman" w:cs="Times New Roman"/>
          <w:sz w:val="24"/>
          <w:szCs w:val="24"/>
          <w:del w:id="1355" w:author="Györgyi" w:date="2017-06-28T20:20:00Z"/>
        </w:rPr>
      </w:pPr>
      <w:del w:id="1354" w:author="Györgyi" w:date="2017-06-28T20:20:00Z">
        <w:r>
          <w:rPr>
            <w:rFonts w:cs="Times New Roman"/>
            <w:sz w:val="24"/>
            <w:szCs w:val="24"/>
          </w:rPr>
        </w:r>
      </w:del>
    </w:p>
    <w:p>
      <w:pPr>
        <w:pStyle w:val="Normal"/>
        <w:tabs>
          <w:tab w:val="clear" w:pos="709"/>
          <w:tab w:val="left" w:pos="5220" w:leader="none"/>
          <w:tab w:val="left" w:pos="6675" w:leader="none"/>
        </w:tabs>
        <w:rPr>
          <w:color w:val="FF0000"/>
          <w:del w:id="1357" w:author="Györgyi" w:date="2017-05-31T20:31:00Z"/>
        </w:rPr>
      </w:pPr>
      <w:del w:id="1356" w:author="Györgyi" w:date="2017-05-31T20:31:00Z">
        <w:r>
          <w:rPr>
            <w:color w:val="FF0000"/>
          </w:rPr>
          <w:delText>I.BEVEZETÉS</w:delText>
        </w:r>
      </w:del>
    </w:p>
    <w:p>
      <w:pPr>
        <w:pStyle w:val="Normal"/>
        <w:tabs>
          <w:tab w:val="clear" w:pos="709"/>
          <w:tab w:val="left" w:pos="5220" w:leader="none"/>
          <w:tab w:val="left" w:pos="6675" w:leader="none"/>
        </w:tabs>
        <w:rPr>
          <w:color w:val="FF0000"/>
          <w:del w:id="1359" w:author="Györgyi" w:date="2017-05-31T20:31:00Z"/>
        </w:rPr>
      </w:pPr>
      <w:del w:id="1358" w:author="Györgyi" w:date="2017-05-31T20:31:00Z">
        <w:r>
          <w:rPr>
            <w:color w:val="FF0000"/>
          </w:rPr>
        </w:r>
      </w:del>
    </w:p>
    <w:p>
      <w:pPr>
        <w:pStyle w:val="Normal"/>
        <w:tabs>
          <w:tab w:val="clear" w:pos="709"/>
          <w:tab w:val="left" w:pos="5220" w:leader="none"/>
          <w:tab w:val="left" w:pos="6675" w:leader="none"/>
        </w:tabs>
        <w:rPr>
          <w:color w:val="FF0000"/>
          <w:del w:id="1361" w:author="Györgyi" w:date="2017-05-31T20:31:00Z"/>
        </w:rPr>
      </w:pPr>
      <w:del w:id="1360" w:author="Györgyi" w:date="2017-05-31T20:31:00Z">
        <w:r>
          <w:rPr>
            <w:color w:val="FF0000"/>
          </w:rPr>
          <w:delText>I.1.Ide az új Alapító okirat tartalmat kell beírni!</w:delText>
        </w:r>
      </w:del>
    </w:p>
    <w:p>
      <w:pPr>
        <w:pStyle w:val="Normal"/>
        <w:tabs>
          <w:tab w:val="clear" w:pos="709"/>
          <w:tab w:val="left" w:pos="5220" w:leader="none"/>
          <w:tab w:val="left" w:pos="6675" w:leader="none"/>
        </w:tabs>
        <w:rPr>
          <w:color w:val="FF0000"/>
          <w:del w:id="1363" w:author="Hawer" w:date="2018-08-20T15:15:00Z"/>
        </w:rPr>
      </w:pPr>
      <w:del w:id="1362" w:author="Hawer" w:date="2018-08-20T15:15:00Z">
        <w:r>
          <w:rPr>
            <w:color w:val="FF0000"/>
          </w:rPr>
        </w:r>
      </w:del>
    </w:p>
    <w:p>
      <w:pPr>
        <w:pStyle w:val="Normal"/>
        <w:tabs>
          <w:tab w:val="clear" w:pos="709"/>
          <w:tab w:val="left" w:pos="5220" w:leader="none"/>
          <w:tab w:val="left" w:pos="6675" w:leader="none"/>
        </w:tabs>
        <w:spacing w:before="0" w:after="0"/>
        <w:rPr>
          <w:del w:id="1364" w:author="admin" w:date="2020-03-18T17:14:00Z"/>
        </w:rPr>
      </w:pPr>
      <w:r>
        <w:rPr/>
        <w:t xml:space="preserve">OM AZONOSÍTÓ: </w:t>
      </w:r>
      <w:r>
        <w:rPr>
          <w:b/>
          <w:bCs/>
        </w:rPr>
        <w:t>200946</w:t>
      </w:r>
    </w:p>
    <w:p>
      <w:pPr>
        <w:pStyle w:val="Normal"/>
        <w:widowControl/>
        <w:tabs>
          <w:tab w:val="clear" w:pos="709"/>
          <w:tab w:val="left" w:pos="5220" w:leader="none"/>
          <w:tab w:val="left" w:pos="6675" w:leader="none"/>
        </w:tabs>
        <w:bidi w:val="0"/>
        <w:spacing w:before="0" w:after="0"/>
        <w:jc w:val="left"/>
        <w:rPr/>
      </w:pPr>
      <w:r>
        <w:rPr/>
      </w:r>
    </w:p>
    <w:p>
      <w:pPr>
        <w:pStyle w:val="Normal"/>
        <w:tabs>
          <w:tab w:val="clear" w:pos="709"/>
          <w:tab w:val="left" w:pos="5220" w:leader="none"/>
          <w:tab w:val="left" w:pos="6675" w:leader="none"/>
        </w:tabs>
        <w:spacing w:before="0" w:after="0"/>
        <w:jc w:val="both"/>
        <w:rPr>
          <w:b/>
          <w:b/>
          <w:u w:val="single"/>
        </w:rPr>
      </w:pPr>
      <w:r>
        <w:rPr>
          <w:b/>
          <w:u w:val="single"/>
        </w:rPr>
        <w:t>Az intézmény hivatalos elnevezése:</w:t>
      </w:r>
    </w:p>
    <w:p>
      <w:pPr>
        <w:pStyle w:val="Normal"/>
        <w:tabs>
          <w:tab w:val="clear" w:pos="709"/>
          <w:tab w:val="left" w:pos="5220" w:leader="none"/>
          <w:tab w:val="left" w:pos="6675" w:leader="none"/>
        </w:tabs>
        <w:spacing w:before="0" w:after="0"/>
        <w:jc w:val="both"/>
        <w:rPr>
          <w:del w:id="1369" w:author="Györgyi" w:date="2017-05-31T19:36:00Z"/>
        </w:rPr>
      </w:pPr>
      <w:ins w:id="1365" w:author="Györgyi" w:date="2017-05-31T19:36:00Z">
        <w:r>
          <w:rPr/>
          <w:t xml:space="preserve">Alsó- Tisza- menti </w:t>
        </w:r>
      </w:ins>
      <w:ins w:id="1366" w:author="Györgyi" w:date="2018-08-19T18:23:00Z">
        <w:r>
          <w:rPr/>
          <w:t>Többcélú Óvodák és Mini Bölcsőd</w:t>
        </w:r>
      </w:ins>
      <w:ins w:id="1367" w:author="admin" w:date="2020-02-18T17:49:00Z">
        <w:r>
          <w:rPr/>
          <w:t>ék</w:t>
        </w:r>
      </w:ins>
      <w:del w:id="1368" w:author="admin" w:date="2020-02-18T17:49:00Z">
        <w:r>
          <w:rPr/>
          <w:delText>e</w:delText>
        </w:r>
      </w:del>
    </w:p>
    <w:p>
      <w:pPr>
        <w:pStyle w:val="Normal"/>
        <w:tabs>
          <w:tab w:val="clear" w:pos="709"/>
          <w:tab w:val="left" w:pos="5220" w:leader="none"/>
          <w:tab w:val="left" w:pos="6675" w:leader="none"/>
        </w:tabs>
        <w:spacing w:before="0" w:after="0"/>
        <w:jc w:val="both"/>
        <w:rPr>
          <w:del w:id="1371" w:author="Györgyi" w:date="2017-05-31T19:36:00Z"/>
        </w:rPr>
      </w:pPr>
      <w:del w:id="1370" w:author="Györgyi" w:date="2017-05-31T19:36:00Z">
        <w:r>
          <w:rPr/>
          <w:delText>Csongrádi Kistérség Egyesített Óvodája</w:delText>
        </w:r>
      </w:del>
    </w:p>
    <w:p>
      <w:pPr>
        <w:pStyle w:val="Normal"/>
        <w:tabs>
          <w:tab w:val="clear" w:pos="709"/>
          <w:tab w:val="left" w:pos="5220" w:leader="none"/>
          <w:tab w:val="left" w:pos="6675" w:leader="none"/>
        </w:tabs>
        <w:spacing w:before="0" w:after="0"/>
        <w:jc w:val="both"/>
        <w:rPr/>
      </w:pPr>
      <w:r>
        <w:rPr/>
      </w:r>
    </w:p>
    <w:p>
      <w:pPr>
        <w:pStyle w:val="Normal"/>
        <w:tabs>
          <w:tab w:val="clear" w:pos="709"/>
          <w:tab w:val="left" w:pos="5220" w:leader="none"/>
          <w:tab w:val="left" w:pos="6675" w:leader="none"/>
        </w:tabs>
        <w:spacing w:before="0" w:after="0"/>
        <w:jc w:val="both"/>
        <w:rPr>
          <w:b/>
          <w:b/>
          <w:bCs/>
          <w:u w:val="single"/>
        </w:rPr>
      </w:pPr>
      <w:r>
        <w:rPr>
          <w:b/>
          <w:bCs/>
          <w:u w:val="single"/>
        </w:rPr>
        <w:t xml:space="preserve">Az intézmény címe: </w:t>
      </w:r>
    </w:p>
    <w:p>
      <w:pPr>
        <w:pStyle w:val="Normal"/>
        <w:tabs>
          <w:tab w:val="clear" w:pos="709"/>
          <w:tab w:val="left" w:pos="5220" w:leader="none"/>
          <w:tab w:val="left" w:pos="6675" w:leader="none"/>
        </w:tabs>
        <w:spacing w:before="0" w:after="0"/>
        <w:jc w:val="both"/>
        <w:rPr/>
      </w:pPr>
      <w:r>
        <w:rPr/>
        <w:t>6645 Felgyő, Templom u. 1.</w:t>
      </w:r>
    </w:p>
    <w:p>
      <w:pPr>
        <w:pStyle w:val="Normal"/>
        <w:tabs>
          <w:tab w:val="clear" w:pos="709"/>
          <w:tab w:val="left" w:pos="5220" w:leader="none"/>
          <w:tab w:val="left" w:pos="6675" w:leader="none"/>
        </w:tabs>
        <w:spacing w:before="0" w:after="0"/>
        <w:jc w:val="both"/>
        <w:rPr/>
      </w:pPr>
      <w:r>
        <w:rPr/>
        <w:t xml:space="preserve">Tel.: </w:t>
      </w:r>
      <w:ins w:id="1372" w:author="admin" w:date="2020-02-18T17:51:00Z">
        <w:r>
          <w:rPr/>
          <w:t>20</w:t>
        </w:r>
      </w:ins>
      <w:del w:id="1373" w:author="admin" w:date="2020-02-18T17:51:00Z">
        <w:r>
          <w:rPr/>
          <w:delText>63</w:delText>
        </w:r>
      </w:del>
      <w:r>
        <w:rPr/>
        <w:t>/</w:t>
      </w:r>
      <w:ins w:id="1374" w:author="admin" w:date="2020-02-18T17:51:00Z">
        <w:r>
          <w:rPr/>
          <w:t>662</w:t>
        </w:r>
      </w:ins>
      <w:del w:id="1375" w:author="admin" w:date="2020-02-18T17:51:00Z">
        <w:r>
          <w:rPr/>
          <w:delText>480</w:delText>
        </w:r>
      </w:del>
      <w:r>
        <w:rPr/>
        <w:t>-</w:t>
      </w:r>
      <w:ins w:id="1376" w:author="admin" w:date="2020-02-18T17:51:00Z">
        <w:r>
          <w:rPr/>
          <w:t>5031</w:t>
        </w:r>
      </w:ins>
      <w:del w:id="1377" w:author="admin" w:date="2020-02-18T17:51:00Z">
        <w:r>
          <w:rPr/>
          <w:delText>020</w:delText>
        </w:r>
      </w:del>
    </w:p>
    <w:p>
      <w:pPr>
        <w:pStyle w:val="Normal"/>
        <w:tabs>
          <w:tab w:val="clear" w:pos="709"/>
          <w:tab w:val="left" w:pos="5220" w:leader="none"/>
          <w:tab w:val="left" w:pos="6675" w:leader="none"/>
        </w:tabs>
        <w:spacing w:before="0" w:after="0"/>
        <w:jc w:val="both"/>
        <w:rPr>
          <w:del w:id="1381" w:author="admin" w:date="2020-02-18T17:58:00Z"/>
        </w:rPr>
      </w:pPr>
      <w:r>
        <w:rPr/>
        <w:t>Email:</w:t>
      </w:r>
      <w:ins w:id="1378" w:author="Intezmeny" w:date="2013-06-13T10:07:00Z">
        <w:r>
          <w:rPr/>
          <w:t xml:space="preserve"> </w:t>
        </w:r>
      </w:ins>
      <w:r>
        <w:rPr/>
        <w:t>ovoda</w:t>
      </w:r>
      <w:ins w:id="1379" w:author="Györgyi" w:date="2017-05-31T19:37:00Z">
        <w:r>
          <w:rPr/>
          <w:t>felgyo</w:t>
        </w:r>
      </w:ins>
      <w:r>
        <w:rPr/>
        <w:t xml:space="preserve"> </w:t>
      </w:r>
      <w:del w:id="1380" w:author="Intezmeny" w:date="2013-06-13T10:07:00Z">
        <w:r>
          <w:rPr/>
          <w:delText>felgyo</w:delText>
        </w:r>
      </w:del>
      <w:r>
        <w:rPr/>
        <w:t>@gmail.com</w:t>
      </w:r>
    </w:p>
    <w:p>
      <w:pPr>
        <w:pStyle w:val="Normal"/>
        <w:tabs>
          <w:tab w:val="clear" w:pos="709"/>
          <w:tab w:val="left" w:pos="5220" w:leader="none"/>
          <w:tab w:val="left" w:pos="6675" w:leader="none"/>
        </w:tabs>
        <w:spacing w:before="0" w:after="0"/>
        <w:jc w:val="both"/>
        <w:rPr/>
      </w:pPr>
      <w:r>
        <w:rPr/>
      </w:r>
    </w:p>
    <w:p>
      <w:pPr>
        <w:pStyle w:val="Normal"/>
        <w:tabs>
          <w:tab w:val="clear" w:pos="709"/>
          <w:tab w:val="left" w:pos="5220" w:leader="none"/>
          <w:tab w:val="left" w:pos="6675" w:leader="none"/>
        </w:tabs>
        <w:spacing w:before="0" w:after="0"/>
        <w:jc w:val="both"/>
        <w:rPr>
          <w:b/>
          <w:b/>
          <w:bCs/>
          <w:u w:val="single"/>
          <w:del w:id="1382" w:author="Györgyi" w:date="2017-06-28T20:20:00Z"/>
        </w:rPr>
      </w:pPr>
      <w:r>
        <w:rPr>
          <w:b/>
          <w:bCs/>
          <w:u w:val="single"/>
        </w:rPr>
        <w:t xml:space="preserve">Székhely: </w:t>
      </w:r>
    </w:p>
    <w:p>
      <w:pPr>
        <w:pStyle w:val="Normal"/>
        <w:tabs>
          <w:tab w:val="clear" w:pos="709"/>
          <w:tab w:val="left" w:pos="5220" w:leader="none"/>
          <w:tab w:val="left" w:pos="6675" w:leader="none"/>
        </w:tabs>
        <w:spacing w:before="0" w:after="0"/>
        <w:jc w:val="both"/>
        <w:rPr>
          <w:b/>
          <w:b/>
          <w:bCs/>
          <w:u w:val="single"/>
          <w:ins w:id="1384" w:author="ovi" w:date="2023-11-02T07:56:00Z"/>
        </w:rPr>
      </w:pPr>
      <w:ins w:id="1383" w:author="ovi" w:date="2023-11-02T07:56:00Z">
        <w:r>
          <w:rPr>
            <w:b/>
            <w:bCs/>
            <w:u w:val="single"/>
          </w:rPr>
        </w:r>
      </w:ins>
    </w:p>
    <w:p>
      <w:pPr>
        <w:pStyle w:val="Normal"/>
        <w:tabs>
          <w:tab w:val="clear" w:pos="709"/>
          <w:tab w:val="left" w:pos="5220" w:leader="none"/>
          <w:tab w:val="left" w:pos="6675" w:leader="none"/>
        </w:tabs>
        <w:spacing w:before="0" w:after="0"/>
        <w:jc w:val="both"/>
        <w:rPr>
          <w:b w:val="false"/>
          <w:b w:val="false"/>
          <w:bCs/>
        </w:rPr>
      </w:pPr>
      <w:ins w:id="1385" w:author="ovi" w:date="2023-11-02T07:56:00Z">
        <w:r>
          <w:rPr>
            <w:b w:val="false"/>
            <w:bCs/>
            <w:u w:val="none"/>
          </w:rPr>
          <w:t>Alsó- Tisza- menti Többcélú Óvodák és Mini Bölcsődék</w:t>
        </w:r>
      </w:ins>
      <w:ins w:id="1386" w:author="ovi" w:date="2023-11-02T07:56:00Z">
        <w:r>
          <w:rPr>
            <w:bCs/>
          </w:rPr>
          <w:t xml:space="preserve"> (Óvoda; Mini Bölcsőde)</w:t>
        </w:r>
      </w:ins>
    </w:p>
    <w:p>
      <w:pPr>
        <w:pStyle w:val="Normal"/>
        <w:tabs>
          <w:tab w:val="clear" w:pos="709"/>
          <w:tab w:val="left" w:pos="5220" w:leader="none"/>
          <w:tab w:val="left" w:pos="6675" w:leader="none"/>
        </w:tabs>
        <w:spacing w:before="0" w:after="0"/>
        <w:jc w:val="both"/>
        <w:rPr>
          <w:del w:id="1388" w:author="ovi" w:date="2023-11-02T07:56:00Z"/>
        </w:rPr>
      </w:pPr>
      <w:del w:id="1387" w:author="ovi" w:date="2023-11-02T07:56:00Z">
        <w:r>
          <w:rPr>
            <w:b/>
            <w:bCs/>
          </w:rPr>
          <w:delText>Felgyői Napközi Otthonos Óvoda</w:delText>
        </w:r>
      </w:del>
    </w:p>
    <w:p>
      <w:pPr>
        <w:pStyle w:val="Normal"/>
        <w:tabs>
          <w:tab w:val="clear" w:pos="709"/>
          <w:tab w:val="left" w:pos="5220" w:leader="none"/>
          <w:tab w:val="left" w:pos="6675" w:leader="none"/>
        </w:tabs>
        <w:spacing w:before="0" w:after="0"/>
        <w:jc w:val="both"/>
        <w:rPr/>
      </w:pPr>
      <w:r>
        <w:rPr/>
        <w:t>6645 Felgyő, Templom u. 1.</w:t>
      </w:r>
    </w:p>
    <w:p>
      <w:pPr>
        <w:pStyle w:val="Normal"/>
        <w:tabs>
          <w:tab w:val="clear" w:pos="709"/>
          <w:tab w:val="left" w:pos="5220" w:leader="none"/>
          <w:tab w:val="left" w:pos="6675" w:leader="none"/>
        </w:tabs>
        <w:spacing w:before="0" w:after="0"/>
        <w:jc w:val="both"/>
        <w:rPr>
          <w:del w:id="1391" w:author="admin" w:date="2020-02-18T17:57:00Z"/>
        </w:rPr>
      </w:pPr>
      <w:r>
        <w:rPr/>
        <w:t>Tel.:</w:t>
      </w:r>
      <w:ins w:id="1389" w:author="ovi" w:date="2023-11-02T07:56:00Z">
        <w:r>
          <w:rPr/>
          <w:t>20/4379-696</w:t>
        </w:r>
      </w:ins>
      <w:del w:id="1390" w:author="ovi" w:date="2023-11-02T07:56:00Z">
        <w:r>
          <w:rPr/>
          <w:delText>63/480-020</w:delText>
        </w:r>
      </w:del>
    </w:p>
    <w:p>
      <w:pPr>
        <w:pStyle w:val="Normal"/>
        <w:tabs>
          <w:tab w:val="clear" w:pos="709"/>
          <w:tab w:val="left" w:pos="5220" w:leader="none"/>
          <w:tab w:val="left" w:pos="6675" w:leader="none"/>
        </w:tabs>
        <w:spacing w:before="0" w:after="0"/>
        <w:jc w:val="both"/>
        <w:rPr/>
      </w:pPr>
      <w:r>
        <w:rPr/>
      </w:r>
    </w:p>
    <w:p>
      <w:pPr>
        <w:pStyle w:val="Normal"/>
        <w:tabs>
          <w:tab w:val="clear" w:pos="709"/>
          <w:tab w:val="left" w:pos="5220" w:leader="none"/>
          <w:tab w:val="left" w:pos="6675" w:leader="none"/>
        </w:tabs>
        <w:spacing w:before="0" w:after="0"/>
        <w:jc w:val="both"/>
        <w:rPr>
          <w:b/>
          <w:b/>
          <w:bCs/>
          <w:sz w:val="24"/>
          <w:szCs w:val="24"/>
          <w:u w:val="single"/>
          <w:del w:id="1395" w:author="Györgyi" w:date="2017-06-28T20:20:00Z"/>
        </w:rPr>
      </w:pPr>
      <w:ins w:id="1392" w:author="ovoda" w:date="2020-02-21T14:56:00Z">
        <w:r>
          <w:rPr>
            <w:b/>
            <w:bCs/>
            <w:u w:val="single"/>
          </w:rPr>
          <w:t>Feladatellátási hely</w:t>
        </w:r>
      </w:ins>
      <w:del w:id="1393" w:author="ovoda" w:date="2020-02-21T14:56:00Z">
        <w:r>
          <w:rPr>
            <w:b/>
            <w:bCs/>
            <w:sz w:val="24"/>
            <w:szCs w:val="24"/>
            <w:u w:val="single"/>
          </w:rPr>
          <w:delText>Tagintézménye</w:delText>
        </w:r>
      </w:del>
      <w:del w:id="1394" w:author="Intezmeny" w:date="2013-10-24T15:32:00Z">
        <w:r>
          <w:rPr>
            <w:b/>
            <w:bCs/>
            <w:sz w:val="24"/>
            <w:szCs w:val="24"/>
            <w:u w:val="single"/>
          </w:rPr>
          <w:delText>i</w:delText>
        </w:r>
      </w:del>
      <w:r>
        <w:rPr>
          <w:b/>
          <w:bCs/>
          <w:sz w:val="24"/>
          <w:szCs w:val="24"/>
          <w:u w:val="single"/>
        </w:rPr>
        <w:t>:</w:t>
      </w:r>
    </w:p>
    <w:p>
      <w:pPr>
        <w:pStyle w:val="Normal"/>
        <w:tabs>
          <w:tab w:val="clear" w:pos="709"/>
          <w:tab w:val="left" w:pos="5220" w:leader="none"/>
          <w:tab w:val="left" w:pos="6675" w:leader="none"/>
        </w:tabs>
        <w:spacing w:before="0" w:after="0"/>
        <w:jc w:val="both"/>
        <w:rPr>
          <w:b/>
          <w:b/>
          <w:bCs/>
          <w:sz w:val="24"/>
          <w:szCs w:val="24"/>
          <w:u w:val="single"/>
        </w:rPr>
      </w:pPr>
      <w:r>
        <w:rPr>
          <w:b/>
          <w:bCs/>
          <w:sz w:val="24"/>
          <w:szCs w:val="24"/>
          <w:u w:val="single"/>
        </w:rPr>
      </w:r>
    </w:p>
    <w:p>
      <w:pPr>
        <w:pStyle w:val="Normal"/>
        <w:tabs>
          <w:tab w:val="clear" w:pos="709"/>
          <w:tab w:val="left" w:pos="5220" w:leader="none"/>
          <w:tab w:val="left" w:pos="6675" w:leader="none"/>
        </w:tabs>
        <w:spacing w:before="0" w:after="0"/>
        <w:jc w:val="both"/>
        <w:rPr>
          <w:b/>
          <w:b/>
          <w:bCs/>
        </w:rPr>
      </w:pPr>
      <w:ins w:id="1396" w:author="admin" w:date="2020-02-18T17:57:00Z">
        <w:r>
          <w:rPr>
            <w:b/>
            <w:bCs/>
          </w:rPr>
          <w:t>-</w:t>
        </w:r>
      </w:ins>
      <w:r>
        <w:rPr>
          <w:b/>
          <w:bCs/>
        </w:rPr>
        <w:t xml:space="preserve">Csanyteleki </w:t>
      </w:r>
      <w:del w:id="1397" w:author="Györgyi" w:date="2018-08-19T18:24:00Z">
        <w:r>
          <w:rPr>
            <w:b/>
            <w:bCs/>
          </w:rPr>
          <w:delText xml:space="preserve">Napközi Otthonos </w:delText>
        </w:r>
      </w:del>
      <w:r>
        <w:rPr>
          <w:b/>
          <w:bCs/>
        </w:rPr>
        <w:t>Óvoda</w:t>
      </w:r>
      <w:ins w:id="1398" w:author="Györgyi" w:date="2018-08-19T18:24:00Z">
        <w:r>
          <w:rPr>
            <w:b/>
            <w:bCs/>
          </w:rPr>
          <w:t xml:space="preserve"> és Mini Bölcsőde</w:t>
        </w:r>
      </w:ins>
    </w:p>
    <w:p>
      <w:pPr>
        <w:pStyle w:val="Normal"/>
        <w:tabs>
          <w:tab w:val="clear" w:pos="709"/>
          <w:tab w:val="left" w:pos="5220" w:leader="none"/>
          <w:tab w:val="left" w:pos="6675" w:leader="none"/>
        </w:tabs>
        <w:spacing w:before="0" w:after="0"/>
        <w:jc w:val="both"/>
        <w:rPr/>
      </w:pPr>
      <w:r>
        <w:rPr/>
        <w:t xml:space="preserve">6647 Csanytelek, Kossuth u. 12. </w:t>
      </w:r>
    </w:p>
    <w:p>
      <w:pPr>
        <w:pStyle w:val="Normal"/>
        <w:tabs>
          <w:tab w:val="clear" w:pos="709"/>
          <w:tab w:val="left" w:pos="5220" w:leader="none"/>
          <w:tab w:val="left" w:pos="6675" w:leader="none"/>
        </w:tabs>
        <w:spacing w:before="0" w:after="0"/>
        <w:jc w:val="both"/>
        <w:rPr/>
      </w:pPr>
      <w:r>
        <w:rPr/>
        <w:t>Tel.: 63/578-5</w:t>
      </w:r>
      <w:ins w:id="1399" w:author="Györgyi" w:date="2017-05-31T19:38:00Z">
        <w:r>
          <w:rPr/>
          <w:t>29</w:t>
        </w:r>
      </w:ins>
      <w:del w:id="1400" w:author="Györgyi" w:date="2017-05-31T19:38:00Z">
        <w:r>
          <w:rPr/>
          <w:delText>106/-268 mellék</w:delText>
        </w:r>
      </w:del>
    </w:p>
    <w:p>
      <w:pPr>
        <w:pStyle w:val="Normal"/>
        <w:tabs>
          <w:tab w:val="clear" w:pos="709"/>
          <w:tab w:val="left" w:pos="5220" w:leader="none"/>
          <w:tab w:val="left" w:pos="6675" w:leader="none"/>
        </w:tabs>
        <w:spacing w:lineRule="auto" w:line="240" w:before="0" w:after="0"/>
        <w:jc w:val="both"/>
        <w:rPr>
          <w:ins w:id="1403" w:author="admin" w:date="2020-02-18T17:52:00Z"/>
        </w:rPr>
      </w:pPr>
      <w:ins w:id="1401" w:author="Györgyi" w:date="2017-06-28T13:11:00Z">
        <w:r>
          <w:rPr/>
          <w:t xml:space="preserve">Email: </w:t>
        </w:r>
      </w:ins>
      <w:hyperlink r:id="rId11">
        <w:ins w:id="1402" w:author="Györgyi" w:date="2017-06-28T13:11:00Z">
          <w:r>
            <w:rPr>
              <w:rStyle w:val="InternetLink"/>
            </w:rPr>
            <w:t>ovoda@csanytelek.hu</w:t>
          </w:r>
        </w:ins>
      </w:hyperlink>
    </w:p>
    <w:p>
      <w:pPr>
        <w:pStyle w:val="Normal"/>
        <w:tabs>
          <w:tab w:val="clear" w:pos="709"/>
          <w:tab w:val="left" w:pos="5220" w:leader="none"/>
          <w:tab w:val="left" w:pos="6675" w:leader="none"/>
        </w:tabs>
        <w:spacing w:lineRule="auto" w:line="240" w:before="0" w:after="0"/>
        <w:jc w:val="both"/>
        <w:rPr>
          <w:ins w:id="1406" w:author="admin" w:date="2020-02-18T17:52:00Z"/>
        </w:rPr>
      </w:pPr>
      <w:ins w:id="1404" w:author="admin" w:date="2020-02-18T17:57:00Z">
        <w:r>
          <w:rPr/>
          <w:t>-</w:t>
        </w:r>
      </w:ins>
      <w:ins w:id="1405" w:author="admin" w:date="2020-02-18T17:52:00Z">
        <w:r>
          <w:rPr>
            <w:b/>
            <w:bCs/>
          </w:rPr>
          <w:t>Tömörkényi Mini Bölcsőde</w:t>
        </w:r>
      </w:ins>
    </w:p>
    <w:p>
      <w:pPr>
        <w:pStyle w:val="Normal"/>
        <w:tabs>
          <w:tab w:val="clear" w:pos="709"/>
          <w:tab w:val="left" w:pos="5220" w:leader="none"/>
          <w:tab w:val="left" w:pos="6675" w:leader="none"/>
        </w:tabs>
        <w:spacing w:lineRule="auto" w:line="240" w:before="0" w:after="0"/>
        <w:jc w:val="both"/>
        <w:rPr>
          <w:ins w:id="1408" w:author="admin" w:date="2020-02-18T17:52:00Z"/>
        </w:rPr>
      </w:pPr>
      <w:ins w:id="1407" w:author="admin" w:date="2020-02-18T17:52:00Z">
        <w:r>
          <w:rPr/>
          <w:t>6646 Tömörkény, Kossuth u. 101.</w:t>
        </w:r>
      </w:ins>
    </w:p>
    <w:p>
      <w:pPr>
        <w:pStyle w:val="Normal"/>
        <w:tabs>
          <w:tab w:val="clear" w:pos="709"/>
          <w:tab w:val="left" w:pos="5220" w:leader="none"/>
          <w:tab w:val="left" w:pos="6675" w:leader="none"/>
        </w:tabs>
        <w:spacing w:lineRule="auto" w:line="240" w:before="0" w:after="0"/>
        <w:jc w:val="both"/>
        <w:rPr>
          <w:ins w:id="1410" w:author="admin" w:date="2020-02-18T17:52:00Z"/>
        </w:rPr>
      </w:pPr>
      <w:ins w:id="1409" w:author="admin" w:date="2020-02-18T17:52:00Z">
        <w:r>
          <w:rPr/>
          <w:t>Tel.:63/850-027</w:t>
        </w:r>
      </w:ins>
    </w:p>
    <w:p>
      <w:pPr>
        <w:pStyle w:val="Normal"/>
        <w:tabs>
          <w:tab w:val="clear" w:pos="709"/>
          <w:tab w:val="left" w:pos="5220" w:leader="none"/>
          <w:tab w:val="left" w:pos="6675" w:leader="none"/>
        </w:tabs>
        <w:spacing w:before="0" w:after="0"/>
        <w:jc w:val="both"/>
        <w:rPr>
          <w:del w:id="1413" w:author="Györgyi" w:date="2023-12-29T18:41:00Z"/>
        </w:rPr>
      </w:pPr>
      <w:ins w:id="1411" w:author="admin" w:date="2020-02-18T17:52:00Z">
        <w:r>
          <w:rPr/>
          <w:t xml:space="preserve">Email: </w:t>
        </w:r>
      </w:ins>
      <w:hyperlink r:id="rId12">
        <w:ins w:id="1412" w:author="admin" w:date="2020-02-18T17:56:00Z">
          <w:r>
            <w:rPr>
              <w:rStyle w:val="InternetLink"/>
            </w:rPr>
            <w:t>bolcsode@tomorkeny.hu</w:t>
          </w:r>
        </w:ins>
      </w:hyperlink>
    </w:p>
    <w:p>
      <w:pPr>
        <w:pStyle w:val="Normal"/>
        <w:tabs>
          <w:tab w:val="clear" w:pos="709"/>
          <w:tab w:val="left" w:pos="5220" w:leader="none"/>
          <w:tab w:val="left" w:pos="6675" w:leader="none"/>
        </w:tabs>
        <w:spacing w:before="0" w:after="0"/>
        <w:jc w:val="both"/>
        <w:rPr>
          <w:b/>
          <w:b/>
          <w:bCs/>
          <w:ins w:id="1415" w:author="Györgyi" w:date="2023-12-29T18:41:00Z"/>
        </w:rPr>
      </w:pPr>
      <w:ins w:id="1414" w:author="Györgyi" w:date="2023-12-29T18:41:00Z">
        <w:r>
          <w:rPr>
            <w:b/>
            <w:bCs/>
          </w:rPr>
        </w:r>
      </w:ins>
    </w:p>
    <w:p>
      <w:pPr>
        <w:pStyle w:val="Normal"/>
        <w:tabs>
          <w:tab w:val="clear" w:pos="709"/>
          <w:tab w:val="left" w:pos="5220" w:leader="none"/>
          <w:tab w:val="left" w:pos="6675" w:leader="none"/>
        </w:tabs>
        <w:spacing w:before="0" w:after="0"/>
        <w:jc w:val="both"/>
        <w:rPr>
          <w:b/>
          <w:b/>
          <w:bCs/>
          <w:ins w:id="1417" w:author="Györgyi" w:date="2023-12-29T18:41:00Z"/>
        </w:rPr>
      </w:pPr>
      <w:ins w:id="1416" w:author="Györgyi" w:date="2023-12-29T18:41:00Z">
        <w:r>
          <w:rPr>
            <w:b/>
            <w:bCs/>
          </w:rPr>
        </w:r>
      </w:ins>
    </w:p>
    <w:p>
      <w:pPr>
        <w:pStyle w:val="Normal"/>
        <w:tabs>
          <w:tab w:val="clear" w:pos="709"/>
          <w:tab w:val="left" w:pos="5220" w:leader="none"/>
          <w:tab w:val="left" w:pos="6675" w:leader="none"/>
        </w:tabs>
        <w:spacing w:before="0" w:after="0"/>
        <w:jc w:val="both"/>
        <w:rPr>
          <w:b/>
          <w:b/>
          <w:bCs/>
          <w:del w:id="1419" w:author="Intezmeny" w:date="2013-06-10T17:10:00Z"/>
        </w:rPr>
      </w:pPr>
      <w:del w:id="1418" w:author="Intezmeny" w:date="2013-06-10T17:10:00Z">
        <w:r>
          <w:rPr>
            <w:b/>
            <w:bCs/>
          </w:rPr>
          <w:delText>Tömörkény István Napközi Otthonos Óvoda</w:delText>
        </w:r>
      </w:del>
    </w:p>
    <w:p>
      <w:pPr>
        <w:pStyle w:val="Normal"/>
        <w:tabs>
          <w:tab w:val="clear" w:pos="709"/>
          <w:tab w:val="left" w:pos="5220" w:leader="none"/>
          <w:tab w:val="left" w:pos="6675" w:leader="none"/>
        </w:tabs>
        <w:spacing w:before="0" w:after="0"/>
        <w:jc w:val="both"/>
        <w:rPr>
          <w:del w:id="1421" w:author="Intezmeny" w:date="2013-06-10T17:10:00Z"/>
        </w:rPr>
      </w:pPr>
      <w:del w:id="1420" w:author="Intezmeny" w:date="2013-06-10T17:10:00Z">
        <w:r>
          <w:rPr/>
          <w:delText>6646 Tömörkény, Óvoda u. 1.</w:delText>
        </w:r>
      </w:del>
    </w:p>
    <w:p>
      <w:pPr>
        <w:pStyle w:val="Normal"/>
        <w:tabs>
          <w:tab w:val="clear" w:pos="709"/>
          <w:tab w:val="left" w:pos="5220" w:leader="none"/>
          <w:tab w:val="left" w:pos="6675" w:leader="none"/>
        </w:tabs>
        <w:spacing w:before="0" w:after="0"/>
        <w:jc w:val="both"/>
        <w:rPr>
          <w:del w:id="1423" w:author="Györgyi" w:date="2017-06-28T14:37:00Z"/>
        </w:rPr>
      </w:pPr>
      <w:del w:id="1422" w:author="Intezmeny" w:date="2013-06-10T17:10:00Z">
        <w:r>
          <w:rPr/>
          <w:delText>63/447-367</w:delText>
        </w:r>
      </w:del>
    </w:p>
    <w:p>
      <w:pPr>
        <w:pStyle w:val="Normal"/>
        <w:tabs>
          <w:tab w:val="clear" w:pos="709"/>
          <w:tab w:val="left" w:pos="5220" w:leader="none"/>
          <w:tab w:val="left" w:pos="6675" w:leader="none"/>
        </w:tabs>
        <w:spacing w:before="0" w:after="0"/>
        <w:jc w:val="both"/>
        <w:rPr/>
      </w:pPr>
      <w:r>
        <w:rPr/>
      </w:r>
    </w:p>
    <w:p>
      <w:pPr>
        <w:pStyle w:val="Normal"/>
        <w:tabs>
          <w:tab w:val="clear" w:pos="709"/>
          <w:tab w:val="left" w:pos="5220" w:leader="none"/>
          <w:tab w:val="left" w:pos="6675" w:leader="none"/>
        </w:tabs>
        <w:spacing w:before="0" w:after="0"/>
        <w:jc w:val="both"/>
        <w:rPr>
          <w:b/>
          <w:b/>
          <w:bCs/>
          <w:u w:val="single"/>
          <w:del w:id="1424" w:author="Györgyi" w:date="2017-06-28T20:21:00Z"/>
        </w:rPr>
      </w:pPr>
      <w:r>
        <w:rPr>
          <w:b/>
          <w:bCs/>
          <w:u w:val="single"/>
        </w:rPr>
        <w:t>Az intézmény fenntartója, címe:</w:t>
      </w:r>
    </w:p>
    <w:p>
      <w:pPr>
        <w:pStyle w:val="Normal"/>
        <w:tabs>
          <w:tab w:val="clear" w:pos="709"/>
          <w:tab w:val="left" w:pos="5220" w:leader="none"/>
          <w:tab w:val="left" w:pos="6675" w:leader="none"/>
        </w:tabs>
        <w:spacing w:before="0" w:after="0"/>
        <w:jc w:val="both"/>
        <w:rPr>
          <w:b/>
          <w:b/>
          <w:bCs/>
          <w:u w:val="single"/>
        </w:rPr>
      </w:pPr>
      <w:r>
        <w:rPr>
          <w:b/>
          <w:bCs/>
          <w:u w:val="single"/>
        </w:rPr>
      </w:r>
    </w:p>
    <w:p>
      <w:pPr>
        <w:pStyle w:val="Normal"/>
        <w:tabs>
          <w:tab w:val="clear" w:pos="709"/>
          <w:tab w:val="left" w:pos="5220" w:leader="none"/>
          <w:tab w:val="left" w:pos="6675" w:leader="none"/>
        </w:tabs>
        <w:spacing w:before="0" w:after="0"/>
        <w:jc w:val="both"/>
        <w:rPr/>
      </w:pPr>
      <w:ins w:id="1425" w:author="Intezmeny" w:date="2013-10-24T10:41:00Z">
        <w:r>
          <w:rPr/>
          <w:t>Alsó-</w:t>
        </w:r>
      </w:ins>
      <w:ins w:id="1426" w:author="Györgyi" w:date="2017-06-28T13:12:00Z">
        <w:r>
          <w:rPr/>
          <w:t xml:space="preserve"> </w:t>
        </w:r>
      </w:ins>
      <w:ins w:id="1427" w:author="Intezmeny" w:date="2013-10-24T10:41:00Z">
        <w:r>
          <w:rPr/>
          <w:t>Tisza</w:t>
        </w:r>
      </w:ins>
      <w:ins w:id="1428" w:author="Intezmeny" w:date="2013-10-24T11:16:00Z">
        <w:r>
          <w:rPr/>
          <w:t>-</w:t>
        </w:r>
      </w:ins>
      <w:ins w:id="1429" w:author="Györgyi" w:date="2017-06-28T13:12:00Z">
        <w:r>
          <w:rPr/>
          <w:t xml:space="preserve"> </w:t>
        </w:r>
      </w:ins>
      <w:ins w:id="1430" w:author="Intezmeny" w:date="2013-10-24T11:16:00Z">
        <w:r>
          <w:rPr/>
          <w:t>menti Önkormányzati Társulás</w:t>
        </w:r>
      </w:ins>
      <w:del w:id="1431" w:author="Intezmeny" w:date="2013-10-24T10:41:00Z">
        <w:r>
          <w:rPr/>
          <w:delText>CSONGRÁDI KISTÉRSÉG TÖBBCÉLÚ TÁRSULÁSA</w:delText>
        </w:r>
      </w:del>
      <w:r>
        <w:rPr/>
        <w:t xml:space="preserve"> </w:t>
      </w:r>
      <w:ins w:id="1432" w:author="ovoda" w:date="2020-02-21T14:58:00Z">
        <w:r>
          <w:rPr/>
          <w:t xml:space="preserve">– </w:t>
        </w:r>
      </w:ins>
      <w:ins w:id="1433" w:author="ovoda" w:date="2020-02-21T14:58:00Z">
        <w:r>
          <w:rPr>
            <w:b/>
            <w:u w:val="single"/>
          </w:rPr>
          <w:t>Társulási Tanács Elnöke</w:t>
        </w:r>
      </w:ins>
      <w:ins w:id="1434" w:author="ovoda" w:date="2020-02-21T14:58:00Z">
        <w:r>
          <w:rPr/>
          <w:t>: Erhard Gyula</w:t>
        </w:r>
      </w:ins>
    </w:p>
    <w:p>
      <w:pPr>
        <w:pStyle w:val="Normal"/>
        <w:tabs>
          <w:tab w:val="clear" w:pos="709"/>
          <w:tab w:val="left" w:pos="5220" w:leader="none"/>
          <w:tab w:val="left" w:pos="6675" w:leader="none"/>
        </w:tabs>
        <w:spacing w:lineRule="auto" w:line="240" w:before="0" w:after="0"/>
        <w:jc w:val="both"/>
        <w:rPr>
          <w:ins w:id="1438" w:author="admin" w:date="2020-03-18T17:14:00Z"/>
        </w:rPr>
      </w:pPr>
      <w:r>
        <w:rPr/>
        <w:t>cím: 664</w:t>
      </w:r>
      <w:ins w:id="1435" w:author="Intezmeny" w:date="2013-10-24T11:17:00Z">
        <w:r>
          <w:rPr/>
          <w:t>7</w:t>
        </w:r>
      </w:ins>
      <w:del w:id="1436" w:author="Intezmeny" w:date="2013-10-24T11:17:00Z">
        <w:r>
          <w:rPr/>
          <w:delText>0</w:delText>
        </w:r>
      </w:del>
      <w:ins w:id="1437" w:author="Intezmeny" w:date="2013-10-24T11:17:00Z">
        <w:r>
          <w:rPr/>
          <w:t xml:space="preserve"> Csanytelek, Volentér János tér 2.</w:t>
        </w:r>
      </w:ins>
    </w:p>
    <w:p>
      <w:pPr>
        <w:pStyle w:val="Normal"/>
        <w:tabs>
          <w:tab w:val="clear" w:pos="709"/>
          <w:tab w:val="left" w:pos="5220" w:leader="none"/>
          <w:tab w:val="left" w:pos="6675" w:leader="none"/>
        </w:tabs>
        <w:spacing w:lineRule="auto" w:line="240" w:before="0" w:after="0"/>
        <w:jc w:val="both"/>
        <w:rPr>
          <w:ins w:id="1440" w:author="admin" w:date="2020-02-18T17:58:00Z"/>
        </w:rPr>
      </w:pPr>
      <w:ins w:id="1439" w:author="admin" w:date="2020-02-18T17:58:00Z">
        <w:r>
          <w:rPr/>
        </w:r>
      </w:ins>
    </w:p>
    <w:p>
      <w:pPr>
        <w:pStyle w:val="Normal"/>
        <w:tabs>
          <w:tab w:val="clear" w:pos="709"/>
          <w:tab w:val="left" w:pos="5220" w:leader="none"/>
          <w:tab w:val="left" w:pos="6675" w:leader="none"/>
        </w:tabs>
        <w:spacing w:before="0" w:after="0"/>
        <w:jc w:val="both"/>
        <w:rPr>
          <w:b/>
          <w:b/>
          <w:u w:val="single"/>
          <w:del w:id="1442" w:author="admin" w:date="2020-03-28T16:41:00Z"/>
        </w:rPr>
      </w:pPr>
      <w:ins w:id="1441" w:author="Györgyi" w:date="2023-12-27T21:12:00Z">
        <w:r>
          <w:rPr>
            <w:b/>
            <w:u w:val="single"/>
          </w:rPr>
          <w:t>Fő</w:t>
        </w:r>
      </w:ins>
    </w:p>
    <w:p>
      <w:pPr>
        <w:pStyle w:val="Normal"/>
        <w:tabs>
          <w:tab w:val="clear" w:pos="709"/>
          <w:tab w:val="left" w:pos="5220" w:leader="none"/>
          <w:tab w:val="left" w:pos="6675" w:leader="none"/>
        </w:tabs>
        <w:spacing w:before="0" w:after="0"/>
        <w:jc w:val="both"/>
        <w:rPr>
          <w:u w:val="single"/>
          <w:del w:id="1445" w:author="admin" w:date="2020-02-18T17:58:00Z"/>
        </w:rPr>
      </w:pPr>
      <w:del w:id="1443" w:author="admin" w:date="2020-03-28T16:41:00Z">
        <w:r>
          <w:rPr>
            <w:u w:val="single"/>
          </w:rPr>
          <w:delText xml:space="preserve"> </w:delText>
        </w:r>
      </w:del>
      <w:del w:id="1444" w:author="Intezmeny" w:date="2013-10-24T11:17:00Z">
        <w:r>
          <w:rPr>
            <w:u w:val="single"/>
          </w:rPr>
          <w:delText>Csongrád Kossuth tér 7.</w:delText>
        </w:r>
      </w:del>
    </w:p>
    <w:p>
      <w:pPr>
        <w:pStyle w:val="Normal"/>
        <w:tabs>
          <w:tab w:val="clear" w:pos="709"/>
          <w:tab w:val="left" w:pos="5220" w:leader="none"/>
          <w:tab w:val="left" w:pos="6675" w:leader="none"/>
        </w:tabs>
        <w:spacing w:before="0" w:after="0"/>
        <w:jc w:val="both"/>
        <w:rPr>
          <w:u w:val="single"/>
          <w:del w:id="1447" w:author="Hawer" w:date="2018-08-20T15:15:00Z"/>
        </w:rPr>
      </w:pPr>
      <w:del w:id="1446" w:author="Hawer" w:date="2018-08-20T15:15:00Z">
        <w:r>
          <w:rPr>
            <w:u w:val="single"/>
          </w:rPr>
        </w:r>
      </w:del>
    </w:p>
    <w:p>
      <w:pPr>
        <w:pStyle w:val="Normal"/>
        <w:tabs>
          <w:tab w:val="clear" w:pos="709"/>
          <w:tab w:val="left" w:pos="5220" w:leader="none"/>
          <w:tab w:val="left" w:pos="6675" w:leader="none"/>
        </w:tabs>
        <w:spacing w:before="0" w:after="0"/>
        <w:jc w:val="both"/>
        <w:rPr>
          <w:b/>
          <w:b/>
          <w:bCs/>
          <w:ins w:id="1463" w:author="Györgyi" w:date="2018-08-19T18:24:00Z"/>
        </w:rPr>
      </w:pPr>
      <w:ins w:id="1448" w:author="admin" w:date="2020-02-18T17:58:00Z">
        <w:del w:id="1449" w:author="Tamás" w:date="2023-10-30T19:58:00Z">
          <w:r>
            <w:rPr>
              <w:b/>
              <w:bCs/>
              <w:u w:val="single"/>
            </w:rPr>
            <w:delText>I</w:delText>
          </w:r>
        </w:del>
      </w:ins>
      <w:del w:id="1450" w:author="Tamás" w:date="2023-10-30T19:58:00Z">
        <w:r>
          <w:rPr>
            <w:b/>
            <w:bCs/>
            <w:u w:val="single"/>
          </w:rPr>
          <w:delText>Az intézmén</w:delText>
        </w:r>
      </w:del>
      <w:ins w:id="1451" w:author="admin" w:date="2020-02-18T17:57:00Z">
        <w:del w:id="1452" w:author="Tamás" w:date="2023-10-30T19:58:00Z">
          <w:r>
            <w:rPr>
              <w:b/>
              <w:bCs/>
              <w:u w:val="single"/>
            </w:rPr>
            <w:delText>y</w:delText>
          </w:r>
        </w:del>
      </w:ins>
      <w:del w:id="1453" w:author="admin" w:date="2020-02-18T17:57:00Z">
        <w:r>
          <w:rPr>
            <w:b/>
            <w:bCs/>
            <w:u w:val="single"/>
          </w:rPr>
          <w:delText xml:space="preserve">y </w:delText>
        </w:r>
      </w:del>
      <w:ins w:id="1454" w:author="Györgyi" w:date="2018-08-19T18:24:00Z">
        <w:del w:id="1455" w:author="admin" w:date="2020-02-18T17:57:00Z">
          <w:r>
            <w:rPr>
              <w:b/>
              <w:bCs/>
              <w:u w:val="single"/>
            </w:rPr>
            <w:delText xml:space="preserve">megbízott </w:delText>
          </w:r>
        </w:del>
      </w:ins>
      <w:del w:id="1456" w:author="Tamás" w:date="2023-10-30T19:58:00Z">
        <w:r>
          <w:rPr>
            <w:b/>
            <w:bCs/>
            <w:u w:val="single"/>
          </w:rPr>
          <w:delText>vezető</w:delText>
        </w:r>
      </w:del>
      <w:ins w:id="1457" w:author="Tamás" w:date="2023-10-30T19:58:00Z">
        <w:del w:id="1458" w:author="Györgyi" w:date="2023-12-27T21:12:00Z">
          <w:r>
            <w:rPr>
              <w:b/>
              <w:bCs/>
              <w:u w:val="single"/>
            </w:rPr>
            <w:delText>I</w:delText>
          </w:r>
        </w:del>
      </w:ins>
      <w:ins w:id="1459" w:author="Györgyi" w:date="2023-12-27T21:12:00Z">
        <w:r>
          <w:rPr>
            <w:b/>
            <w:bCs/>
            <w:u w:val="single"/>
          </w:rPr>
          <w:t>i</w:t>
        </w:r>
      </w:ins>
      <w:ins w:id="1460" w:author="Tamás" w:date="2023-10-30T19:58:00Z">
        <w:r>
          <w:rPr>
            <w:b/>
            <w:bCs/>
            <w:u w:val="single"/>
          </w:rPr>
          <w:t>gazgató</w:t>
        </w:r>
      </w:ins>
      <w:del w:id="1461" w:author="admin" w:date="2020-02-18T17:57:00Z">
        <w:r>
          <w:rPr>
            <w:b/>
            <w:bCs/>
            <w:u w:val="single"/>
          </w:rPr>
          <w:delText>je</w:delText>
        </w:r>
      </w:del>
      <w:r>
        <w:rPr>
          <w:b/>
          <w:bCs/>
          <w:u w:val="single"/>
        </w:rPr>
        <w:t>:</w:t>
      </w:r>
      <w:r>
        <w:rPr>
          <w:b/>
          <w:bCs/>
        </w:rPr>
        <w:t xml:space="preserve"> </w:t>
      </w:r>
      <w:ins w:id="1462" w:author="Györgyi" w:date="2018-08-19T18:24:00Z">
        <w:r>
          <w:rPr>
            <w:b w:val="false"/>
            <w:bCs w:val="false"/>
          </w:rPr>
          <w:t>Szabóné Pálinkás Györgyi</w:t>
        </w:r>
      </w:ins>
    </w:p>
    <w:p>
      <w:pPr>
        <w:pStyle w:val="Normal"/>
        <w:tabs>
          <w:tab w:val="clear" w:pos="709"/>
          <w:tab w:val="left" w:pos="5220" w:leader="none"/>
          <w:tab w:val="left" w:pos="6675" w:leader="none"/>
        </w:tabs>
        <w:jc w:val="both"/>
        <w:rPr>
          <w:del w:id="1469" w:author="Györgyi" w:date="2017-05-31T20:29:00Z"/>
        </w:rPr>
      </w:pPr>
      <w:del w:id="1464" w:author="Györgyi" w:date="2017-05-31T19:38:00Z">
        <w:r>
          <w:rPr/>
          <w:delText>M</w:delText>
        </w:r>
      </w:del>
      <w:ins w:id="1465" w:author="Intezmeny" w:date="2013-10-24T11:18:00Z">
        <w:del w:id="1466" w:author="Györgyi" w:date="2017-05-31T19:38:00Z">
          <w:r>
            <w:rPr/>
            <w:delText>árton Erzsébet</w:delText>
          </w:r>
        </w:del>
      </w:ins>
      <w:del w:id="1467" w:author="Györgyi" w:date="2017-05-31T19:38:00Z">
        <w:r>
          <w:rPr/>
          <w:delText xml:space="preserve">ÁRTON </w:delText>
        </w:r>
      </w:del>
      <w:del w:id="1468" w:author="Intezmeny" w:date="2013-10-24T11:18:00Z">
        <w:r>
          <w:rPr/>
          <w:delText>ERZSÉBET</w:delText>
        </w:r>
      </w:del>
    </w:p>
    <w:p>
      <w:pPr>
        <w:pStyle w:val="Normal"/>
        <w:tabs>
          <w:tab w:val="clear" w:pos="709"/>
          <w:tab w:val="left" w:pos="5220" w:leader="none"/>
          <w:tab w:val="left" w:pos="6675" w:leader="none"/>
        </w:tabs>
        <w:jc w:val="both"/>
        <w:rPr>
          <w:del w:id="1471" w:author="Györgyi" w:date="2017-05-31T20:29:00Z"/>
        </w:rPr>
      </w:pPr>
      <w:del w:id="1470" w:author="Györgyi" w:date="2017-05-31T20:29:00Z">
        <w:r>
          <w:rPr/>
        </w:r>
      </w:del>
    </w:p>
    <w:p>
      <w:pPr>
        <w:pStyle w:val="Normal"/>
        <w:tabs>
          <w:tab w:val="clear" w:pos="709"/>
          <w:tab w:val="left" w:pos="5220" w:leader="none"/>
          <w:tab w:val="left" w:pos="6675" w:leader="none"/>
        </w:tabs>
        <w:jc w:val="both"/>
        <w:rPr>
          <w:del w:id="1473" w:author="Hawer" w:date="2018-08-20T15:15:00Z"/>
        </w:rPr>
      </w:pPr>
      <w:del w:id="1472" w:author="Hawer" w:date="2018-08-20T15:15:00Z">
        <w:r>
          <w:rPr/>
        </w:r>
      </w:del>
      <w:r>
        <w:br w:type="page"/>
      </w:r>
    </w:p>
    <w:p>
      <w:pPr>
        <w:pStyle w:val="Normal"/>
        <w:rPr>
          <w:color w:val="FF0000"/>
          <w:del w:id="1475" w:author="Györgyi" w:date="2017-05-31T20:29:00Z"/>
        </w:rPr>
      </w:pPr>
      <w:del w:id="1474" w:author="Györgyi" w:date="2017-05-31T20:29:00Z">
        <w:r>
          <w:rPr>
            <w:color w:val="FF0000"/>
          </w:rPr>
        </w:r>
      </w:del>
    </w:p>
    <w:p>
      <w:pPr>
        <w:pStyle w:val="Normal"/>
        <w:rPr>
          <w:color w:val="FF0000"/>
          <w:del w:id="1477" w:author="Györgyi" w:date="2017-05-31T20:29:00Z"/>
        </w:rPr>
      </w:pPr>
      <w:del w:id="1476" w:author="Györgyi" w:date="2017-05-31T20:29:00Z">
        <w:r>
          <w:rPr>
            <w:color w:val="FF0000"/>
          </w:rPr>
        </w:r>
      </w:del>
    </w:p>
    <w:p>
      <w:pPr>
        <w:pStyle w:val="Normal"/>
        <w:rPr>
          <w:color w:val="FF0000"/>
          <w:del w:id="1479" w:author="Györgyi" w:date="2017-05-31T20:29:00Z"/>
        </w:rPr>
      </w:pPr>
      <w:del w:id="1478" w:author="Györgyi" w:date="2017-05-31T20:29:00Z">
        <w:r>
          <w:rPr>
            <w:color w:val="FF0000"/>
          </w:rPr>
        </w:r>
      </w:del>
    </w:p>
    <w:p>
      <w:pPr>
        <w:pStyle w:val="Normal"/>
        <w:rPr>
          <w:color w:val="FF0000"/>
          <w:del w:id="1481" w:author="Györgyi" w:date="2017-05-31T20:29:00Z"/>
        </w:rPr>
      </w:pPr>
      <w:del w:id="1480" w:author="Györgyi" w:date="2017-05-31T20:29:00Z">
        <w:r>
          <w:rPr>
            <w:color w:val="FF0000"/>
          </w:rPr>
        </w:r>
      </w:del>
    </w:p>
    <w:p>
      <w:pPr>
        <w:pStyle w:val="Normal"/>
        <w:rPr>
          <w:color w:val="FF0000"/>
          <w:del w:id="1483" w:author="Györgyi" w:date="2017-05-31T20:29:00Z"/>
        </w:rPr>
      </w:pPr>
      <w:del w:id="1482" w:author="Györgyi" w:date="2017-05-31T20:29:00Z">
        <w:r>
          <w:rPr>
            <w:color w:val="FF0000"/>
          </w:rPr>
        </w:r>
      </w:del>
    </w:p>
    <w:p>
      <w:pPr>
        <w:pStyle w:val="Normal"/>
        <w:rPr>
          <w:color w:val="FF0000"/>
          <w:del w:id="1485" w:author="Györgyi" w:date="2017-05-31T20:29:00Z"/>
        </w:rPr>
      </w:pPr>
      <w:del w:id="1484" w:author="Györgyi" w:date="2017-05-31T20:29:00Z">
        <w:r>
          <w:rPr>
            <w:color w:val="FF0000"/>
          </w:rPr>
        </w:r>
      </w:del>
    </w:p>
    <w:p>
      <w:pPr>
        <w:pStyle w:val="Normal"/>
        <w:rPr>
          <w:color w:val="FF0000"/>
          <w:del w:id="1487" w:author="Györgyi" w:date="2017-05-31T20:29:00Z"/>
        </w:rPr>
      </w:pPr>
      <w:del w:id="1486" w:author="Györgyi" w:date="2017-05-31T20:29:00Z">
        <w:r>
          <w:rPr>
            <w:color w:val="FF0000"/>
          </w:rPr>
        </w:r>
      </w:del>
    </w:p>
    <w:p>
      <w:pPr>
        <w:pStyle w:val="Normal"/>
        <w:rPr>
          <w:color w:val="FF0000"/>
          <w:del w:id="1489" w:author="Györgyi" w:date="2017-05-31T20:29:00Z"/>
        </w:rPr>
      </w:pPr>
      <w:del w:id="1488" w:author="Györgyi" w:date="2017-05-31T20:29:00Z">
        <w:r>
          <w:rPr>
            <w:color w:val="FF0000"/>
          </w:rPr>
        </w:r>
      </w:del>
    </w:p>
    <w:p>
      <w:pPr>
        <w:pStyle w:val="Normal"/>
        <w:rPr>
          <w:color w:val="FF0000"/>
          <w:del w:id="1491" w:author="Györgyi" w:date="2017-05-31T20:29:00Z"/>
        </w:rPr>
      </w:pPr>
      <w:del w:id="1490" w:author="Györgyi" w:date="2017-05-31T20:29:00Z">
        <w:r>
          <w:rPr>
            <w:color w:val="FF0000"/>
          </w:rPr>
        </w:r>
      </w:del>
    </w:p>
    <w:p>
      <w:pPr>
        <w:pStyle w:val="Normal"/>
        <w:rPr>
          <w:color w:val="FF0000"/>
          <w:del w:id="1493" w:author="Györgyi" w:date="2017-05-31T20:29:00Z"/>
        </w:rPr>
      </w:pPr>
      <w:del w:id="1492" w:author="Györgyi" w:date="2017-05-31T20:29:00Z">
        <w:r>
          <w:rPr>
            <w:color w:val="FF0000"/>
          </w:rPr>
        </w:r>
      </w:del>
    </w:p>
    <w:p>
      <w:pPr>
        <w:pStyle w:val="Normal"/>
        <w:tabs>
          <w:tab w:val="clear" w:pos="709"/>
          <w:tab w:val="left" w:pos="5220" w:leader="none"/>
          <w:tab w:val="left" w:pos="6675" w:leader="none"/>
        </w:tabs>
        <w:jc w:val="both"/>
        <w:rPr>
          <w:color w:val="FF0000"/>
          <w:del w:id="1495" w:author="Hawer" w:date="2018-08-20T15:15:00Z"/>
        </w:rPr>
      </w:pPr>
      <w:del w:id="1494" w:author="Hawer" w:date="2018-08-20T15:15:00Z">
        <w:r>
          <w:rPr>
            <w:color w:val="FF0000"/>
          </w:rPr>
        </w:r>
      </w:del>
    </w:p>
    <w:p>
      <w:pPr>
        <w:pStyle w:val="Normal"/>
        <w:rPr>
          <w:ins w:id="1504" w:author="Tamás" w:date="2023-10-31T14:11:00Z"/>
        </w:rPr>
      </w:pPr>
      <w:ins w:id="1496" w:author="Hawer" w:date="2018-08-20T14:49:00Z">
        <w:bookmarkStart w:id="7" w:name="__RefHeading___Toc156123474"/>
        <w:bookmarkEnd w:id="7"/>
        <w:r>
          <w:rPr/>
          <w:t>1.</w:t>
        </w:r>
      </w:ins>
      <w:ins w:id="1497" w:author="Hawer" w:date="2018-08-20T18:44:00Z">
        <w:r>
          <w:rPr/>
          <w:t>1</w:t>
        </w:r>
      </w:ins>
      <w:ins w:id="1498" w:author="Hawer" w:date="2018-08-20T18:37:00Z">
        <w:r>
          <w:rPr/>
          <w:t xml:space="preserve">. </w:t>
        </w:r>
      </w:ins>
      <w:del w:id="1499" w:author="Hawer" w:date="2018-08-20T14:49:00Z">
        <w:r>
          <w:rPr>
            <w:b/>
            <w:color w:val="000000"/>
          </w:rPr>
          <w:delText>I.</w:delText>
        </w:r>
      </w:del>
      <w:ins w:id="1500" w:author="user" w:date="2013-05-05T21:02:00Z">
        <w:del w:id="1501" w:author="Hawer" w:date="2018-08-20T14:49:00Z">
          <w:r>
            <w:rPr>
              <w:b/>
              <w:color w:val="000000"/>
            </w:rPr>
            <w:delText xml:space="preserve"> </w:delText>
          </w:r>
        </w:del>
      </w:ins>
      <w:del w:id="1502" w:author="Hawer" w:date="2018-08-20T14:49:00Z">
        <w:r>
          <w:rPr>
            <w:b/>
            <w:color w:val="000000"/>
          </w:rPr>
          <w:delText>2.</w:delText>
        </w:r>
      </w:del>
      <w:del w:id="1503" w:author="Hawer" w:date="2018-08-20T14:49:00Z">
        <w:r>
          <w:rPr>
            <w:color w:val="000000"/>
          </w:rPr>
          <w:delText xml:space="preserve"> </w:delText>
        </w:r>
      </w:del>
      <w:r>
        <w:rPr>
          <w:b/>
          <w:bCs/>
          <w:color w:val="000000"/>
          <w:sz w:val="28"/>
          <w:szCs w:val="28"/>
        </w:rPr>
        <w:t>A pedagógiai program jogszabályi háttere</w:t>
      </w:r>
    </w:p>
    <w:p>
      <w:pPr>
        <w:pStyle w:val="Normal"/>
        <w:rPr>
          <w:ins w:id="1506" w:author="Tamás" w:date="2023-10-31T14:11:00Z"/>
        </w:rPr>
      </w:pPr>
      <w:ins w:id="1505" w:author="Tamás" w:date="2023-10-31T14:11:00Z">
        <w:r>
          <w:rPr/>
        </w:r>
      </w:ins>
    </w:p>
    <w:p>
      <w:pPr>
        <w:pStyle w:val="Normal"/>
        <w:spacing w:before="0" w:after="0"/>
        <w:rPr>
          <w:ins w:id="1508" w:author="Tamás" w:date="2023-10-31T14:11:00Z"/>
        </w:rPr>
      </w:pPr>
      <w:ins w:id="1507" w:author="Tamás" w:date="2023-10-31T14:11:00Z">
        <w:r>
          <w:rPr/>
          <w:t>-2011.évi CXC. törvény a nemzeti köznevelésről</w:t>
        </w:r>
      </w:ins>
    </w:p>
    <w:p>
      <w:pPr>
        <w:pStyle w:val="Normal"/>
        <w:spacing w:before="0" w:after="0"/>
        <w:rPr>
          <w:ins w:id="1510" w:author="Tamás" w:date="2023-10-31T14:11:00Z"/>
        </w:rPr>
      </w:pPr>
      <w:ins w:id="1509" w:author="Tamás" w:date="2023-10-31T14:11:00Z">
        <w:r>
          <w:rPr/>
          <w:t>-229/2012.(VIII.28.) kormányrendelet a nemzeti köznevelésről szóló 2011.évi CXC. törvény végrehajtásáról</w:t>
        </w:r>
      </w:ins>
    </w:p>
    <w:p>
      <w:pPr>
        <w:pStyle w:val="Normal"/>
        <w:spacing w:before="0" w:after="0"/>
        <w:rPr>
          <w:ins w:id="1512" w:author="Tamás" w:date="2023-10-31T14:11:00Z"/>
        </w:rPr>
      </w:pPr>
      <w:ins w:id="1511" w:author="Tamás" w:date="2023-10-31T14:11:00Z">
        <w:r>
          <w:rPr/>
          <w:t>-363/2012.(XII.17.) kormányrendelet az óvodai nevelés országos alapprogramjáról és annak módosításáról szóló, a 137/2018. (VII.25.) kormányrendelet</w:t>
        </w:r>
      </w:ins>
    </w:p>
    <w:p>
      <w:pPr>
        <w:pStyle w:val="Normal"/>
        <w:spacing w:before="0" w:after="0"/>
        <w:rPr>
          <w:ins w:id="1514" w:author="Tamás" w:date="2023-10-31T14:11:00Z"/>
        </w:rPr>
      </w:pPr>
      <w:ins w:id="1513" w:author="Tamás" w:date="2023-10-31T14:11:00Z">
        <w:r>
          <w:rPr/>
          <w:t>-2023. évi LII. törvény a pedagógusok új életpályájáról</w:t>
        </w:r>
      </w:ins>
    </w:p>
    <w:p>
      <w:pPr>
        <w:pStyle w:val="Normal"/>
        <w:spacing w:before="0" w:after="0"/>
        <w:rPr>
          <w:ins w:id="1516" w:author="Tamás" w:date="2023-10-31T14:11:00Z"/>
        </w:rPr>
      </w:pPr>
      <w:ins w:id="1515" w:author="Tamás" w:date="2023-10-31T14:11:00Z">
        <w:r>
          <w:rPr/>
          <w:t>-401/2023.(VIII.30.) kormányrendelet a pedagógusok új életpályájáról szóló 2023. évi. LII. törvény végrehajtásáról</w:t>
        </w:r>
      </w:ins>
    </w:p>
    <w:p>
      <w:pPr>
        <w:pStyle w:val="Normal"/>
        <w:spacing w:before="0" w:after="0"/>
        <w:rPr>
          <w:ins w:id="1518" w:author="Tamás" w:date="2023-10-31T14:11:00Z"/>
        </w:rPr>
      </w:pPr>
      <w:ins w:id="1517" w:author="Tamás" w:date="2023-10-31T14:11:00Z">
        <w:r>
          <w:rPr/>
          <w:t>-402/2023.(VIII. 30.) kormányrendelet a pedagógusok új életpályájáról szóló törvény szerinti felzárkózó és kedvezményezett települések listájáról, valamint egyes közneveléssel összefüggő kormányrendeletek módosításáról</w:t>
        </w:r>
      </w:ins>
    </w:p>
    <w:p>
      <w:pPr>
        <w:pStyle w:val="Normal"/>
        <w:spacing w:before="0" w:after="0"/>
        <w:rPr>
          <w:ins w:id="1520" w:author="Tamás" w:date="2023-10-31T14:11:00Z"/>
        </w:rPr>
      </w:pPr>
      <w:ins w:id="1519" w:author="Tamás" w:date="2023-10-31T14:11:00Z">
        <w:r>
          <w:rPr/>
          <w:t>-403/2023. (VIII. 30.) kormányrendelet egyes közneveléssel összefüggő kormányrendeletek módosításáról</w:t>
        </w:r>
      </w:ins>
    </w:p>
    <w:p>
      <w:pPr>
        <w:pStyle w:val="Normal"/>
        <w:spacing w:lineRule="auto" w:line="240" w:before="0" w:after="0"/>
        <w:jc w:val="both"/>
        <w:rPr>
          <w:ins w:id="1523" w:author="Tamás" w:date="2023-10-31T14:11:00Z"/>
        </w:rPr>
      </w:pPr>
      <w:ins w:id="1521" w:author="Tamás" w:date="2023-10-31T14:11:00Z">
        <w:r>
          <w:rPr/>
          <w:t>-</w:t>
        </w:r>
      </w:ins>
      <w:ins w:id="1522" w:author="Tamás" w:date="2023-10-31T14:11:00Z">
        <w:r>
          <w:rPr>
            <w:bCs/>
          </w:rPr>
          <w:t>20/2012. (VIII. 31.) EMMI rendelet a nevelési-oktatási intézmények működéséről és a köznevelési intézmények névhasználatáról</w:t>
        </w:r>
      </w:ins>
    </w:p>
    <w:p>
      <w:pPr>
        <w:pStyle w:val="Normal"/>
        <w:spacing w:lineRule="auto" w:line="240" w:before="0" w:after="0"/>
        <w:rPr>
          <w:ins w:id="1525" w:author="Tamás" w:date="2023-10-31T14:11:00Z"/>
        </w:rPr>
      </w:pPr>
      <w:ins w:id="1524" w:author="Tamás" w:date="2023-10-31T14:11:00Z">
        <w:r>
          <w:rPr/>
          <w:t>-1997.. évi XXXI. törvény a gyermekek védelemről és a gyámügyi igazgatásáról, valamint az ide vonatkozó módosítások</w:t>
        </w:r>
      </w:ins>
    </w:p>
    <w:p>
      <w:pPr>
        <w:pStyle w:val="Normal"/>
        <w:spacing w:lineRule="auto" w:line="240" w:before="0" w:after="0"/>
        <w:jc w:val="both"/>
        <w:rPr>
          <w:ins w:id="1527" w:author="Tamás" w:date="2023-10-31T14:11:00Z"/>
        </w:rPr>
      </w:pPr>
      <w:ins w:id="1526" w:author="Tamás" w:date="2023-10-31T14:11:00Z">
        <w:r>
          <w:rPr/>
          <w:t>-2008. évi XXXI. törvény az esélyegyenlőség érvényesítésének közoktatásban történő előmozdítását szolgáló egyes törvények módosításáról</w:t>
        </w:r>
      </w:ins>
    </w:p>
    <w:p>
      <w:pPr>
        <w:pStyle w:val="Normal"/>
        <w:spacing w:lineRule="auto" w:line="240" w:before="0" w:after="0"/>
        <w:rPr>
          <w:ins w:id="1532" w:author="Tamás" w:date="2023-10-31T14:11:00Z"/>
        </w:rPr>
      </w:pPr>
      <w:ins w:id="1528" w:author="Tamás" w:date="2023-10-31T14:11:00Z">
        <w:r>
          <w:rPr/>
          <w:t>-</w:t>
        </w:r>
      </w:ins>
      <w:ins w:id="1529" w:author="Tamás" w:date="2023-10-31T14:11:00Z">
        <w:r>
          <w:rPr>
            <w:bCs/>
            <w:iCs/>
            <w:spacing w:val="-5"/>
            <w:kern w:val="2"/>
          </w:rPr>
          <w:t>26/1997. (IX. 3.) NM rendelet</w:t>
        </w:r>
      </w:ins>
      <w:ins w:id="1530" w:author="Tamás" w:date="2023-10-31T14:11:00Z">
        <w:r>
          <w:rPr/>
          <w:t xml:space="preserve"> </w:t>
        </w:r>
      </w:ins>
      <w:ins w:id="1531" w:author="Tamás" w:date="2023-10-31T14:11:00Z">
        <w:r>
          <w:rPr>
            <w:bCs/>
            <w:iCs/>
            <w:spacing w:val="-5"/>
            <w:kern w:val="2"/>
          </w:rPr>
          <w:t>az iskola-egészségügyi ellátásról</w:t>
        </w:r>
      </w:ins>
    </w:p>
    <w:p>
      <w:pPr>
        <w:pStyle w:val="Normal"/>
        <w:spacing w:lineRule="auto" w:line="240" w:before="0" w:after="0"/>
        <w:jc w:val="both"/>
        <w:rPr>
          <w:del w:id="1534" w:author="ovi" w:date="2023-11-02T08:00:00Z"/>
        </w:rPr>
      </w:pPr>
      <w:del w:id="1533" w:author="ovi" w:date="2023-11-02T08:00:00Z">
        <w:r>
          <w:rPr/>
          <w:delText>-30/2023 (VIII. 22.)BM rendelet a 2023/2024. tanév rendjéről</w:delText>
        </w:r>
      </w:del>
    </w:p>
    <w:p>
      <w:pPr>
        <w:pStyle w:val="Normal"/>
        <w:spacing w:lineRule="auto" w:line="240" w:before="0" w:after="0"/>
        <w:jc w:val="both"/>
        <w:rPr>
          <w:ins w:id="1536" w:author="Tamás" w:date="2023-10-31T14:11:00Z"/>
        </w:rPr>
      </w:pPr>
      <w:ins w:id="1535" w:author="Tamás" w:date="2023-10-31T14:11:00Z">
        <w:r>
          <w:rPr/>
          <w:t>-A fenntartó helyi rendeletei, határozatai</w:t>
        </w:r>
      </w:ins>
    </w:p>
    <w:p>
      <w:pPr>
        <w:pStyle w:val="Normal"/>
        <w:spacing w:lineRule="auto" w:line="240" w:before="0" w:after="0"/>
        <w:jc w:val="left"/>
        <w:rPr>
          <w:color w:val="000000"/>
          <w:ins w:id="1539" w:author="Tamás" w:date="2023-10-31T14:11:00Z"/>
        </w:rPr>
      </w:pPr>
      <w:ins w:id="1537" w:author="Tamás" w:date="2023-10-31T14:11:00Z">
        <w:r>
          <w:rPr/>
          <w:t>-</w:t>
        </w:r>
      </w:ins>
      <w:ins w:id="1538" w:author="Tamás" w:date="2023-10-31T14:11:00Z">
        <w:r>
          <w:rPr>
            <w:color w:val="000000"/>
          </w:rPr>
          <w:t xml:space="preserve"> Nevelőtestületi határozatok</w:t>
        </w:r>
      </w:ins>
    </w:p>
    <w:p>
      <w:pPr>
        <w:pStyle w:val="Normal"/>
        <w:spacing w:lineRule="auto" w:line="240" w:before="0" w:after="0"/>
        <w:jc w:val="both"/>
        <w:rPr>
          <w:ins w:id="1542" w:author="Tamás" w:date="2023-10-31T14:11:00Z"/>
        </w:rPr>
      </w:pPr>
      <w:ins w:id="1540" w:author="Tamás" w:date="2023-10-31T14:11:00Z">
        <w:r>
          <w:rPr/>
          <w:t>-</w:t>
        </w:r>
      </w:ins>
      <w:ins w:id="1541" w:author="Tamás" w:date="2023-10-31T14:11:00Z">
        <w:r>
          <w:rPr>
            <w:u w:val="single"/>
          </w:rPr>
          <w:t>Az óvoda szabályozó dokumentumai:</w:t>
        </w:r>
      </w:ins>
    </w:p>
    <w:p>
      <w:pPr>
        <w:pStyle w:val="Normal"/>
        <w:spacing w:lineRule="auto" w:line="240" w:before="0" w:after="0"/>
        <w:jc w:val="both"/>
        <w:rPr>
          <w:ins w:id="1544" w:author="Tamás" w:date="2023-10-31T14:11:00Z"/>
        </w:rPr>
      </w:pPr>
      <w:ins w:id="1543" w:author="Tamás" w:date="2023-10-31T14:11:00Z">
        <w:r>
          <w:rPr/>
          <w:t>-Alapító okirat</w:t>
        </w:r>
      </w:ins>
    </w:p>
    <w:p>
      <w:pPr>
        <w:pStyle w:val="Normal"/>
        <w:spacing w:lineRule="auto" w:line="240" w:before="0" w:after="0"/>
        <w:jc w:val="both"/>
        <w:rPr>
          <w:ins w:id="1546" w:author="Tamás" w:date="2023-10-31T14:11:00Z"/>
        </w:rPr>
      </w:pPr>
      <w:ins w:id="1545" w:author="Tamás" w:date="2023-10-31T14:11:00Z">
        <w:r>
          <w:rPr/>
          <w:t>-Alsó-Tisza-menti Többcélú Óvodák és Mini Bölcsődék helyi pedagógiai program-</w:t>
        </w:r>
      </w:ins>
    </w:p>
    <w:p>
      <w:pPr>
        <w:pStyle w:val="Normal"/>
        <w:spacing w:lineRule="auto" w:line="240" w:before="0" w:after="0"/>
        <w:jc w:val="both"/>
        <w:rPr>
          <w:ins w:id="1548" w:author="Tamás" w:date="2023-10-31T14:11:00Z"/>
        </w:rPr>
      </w:pPr>
      <w:ins w:id="1547" w:author="Tamás" w:date="2023-10-31T14:11:00Z">
        <w:r>
          <w:rPr/>
          <w:t>-Szervezeti és Működési Szabályzat</w:t>
        </w:r>
      </w:ins>
    </w:p>
    <w:p>
      <w:pPr>
        <w:pStyle w:val="Normal"/>
        <w:spacing w:lineRule="auto" w:line="240" w:before="0" w:after="0"/>
        <w:jc w:val="both"/>
        <w:rPr>
          <w:ins w:id="1550" w:author="Tamás" w:date="2023-10-31T14:11:00Z"/>
        </w:rPr>
      </w:pPr>
      <w:ins w:id="1549" w:author="Tamás" w:date="2023-10-31T14:11:00Z">
        <w:r>
          <w:rPr/>
          <w:t>-Házirend</w:t>
        </w:r>
      </w:ins>
    </w:p>
    <w:p>
      <w:pPr>
        <w:pStyle w:val="Normal"/>
        <w:spacing w:lineRule="auto" w:line="240" w:before="0" w:after="0"/>
        <w:jc w:val="both"/>
        <w:rPr>
          <w:u w:val="single"/>
          <w:ins w:id="1552" w:author="Tamás" w:date="2023-10-31T14:11:00Z"/>
        </w:rPr>
      </w:pPr>
      <w:ins w:id="1551" w:author="Tamás" w:date="2023-10-31T14:11:00Z">
        <w:r>
          <w:rPr>
            <w:u w:val="single"/>
          </w:rPr>
          <w:t>Útmutatók-Oktatási Hivatal</w:t>
        </w:r>
      </w:ins>
    </w:p>
    <w:p>
      <w:pPr>
        <w:pStyle w:val="Normal"/>
        <w:spacing w:lineRule="auto" w:line="240" w:before="0" w:after="0"/>
        <w:jc w:val="both"/>
        <w:rPr>
          <w:ins w:id="1554" w:author="Tamás" w:date="2023-10-31T14:11:00Z"/>
        </w:rPr>
      </w:pPr>
      <w:ins w:id="1553" w:author="Tamás" w:date="2023-10-31T14:11:00Z">
        <w:r>
          <w:rPr/>
          <w:t>-Országos Tanfelügyelet kézikönyve az óvodák számára</w:t>
        </w:r>
      </w:ins>
    </w:p>
    <w:p>
      <w:pPr>
        <w:pStyle w:val="Normal"/>
        <w:spacing w:lineRule="auto" w:line="240" w:before="0" w:after="0"/>
        <w:jc w:val="both"/>
        <w:rPr>
          <w:ins w:id="1556" w:author="Tamás" w:date="2023-10-31T14:11:00Z"/>
        </w:rPr>
      </w:pPr>
      <w:ins w:id="1555" w:author="Tamás" w:date="2023-10-31T14:11:00Z">
        <w:r>
          <w:rPr/>
          <w:t>-Útmutató a pedagógusok minősítési rendszeréhez (kiegészítőkkel)</w:t>
        </w:r>
      </w:ins>
    </w:p>
    <w:p>
      <w:pPr>
        <w:pStyle w:val="Normal"/>
        <w:spacing w:lineRule="auto" w:line="240" w:before="0" w:after="0"/>
        <w:jc w:val="both"/>
        <w:rPr>
          <w:ins w:id="1558" w:author="Tamás" w:date="2023-10-31T14:11:00Z"/>
        </w:rPr>
      </w:pPr>
      <w:ins w:id="1557" w:author="Tamás" w:date="2023-10-31T14:11:00Z">
        <w:r>
          <w:rPr/>
          <w:t>-Önértékelési kézikönyv óvodák számára</w:t>
        </w:r>
      </w:ins>
    </w:p>
    <w:p>
      <w:pPr>
        <w:pStyle w:val="Normal"/>
        <w:spacing w:lineRule="auto" w:line="240" w:before="0" w:after="0"/>
        <w:jc w:val="both"/>
        <w:rPr>
          <w:bCs/>
          <w:del w:id="1560" w:author="Györgyi" w:date="2023-12-27T21:13:00Z"/>
        </w:rPr>
      </w:pPr>
      <w:ins w:id="1559" w:author="Györgyi" w:date="2023-12-27T21:13:00Z">
        <w:r>
          <w:rPr>
            <w:bCs/>
          </w:rPr>
          <w:t>-</w:t>
        </w:r>
      </w:ins>
    </w:p>
    <w:p>
      <w:pPr>
        <w:pStyle w:val="Normal"/>
        <w:spacing w:before="0" w:after="0"/>
        <w:rPr>
          <w:b w:val="false"/>
          <w:b w:val="false"/>
          <w:bCs w:val="false"/>
          <w:color w:val="000000"/>
          <w:sz w:val="24"/>
          <w:szCs w:val="24"/>
          <w:del w:id="1562" w:author="Györgyi" w:date="2023-12-27T21:13:00Z"/>
        </w:rPr>
      </w:pPr>
      <w:del w:id="1561" w:author="Györgyi" w:date="2023-12-27T21:13:00Z">
        <w:r>
          <w:rPr>
            <w:b w:val="false"/>
            <w:bCs w:val="false"/>
            <w:color w:val="000000"/>
            <w:sz w:val="24"/>
            <w:szCs w:val="24"/>
          </w:rPr>
        </w:r>
      </w:del>
    </w:p>
    <w:p>
      <w:pPr>
        <w:pStyle w:val="Listaszerbekezds"/>
        <w:spacing w:before="0" w:after="0"/>
        <w:ind w:left="0" w:hanging="0"/>
        <w:jc w:val="both"/>
        <w:rPr>
          <w:b/>
          <w:b/>
          <w:bCs/>
          <w:color w:val="000000"/>
          <w:sz w:val="24"/>
          <w:szCs w:val="24"/>
          <w:del w:id="1564" w:author="Györgyi" w:date="2023-12-27T21:13:00Z"/>
        </w:rPr>
      </w:pPr>
      <w:del w:id="1563" w:author="Györgyi" w:date="2023-12-27T21:13:00Z">
        <w:r>
          <w:rPr>
            <w:b/>
            <w:bCs/>
            <w:color w:val="000000"/>
            <w:sz w:val="24"/>
            <w:szCs w:val="24"/>
          </w:rPr>
        </w:r>
      </w:del>
    </w:p>
    <w:p>
      <w:pPr>
        <w:pStyle w:val="Normal"/>
        <w:spacing w:before="0" w:after="0"/>
        <w:rPr>
          <w:b/>
          <w:b/>
          <w:bCs w:val="false"/>
          <w:color w:val="000000"/>
          <w:del w:id="1566" w:author="Györgyi" w:date="2023-12-27T21:13:00Z"/>
        </w:rPr>
      </w:pPr>
      <w:del w:id="1565" w:author="Györgyi" w:date="2023-12-27T21:13:00Z">
        <w:r>
          <w:rPr>
            <w:b/>
            <w:bCs w:val="false"/>
            <w:color w:val="000000"/>
          </w:rPr>
        </w:r>
      </w:del>
    </w:p>
    <w:p>
      <w:pPr>
        <w:pStyle w:val="Normal"/>
        <w:spacing w:before="0" w:after="0"/>
        <w:rPr>
          <w:bCs w:val="false"/>
          <w:del w:id="1568" w:author="Györgyi" w:date="2023-12-27T21:13:00Z"/>
        </w:rPr>
      </w:pPr>
      <w:del w:id="1567" w:author="Györgyi" w:date="2023-12-27T21:13:00Z">
        <w:r>
          <w:rPr>
            <w:bCs w:val="false"/>
          </w:rPr>
        </w:r>
      </w:del>
    </w:p>
    <w:p>
      <w:pPr>
        <w:pStyle w:val="Normal"/>
        <w:spacing w:before="0" w:after="0"/>
        <w:rPr>
          <w:bCs w:val="false"/>
          <w:del w:id="1570" w:author="Györgyi" w:date="2023-12-27T21:13:00Z"/>
        </w:rPr>
      </w:pPr>
      <w:del w:id="1569" w:author="Györgyi" w:date="2023-12-27T21:13:00Z">
        <w:r>
          <w:rPr>
            <w:bCs w:val="false"/>
          </w:rPr>
        </w:r>
      </w:del>
    </w:p>
    <w:p>
      <w:pPr>
        <w:pStyle w:val="Normal"/>
        <w:spacing w:before="0" w:after="0"/>
        <w:rPr>
          <w:bCs w:val="false"/>
          <w:del w:id="1572" w:author="Györgyi" w:date="2023-12-27T21:13:00Z"/>
        </w:rPr>
      </w:pPr>
      <w:del w:id="1571" w:author="Györgyi" w:date="2023-12-27T21:13:00Z">
        <w:r>
          <w:rPr>
            <w:bCs w:val="false"/>
          </w:rPr>
        </w:r>
      </w:del>
    </w:p>
    <w:p>
      <w:pPr>
        <w:pStyle w:val="Normal"/>
        <w:spacing w:before="0" w:after="0"/>
        <w:rPr>
          <w:bCs w:val="false"/>
          <w:del w:id="1574" w:author="Györgyi" w:date="2023-12-27T21:13:00Z"/>
        </w:rPr>
      </w:pPr>
      <w:del w:id="1573" w:author="Györgyi" w:date="2023-12-27T21:13:00Z">
        <w:r>
          <w:rPr>
            <w:bCs w:val="false"/>
          </w:rPr>
        </w:r>
      </w:del>
    </w:p>
    <w:p>
      <w:pPr>
        <w:pStyle w:val="Normal"/>
        <w:spacing w:before="0" w:after="0"/>
        <w:rPr>
          <w:bCs w:val="false"/>
          <w:del w:id="1576" w:author="Györgyi" w:date="2023-12-27T21:13:00Z"/>
        </w:rPr>
      </w:pPr>
      <w:del w:id="1575" w:author="Györgyi" w:date="2023-12-27T21:13:00Z">
        <w:r>
          <w:rPr>
            <w:bCs w:val="false"/>
          </w:rPr>
        </w:r>
      </w:del>
    </w:p>
    <w:p>
      <w:pPr>
        <w:pStyle w:val="Normal"/>
        <w:spacing w:before="0" w:after="0"/>
        <w:rPr>
          <w:bCs w:val="false"/>
          <w:del w:id="1578" w:author="Györgyi" w:date="2023-12-27T21:13:00Z"/>
        </w:rPr>
      </w:pPr>
      <w:del w:id="1577" w:author="Györgyi" w:date="2023-12-27T21:13:00Z">
        <w:r>
          <w:rPr>
            <w:bCs w:val="false"/>
          </w:rPr>
        </w:r>
      </w:del>
    </w:p>
    <w:p>
      <w:pPr>
        <w:pStyle w:val="Normal"/>
        <w:spacing w:before="0" w:after="0"/>
        <w:rPr>
          <w:bCs w:val="false"/>
          <w:del w:id="1580" w:author="Györgyi" w:date="2023-12-27T21:13:00Z"/>
        </w:rPr>
      </w:pPr>
      <w:del w:id="1579" w:author="Györgyi" w:date="2023-12-27T21:13:00Z">
        <w:r>
          <w:rPr>
            <w:bCs w:val="false"/>
          </w:rPr>
        </w:r>
      </w:del>
    </w:p>
    <w:p>
      <w:pPr>
        <w:pStyle w:val="Normal"/>
        <w:spacing w:before="0" w:after="0"/>
        <w:rPr>
          <w:bCs w:val="false"/>
          <w:del w:id="1582" w:author="Györgyi" w:date="2023-12-27T21:13:00Z"/>
        </w:rPr>
      </w:pPr>
      <w:del w:id="1581" w:author="Györgyi" w:date="2023-12-27T21:13:00Z">
        <w:r>
          <w:rPr>
            <w:bCs w:val="false"/>
          </w:rPr>
        </w:r>
      </w:del>
    </w:p>
    <w:p>
      <w:pPr>
        <w:pStyle w:val="Normal"/>
        <w:spacing w:before="0" w:after="0"/>
        <w:rPr>
          <w:bCs w:val="false"/>
          <w:del w:id="1584" w:author="Györgyi" w:date="2023-12-27T21:13:00Z"/>
        </w:rPr>
      </w:pPr>
      <w:del w:id="1583" w:author="Györgyi" w:date="2023-12-27T21:13:00Z">
        <w:r>
          <w:rPr>
            <w:bCs w:val="false"/>
          </w:rPr>
        </w:r>
      </w:del>
    </w:p>
    <w:p>
      <w:pPr>
        <w:pStyle w:val="Normal"/>
        <w:spacing w:before="0" w:after="0"/>
        <w:rPr>
          <w:bCs w:val="false"/>
          <w:del w:id="1586" w:author="Györgyi" w:date="2023-12-27T21:13:00Z"/>
        </w:rPr>
      </w:pPr>
      <w:del w:id="1585" w:author="Györgyi" w:date="2023-12-27T21:13:00Z">
        <w:r>
          <w:rPr>
            <w:bCs w:val="false"/>
          </w:rPr>
        </w:r>
      </w:del>
    </w:p>
    <w:p>
      <w:pPr>
        <w:pStyle w:val="Normal"/>
        <w:numPr>
          <w:ilvl w:val="0"/>
          <w:numId w:val="71"/>
        </w:numPr>
        <w:spacing w:before="0" w:after="0"/>
        <w:ind w:left="0" w:hanging="360"/>
        <w:jc w:val="both"/>
        <w:rPr>
          <w:color w:val="000000"/>
          <w:del w:id="1588" w:author="Tamás" w:date="2023-10-31T14:12:00Z"/>
        </w:rPr>
      </w:pPr>
      <w:del w:id="1587" w:author="Tamás" w:date="2023-10-31T14:12:00Z">
        <w:r>
          <w:rPr>
            <w:bCs/>
            <w:color w:val="000000"/>
          </w:rPr>
          <w:delText>A nemzeti köznevelésről szóló 2011. évi CXC. törvény</w:delText>
        </w:r>
      </w:del>
    </w:p>
    <w:p>
      <w:pPr>
        <w:pStyle w:val="Normal"/>
        <w:numPr>
          <w:ilvl w:val="0"/>
          <w:numId w:val="71"/>
        </w:numPr>
        <w:spacing w:before="0" w:after="0"/>
        <w:ind w:left="0" w:hanging="360"/>
        <w:jc w:val="both"/>
        <w:rPr>
          <w:color w:val="000000"/>
          <w:del w:id="1590" w:author="Tamás" w:date="2023-10-31T14:12:00Z"/>
        </w:rPr>
      </w:pPr>
      <w:del w:id="1589" w:author="Tamás" w:date="2023-10-31T14:12:00Z">
        <w:r>
          <w:rPr>
            <w:color w:val="000000"/>
          </w:rPr>
          <w:delText xml:space="preserve">A kormány 363/2012. (XII.17.) kormányrendelete Az Óvodai nevelés országos alapprogramjáról </w:delText>
        </w:r>
      </w:del>
    </w:p>
    <w:p>
      <w:pPr>
        <w:pStyle w:val="Normal"/>
        <w:numPr>
          <w:ilvl w:val="0"/>
          <w:numId w:val="71"/>
        </w:numPr>
        <w:spacing w:before="0" w:after="0"/>
        <w:ind w:left="0" w:hanging="360"/>
        <w:jc w:val="both"/>
        <w:rPr>
          <w:color w:val="000000"/>
          <w:del w:id="1592" w:author="Tamás" w:date="2023-10-31T14:12:00Z"/>
        </w:rPr>
      </w:pPr>
      <w:del w:id="1591" w:author="Tamás" w:date="2023-10-31T14:12:00Z">
        <w:r>
          <w:rPr>
            <w:bCs/>
            <w:color w:val="000000"/>
          </w:rPr>
          <w:delText>20/2012. (VIII. 31.) EMMI rendelet a nevelési-oktatási intézmények működéséről és a köznevelési intézmények névhasználatáról</w:delText>
        </w:r>
      </w:del>
    </w:p>
    <w:p>
      <w:pPr>
        <w:pStyle w:val="Normal"/>
        <w:numPr>
          <w:ilvl w:val="0"/>
          <w:numId w:val="71"/>
        </w:numPr>
        <w:spacing w:lineRule="auto" w:line="240" w:before="0" w:after="0"/>
        <w:ind w:left="0" w:hanging="360"/>
        <w:jc w:val="both"/>
        <w:rPr>
          <w:del w:id="1598" w:author="Tamás" w:date="2023-10-31T14:12:00Z"/>
        </w:rPr>
      </w:pPr>
      <w:ins w:id="1593" w:author="admin" w:date="2020-02-18T19:26:00Z">
        <w:del w:id="1594" w:author="Tamás" w:date="2023-10-31T14:12:00Z">
          <w:r>
            <w:rPr/>
            <w:delText>5/2020. (I.31.) Kormányrendelet 7.§ (2) b) 2020</w:delText>
          </w:r>
        </w:del>
      </w:ins>
      <w:ins w:id="1595" w:author="admin" w:date="2020-02-18T19:28:00Z">
        <w:del w:id="1596" w:author="Tamás" w:date="2023-10-31T14:12:00Z">
          <w:r>
            <w:rPr/>
            <w:delText>. (II. 08.) -tól</w:delText>
          </w:r>
        </w:del>
      </w:ins>
      <w:del w:id="1597" w:author="Tamás" w:date="2023-10-31T14:12:00Z">
        <w:r>
          <w:rPr>
            <w:color w:val="000000"/>
          </w:rPr>
          <w:delText>32/2012. (X. 8.) EMMI rendelet a sajátos nevelési igényű gyermekek óvodai nevelésének irányelve és a sajátos nevelési igényű tanulók iskolai oktatásának irányelve kiadásáról</w:delText>
        </w:r>
      </w:del>
    </w:p>
    <w:p>
      <w:pPr>
        <w:pStyle w:val="Normal"/>
        <w:widowControl/>
        <w:numPr>
          <w:ilvl w:val="0"/>
          <w:numId w:val="71"/>
        </w:numPr>
        <w:bidi w:val="0"/>
        <w:spacing w:lineRule="auto" w:line="240" w:before="0" w:after="0"/>
        <w:ind w:left="0" w:hanging="360"/>
        <w:jc w:val="both"/>
        <w:rPr>
          <w:color w:val="000000"/>
          <w:del w:id="1600" w:author="Tamás" w:date="2023-10-31T14:12:00Z"/>
        </w:rPr>
      </w:pPr>
      <w:del w:id="1599" w:author="Tamás" w:date="2023-10-31T14:12:00Z">
        <w:r>
          <w:rPr>
            <w:color w:val="000000"/>
          </w:rPr>
        </w:r>
      </w:del>
    </w:p>
    <w:p>
      <w:pPr>
        <w:pStyle w:val="Normal"/>
        <w:numPr>
          <w:ilvl w:val="0"/>
          <w:numId w:val="71"/>
        </w:numPr>
        <w:spacing w:before="0" w:after="0"/>
        <w:ind w:left="0" w:hanging="360"/>
        <w:rPr>
          <w:color w:val="000000"/>
          <w:del w:id="1602" w:author="Tamás" w:date="2023-10-31T14:12:00Z"/>
        </w:rPr>
      </w:pPr>
      <w:del w:id="1601" w:author="Tamás" w:date="2023-10-31T14:12:00Z">
        <w:r>
          <w:rPr/>
          <w:delText>2011. évi CLXXIX. törvény a nemzetiségek jogairól</w:delText>
        </w:r>
      </w:del>
    </w:p>
    <w:p>
      <w:pPr>
        <w:pStyle w:val="Normal"/>
        <w:numPr>
          <w:ilvl w:val="0"/>
          <w:numId w:val="71"/>
        </w:numPr>
        <w:spacing w:before="0" w:after="0"/>
        <w:ind w:left="0" w:hanging="360"/>
        <w:rPr>
          <w:color w:val="000000"/>
          <w:del w:id="1604" w:author="Tamás" w:date="2023-10-31T14:12:00Z"/>
        </w:rPr>
      </w:pPr>
      <w:del w:id="1603" w:author="Tamás" w:date="2023-10-31T14:12:00Z">
        <w:r>
          <w:rPr>
            <w:color w:val="000000"/>
          </w:rPr>
          <w:delText>1997.. évi XXXI. tv. a Gyermek védelemről és gyámügyi igazgatásról</w:delText>
        </w:r>
      </w:del>
    </w:p>
    <w:p>
      <w:pPr>
        <w:pStyle w:val="Normal"/>
        <w:numPr>
          <w:ilvl w:val="0"/>
          <w:numId w:val="71"/>
        </w:numPr>
        <w:spacing w:before="0" w:after="0"/>
        <w:ind w:left="0" w:hanging="360"/>
        <w:rPr>
          <w:del w:id="1606" w:author="Tamás" w:date="2023-10-31T14:12:00Z"/>
        </w:rPr>
      </w:pPr>
      <w:del w:id="1605" w:author="Tamás" w:date="2023-10-31T14:12:00Z">
        <w:r>
          <w:rPr/>
          <w:delText>Az 1998. évi XXVI. Törvény a fogyatékos személyek jogairól és esélyegyenlőségének biztosításáról</w:delText>
        </w:r>
      </w:del>
    </w:p>
    <w:p>
      <w:pPr>
        <w:pStyle w:val="Normal"/>
        <w:numPr>
          <w:ilvl w:val="0"/>
          <w:numId w:val="71"/>
        </w:numPr>
        <w:spacing w:before="0" w:after="0"/>
        <w:ind w:left="0" w:hanging="360"/>
        <w:rPr>
          <w:del w:id="1608" w:author="Tamás" w:date="2023-10-31T14:12:00Z"/>
        </w:rPr>
      </w:pPr>
      <w:del w:id="1607" w:author="Tamás" w:date="2023-10-31T14:12:00Z">
        <w:r>
          <w:rPr/>
          <w:delText>15/1998. (IV.30.) NM rendelet a személyes gondoskodást nyújtó gyermekjóléti, gyermekvédelmi intézmények, valamint személyek szakmai feladatairól és működésük feltételeiről</w:delText>
        </w:r>
      </w:del>
    </w:p>
    <w:p>
      <w:pPr>
        <w:pStyle w:val="Normal"/>
        <w:numPr>
          <w:ilvl w:val="0"/>
          <w:numId w:val="71"/>
        </w:numPr>
        <w:spacing w:before="0" w:after="0"/>
        <w:ind w:left="0" w:hanging="360"/>
        <w:rPr>
          <w:del w:id="1614" w:author="Tamás" w:date="2023-10-31T14:12:00Z"/>
        </w:rPr>
      </w:pPr>
      <w:ins w:id="1609" w:author="admin" w:date="2020-02-18T19:32:00Z">
        <w:del w:id="1610" w:author="Tamás" w:date="2023-10-31T14:12:00Z">
          <w:r>
            <w:rPr/>
            <w:delText>5/2020. (</w:delText>
          </w:r>
        </w:del>
      </w:ins>
      <w:ins w:id="1611" w:author="admin" w:date="2020-02-18T19:32:00Z">
        <w:del w:id="1612" w:author="Tamás" w:date="2023-10-31T14:12:00Z">
          <w:r>
            <w:rPr>
              <w:color w:val="000000"/>
            </w:rPr>
            <w:delText>I</w:delText>
          </w:r>
        </w:del>
      </w:ins>
      <w:del w:id="1613" w:author="Tamás" w:date="2023-10-31T14:12:00Z">
        <w:r>
          <w:rPr/>
          <w:delText>.31.) Kormányrendelet 7. § (2) e) 2020. (II. 08.)-tól</w:delText>
        </w:r>
      </w:del>
    </w:p>
    <w:p>
      <w:pPr>
        <w:pStyle w:val="Normal"/>
        <w:numPr>
          <w:ilvl w:val="0"/>
          <w:numId w:val="71"/>
        </w:numPr>
        <w:spacing w:before="0" w:after="0"/>
        <w:ind w:left="0" w:hanging="360"/>
        <w:rPr>
          <w:color w:val="FF0000"/>
          <w:del w:id="1616" w:author="Tamás" w:date="2023-10-31T14:12:00Z"/>
        </w:rPr>
      </w:pPr>
      <w:del w:id="1615" w:author="Tamás" w:date="2023-10-31T14:12:00Z">
        <w:r>
          <w:rPr>
            <w:color w:val="FF0000"/>
          </w:rPr>
          <w:delText>326/2013. (VIII. 30.) Korm. rendelet a pedagógusok előmeneteli rendszeréről és a közalkalmazottak jogállásáról szóló 1992. évi XXXIII. törvény köznevelési intézményekben történő végrehajtásáról</w:delText>
        </w:r>
      </w:del>
    </w:p>
    <w:p>
      <w:pPr>
        <w:pStyle w:val="Normal"/>
        <w:numPr>
          <w:ilvl w:val="0"/>
          <w:numId w:val="71"/>
        </w:numPr>
        <w:spacing w:before="0" w:after="0"/>
        <w:ind w:left="0" w:hanging="360"/>
        <w:rPr>
          <w:color w:val="FF0000"/>
          <w:del w:id="1618" w:author="Tamás" w:date="2023-10-31T14:12:00Z"/>
        </w:rPr>
      </w:pPr>
      <w:del w:id="1617" w:author="Tamás" w:date="2023-10-31T14:12:00Z">
        <w:r>
          <w:rPr>
            <w:color w:val="FF0000"/>
          </w:rPr>
        </w:r>
      </w:del>
    </w:p>
    <w:p>
      <w:pPr>
        <w:pStyle w:val="Normal"/>
        <w:numPr>
          <w:ilvl w:val="0"/>
          <w:numId w:val="71"/>
        </w:numPr>
        <w:spacing w:before="0" w:after="0"/>
        <w:ind w:left="0" w:hanging="360"/>
        <w:jc w:val="both"/>
        <w:rPr>
          <w:color w:val="000000"/>
          <w:del w:id="1620" w:author="Tamás" w:date="2023-10-31T14:12:00Z"/>
        </w:rPr>
      </w:pPr>
      <w:del w:id="1619" w:author="Tamás" w:date="2023-10-31T14:12:00Z">
        <w:r>
          <w:rPr>
            <w:color w:val="000000"/>
          </w:rPr>
          <w:delText>22/2013. (III.22.) EMMI rendelet egyes köznevelési tárgyú miniszteri rendeletek módosításáról</w:delText>
        </w:r>
      </w:del>
    </w:p>
    <w:p>
      <w:pPr>
        <w:pStyle w:val="Normal"/>
        <w:numPr>
          <w:ilvl w:val="0"/>
          <w:numId w:val="71"/>
        </w:numPr>
        <w:spacing w:before="0" w:after="0"/>
        <w:ind w:left="0" w:hanging="360"/>
        <w:jc w:val="both"/>
        <w:rPr>
          <w:color w:val="000000"/>
          <w:del w:id="1623" w:author="Tamás" w:date="2023-10-31T14:12:00Z"/>
        </w:rPr>
      </w:pPr>
      <w:del w:id="1621" w:author="Tamás" w:date="2023-10-31T14:12:00Z">
        <w:r>
          <w:rPr>
            <w:bCs/>
            <w:color w:val="000000"/>
          </w:rPr>
          <w:delText>2003. évi CXXV. Törvény az egyenlő bánásmódról és az esélyegyenlőség előmozdításáról</w:delText>
        </w:r>
      </w:del>
      <w:del w:id="1622" w:author="Tamás" w:date="2023-10-31T14:12:00Z">
        <w:r>
          <w:rPr>
            <w:color w:val="000000"/>
          </w:rPr>
          <w:delText xml:space="preserve"> </w:delText>
        </w:r>
      </w:del>
    </w:p>
    <w:p>
      <w:pPr>
        <w:pStyle w:val="Normal"/>
        <w:numPr>
          <w:ilvl w:val="0"/>
          <w:numId w:val="71"/>
        </w:numPr>
        <w:spacing w:before="0" w:after="0"/>
        <w:ind w:left="0" w:hanging="360"/>
        <w:jc w:val="both"/>
        <w:rPr>
          <w:color w:val="000000"/>
          <w:del w:id="1625" w:author="Tamás" w:date="2023-10-31T14:12:00Z"/>
        </w:rPr>
      </w:pPr>
      <w:del w:id="1624" w:author="Tamás" w:date="2023-10-31T14:12:00Z">
        <w:r>
          <w:rPr>
            <w:color w:val="000000"/>
          </w:rPr>
          <w:delText>1997.. évi XXXI. tv. a Gyermek védelemről és gyámügyi igazgatásról</w:delText>
        </w:r>
      </w:del>
    </w:p>
    <w:p>
      <w:pPr>
        <w:pStyle w:val="Normal"/>
        <w:numPr>
          <w:ilvl w:val="0"/>
          <w:numId w:val="71"/>
        </w:numPr>
        <w:spacing w:before="0" w:after="0"/>
        <w:ind w:left="0" w:hanging="360"/>
        <w:jc w:val="both"/>
        <w:rPr>
          <w:del w:id="1627" w:author="Tamás" w:date="2023-10-31T14:12:00Z"/>
        </w:rPr>
      </w:pPr>
      <w:del w:id="1626" w:author="Tamás" w:date="2023-10-31T14:12:00Z">
        <w:r>
          <w:rPr>
            <w:color w:val="000000"/>
          </w:rPr>
          <w:delText>Az 1998. évi XXVI. Törvény a fogyatékos személyek jogairól és esélyegyenlőségének biztosításáról</w:delText>
        </w:r>
      </w:del>
    </w:p>
    <w:p>
      <w:pPr>
        <w:pStyle w:val="Normal"/>
        <w:numPr>
          <w:ilvl w:val="0"/>
          <w:numId w:val="71"/>
        </w:numPr>
        <w:spacing w:before="0" w:after="0"/>
        <w:ind w:left="0" w:hanging="360"/>
        <w:jc w:val="both"/>
        <w:rPr>
          <w:color w:val="000000"/>
          <w:del w:id="1629" w:author="Tamás" w:date="2023-10-31T14:12:00Z"/>
        </w:rPr>
      </w:pPr>
      <w:del w:id="1628" w:author="Tamás" w:date="2023-10-31T14:12:00Z">
        <w:r>
          <w:rPr>
            <w:color w:val="000000"/>
          </w:rPr>
        </w:r>
      </w:del>
    </w:p>
    <w:p>
      <w:pPr>
        <w:pStyle w:val="Normal"/>
        <w:numPr>
          <w:ilvl w:val="0"/>
          <w:numId w:val="71"/>
        </w:numPr>
        <w:spacing w:lineRule="auto" w:line="240" w:before="0" w:after="0"/>
        <w:ind w:left="0" w:hanging="360"/>
        <w:jc w:val="both"/>
        <w:rPr>
          <w:del w:id="1633" w:author="Tamás" w:date="2023-10-31T14:12:00Z"/>
        </w:rPr>
      </w:pPr>
      <w:ins w:id="1630" w:author="ovoda" w:date="2020-02-21T13:54:00Z">
        <w:del w:id="1631" w:author="Tamás" w:date="2023-10-31T14:12:00Z">
          <w:r>
            <w:rPr/>
            <w:delText xml:space="preserve">326/2013. (VIII. 30.) Korm. rendelet </w:delText>
          </w:r>
        </w:del>
      </w:ins>
      <w:del w:id="1632" w:author="Tamás" w:date="2023-10-31T14:12:00Z">
        <w:r>
          <w:rPr/>
          <w:delText>a pedagógusok előmeneteli rendszeréről és a közalkalmazottak jogállásáról szóló 1992. évi XXXIII. törvény köznevelési intézményekben történő végrehajtásáról szóló 326/2013. (VIII. 30.) Korm. rendelet</w:delText>
        </w:r>
      </w:del>
    </w:p>
    <w:p>
      <w:pPr>
        <w:pStyle w:val="Normal"/>
        <w:numPr>
          <w:ilvl w:val="0"/>
          <w:numId w:val="71"/>
        </w:numPr>
        <w:spacing w:before="0" w:after="0"/>
        <w:ind w:left="0" w:hanging="360"/>
        <w:rPr>
          <w:bCs w:val="false"/>
          <w:iCs w:val="false"/>
          <w:color w:val="000000"/>
          <w:spacing w:val="0"/>
          <w:kern w:val="0"/>
          <w:del w:id="1636" w:author="Tamás" w:date="2023-10-31T14:12:00Z"/>
        </w:rPr>
      </w:pPr>
      <w:r>
        <w:rPr/>
        <w:t>26/1997. (IX. 3.) NM rendelet</w:t>
      </w:r>
      <w:ins w:id="1634" w:author="ovoda" w:date="2020-02-21T13:55:00Z">
        <w:del w:id="1635" w:author="Tamás" w:date="2023-10-31T14:12:00Z">
          <w:r>
            <w:rPr>
              <w:rFonts w:cs="Times New Roman"/>
              <w:color w:val="000000"/>
              <w:sz w:val="24"/>
              <w:szCs w:val="24"/>
            </w:rPr>
            <w:delText xml:space="preserve"> </w:delText>
          </w:r>
        </w:del>
      </w:ins>
      <w:r>
        <w:rPr/>
        <w:t>az iskola-egészségügyi ellátásról</w:t>
      </w:r>
    </w:p>
    <w:p>
      <w:pPr>
        <w:pStyle w:val="Normal"/>
        <w:numPr>
          <w:ilvl w:val="0"/>
          <w:numId w:val="71"/>
        </w:numPr>
        <w:spacing w:before="0" w:after="0"/>
        <w:ind w:left="0" w:hanging="360"/>
        <w:rPr>
          <w:rFonts w:ascii="Times New Roman" w:hAnsi="Times New Roman" w:cs="Times New Roman"/>
          <w:bCs w:val="false"/>
          <w:iCs w:val="false"/>
          <w:color w:val="000000"/>
          <w:spacing w:val="0"/>
          <w:kern w:val="0"/>
          <w:sz w:val="24"/>
          <w:szCs w:val="24"/>
          <w:del w:id="1638" w:author="Tamás" w:date="2023-10-31T14:12:00Z"/>
        </w:rPr>
      </w:pPr>
      <w:del w:id="1637" w:author="Tamás" w:date="2023-10-31T14:12:00Z">
        <w:r>
          <w:rPr>
            <w:rFonts w:cs="Times New Roman"/>
            <w:bCs w:val="false"/>
            <w:iCs w:val="false"/>
            <w:color w:val="000000"/>
            <w:spacing w:val="0"/>
            <w:kern w:val="0"/>
            <w:sz w:val="24"/>
            <w:szCs w:val="24"/>
          </w:rPr>
        </w:r>
      </w:del>
    </w:p>
    <w:p>
      <w:pPr>
        <w:pStyle w:val="Normal"/>
        <w:spacing w:before="0" w:after="0"/>
        <w:rPr>
          <w:del w:id="1639" w:author="Tamás" w:date="2023-10-31T14:12:00Z"/>
        </w:rPr>
      </w:pPr>
      <w:r>
        <w:rPr/>
        <w:t>277/1997. (XII. 22.) Korm. rendelet a pedagógus-továbbképzésről, a pedagógus-szakvizsgáról, valamint a továbbképzésben részt vevők juttatásairól és kedvezményeiről</w:t>
      </w:r>
    </w:p>
    <w:p>
      <w:pPr>
        <w:pStyle w:val="Normal"/>
        <w:widowControl/>
        <w:numPr>
          <w:ilvl w:val="0"/>
          <w:numId w:val="0"/>
        </w:numPr>
        <w:bidi w:val="0"/>
        <w:spacing w:before="0" w:after="0"/>
        <w:ind w:hanging="0"/>
        <w:rPr>
          <w:ins w:id="1641" w:author="Györgyi" w:date="2023-12-27T21:13:00Z"/>
        </w:rPr>
      </w:pPr>
      <w:ins w:id="1640" w:author="Györgyi" w:date="2023-12-27T21:13:00Z">
        <w:r>
          <w:rPr/>
        </w:r>
      </w:ins>
    </w:p>
    <w:p>
      <w:pPr>
        <w:pStyle w:val="Normal"/>
        <w:numPr>
          <w:ilvl w:val="0"/>
          <w:numId w:val="0"/>
        </w:numPr>
        <w:spacing w:before="0" w:after="0"/>
        <w:ind w:left="0" w:hanging="0"/>
        <w:rPr>
          <w:ins w:id="1643" w:author="Györgyi" w:date="2023-12-27T21:13:00Z"/>
        </w:rPr>
      </w:pPr>
      <w:ins w:id="1642" w:author="Györgyi" w:date="2023-12-27T21:13:00Z">
        <w:r>
          <w:rPr/>
        </w:r>
      </w:ins>
    </w:p>
    <w:p>
      <w:pPr>
        <w:pStyle w:val="Normal"/>
        <w:numPr>
          <w:ilvl w:val="0"/>
          <w:numId w:val="0"/>
        </w:numPr>
        <w:spacing w:before="0" w:after="0"/>
        <w:ind w:left="0" w:hanging="0"/>
        <w:rPr>
          <w:ins w:id="1645" w:author="Györgyi" w:date="2023-12-27T21:13:00Z"/>
        </w:rPr>
      </w:pPr>
      <w:ins w:id="1644" w:author="Györgyi" w:date="2023-12-27T21:13:00Z">
        <w:r>
          <w:rPr/>
        </w:r>
      </w:ins>
    </w:p>
    <w:p>
      <w:pPr>
        <w:pStyle w:val="Normal"/>
        <w:numPr>
          <w:ilvl w:val="0"/>
          <w:numId w:val="0"/>
        </w:numPr>
        <w:spacing w:before="0" w:after="0"/>
        <w:ind w:left="0" w:hanging="0"/>
        <w:rPr>
          <w:ins w:id="1647" w:author="Györgyi" w:date="2023-12-27T21:13:00Z"/>
        </w:rPr>
      </w:pPr>
      <w:ins w:id="1646" w:author="Györgyi" w:date="2023-12-27T21:13:00Z">
        <w:r>
          <w:rPr/>
        </w:r>
      </w:ins>
    </w:p>
    <w:p>
      <w:pPr>
        <w:pStyle w:val="Normal"/>
        <w:numPr>
          <w:ilvl w:val="0"/>
          <w:numId w:val="0"/>
        </w:numPr>
        <w:spacing w:before="0" w:after="0"/>
        <w:ind w:left="0" w:hanging="0"/>
        <w:rPr>
          <w:ins w:id="1649" w:author="Györgyi" w:date="2023-12-27T21:13:00Z"/>
        </w:rPr>
      </w:pPr>
      <w:ins w:id="1648" w:author="Györgyi" w:date="2023-12-27T21:13:00Z">
        <w:r>
          <w:rPr/>
        </w:r>
      </w:ins>
    </w:p>
    <w:p>
      <w:pPr>
        <w:pStyle w:val="Normal"/>
        <w:numPr>
          <w:ilvl w:val="0"/>
          <w:numId w:val="0"/>
        </w:numPr>
        <w:spacing w:before="0" w:after="0"/>
        <w:ind w:left="0" w:hanging="0"/>
        <w:rPr>
          <w:ins w:id="1651" w:author="Györgyi" w:date="2023-12-27T21:13:00Z"/>
        </w:rPr>
      </w:pPr>
      <w:ins w:id="1650" w:author="Györgyi" w:date="2023-12-27T21:13:00Z">
        <w:r>
          <w:rPr/>
        </w:r>
      </w:ins>
    </w:p>
    <w:p>
      <w:pPr>
        <w:pStyle w:val="Normal"/>
        <w:numPr>
          <w:ilvl w:val="0"/>
          <w:numId w:val="0"/>
        </w:numPr>
        <w:spacing w:before="0" w:after="0"/>
        <w:ind w:left="0" w:hanging="0"/>
        <w:rPr>
          <w:ins w:id="1653" w:author="Györgyi" w:date="2023-12-27T21:13:00Z"/>
        </w:rPr>
      </w:pPr>
      <w:ins w:id="1652" w:author="Györgyi" w:date="2023-12-27T21:13:00Z">
        <w:r>
          <w:rPr/>
        </w:r>
      </w:ins>
    </w:p>
    <w:p>
      <w:pPr>
        <w:pStyle w:val="Normal"/>
        <w:numPr>
          <w:ilvl w:val="0"/>
          <w:numId w:val="0"/>
        </w:numPr>
        <w:spacing w:before="0" w:after="0"/>
        <w:ind w:left="0" w:hanging="0"/>
        <w:rPr>
          <w:ins w:id="1655" w:author="Györgyi" w:date="2023-12-27T21:13:00Z"/>
        </w:rPr>
      </w:pPr>
      <w:ins w:id="1654" w:author="Györgyi" w:date="2023-12-27T21:13:00Z">
        <w:r>
          <w:rPr/>
        </w:r>
      </w:ins>
    </w:p>
    <w:p>
      <w:pPr>
        <w:pStyle w:val="Normal"/>
        <w:numPr>
          <w:ilvl w:val="0"/>
          <w:numId w:val="0"/>
        </w:numPr>
        <w:spacing w:before="0" w:after="0"/>
        <w:ind w:left="0" w:hanging="0"/>
        <w:rPr>
          <w:ins w:id="1657" w:author="Györgyi" w:date="2023-12-27T21:13:00Z"/>
        </w:rPr>
      </w:pPr>
      <w:ins w:id="1656" w:author="Györgyi" w:date="2023-12-27T21:13:00Z">
        <w:r>
          <w:rPr/>
        </w:r>
      </w:ins>
    </w:p>
    <w:p>
      <w:pPr>
        <w:pStyle w:val="Normal"/>
        <w:numPr>
          <w:ilvl w:val="0"/>
          <w:numId w:val="0"/>
        </w:numPr>
        <w:spacing w:before="0" w:after="0"/>
        <w:ind w:left="0" w:hanging="0"/>
        <w:rPr>
          <w:ins w:id="1659" w:author="Györgyi" w:date="2023-12-27T21:13:00Z"/>
        </w:rPr>
      </w:pPr>
      <w:ins w:id="1658" w:author="Györgyi" w:date="2023-12-27T21:13:00Z">
        <w:r>
          <w:rPr/>
        </w:r>
      </w:ins>
    </w:p>
    <w:p>
      <w:pPr>
        <w:pStyle w:val="Normal"/>
        <w:numPr>
          <w:ilvl w:val="0"/>
          <w:numId w:val="0"/>
        </w:numPr>
        <w:spacing w:before="0" w:after="0"/>
        <w:ind w:left="0" w:hanging="0"/>
        <w:rPr>
          <w:ins w:id="1661" w:author="Györgyi" w:date="2023-12-27T21:13:00Z"/>
        </w:rPr>
      </w:pPr>
      <w:ins w:id="1660" w:author="Györgyi" w:date="2023-12-27T21:13:00Z">
        <w:r>
          <w:rPr/>
        </w:r>
      </w:ins>
    </w:p>
    <w:p>
      <w:pPr>
        <w:pStyle w:val="Normal"/>
        <w:numPr>
          <w:ilvl w:val="0"/>
          <w:numId w:val="0"/>
        </w:numPr>
        <w:spacing w:before="0" w:after="0"/>
        <w:ind w:left="0" w:hanging="0"/>
        <w:rPr>
          <w:ins w:id="1663" w:author="Györgyi" w:date="2023-12-27T21:13:00Z"/>
        </w:rPr>
      </w:pPr>
      <w:ins w:id="1662" w:author="Györgyi" w:date="2023-12-27T21:13:00Z">
        <w:r>
          <w:rPr/>
        </w:r>
      </w:ins>
    </w:p>
    <w:p>
      <w:pPr>
        <w:pStyle w:val="Normal"/>
        <w:numPr>
          <w:ilvl w:val="0"/>
          <w:numId w:val="0"/>
        </w:numPr>
        <w:spacing w:before="0" w:after="0"/>
        <w:ind w:left="0" w:hanging="0"/>
        <w:rPr>
          <w:ins w:id="1665" w:author="Györgyi" w:date="2023-12-27T21:13:00Z"/>
        </w:rPr>
      </w:pPr>
      <w:ins w:id="1664" w:author="Györgyi" w:date="2023-12-27T21:13:00Z">
        <w:r>
          <w:rPr/>
        </w:r>
      </w:ins>
    </w:p>
    <w:p>
      <w:pPr>
        <w:pStyle w:val="Normal"/>
        <w:numPr>
          <w:ilvl w:val="0"/>
          <w:numId w:val="0"/>
        </w:numPr>
        <w:spacing w:before="0" w:after="0"/>
        <w:ind w:left="0" w:hanging="0"/>
        <w:rPr>
          <w:ins w:id="1667" w:author="Györgyi" w:date="2023-12-27T21:13:00Z"/>
        </w:rPr>
      </w:pPr>
      <w:ins w:id="1666" w:author="Györgyi" w:date="2023-12-27T21:13:00Z">
        <w:r>
          <w:rPr/>
        </w:r>
      </w:ins>
    </w:p>
    <w:p>
      <w:pPr>
        <w:pStyle w:val="Normal"/>
        <w:numPr>
          <w:ilvl w:val="0"/>
          <w:numId w:val="0"/>
        </w:numPr>
        <w:spacing w:before="0" w:after="0"/>
        <w:ind w:left="0" w:hanging="0"/>
        <w:rPr>
          <w:ins w:id="1669" w:author="Györgyi" w:date="2023-12-27T21:13:00Z"/>
        </w:rPr>
      </w:pPr>
      <w:ins w:id="1668" w:author="Györgyi" w:date="2023-12-27T21:13:00Z">
        <w:r>
          <w:rPr/>
        </w:r>
      </w:ins>
    </w:p>
    <w:p>
      <w:pPr>
        <w:pStyle w:val="Normal"/>
        <w:numPr>
          <w:ilvl w:val="0"/>
          <w:numId w:val="0"/>
        </w:numPr>
        <w:spacing w:before="0" w:after="0"/>
        <w:ind w:left="0" w:hanging="0"/>
        <w:rPr>
          <w:bCs w:val="false"/>
          <w:iCs w:val="false"/>
          <w:color w:val="000000"/>
          <w:spacing w:val="0"/>
          <w:kern w:val="0"/>
          <w:ins w:id="1671" w:author="Györgyi" w:date="2023-12-27T21:13:00Z"/>
        </w:rPr>
      </w:pPr>
      <w:ins w:id="1670" w:author="Györgyi" w:date="2023-12-27T21:13:00Z">
        <w:r>
          <w:rPr>
            <w:bCs w:val="false"/>
            <w:iCs w:val="false"/>
            <w:color w:val="000000"/>
            <w:spacing w:val="0"/>
            <w:kern w:val="0"/>
          </w:rPr>
        </w:r>
      </w:ins>
    </w:p>
    <w:p>
      <w:pPr>
        <w:pStyle w:val="Normal"/>
        <w:rPr>
          <w:bCs w:val="false"/>
          <w:iCs w:val="false"/>
          <w:color w:val="000000"/>
          <w:spacing w:val="0"/>
          <w:kern w:val="0"/>
          <w:del w:id="1673" w:author="Tamás" w:date="2023-10-31T14:12:00Z"/>
        </w:rPr>
      </w:pPr>
      <w:del w:id="1672" w:author="Tamás" w:date="2023-10-31T14:12:00Z">
        <w:r>
          <w:rPr>
            <w:bCs w:val="false"/>
            <w:iCs w:val="false"/>
            <w:color w:val="000000"/>
            <w:spacing w:val="0"/>
            <w:kern w:val="0"/>
          </w:rPr>
        </w:r>
      </w:del>
    </w:p>
    <w:p>
      <w:pPr>
        <w:pStyle w:val="Normal"/>
        <w:numPr>
          <w:ilvl w:val="0"/>
          <w:numId w:val="0"/>
        </w:numPr>
        <w:spacing w:before="0" w:after="0"/>
        <w:ind w:left="0" w:hanging="0"/>
        <w:rPr>
          <w:ins w:id="1675" w:author="Györgyi" w:date="2023-12-27T21:14:00Z"/>
        </w:rPr>
      </w:pPr>
      <w:ins w:id="1674" w:author="Györgyi" w:date="2023-12-27T21:14:00Z">
        <w:r>
          <w:rPr/>
        </w:r>
      </w:ins>
    </w:p>
    <w:p>
      <w:pPr>
        <w:pStyle w:val="Normal"/>
        <w:numPr>
          <w:ilvl w:val="0"/>
          <w:numId w:val="0"/>
        </w:numPr>
        <w:spacing w:before="0" w:after="0"/>
        <w:ind w:left="0" w:hanging="0"/>
        <w:rPr>
          <w:ins w:id="1677" w:author="Györgyi" w:date="2023-12-27T21:14:00Z"/>
        </w:rPr>
      </w:pPr>
      <w:ins w:id="1676" w:author="Györgyi" w:date="2023-12-27T21:14:00Z">
        <w:r>
          <w:rPr/>
        </w:r>
      </w:ins>
    </w:p>
    <w:p>
      <w:pPr>
        <w:pStyle w:val="Normal"/>
        <w:numPr>
          <w:ilvl w:val="0"/>
          <w:numId w:val="0"/>
        </w:numPr>
        <w:spacing w:before="0" w:after="0"/>
        <w:ind w:left="0" w:hanging="0"/>
        <w:rPr>
          <w:ins w:id="1679" w:author="Györgyi" w:date="2023-12-27T21:14:00Z"/>
        </w:rPr>
      </w:pPr>
      <w:ins w:id="1678" w:author="Györgyi" w:date="2023-12-27T21:14:00Z">
        <w:r>
          <w:rPr/>
        </w:r>
      </w:ins>
    </w:p>
    <w:p>
      <w:pPr>
        <w:pStyle w:val="Normal"/>
        <w:numPr>
          <w:ilvl w:val="0"/>
          <w:numId w:val="0"/>
        </w:numPr>
        <w:spacing w:before="0" w:after="0"/>
        <w:ind w:left="0" w:hanging="0"/>
        <w:rPr>
          <w:ins w:id="1681" w:author="Györgyi" w:date="2023-12-27T21:14:00Z"/>
        </w:rPr>
      </w:pPr>
      <w:ins w:id="1680" w:author="Györgyi" w:date="2023-12-27T21:14:00Z">
        <w:r>
          <w:rPr/>
        </w:r>
      </w:ins>
    </w:p>
    <w:p>
      <w:pPr>
        <w:pStyle w:val="Normal"/>
        <w:numPr>
          <w:ilvl w:val="0"/>
          <w:numId w:val="0"/>
        </w:numPr>
        <w:spacing w:before="0" w:after="0"/>
        <w:ind w:left="0" w:hanging="0"/>
        <w:rPr>
          <w:ins w:id="1683" w:author="Györgyi" w:date="2023-12-27T21:14:00Z"/>
        </w:rPr>
      </w:pPr>
      <w:ins w:id="1682" w:author="Györgyi" w:date="2023-12-27T21:14:00Z">
        <w:r>
          <w:rPr/>
        </w:r>
      </w:ins>
    </w:p>
    <w:p>
      <w:pPr>
        <w:pStyle w:val="Normal"/>
        <w:numPr>
          <w:ilvl w:val="0"/>
          <w:numId w:val="0"/>
        </w:numPr>
        <w:spacing w:before="0" w:after="0"/>
        <w:ind w:left="0" w:hanging="0"/>
        <w:rPr>
          <w:ins w:id="1685" w:author="Györgyi" w:date="2023-12-27T21:14:00Z"/>
        </w:rPr>
      </w:pPr>
      <w:ins w:id="1684" w:author="Györgyi" w:date="2023-12-27T21:14:00Z">
        <w:r>
          <w:rPr/>
        </w:r>
      </w:ins>
    </w:p>
    <w:p>
      <w:pPr>
        <w:pStyle w:val="Normal"/>
        <w:numPr>
          <w:ilvl w:val="0"/>
          <w:numId w:val="0"/>
        </w:numPr>
        <w:spacing w:before="0" w:after="0"/>
        <w:ind w:left="0" w:hanging="0"/>
        <w:rPr>
          <w:ins w:id="1687" w:author="Györgyi" w:date="2023-12-27T21:14:00Z"/>
        </w:rPr>
      </w:pPr>
      <w:ins w:id="1686" w:author="Györgyi" w:date="2023-12-27T21:14:00Z">
        <w:r>
          <w:rPr/>
        </w:r>
      </w:ins>
    </w:p>
    <w:p>
      <w:pPr>
        <w:pStyle w:val="Normal"/>
        <w:numPr>
          <w:ilvl w:val="0"/>
          <w:numId w:val="0"/>
        </w:numPr>
        <w:spacing w:before="0" w:after="0"/>
        <w:ind w:left="0" w:hanging="0"/>
        <w:rPr>
          <w:ins w:id="1689" w:author="Györgyi" w:date="2023-12-27T21:14:00Z"/>
        </w:rPr>
      </w:pPr>
      <w:ins w:id="1688" w:author="Györgyi" w:date="2023-12-27T21:14:00Z">
        <w:r>
          <w:rPr/>
        </w:r>
      </w:ins>
    </w:p>
    <w:p>
      <w:pPr>
        <w:pStyle w:val="Normal"/>
        <w:numPr>
          <w:ilvl w:val="0"/>
          <w:numId w:val="0"/>
        </w:numPr>
        <w:spacing w:before="0" w:after="0"/>
        <w:ind w:left="0" w:hanging="0"/>
        <w:rPr>
          <w:ins w:id="1691" w:author="Györgyi" w:date="2023-12-27T21:14:00Z"/>
        </w:rPr>
      </w:pPr>
      <w:ins w:id="1690" w:author="Györgyi" w:date="2023-12-27T21:14:00Z">
        <w:r>
          <w:rPr/>
        </w:r>
      </w:ins>
    </w:p>
    <w:p>
      <w:pPr>
        <w:pStyle w:val="Normal"/>
        <w:numPr>
          <w:ilvl w:val="0"/>
          <w:numId w:val="0"/>
        </w:numPr>
        <w:spacing w:before="0" w:after="0"/>
        <w:ind w:left="0" w:hanging="0"/>
        <w:rPr>
          <w:ins w:id="1693" w:author="Györgyi" w:date="2023-12-27T21:14:00Z"/>
        </w:rPr>
      </w:pPr>
      <w:ins w:id="1692" w:author="Györgyi" w:date="2023-12-27T21:14:00Z">
        <w:r>
          <w:rPr/>
        </w:r>
      </w:ins>
    </w:p>
    <w:p>
      <w:pPr>
        <w:pStyle w:val="Normal"/>
        <w:numPr>
          <w:ilvl w:val="0"/>
          <w:numId w:val="0"/>
        </w:numPr>
        <w:spacing w:before="0" w:after="0"/>
        <w:ind w:left="0" w:hanging="0"/>
        <w:rPr>
          <w:ins w:id="1695" w:author="Györgyi" w:date="2023-12-27T21:14:00Z"/>
        </w:rPr>
      </w:pPr>
      <w:ins w:id="1694" w:author="Györgyi" w:date="2023-12-27T21:14:00Z">
        <w:r>
          <w:rPr/>
        </w:r>
      </w:ins>
    </w:p>
    <w:p>
      <w:pPr>
        <w:pStyle w:val="Normal"/>
        <w:numPr>
          <w:ilvl w:val="0"/>
          <w:numId w:val="0"/>
        </w:numPr>
        <w:spacing w:before="0" w:after="0"/>
        <w:ind w:left="0" w:hanging="0"/>
        <w:rPr>
          <w:ins w:id="1697" w:author="Györgyi" w:date="2023-12-27T21:14:00Z"/>
        </w:rPr>
      </w:pPr>
      <w:ins w:id="1696" w:author="Györgyi" w:date="2023-12-27T21:14:00Z">
        <w:r>
          <w:rPr/>
        </w:r>
      </w:ins>
    </w:p>
    <w:p>
      <w:pPr>
        <w:pStyle w:val="Normal"/>
        <w:numPr>
          <w:ilvl w:val="0"/>
          <w:numId w:val="0"/>
        </w:numPr>
        <w:spacing w:before="0" w:after="0"/>
        <w:ind w:left="0" w:hanging="0"/>
        <w:rPr>
          <w:rFonts w:ascii="Times New Roman" w:hAnsi="Times New Roman" w:cs="Times New Roman"/>
          <w:color w:val="000000"/>
          <w:sz w:val="24"/>
          <w:szCs w:val="24"/>
          <w:ins w:id="1699" w:author="Györgyi" w:date="2023-12-27T21:14:00Z"/>
        </w:rPr>
      </w:pPr>
      <w:ins w:id="1698" w:author="Györgyi" w:date="2023-12-27T21:14:00Z">
        <w:r>
          <w:rPr>
            <w:rFonts w:cs="Times New Roman"/>
            <w:color w:val="000000"/>
            <w:sz w:val="24"/>
            <w:szCs w:val="24"/>
          </w:rPr>
        </w:r>
      </w:ins>
    </w:p>
    <w:p>
      <w:pPr>
        <w:pStyle w:val="Normal"/>
        <w:numPr>
          <w:ilvl w:val="0"/>
          <w:numId w:val="71"/>
        </w:numPr>
        <w:spacing w:before="0" w:after="0"/>
        <w:rPr>
          <w:rFonts w:ascii="Times New Roman" w:hAnsi="Times New Roman" w:cs="Times New Roman"/>
          <w:b/>
          <w:b/>
          <w:color w:val="000000"/>
          <w:sz w:val="24"/>
          <w:szCs w:val="24"/>
          <w:del w:id="1701" w:author="Tamás" w:date="2023-10-31T14:12:00Z"/>
        </w:rPr>
      </w:pPr>
      <w:del w:id="1700" w:author="Tamás" w:date="2023-10-31T14:12:00Z">
        <w:r>
          <w:rPr>
            <w:rFonts w:cs="Times New Roman"/>
            <w:color w:val="000000"/>
            <w:sz w:val="24"/>
            <w:szCs w:val="24"/>
          </w:rPr>
          <w:delText>Az óvoda hatályos Alapító Okirata</w:delText>
        </w:r>
      </w:del>
    </w:p>
    <w:p>
      <w:pPr>
        <w:pStyle w:val="Normal"/>
        <w:numPr>
          <w:ilvl w:val="0"/>
          <w:numId w:val="71"/>
        </w:numPr>
        <w:spacing w:before="0" w:after="0"/>
        <w:rPr>
          <w:rFonts w:ascii="Times New Roman" w:hAnsi="Times New Roman" w:cs="Times New Roman"/>
          <w:color w:val="000000"/>
          <w:sz w:val="24"/>
          <w:szCs w:val="24"/>
          <w:del w:id="1703" w:author="Tamás" w:date="2023-10-31T14:12:00Z"/>
        </w:rPr>
      </w:pPr>
      <w:del w:id="1702" w:author="Tamás" w:date="2023-10-31T14:12:00Z">
        <w:r>
          <w:rPr>
            <w:rFonts w:cs="Times New Roman"/>
            <w:color w:val="000000"/>
            <w:sz w:val="24"/>
            <w:szCs w:val="24"/>
          </w:rPr>
          <w:delText>Nevelőtestületi határozatok</w:delText>
        </w:r>
      </w:del>
    </w:p>
    <w:p>
      <w:pPr>
        <w:pStyle w:val="Normal"/>
        <w:numPr>
          <w:ilvl w:val="0"/>
          <w:numId w:val="71"/>
        </w:numPr>
        <w:spacing w:lineRule="auto" w:line="240" w:before="0" w:after="0"/>
        <w:jc w:val="both"/>
        <w:rPr>
          <w:rFonts w:ascii="Times New Roman" w:hAnsi="Times New Roman" w:cs="Times New Roman"/>
          <w:b/>
          <w:b/>
          <w:i/>
          <w:i/>
          <w:color w:val="000000"/>
          <w:sz w:val="24"/>
          <w:szCs w:val="24"/>
          <w:del w:id="1705" w:author="Tamás" w:date="2023-10-31T14:12:00Z"/>
        </w:rPr>
      </w:pPr>
      <w:del w:id="1704" w:author="Tamás" w:date="2023-10-31T14:12:00Z">
        <w:r>
          <w:rPr>
            <w:rFonts w:cs="Times New Roman"/>
            <w:b/>
            <w:i/>
            <w:color w:val="000000"/>
            <w:sz w:val="24"/>
            <w:szCs w:val="24"/>
          </w:rPr>
          <w:delText>Az EFOP-3.1.5-16-2016-00001 A tanulói lemorzsolódással veszélyeztetett intézmények támogatása projekt céljai</w:delText>
        </w:r>
      </w:del>
      <w:r>
        <mc:AlternateContent>
          <mc:Choice Requires="wps">
            <w:drawing>
              <wp:anchor behindDoc="0" distT="0" distB="0" distL="89535" distR="89535" simplePos="0" locked="0" layoutInCell="1" allowOverlap="1" relativeHeight="0">
                <wp:simplePos x="0" y="0"/>
                <wp:positionH relativeFrom="margin">
                  <wp:align>center</wp:align>
                </wp:positionH>
                <wp:positionV relativeFrom="paragraph">
                  <wp:posOffset>-518160</wp:posOffset>
                </wp:positionV>
                <wp:extent cx="59404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5940425" cy="20955"/>
                        </a:xfrm>
                        <a:prstGeom prst="rect"/>
                        <a:solidFill>
                          <a:srgbClr val="FFFFFF">
                            <a:alpha val="0"/>
                          </a:srgbClr>
                        </a:solidFill>
                      </wps:spPr>
                      <wps:txbx>
                        <w:txbxContent>
                          <w:p>
                            <w:pPr>
                              <w:pStyle w:val="Normal"/>
                              <w:numPr>
                                <w:ilvl w:val="0"/>
                                <w:numId w:val="71"/>
                              </w:numPr>
                              <w:spacing w:lineRule="auto" w:line="240" w:before="0" w:after="0"/>
                              <w:rPr>
                                <w:color w:val="000000"/>
                                <w:del w:id="1707" w:author="Tamás" w:date="2023-10-31T14:12:00Z"/>
                              </w:rPr>
                            </w:pPr>
                            <w:del w:id="1706" w:author="Tamás" w:date="2023-10-31T14:12:00Z">
                              <w:r>
                                <w:rPr>
                                  <w:rFonts w:cs="Times New Roman"/>
                                  <w:bCs/>
                                  <w:sz w:val="24"/>
                                  <w:szCs w:val="24"/>
                                </w:rPr>
                                <w:delText>275/2019. (XI. 21.) Korm. rendelet az óvodába járással és tankötelezettséggel kapcsolatos egyes köznevelési tárgyú kormányrendeletek módosításáról</w:delText>
                              </w:r>
                            </w:del>
                          </w:p>
                          <w:p>
                            <w:pPr>
                              <w:pStyle w:val="Normal"/>
                              <w:widowControl/>
                              <w:numPr>
                                <w:ilvl w:val="0"/>
                                <w:numId w:val="71"/>
                              </w:numPr>
                              <w:bidi w:val="0"/>
                              <w:spacing w:lineRule="auto" w:line="240" w:before="0" w:after="0"/>
                              <w:ind w:hanging="0"/>
                              <w:rPr>
                                <w:rFonts w:ascii="Times New Roman" w:hAnsi="Times New Roman" w:cs="Times New Roman"/>
                                <w:color w:val="000000"/>
                                <w:sz w:val="24"/>
                                <w:szCs w:val="24"/>
                              </w:rPr>
                            </w:pPr>
                            <w:ins w:id="1708" w:author="admin" w:date="2020-09-14T17:56:00Z">
                              <w:del w:id="1709" w:author="Tamás" w:date="2023-10-31T14:12:00Z">
                                <w:r>
                                  <w:rPr>
                                    <w:color w:val="000000"/>
                                  </w:rPr>
                                  <w:delText>A Pedagógiai Program tartalmát befolyásoló e</w:delText>
                                </w:r>
                              </w:del>
                            </w:ins>
                            <w:del w:id="1710" w:author="Tamás" w:date="2023-10-31T14:12:00Z">
                              <w:r>
                                <w:rPr>
                                  <w:color w:val="000000"/>
                                </w:rPr>
                                <w:delText>gyéb dokumentum:</w:delText>
                              </w:r>
                            </w:del>
                          </w:p>
                        </w:txbxContent>
                      </wps:txbx>
                      <wps:bodyPr anchor="t" lIns="0" tIns="0" rIns="0" bIns="0">
                        <a:noAutofit/>
                      </wps:bodyPr>
                    </wps:wsp>
                  </a:graphicData>
                </a:graphic>
              </wp:anchor>
            </w:drawing>
          </mc:Choice>
          <mc:Fallback>
            <w:pict>
              <v:rect fillcolor="#FFFFFF" style="position:absolute;rotation:-0;width:467.75pt;height:1.65pt;mso-wrap-distance-left:7.05pt;mso-wrap-distance-right:7.05pt;mso-wrap-distance-top:0pt;mso-wrap-distance-bottom:0pt;margin-top:-40.8pt;mso-position-vertical-relative:text;margin-left:0pt;mso-position-horizontal:center;mso-position-horizontal-relative:margin">
                <v:fill opacity="0f"/>
                <v:textbox inset="0in,0in,0in,0in">
                  <w:txbxContent>
                    <w:p>
                      <w:pPr>
                        <w:pStyle w:val="Normal"/>
                        <w:numPr>
                          <w:ilvl w:val="0"/>
                          <w:numId w:val="71"/>
                        </w:numPr>
                        <w:spacing w:lineRule="auto" w:line="240" w:before="0" w:after="0"/>
                        <w:rPr>
                          <w:color w:val="000000"/>
                          <w:del w:id="1712" w:author="Tamás" w:date="2023-10-31T14:12:00Z"/>
                        </w:rPr>
                      </w:pPr>
                      <w:del w:id="1711" w:author="Tamás" w:date="2023-10-31T14:12:00Z">
                        <w:r>
                          <w:rPr>
                            <w:rFonts w:cs="Times New Roman"/>
                            <w:bCs/>
                            <w:sz w:val="24"/>
                            <w:szCs w:val="24"/>
                          </w:rPr>
                          <w:delText>275/2019. (XI. 21.) Korm. rendelet az óvodába járással és tankötelezettséggel kapcsolatos egyes köznevelési tárgyú kormányrendeletek módosításáról</w:delText>
                        </w:r>
                      </w:del>
                    </w:p>
                    <w:p>
                      <w:pPr>
                        <w:pStyle w:val="Normal"/>
                        <w:widowControl/>
                        <w:numPr>
                          <w:ilvl w:val="0"/>
                          <w:numId w:val="71"/>
                        </w:numPr>
                        <w:bidi w:val="0"/>
                        <w:spacing w:lineRule="auto" w:line="240" w:before="0" w:after="0"/>
                        <w:ind w:hanging="0"/>
                        <w:rPr>
                          <w:rFonts w:ascii="Times New Roman" w:hAnsi="Times New Roman" w:cs="Times New Roman"/>
                          <w:color w:val="000000"/>
                          <w:sz w:val="24"/>
                          <w:szCs w:val="24"/>
                        </w:rPr>
                      </w:pPr>
                      <w:ins w:id="1713" w:author="admin" w:date="2020-09-14T17:56:00Z">
                        <w:del w:id="1714" w:author="Tamás" w:date="2023-10-31T14:12:00Z">
                          <w:r>
                            <w:rPr>
                              <w:color w:val="000000"/>
                            </w:rPr>
                            <w:delText>A Pedagógiai Program tartalmát befolyásoló e</w:delText>
                          </w:r>
                        </w:del>
                      </w:ins>
                      <w:del w:id="1715" w:author="Tamás" w:date="2023-10-31T14:12:00Z">
                        <w:r>
                          <w:rPr>
                            <w:color w:val="000000"/>
                          </w:rPr>
                          <w:delText>gyéb dokumentum:</w:delText>
                        </w:r>
                      </w:del>
                    </w:p>
                  </w:txbxContent>
                </v:textbox>
                <w10:wrap type="square" side="largest"/>
              </v:rect>
            </w:pict>
          </mc:Fallback>
        </mc:AlternateContent>
      </w:r>
    </w:p>
    <w:p>
      <w:pPr>
        <w:pStyle w:val="Normal"/>
        <w:numPr>
          <w:ilvl w:val="0"/>
          <w:numId w:val="71"/>
        </w:numPr>
        <w:spacing w:lineRule="auto" w:line="240" w:before="0" w:after="0"/>
        <w:jc w:val="both"/>
        <w:rPr>
          <w:del w:id="1717" w:author="Tamás" w:date="2023-10-31T14:12:00Z"/>
        </w:rPr>
      </w:pPr>
      <w:del w:id="1716" w:author="Tamás" w:date="2023-10-31T14:12:00Z">
        <w:r>
          <w:rPr/>
          <w:delText>a közalkalmazottak jogállásáról szóló 1992. évi XXXIII. törvény</w:delText>
        </w:r>
      </w:del>
      <w:r>
        <w:br w:type="page"/>
      </w:r>
    </w:p>
    <w:p>
      <w:pPr>
        <w:pStyle w:val="Normal"/>
        <w:spacing w:before="0" w:after="0"/>
        <w:jc w:val="both"/>
        <w:rPr>
          <w:del w:id="1719" w:author="Tamás" w:date="2023-10-31T14:12:00Z"/>
        </w:rPr>
      </w:pPr>
      <w:del w:id="1718" w:author="Tamás" w:date="2023-10-31T14:12:00Z">
        <w:r>
          <w:rPr/>
          <w:delText>II.</w:delText>
        </w:r>
      </w:del>
      <w:r>
        <w:br w:type="page"/>
      </w:r>
    </w:p>
    <w:p>
      <w:pPr>
        <w:pStyle w:val="Normal"/>
        <w:spacing w:before="0" w:after="0"/>
        <w:jc w:val="both"/>
        <w:rPr>
          <w:del w:id="1721" w:author="Tamás" w:date="2023-10-31T14:12:00Z"/>
        </w:rPr>
      </w:pPr>
      <w:del w:id="1720" w:author="Tamás" w:date="2023-10-31T14:12:00Z">
        <w:r>
          <w:rPr/>
        </w:r>
      </w:del>
      <w:r>
        <w:br w:type="page"/>
      </w:r>
    </w:p>
    <w:p>
      <w:pPr>
        <w:pStyle w:val="Normal"/>
        <w:spacing w:before="0" w:after="0"/>
        <w:jc w:val="both"/>
        <w:rPr>
          <w:del w:id="1723" w:author="Tamás" w:date="2023-10-31T14:12:00Z"/>
        </w:rPr>
      </w:pPr>
      <w:del w:id="1722" w:author="Tamás" w:date="2023-10-31T14:12:00Z">
        <w:r>
          <w:rPr/>
        </w:r>
      </w:del>
      <w:r>
        <w:br w:type="page"/>
      </w:r>
    </w:p>
    <w:p>
      <w:pPr>
        <w:pStyle w:val="Normal"/>
        <w:rPr>
          <w:del w:id="1725" w:author="Tamás" w:date="2023-10-31T14:12:00Z"/>
        </w:rPr>
      </w:pPr>
      <w:del w:id="1724" w:author="Tamás" w:date="2023-10-31T14:12:00Z">
        <w:r>
          <w:rPr/>
        </w:r>
      </w:del>
      <w:r>
        <w:br w:type="page"/>
      </w:r>
    </w:p>
    <w:p>
      <w:pPr>
        <w:pStyle w:val="Normal"/>
        <w:rPr>
          <w:del w:id="1727" w:author="Tamás" w:date="2023-10-31T14:12:00Z"/>
        </w:rPr>
      </w:pPr>
      <w:del w:id="1726" w:author="Tamás" w:date="2023-10-31T14:12:00Z">
        <w:r>
          <w:rPr/>
        </w:r>
      </w:del>
      <w:r>
        <w:br w:type="page"/>
      </w:r>
    </w:p>
    <w:p>
      <w:pPr>
        <w:pStyle w:val="Normal"/>
        <w:rPr>
          <w:del w:id="1729" w:author="Tamás" w:date="2023-10-31T14:12:00Z"/>
        </w:rPr>
      </w:pPr>
      <w:del w:id="1728" w:author="Tamás" w:date="2023-10-31T14:12:00Z">
        <w:r>
          <w:rPr/>
        </w:r>
      </w:del>
    </w:p>
    <w:p>
      <w:pPr>
        <w:pStyle w:val="Normal"/>
        <w:pageBreakBefore w:val="false"/>
        <w:numPr>
          <w:ilvl w:val="0"/>
          <w:numId w:val="0"/>
        </w:numPr>
        <w:ind w:left="0" w:hanging="0"/>
        <w:rPr>
          <w:del w:id="1737" w:author="Tamás" w:date="2023-10-31T14:12:00Z"/>
        </w:rPr>
      </w:pPr>
      <w:ins w:id="1730" w:author="Hawer" w:date="2018-08-20T14:49:00Z">
        <w:del w:id="1731" w:author="Tamás" w:date="2023-10-31T14:12:00Z">
          <w:bookmarkStart w:id="8" w:name="__RefHeading___Toc489278837"/>
          <w:bookmarkEnd w:id="8"/>
          <w:r>
            <w:rPr/>
            <w:delText>2</w:delText>
          </w:r>
        </w:del>
      </w:ins>
      <w:ins w:id="1732" w:author="user" w:date="2013-05-05T21:06:00Z">
        <w:del w:id="1733" w:author="Tamás" w:date="2023-10-31T14:12:00Z">
          <w:r>
            <w:rPr/>
            <w:delText>II</w:delText>
          </w:r>
        </w:del>
      </w:ins>
      <w:ins w:id="1734" w:author="Hawer" w:date="2018-08-20T14:49:00Z">
        <w:del w:id="1735" w:author="Tamás" w:date="2023-10-31T14:12:00Z">
          <w:r>
            <w:rPr/>
            <w:delText xml:space="preserve">. </w:delText>
          </w:r>
        </w:del>
      </w:ins>
      <w:del w:id="1736" w:author="Tamás" w:date="2023-10-31T14:12:00Z">
        <w:r>
          <w:rPr/>
          <w:delText>. PEDAGÓGIAI PROGRAM</w:delText>
        </w:r>
      </w:del>
      <w:r>
        <w:br w:type="page"/>
      </w:r>
    </w:p>
    <w:p>
      <w:pPr>
        <w:pStyle w:val="Heading1"/>
        <w:keepNext w:val="true"/>
        <w:widowControl/>
        <w:numPr>
          <w:ilvl w:val="0"/>
          <w:numId w:val="0"/>
        </w:numPr>
        <w:bidi w:val="0"/>
        <w:spacing w:before="240" w:after="60"/>
        <w:ind w:left="0" w:hanging="0"/>
        <w:rPr>
          <w:del w:id="1739" w:author="Tamás" w:date="2023-10-31T14:12:00Z"/>
        </w:rPr>
      </w:pPr>
      <w:del w:id="1738" w:author="Tamás" w:date="2023-10-31T14:12:00Z">
        <w:r>
          <w:rPr/>
        </w:r>
      </w:del>
      <w:r>
        <w:br w:type="page"/>
      </w:r>
    </w:p>
    <w:p>
      <w:pPr>
        <w:pStyle w:val="Normal"/>
        <w:rPr>
          <w:b/>
          <w:b/>
          <w:i/>
          <w:i/>
          <w:sz w:val="28"/>
          <w:szCs w:val="28"/>
          <w:ins w:id="1741" w:author="user" w:date="2013-05-05T21:06:00Z"/>
        </w:rPr>
      </w:pPr>
      <w:ins w:id="1740" w:author="user" w:date="2013-05-05T21:06:00Z">
        <w:r>
          <w:rPr>
            <w:b/>
            <w:i/>
            <w:sz w:val="28"/>
            <w:szCs w:val="28"/>
          </w:rPr>
          <w:t>KÜLDETÉSNYILATKOZAT</w:t>
        </w:r>
      </w:ins>
    </w:p>
    <w:p>
      <w:pPr>
        <w:pStyle w:val="Normal"/>
        <w:tabs>
          <w:tab w:val="clear" w:pos="709"/>
          <w:tab w:val="left" w:pos="5220" w:leader="none"/>
          <w:tab w:val="left" w:pos="6675" w:leader="none"/>
        </w:tabs>
        <w:jc w:val="both"/>
        <w:rPr>
          <w:b/>
          <w:b/>
          <w:i/>
          <w:i/>
          <w:sz w:val="28"/>
          <w:szCs w:val="28"/>
        </w:rPr>
      </w:pPr>
      <w:r>
        <w:rPr>
          <w:b/>
          <w:i/>
          <w:sz w:val="28"/>
          <w:szCs w:val="28"/>
        </w:rPr>
      </w:r>
    </w:p>
    <w:p>
      <w:pPr>
        <w:pStyle w:val="Normal"/>
        <w:tabs>
          <w:tab w:val="clear" w:pos="709"/>
          <w:tab w:val="left" w:pos="5220" w:leader="none"/>
          <w:tab w:val="left" w:pos="6675" w:leader="none"/>
        </w:tabs>
        <w:spacing w:before="0" w:after="0"/>
        <w:jc w:val="both"/>
        <w:rPr>
          <w:sz w:val="24"/>
          <w:szCs w:val="24"/>
          <w:del w:id="1776" w:author="Györgyi" w:date="2017-06-28T13:18:00Z"/>
        </w:rPr>
      </w:pPr>
      <w:r>
        <w:rPr>
          <w:sz w:val="24"/>
          <w:szCs w:val="24"/>
        </w:rPr>
        <w:t>A</w:t>
      </w:r>
      <w:ins w:id="1742" w:author="Intezmeny" w:date="2013-10-24T11:23:00Z">
        <w:r>
          <w:rPr>
            <w:sz w:val="24"/>
            <w:szCs w:val="24"/>
          </w:rPr>
          <w:t xml:space="preserve">z </w:t>
        </w:r>
      </w:ins>
      <w:ins w:id="1743" w:author="Intezmeny" w:date="2013-10-24T11:23:00Z">
        <w:del w:id="1744" w:author="Györgyi" w:date="2017-06-28T20:21:00Z">
          <w:r>
            <w:rPr>
              <w:sz w:val="24"/>
              <w:szCs w:val="24"/>
            </w:rPr>
            <w:delText>Alsó-Tisza-menti</w:delText>
          </w:r>
        </w:del>
      </w:ins>
      <w:ins w:id="1745" w:author="Györgyi" w:date="2017-06-28T20:21:00Z">
        <w:r>
          <w:rPr/>
          <w:t>Alsó- Tisza-</w:t>
        </w:r>
      </w:ins>
      <w:ins w:id="1746" w:author="Györgyi" w:date="2018-08-19T18:30:00Z">
        <w:r>
          <w:rPr/>
          <w:t xml:space="preserve"> </w:t>
        </w:r>
      </w:ins>
      <w:ins w:id="1747" w:author="Györgyi" w:date="2017-06-28T20:21:00Z">
        <w:r>
          <w:rPr/>
          <w:t>menti</w:t>
        </w:r>
      </w:ins>
      <w:ins w:id="1748" w:author="Györgyi" w:date="2018-08-19T18:30:00Z">
        <w:r>
          <w:rPr/>
          <w:t xml:space="preserve"> </w:t>
        </w:r>
      </w:ins>
      <w:ins w:id="1749" w:author="Intezmeny" w:date="2013-10-24T11:23:00Z">
        <w:del w:id="1750" w:author="Györgyi" w:date="2018-08-19T18:30:00Z">
          <w:r>
            <w:rPr>
              <w:sz w:val="24"/>
              <w:szCs w:val="24"/>
            </w:rPr>
            <w:delText xml:space="preserve"> </w:delText>
          </w:r>
        </w:del>
      </w:ins>
      <w:ins w:id="1751" w:author="Györgyi" w:date="2018-08-19T18:30:00Z">
        <w:r>
          <w:rPr/>
          <w:t>Többcélú</w:t>
        </w:r>
      </w:ins>
      <w:ins w:id="1752" w:author="Intezmeny" w:date="2013-10-24T11:23:00Z">
        <w:del w:id="1753" w:author="Györgyi" w:date="2018-08-19T18:30:00Z">
          <w:r>
            <w:rPr>
              <w:sz w:val="24"/>
              <w:szCs w:val="24"/>
            </w:rPr>
            <w:delText>Egyesített</w:delText>
          </w:r>
        </w:del>
      </w:ins>
      <w:ins w:id="1754" w:author="Intezmeny" w:date="2013-10-24T11:23:00Z">
        <w:r>
          <w:rPr>
            <w:sz w:val="24"/>
            <w:szCs w:val="24"/>
          </w:rPr>
          <w:t xml:space="preserve"> </w:t>
        </w:r>
      </w:ins>
      <w:del w:id="1755" w:author="Intezmeny" w:date="2013-10-24T11:22:00Z">
        <w:r>
          <w:rPr>
            <w:sz w:val="24"/>
            <w:szCs w:val="24"/>
          </w:rPr>
          <w:delText xml:space="preserve"> Csongrádi Kistérség Egyesített</w:delText>
        </w:r>
      </w:del>
      <w:del w:id="1756" w:author="Györgyi" w:date="2018-08-19T18:29:00Z">
        <w:r>
          <w:rPr>
            <w:sz w:val="24"/>
            <w:szCs w:val="24"/>
          </w:rPr>
          <w:delText xml:space="preserve"> </w:delText>
        </w:r>
      </w:del>
      <w:r>
        <w:rPr>
          <w:sz w:val="24"/>
          <w:szCs w:val="24"/>
        </w:rPr>
        <w:t>Óvod</w:t>
      </w:r>
      <w:ins w:id="1757" w:author="Györgyi" w:date="2018-08-19T18:30:00Z">
        <w:r>
          <w:rPr/>
          <w:t>ák és Mini Bölcsőd</w:t>
        </w:r>
      </w:ins>
      <w:ins w:id="1758" w:author="ovi" w:date="2022-04-06T11:27:00Z">
        <w:r>
          <w:rPr/>
          <w:t>ék</w:t>
        </w:r>
      </w:ins>
      <w:ins w:id="1759" w:author="Györgyi" w:date="2018-08-19T18:30:00Z">
        <w:del w:id="1760" w:author="ovi" w:date="2022-04-06T11:27:00Z">
          <w:r>
            <w:rPr/>
            <w:delText>e</w:delText>
          </w:r>
        </w:del>
      </w:ins>
      <w:ins w:id="1761" w:author="Györgyi" w:date="2018-08-19T18:30:00Z">
        <w:r>
          <w:rPr/>
          <w:t xml:space="preserve"> </w:t>
        </w:r>
      </w:ins>
      <w:ins w:id="1762" w:author="Intezmeny" w:date="2013-10-24T11:23:00Z">
        <w:del w:id="1763" w:author="Györgyi" w:date="2018-08-19T18:30:00Z">
          <w:r>
            <w:rPr>
              <w:sz w:val="24"/>
              <w:szCs w:val="24"/>
            </w:rPr>
            <w:delText>a</w:delText>
          </w:r>
        </w:del>
      </w:ins>
      <w:del w:id="1764" w:author="Intezmeny" w:date="2013-10-24T11:23:00Z">
        <w:r>
          <w:rPr>
            <w:sz w:val="24"/>
            <w:szCs w:val="24"/>
          </w:rPr>
          <w:delText>ája</w:delText>
        </w:r>
      </w:del>
      <w:r>
        <w:rPr>
          <w:sz w:val="24"/>
          <w:szCs w:val="24"/>
        </w:rPr>
        <w:t xml:space="preserve"> integrált intézmény, mely a Felgyői</w:t>
      </w:r>
      <w:ins w:id="1765" w:author="Györgyi" w:date="2018-08-19T18:30:00Z">
        <w:r>
          <w:rPr/>
          <w:t xml:space="preserve"> </w:t>
        </w:r>
      </w:ins>
      <w:del w:id="1766" w:author="Györgyi" w:date="2018-08-19T18:30:00Z">
        <w:r>
          <w:rPr>
            <w:sz w:val="24"/>
            <w:szCs w:val="24"/>
          </w:rPr>
          <w:delText xml:space="preserve"> </w:delText>
        </w:r>
      </w:del>
      <w:ins w:id="1767" w:author="Györgyi" w:date="2018-08-19T18:30:00Z">
        <w:r>
          <w:rPr/>
          <w:t>Óvodával</w:t>
        </w:r>
      </w:ins>
      <w:del w:id="1768" w:author="Györgyi" w:date="2018-08-19T18:30:00Z">
        <w:r>
          <w:rPr>
            <w:sz w:val="24"/>
            <w:szCs w:val="24"/>
          </w:rPr>
          <w:delText>Tagintézménnyel</w:delText>
        </w:r>
      </w:del>
      <w:r>
        <w:rPr>
          <w:sz w:val="24"/>
          <w:szCs w:val="24"/>
        </w:rPr>
        <w:t xml:space="preserve">, </w:t>
      </w:r>
      <w:ins w:id="1769" w:author="Györgyi" w:date="2018-08-19T18:31:00Z">
        <w:r>
          <w:rPr/>
          <w:t xml:space="preserve">és </w:t>
        </w:r>
      </w:ins>
      <w:r>
        <w:rPr>
          <w:sz w:val="24"/>
          <w:szCs w:val="24"/>
        </w:rPr>
        <w:t>a Csanyteleki</w:t>
      </w:r>
      <w:ins w:id="1770" w:author="Györgyi" w:date="2018-08-19T18:30:00Z">
        <w:r>
          <w:rPr/>
          <w:t xml:space="preserve"> </w:t>
        </w:r>
      </w:ins>
      <w:del w:id="1771" w:author="Györgyi" w:date="2018-08-19T18:30:00Z">
        <w:r>
          <w:rPr>
            <w:sz w:val="24"/>
            <w:szCs w:val="24"/>
          </w:rPr>
          <w:delText xml:space="preserve"> </w:delText>
        </w:r>
      </w:del>
      <w:ins w:id="1772" w:author="Györgyi" w:date="2018-08-19T18:30:00Z">
        <w:r>
          <w:rPr/>
          <w:t>Óvodával</w:t>
        </w:r>
      </w:ins>
      <w:del w:id="1773" w:author="Györgyi" w:date="2018-08-19T18:30:00Z">
        <w:r>
          <w:rPr>
            <w:sz w:val="24"/>
            <w:szCs w:val="24"/>
          </w:rPr>
          <w:delText>Tagintézménnyel</w:delText>
        </w:r>
      </w:del>
      <w:r>
        <w:rPr>
          <w:sz w:val="24"/>
          <w:szCs w:val="24"/>
        </w:rPr>
        <w:t>,</w:t>
      </w:r>
      <w:del w:id="1774" w:author="Intezmeny" w:date="2013-10-24T11:23:00Z">
        <w:r>
          <w:rPr>
            <w:sz w:val="24"/>
            <w:szCs w:val="24"/>
          </w:rPr>
          <w:delText xml:space="preserve"> és a Tömörkényi Tagintézménnyel </w:delText>
        </w:r>
      </w:del>
      <w:ins w:id="1775" w:author="Györgyi" w:date="2017-06-28T13:18:00Z">
        <w:r>
          <w:rPr>
            <w:sz w:val="24"/>
            <w:szCs w:val="24"/>
          </w:rPr>
          <w:t xml:space="preserve"> </w:t>
        </w:r>
      </w:ins>
    </w:p>
    <w:p>
      <w:pPr>
        <w:pStyle w:val="Normal"/>
        <w:tabs>
          <w:tab w:val="clear" w:pos="709"/>
          <w:tab w:val="left" w:pos="5220" w:leader="none"/>
          <w:tab w:val="left" w:pos="6675" w:leader="none"/>
        </w:tabs>
        <w:spacing w:before="0" w:after="0"/>
        <w:jc w:val="both"/>
        <w:rPr/>
      </w:pPr>
      <w:r>
        <w:rPr>
          <w:sz w:val="24"/>
          <w:szCs w:val="24"/>
        </w:rPr>
        <w:t>együtt ellátja a</w:t>
      </w:r>
      <w:ins w:id="1777" w:author="Intezmeny" w:date="2013-10-24T11:24:00Z">
        <w:r>
          <w:rPr>
            <w:sz w:val="24"/>
            <w:szCs w:val="24"/>
          </w:rPr>
          <w:t xml:space="preserve"> két</w:t>
        </w:r>
      </w:ins>
      <w:ins w:id="1778" w:author="Intezmeny" w:date="2013-10-24T11:24:00Z">
        <w:del w:id="1779" w:author="Tamás" w:date="2023-10-31T14:25:00Z">
          <w:r>
            <w:rPr>
              <w:sz w:val="24"/>
              <w:szCs w:val="24"/>
            </w:rPr>
            <w:delText xml:space="preserve"> </w:delText>
          </w:r>
        </w:del>
      </w:ins>
      <w:del w:id="1780" w:author="Intezmeny" w:date="2013-10-24T11:24:00Z">
        <w:r>
          <w:rPr>
            <w:sz w:val="24"/>
            <w:szCs w:val="24"/>
          </w:rPr>
          <w:delText xml:space="preserve"> három</w:delText>
        </w:r>
      </w:del>
      <w:r>
        <w:rPr>
          <w:sz w:val="24"/>
          <w:szCs w:val="24"/>
        </w:rPr>
        <w:t xml:space="preserve"> község </w:t>
      </w:r>
      <w:r>
        <w:rPr>
          <w:rFonts w:cs="Times New Roman"/>
          <w:b w:val="false"/>
          <w:bCs w:val="false"/>
          <w:color w:val="000000"/>
          <w:kern w:val="0"/>
          <w:sz w:val="24"/>
          <w:szCs w:val="24"/>
        </w:rPr>
        <w:t>kisgyermekeinek</w:t>
      </w:r>
      <w:r>
        <w:rPr>
          <w:color w:val="FF0000"/>
          <w:sz w:val="24"/>
          <w:szCs w:val="24"/>
        </w:rPr>
        <w:t xml:space="preserve"> </w:t>
      </w:r>
      <w:r>
        <w:rPr>
          <w:sz w:val="24"/>
          <w:szCs w:val="24"/>
        </w:rPr>
        <w:t xml:space="preserve">3 éves kortól az iskola megkezdéséig a </w:t>
      </w:r>
      <w:del w:id="1781" w:author="Intezmeny" w:date="2013-10-24T11:22:00Z">
        <w:r>
          <w:rPr>
            <w:strike/>
            <w:sz w:val="24"/>
            <w:szCs w:val="24"/>
          </w:rPr>
          <w:delText xml:space="preserve">gyermekek </w:delText>
        </w:r>
      </w:del>
      <w:r>
        <w:rPr>
          <w:sz w:val="24"/>
          <w:szCs w:val="24"/>
        </w:rPr>
        <w:t>gondozás</w:t>
      </w:r>
      <w:ins w:id="1782" w:author="Intezmeny" w:date="2013-10-24T11:25:00Z">
        <w:r>
          <w:rPr>
            <w:sz w:val="24"/>
            <w:szCs w:val="24"/>
          </w:rPr>
          <w:t>á</w:t>
        </w:r>
      </w:ins>
      <w:del w:id="1783" w:author="Intezmeny" w:date="2013-10-24T11:24:00Z">
        <w:r>
          <w:rPr>
            <w:sz w:val="24"/>
            <w:szCs w:val="24"/>
          </w:rPr>
          <w:delText>á</w:delText>
        </w:r>
      </w:del>
      <w:r>
        <w:rPr>
          <w:sz w:val="24"/>
          <w:szCs w:val="24"/>
        </w:rPr>
        <w:t>t,</w:t>
      </w:r>
      <w:r>
        <w:rPr>
          <w:color w:val="FF0000"/>
          <w:sz w:val="24"/>
          <w:szCs w:val="24"/>
        </w:rPr>
        <w:t xml:space="preserve"> </w:t>
      </w:r>
      <w:r>
        <w:rPr>
          <w:rFonts w:cs="Times New Roman"/>
          <w:b w:val="false"/>
          <w:bCs w:val="false"/>
          <w:color w:val="000000"/>
          <w:kern w:val="0"/>
          <w:sz w:val="24"/>
          <w:szCs w:val="24"/>
        </w:rPr>
        <w:t>nevelését,</w:t>
      </w:r>
      <w:r>
        <w:rPr>
          <w:sz w:val="24"/>
          <w:szCs w:val="24"/>
        </w:rPr>
        <w:t xml:space="preserve"> képességei kibontakoztatását és fejlesztését. </w:t>
      </w:r>
    </w:p>
    <w:p>
      <w:pPr>
        <w:pStyle w:val="Normal"/>
        <w:tabs>
          <w:tab w:val="clear" w:pos="709"/>
          <w:tab w:val="left" w:pos="5220" w:leader="none"/>
          <w:tab w:val="left" w:pos="6675" w:leader="none"/>
        </w:tabs>
        <w:spacing w:before="0" w:after="0"/>
        <w:jc w:val="both"/>
        <w:rPr/>
      </w:pPr>
      <w:r>
        <w:rPr>
          <w:b/>
          <w:bCs/>
          <w:sz w:val="24"/>
          <w:szCs w:val="24"/>
        </w:rPr>
        <w:t xml:space="preserve">Integrált nevelés </w:t>
      </w:r>
      <w:r>
        <w:rPr>
          <w:sz w:val="24"/>
          <w:szCs w:val="24"/>
        </w:rPr>
        <w:t xml:space="preserve">keretében foglalkozunk a hátrányos, halmozottan hátrányos helyzetű, a beilleszkedési nehézségekkel küzdő és a sajátos nevelési igényű gyerekekkel. </w:t>
      </w:r>
    </w:p>
    <w:p>
      <w:pPr>
        <w:pStyle w:val="Normal"/>
        <w:tabs>
          <w:tab w:val="clear" w:pos="709"/>
          <w:tab w:val="left" w:pos="5220" w:leader="none"/>
          <w:tab w:val="left" w:pos="6675" w:leader="none"/>
        </w:tabs>
        <w:spacing w:before="0" w:after="0"/>
        <w:jc w:val="both"/>
        <w:rPr>
          <w:sz w:val="24"/>
          <w:szCs w:val="24"/>
        </w:rPr>
      </w:pPr>
      <w:r>
        <w:rPr>
          <w:sz w:val="24"/>
          <w:szCs w:val="24"/>
        </w:rPr>
      </w:r>
    </w:p>
    <w:p>
      <w:pPr>
        <w:pStyle w:val="Normal"/>
        <w:tabs>
          <w:tab w:val="clear" w:pos="709"/>
          <w:tab w:val="left" w:pos="5220" w:leader="none"/>
          <w:tab w:val="left" w:pos="6675" w:leader="none"/>
        </w:tabs>
        <w:spacing w:before="0" w:after="0"/>
        <w:jc w:val="both"/>
        <w:rPr>
          <w:ins w:id="1785" w:author="Hawer" w:date="2018-08-20T14:51:00Z"/>
        </w:rPr>
      </w:pPr>
      <w:r>
        <w:rPr>
          <w:sz w:val="24"/>
          <w:szCs w:val="24"/>
        </w:rPr>
        <w:t xml:space="preserve">Intézményünkben az inkluzív, befogadó pedagógiai szemlélet és gyakorlat érvényesül, fontos értékünk a sokszínűség, amelyet nevelési programunk tükröz. </w:t>
      </w:r>
      <w:ins w:id="1784" w:author="Györgyi" w:date="2017-06-28T14:15:00Z">
        <w:r>
          <w:rPr>
            <w:sz w:val="24"/>
            <w:szCs w:val="24"/>
          </w:rPr>
          <w:t xml:space="preserve">Helyi Pedagógiai Programunk, Nevelőtestületünk által kidolgozott. </w:t>
        </w:r>
      </w:ins>
      <w:r>
        <w:rPr>
          <w:sz w:val="24"/>
          <w:szCs w:val="24"/>
        </w:rPr>
        <w:t>A közös alapelvek, értékek és célok mellett az egyéni speciális tartalmak is megfogalmazódnak.</w:t>
      </w:r>
    </w:p>
    <w:p>
      <w:pPr>
        <w:pStyle w:val="Normal"/>
        <w:tabs>
          <w:tab w:val="clear" w:pos="709"/>
          <w:tab w:val="left" w:pos="5220" w:leader="none"/>
          <w:tab w:val="left" w:pos="6675" w:leader="none"/>
        </w:tabs>
        <w:spacing w:before="0" w:after="0"/>
        <w:jc w:val="both"/>
        <w:rPr>
          <w:sz w:val="24"/>
          <w:szCs w:val="24"/>
        </w:rPr>
      </w:pPr>
      <w:r>
        <w:rPr>
          <w:sz w:val="24"/>
          <w:szCs w:val="24"/>
        </w:rPr>
      </w:r>
    </w:p>
    <w:p>
      <w:pPr>
        <w:pStyle w:val="Normal"/>
        <w:tabs>
          <w:tab w:val="clear" w:pos="709"/>
          <w:tab w:val="left" w:pos="5220" w:leader="none"/>
          <w:tab w:val="left" w:pos="6675" w:leader="none"/>
        </w:tabs>
        <w:spacing w:before="0" w:after="0"/>
        <w:jc w:val="both"/>
        <w:rPr>
          <w:sz w:val="24"/>
          <w:szCs w:val="24"/>
        </w:rPr>
      </w:pPr>
      <w:r>
        <w:rPr>
          <w:sz w:val="24"/>
          <w:szCs w:val="24"/>
        </w:rPr>
        <w:t>Mind</w:t>
      </w:r>
      <w:ins w:id="1786" w:author="Györgyi" w:date="2017-09-07T21:47:00Z">
        <w:r>
          <w:rPr/>
          <w:t>két</w:t>
        </w:r>
      </w:ins>
      <w:del w:id="1787" w:author="Györgyi" w:date="2017-09-07T21:47:00Z">
        <w:r>
          <w:rPr>
            <w:sz w:val="24"/>
            <w:szCs w:val="24"/>
          </w:rPr>
          <w:delText>három</w:delText>
        </w:r>
      </w:del>
      <w:r>
        <w:rPr>
          <w:sz w:val="24"/>
          <w:szCs w:val="24"/>
        </w:rPr>
        <w:t xml:space="preserve"> óvodában dolgozó munkatársainknak legfontosabb a gyermek.</w:t>
      </w:r>
      <w:ins w:id="1788" w:author="admin" w:date="2020-03-18T17:27:00Z">
        <w:r>
          <w:rPr/>
          <w:t xml:space="preserve"> Az intézmény munkatársai aktívan tevékenykednek, hogy a gyermekek tiszta, esztétikus környezetben tölthessék mindennapjaikat.</w:t>
        </w:r>
      </w:ins>
    </w:p>
    <w:p>
      <w:pPr>
        <w:pStyle w:val="Normal"/>
        <w:tabs>
          <w:tab w:val="clear" w:pos="709"/>
          <w:tab w:val="left" w:pos="5220" w:leader="none"/>
          <w:tab w:val="left" w:pos="6675" w:leader="none"/>
        </w:tabs>
        <w:spacing w:before="0" w:after="0"/>
        <w:jc w:val="both"/>
        <w:rPr/>
      </w:pPr>
      <w:r>
        <w:rPr>
          <w:sz w:val="24"/>
          <w:szCs w:val="24"/>
        </w:rPr>
        <w:t>A gyermekek fejlődésének nyomon követése folyamatos, kapcsolattartásunk az iskolákkal szoros, közös, rendezvények programok teszik színessé.  Egymásra épülő, így az óvoda-iskola átmenet zökkenőmentes.</w:t>
      </w:r>
    </w:p>
    <w:p>
      <w:pPr>
        <w:pStyle w:val="Normal"/>
        <w:tabs>
          <w:tab w:val="clear" w:pos="709"/>
          <w:tab w:val="left" w:pos="5220" w:leader="none"/>
          <w:tab w:val="left" w:pos="6675" w:leader="none"/>
        </w:tabs>
        <w:spacing w:before="0" w:after="0"/>
        <w:jc w:val="both"/>
        <w:rPr/>
      </w:pPr>
      <w:r>
        <w:rPr>
          <w:sz w:val="24"/>
          <w:szCs w:val="24"/>
        </w:rPr>
        <w:t>Nevelési eredményeink növelése érdekében, az egymástól tanulás lehetőségét kihasználjuk, szakmai felkészültségünket folyamatosan fejlesztjük.</w:t>
      </w:r>
    </w:p>
    <w:p>
      <w:pPr>
        <w:pStyle w:val="Normal"/>
        <w:tabs>
          <w:tab w:val="clear" w:pos="709"/>
          <w:tab w:val="left" w:pos="5220" w:leader="none"/>
          <w:tab w:val="left" w:pos="6675" w:leader="none"/>
        </w:tabs>
        <w:spacing w:before="0" w:after="0"/>
        <w:jc w:val="both"/>
        <w:rPr>
          <w:sz w:val="24"/>
          <w:szCs w:val="24"/>
          <w:del w:id="1790" w:author="admin" w:date="2020-03-18T17:28:00Z"/>
        </w:rPr>
      </w:pPr>
      <w:del w:id="1789" w:author="admin" w:date="2020-03-18T17:28:00Z">
        <w:r>
          <w:rPr>
            <w:sz w:val="24"/>
            <w:szCs w:val="24"/>
          </w:rPr>
          <w:delText>Az intézmény munkatársai aktívan tevékenykednek, hogy a gyermekek tiszta, esztétikus környezetben tölthessék mindennapjaikat.</w:delText>
        </w:r>
      </w:del>
    </w:p>
    <w:p>
      <w:pPr>
        <w:pStyle w:val="Normal"/>
        <w:tabs>
          <w:tab w:val="clear" w:pos="709"/>
          <w:tab w:val="left" w:pos="5220" w:leader="none"/>
          <w:tab w:val="left" w:pos="6675" w:leader="none"/>
        </w:tabs>
        <w:spacing w:before="0" w:after="0"/>
        <w:jc w:val="both"/>
        <w:rPr>
          <w:sz w:val="24"/>
          <w:szCs w:val="24"/>
          <w:del w:id="1792" w:author="admin" w:date="2020-03-18T17:28:00Z"/>
        </w:rPr>
      </w:pPr>
      <w:del w:id="1791" w:author="admin" w:date="2020-03-18T17:28:00Z">
        <w:r>
          <w:rPr>
            <w:sz w:val="24"/>
            <w:szCs w:val="24"/>
          </w:rPr>
          <w:delText>Gyermekeink mindennapjait sokszínű programokkal tesszük élményszerűvé.</w:delText>
        </w:r>
      </w:del>
    </w:p>
    <w:p>
      <w:pPr>
        <w:pStyle w:val="Normal"/>
        <w:tabs>
          <w:tab w:val="clear" w:pos="709"/>
          <w:tab w:val="left" w:pos="5220" w:leader="none"/>
          <w:tab w:val="left" w:pos="6675" w:leader="none"/>
        </w:tabs>
        <w:spacing w:lineRule="auto" w:line="240" w:before="0" w:after="0"/>
        <w:jc w:val="both"/>
        <w:rPr>
          <w:ins w:id="1798" w:author="admin" w:date="2020-03-18T17:26:00Z"/>
        </w:rPr>
      </w:pPr>
      <w:del w:id="1793" w:author="admin" w:date="2020-03-18T17:28:00Z">
        <w:r>
          <w:rPr>
            <w:sz w:val="24"/>
            <w:szCs w:val="24"/>
          </w:rPr>
          <w:delText xml:space="preserve">A szülőkkel való kapcsolat elmélyítése érdekében sokféle találkozási, </w:delText>
        </w:r>
      </w:del>
      <w:del w:id="1794" w:author="admin" w:date="2020-03-18T17:28:00Z">
        <w:r>
          <w:rPr>
            <w:rFonts w:cs="Times New Roman"/>
            <w:b w:val="false"/>
            <w:bCs w:val="false"/>
            <w:color w:val="000000"/>
            <w:kern w:val="0"/>
            <w:sz w:val="24"/>
            <w:szCs w:val="24"/>
          </w:rPr>
          <w:delText xml:space="preserve">együttműködési </w:delText>
        </w:r>
      </w:del>
      <w:del w:id="1795" w:author="admin" w:date="2020-03-18T17:28:00Z">
        <w:r>
          <w:rPr>
            <w:sz w:val="24"/>
            <w:szCs w:val="24"/>
          </w:rPr>
          <w:delText>lehetőséget szervezünk.</w:delText>
        </w:r>
      </w:del>
      <w:ins w:id="1796" w:author="admin" w:date="2020-03-18T17:26:00Z">
        <w:r>
          <w:rPr/>
          <w:t>Az óvodánk feladatának tekinti esélyteremtő szerepének és hátránykompenzációs képességének erősítését</w:t>
        </w:r>
      </w:ins>
      <w:ins w:id="1797" w:author="admin" w:date="2020-09-14T17:58:00Z">
        <w:r>
          <w:rPr/>
          <w:t>.</w:t>
        </w:r>
      </w:ins>
    </w:p>
    <w:p>
      <w:pPr>
        <w:pStyle w:val="Normal"/>
        <w:tabs>
          <w:tab w:val="clear" w:pos="709"/>
          <w:tab w:val="left" w:pos="5220" w:leader="none"/>
          <w:tab w:val="left" w:pos="6675" w:leader="none"/>
        </w:tabs>
        <w:spacing w:lineRule="auto" w:line="240" w:before="0" w:after="0"/>
        <w:jc w:val="both"/>
        <w:rPr>
          <w:ins w:id="1802" w:author="admin" w:date="2020-03-18T17:26:00Z"/>
        </w:rPr>
      </w:pPr>
      <w:ins w:id="1799" w:author="admin" w:date="2020-03-18T17:26:00Z">
        <w:r>
          <w:rPr/>
          <w:t xml:space="preserve">Ennek érdekében fontosnak </w:t>
        </w:r>
      </w:ins>
      <w:ins w:id="1800" w:author="admin" w:date="2020-03-18T17:26:00Z">
        <w:r>
          <w:rPr>
            <w:color w:val="000000"/>
          </w:rPr>
          <w:t>tartja: a</w:t>
        </w:r>
      </w:ins>
      <w:ins w:id="1801" w:author="admin" w:date="2020-03-18T17:26:00Z">
        <w:r>
          <w:rPr/>
          <w:t xml:space="preserve"> lemorzsolódás szempontjából veszélyeztetett csoportok tanulási sikerességének elősegítését, az egyenlő esélyek megteremtését.</w:t>
        </w:r>
      </w:ins>
    </w:p>
    <w:p>
      <w:pPr>
        <w:pStyle w:val="Normal"/>
        <w:tabs>
          <w:tab w:val="clear" w:pos="709"/>
          <w:tab w:val="left" w:pos="5220" w:leader="none"/>
          <w:tab w:val="left" w:pos="6675" w:leader="none"/>
        </w:tabs>
        <w:spacing w:lineRule="auto" w:line="240" w:before="0" w:after="0"/>
        <w:jc w:val="both"/>
        <w:rPr>
          <w:ins w:id="1804" w:author="admin" w:date="2020-03-18T17:26:00Z"/>
        </w:rPr>
      </w:pPr>
      <w:ins w:id="1803" w:author="admin" w:date="2020-03-18T17:26:00Z">
        <w:r>
          <w:rPr/>
          <w:t>Gyermekeink mindennapjait sokszínű programokkal tesszük élményszerűvé.</w:t>
        </w:r>
      </w:ins>
    </w:p>
    <w:p>
      <w:pPr>
        <w:pStyle w:val="Normal"/>
        <w:tabs>
          <w:tab w:val="clear" w:pos="709"/>
          <w:tab w:val="left" w:pos="5220" w:leader="none"/>
          <w:tab w:val="left" w:pos="6675" w:leader="none"/>
        </w:tabs>
        <w:spacing w:lineRule="auto" w:line="240" w:before="0" w:after="0"/>
        <w:jc w:val="both"/>
        <w:rPr>
          <w:ins w:id="1806" w:author="Györgyi" w:date="2017-06-28T14:39:00Z"/>
        </w:rPr>
      </w:pPr>
      <w:ins w:id="1805" w:author="admin" w:date="2020-03-18T17:26:00Z">
        <w:r>
          <w:rPr/>
          <w:t>A szülőkkel való kapcsolat elmélyítése érdekében sokféle találkozási, együttműködési lehetőséget szervezünk.</w:t>
        </w:r>
      </w:ins>
    </w:p>
    <w:p>
      <w:pPr>
        <w:pStyle w:val="Heading2"/>
        <w:rPr>
          <w:sz w:val="24"/>
          <w:szCs w:val="24"/>
          <w:del w:id="1808" w:author="Hawer" w:date="2018-08-20T14:50:00Z"/>
        </w:rPr>
      </w:pPr>
      <w:del w:id="1807" w:author="Hawer" w:date="2018-08-20T14:50:00Z">
        <w:r>
          <w:rPr>
            <w:sz w:val="24"/>
            <w:szCs w:val="24"/>
          </w:rPr>
        </w:r>
      </w:del>
    </w:p>
    <w:p>
      <w:pPr>
        <w:pStyle w:val="Heading2"/>
        <w:tabs>
          <w:tab w:val="clear" w:pos="709"/>
        </w:tabs>
        <w:jc w:val="left"/>
        <w:rPr>
          <w:sz w:val="24"/>
          <w:szCs w:val="24"/>
          <w:ins w:id="1810" w:author="ovi" w:date="2022-04-07T12:17:00Z"/>
        </w:rPr>
      </w:pPr>
      <w:ins w:id="1809" w:author="ovi" w:date="2022-04-07T12:17:00Z">
        <w:r>
          <w:rPr>
            <w:sz w:val="24"/>
            <w:szCs w:val="24"/>
          </w:rPr>
        </w:r>
      </w:ins>
    </w:p>
    <w:p>
      <w:pPr>
        <w:pStyle w:val="Heading2"/>
        <w:rPr>
          <w:sz w:val="26"/>
          <w:szCs w:val="26"/>
          <w:del w:id="1812" w:author="Hawer" w:date="2018-08-20T14:50:00Z"/>
        </w:rPr>
      </w:pPr>
      <w:del w:id="1811" w:author="Hawer" w:date="2018-08-20T14:50:00Z">
        <w:r>
          <w:rPr>
            <w:sz w:val="26"/>
            <w:szCs w:val="26"/>
          </w:rPr>
        </w:r>
      </w:del>
    </w:p>
    <w:p>
      <w:pPr>
        <w:pStyle w:val="Heading2"/>
        <w:tabs>
          <w:tab w:val="clear" w:pos="709"/>
        </w:tabs>
        <w:jc w:val="left"/>
        <w:rPr>
          <w:sz w:val="24"/>
          <w:szCs w:val="24"/>
          <w:ins w:id="1814" w:author="ovi" w:date="2022-04-07T12:17:00Z"/>
        </w:rPr>
      </w:pPr>
      <w:ins w:id="1813" w:author="ovi" w:date="2022-04-07T12:17:00Z">
        <w:r>
          <w:rPr>
            <w:sz w:val="24"/>
            <w:szCs w:val="24"/>
          </w:rPr>
        </w:r>
      </w:ins>
      <w:r>
        <w:br w:type="page"/>
      </w:r>
    </w:p>
    <w:p>
      <w:pPr>
        <w:pStyle w:val="Heading2"/>
        <w:rPr>
          <w:ins w:id="1816" w:author="ovi" w:date="2022-04-07T12:17:00Z"/>
        </w:rPr>
      </w:pPr>
      <w:ins w:id="1815" w:author="Hawer" w:date="2018-08-20T14:55:00Z">
        <w:bookmarkStart w:id="9" w:name="__RefHeading___Toc156123475"/>
        <w:bookmarkEnd w:id="9"/>
        <w:r>
          <w:rPr/>
          <w:t>2.1.</w:t>
        </w:r>
      </w:ins>
      <w:r>
        <w:rPr>
          <w:rFonts w:cs="Cambria"/>
          <w:b/>
          <w:bCs/>
          <w:color w:val="000000"/>
          <w:kern w:val="0"/>
          <w:sz w:val="28"/>
          <w:szCs w:val="28"/>
        </w:rPr>
        <w:t>Gyermekkép</w:t>
      </w:r>
    </w:p>
    <w:p>
      <w:pPr>
        <w:pStyle w:val="Normal"/>
        <w:numPr>
          <w:ilvl w:val="0"/>
          <w:numId w:val="0"/>
        </w:numPr>
        <w:ind w:left="0" w:hanging="0"/>
        <w:rPr>
          <w:del w:id="1818" w:author="Tamás" w:date="2023-10-31T14:25:00Z"/>
        </w:rPr>
      </w:pPr>
      <w:del w:id="1817" w:author="Tamás" w:date="2023-10-31T14:25:00Z">
        <w:r>
          <w:rPr/>
        </w:r>
      </w:del>
    </w:p>
    <w:p>
      <w:pPr>
        <w:pStyle w:val="Normal"/>
        <w:numPr>
          <w:ilvl w:val="0"/>
          <w:numId w:val="0"/>
        </w:numPr>
        <w:ind w:left="0" w:hanging="0"/>
        <w:rPr>
          <w:b/>
          <w:b/>
          <w:sz w:val="26"/>
          <w:szCs w:val="26"/>
          <w:ins w:id="1820" w:author="Györgyi" w:date="2017-06-28T13:36:00Z"/>
        </w:rPr>
      </w:pPr>
      <w:ins w:id="1819" w:author="Györgyi" w:date="2017-06-28T13:36:00Z">
        <w:r>
          <w:rPr>
            <w:b/>
            <w:sz w:val="26"/>
            <w:szCs w:val="26"/>
          </w:rPr>
        </w:r>
      </w:ins>
    </w:p>
    <w:p>
      <w:pPr>
        <w:pStyle w:val="Normal"/>
        <w:numPr>
          <w:ilvl w:val="0"/>
          <w:numId w:val="0"/>
        </w:numPr>
        <w:ind w:left="0" w:hanging="0"/>
        <w:jc w:val="both"/>
        <w:rPr>
          <w:b w:val="false"/>
          <w:b w:val="false"/>
          <w:color w:val="000000"/>
          <w:sz w:val="24"/>
          <w:szCs w:val="24"/>
        </w:rPr>
      </w:pPr>
      <w:ins w:id="1821" w:author="Györgyi" w:date="2017-06-28T13:36:00Z">
        <w:r>
          <w:rPr>
            <w:b w:val="false"/>
            <w:sz w:val="24"/>
            <w:szCs w:val="24"/>
          </w:rPr>
          <w:t>A hagyományos</w:t>
        </w:r>
      </w:ins>
      <w:ins w:id="1822" w:author="Györgyi" w:date="2017-06-28T13:36:00Z">
        <w:r>
          <w:rPr>
            <w:sz w:val="24"/>
            <w:szCs w:val="24"/>
          </w:rPr>
          <w:t>,</w:t>
        </w:r>
      </w:ins>
      <w:ins w:id="1823" w:author="Györgyi" w:date="2017-06-28T13:36:00Z">
        <w:r>
          <w:rPr>
            <w:b w:val="false"/>
            <w:sz w:val="24"/>
            <w:szCs w:val="24"/>
          </w:rPr>
          <w:t xml:space="preserve"> fa</w:t>
        </w:r>
      </w:ins>
      <w:ins w:id="1824" w:author="Tamás" w:date="2023-10-31T14:25:00Z">
        <w:r>
          <w:rPr/>
          <w:t>l</w:t>
        </w:r>
      </w:ins>
      <w:ins w:id="1825" w:author="Györgyi" w:date="2017-06-28T13:36:00Z">
        <w:del w:id="1826" w:author="Tamás" w:date="2023-10-31T14:25:00Z">
          <w:r>
            <w:rPr>
              <w:b w:val="false"/>
              <w:sz w:val="24"/>
              <w:szCs w:val="24"/>
            </w:rPr>
            <w:delText>l</w:delText>
          </w:r>
        </w:del>
      </w:ins>
      <w:ins w:id="1827" w:author="Györgyi" w:date="2017-06-28T13:36:00Z">
        <w:r>
          <w:rPr>
            <w:b w:val="false"/>
            <w:sz w:val="24"/>
            <w:szCs w:val="24"/>
          </w:rPr>
          <w:t xml:space="preserve">usi életközösséghez hasonlító, gyermekközpontú óvodát szeretnénk, amelyben az eltérő körülmények közül jött gyermekek érzelmi biztonságban, meleg – elfogadó - derűs légkörben élnek, amelynek megteremtése, szolgálata az óvoda valamennyi dolgozójának feladata. Óvodánkban folyó nevelés a családi nevelés kiegészítője. Az itt élő családok </w:t>
        </w:r>
      </w:ins>
      <w:ins w:id="1828" w:author="Györgyi" w:date="2017-06-28T14:00:00Z">
        <w:r>
          <w:rPr/>
          <w:t xml:space="preserve">szociális </w:t>
        </w:r>
      </w:ins>
      <w:ins w:id="1829" w:author="Györgyi" w:date="2017-06-28T13:36:00Z">
        <w:r>
          <w:rPr>
            <w:b w:val="false"/>
            <w:sz w:val="24"/>
            <w:szCs w:val="24"/>
          </w:rPr>
          <w:t xml:space="preserve">kultúrája nagyon változó, sok a hátrányos helyzetű gyermek, a rendezetlen családi körülmény. </w:t>
        </w:r>
      </w:ins>
      <w:ins w:id="1830" w:author="Györgyi" w:date="2017-06-28T13:45:00Z">
        <w:r>
          <w:rPr/>
          <w:t xml:space="preserve">Különböző társadalmi rétegekből, különböző hagyományokkal, szokásokkal rendelkező családok gyermekeit fogadjuk. </w:t>
        </w:r>
      </w:ins>
      <w:ins w:id="1831" w:author="Györgyi" w:date="2017-06-28T13:36:00Z">
        <w:r>
          <w:rPr>
            <w:b w:val="false"/>
            <w:sz w:val="24"/>
            <w:szCs w:val="24"/>
          </w:rPr>
          <w:t>Családi nevelést kompenzáló szerepünk ezért fokozott, az esélyegyenlőség biztosítása érdekében kiemelt szerepet kap. Megtanulják, hogyan éljenek közösségben, elősegítjük, hogy eligazodjanak az őket körülvevő világban. A tartalmas, színes tevékenységek révén személyiségük, egyéni képességeik fejlődnek. Biztosítjuk minden gyermek számára az egyenlő hozzáférést, az esélyegyenlőséget, a hátrányokat csökkentő pedagógiai attitűddel.</w:t>
        </w:r>
      </w:ins>
    </w:p>
    <w:p>
      <w:pPr>
        <w:pStyle w:val="Normal"/>
        <w:spacing w:before="0" w:after="0"/>
        <w:jc w:val="both"/>
        <w:rPr>
          <w:rFonts w:ascii="Times New Roman" w:hAnsi="Times New Roman" w:cs="Times New Roman"/>
          <w:b w:val="false"/>
          <w:b w:val="false"/>
          <w:bCs w:val="false"/>
          <w:color w:val="000000"/>
          <w:kern w:val="0"/>
          <w:sz w:val="24"/>
          <w:szCs w:val="24"/>
          <w:ins w:id="1832" w:author="Györgyi" w:date="2017-06-28T20:25:00Z"/>
        </w:rPr>
      </w:pPr>
      <w:r>
        <w:rPr>
          <w:rFonts w:cs="Times New Roman"/>
          <w:b w:val="false"/>
          <w:bCs w:val="false"/>
          <w:color w:val="000000"/>
          <w:kern w:val="0"/>
          <w:sz w:val="24"/>
          <w:szCs w:val="24"/>
        </w:rPr>
        <w:t xml:space="preserve">Óvodánk pedagógiai szemléletének megfelelően az alábbiakban fogalmazzuk meg az általunk nevelt gyermekekről kialakított képet: </w:t>
      </w:r>
    </w:p>
    <w:p>
      <w:pPr>
        <w:pStyle w:val="Normal"/>
        <w:spacing w:before="0" w:after="0"/>
        <w:jc w:val="both"/>
        <w:rPr>
          <w:color w:val="000000"/>
          <w:sz w:val="24"/>
          <w:szCs w:val="24"/>
        </w:rPr>
      </w:pPr>
      <w:r>
        <w:rPr>
          <w:color w:val="000000"/>
          <w:sz w:val="24"/>
          <w:szCs w:val="24"/>
        </w:rPr>
      </w:r>
    </w:p>
    <w:p>
      <w:pPr>
        <w:pStyle w:val="Normal"/>
        <w:numPr>
          <w:ilvl w:val="0"/>
          <w:numId w:val="127"/>
        </w:numPr>
        <w:autoSpaceDE w:val="false"/>
        <w:spacing w:before="0" w:after="0"/>
        <w:ind w:left="360" w:right="-57" w:hanging="360"/>
        <w:jc w:val="both"/>
        <w:rPr>
          <w:sz w:val="24"/>
          <w:szCs w:val="24"/>
          <w:lang w:eastAsia="hu-HU"/>
          <w:ins w:id="1840" w:author="Györgyi" w:date="2017-06-28T13:57:00Z"/>
        </w:rPr>
      </w:pPr>
      <w:ins w:id="1833" w:author="user" w:date="2013-04-26T18:53:00Z">
        <w:r>
          <w:rPr>
            <w:rFonts w:cs="Times New Roman"/>
            <w:b w:val="false"/>
            <w:bCs w:val="false"/>
            <w:color w:val="000000"/>
            <w:kern w:val="0"/>
            <w:sz w:val="24"/>
            <w:szCs w:val="24"/>
          </w:rPr>
          <w:t xml:space="preserve">olyan, </w:t>
        </w:r>
      </w:ins>
      <w:r>
        <w:rPr>
          <w:rFonts w:cs="Times New Roman"/>
          <w:b w:val="false"/>
          <w:bCs w:val="false"/>
          <w:color w:val="000000"/>
          <w:kern w:val="0"/>
          <w:sz w:val="24"/>
          <w:szCs w:val="24"/>
        </w:rPr>
        <w:t>változó szociális környezetből érkez</w:t>
      </w:r>
      <w:ins w:id="1834" w:author="user" w:date="2013-04-26T18:12:00Z">
        <w:r>
          <w:rPr>
            <w:rFonts w:cs="Times New Roman"/>
            <w:b w:val="false"/>
            <w:bCs w:val="false"/>
            <w:color w:val="000000"/>
            <w:kern w:val="0"/>
            <w:sz w:val="24"/>
            <w:szCs w:val="24"/>
          </w:rPr>
          <w:t>ő</w:t>
        </w:r>
      </w:ins>
      <w:ins w:id="1835" w:author="user" w:date="2013-04-26T18:14:00Z">
        <w:r>
          <w:rPr>
            <w:rFonts w:cs="Times New Roman"/>
            <w:b w:val="false"/>
            <w:bCs w:val="false"/>
            <w:color w:val="000000"/>
            <w:kern w:val="0"/>
            <w:sz w:val="24"/>
            <w:szCs w:val="24"/>
          </w:rPr>
          <w:t xml:space="preserve"> gyermekek</w:t>
        </w:r>
      </w:ins>
      <w:r>
        <w:rPr>
          <w:rFonts w:cs="Times New Roman"/>
          <w:b w:val="false"/>
          <w:bCs w:val="false"/>
          <w:color w:val="000000"/>
          <w:kern w:val="0"/>
          <w:sz w:val="24"/>
          <w:szCs w:val="24"/>
        </w:rPr>
        <w:t xml:space="preserve"> nevelése, akiknek viselkedésükben jelen van a különbözőség elfogadása</w:t>
      </w:r>
      <w:ins w:id="1836" w:author="Intezmeny" w:date="2013-10-24T11:26:00Z">
        <w:r>
          <w:rPr>
            <w:rFonts w:cs="Times New Roman"/>
            <w:b w:val="false"/>
            <w:bCs w:val="false"/>
            <w:color w:val="000000"/>
            <w:kern w:val="0"/>
            <w:sz w:val="24"/>
            <w:szCs w:val="24"/>
          </w:rPr>
          <w:t xml:space="preserve"> </w:t>
        </w:r>
      </w:ins>
      <w:del w:id="1837" w:author="user" w:date="2013-04-26T18:54:00Z">
        <w:r>
          <w:rPr>
            <w:rFonts w:cs="Times New Roman"/>
            <w:b w:val="false"/>
            <w:bCs w:val="false"/>
            <w:color w:val="000000"/>
            <w:kern w:val="0"/>
            <w:sz w:val="24"/>
            <w:szCs w:val="24"/>
          </w:rPr>
          <w:delText xml:space="preserve">- </w:delText>
        </w:r>
      </w:del>
      <w:r>
        <w:rPr>
          <w:rFonts w:cs="Times New Roman"/>
          <w:b w:val="false"/>
          <w:bCs w:val="false"/>
          <w:color w:val="000000"/>
          <w:kern w:val="0"/>
          <w:sz w:val="24"/>
          <w:szCs w:val="24"/>
        </w:rPr>
        <w:t xml:space="preserve">és azzal természetes módon történő együttélés, a szociális </w:t>
      </w:r>
      <w:del w:id="1838" w:author="user" w:date="2013-04-26T15:09:00Z">
        <w:r>
          <w:rPr>
            <w:rFonts w:cs="Times New Roman"/>
            <w:b w:val="false"/>
            <w:bCs w:val="false"/>
            <w:color w:val="000000"/>
            <w:kern w:val="0"/>
            <w:sz w:val="24"/>
            <w:szCs w:val="24"/>
          </w:rPr>
          <w:delText>kontaktusok</w:delText>
        </w:r>
      </w:del>
      <w:ins w:id="1839" w:author="user" w:date="2013-04-26T15:16:00Z">
        <w:r>
          <w:rPr>
            <w:rFonts w:cs="Times New Roman"/>
            <w:b w:val="false"/>
            <w:bCs w:val="false"/>
            <w:color w:val="000000"/>
            <w:kern w:val="0"/>
            <w:sz w:val="24"/>
            <w:szCs w:val="24"/>
          </w:rPr>
          <w:t xml:space="preserve"> gyakorlása</w:t>
        </w:r>
      </w:ins>
      <w:r>
        <w:rPr>
          <w:rFonts w:cs="Times New Roman"/>
          <w:b w:val="false"/>
          <w:bCs w:val="false"/>
          <w:color w:val="000000"/>
          <w:kern w:val="0"/>
          <w:sz w:val="24"/>
          <w:szCs w:val="24"/>
        </w:rPr>
        <w:t xml:space="preserve"> </w:t>
      </w:r>
    </w:p>
    <w:p>
      <w:pPr>
        <w:pStyle w:val="Normal"/>
        <w:numPr>
          <w:ilvl w:val="0"/>
          <w:numId w:val="0"/>
        </w:numPr>
        <w:autoSpaceDE w:val="false"/>
        <w:spacing w:before="0" w:after="0"/>
        <w:ind w:left="360" w:right="-57" w:hanging="360"/>
        <w:jc w:val="both"/>
        <w:rPr>
          <w:sz w:val="24"/>
          <w:szCs w:val="24"/>
          <w:lang w:eastAsia="hu-HU"/>
          <w:ins w:id="1842" w:author="Györgyi" w:date="2017-06-28T13:57:00Z"/>
        </w:rPr>
      </w:pPr>
      <w:ins w:id="1841" w:author="Györgyi" w:date="2017-06-28T13:57:00Z">
        <w:r>
          <w:rPr>
            <w:sz w:val="24"/>
            <w:szCs w:val="24"/>
            <w:lang w:eastAsia="hu-HU"/>
          </w:rPr>
        </w:r>
      </w:ins>
    </w:p>
    <w:p>
      <w:pPr>
        <w:pStyle w:val="Normal"/>
        <w:autoSpaceDE w:val="false"/>
        <w:spacing w:before="0" w:after="0"/>
        <w:ind w:right="-57" w:hanging="0"/>
        <w:jc w:val="both"/>
        <w:rPr>
          <w:b/>
          <w:b/>
          <w:sz w:val="24"/>
          <w:szCs w:val="24"/>
          <w:ins w:id="1847" w:author="Györgyi" w:date="2017-06-28T14:09:00Z"/>
        </w:rPr>
      </w:pPr>
      <w:ins w:id="1843" w:author="Györgyi" w:date="2017-06-28T14:13:00Z">
        <w:r>
          <w:rPr>
            <w:b/>
            <w:sz w:val="24"/>
            <w:szCs w:val="24"/>
          </w:rPr>
          <w:t xml:space="preserve">Elvárásaink, a </w:t>
        </w:r>
      </w:ins>
      <w:ins w:id="1844" w:author="Györgyi" w:date="2017-06-28T14:10:00Z">
        <w:r>
          <w:rPr>
            <w:b/>
            <w:sz w:val="24"/>
            <w:szCs w:val="24"/>
          </w:rPr>
          <w:t xml:space="preserve">gyermekek személyiségfejlődésében </w:t>
        </w:r>
      </w:ins>
      <w:ins w:id="1845" w:author="Györgyi" w:date="2017-06-28T14:13:00Z">
        <w:r>
          <w:rPr>
            <w:b/>
            <w:sz w:val="24"/>
            <w:szCs w:val="24"/>
          </w:rPr>
          <w:t xml:space="preserve">bekövetkező változások tükrében </w:t>
        </w:r>
      </w:ins>
      <w:ins w:id="1846" w:author="Györgyi" w:date="2017-06-28T14:09:00Z">
        <w:r>
          <w:rPr>
            <w:b/>
            <w:sz w:val="24"/>
            <w:szCs w:val="24"/>
          </w:rPr>
          <w:t>óvodáskor végére:</w:t>
        </w:r>
      </w:ins>
    </w:p>
    <w:p>
      <w:pPr>
        <w:pStyle w:val="Normal"/>
        <w:numPr>
          <w:ilvl w:val="0"/>
          <w:numId w:val="0"/>
        </w:numPr>
        <w:autoSpaceDE w:val="false"/>
        <w:spacing w:before="0" w:after="0"/>
        <w:ind w:left="360" w:right="-57" w:hanging="360"/>
        <w:jc w:val="both"/>
        <w:rPr>
          <w:b/>
          <w:b/>
          <w:color w:val="000000"/>
          <w:sz w:val="26"/>
          <w:szCs w:val="26"/>
          <w:lang w:eastAsia="hu-HU"/>
          <w:ins w:id="1849" w:author="user" w:date="2013-04-26T18:10:00Z"/>
        </w:rPr>
      </w:pPr>
      <w:ins w:id="1848" w:author="user" w:date="2013-04-26T18:10:00Z">
        <w:r>
          <w:rPr>
            <w:b/>
            <w:color w:val="000000"/>
            <w:sz w:val="26"/>
            <w:szCs w:val="26"/>
            <w:lang w:eastAsia="hu-HU"/>
          </w:rPr>
        </w:r>
      </w:ins>
    </w:p>
    <w:p>
      <w:pPr>
        <w:pStyle w:val="Normal"/>
        <w:numPr>
          <w:ilvl w:val="0"/>
          <w:numId w:val="153"/>
        </w:numPr>
        <w:spacing w:before="0" w:after="0"/>
        <w:jc w:val="both"/>
        <w:rPr>
          <w:ins w:id="1851" w:author="user" w:date="2013-04-26T18:10:00Z"/>
        </w:rPr>
      </w:pPr>
      <w:ins w:id="1850" w:author="user" w:date="2013-04-26T18:10:00Z">
        <w:r>
          <w:rPr>
            <w:rFonts w:cs="Times New Roman"/>
            <w:b w:val="false"/>
            <w:bCs w:val="false"/>
            <w:kern w:val="0"/>
            <w:sz w:val="24"/>
            <w:szCs w:val="24"/>
          </w:rPr>
          <w:t xml:space="preserve">pozitív a viszonyuk a személyekhez, élőlényekhez, tárgyakhoz, tevékenységekhez, </w:t>
          <w:tab/>
          <w:t>normákhoz, értékekhez.</w:t>
        </w:r>
      </w:ins>
    </w:p>
    <w:p>
      <w:pPr>
        <w:pStyle w:val="Normal"/>
        <w:numPr>
          <w:ilvl w:val="0"/>
          <w:numId w:val="153"/>
        </w:numPr>
        <w:spacing w:before="0" w:after="0"/>
        <w:jc w:val="both"/>
        <w:rPr>
          <w:rFonts w:ascii="Times New Roman" w:hAnsi="Times New Roman" w:cs="Times New Roman"/>
          <w:b w:val="false"/>
          <w:b w:val="false"/>
          <w:bCs w:val="false"/>
          <w:kern w:val="0"/>
          <w:sz w:val="24"/>
          <w:szCs w:val="24"/>
          <w:ins w:id="1853" w:author="user" w:date="2013-04-26T18:08:00Z"/>
        </w:rPr>
      </w:pPr>
      <w:ins w:id="1852" w:author="user" w:date="2013-04-26T18:08:00Z">
        <w:r>
          <w:rPr>
            <w:rFonts w:cs="Times New Roman"/>
            <w:b w:val="false"/>
            <w:bCs w:val="false"/>
            <w:kern w:val="0"/>
            <w:sz w:val="24"/>
            <w:szCs w:val="24"/>
          </w:rPr>
          <w:t>kommunikációjuk nyílt, viselkedésük természetes, helyzethez adekvát, önfegyelmük fejlett</w:t>
        </w:r>
      </w:ins>
    </w:p>
    <w:p>
      <w:pPr>
        <w:pStyle w:val="Normal"/>
        <w:numPr>
          <w:ilvl w:val="0"/>
          <w:numId w:val="153"/>
        </w:numPr>
        <w:spacing w:before="0" w:after="0"/>
        <w:ind w:left="720" w:right="-57" w:hanging="360"/>
        <w:jc w:val="both"/>
        <w:rPr>
          <w:color w:val="000000"/>
          <w:sz w:val="24"/>
          <w:szCs w:val="24"/>
          <w:ins w:id="1856" w:author="user" w:date="2013-04-26T15:12:00Z"/>
        </w:rPr>
      </w:pPr>
      <w:r>
        <w:rPr>
          <w:rFonts w:cs="Times New Roman"/>
          <w:b w:val="false"/>
          <w:bCs w:val="false"/>
          <w:color w:val="000000"/>
          <w:kern w:val="0"/>
          <w:sz w:val="24"/>
          <w:szCs w:val="24"/>
        </w:rPr>
        <w:t>fogékonyak a környezetük szépsége iránt és ké</w:t>
      </w:r>
      <w:r>
        <w:rPr>
          <w:rFonts w:cs="Times New Roman"/>
          <w:b w:val="false"/>
          <w:bCs w:val="false"/>
          <w:color w:val="000000"/>
          <w:kern w:val="0"/>
          <w:sz w:val="24"/>
          <w:szCs w:val="24"/>
          <w:lang w:eastAsia="hu-HU"/>
        </w:rPr>
        <w:t xml:space="preserve">pesek azt </w:t>
      </w:r>
      <w:del w:id="1854" w:author="user" w:date="2013-04-26T15:12:00Z">
        <w:r>
          <w:rPr>
            <w:rFonts w:cs="Times New Roman"/>
            <w:b w:val="false"/>
            <w:bCs w:val="false"/>
            <w:color w:val="000000"/>
            <w:kern w:val="0"/>
            <w:sz w:val="24"/>
            <w:szCs w:val="24"/>
            <w:lang w:eastAsia="hu-HU"/>
          </w:rPr>
          <w:delText>tevékenyen megvédeni,</w:delText>
        </w:r>
      </w:del>
      <w:ins w:id="1855" w:author="user" w:date="2013-04-26T15:12:00Z">
        <w:r>
          <w:rPr>
            <w:rFonts w:cs="Times New Roman"/>
            <w:b w:val="false"/>
            <w:bCs w:val="false"/>
            <w:color w:val="000000"/>
            <w:kern w:val="0"/>
            <w:sz w:val="24"/>
            <w:szCs w:val="24"/>
            <w:lang w:eastAsia="hu-HU"/>
          </w:rPr>
          <w:t xml:space="preserve"> óvni</w:t>
        </w:r>
      </w:ins>
    </w:p>
    <w:p>
      <w:pPr>
        <w:pStyle w:val="Normal"/>
        <w:numPr>
          <w:ilvl w:val="0"/>
          <w:numId w:val="153"/>
        </w:numPr>
        <w:spacing w:before="0" w:after="0"/>
        <w:ind w:left="720" w:right="-57" w:hanging="360"/>
        <w:jc w:val="both"/>
        <w:rPr>
          <w:color w:val="000000"/>
          <w:sz w:val="24"/>
          <w:szCs w:val="24"/>
          <w:ins w:id="1861" w:author="user" w:date="2013-04-26T18:09:00Z"/>
        </w:rPr>
      </w:pPr>
      <w:del w:id="1857" w:author="Györgyi" w:date="2017-06-28T20:23:00Z">
        <w:r>
          <w:rPr>
            <w:rFonts w:cs="Times New Roman"/>
            <w:b w:val="false"/>
            <w:bCs w:val="false"/>
            <w:color w:val="000000"/>
            <w:kern w:val="0"/>
            <w:sz w:val="24"/>
            <w:szCs w:val="24"/>
            <w:lang w:eastAsia="hu-HU"/>
          </w:rPr>
          <w:delText xml:space="preserve"> </w:delText>
        </w:r>
      </w:del>
      <w:r>
        <w:rPr>
          <w:rFonts w:cs="Times New Roman"/>
          <w:b w:val="false"/>
          <w:bCs w:val="false"/>
          <w:color w:val="000000"/>
          <w:kern w:val="0"/>
          <w:sz w:val="24"/>
          <w:szCs w:val="24"/>
          <w:lang w:eastAsia="hu-HU"/>
        </w:rPr>
        <w:t>figyelnek saját testi- lel</w:t>
      </w:r>
      <w:r>
        <w:rPr>
          <w:rFonts w:cs="Times New Roman"/>
          <w:b w:val="false"/>
          <w:bCs w:val="false"/>
          <w:color w:val="000000"/>
          <w:kern w:val="0"/>
          <w:sz w:val="24"/>
          <w:szCs w:val="24"/>
        </w:rPr>
        <w:t>ki- mentális egészségük megőrzésére</w:t>
      </w:r>
      <w:ins w:id="1858" w:author="user" w:date="2013-04-26T18:09:00Z">
        <w:r>
          <w:rPr>
            <w:rFonts w:cs="Times New Roman"/>
            <w:b w:val="false"/>
            <w:bCs w:val="false"/>
            <w:color w:val="000000"/>
            <w:kern w:val="0"/>
            <w:sz w:val="24"/>
            <w:szCs w:val="24"/>
          </w:rPr>
          <w:t xml:space="preserve">, </w:t>
        </w:r>
      </w:ins>
      <w:ins w:id="1859" w:author="user" w:date="2013-04-26T18:09:00Z">
        <w:r>
          <w:rPr>
            <w:rFonts w:cs="Times New Roman"/>
            <w:b w:val="false"/>
            <w:bCs w:val="false"/>
            <w:color w:val="000000"/>
            <w:kern w:val="0"/>
            <w:sz w:val="24"/>
            <w:szCs w:val="24"/>
            <w:lang w:eastAsia="hu-HU"/>
          </w:rPr>
          <w:t>pozitív énképpel, önbizalo</w:t>
        </w:r>
      </w:ins>
      <w:ins w:id="1860" w:author="user" w:date="2013-04-26T18:09:00Z">
        <w:r>
          <w:rPr>
            <w:rFonts w:cs="Times New Roman"/>
            <w:b w:val="false"/>
            <w:bCs w:val="false"/>
            <w:kern w:val="0"/>
            <w:sz w:val="24"/>
            <w:szCs w:val="24"/>
          </w:rPr>
          <w:t>mmal rendelkeznek</w:t>
        </w:r>
      </w:ins>
    </w:p>
    <w:p>
      <w:pPr>
        <w:pStyle w:val="Normal"/>
        <w:numPr>
          <w:ilvl w:val="0"/>
          <w:numId w:val="153"/>
        </w:numPr>
        <w:spacing w:before="0" w:after="0"/>
        <w:jc w:val="both"/>
        <w:rPr>
          <w:ins w:id="1869" w:author="user" w:date="2013-04-26T18:08:00Z"/>
        </w:rPr>
      </w:pPr>
      <w:ins w:id="1862" w:author="user" w:date="2013-04-26T18:56:00Z">
        <w:r>
          <w:rPr>
            <w:rFonts w:cs="Times New Roman"/>
            <w:b w:val="false"/>
            <w:bCs w:val="false"/>
            <w:color w:val="000000"/>
            <w:kern w:val="0"/>
            <w:sz w:val="24"/>
            <w:szCs w:val="24"/>
          </w:rPr>
          <w:t>e</w:t>
        </w:r>
      </w:ins>
      <w:ins w:id="1863" w:author="user" w:date="2013-04-26T18:08:00Z">
        <w:r>
          <w:rPr>
            <w:rFonts w:cs="Times New Roman"/>
            <w:b w:val="false"/>
            <w:bCs w:val="false"/>
            <w:kern w:val="0"/>
            <w:sz w:val="24"/>
            <w:szCs w:val="24"/>
          </w:rPr>
          <w:t>lfogadóak, megeg</w:t>
        </w:r>
      </w:ins>
      <w:ins w:id="1864" w:author="user" w:date="2013-04-26T18:08:00Z">
        <w:r>
          <w:rPr>
            <w:rFonts w:cs="Times New Roman"/>
            <w:b w:val="false"/>
            <w:bCs w:val="false"/>
            <w:kern w:val="0"/>
            <w:sz w:val="24"/>
            <w:szCs w:val="24"/>
            <w:lang w:eastAsia="hu-HU"/>
          </w:rPr>
          <w:t>yezésre képesek, együttműkö</w:t>
        </w:r>
      </w:ins>
      <w:ins w:id="1865" w:author="user" w:date="2013-04-26T18:08:00Z">
        <w:r>
          <w:rPr>
            <w:rFonts w:cs="Times New Roman"/>
            <w:b w:val="false"/>
            <w:bCs w:val="false"/>
            <w:kern w:val="0"/>
            <w:sz w:val="24"/>
            <w:szCs w:val="24"/>
          </w:rPr>
          <w:t xml:space="preserve">dési, probléma megoldási képességük </w:t>
        </w:r>
      </w:ins>
      <w:ins w:id="1866" w:author="user" w:date="2013-04-26T18:08:00Z">
        <w:del w:id="1867" w:author="admin" w:date="2020-03-28T18:25:00Z">
          <w:r>
            <w:rPr>
              <w:rFonts w:cs="Times New Roman"/>
              <w:b w:val="false"/>
              <w:bCs w:val="false"/>
              <w:kern w:val="0"/>
              <w:sz w:val="24"/>
              <w:szCs w:val="24"/>
            </w:rPr>
            <w:tab/>
          </w:r>
        </w:del>
      </w:ins>
      <w:ins w:id="1868" w:author="user" w:date="2013-04-26T18:08:00Z">
        <w:r>
          <w:rPr>
            <w:rFonts w:cs="Times New Roman"/>
            <w:b w:val="false"/>
            <w:bCs w:val="false"/>
            <w:kern w:val="0"/>
            <w:sz w:val="24"/>
            <w:szCs w:val="24"/>
          </w:rPr>
          <w:t>fejlett</w:t>
        </w:r>
      </w:ins>
    </w:p>
    <w:p>
      <w:pPr>
        <w:pStyle w:val="Normal"/>
        <w:numPr>
          <w:ilvl w:val="0"/>
          <w:numId w:val="153"/>
        </w:numPr>
        <w:spacing w:before="0" w:after="0"/>
        <w:jc w:val="both"/>
        <w:rPr>
          <w:ins w:id="1872" w:author="user" w:date="2013-04-26T18:08:00Z"/>
        </w:rPr>
      </w:pPr>
      <w:ins w:id="1870" w:author="user" w:date="2013-04-26T18:56:00Z">
        <w:r>
          <w:rPr>
            <w:rFonts w:cs="Times New Roman"/>
            <w:b w:val="false"/>
            <w:bCs w:val="false"/>
            <w:kern w:val="0"/>
            <w:sz w:val="24"/>
            <w:szCs w:val="24"/>
          </w:rPr>
          <w:t>é</w:t>
        </w:r>
      </w:ins>
      <w:ins w:id="1871" w:author="user" w:date="2013-04-26T18:08:00Z">
        <w:r>
          <w:rPr>
            <w:rFonts w:cs="Times New Roman"/>
            <w:b w:val="false"/>
            <w:bCs w:val="false"/>
            <w:kern w:val="0"/>
            <w:sz w:val="24"/>
            <w:szCs w:val="24"/>
          </w:rPr>
          <w:t>rdeklődésük széleskörű, belső motiváltságuk fejlett, önállóak, aktívan tevékenykedők</w:t>
        </w:r>
      </w:ins>
    </w:p>
    <w:p>
      <w:pPr>
        <w:pStyle w:val="Normal"/>
        <w:numPr>
          <w:ilvl w:val="0"/>
          <w:numId w:val="97"/>
        </w:numPr>
        <w:spacing w:before="0" w:after="0"/>
        <w:jc w:val="both"/>
        <w:rPr>
          <w:del w:id="1875" w:author="Györgyi" w:date="2017-06-28T13:48:00Z"/>
        </w:rPr>
      </w:pPr>
      <w:ins w:id="1873" w:author="user" w:date="2013-04-26T18:56:00Z">
        <w:r>
          <w:rPr>
            <w:rFonts w:cs="Times New Roman"/>
            <w:b w:val="false"/>
            <w:bCs w:val="false"/>
            <w:kern w:val="0"/>
            <w:sz w:val="24"/>
            <w:szCs w:val="24"/>
          </w:rPr>
          <w:t>a</w:t>
        </w:r>
      </w:ins>
      <w:ins w:id="1874" w:author="user" w:date="2013-04-26T18:08:00Z">
        <w:r>
          <w:rPr>
            <w:rFonts w:cs="Times New Roman"/>
            <w:b w:val="false"/>
            <w:bCs w:val="false"/>
            <w:kern w:val="0"/>
            <w:sz w:val="24"/>
            <w:szCs w:val="24"/>
          </w:rPr>
          <w:t xml:space="preserve"> másságot tiszteletben tartják</w:t>
        </w:r>
      </w:ins>
    </w:p>
    <w:p>
      <w:pPr>
        <w:pStyle w:val="Normal"/>
        <w:widowControl/>
        <w:numPr>
          <w:ilvl w:val="0"/>
          <w:numId w:val="97"/>
        </w:numPr>
        <w:suppressAutoHyphens w:val="true"/>
        <w:bidi w:val="0"/>
        <w:spacing w:before="0" w:after="0"/>
        <w:ind w:hanging="0"/>
        <w:jc w:val="both"/>
        <w:rPr>
          <w:color w:val="000000"/>
          <w:sz w:val="24"/>
          <w:szCs w:val="24"/>
        </w:rPr>
      </w:pPr>
      <w:r>
        <w:rPr>
          <w:color w:val="000000"/>
          <w:sz w:val="24"/>
          <w:szCs w:val="24"/>
        </w:rPr>
      </w:r>
    </w:p>
    <w:p>
      <w:pPr>
        <w:pStyle w:val="Normal"/>
        <w:numPr>
          <w:ilvl w:val="0"/>
          <w:numId w:val="127"/>
        </w:numPr>
        <w:autoSpaceDE w:val="false"/>
        <w:spacing w:before="0" w:after="0"/>
        <w:ind w:left="357" w:right="-57" w:hanging="357"/>
        <w:jc w:val="both"/>
        <w:rPr>
          <w:color w:val="000000"/>
          <w:sz w:val="24"/>
          <w:szCs w:val="24"/>
          <w:del w:id="1884" w:author="Györgyi" w:date="2017-06-28T14:40:00Z"/>
        </w:rPr>
      </w:pPr>
      <w:r>
        <w:rPr>
          <w:color w:val="000000"/>
          <w:sz w:val="24"/>
          <w:szCs w:val="24"/>
        </w:rPr>
        <w:t>egyéni</w:t>
      </w:r>
      <w:ins w:id="1876" w:author="user" w:date="2013-04-26T14:58:00Z">
        <w:r>
          <w:rPr>
            <w:color w:val="000000"/>
            <w:sz w:val="24"/>
            <w:szCs w:val="24"/>
          </w:rPr>
          <w:t xml:space="preserve"> fejlődési ütemüknek megfelelően képesek az önkifejezésre, szükségleteik önmagu</w:t>
        </w:r>
      </w:ins>
      <w:ins w:id="1877" w:author="user" w:date="2013-04-26T15:00:00Z">
        <w:r>
          <w:rPr>
            <w:color w:val="000000"/>
            <w:sz w:val="24"/>
            <w:szCs w:val="24"/>
          </w:rPr>
          <w:t>k általi kielégítés</w:t>
        </w:r>
      </w:ins>
      <w:ins w:id="1878" w:author="user" w:date="2013-04-26T15:10:00Z">
        <w:r>
          <w:rPr>
            <w:color w:val="000000"/>
            <w:sz w:val="24"/>
            <w:szCs w:val="24"/>
          </w:rPr>
          <w:t>é</w:t>
        </w:r>
      </w:ins>
      <w:ins w:id="1879" w:author="user" w:date="2013-04-26T15:00:00Z">
        <w:r>
          <w:rPr>
            <w:color w:val="000000"/>
            <w:sz w:val="24"/>
            <w:szCs w:val="24"/>
          </w:rPr>
          <w:t>re</w:t>
        </w:r>
      </w:ins>
      <w:ins w:id="1880" w:author="user" w:date="2013-04-26T15:09:00Z">
        <w:r>
          <w:rPr>
            <w:color w:val="000000"/>
            <w:sz w:val="24"/>
            <w:szCs w:val="24"/>
          </w:rPr>
          <w:t xml:space="preserve">, gyermeki </w:t>
        </w:r>
      </w:ins>
      <w:ins w:id="1881" w:author="user" w:date="2013-04-26T15:09:00Z">
        <w:r>
          <w:rPr>
            <w:color w:val="000000"/>
            <w:sz w:val="24"/>
            <w:szCs w:val="24"/>
            <w:lang w:eastAsia="hu-HU"/>
          </w:rPr>
          <w:t>önállósággal rendelke</w:t>
        </w:r>
      </w:ins>
      <w:ins w:id="1882" w:author="user" w:date="2013-04-26T15:14:00Z">
        <w:r>
          <w:rPr>
            <w:color w:val="000000"/>
            <w:sz w:val="24"/>
            <w:szCs w:val="24"/>
            <w:lang w:eastAsia="hu-HU"/>
          </w:rPr>
          <w:t>znek</w:t>
        </w:r>
      </w:ins>
      <w:ins w:id="1883" w:author="Györgyi" w:date="2017-06-28T14:40:00Z">
        <w:r>
          <w:rPr>
            <w:sz w:val="24"/>
            <w:szCs w:val="24"/>
            <w:lang w:eastAsia="hu-HU"/>
          </w:rPr>
          <w:t xml:space="preserve"> </w:t>
        </w:r>
      </w:ins>
    </w:p>
    <w:p>
      <w:pPr>
        <w:pStyle w:val="Normal"/>
        <w:numPr>
          <w:ilvl w:val="0"/>
          <w:numId w:val="127"/>
        </w:numPr>
        <w:autoSpaceDE w:val="false"/>
        <w:spacing w:before="0" w:after="0"/>
        <w:ind w:left="360" w:right="-57" w:hanging="360"/>
        <w:jc w:val="both"/>
        <w:rPr>
          <w:color w:val="000000"/>
          <w:sz w:val="24"/>
          <w:szCs w:val="24"/>
          <w:del w:id="1896" w:author="user" w:date="2013-04-26T15:15:00Z"/>
        </w:rPr>
      </w:pPr>
      <w:ins w:id="1885" w:author="user" w:date="2013-04-26T15:06:00Z">
        <w:r>
          <w:rPr>
            <w:rFonts w:cs="Times New Roman"/>
            <w:lang w:eastAsia="hu-HU"/>
          </w:rPr>
          <w:t>nyitott, tudásvággyal rendelkező</w:t>
        </w:r>
      </w:ins>
      <w:ins w:id="1886" w:author="user" w:date="2013-04-26T15:15:00Z">
        <w:r>
          <w:rPr>
            <w:color w:val="000000"/>
            <w:sz w:val="24"/>
            <w:szCs w:val="24"/>
            <w:lang w:eastAsia="hu-HU"/>
          </w:rPr>
          <w:t>k</w:t>
        </w:r>
      </w:ins>
      <w:ins w:id="1887" w:author="user" w:date="2013-04-26T15:06:00Z">
        <w:r>
          <w:rPr>
            <w:color w:val="000000"/>
            <w:sz w:val="24"/>
            <w:szCs w:val="24"/>
            <w:lang w:eastAsia="hu-HU"/>
          </w:rPr>
          <w:t>,</w:t>
        </w:r>
      </w:ins>
      <w:ins w:id="1888" w:author="user" w:date="2013-04-26T15:06:00Z">
        <w:del w:id="1889" w:author="Intezmeny" w:date="2013-10-24T15:33:00Z">
          <w:r>
            <w:rPr>
              <w:rFonts w:cs="Times New Roman"/>
              <w:lang w:eastAsia="hu-HU"/>
            </w:rPr>
            <w:delText> tudásvág</w:delText>
          </w:r>
        </w:del>
      </w:ins>
      <w:ins w:id="1890" w:author="user" w:date="2013-04-26T15:15:00Z">
        <w:del w:id="1891" w:author="Intezmeny" w:date="2013-10-24T15:33:00Z">
          <w:r>
            <w:rPr>
              <w:color w:val="000000"/>
              <w:sz w:val="24"/>
              <w:szCs w:val="24"/>
              <w:lang w:eastAsia="hu-HU"/>
            </w:rPr>
            <w:delText>k</w:delText>
          </w:r>
        </w:del>
      </w:ins>
      <w:ins w:id="1892" w:author="user" w:date="2013-04-26T15:06:00Z">
        <w:del w:id="1893" w:author="Intezmeny" w:date="2013-10-24T15:33:00Z">
          <w:r>
            <w:rPr>
              <w:rFonts w:cs="Times New Roman"/>
              <w:lang w:eastAsia="hu-HU"/>
            </w:rPr>
            <w:delText>,</w:delText>
          </w:r>
        </w:del>
      </w:ins>
      <w:ins w:id="1894" w:author="user" w:date="2013-04-26T15:06:00Z">
        <w:r>
          <w:rPr>
            <w:rFonts w:cs="Times New Roman"/>
            <w:lang w:eastAsia="hu-HU"/>
          </w:rPr>
          <w:t xml:space="preserve"> ismeretek befogadására képes</w:t>
        </w:r>
      </w:ins>
      <w:ins w:id="1895" w:author="user" w:date="2013-04-26T15:15:00Z">
        <w:r>
          <w:rPr>
            <w:color w:val="000000"/>
            <w:sz w:val="24"/>
            <w:szCs w:val="24"/>
            <w:lang w:eastAsia="hu-HU"/>
          </w:rPr>
          <w:t>ek</w:t>
        </w:r>
      </w:ins>
    </w:p>
    <w:p>
      <w:pPr>
        <w:pStyle w:val="Normal"/>
        <w:widowControl/>
        <w:numPr>
          <w:ilvl w:val="0"/>
          <w:numId w:val="127"/>
        </w:numPr>
        <w:autoSpaceDE w:val="false"/>
        <w:bidi w:val="0"/>
        <w:spacing w:before="0" w:after="0"/>
        <w:ind w:left="360" w:right="-57" w:hanging="360"/>
        <w:jc w:val="both"/>
        <w:rPr>
          <w:color w:val="000000"/>
          <w:sz w:val="26"/>
          <w:szCs w:val="26"/>
          <w:ins w:id="1898" w:author="user" w:date="2013-04-26T15:18:00Z"/>
        </w:rPr>
      </w:pPr>
      <w:ins w:id="1897" w:author="user" w:date="2013-04-26T15:18:00Z">
        <w:r>
          <w:rPr>
            <w:color w:val="000000"/>
            <w:sz w:val="26"/>
            <w:szCs w:val="26"/>
          </w:rPr>
        </w:r>
      </w:ins>
    </w:p>
    <w:p>
      <w:pPr>
        <w:pStyle w:val="Normal"/>
        <w:autoSpaceDE w:val="false"/>
        <w:spacing w:before="0" w:after="0"/>
        <w:ind w:right="-57" w:hanging="0"/>
        <w:jc w:val="both"/>
        <w:rPr>
          <w:color w:val="000000"/>
          <w:sz w:val="26"/>
          <w:szCs w:val="26"/>
          <w:del w:id="1900" w:author="Hawer" w:date="2018-08-20T14:54:00Z"/>
        </w:rPr>
      </w:pPr>
      <w:del w:id="1899" w:author="Hawer" w:date="2018-08-20T14:54:00Z">
        <w:r>
          <w:rPr>
            <w:color w:val="000000"/>
            <w:sz w:val="26"/>
            <w:szCs w:val="26"/>
          </w:rPr>
        </w:r>
      </w:del>
    </w:p>
    <w:p>
      <w:pPr>
        <w:pStyle w:val="Normal"/>
        <w:autoSpaceDE w:val="false"/>
        <w:spacing w:before="0" w:after="0"/>
        <w:ind w:right="-57" w:hanging="0"/>
        <w:jc w:val="both"/>
        <w:rPr>
          <w:color w:val="000000"/>
          <w:sz w:val="26"/>
          <w:szCs w:val="26"/>
          <w:ins w:id="1902" w:author="user" w:date="2013-04-26T15:18:00Z"/>
        </w:rPr>
      </w:pPr>
      <w:ins w:id="1901" w:author="user" w:date="2013-04-26T15:18:00Z">
        <w:r>
          <w:rPr>
            <w:color w:val="000000"/>
            <w:sz w:val="26"/>
            <w:szCs w:val="26"/>
          </w:rPr>
        </w:r>
      </w:ins>
    </w:p>
    <w:p>
      <w:pPr>
        <w:pStyle w:val="Heading2"/>
        <w:autoSpaceDE w:val="false"/>
        <w:ind w:right="-57" w:hanging="0"/>
        <w:jc w:val="both"/>
        <w:rPr>
          <w:b/>
          <w:b/>
          <w:color w:val="000000"/>
          <w:sz w:val="28"/>
          <w:szCs w:val="28"/>
          <w:ins w:id="1905" w:author="user" w:date="2013-04-26T15:26:00Z"/>
        </w:rPr>
      </w:pPr>
      <w:ins w:id="1903" w:author="Hawer" w:date="2018-08-20T14:55:00Z">
        <w:bookmarkStart w:id="10" w:name="__RefHeading___Toc156123476"/>
        <w:bookmarkEnd w:id="10"/>
        <w:r>
          <w:rPr/>
          <w:t xml:space="preserve">2.2. </w:t>
        </w:r>
      </w:ins>
      <w:ins w:id="1904" w:author="user" w:date="2013-04-26T15:18:00Z">
        <w:r>
          <w:rPr>
            <w:color w:val="000000"/>
            <w:sz w:val="28"/>
            <w:szCs w:val="28"/>
          </w:rPr>
          <w:t>Óvodaképünk</w:t>
        </w:r>
      </w:ins>
    </w:p>
    <w:p>
      <w:pPr>
        <w:pStyle w:val="Normal"/>
        <w:autoSpaceDE w:val="false"/>
        <w:spacing w:before="0" w:after="0"/>
        <w:ind w:left="720" w:right="-57" w:hanging="0"/>
        <w:jc w:val="both"/>
        <w:rPr>
          <w:b/>
          <w:b/>
          <w:color w:val="000000"/>
          <w:sz w:val="24"/>
          <w:szCs w:val="24"/>
          <w:ins w:id="1907" w:author="user" w:date="2013-04-26T15:26:00Z"/>
        </w:rPr>
      </w:pPr>
      <w:ins w:id="1906" w:author="user" w:date="2013-04-26T15:26:00Z">
        <w:r>
          <w:rPr>
            <w:b/>
            <w:color w:val="000000"/>
            <w:sz w:val="24"/>
            <w:szCs w:val="24"/>
          </w:rPr>
        </w:r>
      </w:ins>
    </w:p>
    <w:p>
      <w:pPr>
        <w:pStyle w:val="Normal"/>
        <w:spacing w:before="0" w:after="0"/>
        <w:ind w:left="720" w:right="-57" w:hanging="0"/>
        <w:jc w:val="both"/>
        <w:rPr>
          <w:ins w:id="1910" w:author="Hawer" w:date="2018-08-20T14:54:00Z"/>
        </w:rPr>
      </w:pPr>
      <w:ins w:id="1908" w:author="user" w:date="2013-04-26T15:26:00Z">
        <w:r>
          <w:rPr/>
          <w:t>A törvényi előírásoknak, a fenntartói elvárásoknak és az általuk biztosított feltételeknek megfelelő intézményi szervezet működik, melyben érvényesül az óvoda óvó-védő, szociális, nevelő-fejlesztő funkciója a családi nevelésre épülve</w:t>
        </w:r>
      </w:ins>
      <w:ins w:id="1909" w:author="user" w:date="2013-04-26T18:58:00Z">
        <w:r>
          <w:rPr>
            <w:color w:val="000000"/>
            <w:sz w:val="24"/>
            <w:szCs w:val="24"/>
          </w:rPr>
          <w:t>, továbbá:</w:t>
        </w:r>
      </w:ins>
    </w:p>
    <w:p>
      <w:pPr>
        <w:pStyle w:val="Normal"/>
        <w:spacing w:before="0" w:after="0"/>
        <w:ind w:left="720" w:right="-57" w:hanging="0"/>
        <w:jc w:val="both"/>
        <w:rPr>
          <w:ins w:id="1912" w:author="user" w:date="2013-04-26T15:26:00Z"/>
        </w:rPr>
      </w:pPr>
      <w:ins w:id="1911" w:author="user" w:date="2013-04-26T15:26:00Z">
        <w:r>
          <w:rPr/>
        </w:r>
      </w:ins>
    </w:p>
    <w:p>
      <w:pPr>
        <w:pStyle w:val="Normal"/>
        <w:numPr>
          <w:ilvl w:val="0"/>
          <w:numId w:val="155"/>
        </w:numPr>
        <w:autoSpaceDE w:val="false"/>
        <w:spacing w:before="0" w:after="0"/>
        <w:jc w:val="both"/>
        <w:rPr>
          <w:color w:val="000000"/>
          <w:sz w:val="24"/>
          <w:szCs w:val="24"/>
          <w:lang w:eastAsia="hu-HU"/>
          <w:ins w:id="1916" w:author="user" w:date="2013-04-26T15:22:00Z"/>
        </w:rPr>
      </w:pPr>
      <w:ins w:id="1913" w:author="user" w:date="2013-04-26T15:18:00Z">
        <w:r>
          <w:rPr>
            <w:rFonts w:cs="Times New Roman"/>
            <w:lang w:eastAsia="hu-HU"/>
          </w:rPr>
          <w:t xml:space="preserve">nyitott, derűs, meghitt, barátságos légkört biztosít </w:t>
        </w:r>
      </w:ins>
      <w:ins w:id="1914" w:author="user" w:date="2013-04-28T18:39:00Z">
        <w:r>
          <w:rPr>
            <w:color w:val="000000"/>
            <w:sz w:val="24"/>
            <w:szCs w:val="24"/>
            <w:lang w:eastAsia="hu-HU"/>
          </w:rPr>
          <w:t>a gyermekek</w:t>
        </w:r>
      </w:ins>
      <w:ins w:id="1915" w:author="user" w:date="2013-04-26T15:18:00Z">
        <w:r>
          <w:rPr>
            <w:rFonts w:cs="Times New Roman"/>
            <w:lang w:eastAsia="hu-HU"/>
          </w:rPr>
          <w:t>, pedagógusok és a szülők számára egyaránt,</w:t>
        </w:r>
      </w:ins>
    </w:p>
    <w:p>
      <w:pPr>
        <w:pStyle w:val="Normal"/>
        <w:numPr>
          <w:ilvl w:val="0"/>
          <w:numId w:val="155"/>
        </w:numPr>
        <w:autoSpaceDE w:val="false"/>
        <w:spacing w:before="0" w:after="0"/>
        <w:jc w:val="both"/>
        <w:rPr>
          <w:color w:val="000000"/>
          <w:sz w:val="24"/>
          <w:szCs w:val="24"/>
          <w:lang w:eastAsia="hu-HU"/>
          <w:ins w:id="1918" w:author="user" w:date="2013-04-26T15:20:00Z"/>
        </w:rPr>
      </w:pPr>
      <w:ins w:id="1917" w:author="user" w:date="2013-04-26T15:20:00Z">
        <w:r>
          <w:rPr>
            <w:color w:val="000000"/>
            <w:sz w:val="24"/>
            <w:szCs w:val="24"/>
            <w:lang w:eastAsia="hu-HU"/>
          </w:rPr>
          <w:t>ahol a gyermeket körülvevő felnőtt magatartásában kifejezésre jut a szeretet,</w:t>
        </w:r>
      </w:ins>
    </w:p>
    <w:p>
      <w:pPr>
        <w:pStyle w:val="Normal"/>
        <w:numPr>
          <w:ilvl w:val="0"/>
          <w:numId w:val="155"/>
        </w:numPr>
        <w:autoSpaceDE w:val="false"/>
        <w:spacing w:before="0" w:after="0"/>
        <w:ind w:left="720" w:hanging="11"/>
        <w:jc w:val="both"/>
        <w:rPr>
          <w:color w:val="000000"/>
          <w:sz w:val="24"/>
          <w:szCs w:val="24"/>
          <w:lang w:eastAsia="hu-HU"/>
          <w:ins w:id="1922" w:author="user" w:date="2013-04-26T15:20:00Z"/>
        </w:rPr>
      </w:pPr>
      <w:ins w:id="1919" w:author="user" w:date="2013-04-26T15:22:00Z">
        <w:del w:id="1920" w:author="Györgyi" w:date="2017-06-28T20:23:00Z">
          <w:r>
            <w:rPr>
              <w:color w:val="000000"/>
              <w:sz w:val="24"/>
              <w:szCs w:val="24"/>
              <w:lang w:eastAsia="hu-HU"/>
            </w:rPr>
            <w:delText xml:space="preserve">            </w:delText>
          </w:r>
        </w:del>
      </w:ins>
      <w:ins w:id="1921" w:author="user" w:date="2013-04-26T15:20:00Z">
        <w:r>
          <w:rPr>
            <w:color w:val="000000"/>
            <w:sz w:val="24"/>
            <w:szCs w:val="24"/>
            <w:lang w:eastAsia="hu-HU"/>
          </w:rPr>
          <w:t>az elfogadás, a támogatás, a megerősítés, a bizalom,</w:t>
        </w:r>
      </w:ins>
    </w:p>
    <w:p>
      <w:pPr>
        <w:pStyle w:val="Normal"/>
        <w:numPr>
          <w:ilvl w:val="0"/>
          <w:numId w:val="155"/>
        </w:numPr>
        <w:autoSpaceDE w:val="false"/>
        <w:spacing w:before="0" w:after="0"/>
        <w:jc w:val="both"/>
        <w:rPr>
          <w:color w:val="000000"/>
          <w:sz w:val="24"/>
          <w:szCs w:val="24"/>
          <w:lang w:eastAsia="hu-HU"/>
          <w:ins w:id="1926" w:author="user" w:date="2013-04-26T15:18:00Z"/>
        </w:rPr>
      </w:pPr>
      <w:ins w:id="1923" w:author="user" w:date="2013-04-26T15:18:00Z">
        <w:r>
          <w:rPr>
            <w:rFonts w:cs="Times New Roman"/>
            <w:lang w:eastAsia="hu-HU"/>
          </w:rPr>
          <w:t>a gyermek</w:t>
        </w:r>
      </w:ins>
      <w:ins w:id="1924" w:author="user" w:date="2013-04-26T15:18:00Z">
        <w:r>
          <w:rPr>
            <w:color w:val="000000"/>
            <w:sz w:val="24"/>
            <w:szCs w:val="24"/>
            <w:lang w:eastAsia="hu-HU"/>
          </w:rPr>
          <w:t xml:space="preserve"> </w:t>
        </w:r>
      </w:ins>
      <w:ins w:id="1925" w:author="user" w:date="2013-04-26T15:18:00Z">
        <w:r>
          <w:rPr>
            <w:rFonts w:cs="Times New Roman"/>
            <w:lang w:eastAsia="hu-HU"/>
          </w:rPr>
          <w:t>biztonságérzete, jó közérzete természetes módon alakul,</w:t>
        </w:r>
      </w:ins>
    </w:p>
    <w:p>
      <w:pPr>
        <w:pStyle w:val="Normal"/>
        <w:numPr>
          <w:ilvl w:val="0"/>
          <w:numId w:val="155"/>
        </w:numPr>
        <w:autoSpaceDE w:val="false"/>
        <w:spacing w:before="0" w:after="0"/>
        <w:ind w:left="720" w:right="0" w:hanging="360"/>
        <w:jc w:val="both"/>
        <w:rPr>
          <w:color w:val="000000"/>
          <w:sz w:val="24"/>
          <w:szCs w:val="24"/>
          <w:lang w:eastAsia="hu-HU"/>
          <w:ins w:id="1930" w:author="user" w:date="2013-04-26T15:18:00Z"/>
        </w:rPr>
      </w:pPr>
      <w:ins w:id="1927" w:author="user" w:date="2013-04-26T15:18:00Z">
        <w:r>
          <w:rPr>
            <w:rFonts w:cs="Times New Roman"/>
            <w:lang w:eastAsia="hu-HU"/>
          </w:rPr>
          <w:t xml:space="preserve">ahol az SNI és a halmozottan hátrányos helyzetű gyermekekkel </w:t>
        </w:r>
      </w:ins>
      <w:ins w:id="1928" w:author="user" w:date="2013-04-26T15:41:00Z">
        <w:r>
          <w:rPr>
            <w:color w:val="000000"/>
            <w:sz w:val="24"/>
            <w:szCs w:val="24"/>
            <w:lang w:eastAsia="hu-HU"/>
          </w:rPr>
          <w:t>való együttélés</w:t>
        </w:r>
      </w:ins>
      <w:ins w:id="1929" w:author="user" w:date="2013-04-26T15:18:00Z">
        <w:r>
          <w:rPr>
            <w:rFonts w:cs="Times New Roman"/>
            <w:lang w:eastAsia="hu-HU"/>
          </w:rPr>
          <w:t xml:space="preserve"> a gyermekek, a dolgozók, és a szülők számára elfogadott,</w:t>
        </w:r>
      </w:ins>
    </w:p>
    <w:p>
      <w:pPr>
        <w:pStyle w:val="Normal"/>
        <w:numPr>
          <w:ilvl w:val="0"/>
          <w:numId w:val="155"/>
        </w:numPr>
        <w:autoSpaceDE w:val="false"/>
        <w:spacing w:before="0" w:after="0"/>
        <w:ind w:left="720" w:right="-57" w:hanging="360"/>
        <w:jc w:val="both"/>
        <w:rPr>
          <w:b/>
          <w:b/>
          <w:color w:val="000000"/>
          <w:sz w:val="24"/>
          <w:szCs w:val="24"/>
          <w:lang w:eastAsia="ar-SA"/>
          <w:ins w:id="1938" w:author="user" w:date="2013-04-26T15:18:00Z"/>
        </w:rPr>
      </w:pPr>
      <w:ins w:id="1931" w:author="user" w:date="2013-04-26T15:18:00Z">
        <w:r>
          <w:rPr>
            <w:rFonts w:cs="Times New Roman"/>
            <w:lang w:eastAsia="hu-HU"/>
          </w:rPr>
          <w:t>tisztaság, rend, esztétikus környezet a jellemző</w:t>
        </w:r>
      </w:ins>
      <w:ins w:id="1932" w:author="user" w:date="2013-04-26T15:41:00Z">
        <w:r>
          <w:rPr>
            <w:color w:val="000000"/>
            <w:sz w:val="24"/>
            <w:szCs w:val="24"/>
            <w:lang w:eastAsia="hu-HU"/>
          </w:rPr>
          <w:t>, amelyben</w:t>
        </w:r>
      </w:ins>
      <w:ins w:id="1933" w:author="user" w:date="2013-04-26T15:18:00Z">
        <w:r>
          <w:rPr>
            <w:rFonts w:cs="Times New Roman"/>
            <w:lang w:eastAsia="hu-HU"/>
          </w:rPr>
          <w:t xml:space="preserve"> a gyermek </w:t>
        </w:r>
      </w:ins>
      <w:ins w:id="1934" w:author="user" w:date="2013-04-26T15:41:00Z">
        <w:r>
          <w:rPr>
            <w:color w:val="000000"/>
            <w:sz w:val="24"/>
            <w:szCs w:val="24"/>
            <w:lang w:eastAsia="hu-HU"/>
          </w:rPr>
          <w:t>testi-lelki szükséglete</w:t>
        </w:r>
      </w:ins>
      <w:ins w:id="1935" w:author="user" w:date="2013-04-26T15:18:00Z">
        <w:r>
          <w:rPr>
            <w:rFonts w:cs="Times New Roman"/>
            <w:lang w:eastAsia="hu-HU"/>
          </w:rPr>
          <w:t xml:space="preserve"> életkorának és fejlettségének</w:t>
        </w:r>
      </w:ins>
      <w:ins w:id="1936" w:author="user" w:date="2013-04-26T15:20:00Z">
        <w:r>
          <w:rPr>
            <w:color w:val="000000"/>
            <w:sz w:val="24"/>
            <w:szCs w:val="24"/>
            <w:lang w:eastAsia="hu-HU"/>
          </w:rPr>
          <w:t xml:space="preserve"> </w:t>
        </w:r>
      </w:ins>
      <w:ins w:id="1937" w:author="user" w:date="2013-04-26T15:18:00Z">
        <w:r>
          <w:rPr>
            <w:rFonts w:cs="Times New Roman"/>
            <w:lang w:eastAsia="hu-HU"/>
          </w:rPr>
          <w:t>megfelelő szinten kiteljesedik,</w:t>
        </w:r>
      </w:ins>
    </w:p>
    <w:p>
      <w:pPr>
        <w:pStyle w:val="Normal"/>
        <w:numPr>
          <w:ilvl w:val="0"/>
          <w:numId w:val="155"/>
        </w:numPr>
        <w:autoSpaceDE w:val="false"/>
        <w:spacing w:before="0" w:after="0"/>
        <w:ind w:left="720" w:right="-57" w:hanging="360"/>
        <w:jc w:val="both"/>
        <w:rPr>
          <w:b/>
          <w:b/>
          <w:color w:val="000000"/>
          <w:sz w:val="24"/>
          <w:szCs w:val="24"/>
          <w:lang w:eastAsia="ar-SA"/>
          <w:ins w:id="1947" w:author="user" w:date="2013-04-26T15:30:00Z"/>
        </w:rPr>
      </w:pPr>
      <w:ins w:id="1939" w:author="user" w:date="2013-04-26T15:18:00Z">
        <w:r>
          <w:rPr>
            <w:rFonts w:cs="Times New Roman"/>
            <w:lang w:eastAsia="hu-HU"/>
          </w:rPr>
          <w:t>a</w:t>
        </w:r>
      </w:ins>
      <w:ins w:id="1940" w:author="user" w:date="2013-04-26T15:28:00Z">
        <w:r>
          <w:rPr>
            <w:color w:val="000000"/>
            <w:sz w:val="24"/>
            <w:szCs w:val="24"/>
            <w:lang w:eastAsia="hu-HU"/>
          </w:rPr>
          <w:t xml:space="preserve"> szabad játék, a</w:t>
        </w:r>
      </w:ins>
      <w:ins w:id="1941" w:author="user" w:date="2013-04-26T15:18:00Z">
        <w:r>
          <w:rPr>
            <w:rFonts w:cs="Times New Roman"/>
            <w:lang w:eastAsia="hu-HU"/>
          </w:rPr>
          <w:t xml:space="preserve"> tevékenységek gazdag rendszere biztosítja minden</w:t>
        </w:r>
      </w:ins>
      <w:ins w:id="1942" w:author="user" w:date="2013-04-26T15:23:00Z">
        <w:r>
          <w:rPr>
            <w:color w:val="000000"/>
            <w:sz w:val="24"/>
            <w:szCs w:val="24"/>
            <w:lang w:eastAsia="hu-HU"/>
          </w:rPr>
          <w:t xml:space="preserve"> </w:t>
        </w:r>
      </w:ins>
      <w:ins w:id="1943" w:author="user" w:date="2013-04-26T15:18:00Z">
        <w:r>
          <w:rPr>
            <w:rFonts w:cs="Times New Roman"/>
            <w:lang w:eastAsia="hu-HU"/>
          </w:rPr>
          <w:t>gyermek számára az önmegvalósítás, önérvényesítés, önértékelés</w:t>
        </w:r>
      </w:ins>
      <w:ins w:id="1944" w:author="user" w:date="2013-04-26T15:23:00Z">
        <w:r>
          <w:rPr>
            <w:color w:val="000000"/>
            <w:sz w:val="24"/>
            <w:szCs w:val="24"/>
            <w:lang w:eastAsia="hu-HU"/>
          </w:rPr>
          <w:t xml:space="preserve"> </w:t>
        </w:r>
      </w:ins>
      <w:ins w:id="1945" w:author="user" w:date="2013-04-26T15:18:00Z">
        <w:r>
          <w:rPr>
            <w:rFonts w:cs="Times New Roman"/>
            <w:lang w:eastAsia="hu-HU"/>
          </w:rPr>
          <w:t>lehetőségét, ezek fejlődését</w:t>
        </w:r>
      </w:ins>
      <w:ins w:id="1946" w:author="user" w:date="2013-04-26T15:39:00Z">
        <w:r>
          <w:rPr>
            <w:color w:val="000000"/>
            <w:sz w:val="24"/>
            <w:szCs w:val="24"/>
            <w:lang w:eastAsia="hu-HU"/>
          </w:rPr>
          <w:t xml:space="preserve"> és erősítését – támogatva kisiskoláskorba történő átlépés zavartalanságát,</w:t>
        </w:r>
      </w:ins>
    </w:p>
    <w:p>
      <w:pPr>
        <w:pStyle w:val="Normal"/>
        <w:numPr>
          <w:ilvl w:val="0"/>
          <w:numId w:val="155"/>
        </w:numPr>
        <w:autoSpaceDE w:val="false"/>
        <w:spacing w:before="0" w:after="0"/>
        <w:ind w:left="720" w:right="-57" w:hanging="360"/>
        <w:jc w:val="both"/>
        <w:rPr>
          <w:b/>
          <w:b/>
          <w:color w:val="000000"/>
          <w:sz w:val="24"/>
          <w:szCs w:val="24"/>
          <w:lang w:eastAsia="ar-SA"/>
          <w:ins w:id="1960" w:author="user" w:date="2013-04-26T15:34:00Z"/>
        </w:rPr>
      </w:pPr>
      <w:ins w:id="1948" w:author="user" w:date="2013-04-26T15:30:00Z">
        <w:r>
          <w:rPr>
            <w:color w:val="000000"/>
            <w:sz w:val="24"/>
            <w:szCs w:val="24"/>
            <w:lang w:eastAsia="hu-HU"/>
          </w:rPr>
          <w:t>az óvodá</w:t>
        </w:r>
      </w:ins>
      <w:ins w:id="1949" w:author="user" w:date="2013-04-26T15:37:00Z">
        <w:r>
          <w:rPr>
            <w:color w:val="000000"/>
            <w:sz w:val="24"/>
            <w:szCs w:val="24"/>
            <w:lang w:eastAsia="hu-HU"/>
          </w:rPr>
          <w:t>in</w:t>
        </w:r>
      </w:ins>
      <w:ins w:id="1950" w:author="user" w:date="2013-04-26T15:30:00Z">
        <w:r>
          <w:rPr>
            <w:color w:val="000000"/>
            <w:sz w:val="24"/>
            <w:szCs w:val="24"/>
            <w:lang w:eastAsia="hu-HU"/>
          </w:rPr>
          <w:t>k kiemelt nevelési területei pozitív értékek</w:t>
        </w:r>
      </w:ins>
      <w:ins w:id="1951" w:author="user" w:date="2013-04-26T15:32:00Z">
        <w:r>
          <w:rPr>
            <w:color w:val="000000"/>
            <w:sz w:val="24"/>
            <w:szCs w:val="24"/>
            <w:lang w:eastAsia="hu-HU"/>
          </w:rPr>
          <w:t xml:space="preserve"> és élmények</w:t>
        </w:r>
      </w:ins>
      <w:ins w:id="1952" w:author="Intezmeny" w:date="2013-10-24T11:27:00Z">
        <w:r>
          <w:rPr>
            <w:color w:val="000000"/>
            <w:sz w:val="24"/>
            <w:szCs w:val="24"/>
            <w:lang w:eastAsia="hu-HU"/>
          </w:rPr>
          <w:t xml:space="preserve"> </w:t>
        </w:r>
      </w:ins>
      <w:ins w:id="1953" w:author="user" w:date="2013-04-26T15:32:00Z">
        <w:del w:id="1954" w:author="Intezmeny" w:date="2013-10-24T15:33:00Z">
          <w:r>
            <w:rPr>
              <w:color w:val="000000"/>
              <w:sz w:val="24"/>
              <w:szCs w:val="24"/>
              <w:lang w:eastAsia="hu-HU"/>
            </w:rPr>
            <w:delText xml:space="preserve"> </w:delText>
          </w:r>
        </w:del>
      </w:ins>
      <w:ins w:id="1955" w:author="user" w:date="2013-04-26T15:30:00Z">
        <w:del w:id="1956" w:author="Györgyi" w:date="2017-06-29T21:47:00Z">
          <w:r>
            <w:rPr>
              <w:color w:val="000000"/>
              <w:sz w:val="24"/>
              <w:szCs w:val="24"/>
              <w:lang w:eastAsia="hu-HU"/>
            </w:rPr>
            <w:delText>mentén  a</w:delText>
          </w:r>
        </w:del>
      </w:ins>
      <w:ins w:id="1957" w:author="Györgyi" w:date="2017-06-29T21:47:00Z">
        <w:r>
          <w:rPr>
            <w:lang w:eastAsia="hu-HU"/>
          </w:rPr>
          <w:t>mentén a</w:t>
        </w:r>
      </w:ins>
      <w:ins w:id="1958" w:author="user" w:date="2013-04-26T15:30:00Z">
        <w:r>
          <w:rPr>
            <w:color w:val="000000"/>
            <w:sz w:val="24"/>
            <w:szCs w:val="24"/>
            <w:lang w:eastAsia="hu-HU"/>
          </w:rPr>
          <w:t xml:space="preserve"> gyermekek kompetenciáinak gazdagítását</w:t>
        </w:r>
      </w:ins>
      <w:ins w:id="1959" w:author="user" w:date="2013-04-26T15:32:00Z">
        <w:r>
          <w:rPr>
            <w:color w:val="000000"/>
            <w:sz w:val="24"/>
            <w:szCs w:val="24"/>
            <w:lang w:eastAsia="hu-HU"/>
          </w:rPr>
          <w:t xml:space="preserve"> szolgálják</w:t>
        </w:r>
      </w:ins>
    </w:p>
    <w:p>
      <w:pPr>
        <w:pStyle w:val="Normal"/>
        <w:numPr>
          <w:ilvl w:val="0"/>
          <w:numId w:val="155"/>
        </w:numPr>
        <w:autoSpaceDE w:val="false"/>
        <w:spacing w:lineRule="auto" w:line="240" w:before="0" w:after="0"/>
        <w:ind w:left="720" w:right="-57" w:hanging="360"/>
        <w:jc w:val="both"/>
        <w:rPr>
          <w:b/>
          <w:b/>
          <w:lang w:eastAsia="ar-SA"/>
          <w:ins w:id="1962" w:author="admin" w:date="2020-03-18T18:14:00Z"/>
        </w:rPr>
      </w:pPr>
      <w:ins w:id="1961" w:author="user" w:date="2013-04-26T15:34:00Z">
        <w:r>
          <w:rPr>
            <w:color w:val="000000"/>
            <w:sz w:val="24"/>
            <w:szCs w:val="24"/>
            <w:lang w:eastAsia="hu-HU"/>
          </w:rPr>
          <w:t>az óvodák alkalmazotti körének összehangolt munkája a befogadó szellemiségű óvoda és nevelés kialakítása érdekében történik.</w:t>
        </w:r>
      </w:ins>
    </w:p>
    <w:p>
      <w:pPr>
        <w:pStyle w:val="Normal"/>
        <w:autoSpaceDE w:val="false"/>
        <w:spacing w:lineRule="auto" w:line="240" w:before="0" w:after="0"/>
        <w:ind w:right="-57" w:hanging="0"/>
        <w:jc w:val="both"/>
        <w:rPr>
          <w:b/>
          <w:b/>
          <w:lang w:eastAsia="hu-HU"/>
          <w:ins w:id="1964" w:author="admin" w:date="2020-03-18T18:14:00Z"/>
        </w:rPr>
      </w:pPr>
      <w:ins w:id="1963" w:author="admin" w:date="2020-03-18T18:14:00Z">
        <w:r>
          <w:rPr>
            <w:b/>
            <w:lang w:eastAsia="hu-HU"/>
          </w:rPr>
        </w:r>
      </w:ins>
    </w:p>
    <w:p>
      <w:pPr>
        <w:pStyle w:val="Normal"/>
        <w:autoSpaceDE w:val="false"/>
        <w:spacing w:lineRule="auto" w:line="240" w:before="0" w:after="0"/>
        <w:ind w:right="-57" w:hanging="0"/>
        <w:jc w:val="both"/>
        <w:rPr>
          <w:lang w:eastAsia="hu-HU"/>
          <w:ins w:id="1966" w:author="admin" w:date="2020-03-18T18:14:00Z"/>
        </w:rPr>
      </w:pPr>
      <w:ins w:id="1965" w:author="admin" w:date="2020-03-18T18:14:00Z">
        <w:r>
          <w:rPr>
            <w:lang w:eastAsia="hu-HU"/>
          </w:rPr>
        </w:r>
      </w:ins>
    </w:p>
    <w:p>
      <w:pPr>
        <w:pStyle w:val="Normal"/>
        <w:numPr>
          <w:ilvl w:val="0"/>
          <w:numId w:val="105"/>
        </w:numPr>
        <w:autoSpaceDE w:val="false"/>
        <w:spacing w:before="0" w:after="0"/>
        <w:ind w:left="720" w:right="-57" w:hanging="360"/>
        <w:jc w:val="both"/>
        <w:rPr>
          <w:bCs/>
          <w:color w:val="000000"/>
          <w:sz w:val="24"/>
          <w:szCs w:val="24"/>
        </w:rPr>
      </w:pPr>
      <w:ins w:id="1967" w:author="admin" w:date="2020-03-18T18:14:00Z">
        <w:r>
          <w:rPr>
            <w:bCs/>
            <w:color w:val="000000"/>
          </w:rPr>
          <w:t>Fő törekvésünk, hogy a gyermekek társaikkal és a felnőttekkel való együttműködés során elsajátítsák az együttélés szokásait, megtanuljanak figyelni, alkalmazkodni, együtt érezni egymással, miközben tolerálják egymás másságát. Azon dolgozunk, hogy e feladat sikerességéhez szükséges feltételeket folyamatosan javítsuk, a lemorzsolódás szempontjából veszélyeztetettséget növelő tényezők azonosítását követő, célzott és személyre szabott beavatkozások megvalósításával. Céljaink eléréséhez szükségünk van partnereink támogatására, ezért a helyi köznevelési intézmények hálózatos kapcsolódásának, külső és helyi kapcsolatainak erősítésére, tovább építésére, helyi, területi és regionális ágazatközi együttműködések fejlesztésére törekszünk.</w:t>
        </w:r>
      </w:ins>
    </w:p>
    <w:p>
      <w:pPr>
        <w:pStyle w:val="Normal"/>
        <w:tabs>
          <w:tab w:val="clear" w:pos="709"/>
          <w:tab w:val="left" w:pos="5220" w:leader="none"/>
          <w:tab w:val="left" w:pos="6675" w:leader="none"/>
        </w:tabs>
        <w:ind w:hanging="11"/>
        <w:jc w:val="both"/>
        <w:rPr>
          <w:b/>
          <w:b/>
          <w:bCs/>
          <w:color w:val="000000"/>
          <w:sz w:val="24"/>
          <w:szCs w:val="24"/>
          <w:del w:id="1969" w:author="Györgyi" w:date="2017-06-28T14:41:00Z"/>
        </w:rPr>
      </w:pPr>
      <w:del w:id="1968" w:author="Györgyi" w:date="2017-06-28T14:41:00Z">
        <w:r>
          <w:rPr>
            <w:b/>
            <w:bCs/>
            <w:color w:val="000000"/>
            <w:sz w:val="24"/>
            <w:szCs w:val="24"/>
          </w:rPr>
        </w:r>
      </w:del>
    </w:p>
    <w:p>
      <w:pPr>
        <w:pStyle w:val="Normal"/>
        <w:tabs>
          <w:tab w:val="clear" w:pos="709"/>
          <w:tab w:val="left" w:pos="5220" w:leader="none"/>
          <w:tab w:val="left" w:pos="6675" w:leader="none"/>
        </w:tabs>
        <w:ind w:hanging="11"/>
        <w:jc w:val="both"/>
        <w:rPr>
          <w:b/>
          <w:b/>
          <w:sz w:val="26"/>
          <w:szCs w:val="26"/>
          <w:del w:id="1971" w:author="Györgyi" w:date="2017-06-28T14:41:00Z"/>
        </w:rPr>
      </w:pPr>
      <w:del w:id="1970" w:author="Györgyi" w:date="2017-06-28T14:41:00Z">
        <w:r>
          <w:rPr>
            <w:b/>
            <w:sz w:val="26"/>
            <w:szCs w:val="26"/>
          </w:rPr>
        </w:r>
      </w:del>
    </w:p>
    <w:p>
      <w:pPr>
        <w:pStyle w:val="Normal"/>
        <w:tabs>
          <w:tab w:val="clear" w:pos="709"/>
          <w:tab w:val="left" w:pos="5220" w:leader="none"/>
          <w:tab w:val="left" w:pos="6675" w:leader="none"/>
        </w:tabs>
        <w:spacing w:before="0" w:after="0"/>
        <w:ind w:hanging="0"/>
        <w:jc w:val="both"/>
        <w:rPr>
          <w:color w:val="000000"/>
          <w:sz w:val="26"/>
          <w:szCs w:val="26"/>
        </w:rPr>
      </w:pPr>
      <w:r>
        <w:rPr>
          <w:color w:val="000000"/>
          <w:sz w:val="26"/>
          <w:szCs w:val="26"/>
        </w:rPr>
      </w:r>
    </w:p>
    <w:p>
      <w:pPr>
        <w:pStyle w:val="Heading2"/>
        <w:tabs>
          <w:tab w:val="clear" w:pos="709"/>
          <w:tab w:val="left" w:pos="5220" w:leader="none"/>
          <w:tab w:val="left" w:pos="6675" w:leader="none"/>
        </w:tabs>
        <w:jc w:val="both"/>
        <w:rPr>
          <w:sz w:val="26"/>
          <w:szCs w:val="26"/>
          <w:del w:id="1973" w:author="Hawer" w:date="2018-08-20T14:54:00Z"/>
        </w:rPr>
      </w:pPr>
      <w:ins w:id="1972" w:author="Hawer" w:date="2018-08-20T14:56:00Z">
        <w:bookmarkStart w:id="11" w:name="__RefHeading___Toc156123477"/>
        <w:r>
          <w:rPr>
            <w:sz w:val="26"/>
            <w:szCs w:val="26"/>
          </w:rPr>
          <w:t>2.3.</w:t>
        </w:r>
      </w:ins>
      <w:r>
        <w:br w:type="page"/>
      </w:r>
    </w:p>
    <w:p>
      <w:pPr>
        <w:pStyle w:val="Heading2"/>
        <w:tabs>
          <w:tab w:val="clear" w:pos="709"/>
          <w:tab w:val="left" w:pos="5220" w:leader="none"/>
          <w:tab w:val="left" w:pos="6675" w:leader="none"/>
        </w:tabs>
        <w:jc w:val="both"/>
        <w:rPr/>
      </w:pPr>
      <w:r>
        <w:rPr>
          <w:b/>
          <w:bCs/>
          <w:color w:val="000000"/>
          <w:sz w:val="28"/>
          <w:szCs w:val="28"/>
        </w:rPr>
        <w:t>Pedagógiai programun</w:t>
      </w:r>
      <w:r>
        <w:rPr/>
        <w:t>k alapelvei</w:t>
      </w:r>
      <w:bookmarkEnd w:id="11"/>
    </w:p>
    <w:p>
      <w:pPr>
        <w:pStyle w:val="Normal"/>
        <w:tabs>
          <w:tab w:val="clear" w:pos="709"/>
          <w:tab w:val="left" w:pos="5220" w:leader="none"/>
          <w:tab w:val="left" w:pos="6675" w:leader="none"/>
        </w:tabs>
        <w:spacing w:before="0" w:after="0"/>
        <w:jc w:val="both"/>
        <w:rPr>
          <w:b/>
          <w:b/>
          <w:bCs/>
          <w:sz w:val="24"/>
          <w:szCs w:val="24"/>
        </w:rPr>
      </w:pPr>
      <w:r>
        <w:rPr>
          <w:b/>
          <w:bCs/>
          <w:sz w:val="24"/>
          <w:szCs w:val="24"/>
        </w:rPr>
      </w:r>
    </w:p>
    <w:p>
      <w:pPr>
        <w:pStyle w:val="Normal"/>
        <w:autoSpaceDE w:val="false"/>
        <w:spacing w:lineRule="auto" w:line="240" w:before="0" w:after="0"/>
        <w:jc w:val="both"/>
        <w:rPr>
          <w:color w:val="000000"/>
        </w:rPr>
      </w:pPr>
      <w:r>
        <w:rPr>
          <w:rFonts w:eastAsia="Calibri"/>
          <w:color w:val="000000"/>
          <w:lang w:eastAsia="en-US"/>
        </w:rPr>
        <w:t>Intézményünkben folyó munkánk alapelveit a hazai óvodai nevelésügy gyakorlatára építve az óvodapedagógiai hagyományok tükrében a Nemzeti Köznevelési Törvény</w:t>
      </w:r>
      <w:ins w:id="1974" w:author="Györgyi" w:date="2023-12-27T21:28:00Z">
        <w:r>
          <w:rPr>
            <w:rFonts w:eastAsia="Calibri"/>
            <w:lang w:eastAsia="en-US"/>
          </w:rPr>
          <w:t>, a</w:t>
        </w:r>
      </w:ins>
      <w:r>
        <w:rPr>
          <w:rFonts w:eastAsia="Calibri"/>
          <w:color w:val="000000"/>
          <w:lang w:eastAsia="en-US"/>
        </w:rPr>
        <w:t xml:space="preserve"> </w:t>
      </w:r>
      <w:ins w:id="1975" w:author="Györgyi" w:date="2023-12-27T21:28:00Z">
        <w:r>
          <w:rPr>
            <w:rFonts w:eastAsia="Calibri"/>
            <w:lang w:eastAsia="en-US"/>
          </w:rPr>
          <w:t xml:space="preserve">2023. évi LII. törvény A pedagógusok új életpályájáról </w:t>
        </w:r>
      </w:ins>
      <w:r>
        <w:rPr>
          <w:rFonts w:eastAsia="Calibri"/>
          <w:color w:val="000000"/>
          <w:lang w:eastAsia="en-US"/>
        </w:rPr>
        <w:t>és az Óvodai Nevelés Országos Alapprogramja szellemében, helyi adottságaink figyelembevételével az alábbiakban fogalmazzuk meg:</w:t>
      </w:r>
    </w:p>
    <w:p>
      <w:pPr>
        <w:pStyle w:val="Normal"/>
        <w:tabs>
          <w:tab w:val="clear" w:pos="709"/>
          <w:tab w:val="left" w:pos="5220" w:leader="none"/>
          <w:tab w:val="left" w:pos="6675" w:leader="none"/>
        </w:tabs>
        <w:spacing w:before="0" w:after="0"/>
        <w:jc w:val="both"/>
        <w:rPr>
          <w:color w:val="000000"/>
          <w:del w:id="1977" w:author="Hawer" w:date="2018-08-20T14:56:00Z"/>
        </w:rPr>
      </w:pPr>
      <w:del w:id="1976" w:author="Hawer" w:date="2018-08-20T14:56:00Z">
        <w:r>
          <w:rPr>
            <w:color w:val="000000"/>
          </w:rPr>
        </w:r>
      </w:del>
    </w:p>
    <w:p>
      <w:pPr>
        <w:pStyle w:val="Normal"/>
        <w:numPr>
          <w:ilvl w:val="0"/>
          <w:numId w:val="88"/>
        </w:numPr>
        <w:tabs>
          <w:tab w:val="clear" w:pos="709"/>
        </w:tabs>
        <w:spacing w:before="0" w:after="0"/>
        <w:jc w:val="both"/>
        <w:rPr/>
      </w:pPr>
      <w:r>
        <w:rPr/>
        <w:t xml:space="preserve">Elsődlegesnek tartjuk a gyermekek személyiségének tiszteletben tartását, egyéni megismerését, személyes igényeik, szükségleteinek kielégítését. </w:t>
      </w:r>
    </w:p>
    <w:p>
      <w:pPr>
        <w:pStyle w:val="Normal"/>
        <w:numPr>
          <w:ilvl w:val="0"/>
          <w:numId w:val="88"/>
        </w:numPr>
        <w:tabs>
          <w:tab w:val="clear" w:pos="709"/>
        </w:tabs>
        <w:spacing w:before="0" w:after="0"/>
        <w:jc w:val="both"/>
        <w:rPr/>
      </w:pPr>
      <w:ins w:id="1978" w:author="Györgyi" w:date="2023-12-27T21:32:00Z">
        <w:r>
          <w:rPr/>
          <w:t xml:space="preserve">Gondoskodunk </w:t>
        </w:r>
      </w:ins>
      <w:del w:id="1979" w:author="Györgyi" w:date="2023-12-27T21:33:00Z">
        <w:r>
          <w:rPr/>
          <w:delText>A gyermekek</w:delText>
        </w:r>
      </w:del>
      <w:r>
        <w:rPr/>
        <w:t xml:space="preserve"> </w:t>
      </w:r>
      <w:ins w:id="1980" w:author="Györgyi" w:date="2023-12-27T21:32:00Z">
        <w:r>
          <w:rPr/>
          <w:t>a gyermek személyiségének fejlődéséről, tehetségének kibontakoztatásáról, - figyelembe véve a gyermek egyéni képességeit, adottságait, fejlődésének ütemét, szociokulturális helyzetét,</w:t>
        </w:r>
      </w:ins>
      <w:del w:id="1981" w:author="Györgyi" w:date="2023-12-27T21:32:00Z">
        <w:r>
          <w:rPr/>
          <w:delText>személyiségfejlődését</w:delText>
        </w:r>
      </w:del>
      <w:r>
        <w:rPr/>
        <w:t xml:space="preserve"> </w:t>
      </w:r>
      <w:ins w:id="1982" w:author="Györgyi" w:date="2023-12-27T21:33:00Z">
        <w:r>
          <w:rPr/>
          <w:t xml:space="preserve">- </w:t>
        </w:r>
      </w:ins>
      <w:r>
        <w:rPr/>
        <w:t>az életkornak megfelelően játékkal, mozgással, sokféle élményt, tapasztalatot nyújtó tevékenységi lehetőség biztosításával</w:t>
      </w:r>
      <w:ins w:id="1983" w:author="Györgyi" w:date="2023-12-27T21:33:00Z">
        <w:r>
          <w:rPr/>
          <w:t>.</w:t>
        </w:r>
      </w:ins>
      <w:del w:id="1984" w:author="Györgyi" w:date="2023-12-27T21:33:00Z">
        <w:r>
          <w:rPr/>
          <w:delText xml:space="preserve"> segítjük.</w:delText>
        </w:r>
      </w:del>
    </w:p>
    <w:p>
      <w:pPr>
        <w:pStyle w:val="Normal"/>
        <w:numPr>
          <w:ilvl w:val="0"/>
          <w:numId w:val="88"/>
        </w:numPr>
        <w:tabs>
          <w:tab w:val="clear" w:pos="709"/>
        </w:tabs>
        <w:spacing w:before="0" w:after="0"/>
        <w:jc w:val="both"/>
        <w:rPr/>
      </w:pPr>
      <w:r>
        <w:rPr/>
        <w:t>A gyerekek egyéni sajátosságaira, érdeklődésére építjük képességeik fejlesztését.</w:t>
      </w:r>
    </w:p>
    <w:p>
      <w:pPr>
        <w:pStyle w:val="Normal"/>
        <w:numPr>
          <w:ilvl w:val="0"/>
          <w:numId w:val="88"/>
        </w:numPr>
        <w:tabs>
          <w:tab w:val="clear" w:pos="709"/>
        </w:tabs>
        <w:spacing w:before="0" w:after="0"/>
        <w:jc w:val="both"/>
        <w:rPr/>
      </w:pPr>
      <w:r>
        <w:rPr/>
        <w:t>Nevelőmunkánk központi eleme az egyéni bánásmód és a gyerekek differenciált fejlesztése.</w:t>
      </w:r>
    </w:p>
    <w:p>
      <w:pPr>
        <w:pStyle w:val="Normal"/>
        <w:numPr>
          <w:ilvl w:val="0"/>
          <w:numId w:val="88"/>
        </w:numPr>
        <w:tabs>
          <w:tab w:val="clear" w:pos="709"/>
        </w:tabs>
        <w:spacing w:before="0" w:after="0"/>
        <w:jc w:val="both"/>
        <w:rPr/>
      </w:pPr>
      <w:r>
        <w:rPr/>
        <w:t>A gyerekek aktivitását és önállóságát ösztönözzük.</w:t>
      </w:r>
    </w:p>
    <w:p>
      <w:pPr>
        <w:pStyle w:val="Normal"/>
        <w:numPr>
          <w:ilvl w:val="0"/>
          <w:numId w:val="88"/>
        </w:numPr>
        <w:tabs>
          <w:tab w:val="clear" w:pos="709"/>
        </w:tabs>
        <w:spacing w:before="0" w:after="0"/>
        <w:jc w:val="both"/>
        <w:rPr>
          <w:ins w:id="1986" w:author="Györgyi" w:date="2023-12-27T21:38:00Z"/>
        </w:rPr>
      </w:pPr>
      <w:r>
        <w:rPr/>
        <w:t xml:space="preserve">Kiemelt figyelmet fordítunk az értelmi, a testi, a kommunikációs képességek és a szociális kompetenciák </w:t>
      </w:r>
      <w:ins w:id="1985" w:author="Györgyi" w:date="2023-12-27T21:37:00Z">
        <w:r>
          <w:rPr/>
          <w:t xml:space="preserve">-  erkölcsi fejlődés, a  közösségi együttműködés magatartási szabályainak elsajátítása- </w:t>
        </w:r>
      </w:ins>
      <w:r>
        <w:rPr/>
        <w:t>fejlesztésére.</w:t>
      </w:r>
    </w:p>
    <w:p>
      <w:pPr>
        <w:pStyle w:val="Normal"/>
        <w:numPr>
          <w:ilvl w:val="0"/>
          <w:numId w:val="88"/>
        </w:numPr>
        <w:spacing w:lineRule="auto" w:line="240" w:before="0" w:after="0"/>
        <w:jc w:val="both"/>
        <w:rPr>
          <w:ins w:id="1988" w:author="Györgyi" w:date="2023-12-27T21:38:00Z"/>
        </w:rPr>
      </w:pPr>
      <w:ins w:id="1987" w:author="Györgyi" w:date="2023-12-27T21:38:00Z">
        <w:r>
          <w:rPr/>
          <w:t>Egymás szeretetére és tiszteletére, a családi élet értékeinek megismerésére és megbecsülésére, együttműködésre, környezettudatosságra, egészséges életmódra, hazaszeretetre neveljük a gyermekeket.</w:t>
        </w:r>
      </w:ins>
    </w:p>
    <w:p>
      <w:pPr>
        <w:pStyle w:val="Normal"/>
        <w:numPr>
          <w:ilvl w:val="0"/>
          <w:numId w:val="88"/>
        </w:numPr>
        <w:tabs>
          <w:tab w:val="clear" w:pos="709"/>
        </w:tabs>
        <w:spacing w:before="0" w:after="0"/>
        <w:jc w:val="both"/>
        <w:rPr>
          <w:del w:id="1990" w:author="Györgyi" w:date="2023-12-27T21:38:00Z"/>
        </w:rPr>
      </w:pPr>
      <w:del w:id="1989" w:author="Györgyi" w:date="2023-12-27T21:38:00Z">
        <w:r>
          <w:rPr/>
        </w:r>
      </w:del>
    </w:p>
    <w:p>
      <w:pPr>
        <w:pStyle w:val="Normal"/>
        <w:numPr>
          <w:ilvl w:val="0"/>
          <w:numId w:val="88"/>
        </w:numPr>
        <w:spacing w:lineRule="auto" w:line="240" w:before="0" w:after="0"/>
        <w:jc w:val="both"/>
        <w:rPr>
          <w:del w:id="1991" w:author="Györgyi" w:date="2023-12-27T21:39:00Z"/>
        </w:rPr>
      </w:pPr>
      <w:r>
        <w:rPr>
          <w:color w:val="000000"/>
        </w:rPr>
        <w:t>Az óvodai élet rugalmas szervezése</w:t>
      </w:r>
      <w:r>
        <w:rPr/>
        <w:t xml:space="preserve"> biztosítja a gyermekek egyéni, kiscsoportos és csoportban történő tevékenykedését, játékszükségletének – mely a legfőbb élményforrás, a személyiség fejlesztésének színtere – maradéktalan kielégítését.</w:t>
      </w:r>
    </w:p>
    <w:p>
      <w:pPr>
        <w:pStyle w:val="Normal"/>
        <w:numPr>
          <w:ilvl w:val="0"/>
          <w:numId w:val="88"/>
        </w:numPr>
        <w:spacing w:lineRule="auto" w:line="240" w:before="0" w:after="0"/>
        <w:jc w:val="both"/>
        <w:rPr>
          <w:del w:id="1993" w:author="Györgyi" w:date="2023-12-27T21:39:00Z"/>
        </w:rPr>
      </w:pPr>
      <w:del w:id="1992" w:author="Györgyi" w:date="2023-12-27T21:39:00Z">
        <w:r>
          <w:rPr/>
        </w:r>
      </w:del>
    </w:p>
    <w:p>
      <w:pPr>
        <w:pStyle w:val="Normal"/>
        <w:numPr>
          <w:ilvl w:val="0"/>
          <w:numId w:val="88"/>
        </w:numPr>
        <w:tabs>
          <w:tab w:val="clear" w:pos="709"/>
        </w:tabs>
        <w:spacing w:before="0" w:after="0"/>
        <w:jc w:val="both"/>
        <w:rPr/>
      </w:pPr>
      <w:r>
        <w:rPr/>
      </w:r>
    </w:p>
    <w:p>
      <w:pPr>
        <w:pStyle w:val="Normal"/>
        <w:numPr>
          <w:ilvl w:val="0"/>
          <w:numId w:val="88"/>
        </w:numPr>
        <w:spacing w:before="0" w:after="0"/>
        <w:jc w:val="both"/>
        <w:rPr/>
      </w:pPr>
      <w:r>
        <w:rPr/>
        <w:t xml:space="preserve">Lehetőséget nyújtunk az önálló és az együttműködést kívánó </w:t>
      </w:r>
      <w:r>
        <w:rPr>
          <w:color w:val="000000"/>
        </w:rPr>
        <w:t>játékos tanulási szituációkra.</w:t>
      </w:r>
    </w:p>
    <w:p>
      <w:pPr>
        <w:pStyle w:val="Normal"/>
        <w:numPr>
          <w:ilvl w:val="0"/>
          <w:numId w:val="88"/>
        </w:numPr>
        <w:spacing w:before="0" w:after="0"/>
        <w:jc w:val="both"/>
        <w:rPr/>
      </w:pPr>
      <w:r>
        <w:rPr/>
        <w:t>Egységes gyermek megismerési program felhasználásával, rendszeresen figyelemmel kísérjük, követjük a gyermekek fejlődését óvodába lépéstől</w:t>
      </w:r>
      <w:ins w:id="1994" w:author="Györgyi" w:date="2023-12-27T21:39:00Z">
        <w:r>
          <w:rPr/>
          <w:t xml:space="preserve">, s a szülőt rendszeresen tájékoztatjuk. </w:t>
        </w:r>
      </w:ins>
      <w:del w:id="1995" w:author="Györgyi" w:date="2023-12-27T21:39:00Z">
        <w:r>
          <w:rPr/>
          <w:delText>.</w:delText>
        </w:r>
      </w:del>
    </w:p>
    <w:p>
      <w:pPr>
        <w:pStyle w:val="Listaszerbekezds"/>
        <w:numPr>
          <w:ilvl w:val="0"/>
          <w:numId w:val="88"/>
        </w:numPr>
        <w:autoSpaceDE w:val="false"/>
        <w:spacing w:before="0" w:after="0"/>
        <w:contextualSpacing/>
        <w:jc w:val="both"/>
        <w:rPr>
          <w:rFonts w:eastAsia="Calibri"/>
          <w:color w:val="000000"/>
          <w:lang w:eastAsia="en-US"/>
        </w:rPr>
      </w:pPr>
      <w:r>
        <w:rPr>
          <w:rFonts w:eastAsia="Calibri"/>
          <w:bCs/>
          <w:color w:val="000000"/>
          <w:lang w:eastAsia="en-US"/>
        </w:rPr>
        <w:t>Az óvoda</w:t>
      </w:r>
      <w:r>
        <w:rPr>
          <w:rFonts w:eastAsia="Calibri"/>
          <w:b/>
          <w:bCs/>
          <w:color w:val="000000"/>
          <w:lang w:eastAsia="en-US"/>
        </w:rPr>
        <w:t xml:space="preserve"> (óvó-védő, szociális, nevelő, személyiségfejlesztő funkció) </w:t>
      </w:r>
      <w:r>
        <w:rPr>
          <w:rFonts w:eastAsia="Calibri"/>
          <w:bCs/>
          <w:color w:val="000000"/>
          <w:lang w:eastAsia="en-US"/>
        </w:rPr>
        <w:t xml:space="preserve">a közoktatás </w:t>
      </w:r>
      <w:r>
        <w:rPr>
          <w:rFonts w:eastAsia="Calibri"/>
          <w:color w:val="000000"/>
          <w:lang w:eastAsia="en-US"/>
        </w:rPr>
        <w:t xml:space="preserve">szakmailag önálló </w:t>
      </w:r>
      <w:r>
        <w:rPr>
          <w:rFonts w:eastAsia="Calibri"/>
          <w:bCs/>
          <w:color w:val="000000"/>
          <w:lang w:eastAsia="en-US"/>
        </w:rPr>
        <w:t>nevelési intézménye</w:t>
      </w:r>
      <w:r>
        <w:rPr>
          <w:rFonts w:eastAsia="Calibri"/>
          <w:color w:val="000000"/>
          <w:lang w:eastAsia="en-US"/>
        </w:rPr>
        <w:t xml:space="preserve">, a </w:t>
      </w:r>
      <w:r>
        <w:rPr>
          <w:rFonts w:eastAsia="Calibri"/>
          <w:bCs/>
          <w:color w:val="000000"/>
          <w:lang w:eastAsia="en-US"/>
        </w:rPr>
        <w:t>családi nevelés kiegészítője</w:t>
      </w:r>
      <w:r>
        <w:rPr>
          <w:rFonts w:eastAsia="Calibri"/>
          <w:color w:val="000000"/>
          <w:lang w:eastAsia="en-US"/>
        </w:rPr>
        <w:t>. Ezért a családokkal egyenrangú nevelőtársi viszony, jó partneri kapcsolat megvalósítására törekszünk, melynek alapja a kölcsönös tiszteletadás, bizalom, segítségnyújtás;</w:t>
      </w:r>
    </w:p>
    <w:p>
      <w:pPr>
        <w:pStyle w:val="Normal"/>
        <w:numPr>
          <w:ilvl w:val="0"/>
          <w:numId w:val="88"/>
        </w:numPr>
        <w:spacing w:before="0" w:after="0"/>
        <w:jc w:val="both"/>
        <w:rPr/>
      </w:pPr>
      <w:ins w:id="1996" w:author="Györgyi" w:date="2023-12-27T21:35:00Z">
        <w:r>
          <w:rPr/>
          <w:t xml:space="preserve">A kiemelt figyelmet igénylő gyermekekkel egyénileg foglalkozunk, szükség szerint együttműködünk gyógypedagógussal, vagy a nevelést, oktatást segítő más szakemberekkel, a hátrányos helyzetű gyermek, tanuló felzárkózását elősegítjük. </w:t>
        </w:r>
      </w:ins>
      <w:r>
        <w:rPr/>
        <w:t>A hátrányos, a halmozottan hátrányos helyzetű és a sajátos nevelési igényű gyermekek differenciált fejlesztését és a tehetséggondozást egyaránt fontosnak tartjuk.</w:t>
      </w:r>
    </w:p>
    <w:p>
      <w:pPr>
        <w:pStyle w:val="Normal"/>
        <w:numPr>
          <w:ilvl w:val="0"/>
          <w:numId w:val="88"/>
        </w:numPr>
        <w:spacing w:before="0" w:after="0"/>
        <w:jc w:val="both"/>
        <w:rPr/>
      </w:pPr>
      <w:r>
        <w:rPr/>
        <w:t xml:space="preserve">Intézményünkben </w:t>
      </w:r>
      <w:del w:id="1997" w:author="Intezmeny" w:date="2013-10-24T11:28:00Z">
        <w:r>
          <w:rPr/>
          <w:delText xml:space="preserve">az </w:delText>
        </w:r>
      </w:del>
      <w:ins w:id="1998" w:author="Intezmeny" w:date="2013-10-24T11:28:00Z">
        <w:r>
          <w:rPr/>
          <w:t xml:space="preserve">az </w:t>
        </w:r>
      </w:ins>
      <w:r>
        <w:rPr/>
        <w:t>inkl</w:t>
      </w:r>
      <w:ins w:id="1999" w:author="Intezmeny" w:date="2013-10-24T11:28:00Z">
        <w:r>
          <w:rPr/>
          <w:t>u</w:t>
        </w:r>
      </w:ins>
      <w:del w:id="2000" w:author="Intezmeny" w:date="2013-10-24T11:28:00Z">
        <w:r>
          <w:rPr/>
          <w:delText>ú</w:delText>
        </w:r>
      </w:del>
      <w:r>
        <w:rPr/>
        <w:t>z</w:t>
      </w:r>
      <w:ins w:id="2001" w:author="Intezmeny" w:date="2013-10-24T11:29:00Z">
        <w:r>
          <w:rPr/>
          <w:t>í</w:t>
        </w:r>
      </w:ins>
      <w:del w:id="2002" w:author="Intezmeny" w:date="2013-10-24T11:29:00Z">
        <w:r>
          <w:rPr/>
          <w:delText>i</w:delText>
        </w:r>
      </w:del>
      <w:r>
        <w:rPr/>
        <w:t>v, befogadó pedagógiai szemlélet és gyakorlat érvényesül.</w:t>
      </w:r>
    </w:p>
    <w:p>
      <w:pPr>
        <w:pStyle w:val="Normal"/>
        <w:spacing w:before="0" w:after="0"/>
        <w:jc w:val="both"/>
        <w:rPr>
          <w:b/>
          <w:b/>
          <w:bCs/>
          <w:ins w:id="2003" w:author="Hawer" w:date="2018-08-20T14:59:00Z"/>
        </w:rPr>
      </w:pPr>
      <w:r>
        <w:rPr>
          <w:b/>
          <w:bCs/>
        </w:rPr>
        <w:t>Intézményünk fontos feladata a sajátos nevelési igényű, a hátrányos és halmozottan hátrányos helyzetű gyermekek integrált nevelésében esélyegyenlőségük előmozdítása.</w:t>
      </w:r>
      <w:r>
        <w:br w:type="page"/>
      </w:r>
    </w:p>
    <w:p>
      <w:pPr>
        <w:pStyle w:val="Normal"/>
        <w:spacing w:before="0" w:after="0"/>
        <w:jc w:val="both"/>
        <w:rPr>
          <w:b/>
          <w:b/>
          <w:bCs/>
          <w:del w:id="2005" w:author="Hawer" w:date="2018-08-20T18:54:00Z"/>
        </w:rPr>
      </w:pPr>
      <w:del w:id="2004" w:author="Hawer" w:date="2018-08-20T18:54:00Z">
        <w:r>
          <w:rPr>
            <w:b/>
            <w:bCs/>
          </w:rPr>
        </w:r>
      </w:del>
    </w:p>
    <w:p>
      <w:pPr>
        <w:pStyle w:val="Normal"/>
        <w:numPr>
          <w:ilvl w:val="0"/>
          <w:numId w:val="0"/>
        </w:numPr>
        <w:spacing w:before="360" w:after="60"/>
        <w:ind w:left="0" w:hanging="0"/>
        <w:jc w:val="both"/>
        <w:rPr>
          <w:b/>
          <w:b/>
          <w:bCs/>
          <w:del w:id="2007" w:author="user" w:date="2013-05-05T00:18:00Z"/>
        </w:rPr>
      </w:pPr>
      <w:del w:id="2006" w:author="user" w:date="2013-05-05T00:18:00Z">
        <w:r>
          <w:rPr>
            <w:b/>
            <w:bCs/>
          </w:rPr>
        </w:r>
      </w:del>
    </w:p>
    <w:p>
      <w:pPr>
        <w:pStyle w:val="Normal"/>
        <w:numPr>
          <w:ilvl w:val="0"/>
          <w:numId w:val="0"/>
        </w:numPr>
        <w:ind w:left="0" w:hanging="0"/>
        <w:rPr>
          <w:ins w:id="2010" w:author="Györgyi" w:date="2017-06-28T20:29:00Z"/>
        </w:rPr>
      </w:pPr>
      <w:ins w:id="2008" w:author="Hawer" w:date="2018-08-20T14:58:00Z">
        <w:bookmarkStart w:id="12" w:name="__RefHeading___Toc156123478"/>
        <w:bookmarkEnd w:id="12"/>
        <w:r>
          <w:rPr/>
          <w:t xml:space="preserve">3. </w:t>
        </w:r>
      </w:ins>
      <w:del w:id="2009" w:author="Hawer" w:date="2018-08-20T14:58:00Z">
        <w:r>
          <w:rPr/>
          <w:delText xml:space="preserve"> </w:delText>
        </w:r>
      </w:del>
      <w:bookmarkStart w:id="13" w:name="__RefHeading___Toc489278839"/>
      <w:r>
        <w:rPr/>
        <w:t>Az intézmény rövid bemutatása</w:t>
      </w:r>
      <w:bookmarkEnd w:id="13"/>
    </w:p>
    <w:p>
      <w:pPr>
        <w:pStyle w:val="Normal"/>
        <w:rPr/>
      </w:pPr>
      <w:r>
        <w:rPr/>
      </w:r>
    </w:p>
    <w:p>
      <w:pPr>
        <w:pStyle w:val="Normal"/>
        <w:spacing w:before="0" w:after="60"/>
        <w:jc w:val="both"/>
        <w:rPr>
          <w:del w:id="2011" w:author="Tamás" w:date="2023-10-30T20:16:00Z"/>
        </w:rPr>
      </w:pPr>
      <w:r>
        <w:rPr/>
        <w:t>Intézményünk, 2007. augusztus 1-től integrált intézményként működik, melyben ellátjuk az óvodai nevelés feladatait.</w:t>
      </w:r>
    </w:p>
    <w:p>
      <w:pPr>
        <w:pStyle w:val="Normal"/>
        <w:spacing w:before="0" w:after="60"/>
        <w:jc w:val="both"/>
        <w:rPr>
          <w:ins w:id="2013" w:author="Intezmeny" w:date="2013-10-24T11:32:00Z"/>
        </w:rPr>
      </w:pPr>
      <w:ins w:id="2012" w:author="Intezmeny" w:date="2013-10-24T11:32:00Z">
        <w:r>
          <w:rPr/>
        </w:r>
      </w:ins>
    </w:p>
    <w:p>
      <w:pPr>
        <w:pStyle w:val="Normal"/>
        <w:spacing w:before="0" w:after="60"/>
        <w:jc w:val="both"/>
        <w:rPr>
          <w:b/>
          <w:b/>
          <w:ins w:id="2015" w:author="Intezmeny" w:date="2013-10-24T11:32:00Z"/>
        </w:rPr>
      </w:pPr>
      <w:ins w:id="2014" w:author="Intezmeny" w:date="2013-10-24T11:32:00Z">
        <w:r>
          <w:rPr>
            <w:rFonts w:cs="Times New Roman"/>
            <w:b/>
            <w:bCs w:val="false"/>
            <w:kern w:val="0"/>
            <w:sz w:val="24"/>
            <w:szCs w:val="24"/>
          </w:rPr>
          <w:t>Jogelődje:</w:t>
        </w:r>
      </w:ins>
    </w:p>
    <w:p>
      <w:pPr>
        <w:pStyle w:val="Normal"/>
        <w:spacing w:before="0" w:after="60"/>
        <w:jc w:val="both"/>
        <w:rPr>
          <w:ins w:id="2017" w:author="Györgyi" w:date="2017-06-28T20:30:00Z"/>
        </w:rPr>
      </w:pPr>
      <w:ins w:id="2016" w:author="Intezmeny" w:date="2013-10-24T11:32:00Z">
        <w:r>
          <w:rPr/>
          <w:t>Csongrádi Kistérség Egyesített Óvodája</w:t>
        </w:r>
      </w:ins>
    </w:p>
    <w:p>
      <w:pPr>
        <w:pStyle w:val="Normal"/>
        <w:spacing w:lineRule="auto" w:line="240" w:before="0" w:after="60"/>
        <w:jc w:val="both"/>
        <w:rPr>
          <w:ins w:id="2019" w:author="ovoda" w:date="2020-02-21T14:18:00Z"/>
        </w:rPr>
      </w:pPr>
      <w:ins w:id="2018" w:author="ovoda" w:date="2020-02-21T14:18:00Z">
        <w:r>
          <w:rPr/>
          <w:t>Alsó- Tisza-menti Egyesített Óvoda</w:t>
        </w:r>
      </w:ins>
    </w:p>
    <w:p>
      <w:pPr>
        <w:pStyle w:val="Normal"/>
        <w:spacing w:before="0" w:after="60"/>
        <w:jc w:val="both"/>
        <w:rPr>
          <w:del w:id="2021" w:author="ovi" w:date="2023-11-02T08:02:00Z"/>
        </w:rPr>
      </w:pPr>
      <w:del w:id="2020" w:author="ovi" w:date="2023-11-02T08:02:00Z">
        <w:r>
          <w:rPr/>
        </w:r>
      </w:del>
    </w:p>
    <w:p>
      <w:pPr>
        <w:pStyle w:val="Normal"/>
        <w:spacing w:before="0" w:after="60"/>
        <w:jc w:val="both"/>
        <w:rPr>
          <w:u w:val="single"/>
          <w:del w:id="2025" w:author="ovi" w:date="2023-11-02T08:02:00Z"/>
        </w:rPr>
      </w:pPr>
      <w:ins w:id="2022" w:author="Intezmeny" w:date="2013-10-24T11:35:00Z">
        <w:del w:id="2023" w:author="ovi" w:date="2023-11-02T08:02:00Z">
          <w:r>
            <w:rPr>
              <w:u w:val="single"/>
            </w:rPr>
            <w:delText>Tagintézményei</w:delText>
          </w:r>
        </w:del>
      </w:ins>
      <w:del w:id="2024" w:author="ovi" w:date="2023-11-02T08:02:00Z">
        <w:r>
          <w:rPr>
            <w:u w:val="single"/>
          </w:rPr>
          <w:delText>:</w:delText>
        </w:r>
      </w:del>
    </w:p>
    <w:p>
      <w:pPr>
        <w:pStyle w:val="Normal"/>
        <w:widowControl/>
        <w:bidi w:val="0"/>
        <w:spacing w:lineRule="auto" w:line="240" w:before="0" w:after="60"/>
        <w:jc w:val="both"/>
        <w:rPr>
          <w:del w:id="2027" w:author="ovi" w:date="2023-11-02T08:02:00Z"/>
        </w:rPr>
      </w:pPr>
      <w:del w:id="2026" w:author="ovi" w:date="2023-11-02T08:02:00Z">
        <w:r>
          <w:rPr/>
          <w:delText>Neve: Felgyői Óvoda</w:delText>
        </w:r>
      </w:del>
    </w:p>
    <w:p>
      <w:pPr>
        <w:pStyle w:val="Normal"/>
        <w:spacing w:before="0" w:after="60"/>
        <w:jc w:val="both"/>
        <w:rPr>
          <w:del w:id="2029" w:author="ovi" w:date="2023-11-02T08:02:00Z"/>
        </w:rPr>
      </w:pPr>
      <w:del w:id="2028" w:author="ovi" w:date="2023-11-02T08:02:00Z">
        <w:r>
          <w:rPr/>
          <w:delText>Székhely: 6645 Felgyő, Templom u. 1.</w:delText>
        </w:r>
      </w:del>
    </w:p>
    <w:p>
      <w:pPr>
        <w:pStyle w:val="Normal"/>
        <w:spacing w:before="0" w:after="60"/>
        <w:jc w:val="both"/>
        <w:rPr>
          <w:del w:id="2035" w:author="ovi" w:date="2023-11-02T08:02:00Z"/>
        </w:rPr>
      </w:pPr>
      <w:ins w:id="2030" w:author="Tamás" w:date="2023-10-31T14:40:00Z">
        <w:del w:id="2031" w:author="ovi" w:date="2023-11-02T08:02:00Z">
          <w:r>
            <w:rPr/>
            <w:delText>Neve:</w:delText>
          </w:r>
        </w:del>
      </w:ins>
      <w:ins w:id="2032" w:author="Tamás" w:date="2023-10-31T14:40:00Z">
        <w:del w:id="2033" w:author="ovi" w:date="2023-11-02T08:02:00Z">
          <w:r>
            <w:rPr>
              <w:i/>
            </w:rPr>
            <w:delText xml:space="preserve"> </w:delText>
          </w:r>
        </w:del>
      </w:ins>
      <w:del w:id="2034" w:author="ovi" w:date="2023-11-02T08:02:00Z">
        <w:r>
          <w:rPr>
            <w:i w:val="false"/>
          </w:rPr>
          <w:delText>Felgyői Mini Bölcsőde</w:delText>
        </w:r>
      </w:del>
    </w:p>
    <w:p>
      <w:pPr>
        <w:pStyle w:val="Normal"/>
        <w:spacing w:before="0" w:after="60"/>
        <w:jc w:val="both"/>
        <w:rPr>
          <w:del w:id="2037" w:author="ovi" w:date="2023-11-02T08:02:00Z"/>
        </w:rPr>
      </w:pPr>
      <w:del w:id="2036" w:author="ovi" w:date="2023-11-02T08:02:00Z">
        <w:r>
          <w:rPr/>
          <w:delText>6645 Felgyő, Templom u. 1</w:delText>
        </w:r>
      </w:del>
    </w:p>
    <w:p>
      <w:pPr>
        <w:pStyle w:val="Normal"/>
        <w:spacing w:before="0" w:after="60"/>
        <w:jc w:val="both"/>
        <w:rPr>
          <w:del w:id="2045" w:author="ovi" w:date="2023-11-02T08:02:00Z"/>
        </w:rPr>
      </w:pPr>
      <w:ins w:id="2038" w:author="Intezmeny" w:date="2013-10-24T11:33:00Z">
        <w:del w:id="2039" w:author="ovi" w:date="2023-11-02T08:02:00Z">
          <w:r>
            <w:rPr/>
            <w:delText xml:space="preserve">Neve: Csanyteleki </w:delText>
          </w:r>
        </w:del>
      </w:ins>
      <w:ins w:id="2040" w:author="ovoda" w:date="2020-02-21T14:18:00Z">
        <w:del w:id="2041" w:author="ovi" w:date="2023-11-02T08:02:00Z">
          <w:r>
            <w:rPr/>
            <w:delText>Óvoda és Mini Bölcsőde</w:delText>
          </w:r>
        </w:del>
      </w:ins>
      <w:ins w:id="2042" w:author="Intezmeny" w:date="2013-10-24T15:34:00Z">
        <w:del w:id="2043" w:author="ovi" w:date="2023-11-02T08:02:00Z">
          <w:r>
            <w:rPr/>
            <w:delText>N</w:delText>
          </w:r>
        </w:del>
      </w:ins>
      <w:del w:id="2044" w:author="ovi" w:date="2023-11-02T08:02:00Z">
        <w:r>
          <w:rPr/>
          <w:delText>apközi Otthonos Óvoda</w:delText>
        </w:r>
      </w:del>
    </w:p>
    <w:p>
      <w:pPr>
        <w:pStyle w:val="Normal"/>
        <w:spacing w:before="0" w:after="60"/>
        <w:jc w:val="both"/>
        <w:rPr>
          <w:del w:id="2047" w:author="ovi" w:date="2023-11-02T08:02:00Z"/>
        </w:rPr>
      </w:pPr>
      <w:del w:id="2046" w:author="ovi" w:date="2023-11-02T08:02:00Z">
        <w:r>
          <w:rPr/>
          <w:delText>Székhely: 6647 Csanytelek, Kossuth u. 12.</w:delText>
        </w:r>
      </w:del>
    </w:p>
    <w:p>
      <w:pPr>
        <w:pStyle w:val="Normal"/>
        <w:spacing w:before="0" w:after="60"/>
        <w:jc w:val="both"/>
        <w:rPr>
          <w:del w:id="2057" w:author="ovi" w:date="2023-11-02T08:02:00Z"/>
        </w:rPr>
      </w:pPr>
      <w:ins w:id="2048" w:author="Intezmeny" w:date="2013-10-24T11:36:00Z">
        <w:del w:id="2049" w:author="ovi" w:date="2023-11-02T08:02:00Z">
          <w:r>
            <w:rPr/>
            <w:delText xml:space="preserve">Neve: Felgyői Napközi </w:delText>
          </w:r>
        </w:del>
      </w:ins>
      <w:ins w:id="2050" w:author="Intezmeny" w:date="2013-10-24T11:40:00Z">
        <w:del w:id="2051" w:author="ovi" w:date="2023-11-02T08:02:00Z">
          <w:r>
            <w:rPr/>
            <w:delText>O</w:delText>
          </w:r>
        </w:del>
      </w:ins>
      <w:ins w:id="2052" w:author="Intezmeny" w:date="2013-10-24T11:36:00Z">
        <w:del w:id="2053" w:author="ovi" w:date="2023-11-02T08:02:00Z">
          <w:r>
            <w:rPr/>
            <w:delText xml:space="preserve">tthonos </w:delText>
          </w:r>
        </w:del>
      </w:ins>
      <w:ins w:id="2054" w:author="Intezmeny" w:date="2013-10-24T11:40:00Z">
        <w:del w:id="2055" w:author="ovi" w:date="2023-11-02T08:02:00Z">
          <w:r>
            <w:rPr/>
            <w:delText>Ó</w:delText>
          </w:r>
        </w:del>
      </w:ins>
      <w:del w:id="2056" w:author="ovi" w:date="2023-11-02T08:02:00Z">
        <w:r>
          <w:rPr/>
          <w:delText>voda</w:delText>
        </w:r>
      </w:del>
    </w:p>
    <w:p>
      <w:pPr>
        <w:pStyle w:val="Normal"/>
        <w:spacing w:before="0" w:after="60"/>
        <w:jc w:val="both"/>
        <w:rPr>
          <w:del w:id="2059" w:author="ovi" w:date="2023-11-02T08:02:00Z"/>
        </w:rPr>
      </w:pPr>
      <w:del w:id="2058" w:author="ovi" w:date="2023-11-02T08:02:00Z">
        <w:r>
          <w:rPr/>
          <w:delText>6645 Felgyő, Templom u. 1.</w:delText>
        </w:r>
      </w:del>
    </w:p>
    <w:p>
      <w:pPr>
        <w:pStyle w:val="Normal"/>
        <w:spacing w:before="0" w:after="60"/>
        <w:jc w:val="both"/>
        <w:rPr>
          <w:del w:id="2065" w:author="ovi" w:date="2023-11-02T08:02:00Z"/>
        </w:rPr>
      </w:pPr>
      <w:ins w:id="2060" w:author="Györgyi" w:date="2017-05-31T19:43:00Z">
        <w:del w:id="2061" w:author="ovi" w:date="2023-11-02T08:02:00Z">
          <w:r>
            <w:rPr/>
            <w:delText xml:space="preserve">Neve: Tömörkényi </w:delText>
          </w:r>
        </w:del>
      </w:ins>
      <w:ins w:id="2062" w:author="ovoda" w:date="2020-02-21T14:19:00Z">
        <w:del w:id="2063" w:author="ovi" w:date="2023-11-02T08:02:00Z">
          <w:r>
            <w:rPr/>
            <w:delText>Mini Bölcsőde</w:delText>
          </w:r>
        </w:del>
      </w:ins>
      <w:del w:id="2064" w:author="ovi" w:date="2023-11-02T08:02:00Z">
        <w:r>
          <w:rPr/>
          <w:delText>Napközi Otthonos Óvoda</w:delText>
        </w:r>
      </w:del>
    </w:p>
    <w:p>
      <w:pPr>
        <w:pStyle w:val="Normal"/>
        <w:spacing w:before="0" w:after="60"/>
        <w:jc w:val="both"/>
        <w:rPr>
          <w:del w:id="2071" w:author="ovi" w:date="2023-11-02T08:02:00Z"/>
        </w:rPr>
      </w:pPr>
      <w:ins w:id="2066" w:author="Györgyi" w:date="2017-05-31T19:44:00Z">
        <w:del w:id="2067" w:author="ovi" w:date="2023-11-02T08:02:00Z">
          <w:r>
            <w:rPr/>
            <w:delText>6646 Tömörkény,</w:delText>
          </w:r>
        </w:del>
      </w:ins>
      <w:ins w:id="2068" w:author="ovoda" w:date="2020-02-21T14:19:00Z">
        <w:del w:id="2069" w:author="ovi" w:date="2023-11-02T08:02:00Z">
          <w:r>
            <w:rPr/>
            <w:delText xml:space="preserve"> Kossuth u. 10</w:delText>
          </w:r>
        </w:del>
      </w:ins>
      <w:del w:id="2070" w:author="ovi" w:date="2023-11-02T08:02:00Z">
        <w:r>
          <w:rPr/>
          <w:delText xml:space="preserve"> Óvoda u. 1.</w:delText>
        </w:r>
      </w:del>
    </w:p>
    <w:p>
      <w:pPr>
        <w:pStyle w:val="Normal"/>
        <w:spacing w:before="0" w:after="60"/>
        <w:jc w:val="both"/>
        <w:rPr>
          <w:ins w:id="2073" w:author="Intezmeny" w:date="2013-10-24T11:31:00Z"/>
        </w:rPr>
      </w:pPr>
      <w:ins w:id="2072" w:author="Intezmeny" w:date="2013-10-24T11:31:00Z">
        <w:r>
          <w:rPr/>
        </w:r>
      </w:ins>
    </w:p>
    <w:p>
      <w:pPr>
        <w:pStyle w:val="Normal"/>
        <w:spacing w:before="0" w:after="60"/>
        <w:jc w:val="both"/>
        <w:rPr>
          <w:b/>
          <w:b/>
        </w:rPr>
      </w:pPr>
      <w:ins w:id="2074" w:author="Intezmeny" w:date="2013-10-24T11:31:00Z">
        <w:r>
          <w:rPr>
            <w:b/>
          </w:rPr>
          <w:t>201</w:t>
        </w:r>
      </w:ins>
      <w:ins w:id="2075" w:author="ovoda" w:date="2020-02-21T14:19:00Z">
        <w:r>
          <w:rPr>
            <w:b/>
          </w:rPr>
          <w:t>9</w:t>
        </w:r>
      </w:ins>
      <w:ins w:id="2076" w:author="Intezmeny" w:date="2013-10-24T11:31:00Z">
        <w:del w:id="2077" w:author="ovoda" w:date="2020-02-21T14:19:00Z">
          <w:r>
            <w:rPr>
              <w:b/>
            </w:rPr>
            <w:delText>3</w:delText>
          </w:r>
        </w:del>
      </w:ins>
      <w:ins w:id="2078" w:author="Intezmeny" w:date="2013-10-24T11:31:00Z">
        <w:r>
          <w:rPr>
            <w:b/>
          </w:rPr>
          <w:t>. j</w:t>
        </w:r>
      </w:ins>
      <w:ins w:id="2079" w:author="ovoda" w:date="2020-02-21T14:19:00Z">
        <w:r>
          <w:rPr>
            <w:b/>
          </w:rPr>
          <w:t>anuár</w:t>
        </w:r>
      </w:ins>
      <w:ins w:id="2080" w:author="Intezmeny" w:date="2013-10-24T11:31:00Z">
        <w:del w:id="2081" w:author="ovoda" w:date="2020-02-21T14:19:00Z">
          <w:r>
            <w:rPr>
              <w:b/>
            </w:rPr>
            <w:delText>úlius</w:delText>
          </w:r>
        </w:del>
      </w:ins>
      <w:ins w:id="2082" w:author="Intezmeny" w:date="2013-10-24T11:31:00Z">
        <w:r>
          <w:rPr>
            <w:b/>
          </w:rPr>
          <w:t xml:space="preserve"> 1-től</w:t>
        </w:r>
      </w:ins>
    </w:p>
    <w:p>
      <w:pPr>
        <w:pStyle w:val="Normal"/>
        <w:spacing w:before="0" w:after="60"/>
        <w:jc w:val="both"/>
        <w:rPr/>
      </w:pPr>
      <w:r>
        <w:rPr>
          <w:b/>
          <w:bCs/>
        </w:rPr>
        <w:t xml:space="preserve">Intézmény neve: </w:t>
      </w:r>
      <w:r>
        <w:rPr/>
        <w:tab/>
      </w:r>
      <w:ins w:id="2083" w:author="Intezmeny" w:date="2013-10-24T11:30:00Z">
        <w:del w:id="2084" w:author="Györgyi" w:date="2017-06-29T21:47:00Z">
          <w:r>
            <w:rPr/>
            <w:delText>Alsó-Tisza-menti</w:delText>
          </w:r>
        </w:del>
      </w:ins>
      <w:ins w:id="2085" w:author="Györgyi" w:date="2017-06-29T21:47:00Z">
        <w:r>
          <w:rPr/>
          <w:t>Alsó- Tisza-menti</w:t>
        </w:r>
      </w:ins>
      <w:ins w:id="2086" w:author="Intezmeny" w:date="2013-10-24T11:30:00Z">
        <w:r>
          <w:rPr/>
          <w:t xml:space="preserve"> </w:t>
        </w:r>
      </w:ins>
      <w:ins w:id="2087" w:author="ovoda" w:date="2020-02-21T14:19:00Z">
        <w:r>
          <w:rPr/>
          <w:t>Többcélú Óvodák és Mini Bölcsődék</w:t>
        </w:r>
      </w:ins>
      <w:ins w:id="2088" w:author="Intezmeny" w:date="2013-10-24T11:30:00Z">
        <w:del w:id="2089" w:author="ovoda" w:date="2020-02-21T14:20:00Z">
          <w:r>
            <w:rPr/>
            <w:delText>Egyesített Óvoda</w:delText>
          </w:r>
        </w:del>
      </w:ins>
      <w:del w:id="2090" w:author="Intezmeny" w:date="2013-10-24T11:29:00Z">
        <w:r>
          <w:rPr/>
          <w:delText>Csongrádi Kistérség Egyesített Óvodája</w:delText>
        </w:r>
      </w:del>
    </w:p>
    <w:p>
      <w:pPr>
        <w:pStyle w:val="Normal"/>
        <w:spacing w:before="0" w:after="60"/>
        <w:jc w:val="both"/>
        <w:rPr>
          <w:ins w:id="2100" w:author="ovi" w:date="2023-11-02T08:04:00Z"/>
        </w:rPr>
      </w:pPr>
      <w:r>
        <w:rPr>
          <w:b/>
          <w:bCs/>
        </w:rPr>
        <w:t>Székhely:</w:t>
        <w:tab/>
      </w:r>
      <w:r>
        <w:rPr/>
        <w:tab/>
      </w:r>
      <w:ins w:id="2091" w:author="Györgyi" w:date="2023-12-27T22:39:00Z">
        <w:r>
          <w:rPr/>
          <w:t>Alsó- Tisza-menti Többcélú Óvodák és Mini Bölcsődék</w:t>
        </w:r>
      </w:ins>
      <w:del w:id="2092" w:author="Györgyi" w:date="2023-12-27T22:38:00Z">
        <w:r>
          <w:rPr>
            <w:i/>
            <w:iCs/>
          </w:rPr>
          <w:delText>Felgyői Napközi Otthonos Óvoda</w:delText>
        </w:r>
      </w:del>
      <w:r>
        <w:rPr>
          <w:i/>
          <w:iCs/>
        </w:rPr>
        <w:tab/>
      </w:r>
      <w:r>
        <w:rPr/>
        <w:tab/>
      </w:r>
      <w:ins w:id="2093" w:author="Györgyi" w:date="2023-12-27T22:39:00Z">
        <w:r>
          <w:rPr/>
          <w:tab/>
          <w:tab/>
          <w:tab/>
          <w:tab/>
          <w:tab/>
        </w:r>
      </w:ins>
      <w:r>
        <w:rPr/>
        <w:tab/>
      </w:r>
      <w:ins w:id="2094" w:author="Györgyi" w:date="2017-05-31T19:45:00Z">
        <w:r>
          <w:rPr/>
          <w:t>1,5</w:t>
        </w:r>
      </w:ins>
      <w:ins w:id="2095" w:author="Intezmeny" w:date="2013-10-24T11:32:00Z">
        <w:del w:id="2096" w:author="Györgyi" w:date="2017-05-31T19:45:00Z">
          <w:r>
            <w:rPr/>
            <w:delText>2</w:delText>
          </w:r>
        </w:del>
      </w:ins>
      <w:ins w:id="2097" w:author="Intezmeny" w:date="2013-10-24T11:32:00Z">
        <w:r>
          <w:rPr/>
          <w:t xml:space="preserve"> </w:t>
        </w:r>
      </w:ins>
      <w:ins w:id="2098" w:author="ovoda" w:date="2020-02-21T14:20:00Z">
        <w:r>
          <w:rPr/>
          <w:t xml:space="preserve">óvodai </w:t>
        </w:r>
      </w:ins>
      <w:del w:id="2099" w:author="Intezmeny" w:date="2013-10-24T11:32:00Z">
        <w:r>
          <w:rPr/>
          <w:delText xml:space="preserve">1 </w:delText>
        </w:r>
      </w:del>
      <w:r>
        <w:rPr/>
        <w:t>csoport</w:t>
      </w:r>
    </w:p>
    <w:p>
      <w:pPr>
        <w:pStyle w:val="Normal"/>
        <w:spacing w:before="0" w:after="60"/>
        <w:ind w:left="4254" w:hanging="0"/>
        <w:jc w:val="both"/>
        <w:rPr/>
      </w:pPr>
      <w:ins w:id="2101" w:author="ovi" w:date="2023-11-02T08:04:00Z">
        <w:r>
          <w:rPr/>
          <w:t>1 mini bölcsődei csoport (2023. május 1-től)</w:t>
        </w:r>
      </w:ins>
    </w:p>
    <w:p>
      <w:pPr>
        <w:pStyle w:val="Normal"/>
        <w:spacing w:before="0" w:after="60"/>
        <w:jc w:val="both"/>
        <w:rPr/>
      </w:pPr>
      <w:r>
        <w:rPr/>
        <w:tab/>
        <w:tab/>
        <w:tab/>
        <w:t>6645 Felgyő, Templom u. 1.</w:t>
      </w:r>
    </w:p>
    <w:p>
      <w:pPr>
        <w:pStyle w:val="Normal"/>
        <w:spacing w:before="0" w:after="60"/>
        <w:jc w:val="both"/>
        <w:rPr>
          <w:ins w:id="2104" w:author="ovi" w:date="2023-11-02T08:02:00Z"/>
        </w:rPr>
      </w:pPr>
      <w:r>
        <w:rPr>
          <w:b/>
          <w:bCs/>
        </w:rPr>
        <w:t>Tagintézmények:</w:t>
      </w:r>
      <w:r>
        <w:rPr/>
        <w:tab/>
      </w:r>
      <w:r>
        <w:rPr>
          <w:i/>
          <w:iCs/>
          <w:u w:val="single"/>
        </w:rPr>
        <w:t xml:space="preserve">Csanyteleki </w:t>
      </w:r>
      <w:del w:id="2102" w:author="ovoda" w:date="2020-02-21T14:20:00Z">
        <w:r>
          <w:rPr>
            <w:i/>
            <w:iCs/>
            <w:u w:val="single"/>
          </w:rPr>
          <w:delText xml:space="preserve">Napközi Otthonos </w:delText>
        </w:r>
      </w:del>
      <w:r>
        <w:rPr>
          <w:i/>
          <w:iCs/>
          <w:u w:val="single"/>
        </w:rPr>
        <w:t>Óvoda</w:t>
      </w:r>
      <w:ins w:id="2103" w:author="ovoda" w:date="2020-02-21T14:20:00Z">
        <w:r>
          <w:rPr>
            <w:i/>
            <w:iCs/>
            <w:u w:val="single"/>
          </w:rPr>
          <w:t xml:space="preserve"> és Mini Bölcsőde</w:t>
        </w:r>
      </w:ins>
      <w:r>
        <w:rPr>
          <w:i/>
          <w:iCs/>
          <w:u w:val="single"/>
        </w:rPr>
        <w:tab/>
      </w:r>
      <w:r>
        <w:rPr>
          <w:u w:val="single"/>
        </w:rPr>
        <w:tab/>
      </w:r>
    </w:p>
    <w:p>
      <w:pPr>
        <w:pStyle w:val="Normal"/>
        <w:spacing w:before="0" w:after="60"/>
        <w:ind w:left="3545" w:firstLine="709"/>
        <w:jc w:val="both"/>
        <w:rPr>
          <w:ins w:id="2111" w:author="ovoda" w:date="2020-02-21T14:21:00Z"/>
        </w:rPr>
      </w:pPr>
      <w:ins w:id="2105" w:author="ovi" w:date="2023-11-02T08:02:00Z">
        <w:r>
          <w:rPr/>
          <w:t xml:space="preserve">gyermeklétszámtól függően </w:t>
        </w:r>
      </w:ins>
      <w:ins w:id="2106" w:author="Györgyi" w:date="2017-05-31T19:45:00Z">
        <w:r>
          <w:rPr/>
          <w:t>3</w:t>
        </w:r>
      </w:ins>
      <w:del w:id="2107" w:author="Györgyi" w:date="2017-05-31T19:45:00Z">
        <w:r>
          <w:rPr/>
          <w:delText>4</w:delText>
        </w:r>
      </w:del>
      <w:ins w:id="2108" w:author="ovi" w:date="2023-11-02T08:02:00Z">
        <w:r>
          <w:rPr/>
          <w:t xml:space="preserve">-4 </w:t>
        </w:r>
      </w:ins>
      <w:del w:id="2109" w:author="ovi" w:date="2023-11-02T08:02:00Z">
        <w:r>
          <w:rPr/>
          <w:delText xml:space="preserve"> </w:delText>
        </w:r>
      </w:del>
      <w:ins w:id="2110" w:author="ovoda" w:date="2020-02-21T14:21:00Z">
        <w:r>
          <w:rPr/>
          <w:t xml:space="preserve">óvodai </w:t>
        </w:r>
      </w:ins>
      <w:r>
        <w:rPr/>
        <w:t>csoport</w:t>
      </w:r>
    </w:p>
    <w:p>
      <w:pPr>
        <w:pStyle w:val="Normal"/>
        <w:spacing w:before="0" w:after="60"/>
        <w:jc w:val="both"/>
        <w:rPr/>
      </w:pPr>
      <w:ins w:id="2112" w:author="ovoda" w:date="2020-02-21T14:21:00Z">
        <w:r>
          <w:rPr/>
          <w:tab/>
          <w:tab/>
          <w:tab/>
          <w:tab/>
          <w:tab/>
          <w:tab/>
          <w:tab/>
          <w:tab/>
          <w:tab/>
          <w:t>1 mini bölcsődei csoport</w:t>
        </w:r>
      </w:ins>
    </w:p>
    <w:p>
      <w:pPr>
        <w:pStyle w:val="Normal"/>
        <w:spacing w:before="0" w:after="60"/>
        <w:jc w:val="both"/>
        <w:rPr>
          <w:del w:id="2113" w:author="Intezmeny" w:date="2013-06-10T17:15:00Z"/>
        </w:rPr>
      </w:pPr>
      <w:r>
        <w:rPr/>
        <w:tab/>
        <w:tab/>
        <w:tab/>
        <w:t>6647 Csanytelek, Kossuth u. 12.</w:t>
      </w:r>
    </w:p>
    <w:p>
      <w:pPr>
        <w:pStyle w:val="Normal"/>
        <w:spacing w:before="0" w:after="60"/>
        <w:jc w:val="both"/>
        <w:rPr>
          <w:ins w:id="2115" w:author="ovoda" w:date="2020-02-21T14:21:00Z"/>
        </w:rPr>
      </w:pPr>
      <w:ins w:id="2114" w:author="ovoda" w:date="2020-02-21T14:21:00Z">
        <w:r>
          <w:rPr/>
        </w:r>
      </w:ins>
    </w:p>
    <w:p>
      <w:pPr>
        <w:pStyle w:val="Normal"/>
        <w:spacing w:before="0" w:after="60"/>
        <w:jc w:val="both"/>
        <w:rPr>
          <w:ins w:id="2119" w:author="ovoda" w:date="2020-02-21T14:21:00Z"/>
        </w:rPr>
      </w:pPr>
      <w:ins w:id="2116" w:author="ovoda" w:date="2020-02-21T14:21:00Z">
        <w:r>
          <w:rPr/>
          <w:tab/>
          <w:tab/>
          <w:tab/>
        </w:r>
      </w:ins>
      <w:ins w:id="2117" w:author="ovoda" w:date="2020-02-21T14:21:00Z">
        <w:r>
          <w:rPr>
            <w:i/>
            <w:iCs/>
            <w:u w:val="single"/>
          </w:rPr>
          <w:t>Tömörkényi Mini Bölcsőde</w:t>
          <w:tab/>
        </w:r>
      </w:ins>
      <w:ins w:id="2118" w:author="ovoda" w:date="2020-02-21T14:21:00Z">
        <w:r>
          <w:rPr/>
          <w:tab/>
          <w:tab/>
          <w:t>1 mini bölcsődei csoport</w:t>
        </w:r>
      </w:ins>
    </w:p>
    <w:p>
      <w:pPr>
        <w:pStyle w:val="Normal"/>
        <w:spacing w:lineRule="auto" w:line="240" w:before="0" w:after="60"/>
        <w:jc w:val="both"/>
        <w:rPr>
          <w:ins w:id="2121" w:author="Györgyi" w:date="2023-12-27T22:39:00Z"/>
        </w:rPr>
      </w:pPr>
      <w:ins w:id="2120" w:author="ovoda" w:date="2020-02-21T14:21:00Z">
        <w:r>
          <w:rPr/>
          <w:tab/>
          <w:tab/>
          <w:tab/>
          <w:t>6646 Tömörkény, Kossuth u. 101.</w:t>
        </w:r>
      </w:ins>
    </w:p>
    <w:p>
      <w:pPr>
        <w:pStyle w:val="Normal"/>
        <w:spacing w:lineRule="auto" w:line="240" w:before="0" w:after="60"/>
        <w:jc w:val="both"/>
        <w:rPr>
          <w:ins w:id="2123" w:author="Tamás" w:date="2023-10-31T14:41:00Z"/>
        </w:rPr>
      </w:pPr>
      <w:ins w:id="2122" w:author="Tamás" w:date="2023-10-31T14:41:00Z">
        <w:r>
          <w:rPr/>
        </w:r>
      </w:ins>
    </w:p>
    <w:p>
      <w:pPr>
        <w:pStyle w:val="Normal"/>
        <w:spacing w:lineRule="auto" w:line="240" w:before="0" w:after="60"/>
        <w:jc w:val="both"/>
        <w:rPr>
          <w:del w:id="2125" w:author="ovi" w:date="2023-11-02T08:04:00Z"/>
        </w:rPr>
      </w:pPr>
      <w:del w:id="2124" w:author="ovi" w:date="2023-11-02T08:04:00Z">
        <w:r>
          <w:rPr/>
        </w:r>
      </w:del>
    </w:p>
    <w:p>
      <w:pPr>
        <w:pStyle w:val="Normal"/>
        <w:spacing w:lineRule="auto" w:line="240" w:before="0" w:after="60"/>
        <w:jc w:val="both"/>
        <w:rPr>
          <w:b/>
          <w:b/>
          <w:del w:id="2127" w:author="ovi" w:date="2023-11-02T08:04:00Z"/>
        </w:rPr>
      </w:pPr>
      <w:del w:id="2126" w:author="ovi" w:date="2023-11-02T08:04:00Z">
        <w:r>
          <w:rPr>
            <w:b/>
          </w:rPr>
          <w:delText>2023. május 01-től</w:delText>
        </w:r>
      </w:del>
    </w:p>
    <w:p>
      <w:pPr>
        <w:pStyle w:val="Normal"/>
        <w:spacing w:lineRule="auto" w:line="240" w:before="0" w:after="60"/>
        <w:ind w:left="1418" w:firstLine="709"/>
        <w:jc w:val="both"/>
        <w:rPr>
          <w:del w:id="2131" w:author="ovi" w:date="2023-11-02T08:04:00Z"/>
        </w:rPr>
      </w:pPr>
      <w:ins w:id="2128" w:author="Tamás" w:date="2023-10-30T20:15:00Z">
        <w:del w:id="2129" w:author="ovi" w:date="2023-11-02T08:04:00Z">
          <w:r>
            <w:rPr>
              <w:i/>
            </w:rPr>
            <w:delText>Felgyői Mini Bölcsőde</w:delText>
            <w:tab/>
            <w:tab/>
            <w:tab/>
          </w:r>
        </w:del>
      </w:ins>
      <w:del w:id="2130" w:author="ovi" w:date="2023-11-02T08:04:00Z">
        <w:r>
          <w:rPr/>
          <w:delText>1 mini bölcsődei csoport</w:delText>
        </w:r>
      </w:del>
    </w:p>
    <w:p>
      <w:pPr>
        <w:pStyle w:val="Normal"/>
        <w:spacing w:lineRule="auto" w:line="240" w:before="0" w:after="60"/>
        <w:jc w:val="both"/>
        <w:rPr>
          <w:del w:id="2133" w:author="ovi" w:date="2023-11-02T08:04:00Z"/>
        </w:rPr>
      </w:pPr>
      <w:del w:id="2132" w:author="ovi" w:date="2023-11-02T08:04:00Z">
        <w:r>
          <w:rPr/>
          <w:tab/>
          <w:tab/>
          <w:tab/>
          <w:delText xml:space="preserve">6645 Felgyő, Templom u.1. </w:delText>
        </w:r>
      </w:del>
    </w:p>
    <w:p>
      <w:pPr>
        <w:pStyle w:val="Normal"/>
        <w:widowControl/>
        <w:bidi w:val="0"/>
        <w:spacing w:lineRule="auto" w:line="240" w:before="0" w:after="60"/>
        <w:jc w:val="both"/>
        <w:rPr>
          <w:ins w:id="2136" w:author="ovoda" w:date="2020-02-21T14:21:00Z"/>
        </w:rPr>
      </w:pPr>
      <w:ins w:id="2134" w:author="admin" w:date="2020-03-18T17:18:00Z">
        <w:r>
          <w:rPr>
            <w:b/>
            <w:bCs/>
          </w:rPr>
          <w:t xml:space="preserve">Nevelés nyelve: </w:t>
        </w:r>
      </w:ins>
      <w:ins w:id="2135" w:author="admin" w:date="2020-03-18T17:18:00Z">
        <w:r>
          <w:rPr/>
          <w:t>magyar</w:t>
        </w:r>
      </w:ins>
    </w:p>
    <w:p>
      <w:pPr>
        <w:pStyle w:val="Normal"/>
        <w:spacing w:before="0" w:after="60"/>
        <w:jc w:val="both"/>
        <w:rPr>
          <w:ins w:id="2138" w:author="Györgyi" w:date="2023-12-27T22:39:00Z"/>
        </w:rPr>
      </w:pPr>
      <w:ins w:id="2137" w:author="Györgyi" w:date="2023-12-27T22:39:00Z">
        <w:r>
          <w:rPr/>
        </w:r>
      </w:ins>
    </w:p>
    <w:p>
      <w:pPr>
        <w:pStyle w:val="Normal"/>
        <w:spacing w:before="0" w:after="60"/>
        <w:jc w:val="both"/>
        <w:rPr>
          <w:ins w:id="2140" w:author="Györgyi" w:date="2023-12-27T22:39:00Z"/>
        </w:rPr>
      </w:pPr>
      <w:ins w:id="2139" w:author="Györgyi" w:date="2023-12-27T22:39:00Z">
        <w:r>
          <w:rPr/>
        </w:r>
      </w:ins>
    </w:p>
    <w:p>
      <w:pPr>
        <w:pStyle w:val="Normal"/>
        <w:spacing w:before="0" w:after="60"/>
        <w:jc w:val="both"/>
        <w:rPr>
          <w:ins w:id="2142" w:author="Györgyi" w:date="2023-12-27T22:39:00Z"/>
        </w:rPr>
      </w:pPr>
      <w:ins w:id="2141" w:author="Györgyi" w:date="2023-12-27T22:39:00Z">
        <w:r>
          <w:rPr/>
        </w:r>
      </w:ins>
    </w:p>
    <w:p>
      <w:pPr>
        <w:pStyle w:val="Normal"/>
        <w:spacing w:before="0" w:after="60"/>
        <w:jc w:val="both"/>
        <w:rPr>
          <w:ins w:id="2144" w:author="Györgyi" w:date="2023-12-27T22:39:00Z"/>
        </w:rPr>
      </w:pPr>
      <w:ins w:id="2143" w:author="Györgyi" w:date="2023-12-27T22:39:00Z">
        <w:r>
          <w:rPr/>
        </w:r>
      </w:ins>
    </w:p>
    <w:p>
      <w:pPr>
        <w:pStyle w:val="Normal"/>
        <w:spacing w:before="0" w:after="60"/>
        <w:jc w:val="both"/>
        <w:rPr>
          <w:ins w:id="2146" w:author="Györgyi" w:date="2023-12-27T22:39:00Z"/>
        </w:rPr>
      </w:pPr>
      <w:ins w:id="2145" w:author="Györgyi" w:date="2023-12-27T22:39:00Z">
        <w:r>
          <w:rPr/>
        </w:r>
      </w:ins>
    </w:p>
    <w:p>
      <w:pPr>
        <w:pStyle w:val="Normal"/>
        <w:spacing w:before="0" w:after="60"/>
        <w:jc w:val="both"/>
        <w:rPr>
          <w:ins w:id="2148" w:author="Györgyi" w:date="2017-06-28T20:31:00Z"/>
        </w:rPr>
      </w:pPr>
      <w:ins w:id="2147" w:author="Györgyi" w:date="2017-06-28T20:31:00Z">
        <w:r>
          <w:rPr/>
        </w:r>
      </w:ins>
    </w:p>
    <w:p>
      <w:pPr>
        <w:pStyle w:val="Normal"/>
        <w:spacing w:before="0" w:after="60"/>
        <w:jc w:val="both"/>
        <w:rPr>
          <w:del w:id="2152" w:author="Intezmeny" w:date="2013-06-10T17:15:00Z"/>
        </w:rPr>
      </w:pPr>
      <w:del w:id="2149" w:author="Intezmeny" w:date="2013-06-10T17:15:00Z">
        <w:r>
          <w:rPr/>
          <w:tab/>
          <w:tab/>
          <w:tab/>
        </w:r>
      </w:del>
      <w:del w:id="2150" w:author="Intezmeny" w:date="2013-06-10T17:15:00Z">
        <w:r>
          <w:rPr>
            <w:i/>
            <w:iCs/>
          </w:rPr>
          <w:delText>Tömörkény István Napközi Otthonos Óvoda</w:delText>
        </w:r>
      </w:del>
      <w:del w:id="2151" w:author="Intezmeny" w:date="2013-06-10T17:15:00Z">
        <w:r>
          <w:rPr/>
          <w:tab/>
          <w:tab/>
          <w:delText>2 csoport</w:delText>
        </w:r>
      </w:del>
    </w:p>
    <w:p>
      <w:pPr>
        <w:pStyle w:val="Normal"/>
        <w:spacing w:before="0" w:after="60"/>
        <w:jc w:val="both"/>
        <w:rPr>
          <w:del w:id="2154" w:author="admin" w:date="2020-03-18T18:18:00Z"/>
        </w:rPr>
      </w:pPr>
      <w:del w:id="2153" w:author="Intezmeny" w:date="2013-06-10T17:15:00Z">
        <w:r>
          <w:rPr/>
          <w:tab/>
          <w:tab/>
          <w:tab/>
          <w:delText>6646 Tömörkény, Óvoda u. 1.</w:delText>
        </w:r>
      </w:del>
      <w:r>
        <w:br w:type="page"/>
      </w:r>
    </w:p>
    <w:p>
      <w:pPr>
        <w:pStyle w:val="Normal"/>
        <w:spacing w:before="0" w:after="60"/>
        <w:jc w:val="both"/>
        <w:rPr/>
      </w:pPr>
      <w:del w:id="2155" w:author="Györgyi" w:date="2017-06-28T20:31:00Z">
        <w:r>
          <w:rPr/>
          <w:delText xml:space="preserve"> </w:delText>
        </w:r>
      </w:del>
      <w:r>
        <w:rPr/>
        <w:t xml:space="preserve">Az </w:t>
      </w:r>
      <w:ins w:id="2156" w:author="ovoda" w:date="2020-02-21T14:23:00Z">
        <w:r>
          <w:rPr/>
          <w:t xml:space="preserve">intézmény </w:t>
        </w:r>
      </w:ins>
      <w:del w:id="2157" w:author="ovoda" w:date="2020-02-21T14:23:00Z">
        <w:r>
          <w:rPr/>
          <w:delText xml:space="preserve">Egyesített Óvoda </w:delText>
        </w:r>
      </w:del>
      <w:r>
        <w:rPr/>
        <w:t xml:space="preserve">tagóvodái 2007. augusztus 1-ig, az átszervezésig önálló intézmények voltak. A Felgyői, </w:t>
      </w:r>
      <w:ins w:id="2158" w:author="Intezmeny" w:date="2013-06-10T17:16:00Z">
        <w:r>
          <w:rPr/>
          <w:t xml:space="preserve">2 a </w:t>
        </w:r>
      </w:ins>
      <w:del w:id="2159" w:author="Intezmeny" w:date="2013-06-10T17:16:00Z">
        <w:r>
          <w:rPr/>
          <w:delText>és a Tömörkényi óvoda 2-2 csoportban, a</w:delText>
        </w:r>
      </w:del>
      <w:del w:id="2160" w:author="ovoda" w:date="2020-02-21T14:23:00Z">
        <w:r>
          <w:rPr/>
          <w:delText xml:space="preserve"> </w:delText>
        </w:r>
      </w:del>
      <w:r>
        <w:rPr/>
        <w:t>Csanyteleki 4 csoportban fogadta az óvodáskorú gyermekeket.</w:t>
      </w:r>
    </w:p>
    <w:p>
      <w:pPr>
        <w:pStyle w:val="Normal"/>
        <w:spacing w:before="0" w:after="60"/>
        <w:jc w:val="both"/>
        <w:rPr/>
      </w:pPr>
      <w:r>
        <w:rPr/>
        <w:t>Óvodapedagógusaink</w:t>
      </w:r>
      <w:del w:id="2161" w:author="ovi" w:date="2023-11-02T08:05:00Z">
        <w:r>
          <w:rPr/>
          <w:delText xml:space="preserve"> /</w:delText>
        </w:r>
      </w:del>
      <w:ins w:id="2162" w:author="Györgyi" w:date="2017-05-31T19:45:00Z">
        <w:del w:id="2163" w:author="ovi" w:date="2023-11-02T08:05:00Z">
          <w:r>
            <w:rPr/>
            <w:delText xml:space="preserve">9 </w:delText>
          </w:r>
        </w:del>
      </w:ins>
      <w:del w:id="2164" w:author="Györgyi" w:date="2017-05-31T19:45:00Z">
        <w:r>
          <w:rPr/>
          <w:delText>15</w:delText>
        </w:r>
      </w:del>
      <w:del w:id="2165" w:author="ovi" w:date="2023-11-02T08:05:00Z">
        <w:r>
          <w:rPr/>
          <w:delText>fő/</w:delText>
        </w:r>
      </w:del>
      <w:r>
        <w:rPr/>
        <w:t xml:space="preserve"> felsőfokú végzettségű</w:t>
      </w:r>
      <w:ins w:id="2166" w:author="ovi" w:date="2023-11-02T08:05:00Z">
        <w:r>
          <w:rPr>
            <w:color w:val="000000"/>
          </w:rPr>
          <w:t>ek</w:t>
        </w:r>
      </w:ins>
      <w:r>
        <w:rPr/>
        <w:t>,</w:t>
      </w:r>
      <w:del w:id="2167" w:author="Györgyi" w:date="2017-05-31T19:46:00Z">
        <w:r>
          <w:rPr/>
          <w:delText xml:space="preserve"> /1 fő középfokú/,</w:delText>
        </w:r>
      </w:del>
      <w:r>
        <w:rPr/>
        <w:t xml:space="preserve"> és többen is rendelkeznek szakvizsgával</w:t>
      </w:r>
      <w:ins w:id="2168" w:author="ovi" w:date="2023-11-02T08:05:00Z">
        <w:r>
          <w:rPr>
            <w:color w:val="000000"/>
          </w:rPr>
          <w:t>.</w:t>
        </w:r>
      </w:ins>
      <w:ins w:id="2169" w:author="ovi" w:date="2023-11-02T08:05:00Z">
        <w:r>
          <w:rPr>
            <w:color w:val="C00000"/>
          </w:rPr>
          <w:t xml:space="preserve"> </w:t>
        </w:r>
      </w:ins>
      <w:del w:id="2170" w:author="ovi" w:date="2023-11-02T08:05:00Z">
        <w:r>
          <w:rPr>
            <w:color w:val="C00000"/>
          </w:rPr>
          <w:delText xml:space="preserve"> /</w:delText>
        </w:r>
      </w:del>
      <w:ins w:id="2171" w:author="ovoda" w:date="2020-02-21T14:24:00Z">
        <w:del w:id="2172" w:author="ovi" w:date="2023-11-02T08:05:00Z">
          <w:r>
            <w:rPr>
              <w:color w:val="C00000"/>
            </w:rPr>
            <w:delText>5</w:delText>
          </w:r>
        </w:del>
      </w:ins>
      <w:ins w:id="2173" w:author="Györgyi" w:date="2017-05-31T19:46:00Z">
        <w:del w:id="2174" w:author="ovoda" w:date="2020-02-21T14:24:00Z">
          <w:r>
            <w:rPr>
              <w:color w:val="C00000"/>
            </w:rPr>
            <w:delText>6</w:delText>
          </w:r>
        </w:del>
      </w:ins>
      <w:del w:id="2175" w:author="Györgyi" w:date="2017-05-31T19:46:00Z">
        <w:r>
          <w:rPr>
            <w:color w:val="C00000"/>
          </w:rPr>
          <w:delText>6</w:delText>
        </w:r>
      </w:del>
      <w:del w:id="2176" w:author="ovi" w:date="2023-11-02T08:05:00Z">
        <w:r>
          <w:rPr>
            <w:color w:val="C00000"/>
          </w:rPr>
          <w:delText xml:space="preserve"> fő/. </w:delText>
        </w:r>
      </w:del>
      <w:r>
        <w:rPr/>
        <w:t>A továbbképzéseken szerzett sokféle szakmai ismeret, speciális pedagógiai eljárások, módszerek segítik a nevelőmunka és a gyerekek fejlesztésének eredményes megvalósítását.</w:t>
      </w:r>
    </w:p>
    <w:p>
      <w:pPr>
        <w:pStyle w:val="Normal"/>
        <w:spacing w:before="0" w:after="60"/>
        <w:jc w:val="both"/>
        <w:rPr/>
      </w:pPr>
      <w:r>
        <w:rPr/>
        <w:t xml:space="preserve">Az óvodapedagógusok munkáját </w:t>
      </w:r>
      <w:ins w:id="2177" w:author="Györgyi" w:date="2017-05-31T19:49:00Z">
        <w:r>
          <w:rPr/>
          <w:t xml:space="preserve">pedagógiai asszisztens és </w:t>
        </w:r>
      </w:ins>
      <w:r>
        <w:rPr/>
        <w:t>dajkák segítik</w:t>
      </w:r>
      <w:ins w:id="2178" w:author="Györgyi" w:date="2017-05-31T19:47:00Z">
        <w:r>
          <w:rPr/>
          <w:t>, a törvény által előírt létszámban.</w:t>
        </w:r>
      </w:ins>
      <w:del w:id="2179" w:author="Györgyi" w:date="2017-05-31T19:47:00Z">
        <w:r>
          <w:rPr/>
          <w:delText>.</w:delText>
        </w:r>
      </w:del>
      <w:r>
        <w:rPr/>
        <w:t xml:space="preserve"> A Csanyteleki óvodában</w:t>
      </w:r>
      <w:del w:id="2180" w:author="ovi" w:date="2023-11-02T08:05:00Z">
        <w:r>
          <w:rPr/>
          <w:delText xml:space="preserve"> 1 fő</w:delText>
        </w:r>
      </w:del>
      <w:r>
        <w:rPr/>
        <w:t xml:space="preserve"> konyhai alkalmazott, és</w:t>
      </w:r>
      <w:ins w:id="2181" w:author="ovi" w:date="2023-11-02T08:05:00Z">
        <w:r>
          <w:rPr/>
          <w:t xml:space="preserve"> </w:t>
        </w:r>
      </w:ins>
      <w:del w:id="2182" w:author="ovi" w:date="2023-11-02T08:05:00Z">
        <w:r>
          <w:rPr/>
          <w:delText xml:space="preserve"> 2 fő </w:delText>
        </w:r>
      </w:del>
      <w:r>
        <w:rPr/>
        <w:t>takarító /köz</w:t>
      </w:r>
      <w:ins w:id="2183" w:author="Györgyi" w:date="2017-05-31T19:47:00Z">
        <w:r>
          <w:rPr/>
          <w:t>foglalkoztatott</w:t>
        </w:r>
      </w:ins>
      <w:del w:id="2184" w:author="Györgyi" w:date="2017-05-31T19:47:00Z">
        <w:r>
          <w:rPr/>
          <w:delText>munkás</w:delText>
        </w:r>
      </w:del>
      <w:r>
        <w:rPr/>
        <w:t>/</w:t>
      </w:r>
      <w:del w:id="2185" w:author="Györgyi" w:date="2017-05-31T19:49:00Z">
        <w:r>
          <w:rPr/>
          <w:delText xml:space="preserve">, a Tömörkényi tagintézményben szintén 1 fő konyhai /közmunkásként/ </w:delText>
        </w:r>
      </w:del>
      <w:r>
        <w:rPr/>
        <w:t>alkalmazott segíti a dajkák munkáját. Így még aktívabban részt tudnak venni az óvónők segítőjeként.</w:t>
      </w:r>
    </w:p>
    <w:p>
      <w:pPr>
        <w:pStyle w:val="Normal"/>
        <w:spacing w:before="0" w:after="60"/>
        <w:jc w:val="both"/>
        <w:rPr/>
      </w:pPr>
      <w:r>
        <w:rPr/>
        <w:t xml:space="preserve">A telephelyek közötti kapcsolattartást, a sokrétű szervező- és adminisztratív munkát az </w:t>
      </w:r>
      <w:ins w:id="2186" w:author="Györgyi" w:date="2023-12-27T21:15:00Z">
        <w:r>
          <w:rPr/>
          <w:t>fő</w:t>
        </w:r>
      </w:ins>
      <w:ins w:id="2187" w:author="Tamás" w:date="2023-10-30T19:57:00Z">
        <w:r>
          <w:rPr/>
          <w:t>igazgató</w:t>
        </w:r>
      </w:ins>
      <w:ins w:id="2188" w:author="ovi" w:date="2022-04-06T08:31:00Z">
        <w:del w:id="2189" w:author="Tamás" w:date="2023-10-30T19:57:00Z">
          <w:r>
            <w:rPr/>
            <w:delText>intézményvezető</w:delText>
          </w:r>
        </w:del>
      </w:ins>
      <w:del w:id="2190" w:author="ovi" w:date="2022-04-06T08:31:00Z">
        <w:r>
          <w:rPr/>
          <w:delText>óvodavezető</w:delText>
        </w:r>
      </w:del>
      <w:r>
        <w:rPr/>
        <w:t xml:space="preserve"> mellett az óvodatitkár végzi. Intézményünk jelentős humánerőforrása, a jól képzett nyitott, aktív, óvodapedagógus és dajka.</w:t>
      </w:r>
    </w:p>
    <w:p>
      <w:pPr>
        <w:pStyle w:val="Normal"/>
        <w:spacing w:before="0" w:after="60"/>
        <w:jc w:val="both"/>
        <w:rPr/>
      </w:pPr>
      <w:r>
        <w:rPr/>
        <w:t>Az intézmény tárgyi feltételei, felszereltsége a pályázati és a fenntartói támogatás eredményeként egyre inkább megfelel az Eszköz – és felszerelés jegyzék követelményeinek.</w:t>
      </w:r>
    </w:p>
    <w:p>
      <w:pPr>
        <w:pStyle w:val="Normal"/>
        <w:spacing w:before="0" w:after="60"/>
        <w:jc w:val="both"/>
        <w:rPr/>
      </w:pPr>
      <w:r>
        <w:rPr/>
        <w:t>Minden óvodai egységünk sajátos arculattal rendelkezik, melyet tükröz nevelési programunk, így színes kínálatot tudunk nyújtani a szülők és a gyermekek számára.</w:t>
      </w:r>
    </w:p>
    <w:p>
      <w:pPr>
        <w:pStyle w:val="Normal"/>
        <w:spacing w:before="0" w:after="60"/>
        <w:jc w:val="both"/>
        <w:rPr/>
      </w:pPr>
      <w:r>
        <w:rPr/>
        <w:t>Nevelési programunkat továbbfejlesztettük a kompetencia nevelés megvalósítását segítő Óvodai Programcsomag TÁMOP 3.1.4 pályázat részbeni adaptálásával.</w:t>
      </w:r>
    </w:p>
    <w:p>
      <w:pPr>
        <w:pStyle w:val="Normal"/>
        <w:spacing w:before="0" w:after="60"/>
        <w:jc w:val="both"/>
        <w:rPr/>
      </w:pPr>
      <w:r>
        <w:rPr/>
        <w:t>A program lehetőséget ad arra, hogy az óvodai egységekben a saját feltételeikhez igazodva valósítsák meg a differenciált fejlesztést az óvónők. A gyermekek személyiségfejlődésének segítését különböző szervezeti keretekben oldják meg (egyéni, kiscsoportos, csoportos).</w:t>
      </w:r>
    </w:p>
    <w:p>
      <w:pPr>
        <w:pStyle w:val="Normal"/>
        <w:spacing w:lineRule="auto" w:line="240" w:before="0" w:after="60"/>
        <w:jc w:val="both"/>
        <w:rPr>
          <w:ins w:id="2194" w:author="admin" w:date="2020-09-14T21:44:00Z"/>
        </w:rPr>
      </w:pPr>
      <w:r>
        <w:rPr/>
        <w:t>Alapelvei, cél-, feladatrendszere és a kimeneti fejlődési mutatók, minden egységre érvényesek, és mind</w:t>
      </w:r>
      <w:ins w:id="2191" w:author="Györgyi" w:date="2017-09-07T21:53:00Z">
        <w:r>
          <w:rPr/>
          <w:t>két</w:t>
        </w:r>
      </w:ins>
      <w:del w:id="2192" w:author="Györgyi" w:date="2017-09-07T21:53:00Z">
        <w:r>
          <w:rPr/>
          <w:delText>három</w:delText>
        </w:r>
      </w:del>
      <w:r>
        <w:rPr/>
        <w:t xml:space="preserve"> egységben működik az anyanyelvi-, </w:t>
      </w:r>
      <w:ins w:id="2193" w:author="Györgyi" w:date="2024-01-03T15:10:00Z">
        <w:r>
          <w:rPr/>
          <w:t xml:space="preserve">tehetséggondozói-, </w:t>
        </w:r>
      </w:ins>
      <w:r>
        <w:rPr/>
        <w:t>és környezetismereti munkaközösség.</w:t>
      </w:r>
    </w:p>
    <w:p>
      <w:pPr>
        <w:pStyle w:val="Normal"/>
        <w:spacing w:lineRule="auto" w:line="240" w:before="0" w:after="60"/>
        <w:jc w:val="both"/>
        <w:rPr>
          <w:ins w:id="2196" w:author="admin" w:date="2020-09-14T21:41:00Z"/>
        </w:rPr>
      </w:pPr>
      <w:ins w:id="2195" w:author="admin" w:date="2020-09-14T21:44:00Z">
        <w:r>
          <w:rPr/>
          <w:t>Az EFOP-3.1.5-16-2016-00001 tanulói lemorzsolódással veszélyeztetett intézmények támogatása című Projektben való részvételünk hozadékaként tudatosabb komplex pedagógiai ellátással biztosítjuk a halmozottan hátrányos-, hátrányos helyzetűek eredményes nevelését/oktatását, a szociális hátrányok kompenzálását, a gyermekek esélyegyenlőségének előmozdítását.</w:t>
        </w:r>
      </w:ins>
    </w:p>
    <w:p>
      <w:pPr>
        <w:pStyle w:val="Normal"/>
        <w:spacing w:before="0" w:after="60"/>
        <w:jc w:val="both"/>
        <w:rPr>
          <w:del w:id="2198" w:author="admin" w:date="2020-09-14T21:43:00Z"/>
        </w:rPr>
      </w:pPr>
      <w:del w:id="2197" w:author="admin" w:date="2020-09-14T21:43:00Z">
        <w:r>
          <w:rPr/>
        </w:r>
      </w:del>
      <w:r>
        <w:br w:type="page"/>
      </w:r>
    </w:p>
    <w:p>
      <w:pPr>
        <w:pStyle w:val="Normal"/>
        <w:rPr>
          <w:del w:id="2200" w:author="Hawer" w:date="2018-08-20T14:59:00Z"/>
        </w:rPr>
      </w:pPr>
      <w:del w:id="2199" w:author="Hawer" w:date="2018-08-20T14:59:00Z">
        <w:r>
          <w:rPr/>
        </w:r>
      </w:del>
    </w:p>
    <w:p>
      <w:pPr>
        <w:pStyle w:val="Normal"/>
        <w:rPr/>
      </w:pPr>
      <w:ins w:id="2201" w:author="Hawer" w:date="2018-08-20T14:59:00Z">
        <w:bookmarkStart w:id="14" w:name="__RefHeading___Toc156123479"/>
        <w:bookmarkStart w:id="15" w:name="__RefHeading___Toc489278840"/>
        <w:r>
          <w:rPr>
            <w:rFonts w:cs="Cambria"/>
          </w:rPr>
          <w:t xml:space="preserve">3.1 </w:t>
        </w:r>
      </w:ins>
      <w:r>
        <w:rPr/>
        <w:t>Az intézményegységek bemutatása</w:t>
      </w:r>
      <w:bookmarkEnd w:id="14"/>
      <w:bookmarkEnd w:id="15"/>
      <w:r>
        <w:rPr/>
        <w:t xml:space="preserve"> </w:t>
      </w:r>
    </w:p>
    <w:p>
      <w:pPr>
        <w:pStyle w:val="Normal"/>
        <w:spacing w:before="360" w:after="60"/>
        <w:jc w:val="both"/>
        <w:rPr>
          <w:ins w:id="2203" w:author="Györgyi" w:date="2017-06-28T20:32:00Z"/>
        </w:rPr>
      </w:pPr>
      <w:r>
        <w:rPr>
          <w:i/>
          <w:szCs w:val="26"/>
        </w:rPr>
        <w:t>SZÉKHELY ÓVODA BEMUTATÁS</w:t>
      </w:r>
      <w:ins w:id="2202" w:author="Györgyi" w:date="2017-06-28T20:32:00Z">
        <w:r>
          <w:rPr>
            <w:i/>
            <w:szCs w:val="26"/>
          </w:rPr>
          <w:t xml:space="preserve"> </w:t>
        </w:r>
      </w:ins>
    </w:p>
    <w:p>
      <w:pPr>
        <w:pStyle w:val="Normal"/>
        <w:spacing w:before="240" w:after="60"/>
        <w:rPr>
          <w:b/>
          <w:b/>
          <w:szCs w:val="24"/>
          <w:del w:id="2206" w:author="Györgyi" w:date="2017-06-28T20:33:00Z"/>
        </w:rPr>
      </w:pPr>
      <w:ins w:id="2204" w:author="Györgyi" w:date="2017-06-28T20:32:00Z">
        <w:bookmarkStart w:id="16" w:name="__RefHeading___Toc489278841"/>
        <w:r>
          <w:rPr>
            <w:b/>
            <w:i w:val="false"/>
          </w:rPr>
          <w:t>Felgyői Óvoda</w:t>
        </w:r>
      </w:ins>
      <w:del w:id="2205" w:author="Györgyi" w:date="2017-06-28T20:33:00Z">
        <w:bookmarkEnd w:id="16"/>
        <w:r>
          <w:rPr>
            <w:b/>
            <w:szCs w:val="24"/>
          </w:rPr>
          <w:delText>A</w:delText>
        </w:r>
      </w:del>
    </w:p>
    <w:p>
      <w:pPr>
        <w:pStyle w:val="Normal"/>
        <w:rPr/>
      </w:pPr>
      <w:del w:id="2207" w:author="Györgyi" w:date="2017-06-28T20:33:00Z">
        <w:r>
          <w:rPr/>
          <w:delText>Felgyői Napközi Otthonos Óvoda</w:delText>
        </w:r>
      </w:del>
    </w:p>
    <w:p>
      <w:pPr>
        <w:pStyle w:val="Normal"/>
        <w:spacing w:before="0" w:after="0"/>
        <w:jc w:val="both"/>
        <w:rPr>
          <w:b/>
          <w:b/>
        </w:rPr>
      </w:pPr>
      <w:r>
        <w:rPr>
          <w:b/>
        </w:rPr>
      </w:r>
    </w:p>
    <w:p>
      <w:pPr>
        <w:pStyle w:val="Normal"/>
        <w:spacing w:before="0" w:after="0"/>
        <w:jc w:val="both"/>
        <w:rPr/>
      </w:pPr>
      <w:r>
        <w:rPr/>
        <w:t xml:space="preserve">Az óvoda </w:t>
      </w:r>
      <w:ins w:id="2208" w:author="admin" w:date="2020-03-18T17:25:00Z">
        <w:r>
          <w:rPr/>
          <w:t>1978-ban</w:t>
        </w:r>
      </w:ins>
      <w:ins w:id="2209" w:author="ovoda" w:date="2020-02-21T14:25:00Z">
        <w:del w:id="2210" w:author="admin" w:date="2020-03-18T17:25:00Z">
          <w:r>
            <w:rPr/>
            <w:delText>42</w:delText>
          </w:r>
        </w:del>
      </w:ins>
      <w:del w:id="2211" w:author="ovoda" w:date="2020-02-21T14:25:00Z">
        <w:r>
          <w:rPr/>
          <w:delText>32</w:delText>
        </w:r>
      </w:del>
      <w:del w:id="2212" w:author="admin" w:date="2020-03-18T17:25:00Z">
        <w:r>
          <w:rPr/>
          <w:delText xml:space="preserve"> éve</w:delText>
        </w:r>
      </w:del>
      <w:r>
        <w:rPr/>
        <w:t xml:space="preserve"> épült, két csoportszobával rendelkezik, melyekhez külön öltöző és külön mosdó tartozik. Csoportszobáink bútorzata a gyermekek igényeihez és méreteihez igazodik. Egyik csoportszobában: </w:t>
      </w:r>
      <w:del w:id="2213" w:author="ovi" w:date="2023-11-02T08:06:00Z">
        <w:r>
          <w:rPr/>
          <w:delText xml:space="preserve">TINIKONDI, </w:delText>
        </w:r>
      </w:del>
      <w:r>
        <w:rPr/>
        <w:t>bordásfal</w:t>
      </w:r>
      <w:ins w:id="2214" w:author="ovi" w:date="2023-11-02T08:06:00Z">
        <w:r>
          <w:rPr/>
          <w:t xml:space="preserve"> </w:t>
        </w:r>
      </w:ins>
      <w:del w:id="2215" w:author="ovi" w:date="2023-11-02T08:06:00Z">
        <w:r>
          <w:rPr/>
          <w:delText xml:space="preserve">, galéria </w:delText>
        </w:r>
      </w:del>
      <w:r>
        <w:rPr/>
        <w:t xml:space="preserve">is található. </w:t>
      </w:r>
    </w:p>
    <w:p>
      <w:pPr>
        <w:pStyle w:val="Normal"/>
        <w:spacing w:before="0" w:after="0"/>
        <w:jc w:val="both"/>
        <w:rPr/>
      </w:pPr>
      <w:r>
        <w:rPr/>
        <w:t>Mozgásfejlesztő eszközeink között megtalálható: A</w:t>
      </w:r>
      <w:del w:id="2216" w:author="ovi" w:date="2023-11-02T08:07:00Z">
        <w:r>
          <w:rPr/>
          <w:delText xml:space="preserve"> </w:delText>
        </w:r>
      </w:del>
      <w:r>
        <w:rPr/>
        <w:t xml:space="preserve">YRES- terápia és a Mozgáskotta is. Elegendő fejlesztő játékkal rendelkezünk. A gyermekek logopédiai foglalkozásai, hittanoktatás és a </w:t>
      </w:r>
      <w:ins w:id="2217" w:author="ovoda" w:date="2020-02-21T14:26:00Z">
        <w:r>
          <w:rPr/>
          <w:t xml:space="preserve">fejlesztő foglalkozások </w:t>
        </w:r>
      </w:ins>
      <w:del w:id="2218" w:author="ovoda" w:date="2020-02-21T14:26:00Z">
        <w:r>
          <w:rPr/>
          <w:delText xml:space="preserve">játékos angol nyelv </w:delText>
        </w:r>
      </w:del>
      <w:r>
        <w:rPr/>
        <w:t>külön helyiségben történ</w:t>
      </w:r>
      <w:ins w:id="2219" w:author="ovoda" w:date="2020-02-21T14:26:00Z">
        <w:r>
          <w:rPr/>
          <w:t>ne</w:t>
        </w:r>
      </w:ins>
      <w:del w:id="2220" w:author="ovoda" w:date="2020-02-21T14:26:00Z">
        <w:r>
          <w:rPr/>
          <w:delText>i</w:delText>
        </w:r>
      </w:del>
      <w:r>
        <w:rPr/>
        <w:t xml:space="preserve">k. </w:t>
      </w:r>
    </w:p>
    <w:p>
      <w:pPr>
        <w:pStyle w:val="Normal"/>
        <w:spacing w:before="0" w:after="0"/>
        <w:jc w:val="both"/>
        <w:rPr>
          <w:del w:id="2222" w:author="ovoda" w:date="2020-02-21T14:26:00Z"/>
        </w:rPr>
      </w:pPr>
      <w:del w:id="2221" w:author="ovoda" w:date="2020-02-21T14:26:00Z">
        <w:r>
          <w:rPr/>
          <w:delText xml:space="preserve">Tartásjavító torna, és Néptánc oktatás is folyik. </w:delText>
        </w:r>
      </w:del>
    </w:p>
    <w:p>
      <w:pPr>
        <w:pStyle w:val="Normal"/>
        <w:spacing w:before="0" w:after="0"/>
        <w:jc w:val="both"/>
        <w:rPr/>
      </w:pPr>
      <w:r>
        <w:rPr/>
        <w:t>Játszóudvarunk felszereltsége maximálisan kielégíti a gyermekek mozgásigényét.</w:t>
      </w:r>
      <w:ins w:id="2223" w:author="Györgyi" w:date="2017-05-31T19:52:00Z">
        <w:r>
          <w:rPr>
            <w:color w:val="000000"/>
          </w:rPr>
          <w:t xml:space="preserve"> Mászás, kúszás, hintázás, függeszkedés, homokozás lehetséges a szabad levegőn.</w:t>
        </w:r>
      </w:ins>
      <w:ins w:id="2224" w:author="Györgyi" w:date="2017-05-31T19:52:00Z">
        <w:r>
          <w:rPr>
            <w:color w:val="FF0000"/>
          </w:rPr>
          <w:t xml:space="preserve"> </w:t>
        </w:r>
      </w:ins>
      <w:ins w:id="2225" w:author="user" w:date="2013-04-26T21:42:00Z">
        <w:del w:id="2226" w:author="Györgyi" w:date="2017-05-31T19:52:00Z">
          <w:r>
            <w:rPr>
              <w:color w:val="FF0000"/>
            </w:rPr>
            <w:delText xml:space="preserve"> Milyen játéktevékenységek lehetségesek, felsorolni</w:delText>
          </w:r>
        </w:del>
      </w:ins>
      <w:ins w:id="2227" w:author="user" w:date="2013-04-26T21:44:00Z">
        <w:del w:id="2228" w:author="Györgyi" w:date="2017-05-31T19:52:00Z">
          <w:r>
            <w:rPr>
              <w:color w:val="FF0000"/>
            </w:rPr>
            <w:delText>…</w:delText>
          </w:r>
        </w:del>
      </w:ins>
      <w:ins w:id="2229" w:author="user" w:date="2013-04-26T21:46:00Z">
        <w:del w:id="2230" w:author="Györgyi" w:date="2017-05-31T19:52:00Z">
          <w:r>
            <w:rPr>
              <w:color w:val="FF0000"/>
            </w:rPr>
            <w:delText xml:space="preserve">Van-lehetőség a csoportszobában megkezdett játéktevékenység folytatására? </w:delText>
          </w:r>
        </w:del>
      </w:ins>
      <w:del w:id="2231" w:author="Györgyi" w:date="2017-05-31T19:52:00Z">
        <w:r>
          <w:rPr/>
          <w:delText xml:space="preserve"> </w:delText>
        </w:r>
      </w:del>
      <w:r>
        <w:rPr/>
        <w:t>Udvari játékaink megfelelnek az Uniós előírásoknak.</w:t>
      </w:r>
    </w:p>
    <w:p>
      <w:pPr>
        <w:pStyle w:val="Normal"/>
        <w:spacing w:before="0" w:after="0"/>
        <w:jc w:val="both"/>
        <w:rPr/>
      </w:pPr>
      <w:ins w:id="2232" w:author="Györgyi" w:date="2017-05-31T19:54:00Z">
        <w:r>
          <w:rPr/>
          <w:t xml:space="preserve">A </w:t>
        </w:r>
      </w:ins>
      <w:del w:id="2233" w:author="Györgyi" w:date="2017-05-31T19:54:00Z">
        <w:r>
          <w:rPr/>
          <w:delText>2009/10-es tanév</w:delText>
        </w:r>
      </w:del>
      <w:ins w:id="2234" w:author="user" w:date="2013-04-26T21:40:00Z">
        <w:del w:id="2235" w:author="Györgyi" w:date="2017-05-31T19:54:00Z">
          <w:r>
            <w:rPr/>
            <w:delText>től</w:delText>
          </w:r>
        </w:del>
      </w:ins>
      <w:del w:id="2236" w:author="Györgyi" w:date="2017-05-31T19:54:00Z">
        <w:r>
          <w:rPr/>
          <w:delText xml:space="preserve"> a </w:delText>
        </w:r>
      </w:del>
      <w:r>
        <w:rPr/>
        <w:t xml:space="preserve">nevelés 1 </w:t>
      </w:r>
      <w:ins w:id="2237" w:author="Györgyi" w:date="2017-05-31T19:54:00Z">
        <w:r>
          <w:rPr/>
          <w:t>Kis-középső és 1 Nagy-középső részben osztott</w:t>
        </w:r>
      </w:ins>
      <w:del w:id="2238" w:author="Györgyi" w:date="2017-05-31T19:55:00Z">
        <w:r>
          <w:rPr/>
          <w:delText>vegyes</w:delText>
        </w:r>
      </w:del>
      <w:r>
        <w:rPr/>
        <w:t xml:space="preserve"> életkorú csoportban zajlik.</w:t>
      </w:r>
    </w:p>
    <w:p>
      <w:pPr>
        <w:pStyle w:val="Normal"/>
        <w:spacing w:before="0" w:after="0"/>
        <w:jc w:val="both"/>
        <w:rPr/>
      </w:pPr>
      <w:r>
        <w:rPr/>
      </w:r>
    </w:p>
    <w:p>
      <w:pPr>
        <w:pStyle w:val="Normal"/>
        <w:spacing w:before="0" w:after="0"/>
        <w:jc w:val="both"/>
        <w:rPr/>
      </w:pPr>
      <w:r>
        <w:rPr>
          <w:b/>
          <w:bCs/>
        </w:rPr>
        <w:t>Alapvető céljaink:</w:t>
      </w:r>
      <w:r>
        <w:rPr/>
        <w:t xml:space="preserve"> a gyermekek nyugodt, élmény gazdag, harmonikus fejlődésének elősegítése, az érzelmi biztonságot nyújtó családias légkör megteremtése, az óvoda sajátos arculatának megőrzése. A jó légkör megteremtése az itt </w:t>
      </w:r>
      <w:del w:id="2239" w:author="admin" w:date="2020-03-28T18:26:00Z">
        <w:r>
          <w:rPr/>
          <w:delText>dolgozó felnőttek,</w:delText>
        </w:r>
      </w:del>
      <w:ins w:id="2240" w:author="admin" w:date="2020-03-28T18:26:00Z">
        <w:r>
          <w:rPr/>
          <w:t>dolgozó felnőttek</w:t>
        </w:r>
      </w:ins>
      <w:r>
        <w:rPr/>
        <w:t xml:space="preserve"> és az idejáró gyermekek, szülők igényeinek </w:t>
      </w:r>
      <w:del w:id="2241" w:author="admin" w:date="2020-03-28T18:26:00Z">
        <w:r>
          <w:rPr/>
          <w:delText>figyelembe vételével</w:delText>
        </w:r>
      </w:del>
      <w:ins w:id="2242" w:author="admin" w:date="2020-03-28T18:26:00Z">
        <w:r>
          <w:rPr/>
          <w:t>figyelembevételével</w:t>
        </w:r>
      </w:ins>
      <w:r>
        <w:rPr/>
        <w:t xml:space="preserve"> történik. Az alapvető illemszabályok erkölcsi normák betartása és betartatása a feladatunk. A társas együttműködés kialakításában a legfontosabb tevékenységnek: a játéknak, mozgásnak a biztosítása. A társas együttélés, a közösen végzett munka során együttérzés, segítőkészség, figyelem, önfegyelem erősítése. A gyermekek személyiségének kibontakoztatása, megismerési vágyukra, kíváncsiságukra épített spontán és irányított tapasztalatszerzés és tevékenykedtetés. Az érzelmi biztonság megadásának és az anyanyelvi nevelésnek is fontos eszköze a mese, dramatizálás, mondókázás, anyanyelvi játékok megjelenése a mindennapokban. </w:t>
      </w:r>
    </w:p>
    <w:p>
      <w:pPr>
        <w:pStyle w:val="Normal"/>
        <w:spacing w:lineRule="auto" w:line="240" w:before="0" w:after="0"/>
        <w:jc w:val="both"/>
        <w:rPr>
          <w:ins w:id="2244" w:author="admin" w:date="2020-03-28T18:26:00Z"/>
        </w:rPr>
      </w:pPr>
      <w:ins w:id="2243" w:author="admin" w:date="2020-03-28T18:26:00Z">
        <w:r>
          <w:rPr/>
        </w:r>
      </w:ins>
      <w:r>
        <w:br w:type="page"/>
      </w:r>
    </w:p>
    <w:p>
      <w:pPr>
        <w:pStyle w:val="Normal"/>
        <w:spacing w:lineRule="auto" w:line="240" w:before="0" w:after="0"/>
        <w:jc w:val="both"/>
        <w:rPr>
          <w:ins w:id="2248" w:author="admin" w:date="2020-03-28T18:27:00Z"/>
        </w:rPr>
      </w:pPr>
      <w:r>
        <w:rPr/>
        <w:t>Nagy hangsúlyt fektetünk az</w:t>
      </w:r>
      <w:r>
        <w:rPr>
          <w:b/>
          <w:bCs/>
        </w:rPr>
        <w:t xml:space="preserve"> egészséges életmódra nevelésre,</w:t>
      </w:r>
      <w:r>
        <w:rPr/>
        <w:t xml:space="preserve"> egészséges életvitel kialakítására. </w:t>
      </w:r>
      <w:ins w:id="2245" w:author="ovi" w:date="2023-11-02T08:08:00Z">
        <w:r>
          <w:rPr/>
          <w:t xml:space="preserve">A főzőkonyha által </w:t>
        </w:r>
      </w:ins>
      <w:del w:id="2246" w:author="ovi" w:date="2023-11-02T08:08:00Z">
        <w:r>
          <w:rPr/>
          <w:delText xml:space="preserve">Hetente </w:delText>
        </w:r>
      </w:del>
      <w:r>
        <w:rPr/>
        <w:t>gyümölcsnapot tartunk,</w:t>
      </w:r>
      <w:del w:id="2247" w:author="ovi" w:date="2023-11-02T08:08:00Z">
        <w:r>
          <w:rPr/>
          <w:delText xml:space="preserve"> rendszeres a biocsíra fogyasztás,</w:delText>
        </w:r>
      </w:del>
      <w:r>
        <w:rPr/>
        <w:t xml:space="preserve"> a téli hónapokban gyógytea kínálása, illó olajos párologtatás. Fontos a </w:t>
      </w:r>
      <w:r>
        <w:rPr>
          <w:b/>
          <w:bCs/>
        </w:rPr>
        <w:t xml:space="preserve">környezet védelméhez és megóvásához </w:t>
      </w:r>
      <w:r>
        <w:rPr/>
        <w:t xml:space="preserve">kapcsolódó szokások kialakítása. Zöld napjaink, Takarítási világnap: Az óvoda és környéke rendbetétele, szelektív hulladékgyűjtés. </w:t>
      </w:r>
    </w:p>
    <w:p>
      <w:pPr>
        <w:pStyle w:val="Normal"/>
        <w:spacing w:before="0" w:after="0"/>
        <w:jc w:val="both"/>
        <w:rPr>
          <w:del w:id="2249" w:author="admin" w:date="2020-03-28T18:26:00Z"/>
        </w:rPr>
      </w:pPr>
      <w:r>
        <w:rPr/>
        <w:t xml:space="preserve">Teréz-napi virágültetés, faültetés, udvari játékok festése, Föld- napi kerékpártúra: közösen a szülőkkel. Állatok-világnapja, Víz-napja: vetélkedő szervezése kistérségi szinten. </w:t>
      </w:r>
    </w:p>
    <w:p>
      <w:pPr>
        <w:pStyle w:val="Normal"/>
        <w:spacing w:before="0" w:after="0"/>
        <w:jc w:val="both"/>
        <w:rPr>
          <w:del w:id="2251" w:author="Györgyi" w:date="2017-06-28T20:34:00Z"/>
        </w:rPr>
      </w:pPr>
      <w:del w:id="2250" w:author="Györgyi" w:date="2017-06-28T20:34:00Z">
        <w:r>
          <w:rPr/>
        </w:r>
      </w:del>
    </w:p>
    <w:p>
      <w:pPr>
        <w:pStyle w:val="Normal"/>
        <w:spacing w:before="0" w:after="0"/>
        <w:jc w:val="both"/>
        <w:rPr/>
      </w:pPr>
      <w:r>
        <w:rPr/>
      </w:r>
    </w:p>
    <w:p>
      <w:pPr>
        <w:pStyle w:val="Normal"/>
        <w:spacing w:before="0" w:after="0"/>
        <w:jc w:val="both"/>
        <w:rPr>
          <w:ins w:id="2252" w:author="Györgyi" w:date="2017-06-28T20:34:00Z"/>
        </w:rPr>
      </w:pPr>
      <w:r>
        <w:rPr>
          <w:b/>
          <w:bCs/>
        </w:rPr>
        <w:t xml:space="preserve">Az óvoda és a család </w:t>
      </w:r>
      <w:r>
        <w:rPr/>
        <w:t>között kiválóan működő kapcsolat alakult ki az évek során. A kapcsolattartás alapja az őszinte tényközlés, és pozitív segítségnyújtás. Kérjük és meghallgatjuk a szülők ötleteit és véleményét. A közösen átélt programok, kirándulások együtt végzett munkák, és ünnepi pillanatok erősítik a jó kapcsolatot. Az ünnepeink szervezésével a szülők megbecsülését, tiszteletét, mélyítjük el gyermekeinkben.</w:t>
      </w:r>
    </w:p>
    <w:p>
      <w:pPr>
        <w:pStyle w:val="Normal"/>
        <w:spacing w:before="0" w:after="0"/>
        <w:jc w:val="both"/>
        <w:rPr/>
      </w:pPr>
      <w:r>
        <w:rPr/>
      </w:r>
    </w:p>
    <w:p>
      <w:pPr>
        <w:pStyle w:val="Normal"/>
        <w:spacing w:before="0" w:after="0"/>
        <w:jc w:val="both"/>
        <w:rPr/>
      </w:pPr>
      <w:r>
        <w:rPr>
          <w:b/>
          <w:bCs/>
        </w:rPr>
        <w:t>Ünnepélyek:</w:t>
      </w:r>
      <w:r>
        <w:rPr/>
        <w:t xml:space="preserve"> </w:t>
        <w:tab/>
      </w:r>
    </w:p>
    <w:p>
      <w:pPr>
        <w:pStyle w:val="Normal"/>
        <w:numPr>
          <w:ilvl w:val="0"/>
          <w:numId w:val="188"/>
        </w:numPr>
        <w:spacing w:before="0" w:after="0"/>
        <w:jc w:val="both"/>
        <w:rPr/>
      </w:pPr>
      <w:r>
        <w:rPr/>
        <w:t>november: Nagyszülők napja,</w:t>
      </w:r>
    </w:p>
    <w:p>
      <w:pPr>
        <w:pStyle w:val="Normal"/>
        <w:numPr>
          <w:ilvl w:val="0"/>
          <w:numId w:val="188"/>
        </w:numPr>
        <w:spacing w:before="0" w:after="0"/>
        <w:jc w:val="both"/>
        <w:rPr/>
      </w:pPr>
      <w:r>
        <w:rPr/>
        <w:t xml:space="preserve">december: </w:t>
      </w:r>
      <w:del w:id="2253" w:author="admin" w:date="2020-03-28T18:27:00Z">
        <w:r>
          <w:rPr/>
          <w:delText>Karácsonyi</w:delText>
        </w:r>
      </w:del>
      <w:ins w:id="2254" w:author="admin" w:date="2020-03-28T18:27:00Z">
        <w:r>
          <w:rPr/>
          <w:t>karácsonyi</w:t>
        </w:r>
      </w:ins>
      <w:r>
        <w:rPr/>
        <w:t xml:space="preserve"> ünnepség </w:t>
      </w:r>
      <w:del w:id="2255" w:author="ovoda" w:date="2020-02-21T14:28:00Z">
        <w:r>
          <w:rPr/>
          <w:delText>a templomban</w:delText>
        </w:r>
      </w:del>
    </w:p>
    <w:p>
      <w:pPr>
        <w:pStyle w:val="Normal"/>
        <w:numPr>
          <w:ilvl w:val="0"/>
          <w:numId w:val="188"/>
        </w:numPr>
        <w:spacing w:before="0" w:after="0"/>
        <w:jc w:val="both"/>
        <w:rPr/>
      </w:pPr>
      <w:r>
        <w:rPr/>
        <w:t>február: Farsangi mulatság</w:t>
      </w:r>
      <w:del w:id="2256" w:author="ovoda" w:date="2020-02-21T14:28:00Z">
        <w:r>
          <w:rPr/>
          <w:delText>- a leendő óvodások részvételével</w:delText>
        </w:r>
      </w:del>
    </w:p>
    <w:p>
      <w:pPr>
        <w:pStyle w:val="Normal"/>
        <w:numPr>
          <w:ilvl w:val="0"/>
          <w:numId w:val="188"/>
        </w:numPr>
        <w:spacing w:before="0" w:after="0"/>
        <w:jc w:val="both"/>
        <w:rPr/>
      </w:pPr>
      <w:r>
        <w:rPr/>
        <w:t>április: Apák napja</w:t>
      </w:r>
    </w:p>
    <w:p>
      <w:pPr>
        <w:pStyle w:val="Normal"/>
        <w:numPr>
          <w:ilvl w:val="0"/>
          <w:numId w:val="188"/>
        </w:numPr>
        <w:spacing w:before="0" w:after="0"/>
        <w:jc w:val="both"/>
        <w:rPr/>
      </w:pPr>
      <w:r>
        <w:rPr/>
        <w:t>május: Anyák napja</w:t>
      </w:r>
    </w:p>
    <w:p>
      <w:pPr>
        <w:pStyle w:val="Normal"/>
        <w:numPr>
          <w:ilvl w:val="0"/>
          <w:numId w:val="188"/>
        </w:numPr>
        <w:spacing w:before="0" w:after="0"/>
        <w:jc w:val="both"/>
        <w:rPr/>
      </w:pPr>
      <w:r>
        <w:rPr/>
        <w:t>június: Évzáró, Ballagás</w:t>
      </w:r>
    </w:p>
    <w:p>
      <w:pPr>
        <w:pStyle w:val="Normal"/>
        <w:spacing w:before="0" w:after="0"/>
        <w:jc w:val="both"/>
        <w:rPr>
          <w:del w:id="2258" w:author="ovoda" w:date="2020-02-21T14:28:00Z"/>
        </w:rPr>
      </w:pPr>
      <w:del w:id="2257" w:author="ovoda" w:date="2020-02-21T14:28:00Z">
        <w:r>
          <w:rPr/>
        </w:r>
      </w:del>
    </w:p>
    <w:p>
      <w:pPr>
        <w:pStyle w:val="Normal"/>
        <w:spacing w:before="0" w:after="0"/>
        <w:jc w:val="both"/>
        <w:rPr>
          <w:ins w:id="2260" w:author="ovoda" w:date="2020-02-21T14:28:00Z"/>
        </w:rPr>
      </w:pPr>
      <w:ins w:id="2259" w:author="ovoda" w:date="2020-02-21T14:28:00Z">
        <w:r>
          <w:rPr/>
        </w:r>
      </w:ins>
    </w:p>
    <w:p>
      <w:pPr>
        <w:pStyle w:val="Normal"/>
        <w:spacing w:before="0" w:after="0"/>
        <w:jc w:val="both"/>
        <w:rPr>
          <w:del w:id="2262" w:author="ovoda" w:date="2020-02-21T14:28:00Z"/>
        </w:rPr>
      </w:pPr>
      <w:del w:id="2261" w:author="ovoda" w:date="2020-02-21T14:28:00Z">
        <w:r>
          <w:rPr/>
          <w:delText>Ünnepségeinkhez kapcsolva kiállításokat szervezünk a környékünkben élő képzőművészek, festők, grafikusok, textil iparművészek munkáiból.</w:delText>
        </w:r>
      </w:del>
    </w:p>
    <w:p>
      <w:pPr>
        <w:pStyle w:val="Normal"/>
        <w:spacing w:before="0" w:after="0"/>
        <w:jc w:val="both"/>
        <w:rPr>
          <w:ins w:id="2263" w:author="Györgyi" w:date="2017-06-28T20:34:00Z"/>
        </w:rPr>
      </w:pPr>
      <w:r>
        <w:rPr/>
        <w:t xml:space="preserve">A gyermekek számára egy-egy évszakhoz kapcsolódóan játszónapokat szervezünk: </w:t>
      </w:r>
    </w:p>
    <w:p>
      <w:pPr>
        <w:pStyle w:val="Normal"/>
        <w:numPr>
          <w:ilvl w:val="0"/>
          <w:numId w:val="213"/>
        </w:numPr>
        <w:spacing w:before="0" w:after="0"/>
        <w:jc w:val="both"/>
        <w:rPr/>
      </w:pPr>
      <w:r>
        <w:rPr/>
        <w:t>November: Libanap</w:t>
      </w:r>
    </w:p>
    <w:p>
      <w:pPr>
        <w:pStyle w:val="Normal"/>
        <w:numPr>
          <w:ilvl w:val="0"/>
          <w:numId w:val="213"/>
        </w:numPr>
        <w:spacing w:before="0" w:after="0"/>
        <w:jc w:val="both"/>
        <w:rPr/>
      </w:pPr>
      <w:r>
        <w:rPr/>
        <w:t>Február: Mackónap</w:t>
      </w:r>
    </w:p>
    <w:p>
      <w:pPr>
        <w:pStyle w:val="Normal"/>
        <w:numPr>
          <w:ilvl w:val="0"/>
          <w:numId w:val="213"/>
        </w:numPr>
        <w:spacing w:before="0" w:after="0"/>
        <w:jc w:val="both"/>
        <w:rPr/>
      </w:pPr>
      <w:r>
        <w:rPr/>
        <w:t>Április: Nyuszi nap, melyek alkalmából népi hagyományok felelevenítése mellet megjelennek a játékos versengések, bábjáték és mese, az aktualitáshoz igazodva.</w:t>
      </w:r>
    </w:p>
    <w:p>
      <w:pPr>
        <w:pStyle w:val="Normal"/>
        <w:spacing w:before="0" w:after="0"/>
        <w:jc w:val="both"/>
        <w:rPr/>
      </w:pPr>
      <w:r>
        <w:rPr/>
      </w:r>
    </w:p>
    <w:p>
      <w:pPr>
        <w:pStyle w:val="Normal"/>
        <w:spacing w:before="0" w:after="0"/>
        <w:jc w:val="both"/>
        <w:rPr/>
      </w:pPr>
      <w:r>
        <w:rPr/>
        <w:t xml:space="preserve">Integrált nevelés keretében ellátjuk a sajátos nevelési igényű, a hátrányos és halmozottan hátrányos helyzetű gyermekek nevelését. </w:t>
      </w:r>
    </w:p>
    <w:p>
      <w:pPr>
        <w:pStyle w:val="Normal"/>
        <w:spacing w:before="0" w:after="0"/>
        <w:jc w:val="both"/>
        <w:rPr>
          <w:del w:id="2264" w:author="ovoda" w:date="2020-02-21T14:29:00Z"/>
        </w:rPr>
      </w:pPr>
      <w:r>
        <w:rPr/>
        <w:t xml:space="preserve">Óvoda szoros kapcsolatot ápol a községi könyvtárral, rendszeresen részt veszünk a könyvtár által szervezett programokon. Műsorainkkal színesítjük a falu rendezvényeit. </w:t>
      </w:r>
    </w:p>
    <w:p>
      <w:pPr>
        <w:pStyle w:val="Normal"/>
        <w:widowControl/>
        <w:bidi w:val="0"/>
        <w:spacing w:before="0" w:after="0"/>
        <w:jc w:val="both"/>
        <w:rPr>
          <w:del w:id="2266" w:author="Hawer" w:date="2018-08-20T15:01:00Z"/>
        </w:rPr>
      </w:pPr>
      <w:del w:id="2265" w:author="Hawer" w:date="2018-08-20T15:01:00Z">
        <w:r>
          <w:rPr/>
        </w:r>
      </w:del>
    </w:p>
    <w:p>
      <w:pPr>
        <w:pStyle w:val="Normal"/>
        <w:jc w:val="both"/>
        <w:rPr>
          <w:del w:id="2268" w:author="Hawer" w:date="2018-08-20T15:01:00Z"/>
        </w:rPr>
      </w:pPr>
      <w:del w:id="2267" w:author="Hawer" w:date="2018-08-20T15:01:00Z">
        <w:r>
          <w:rPr/>
        </w:r>
      </w:del>
    </w:p>
    <w:p>
      <w:pPr>
        <w:pStyle w:val="Normal"/>
        <w:spacing w:before="0" w:after="0"/>
        <w:jc w:val="both"/>
        <w:rPr/>
      </w:pPr>
      <w:r>
        <w:rPr/>
      </w:r>
    </w:p>
    <w:p>
      <w:pPr>
        <w:pStyle w:val="Normal"/>
        <w:jc w:val="center"/>
        <w:rPr>
          <w:i/>
          <w:i/>
        </w:rPr>
      </w:pPr>
      <w:r>
        <w:rPr>
          <w:i/>
        </w:rPr>
        <w:t>„</w:t>
      </w:r>
      <w:r>
        <w:rPr>
          <w:i/>
        </w:rPr>
        <w:t>Akármiben különbözünk is,</w:t>
      </w:r>
    </w:p>
    <w:p>
      <w:pPr>
        <w:pStyle w:val="Normal"/>
        <w:jc w:val="center"/>
        <w:rPr>
          <w:i/>
          <w:i/>
        </w:rPr>
      </w:pPr>
      <w:r>
        <w:rPr>
          <w:i/>
        </w:rPr>
        <w:t>a közös bennünk, hogy szeretni vágyunk,</w:t>
      </w:r>
    </w:p>
    <w:p>
      <w:pPr>
        <w:pStyle w:val="Normal"/>
        <w:jc w:val="center"/>
        <w:rPr>
          <w:i/>
          <w:i/>
        </w:rPr>
      </w:pPr>
      <w:r>
        <w:rPr>
          <w:i/>
        </w:rPr>
        <w:t>és azt is szeretnénk, hogy szeressenek.”</w:t>
      </w:r>
    </w:p>
    <w:p>
      <w:pPr>
        <w:pStyle w:val="Normal"/>
        <w:jc w:val="center"/>
        <w:rPr>
          <w:i/>
          <w:i/>
          <w:del w:id="2269" w:author="admin" w:date="2020-03-28T18:27:00Z"/>
        </w:rPr>
      </w:pPr>
      <w:r>
        <w:rPr>
          <w:i/>
          <w:sz w:val="24"/>
          <w:szCs w:val="24"/>
        </w:rPr>
        <w:t>/</w:t>
      </w:r>
      <w:r>
        <w:rPr>
          <w:i/>
        </w:rPr>
        <w:t>Hazat Inainat Khan/</w:t>
      </w:r>
    </w:p>
    <w:p>
      <w:pPr>
        <w:pStyle w:val="Normal"/>
        <w:jc w:val="center"/>
        <w:rPr>
          <w:i/>
          <w:i/>
          <w:sz w:val="24"/>
          <w:szCs w:val="24"/>
        </w:rPr>
      </w:pPr>
      <w:r>
        <w:rPr>
          <w:i/>
          <w:sz w:val="24"/>
          <w:szCs w:val="24"/>
        </w:rPr>
      </w:r>
    </w:p>
    <w:p>
      <w:pPr>
        <w:pStyle w:val="Normal"/>
        <w:jc w:val="both"/>
        <w:rPr>
          <w:i/>
          <w:i/>
          <w:sz w:val="30"/>
          <w:szCs w:val="30"/>
          <w:del w:id="2271" w:author="Hawer" w:date="2018-08-20T15:03:00Z"/>
        </w:rPr>
      </w:pPr>
      <w:del w:id="2270" w:author="Hawer" w:date="2018-08-20T15:03:00Z">
        <w:r>
          <w:rPr>
            <w:i/>
            <w:sz w:val="30"/>
            <w:szCs w:val="30"/>
          </w:rPr>
        </w:r>
      </w:del>
    </w:p>
    <w:p>
      <w:pPr>
        <w:pStyle w:val="Normal"/>
        <w:jc w:val="both"/>
        <w:rPr>
          <w:sz w:val="30"/>
          <w:szCs w:val="30"/>
          <w:del w:id="2273" w:author="Györgyi" w:date="2017-06-28T20:43:00Z"/>
        </w:rPr>
      </w:pPr>
      <w:del w:id="2272" w:author="Györgyi" w:date="2017-06-28T20:43:00Z">
        <w:r>
          <w:rPr>
            <w:sz w:val="30"/>
            <w:szCs w:val="30"/>
          </w:rPr>
        </w:r>
      </w:del>
    </w:p>
    <w:p>
      <w:pPr>
        <w:pStyle w:val="Normal"/>
        <w:numPr>
          <w:ilvl w:val="1"/>
          <w:numId w:val="117"/>
        </w:numPr>
        <w:rPr>
          <w:del w:id="2275" w:author="Györgyi" w:date="2017-05-31T20:00:00Z"/>
        </w:rPr>
      </w:pPr>
      <w:del w:id="2274" w:author="Györgyi" w:date="2017-05-31T20:00:00Z">
        <w:r>
          <w:rPr/>
          <w:delText xml:space="preserve">A Tömörkényi Tömörkény István Napközi Otthonos Óvoda </w:delText>
        </w:r>
      </w:del>
    </w:p>
    <w:p>
      <w:pPr>
        <w:pStyle w:val="Normal"/>
        <w:jc w:val="center"/>
        <w:rPr>
          <w:sz w:val="30"/>
          <w:szCs w:val="30"/>
          <w:del w:id="2277" w:author="Györgyi" w:date="2017-05-31T20:00:00Z"/>
        </w:rPr>
      </w:pPr>
      <w:del w:id="2276" w:author="Györgyi" w:date="2017-05-31T20:00:00Z">
        <w:r>
          <w:rPr>
            <w:sz w:val="30"/>
            <w:szCs w:val="30"/>
          </w:rPr>
        </w:r>
      </w:del>
    </w:p>
    <w:p>
      <w:pPr>
        <w:pStyle w:val="Normal"/>
        <w:jc w:val="both"/>
        <w:rPr>
          <w:sz w:val="30"/>
          <w:szCs w:val="30"/>
          <w:del w:id="2279" w:author="Györgyi" w:date="2017-05-31T20:00:00Z"/>
        </w:rPr>
      </w:pPr>
      <w:del w:id="2278" w:author="Györgyi" w:date="2017-05-31T20:00:00Z">
        <w:r>
          <w:rPr>
            <w:sz w:val="30"/>
            <w:szCs w:val="30"/>
          </w:rPr>
        </w:r>
      </w:del>
    </w:p>
    <w:p>
      <w:pPr>
        <w:pStyle w:val="Normal"/>
        <w:rPr>
          <w:i/>
          <w:i/>
          <w:del w:id="2281" w:author="Györgyi" w:date="2017-05-31T20:00:00Z"/>
        </w:rPr>
      </w:pPr>
      <w:del w:id="2280" w:author="Györgyi" w:date="2017-05-31T20:00:00Z">
        <w:r>
          <w:rPr>
            <w:i/>
          </w:rPr>
          <w:delText xml:space="preserve">"Vezesd őket, utat ne tévessz, s magadhoz mindig hű maradj, </w:delText>
        </w:r>
      </w:del>
    </w:p>
    <w:p>
      <w:pPr>
        <w:pStyle w:val="Normal"/>
        <w:rPr>
          <w:i/>
          <w:i/>
          <w:del w:id="2283" w:author="Györgyi" w:date="2017-05-31T20:00:00Z"/>
        </w:rPr>
      </w:pPr>
      <w:del w:id="2282" w:author="Györgyi" w:date="2017-05-31T20:00:00Z">
        <w:r>
          <w:rPr>
            <w:i/>
          </w:rPr>
          <w:delText xml:space="preserve">Mert élen állsz, és messze látszol, </w:delText>
        </w:r>
      </w:del>
    </w:p>
    <w:p>
      <w:pPr>
        <w:pStyle w:val="Normal"/>
        <w:rPr>
          <w:i/>
          <w:i/>
          <w:del w:id="2285" w:author="Györgyi" w:date="2017-05-31T20:00:00Z"/>
        </w:rPr>
      </w:pPr>
      <w:del w:id="2284" w:author="Györgyi" w:date="2017-05-31T20:00:00Z">
        <w:r>
          <w:rPr>
            <w:i/>
          </w:rPr>
          <w:delText>Sose feledd: példa vagy!"</w:delText>
        </w:r>
      </w:del>
    </w:p>
    <w:p>
      <w:pPr>
        <w:pStyle w:val="Normal"/>
        <w:rPr>
          <w:i/>
          <w:i/>
          <w:del w:id="2287" w:author="Györgyi" w:date="2017-05-31T20:00:00Z"/>
        </w:rPr>
      </w:pPr>
      <w:del w:id="2286" w:author="Györgyi" w:date="2017-05-31T20:00:00Z">
        <w:r>
          <w:rPr>
            <w:i/>
          </w:rPr>
          <w:delText>/Nagy László/</w:delText>
        </w:r>
      </w:del>
    </w:p>
    <w:p>
      <w:pPr>
        <w:pStyle w:val="Normal"/>
        <w:jc w:val="both"/>
        <w:rPr>
          <w:i/>
          <w:i/>
          <w:del w:id="2289" w:author="Györgyi" w:date="2017-05-31T20:00:00Z"/>
        </w:rPr>
      </w:pPr>
      <w:del w:id="2288" w:author="Györgyi" w:date="2017-05-31T20:00:00Z">
        <w:r>
          <w:rPr>
            <w:i/>
          </w:rPr>
        </w:r>
      </w:del>
    </w:p>
    <w:p>
      <w:pPr>
        <w:pStyle w:val="Normal"/>
        <w:jc w:val="both"/>
        <w:rPr>
          <w:del w:id="2293" w:author="Györgyi" w:date="2017-05-31T20:00:00Z"/>
        </w:rPr>
      </w:pPr>
      <w:del w:id="2290" w:author="Györgyi" w:date="2017-05-31T20:00:00Z">
        <w:r>
          <w:rPr/>
          <w:delText xml:space="preserve">Óvodánk több mint 60 éves, öreg, elavult épület. Közel 15 éve fűtés- és részleges világításkorszerűsítés történt. A két csoportszoba méretén kívül, a kiszolgáló helyiségek szűkösek, korszerűtlenek, elavultak. Az óvoda </w:delText>
        </w:r>
      </w:del>
      <w:del w:id="2291" w:author="Györgyi" w:date="2017-05-31T20:00:00Z">
        <w:r>
          <w:rPr>
            <w:b/>
          </w:rPr>
          <w:delText>udvar</w:delText>
        </w:r>
      </w:del>
      <w:del w:id="2292" w:author="Györgyi" w:date="2017-05-31T20:00:00Z">
        <w:r>
          <w:rPr/>
          <w:delText xml:space="preserve">a nagy és parkosított. Az itt található játékok kis hányada felel meg az EU szabványoknak. </w:delText>
        </w:r>
      </w:del>
    </w:p>
    <w:p>
      <w:pPr>
        <w:pStyle w:val="Normal"/>
        <w:jc w:val="both"/>
        <w:rPr>
          <w:del w:id="2301" w:author="Györgyi" w:date="2017-05-31T20:00:00Z"/>
        </w:rPr>
      </w:pPr>
      <w:del w:id="2294" w:author="Györgyi" w:date="2017-05-31T20:00:00Z">
        <w:r>
          <w:rPr/>
          <w:delText xml:space="preserve">Az óvoda </w:delText>
        </w:r>
      </w:del>
      <w:del w:id="2295" w:author="Györgyi" w:date="2017-05-31T20:00:00Z">
        <w:r>
          <w:rPr>
            <w:b/>
          </w:rPr>
          <w:delText>2 csoport</w:delText>
        </w:r>
      </w:del>
      <w:del w:id="2296" w:author="Györgyi" w:date="2017-05-31T20:00:00Z">
        <w:r>
          <w:rPr/>
          <w:delText xml:space="preserve">tal működik, </w:delText>
        </w:r>
      </w:del>
      <w:del w:id="2297" w:author="Györgyi" w:date="2017-05-31T20:00:00Z">
        <w:r>
          <w:rPr>
            <w:b/>
          </w:rPr>
          <w:delText>55 férőhellyel.</w:delText>
        </w:r>
      </w:del>
      <w:del w:id="2298" w:author="Györgyi" w:date="2017-05-31T20:00:00Z">
        <w:r>
          <w:rPr/>
          <w:delText xml:space="preserve"> </w:delText>
        </w:r>
      </w:del>
      <w:del w:id="2299" w:author="Györgyi" w:date="2017-05-31T20:00:00Z">
        <w:r>
          <w:rPr>
            <w:b/>
          </w:rPr>
          <w:delText>Csoportszobáink</w:delText>
        </w:r>
      </w:del>
      <w:del w:id="2300" w:author="Györgyi" w:date="2017-05-31T20:00:00Z">
        <w:r>
          <w:rPr/>
          <w:delText xml:space="preserve"> mérete megfelelő. A gyermekek játék és eszközellátottsága az utóbbi két évben sokat javult pályázati beszerzések útján. Ezeket az eszközöket nem csak a napi játéktevékenységükben használják a gyermekek, hanem szükség szerint a logopédus is alkalmazza a gyermekek fejlesztéséhez. </w:delText>
        </w:r>
      </w:del>
    </w:p>
    <w:p>
      <w:pPr>
        <w:pStyle w:val="Normal"/>
        <w:jc w:val="both"/>
        <w:rPr>
          <w:del w:id="2305" w:author="Györgyi" w:date="2017-05-31T20:00:00Z"/>
        </w:rPr>
      </w:pPr>
      <w:del w:id="2302" w:author="Györgyi" w:date="2017-05-31T20:00:00Z">
        <w:r>
          <w:rPr>
            <w:b/>
          </w:rPr>
          <w:delText>Óvodai életünk legfontosabb alapelve</w:delText>
        </w:r>
      </w:del>
      <w:del w:id="2303" w:author="Györgyi" w:date="2017-05-31T20:00:00Z">
        <w:r>
          <w:rPr/>
          <w:delText xml:space="preserve"> </w:delText>
        </w:r>
      </w:del>
      <w:del w:id="2304" w:author="Györgyi" w:date="2017-05-31T20:00:00Z">
        <w:r>
          <w:rPr>
            <w:b/>
          </w:rPr>
          <w:delText>a gyermekközpontúság, a családias légkör, a gyermeki indivídum figyelembevétele a fejlesztés során.</w:delText>
        </w:r>
      </w:del>
    </w:p>
    <w:p>
      <w:pPr>
        <w:pStyle w:val="Normal"/>
        <w:jc w:val="both"/>
        <w:rPr>
          <w:del w:id="2310" w:author="Györgyi" w:date="2017-05-31T20:00:00Z"/>
        </w:rPr>
      </w:pPr>
      <w:del w:id="2306" w:author="Györgyi" w:date="2017-05-31T20:00:00Z">
        <w:r>
          <w:rPr/>
          <w:delText>Kiemelt feladataink közé tartozik a</w:delText>
        </w:r>
      </w:del>
      <w:del w:id="2307" w:author="Györgyi" w:date="2017-05-31T20:00:00Z">
        <w:r>
          <w:rPr>
            <w:b/>
          </w:rPr>
          <w:delText>z anyanyelvi,</w:delText>
        </w:r>
      </w:del>
      <w:del w:id="2308" w:author="Györgyi" w:date="2017-05-31T20:00:00Z">
        <w:r>
          <w:rPr/>
          <w:delText xml:space="preserve"> valamint a </w:delText>
        </w:r>
      </w:del>
      <w:del w:id="2309" w:author="Györgyi" w:date="2017-05-31T20:00:00Z">
        <w:r>
          <w:rPr>
            <w:b/>
          </w:rPr>
          <w:delText xml:space="preserve">természet- és környezetvédelemre nevelés. </w:delText>
        </w:r>
      </w:del>
    </w:p>
    <w:p>
      <w:pPr>
        <w:pStyle w:val="Normal"/>
        <w:jc w:val="both"/>
        <w:rPr>
          <w:b/>
          <w:b/>
          <w:del w:id="2312" w:author="Györgyi" w:date="2017-05-31T20:00:00Z"/>
        </w:rPr>
      </w:pPr>
      <w:del w:id="2311" w:author="Györgyi" w:date="2017-05-31T20:00:00Z">
        <w:r>
          <w:rPr>
            <w:b/>
          </w:rPr>
        </w:r>
      </w:del>
    </w:p>
    <w:p>
      <w:pPr>
        <w:pStyle w:val="Normal"/>
        <w:jc w:val="both"/>
        <w:rPr>
          <w:del w:id="2320" w:author="Györgyi" w:date="2017-05-31T20:00:00Z"/>
        </w:rPr>
      </w:pPr>
      <w:del w:id="2313" w:author="Györgyi" w:date="2017-05-31T20:00:00Z">
        <w:r>
          <w:rPr/>
          <w:delText xml:space="preserve">A hátrányos, halmozottan hátrányos és sajátos nevelési igényű gyermekek </w:delText>
        </w:r>
      </w:del>
      <w:del w:id="2314" w:author="Györgyi" w:date="2017-05-31T20:00:00Z">
        <w:r>
          <w:rPr>
            <w:b/>
          </w:rPr>
          <w:delText>integrált nevelés</w:delText>
        </w:r>
      </w:del>
      <w:del w:id="2315" w:author="Györgyi" w:date="2017-05-31T20:00:00Z">
        <w:r>
          <w:rPr/>
          <w:delText xml:space="preserve">e óvodánk fontos feladata. Ennek megvalósításában segítséget jelent a vállalkozóként, óvodánkban dolgozó </w:delText>
        </w:r>
      </w:del>
      <w:del w:id="2316" w:author="Györgyi" w:date="2017-05-31T20:00:00Z">
        <w:r>
          <w:rPr>
            <w:b/>
          </w:rPr>
          <w:delText>logopédus</w:delText>
        </w:r>
      </w:del>
      <w:del w:id="2317" w:author="Györgyi" w:date="2017-05-31T20:00:00Z">
        <w:r>
          <w:rPr/>
          <w:delText xml:space="preserve">, aki szükség szerint végzettségének megfelelően </w:delText>
        </w:r>
      </w:del>
      <w:del w:id="2318" w:author="Györgyi" w:date="2017-05-31T20:00:00Z">
        <w:r>
          <w:rPr>
            <w:b/>
          </w:rPr>
          <w:delText>pszichológiai</w:delText>
        </w:r>
      </w:del>
      <w:del w:id="2319" w:author="Györgyi" w:date="2017-05-31T20:00:00Z">
        <w:r>
          <w:rPr/>
          <w:delText xml:space="preserve"> segítséget is nyújt a szülőknek.</w:delText>
        </w:r>
      </w:del>
    </w:p>
    <w:p>
      <w:pPr>
        <w:pStyle w:val="Normal"/>
        <w:jc w:val="both"/>
        <w:rPr>
          <w:del w:id="2322" w:author="Györgyi" w:date="2017-05-31T20:00:00Z"/>
        </w:rPr>
      </w:pPr>
      <w:del w:id="2321" w:author="Györgyi" w:date="2017-05-31T20:00:00Z">
        <w:r>
          <w:rPr/>
        </w:r>
      </w:del>
    </w:p>
    <w:p>
      <w:pPr>
        <w:pStyle w:val="Normal"/>
        <w:jc w:val="both"/>
        <w:rPr>
          <w:del w:id="2328" w:author="Györgyi" w:date="2017-05-31T20:00:00Z"/>
        </w:rPr>
      </w:pPr>
      <w:del w:id="2323" w:author="Györgyi" w:date="2017-05-31T20:00:00Z">
        <w:r>
          <w:rPr/>
          <w:delText xml:space="preserve">A gyermekek nevelésében legfontosabb partnerünk a család. Közösen, nagyfokú együttműködéssel szervezzük az </w:delText>
        </w:r>
      </w:del>
      <w:del w:id="2324" w:author="Györgyi" w:date="2017-05-31T20:00:00Z">
        <w:r>
          <w:rPr>
            <w:b/>
          </w:rPr>
          <w:delText>óvoda és a családok</w:delText>
        </w:r>
      </w:del>
      <w:del w:id="2325" w:author="Györgyi" w:date="2017-05-31T20:00:00Z">
        <w:r>
          <w:rPr/>
          <w:delText xml:space="preserve"> kapcsolatát. Tartalmas programjaink színesítik a családok életét, közös élményhez juttatva őket. Legjelentősebb rendezvényeink a családok részvételével a Mikulás, Karácsony, Farsang, Anyák napja, közös kirándulások, és az évzáró. Ezek szervezésében nagy segítséget jelent a </w:delText>
        </w:r>
      </w:del>
      <w:del w:id="2326" w:author="Györgyi" w:date="2017-05-31T20:00:00Z">
        <w:r>
          <w:rPr>
            <w:b/>
          </w:rPr>
          <w:delText>Szülők Óvodai Szervezete</w:delText>
        </w:r>
      </w:del>
      <w:del w:id="2327" w:author="Györgyi" w:date="2017-05-31T20:00:00Z">
        <w:r>
          <w:rPr/>
          <w:delText>.</w:delText>
        </w:r>
      </w:del>
    </w:p>
    <w:p>
      <w:pPr>
        <w:pStyle w:val="Normal"/>
        <w:jc w:val="both"/>
        <w:rPr>
          <w:del w:id="2330" w:author="Györgyi" w:date="2017-05-31T20:00:00Z"/>
        </w:rPr>
      </w:pPr>
      <w:del w:id="2329" w:author="Györgyi" w:date="2017-05-31T20:00:00Z">
        <w:r>
          <w:rPr/>
        </w:r>
      </w:del>
    </w:p>
    <w:p>
      <w:pPr>
        <w:pStyle w:val="Normal"/>
        <w:jc w:val="both"/>
        <w:rPr>
          <w:del w:id="2346" w:author="Györgyi" w:date="2017-05-31T20:00:00Z"/>
        </w:rPr>
      </w:pPr>
      <w:del w:id="2331" w:author="Györgyi" w:date="2017-05-31T20:00:00Z">
        <w:r>
          <w:rPr/>
          <w:delText>A gyermekek speciális nevelése érdekében a következő foglalkozások</w:delText>
        </w:r>
      </w:del>
      <w:del w:id="2332" w:author="Györgyi" w:date="2017-05-31T20:00:00Z">
        <w:r>
          <w:rPr>
            <w:rFonts w:cs="Times New Roman"/>
            <w:b w:val="false"/>
            <w:bCs w:val="false"/>
            <w:i w:val="false"/>
            <w:iCs w:val="false"/>
            <w:strike/>
            <w:sz w:val="24"/>
            <w:szCs w:val="24"/>
          </w:rPr>
          <w:delText xml:space="preserve">at szervezzük, </w:delText>
        </w:r>
      </w:del>
      <w:ins w:id="2333" w:author="user" w:date="2013-04-26T21:53:00Z">
        <w:del w:id="2334" w:author="Györgyi" w:date="2017-05-31T20:00:00Z">
          <w:r>
            <w:rPr/>
            <w:delText xml:space="preserve"> </w:delText>
          </w:r>
        </w:del>
      </w:ins>
      <w:ins w:id="2335" w:author="user" w:date="2013-04-26T21:53:00Z">
        <w:del w:id="2336" w:author="Györgyi" w:date="2017-05-31T20:00:00Z">
          <w:r>
            <w:rPr>
              <w:color w:val="FF0000"/>
            </w:rPr>
            <w:delText>feltételeit biztosítjuk</w:delText>
          </w:r>
        </w:del>
      </w:ins>
      <w:ins w:id="2337" w:author="user" w:date="2013-04-26T21:53:00Z">
        <w:del w:id="2338" w:author="Györgyi" w:date="2017-05-31T20:00:00Z">
          <w:r>
            <w:rPr>
              <w:rFonts w:cs="Times New Roman"/>
              <w:b w:val="false"/>
              <w:bCs w:val="false"/>
              <w:i w:val="false"/>
              <w:iCs w:val="false"/>
              <w:strike/>
              <w:color w:val="FF0000"/>
              <w:sz w:val="24"/>
              <w:szCs w:val="24"/>
            </w:rPr>
            <w:delText xml:space="preserve">, </w:delText>
          </w:r>
        </w:del>
      </w:ins>
      <w:del w:id="2339" w:author="Györgyi" w:date="2017-05-31T20:00:00Z">
        <w:r>
          <w:rPr>
            <w:rFonts w:cs="Times New Roman"/>
            <w:b w:val="false"/>
            <w:bCs w:val="false"/>
            <w:i w:val="false"/>
            <w:iCs w:val="false"/>
            <w:strike/>
            <w:sz w:val="24"/>
            <w:szCs w:val="24"/>
          </w:rPr>
          <w:delText>melyekre</w:delText>
        </w:r>
      </w:del>
      <w:del w:id="2340" w:author="Györgyi" w:date="2017-05-31T20:00:00Z">
        <w:r>
          <w:rPr/>
          <w:delText xml:space="preserve"> a szülők igényeik szerint</w:delText>
        </w:r>
      </w:del>
      <w:ins w:id="2341" w:author="user" w:date="2013-04-26T21:54:00Z">
        <w:del w:id="2342" w:author="Györgyi" w:date="2017-05-31T20:00:00Z">
          <w:r>
            <w:rPr/>
            <w:delText>:</w:delText>
          </w:r>
        </w:del>
      </w:ins>
      <w:del w:id="2343" w:author="Györgyi" w:date="2017-05-31T20:00:00Z">
        <w:r>
          <w:rPr/>
          <w:delText xml:space="preserve"> </w:delText>
        </w:r>
      </w:del>
      <w:del w:id="2344" w:author="Györgyi" w:date="2017-05-31T20:00:00Z">
        <w:r>
          <w:rPr>
            <w:rFonts w:cs="Times New Roman"/>
            <w:b w:val="false"/>
            <w:bCs w:val="false"/>
            <w:i w:val="false"/>
            <w:iCs w:val="false"/>
            <w:strike/>
            <w:sz w:val="24"/>
            <w:szCs w:val="24"/>
          </w:rPr>
          <w:delText>járatják gyermekeiket</w:delText>
        </w:r>
      </w:del>
      <w:del w:id="2345" w:author="Györgyi" w:date="2017-05-31T20:00:00Z">
        <w:r>
          <w:rPr/>
          <w:delText>: vízhez szoktatás, angol, hittan, néptánc.</w:delText>
        </w:r>
      </w:del>
    </w:p>
    <w:p>
      <w:pPr>
        <w:pStyle w:val="Normal"/>
        <w:jc w:val="both"/>
        <w:rPr>
          <w:del w:id="2350" w:author="Györgyi" w:date="2017-05-31T20:00:00Z"/>
        </w:rPr>
      </w:pPr>
      <w:del w:id="2347" w:author="Györgyi" w:date="2017-05-31T20:00:00Z">
        <w:r>
          <w:rPr/>
          <w:delText xml:space="preserve">Igyekszünk az óvodát minél hamarabb megismertetni a családokkal, ezért a 2 éveseknek </w:delText>
        </w:r>
      </w:del>
      <w:del w:id="2348" w:author="Györgyi" w:date="2017-05-31T20:00:00Z">
        <w:r>
          <w:rPr>
            <w:b/>
          </w:rPr>
          <w:delText>baba-mama klub</w:delText>
        </w:r>
      </w:del>
      <w:del w:id="2349" w:author="Györgyi" w:date="2017-05-31T20:00:00Z">
        <w:r>
          <w:rPr/>
          <w:delText xml:space="preserve">ot tartunk, rendszeresen. Ezek a foglalkozások alkalmat teremtenek az óvoda iránti bizalom erősítésében, szükség szerint segítséget nyújtani a nevelésben, az esetleges fejlődésbeli problémák korai kiszűrésében. </w:delText>
        </w:r>
      </w:del>
    </w:p>
    <w:p>
      <w:pPr>
        <w:pStyle w:val="Normal"/>
        <w:jc w:val="both"/>
        <w:rPr>
          <w:del w:id="2352" w:author="Györgyi" w:date="2017-05-31T20:00:00Z"/>
        </w:rPr>
      </w:pPr>
      <w:del w:id="2351" w:author="Györgyi" w:date="2017-05-31T20:00:00Z">
        <w:r>
          <w:rPr/>
        </w:r>
      </w:del>
    </w:p>
    <w:p>
      <w:pPr>
        <w:pStyle w:val="Normal"/>
        <w:jc w:val="both"/>
        <w:rPr>
          <w:i/>
          <w:i/>
          <w:del w:id="2355" w:author="Györgyi" w:date="2017-05-31T20:00:00Z"/>
        </w:rPr>
      </w:pPr>
      <w:del w:id="2353" w:author="Györgyi" w:date="2017-05-31T20:00:00Z">
        <w:r>
          <w:rPr>
            <w:i/>
          </w:rPr>
          <w:delText>„</w:delText>
        </w:r>
      </w:del>
      <w:del w:id="2354" w:author="Györgyi" w:date="2017-05-31T20:00:00Z">
        <w:r>
          <w:rPr>
            <w:i/>
          </w:rPr>
          <w:delText>A bizalom nem csak egy szó,</w:delText>
        </w:r>
      </w:del>
    </w:p>
    <w:p>
      <w:pPr>
        <w:pStyle w:val="Normal"/>
        <w:jc w:val="both"/>
        <w:rPr>
          <w:del w:id="2357" w:author="Györgyi" w:date="2017-05-31T20:00:00Z"/>
        </w:rPr>
      </w:pPr>
      <w:del w:id="2356" w:author="Györgyi" w:date="2017-05-31T20:00:00Z">
        <w:r>
          <w:rPr>
            <w:i/>
          </w:rPr>
          <w:delText>Mit mondani is nehéz.</w:delText>
        </w:r>
      </w:del>
    </w:p>
    <w:p>
      <w:pPr>
        <w:pStyle w:val="Normal"/>
        <w:jc w:val="both"/>
        <w:rPr>
          <w:i/>
          <w:i/>
          <w:del w:id="2359" w:author="Györgyi" w:date="2017-05-31T20:00:00Z"/>
        </w:rPr>
      </w:pPr>
      <w:del w:id="2358" w:author="Györgyi" w:date="2017-05-31T20:00:00Z">
        <w:r>
          <w:rPr>
            <w:i/>
          </w:rPr>
          <w:delText>A bizalom egy törékeny kincs,</w:delText>
        </w:r>
      </w:del>
    </w:p>
    <w:p>
      <w:pPr>
        <w:pStyle w:val="Normal"/>
        <w:jc w:val="both"/>
        <w:rPr>
          <w:i/>
          <w:i/>
          <w:del w:id="2361" w:author="Györgyi" w:date="2017-05-31T20:00:00Z"/>
        </w:rPr>
      </w:pPr>
      <w:del w:id="2360" w:author="Györgyi" w:date="2017-05-31T20:00:00Z">
        <w:r>
          <w:rPr>
            <w:i/>
          </w:rPr>
          <w:delText>Mi nagyon könnyen odavész.</w:delText>
        </w:r>
      </w:del>
    </w:p>
    <w:p>
      <w:pPr>
        <w:pStyle w:val="Normal"/>
        <w:jc w:val="both"/>
        <w:rPr>
          <w:i/>
          <w:i/>
          <w:del w:id="2363" w:author="Györgyi" w:date="2017-05-31T20:00:00Z"/>
        </w:rPr>
      </w:pPr>
      <w:del w:id="2362" w:author="Györgyi" w:date="2017-05-31T20:00:00Z">
        <w:r>
          <w:rPr>
            <w:i/>
          </w:rPr>
        </w:r>
      </w:del>
    </w:p>
    <w:p>
      <w:pPr>
        <w:pStyle w:val="Normal"/>
        <w:jc w:val="both"/>
        <w:rPr>
          <w:i/>
          <w:i/>
          <w:del w:id="2365" w:author="Györgyi" w:date="2017-05-31T20:00:00Z"/>
        </w:rPr>
      </w:pPr>
      <w:del w:id="2364" w:author="Györgyi" w:date="2017-05-31T20:00:00Z">
        <w:r>
          <w:rPr>
            <w:i/>
          </w:rPr>
          <w:delText>A bizalom egy hosszú út,</w:delText>
        </w:r>
      </w:del>
    </w:p>
    <w:p>
      <w:pPr>
        <w:pStyle w:val="Normal"/>
        <w:jc w:val="both"/>
        <w:rPr>
          <w:i/>
          <w:i/>
          <w:del w:id="2367" w:author="Györgyi" w:date="2017-05-31T20:00:00Z"/>
        </w:rPr>
      </w:pPr>
      <w:del w:id="2366" w:author="Györgyi" w:date="2017-05-31T20:00:00Z">
        <w:r>
          <w:rPr>
            <w:i/>
          </w:rPr>
          <w:delText>Melyen mi is végig megyünk,</w:delText>
        </w:r>
      </w:del>
    </w:p>
    <w:p>
      <w:pPr>
        <w:pStyle w:val="Normal"/>
        <w:jc w:val="both"/>
        <w:rPr>
          <w:i/>
          <w:i/>
          <w:del w:id="2369" w:author="Györgyi" w:date="2017-05-31T20:00:00Z"/>
        </w:rPr>
      </w:pPr>
      <w:del w:id="2368" w:author="Györgyi" w:date="2017-05-31T20:00:00Z">
        <w:r>
          <w:rPr>
            <w:i/>
          </w:rPr>
          <w:delText>S hogy nehéz lesz-e járni rajta,</w:delText>
        </w:r>
      </w:del>
    </w:p>
    <w:p>
      <w:pPr>
        <w:pStyle w:val="Normal"/>
        <w:jc w:val="both"/>
        <w:rPr>
          <w:i/>
          <w:i/>
          <w:del w:id="2371" w:author="Györgyi" w:date="2017-05-31T20:00:00Z"/>
        </w:rPr>
      </w:pPr>
      <w:del w:id="2370" w:author="Györgyi" w:date="2017-05-31T20:00:00Z">
        <w:r>
          <w:rPr>
            <w:i/>
          </w:rPr>
          <w:delText>Attól is függ, mit teszünk.”</w:delText>
        </w:r>
      </w:del>
    </w:p>
    <w:p>
      <w:pPr>
        <w:pStyle w:val="Normal"/>
        <w:jc w:val="both"/>
        <w:rPr>
          <w:i/>
          <w:i/>
          <w:del w:id="2373" w:author="Györgyi" w:date="2017-05-31T20:00:00Z"/>
        </w:rPr>
      </w:pPr>
      <w:del w:id="2372" w:author="Györgyi" w:date="2017-05-31T20:00:00Z">
        <w:r>
          <w:rPr>
            <w:i/>
          </w:rPr>
        </w:r>
      </w:del>
    </w:p>
    <w:p>
      <w:pPr>
        <w:pStyle w:val="Normal"/>
        <w:jc w:val="both"/>
        <w:rPr>
          <w:i/>
          <w:i/>
          <w:del w:id="2375" w:author="Györgyi" w:date="2017-05-31T20:00:00Z"/>
        </w:rPr>
      </w:pPr>
      <w:del w:id="2374" w:author="Györgyi" w:date="2017-05-31T20:00:00Z">
        <w:r>
          <w:rPr>
            <w:i/>
          </w:rPr>
          <w:delText>/ismeretlen szerző: Bizalom/(Hazat Inaiat Khan)</w:delText>
          <w:tab/>
        </w:r>
      </w:del>
    </w:p>
    <w:p>
      <w:pPr>
        <w:pStyle w:val="Normal"/>
        <w:jc w:val="both"/>
        <w:rPr>
          <w:i/>
          <w:i/>
          <w:del w:id="2377" w:author="Györgyi" w:date="2017-06-28T20:36:00Z"/>
        </w:rPr>
      </w:pPr>
      <w:del w:id="2376" w:author="Györgyi" w:date="2017-06-28T20:36:00Z">
        <w:r>
          <w:rPr>
            <w:i/>
          </w:rPr>
        </w:r>
      </w:del>
    </w:p>
    <w:p>
      <w:pPr>
        <w:pStyle w:val="Normal"/>
        <w:jc w:val="left"/>
        <w:rPr>
          <w:i/>
          <w:i/>
          <w:del w:id="2379" w:author="admin" w:date="2020-03-28T18:27:00Z"/>
        </w:rPr>
      </w:pPr>
      <w:del w:id="2378" w:author="Györgyi" w:date="2017-06-28T20:36:00Z">
        <w:r>
          <w:rPr>
            <w:i/>
          </w:rPr>
          <w:tab/>
          <w:delText xml:space="preserve">      </w:delText>
        </w:r>
      </w:del>
    </w:p>
    <w:p>
      <w:pPr>
        <w:pStyle w:val="Normal"/>
        <w:widowControl/>
        <w:bidi w:val="0"/>
        <w:spacing w:before="240" w:after="60"/>
        <w:jc w:val="left"/>
        <w:rPr>
          <w:b/>
          <w:b/>
          <w:del w:id="2382" w:author="Györgyi" w:date="2017-06-28T20:37:00Z"/>
        </w:rPr>
      </w:pPr>
      <w:bookmarkStart w:id="17" w:name="__RefHeading___Toc489278842"/>
      <w:r>
        <w:rPr>
          <w:b/>
        </w:rPr>
        <w:t xml:space="preserve">Csanyteleki </w:t>
      </w:r>
      <w:del w:id="2380" w:author="Györgyi" w:date="2018-08-19T18:32:00Z">
        <w:r>
          <w:rPr>
            <w:b/>
          </w:rPr>
          <w:delText xml:space="preserve">Napközi Otthonos </w:delText>
        </w:r>
      </w:del>
      <w:r>
        <w:rPr>
          <w:b/>
        </w:rPr>
        <w:t>Óvoda</w:t>
      </w:r>
      <w:ins w:id="2381" w:author="Györgyi" w:date="2018-08-19T18:32:00Z">
        <w:bookmarkEnd w:id="17"/>
        <w:r>
          <w:rPr>
            <w:b/>
          </w:rPr>
          <w:t xml:space="preserve"> és Mini Bölcsőde</w:t>
        </w:r>
      </w:ins>
    </w:p>
    <w:p>
      <w:pPr>
        <w:pStyle w:val="Normal"/>
        <w:widowControl/>
        <w:bidi w:val="0"/>
        <w:spacing w:before="240" w:after="60"/>
        <w:jc w:val="left"/>
        <w:rPr>
          <w:b/>
          <w:b/>
          <w:del w:id="2384" w:author="Györgyi" w:date="2017-06-28T20:37:00Z"/>
        </w:rPr>
      </w:pPr>
      <w:del w:id="2383" w:author="Györgyi" w:date="2017-06-28T20:37:00Z">
        <w:r>
          <w:rPr>
            <w:b/>
          </w:rPr>
        </w:r>
      </w:del>
    </w:p>
    <w:p>
      <w:pPr>
        <w:pStyle w:val="Normal"/>
        <w:widowControl/>
        <w:bidi w:val="0"/>
        <w:spacing w:before="240" w:after="60"/>
        <w:ind w:hanging="0"/>
        <w:rPr>
          <w:ins w:id="2386" w:author="Györgyi" w:date="2017-06-28T20:37:00Z"/>
        </w:rPr>
      </w:pPr>
      <w:ins w:id="2385" w:author="Györgyi" w:date="2017-06-28T20:37:00Z">
        <w:r>
          <w:rPr/>
        </w:r>
      </w:ins>
      <w:bookmarkStart w:id="18" w:name="__RefHeading___Toc489278844"/>
      <w:bookmarkStart w:id="19" w:name="__RefHeading___Toc489278844"/>
      <w:bookmarkEnd w:id="19"/>
    </w:p>
    <w:p>
      <w:pPr>
        <w:pStyle w:val="Normal"/>
        <w:spacing w:before="0" w:after="0"/>
        <w:jc w:val="both"/>
        <w:rPr>
          <w:ins w:id="2388" w:author="Hawer" w:date="2018-08-20T15:04:00Z"/>
        </w:rPr>
      </w:pPr>
      <w:ins w:id="2387" w:author="Hawer" w:date="2018-08-20T15:04:00Z">
        <w:r>
          <w:rPr/>
        </w:r>
      </w:ins>
    </w:p>
    <w:p>
      <w:pPr>
        <w:pStyle w:val="Normal"/>
        <w:spacing w:before="0" w:after="0"/>
        <w:jc w:val="both"/>
        <w:rPr>
          <w:del w:id="2397" w:author="Györgyi" w:date="2017-06-28T20:39:00Z"/>
        </w:rPr>
      </w:pPr>
      <w:r>
        <w:rPr/>
        <w:t>Óvodánka</w:t>
      </w:r>
      <w:del w:id="2389" w:author="Györgyi" w:date="2017-05-31T20:01:00Z">
        <w:r>
          <w:rPr/>
          <w:delText xml:space="preserve">t </w:delText>
        </w:r>
      </w:del>
      <w:del w:id="2390" w:author="Györgyi" w:date="2017-05-31T20:01:00Z">
        <w:r>
          <w:rPr>
            <w:color w:val="000000"/>
          </w:rPr>
          <w:delText>….évben , és meg lehet nevezni a projektet is!</w:delText>
        </w:r>
      </w:del>
      <w:ins w:id="2391" w:author="Györgyi" w:date="2017-05-31T20:01:00Z">
        <w:r>
          <w:rPr>
            <w:color w:val="000000"/>
          </w:rPr>
          <w:t>t 2009-ben</w:t>
        </w:r>
      </w:ins>
      <w:ins w:id="2392" w:author="Györgyi" w:date="2017-05-31T20:01:00Z">
        <w:r>
          <w:rPr>
            <w:color w:val="FF0000"/>
          </w:rPr>
          <w:t xml:space="preserve"> </w:t>
        </w:r>
      </w:ins>
      <w:del w:id="2393" w:author="Györgyi" w:date="2017-05-31T20:01:00Z">
        <w:r>
          <w:rPr>
            <w:color w:val="FF0000"/>
          </w:rPr>
          <w:delText xml:space="preserve"> </w:delText>
        </w:r>
      </w:del>
      <w:r>
        <w:rPr/>
        <w:t xml:space="preserve">bővítéssel újjáépítették, így minden lehetőség adott, hogy gyermekeinket a legideálisabb körülmények között neveljük </w:t>
      </w:r>
      <w:ins w:id="2394" w:author="Györgyi" w:date="2017-05-31T20:01:00Z">
        <w:r>
          <w:rPr/>
          <w:t>3</w:t>
        </w:r>
      </w:ins>
      <w:ins w:id="2395" w:author="ovi" w:date="2023-11-02T08:08:00Z">
        <w:r>
          <w:rPr>
            <w:color w:val="000000"/>
          </w:rPr>
          <w:t>-4</w:t>
        </w:r>
      </w:ins>
      <w:del w:id="2396" w:author="Györgyi" w:date="2017-05-31T20:01:00Z">
        <w:r>
          <w:rPr/>
          <w:delText>4</w:delText>
        </w:r>
      </w:del>
      <w:r>
        <w:rPr/>
        <w:t xml:space="preserve"> csoportban. A felújítás eredményeként óvodánk korszerűvé, akadálymentessé vált.</w:t>
      </w:r>
    </w:p>
    <w:p>
      <w:pPr>
        <w:pStyle w:val="Normal"/>
        <w:spacing w:before="0" w:after="0"/>
        <w:jc w:val="both"/>
        <w:rPr>
          <w:ins w:id="2399" w:author="Györgyi" w:date="2017-06-28T20:39:00Z"/>
        </w:rPr>
      </w:pPr>
      <w:ins w:id="2398" w:author="Györgyi" w:date="2017-06-28T20:39:00Z">
        <w:r>
          <w:rPr/>
        </w:r>
      </w:ins>
    </w:p>
    <w:p>
      <w:pPr>
        <w:pStyle w:val="Normal"/>
        <w:spacing w:before="0" w:after="0"/>
        <w:jc w:val="both"/>
        <w:rPr>
          <w:del w:id="2401" w:author="Györgyi" w:date="2017-06-28T20:39:00Z"/>
        </w:rPr>
      </w:pPr>
      <w:del w:id="2400" w:author="Györgyi" w:date="2017-06-28T20:39:00Z">
        <w:r>
          <w:rPr/>
        </w:r>
      </w:del>
    </w:p>
    <w:p>
      <w:pPr>
        <w:pStyle w:val="Normal"/>
        <w:spacing w:before="0" w:after="0"/>
        <w:jc w:val="both"/>
        <w:rPr/>
      </w:pPr>
      <w:r>
        <w:rPr/>
        <w:t>Óvodánkban minden csoportszobához külön öltöző, és 2-2 csoportszobához közös mosdó tartozik, így a helyiségek könnyen átláthatók, jól kihasználhatók a nap folyamán.</w:t>
      </w:r>
    </w:p>
    <w:p>
      <w:pPr>
        <w:pStyle w:val="Normal"/>
        <w:spacing w:before="0" w:after="0"/>
        <w:jc w:val="both"/>
        <w:rPr/>
      </w:pPr>
      <w:r>
        <w:rPr>
          <w:b/>
        </w:rPr>
        <w:t>Csoportszobáink</w:t>
      </w:r>
      <w:r>
        <w:rPr/>
        <w:t xml:space="preserve"> bútorzata igazodik a gyermekek igényeihez, két csoportunkban galéria bővíti a játékra alkalmas teret.</w:t>
      </w:r>
    </w:p>
    <w:p>
      <w:pPr>
        <w:pStyle w:val="Normal"/>
        <w:spacing w:before="0" w:after="0"/>
        <w:jc w:val="both"/>
        <w:rPr/>
      </w:pPr>
      <w:r>
        <w:rPr/>
        <w:t xml:space="preserve">A gyermekek mozgásfejlesztéséhez jól felszerelt </w:t>
      </w:r>
      <w:r>
        <w:rPr>
          <w:b/>
        </w:rPr>
        <w:t>tornaszoba</w:t>
      </w:r>
      <w:r>
        <w:rPr/>
        <w:t xml:space="preserve"> áll rendelkezésünkre.</w:t>
      </w:r>
    </w:p>
    <w:p>
      <w:pPr>
        <w:pStyle w:val="Normal"/>
        <w:spacing w:before="0" w:after="0"/>
        <w:jc w:val="both"/>
        <w:rPr/>
      </w:pPr>
      <w:r>
        <w:rPr/>
        <w:t>A</w:t>
      </w:r>
      <w:r>
        <w:rPr>
          <w:b/>
        </w:rPr>
        <w:t xml:space="preserve"> fejlesztőszoba</w:t>
      </w:r>
      <w:r>
        <w:rPr/>
        <w:t xml:space="preserve"> jó feltételt biztosít a különböző egyéni és kiscsoportban történő fejlesztő foglalkozásokhoz.</w:t>
      </w:r>
    </w:p>
    <w:p>
      <w:pPr>
        <w:pStyle w:val="Normal"/>
        <w:spacing w:before="0" w:after="0"/>
        <w:jc w:val="both"/>
        <w:rPr/>
      </w:pPr>
      <w:r>
        <w:rPr/>
        <w:t>Játék és eszköz ellátottságunk jó, kiváló lehetőséget biztosít a gyermekek széleskörű tevékenységeihez, képességeik fejlesztéséhez.</w:t>
      </w:r>
    </w:p>
    <w:p>
      <w:pPr>
        <w:pStyle w:val="Normal"/>
        <w:spacing w:before="0" w:after="0"/>
        <w:jc w:val="both"/>
        <w:rPr/>
      </w:pPr>
      <w:r>
        <w:rPr/>
        <w:t xml:space="preserve">Az óvodánkban kialakított </w:t>
      </w:r>
      <w:r>
        <w:rPr>
          <w:b/>
        </w:rPr>
        <w:t>só szoba</w:t>
      </w:r>
      <w:r>
        <w:rPr/>
        <w:t xml:space="preserve"> jótékony hatással van az asztmás, allergiás, légúti megbetegedések megelőzésére.</w:t>
      </w:r>
    </w:p>
    <w:p>
      <w:pPr>
        <w:pStyle w:val="Normal"/>
        <w:spacing w:before="0" w:after="0"/>
        <w:jc w:val="both"/>
        <w:rPr/>
      </w:pPr>
      <w:r>
        <w:rPr/>
        <w:t>Az udvarunk nagyon tágas, füvesített, nagy mozgásteret biztosít gyermekeink számára.</w:t>
      </w:r>
      <w:ins w:id="2402" w:author="user" w:date="2013-04-26T21:55:00Z">
        <w:r>
          <w:rPr/>
          <w:t xml:space="preserve"> </w:t>
        </w:r>
      </w:ins>
      <w:ins w:id="2403" w:author="Györgyi" w:date="2017-05-31T20:02:00Z">
        <w:r>
          <w:rPr/>
          <w:t>Hinták, mászókák, homokozók állnak a gyermekek rendelkezésére.</w:t>
        </w:r>
      </w:ins>
      <w:ins w:id="2404" w:author="user" w:date="2013-04-26T21:55:00Z">
        <w:del w:id="2405" w:author="Györgyi" w:date="2017-05-31T20:02:00Z">
          <w:r>
            <w:rPr>
              <w:color w:val="FF0000"/>
            </w:rPr>
            <w:delText>Játékeszközök és játéktevékenységi lehetőségek leírása…</w:delText>
          </w:r>
        </w:del>
      </w:ins>
      <w:r>
        <w:rPr/>
        <w:t xml:space="preserve"> Udvari játékaink megfelelnek az Európai Uniós előírásoknak.</w:t>
      </w:r>
    </w:p>
    <w:p>
      <w:pPr>
        <w:pStyle w:val="Normal"/>
        <w:spacing w:before="0" w:after="0"/>
        <w:jc w:val="both"/>
        <w:rPr>
          <w:ins w:id="2406" w:author="Hawer" w:date="2018-08-20T15:06:00Z"/>
        </w:rPr>
      </w:pPr>
      <w:r>
        <w:rPr/>
        <w:t xml:space="preserve">A gyermekek étkezését melegítő konyhával oldjuk meg. </w:t>
      </w:r>
    </w:p>
    <w:p>
      <w:pPr>
        <w:pStyle w:val="Normal"/>
        <w:spacing w:before="0" w:after="0"/>
        <w:jc w:val="both"/>
        <w:rPr/>
      </w:pPr>
      <w:r>
        <w:rPr/>
      </w:r>
    </w:p>
    <w:p>
      <w:pPr>
        <w:pStyle w:val="Normal"/>
        <w:spacing w:before="0" w:after="0"/>
        <w:jc w:val="both"/>
        <w:rPr/>
      </w:pPr>
      <w:r>
        <w:rPr>
          <w:b/>
        </w:rPr>
        <w:t>Az óvodapedagógusok</w:t>
      </w:r>
      <w:r>
        <w:rPr/>
        <w:t xml:space="preserve"> jól felkészültek, innovatívak, speciális ismeretekkel rendelkeznek, /fejlesztő-, gyógy-, speciális torna, Sindelar program, kompetenciafejlesztés, mozgásterápia</w:t>
      </w:r>
      <w:ins w:id="2407" w:author="Györgyi" w:date="2017-05-31T20:03:00Z">
        <w:r>
          <w:rPr/>
          <w:t>, drámapedagógia</w:t>
        </w:r>
      </w:ins>
      <w:r>
        <w:rPr/>
        <w:t xml:space="preserve">/ melyet jól kihasználunk a gyerekek fejlődésének érdekében. </w:t>
      </w:r>
    </w:p>
    <w:p>
      <w:pPr>
        <w:pStyle w:val="Normal"/>
        <w:spacing w:before="0" w:after="0"/>
        <w:jc w:val="both"/>
        <w:rPr/>
      </w:pPr>
      <w:r>
        <w:rPr>
          <w:b/>
        </w:rPr>
        <w:t>Óvodánk fő alapelve a</w:t>
      </w:r>
      <w:r>
        <w:rPr/>
        <w:t xml:space="preserve"> </w:t>
      </w:r>
      <w:r>
        <w:rPr>
          <w:b/>
        </w:rPr>
        <w:t xml:space="preserve">gyermekközpontúság. </w:t>
      </w:r>
      <w:r>
        <w:rPr/>
        <w:t>Szeretetet, bizalmat, biztonságot nyújtó óvodai légkör megteremtésével és gazdag tevékenységi lehetőséget biztosító környezet kialakításával segítjük a gyerekek fejlődését. Ebben az óvodai környezetben a gyermek szabadon mozog, játszik, alkot, sokat tevékenykedik, jól érzi magát.</w:t>
      </w:r>
      <w:ins w:id="2408" w:author="Györgyi" w:date="2018-04-07T22:22:00Z">
        <w:r>
          <w:rPr/>
          <w:t xml:space="preserve"> </w:t>
        </w:r>
      </w:ins>
    </w:p>
    <w:p>
      <w:pPr>
        <w:pStyle w:val="Normal"/>
        <w:spacing w:before="0" w:after="0"/>
        <w:jc w:val="both"/>
        <w:rPr/>
      </w:pPr>
      <w:r>
        <w:rPr/>
        <w:t>Az aktív tevékeny gyermek sok tapasztalatot, ismeretet szerez, képességei fejlődnek.</w:t>
      </w:r>
    </w:p>
    <w:p>
      <w:pPr>
        <w:pStyle w:val="Normal"/>
        <w:spacing w:lineRule="auto" w:line="240" w:before="0" w:after="0"/>
        <w:jc w:val="both"/>
        <w:rPr>
          <w:ins w:id="2409" w:author="ovoda" w:date="2020-02-21T14:34:00Z"/>
        </w:rPr>
      </w:pPr>
      <w:r>
        <w:rPr/>
        <w:t xml:space="preserve">A gyermekek közötti különbségeket természetesnek vesszük, alapelvünk az egyéni bánásmód. A játék és a fejlesztő tevékenységünket gazdag tárgyi környezetben valósítjuk meg. </w:t>
      </w:r>
    </w:p>
    <w:p>
      <w:pPr>
        <w:pStyle w:val="Normal"/>
        <w:spacing w:lineRule="auto" w:line="240" w:before="0" w:after="0"/>
        <w:jc w:val="both"/>
        <w:rPr>
          <w:b/>
          <w:b/>
          <w:ins w:id="2414" w:author="admin" w:date="2020-03-28T18:27:00Z"/>
        </w:rPr>
      </w:pPr>
      <w:ins w:id="2410" w:author="ovoda" w:date="2020-02-21T14:34:00Z">
        <w:r>
          <w:rPr/>
          <w:t xml:space="preserve">Nagy hangsúlyt fektetünk továbbá, a gyermekek </w:t>
        </w:r>
      </w:ins>
      <w:ins w:id="2411" w:author="ovoda" w:date="2020-02-21T14:34:00Z">
        <w:r>
          <w:rPr>
            <w:b/>
          </w:rPr>
          <w:t>egészséges életmódra-nevelésére,</w:t>
        </w:r>
      </w:ins>
      <w:ins w:id="2412" w:author="ovoda" w:date="2020-02-21T14:34:00Z">
        <w:r>
          <w:rPr/>
          <w:t xml:space="preserve"> a </w:t>
        </w:r>
      </w:ins>
      <w:ins w:id="2413" w:author="ovoda" w:date="2020-02-21T14:34:00Z">
        <w:r>
          <w:rPr>
            <w:b/>
          </w:rPr>
          <w:t xml:space="preserve">kommunikációs képességek fejlesztésére, és a természet és környezetvédelemi nevelésre. </w:t>
        </w:r>
      </w:ins>
    </w:p>
    <w:p>
      <w:pPr>
        <w:pStyle w:val="Normal"/>
        <w:spacing w:lineRule="auto" w:line="240" w:before="0" w:after="0"/>
        <w:jc w:val="both"/>
        <w:rPr>
          <w:ins w:id="2418" w:author="ovoda" w:date="2020-02-21T14:34:00Z"/>
        </w:rPr>
      </w:pPr>
      <w:ins w:id="2415" w:author="ovoda" w:date="2020-02-21T14:34:00Z">
        <w:r>
          <w:rPr>
            <w:b w:val="false"/>
          </w:rPr>
          <w:t>A</w:t>
        </w:r>
      </w:ins>
      <w:ins w:id="2416" w:author="ovoda" w:date="2020-02-21T14:34:00Z">
        <w:r>
          <w:rPr>
            <w:b/>
          </w:rPr>
          <w:t xml:space="preserve"> </w:t>
        </w:r>
      </w:ins>
      <w:ins w:id="2417" w:author="ovoda" w:date="2020-02-21T14:34:00Z">
        <w:r>
          <w:rPr/>
          <w:t xml:space="preserve">környezetvédelem a környezet alakítással, munkatevékenységekkel szorosan összefüggő feladatokat tartalmazza. Lényegében, a környezet ismeretén, megbecsülésén, a rendben tartásán alapul, s megfelelő érzelmi viszonyulás kialakulásának eredményeként a legnagyobb fokú tiszteletre nevel mind a természeti, mind a társadalmi környezettel szemben. </w:t>
        </w:r>
      </w:ins>
    </w:p>
    <w:p>
      <w:pPr>
        <w:pStyle w:val="Normal"/>
        <w:spacing w:lineRule="auto" w:line="240" w:before="0" w:after="60"/>
        <w:jc w:val="both"/>
        <w:rPr>
          <w:ins w:id="2422" w:author="ovoda" w:date="2020-02-21T14:34:00Z"/>
        </w:rPr>
      </w:pPr>
      <w:ins w:id="2419" w:author="ovoda" w:date="2020-02-21T14:34:00Z">
        <w:r>
          <w:rPr/>
          <w:t xml:space="preserve">Fontos nevelési feladatunk, hogy a gyermekek védjék az élő környezetet, ne rongálják, hanem gondozzák, gondoskodjanak életfeltételeik biztosításáról. </w:t>
        </w:r>
      </w:ins>
      <w:ins w:id="2420" w:author="ovoda" w:date="2020-02-21T14:34:00Z">
        <w:r>
          <w:rPr>
            <w:b/>
            <w:bCs/>
          </w:rPr>
          <w:t>Közvetlen célunk</w:t>
        </w:r>
      </w:ins>
      <w:ins w:id="2421" w:author="ovoda" w:date="2020-02-21T14:34:00Z">
        <w:r>
          <w:rPr/>
          <w:t xml:space="preserve"> a természet megismertetése, a mozgás megszerettetése a természetvédelmi szemlélet kialakítása a valós tapasztalatokon, élményeken keresztül.  Mindezek megvalósításához hozzájárulnak, a ZÖLD NAPOK- hoz kapcsolódó programjaink, és a községünk környékén lévő ártéri erdő, halastavak, mezők, Tiszai vízpart.</w:t>
        </w:r>
      </w:ins>
    </w:p>
    <w:p>
      <w:pPr>
        <w:pStyle w:val="Normal"/>
        <w:spacing w:lineRule="auto" w:line="240" w:before="0" w:after="60"/>
        <w:jc w:val="both"/>
        <w:rPr>
          <w:ins w:id="2425" w:author="ovoda" w:date="2020-02-21T14:34:00Z"/>
        </w:rPr>
      </w:pPr>
      <w:ins w:id="2423" w:author="ovoda" w:date="2020-02-21T14:34:00Z">
        <w:r>
          <w:rPr>
            <w:b/>
          </w:rPr>
          <w:t>Integrált nevelés</w:t>
        </w:r>
      </w:ins>
      <w:ins w:id="2424" w:author="ovoda" w:date="2020-02-21T14:34:00Z">
        <w:r>
          <w:rPr/>
          <w:t xml:space="preserve"> keretében ellátjuk a sajátos nevelési igényű, a hátrányos és halmozottan hátrányos helyzetű gyermekek nevelését.</w:t>
        </w:r>
      </w:ins>
    </w:p>
    <w:p>
      <w:pPr>
        <w:pStyle w:val="Normal"/>
        <w:spacing w:lineRule="auto" w:line="240" w:before="0" w:after="60"/>
        <w:jc w:val="both"/>
        <w:rPr>
          <w:ins w:id="2428" w:author="ovoda" w:date="2020-02-21T14:34:00Z"/>
        </w:rPr>
      </w:pPr>
      <w:ins w:id="2426" w:author="ovoda" w:date="2020-02-21T14:34:00Z">
        <w:r>
          <w:rPr>
            <w:b/>
          </w:rPr>
          <w:t>A család és az óvoda kapcsolata</w:t>
        </w:r>
      </w:ins>
      <w:ins w:id="2427" w:author="ovoda" w:date="2020-02-21T14:34:00Z">
        <w:r>
          <w:rPr/>
          <w:t xml:space="preserve"> jelentősen hozzájárul az eredményes neveléshez, az óvoda folytatja, kiegészíti a megkezdett nevelési folyamatot. Közös programokkal, kézműves játszóházak, gyermeknapi közös kirándulásokkal erősítjük a család-óvoda kapcsolatot.</w:t>
        </w:r>
      </w:ins>
    </w:p>
    <w:p>
      <w:pPr>
        <w:pStyle w:val="Normal"/>
        <w:spacing w:lineRule="auto" w:line="240" w:before="0" w:after="60"/>
        <w:jc w:val="both"/>
        <w:rPr>
          <w:ins w:id="2430" w:author="ovoda" w:date="2020-02-21T14:34:00Z"/>
        </w:rPr>
      </w:pPr>
      <w:ins w:id="2429" w:author="ovoda" w:date="2020-02-21T14:34:00Z">
        <w:r>
          <w:rPr/>
          <w:t>A gyermekek anyanyelvi kultúrája és zenei anyanyelvének megalapozása érdekében a mindennapokban jelen van a mese, a bábozás, a közös éneklés.</w:t>
        </w:r>
      </w:ins>
    </w:p>
    <w:p>
      <w:pPr>
        <w:pStyle w:val="Normal"/>
        <w:spacing w:lineRule="auto" w:line="240" w:before="0" w:after="60"/>
        <w:jc w:val="both"/>
        <w:rPr>
          <w:ins w:id="2432" w:author="ovoda" w:date="2020-02-21T14:34:00Z"/>
        </w:rPr>
      </w:pPr>
      <w:ins w:id="2431" w:author="ovoda" w:date="2020-02-21T14:34:00Z">
        <w:r>
          <w:rPr/>
          <w:t>Óvodánk szoros kapcsolatot tart az Idősek Otthonával, így évente több alkalommal, kedves műsorral örvendeztetik meg a gyerekek az idős embereket. Rendszeresen részt veszünk, és műsorainkkal színesítjük a falu rendezvényeit.</w:t>
        </w:r>
      </w:ins>
    </w:p>
    <w:p>
      <w:pPr>
        <w:pStyle w:val="Normal"/>
        <w:spacing w:lineRule="auto" w:line="240" w:before="0" w:after="0"/>
        <w:jc w:val="both"/>
        <w:rPr>
          <w:del w:id="2434" w:author="admin" w:date="2020-03-28T18:27:00Z"/>
        </w:rPr>
      </w:pPr>
      <w:del w:id="2433" w:author="admin" w:date="2020-03-28T18:27:00Z">
        <w:r>
          <w:rPr/>
        </w:r>
      </w:del>
    </w:p>
    <w:p>
      <w:pPr>
        <w:pStyle w:val="Normal"/>
        <w:spacing w:lineRule="auto" w:line="240" w:before="0" w:after="0"/>
        <w:jc w:val="both"/>
        <w:rPr>
          <w:ins w:id="2436" w:author="ovoda" w:date="2020-02-21T14:30:00Z"/>
        </w:rPr>
      </w:pPr>
      <w:ins w:id="2435" w:author="ovoda" w:date="2020-02-21T14:30:00Z">
        <w:r>
          <w:rPr/>
        </w:r>
      </w:ins>
    </w:p>
    <w:p>
      <w:pPr>
        <w:pStyle w:val="Normal"/>
        <w:spacing w:lineRule="auto" w:line="240" w:before="0" w:after="0"/>
        <w:jc w:val="both"/>
        <w:rPr>
          <w:ins w:id="2447" w:author="Györgyi" w:date="2018-04-07T22:25:00Z"/>
        </w:rPr>
      </w:pPr>
      <w:ins w:id="2437" w:author="Györgyi" w:date="2018-04-07T22:25:00Z">
        <w:r>
          <w:rPr/>
          <w:t xml:space="preserve">Feladataink teljesebb körű megvalósítása érdekében, </w:t>
        </w:r>
      </w:ins>
      <w:ins w:id="2438" w:author="ovoda" w:date="2020-02-21T14:30:00Z">
        <w:r>
          <w:rPr>
            <w:b/>
          </w:rPr>
          <w:t>mindkét óvodánkban</w:t>
        </w:r>
      </w:ins>
      <w:ins w:id="2439" w:author="ovoda" w:date="2020-02-21T14:30:00Z">
        <w:r>
          <w:rPr/>
          <w:t xml:space="preserve"> </w:t>
        </w:r>
      </w:ins>
      <w:ins w:id="2440" w:author="Györgyi" w:date="2018-04-07T22:25:00Z">
        <w:r>
          <w:rPr/>
          <w:t xml:space="preserve">csatlakoztunk </w:t>
        </w:r>
      </w:ins>
      <w:ins w:id="2441" w:author="ovoda" w:date="2020-02-21T14:32:00Z">
        <w:r>
          <w:rPr/>
          <w:t xml:space="preserve">az </w:t>
        </w:r>
      </w:ins>
      <w:ins w:id="2442" w:author="ovoda" w:date="2020-02-21T14:32:00Z">
        <w:r>
          <w:rPr>
            <w:b/>
          </w:rPr>
          <w:t>Ovi zsaru programhoz</w:t>
        </w:r>
      </w:ins>
      <w:ins w:id="2443" w:author="ovoda" w:date="2020-02-21T14:32:00Z">
        <w:r>
          <w:rPr/>
          <w:t xml:space="preserve"> és </w:t>
        </w:r>
      </w:ins>
      <w:ins w:id="2444" w:author="Györgyi" w:date="2018-04-07T22:25:00Z">
        <w:r>
          <w:rPr/>
          <w:t xml:space="preserve">a </w:t>
        </w:r>
      </w:ins>
      <w:ins w:id="2445" w:author="Györgyi" w:date="2018-04-07T22:25:00Z">
        <w:r>
          <w:rPr>
            <w:b/>
          </w:rPr>
          <w:t>Boldogságóra program</w:t>
        </w:r>
      </w:ins>
      <w:ins w:id="2446" w:author="Györgyi" w:date="2018-04-07T22:25:00Z">
        <w:r>
          <w:rPr/>
          <w:t xml:space="preserve"> megvalósításához.</w:t>
        </w:r>
      </w:ins>
    </w:p>
    <w:p>
      <w:pPr>
        <w:pStyle w:val="Normal"/>
        <w:spacing w:lineRule="auto" w:line="240"/>
        <w:jc w:val="both"/>
        <w:rPr>
          <w:ins w:id="2449" w:author="Györgyi" w:date="2018-04-07T22:25:00Z"/>
        </w:rPr>
      </w:pPr>
      <w:ins w:id="2448" w:author="Györgyi" w:date="2018-04-07T22:25:00Z">
        <w:r>
          <w:rPr>
            <w:b/>
          </w:rPr>
          <w:t>Boldogságóra Program</w:t>
        </w:r>
      </w:ins>
    </w:p>
    <w:p>
      <w:pPr>
        <w:pStyle w:val="Normal"/>
        <w:spacing w:lineRule="auto" w:line="240"/>
        <w:jc w:val="both"/>
        <w:rPr>
          <w:ins w:id="2453" w:author="Györgyi" w:date="2018-04-07T22:25:00Z"/>
        </w:rPr>
      </w:pPr>
      <w:ins w:id="2450" w:author="Györgyi" w:date="2018-04-07T22:25:00Z">
        <w:r>
          <w:rPr/>
          <w:t>A program kiemelt küldetése, hogy a pozitív pszichológia eredményeire építve adjon ötleteket és módszertani segítséget a boldogságra való képesség fejlesztéséhez az óvodás korosztály számára</w:t>
        </w:r>
      </w:ins>
      <w:ins w:id="2451" w:author="Györgyi" w:date="2018-04-08T22:06:00Z">
        <w:r>
          <w:rPr/>
          <w:t xml:space="preserve"> is</w:t>
        </w:r>
      </w:ins>
      <w:ins w:id="2452" w:author="Györgyi" w:date="2018-04-07T22:25:00Z">
        <w:r>
          <w:rPr/>
          <w:t>.</w:t>
        </w:r>
      </w:ins>
    </w:p>
    <w:p>
      <w:pPr>
        <w:pStyle w:val="Normal"/>
        <w:spacing w:lineRule="auto" w:line="240"/>
        <w:jc w:val="both"/>
        <w:rPr>
          <w:i/>
          <w:i/>
          <w:ins w:id="2455" w:author="admin" w:date="2020-03-28T18:27:00Z"/>
        </w:rPr>
      </w:pPr>
      <w:ins w:id="2454" w:author="admin" w:date="2020-03-28T18:27:00Z">
        <w:r>
          <w:rPr>
            <w:i/>
          </w:rPr>
        </w:r>
      </w:ins>
    </w:p>
    <w:p>
      <w:pPr>
        <w:pStyle w:val="Normal"/>
        <w:spacing w:lineRule="auto" w:line="240"/>
        <w:jc w:val="both"/>
        <w:rPr>
          <w:i/>
          <w:i/>
          <w:ins w:id="2457" w:author="admin" w:date="2020-03-28T18:27:00Z"/>
        </w:rPr>
      </w:pPr>
      <w:ins w:id="2456" w:author="admin" w:date="2020-03-28T18:27:00Z">
        <w:r>
          <w:rPr>
            <w:i/>
          </w:rPr>
        </w:r>
      </w:ins>
    </w:p>
    <w:p>
      <w:pPr>
        <w:pStyle w:val="Normal"/>
        <w:spacing w:lineRule="auto" w:line="240"/>
        <w:jc w:val="both"/>
        <w:rPr>
          <w:ins w:id="2461" w:author="admin" w:date="2020-03-28T18:28:00Z"/>
        </w:rPr>
      </w:pPr>
      <w:ins w:id="2458" w:author="Györgyi" w:date="2018-04-07T22:25:00Z">
        <w:r>
          <w:rPr>
            <w:i/>
          </w:rPr>
          <w:t>„</w:t>
        </w:r>
      </w:ins>
      <w:ins w:id="2459" w:author="Györgyi" w:date="2018-04-07T22:25:00Z">
        <w:r>
          <w:rPr>
            <w:i/>
          </w:rPr>
          <w:t>Arra törekszünk, hogy a Boldogságórák derűs és élmény gazdag feladatai, játékai, valamint gyakorlatai fokról fokra kibontakoztassák a derűt és életszeretetet. Gyermekeink így a jövőbe vetett hittel, bátran járják végig a felnőttséghez vezető utat, majd boldogságra képes emberré válhatnak.”</w:t>
        </w:r>
      </w:ins>
      <w:ins w:id="2460" w:author="admin" w:date="2020-03-28T18:28:00Z">
        <w:r>
          <w:rPr/>
          <w:t xml:space="preserve"> </w:t>
          <w:tab/>
          <w:tab/>
          <w:tab/>
        </w:r>
      </w:ins>
    </w:p>
    <w:p>
      <w:pPr>
        <w:pStyle w:val="Normal"/>
        <w:spacing w:lineRule="auto" w:line="240"/>
        <w:ind w:left="2836" w:hanging="0"/>
        <w:jc w:val="both"/>
        <w:rPr>
          <w:ins w:id="2463" w:author="admin" w:date="2020-03-28T18:28:00Z"/>
        </w:rPr>
      </w:pPr>
      <w:ins w:id="2462" w:author="Györgyi" w:date="2018-04-07T22:25:00Z">
        <w:r>
          <w:rPr/>
          <w:t>(Prof. Dr. Bagdy Emőke, a Boldogságóra program fővédnöke)</w:t>
        </w:r>
      </w:ins>
    </w:p>
    <w:p>
      <w:pPr>
        <w:pStyle w:val="Normal"/>
        <w:spacing w:lineRule="auto" w:line="240"/>
        <w:ind w:left="2836" w:hanging="0"/>
        <w:jc w:val="both"/>
        <w:rPr>
          <w:ins w:id="2465" w:author="Györgyi" w:date="2018-04-07T22:25:00Z"/>
        </w:rPr>
      </w:pPr>
      <w:ins w:id="2464" w:author="Györgyi" w:date="2018-04-07T22:25:00Z">
        <w:r>
          <w:rPr/>
        </w:r>
      </w:ins>
    </w:p>
    <w:p>
      <w:pPr>
        <w:pStyle w:val="Normal"/>
        <w:spacing w:before="0" w:after="60"/>
        <w:jc w:val="both"/>
        <w:rPr>
          <w:del w:id="2467" w:author="ovoda" w:date="2020-02-21T14:32:00Z"/>
        </w:rPr>
      </w:pPr>
      <w:del w:id="2466" w:author="ovoda" w:date="2020-02-21T14:32:00Z">
        <w:r>
          <w:rPr/>
        </w:r>
      </w:del>
      <w:r>
        <w:br w:type="page"/>
      </w:r>
    </w:p>
    <w:p>
      <w:pPr>
        <w:pStyle w:val="Normal"/>
        <w:spacing w:before="0" w:after="60"/>
        <w:jc w:val="both"/>
        <w:rPr>
          <w:ins w:id="2475" w:author="ovoda" w:date="2020-02-21T14:33:00Z"/>
        </w:rPr>
      </w:pPr>
      <w:ins w:id="2468" w:author="Györgyi" w:date="2018-04-07T22:25:00Z">
        <w:r>
          <w:rPr/>
          <w:t>A teljes Boldogságóra program 10 egymásra épülő témából áll, amelyek fokról fokra ismertetik meg a boldogság különböző összetevőit, feltételeit. A program témáit, a mindenkori nagycsoportos korú gyermeke</w:t>
        </w:r>
      </w:ins>
      <w:ins w:id="2469" w:author="Györgyi" w:date="2018-04-08T22:07:00Z">
        <w:r>
          <w:rPr/>
          <w:t>in</w:t>
        </w:r>
      </w:ins>
      <w:ins w:id="2470" w:author="Györgyi" w:date="2018-04-07T22:25:00Z">
        <w:r>
          <w:rPr/>
          <w:t>k körében valósítjuk meg. A program tematikáját</w:t>
        </w:r>
      </w:ins>
      <w:ins w:id="2471" w:author="Györgyi" w:date="2018-04-08T22:08:00Z">
        <w:r>
          <w:rPr/>
          <w:t xml:space="preserve"> éves tervként</w:t>
        </w:r>
      </w:ins>
      <w:ins w:id="2472" w:author="Györgyi" w:date="2018-04-07T22:25:00Z">
        <w:r>
          <w:rPr/>
          <w:t xml:space="preserve">, az éves munkaterv </w:t>
        </w:r>
      </w:ins>
      <w:ins w:id="2473" w:author="Györgyi" w:date="2018-04-08T22:08:00Z">
        <w:r>
          <w:rPr/>
          <w:t xml:space="preserve">melléklete </w:t>
        </w:r>
      </w:ins>
      <w:ins w:id="2474" w:author="Györgyi" w:date="2018-04-07T22:25:00Z">
        <w:r>
          <w:rPr/>
          <w:t>tartalmazza.</w:t>
        </w:r>
      </w:ins>
    </w:p>
    <w:p>
      <w:pPr>
        <w:pStyle w:val="Normal"/>
        <w:spacing w:before="0" w:after="60"/>
        <w:jc w:val="both"/>
        <w:rPr>
          <w:ins w:id="2477" w:author="ovoda" w:date="2020-02-21T14:33:00Z"/>
        </w:rPr>
      </w:pPr>
      <w:ins w:id="2476" w:author="ovoda" w:date="2020-02-21T14:33:00Z">
        <w:r>
          <w:rPr/>
        </w:r>
      </w:ins>
    </w:p>
    <w:p>
      <w:pPr>
        <w:pStyle w:val="Normal"/>
        <w:spacing w:before="0" w:after="60"/>
        <w:jc w:val="both"/>
        <w:rPr>
          <w:del w:id="2479" w:author="Tamás" w:date="2023-10-31T14:42:00Z"/>
        </w:rPr>
      </w:pPr>
      <w:del w:id="2478" w:author="Tamás" w:date="2023-10-31T14:42:00Z">
        <w:r>
          <w:rPr/>
        </w:r>
      </w:del>
    </w:p>
    <w:p>
      <w:pPr>
        <w:pStyle w:val="Normal"/>
        <w:spacing w:before="0" w:after="60"/>
        <w:jc w:val="both"/>
        <w:rPr>
          <w:del w:id="2481" w:author="Tamás" w:date="2023-10-31T14:42:00Z"/>
        </w:rPr>
      </w:pPr>
      <w:del w:id="2480" w:author="Tamás" w:date="2023-10-31T14:42:00Z">
        <w:r>
          <w:rPr/>
        </w:r>
      </w:del>
    </w:p>
    <w:p>
      <w:pPr>
        <w:pStyle w:val="Normal"/>
        <w:spacing w:before="0" w:after="60"/>
        <w:jc w:val="both"/>
        <w:rPr>
          <w:del w:id="2483" w:author="Tamás" w:date="2023-10-31T14:42:00Z"/>
        </w:rPr>
      </w:pPr>
      <w:del w:id="2482" w:author="Tamás" w:date="2023-10-31T14:42:00Z">
        <w:r>
          <w:rPr/>
        </w:r>
      </w:del>
    </w:p>
    <w:p>
      <w:pPr>
        <w:pStyle w:val="Normal"/>
        <w:spacing w:before="0" w:after="60"/>
        <w:jc w:val="both"/>
        <w:rPr>
          <w:ins w:id="2485" w:author="Györgyi" w:date="2018-04-07T22:24:00Z"/>
        </w:rPr>
      </w:pPr>
      <w:ins w:id="2484" w:author="Györgyi" w:date="2018-04-07T22:24:00Z">
        <w:r>
          <w:rPr/>
        </w:r>
      </w:ins>
    </w:p>
    <w:p>
      <w:pPr>
        <w:pStyle w:val="Normal"/>
        <w:spacing w:before="0" w:after="0"/>
        <w:jc w:val="both"/>
        <w:rPr>
          <w:del w:id="2494" w:author="ovoda" w:date="2020-02-21T14:34:00Z"/>
        </w:rPr>
      </w:pPr>
      <w:del w:id="2486" w:author="ovoda" w:date="2020-02-21T14:34:00Z">
        <w:r>
          <w:rPr/>
          <w:delText xml:space="preserve">Nagy hangsúlyt fektetünk </w:delText>
        </w:r>
      </w:del>
      <w:ins w:id="2487" w:author="Györgyi" w:date="2018-04-07T22:25:00Z">
        <w:del w:id="2488" w:author="ovoda" w:date="2020-02-21T14:34:00Z">
          <w:r>
            <w:rPr/>
            <w:delText xml:space="preserve">továbbá, </w:delText>
          </w:r>
        </w:del>
      </w:ins>
      <w:del w:id="2489" w:author="ovoda" w:date="2020-02-21T14:34:00Z">
        <w:r>
          <w:rPr/>
          <w:delText xml:space="preserve">a gyermekek </w:delText>
        </w:r>
      </w:del>
      <w:del w:id="2490" w:author="ovoda" w:date="2020-02-21T14:34:00Z">
        <w:r>
          <w:rPr>
            <w:b/>
          </w:rPr>
          <w:delText>egészséges életmódra-nevelésére,</w:delText>
        </w:r>
      </w:del>
      <w:del w:id="2491" w:author="ovoda" w:date="2020-02-21T14:34:00Z">
        <w:r>
          <w:rPr/>
          <w:delText xml:space="preserve"> a </w:delText>
        </w:r>
      </w:del>
      <w:del w:id="2492" w:author="ovoda" w:date="2020-02-21T14:34:00Z">
        <w:r>
          <w:rPr>
            <w:b/>
          </w:rPr>
          <w:delText xml:space="preserve">kommunikációs képességek fejlesztésére, és a természet és környezetvédelemi nevelésre. A </w:delText>
        </w:r>
      </w:del>
      <w:del w:id="2493" w:author="ovoda" w:date="2020-02-21T14:34:00Z">
        <w:r>
          <w:rPr/>
          <w:delText xml:space="preserve">környezetvédelem a környezet alakítással, munkatevékenységekkel szorosan összefüggő feladatokat tartalmazza. Lényegében, a környezet ismeretén, megbecsülésén, a rendben tartásán alapul, s megfelelő érzelmi viszonyulás kialakulásának eredményeként a legnagyobb fokú tiszteletre nevel mind a természeti, mind a társadalmi környezettel szemben. </w:delText>
        </w:r>
      </w:del>
    </w:p>
    <w:p>
      <w:pPr>
        <w:pStyle w:val="Normal"/>
        <w:widowControl/>
        <w:bidi w:val="0"/>
        <w:spacing w:before="0" w:after="0"/>
        <w:jc w:val="both"/>
        <w:rPr>
          <w:del w:id="2498" w:author="ovoda" w:date="2020-02-21T14:34:00Z"/>
        </w:rPr>
      </w:pPr>
      <w:del w:id="2495" w:author="ovoda" w:date="2020-02-21T14:34:00Z">
        <w:r>
          <w:rPr/>
          <w:delText xml:space="preserve">Fontos nevelési feladatunk, hogy a gyermekek védjék az élő környezetet, ne rongálják, hanem gondozzák, gondoskodjanak életfeltételeik biztosításáról. </w:delText>
        </w:r>
      </w:del>
      <w:del w:id="2496" w:author="ovoda" w:date="2020-02-21T14:34:00Z">
        <w:r>
          <w:rPr>
            <w:b/>
            <w:bCs/>
          </w:rPr>
          <w:delText>Közvetlen célunk</w:delText>
        </w:r>
      </w:del>
      <w:del w:id="2497" w:author="ovoda" w:date="2020-02-21T14:34:00Z">
        <w:r>
          <w:rPr/>
          <w:delText xml:space="preserve"> a természet megismertetése, a mozgás megszerettetése a természetvédelmi szemlélet kialakítása a valós tapasztalatokon, élményeken keresztül.  Mindezek megvalósításához hozzájárulnak, a ZÖLD NAPOK- hoz kapcsolódó programjaink, és a községünk környékén lévő ártéri erdő, halastavak, mezők, Tiszai vízpart.</w:delText>
        </w:r>
      </w:del>
    </w:p>
    <w:p>
      <w:pPr>
        <w:pStyle w:val="Normal"/>
        <w:widowControl/>
        <w:bidi w:val="0"/>
        <w:spacing w:before="0" w:after="0"/>
        <w:jc w:val="both"/>
        <w:rPr>
          <w:del w:id="2501" w:author="ovoda" w:date="2020-02-21T14:34:00Z"/>
        </w:rPr>
      </w:pPr>
      <w:del w:id="2499" w:author="ovoda" w:date="2020-02-21T14:34:00Z">
        <w:r>
          <w:rPr>
            <w:b/>
          </w:rPr>
          <w:delText>Integrált nevelés</w:delText>
        </w:r>
      </w:del>
      <w:del w:id="2500" w:author="ovoda" w:date="2020-02-21T14:34:00Z">
        <w:r>
          <w:rPr/>
          <w:delText xml:space="preserve"> keretében ellátjuk a sajátos nevelési igényű, a hátrányos és halmozottan hátrányos helyzetű gyermekek nevelését.</w:delText>
        </w:r>
      </w:del>
    </w:p>
    <w:p>
      <w:pPr>
        <w:pStyle w:val="Normal"/>
        <w:widowControl/>
        <w:bidi w:val="0"/>
        <w:spacing w:before="0" w:after="0"/>
        <w:jc w:val="both"/>
        <w:rPr>
          <w:del w:id="2504" w:author="ovoda" w:date="2020-02-21T14:34:00Z"/>
        </w:rPr>
      </w:pPr>
      <w:del w:id="2502" w:author="ovoda" w:date="2020-02-21T14:34:00Z">
        <w:r>
          <w:rPr>
            <w:b/>
          </w:rPr>
          <w:delText>A család és az óvoda kapcsolata</w:delText>
        </w:r>
      </w:del>
      <w:del w:id="2503" w:author="ovoda" w:date="2020-02-21T14:34:00Z">
        <w:r>
          <w:rPr/>
          <w:delText xml:space="preserve"> jelentősen hozzájárul az eredményes neveléshez, az óvoda folytatja, kiegészíti a megkezdett nevelési folyamatot. Közös programokkal, kézműves játszóházak, gyermeknapi közös kirándulásokkal erősítjük a család-óvoda kapcsolatot.</w:delText>
        </w:r>
      </w:del>
    </w:p>
    <w:p>
      <w:pPr>
        <w:pStyle w:val="Normal"/>
        <w:widowControl/>
        <w:bidi w:val="0"/>
        <w:spacing w:before="0" w:after="0"/>
        <w:jc w:val="both"/>
        <w:rPr>
          <w:del w:id="2506" w:author="ovoda" w:date="2020-02-21T14:34:00Z"/>
        </w:rPr>
      </w:pPr>
      <w:del w:id="2505" w:author="ovoda" w:date="2020-02-21T14:34:00Z">
        <w:r>
          <w:rPr/>
          <w:delText>A gyermekek anyanyelvi kultúrája és zenei anyanyelvének megalapozása érdekében a mindennapokban jelen van a mese, a bábozás, a közös éneklés.</w:delText>
        </w:r>
      </w:del>
    </w:p>
    <w:p>
      <w:pPr>
        <w:pStyle w:val="Normal"/>
        <w:widowControl/>
        <w:bidi w:val="0"/>
        <w:spacing w:before="0" w:after="0"/>
        <w:jc w:val="both"/>
        <w:rPr>
          <w:del w:id="2508" w:author="ovoda" w:date="2020-02-21T14:34:00Z"/>
        </w:rPr>
      </w:pPr>
      <w:del w:id="2507" w:author="ovoda" w:date="2020-02-21T14:34:00Z">
        <w:r>
          <w:rPr/>
          <w:delText>Óvodánk szoros kapcsolatot tart az Idősek Otthonával, így évente több alkalommal, kedves műsorral örvendeztetik meg a gyerekek az idős embereket. Rendszeresen részt veszünk, és műsorainkkal színesítjük a falu rendezvényeit.</w:delText>
        </w:r>
      </w:del>
    </w:p>
    <w:p>
      <w:pPr>
        <w:pStyle w:val="Normal"/>
        <w:spacing w:before="0" w:after="60"/>
        <w:jc w:val="center"/>
        <w:rPr>
          <w:del w:id="2510" w:author="Hawer" w:date="2018-08-20T15:06:00Z"/>
        </w:rPr>
      </w:pPr>
      <w:del w:id="2509" w:author="Hawer" w:date="2018-08-20T15:06:00Z">
        <w:r>
          <w:rPr/>
        </w:r>
      </w:del>
    </w:p>
    <w:p>
      <w:pPr>
        <w:pStyle w:val="Normal"/>
        <w:spacing w:before="0" w:after="60"/>
        <w:jc w:val="center"/>
        <w:rPr>
          <w:del w:id="2512" w:author="Hawer" w:date="2018-08-20T15:06:00Z"/>
        </w:rPr>
      </w:pPr>
      <w:del w:id="2511" w:author="Hawer" w:date="2018-08-20T15:06:00Z">
        <w:r>
          <w:rPr/>
        </w:r>
      </w:del>
    </w:p>
    <w:p>
      <w:pPr>
        <w:pStyle w:val="Normal"/>
        <w:spacing w:before="0" w:after="60"/>
        <w:jc w:val="center"/>
        <w:rPr>
          <w:del w:id="2514" w:author="Hawer" w:date="2018-08-20T15:06:00Z"/>
        </w:rPr>
      </w:pPr>
      <w:del w:id="2513" w:author="Hawer" w:date="2018-08-20T15:06:00Z">
        <w:r>
          <w:rPr/>
        </w:r>
      </w:del>
    </w:p>
    <w:p>
      <w:pPr>
        <w:pStyle w:val="Normal"/>
        <w:spacing w:before="0" w:after="60"/>
        <w:jc w:val="left"/>
        <w:rPr>
          <w:del w:id="2516" w:author="Hawer" w:date="2018-08-20T15:06:00Z"/>
        </w:rPr>
      </w:pPr>
      <w:del w:id="2515" w:author="Hawer" w:date="2018-08-20T15:06:00Z">
        <w:r>
          <w:rPr/>
        </w:r>
      </w:del>
    </w:p>
    <w:p>
      <w:pPr>
        <w:pStyle w:val="Normal"/>
        <w:spacing w:before="0" w:after="60"/>
        <w:jc w:val="center"/>
        <w:rPr>
          <w:del w:id="2518" w:author="Hawer" w:date="2018-08-20T15:06:00Z"/>
        </w:rPr>
      </w:pPr>
      <w:del w:id="2517" w:author="Hawer" w:date="2018-08-20T15:06:00Z">
        <w:r>
          <w:rPr/>
        </w:r>
      </w:del>
    </w:p>
    <w:p>
      <w:pPr>
        <w:pStyle w:val="Normal"/>
        <w:spacing w:before="0" w:after="60"/>
        <w:jc w:val="center"/>
        <w:rPr/>
      </w:pPr>
      <w:r>
        <w:rPr/>
      </w:r>
    </w:p>
    <w:p>
      <w:pPr>
        <w:pStyle w:val="Normal"/>
        <w:spacing w:before="0" w:after="60"/>
        <w:jc w:val="center"/>
        <w:rPr>
          <w:i/>
          <w:i/>
        </w:rPr>
      </w:pPr>
      <w:r>
        <w:rPr>
          <w:i/>
        </w:rPr>
        <w:t xml:space="preserve">„ </w:t>
      </w:r>
      <w:r>
        <w:rPr>
          <w:i/>
        </w:rPr>
        <w:t>A jövő környezetét a jelen óvodásai fogják alapvetően meghatározni, átrendezni, és ha nem kapnak megfelelő indíttatást,- tönkretenni.”</w:t>
      </w:r>
      <w:r>
        <w:br w:type="page"/>
      </w:r>
    </w:p>
    <w:p>
      <w:pPr>
        <w:pStyle w:val="Normal"/>
        <w:spacing w:before="0" w:after="60"/>
        <w:jc w:val="left"/>
        <w:rPr>
          <w:i/>
          <w:i/>
          <w:del w:id="2520" w:author="Hawer" w:date="2018-08-20T15:06:00Z"/>
        </w:rPr>
      </w:pPr>
      <w:del w:id="2519" w:author="Hawer" w:date="2018-08-20T15:06:00Z">
        <w:r>
          <w:rPr>
            <w:i/>
          </w:rPr>
        </w:r>
      </w:del>
      <w:r>
        <w:br w:type="page"/>
      </w:r>
    </w:p>
    <w:p>
      <w:pPr>
        <w:pStyle w:val="Normal"/>
        <w:numPr>
          <w:ilvl w:val="0"/>
          <w:numId w:val="0"/>
        </w:numPr>
        <w:suppressLineNumbers/>
        <w:ind w:left="0" w:hanging="0"/>
        <w:jc w:val="both"/>
        <w:rPr>
          <w:del w:id="2522" w:author="user" w:date="2013-05-05T21:10:00Z"/>
        </w:rPr>
      </w:pPr>
      <w:del w:id="2521" w:author="user" w:date="2013-05-05T21:10:00Z">
        <w:r>
          <w:rPr/>
        </w:r>
      </w:del>
    </w:p>
    <w:p>
      <w:pPr>
        <w:pStyle w:val="Normal"/>
        <w:numPr>
          <w:ilvl w:val="0"/>
          <w:numId w:val="0"/>
        </w:numPr>
        <w:ind w:left="0" w:hanging="0"/>
        <w:rPr>
          <w:rFonts w:ascii="Cambria" w:hAnsi="Cambria" w:cs="Cambria"/>
          <w:ins w:id="2527" w:author="Györgyi" w:date="2017-06-28T20:48:00Z"/>
        </w:rPr>
      </w:pPr>
      <w:ins w:id="2523" w:author="Hawer" w:date="2018-08-20T15:16:00Z">
        <w:bookmarkStart w:id="20" w:name="__RefHeading___Toc489278845"/>
        <w:bookmarkEnd w:id="20"/>
        <w:r>
          <w:rPr>
            <w:rFonts w:cs="Cambria"/>
          </w:rPr>
          <w:t xml:space="preserve">4. </w:t>
        </w:r>
      </w:ins>
      <w:ins w:id="2524" w:author="user" w:date="2013-05-05T09:51:00Z">
        <w:del w:id="2525" w:author="Hawer" w:date="2018-08-20T15:16:00Z">
          <w:r>
            <w:rPr/>
            <w:delText xml:space="preserve">III. </w:delText>
          </w:r>
        </w:del>
      </w:ins>
      <w:r>
        <w:rPr/>
        <w:t xml:space="preserve">AZ ÓVODAI NEVELÉS </w:t>
      </w:r>
      <w:ins w:id="2526" w:author="user" w:date="2013-04-26T22:46:00Z">
        <w:r>
          <w:rPr>
            <w:color w:val="000000"/>
          </w:rPr>
          <w:t>FELADATRENDSZERE</w:t>
        </w:r>
      </w:ins>
    </w:p>
    <w:p>
      <w:pPr>
        <w:pStyle w:val="Heading1"/>
        <w:numPr>
          <w:ilvl w:val="0"/>
          <w:numId w:val="0"/>
        </w:numPr>
        <w:spacing w:before="0" w:after="0"/>
        <w:ind w:left="0" w:hanging="0"/>
        <w:jc w:val="both"/>
        <w:rPr>
          <w:rFonts w:ascii="Times New Roman" w:hAnsi="Times New Roman" w:cs="Times New Roman"/>
          <w:b w:val="false"/>
          <w:b w:val="false"/>
          <w:color w:val="000000"/>
          <w:sz w:val="24"/>
          <w:szCs w:val="24"/>
          <w:ins w:id="2529" w:author="Györgyi" w:date="2017-06-28T20:48:00Z"/>
        </w:rPr>
      </w:pPr>
      <w:ins w:id="2528" w:author="Györgyi" w:date="2017-06-28T20:48:00Z">
        <w:r>
          <w:rPr>
            <w:rFonts w:cs="Times New Roman" w:ascii="Times New Roman" w:hAnsi="Times New Roman"/>
            <w:b w:val="false"/>
            <w:color w:val="000000"/>
            <w:sz w:val="24"/>
            <w:szCs w:val="24"/>
          </w:rPr>
        </w:r>
      </w:ins>
    </w:p>
    <w:p>
      <w:pPr>
        <w:pStyle w:val="Normal"/>
        <w:spacing w:before="0" w:after="0"/>
        <w:jc w:val="both"/>
        <w:rPr/>
      </w:pPr>
      <w:ins w:id="2530" w:author="user" w:date="2013-04-26T23:14:00Z">
        <w:bookmarkStart w:id="21" w:name="__RefHeading___Toc489278846"/>
        <w:bookmarkEnd w:id="21"/>
        <w:r>
          <w:rPr/>
          <w:t>Óvodáink nevelési feladatrendszere az Óvodai Nevelés Országos Alapprogramja által kijelölt feladatok mentén</w:t>
        </w:r>
      </w:ins>
      <w:ins w:id="2531" w:author="user" w:date="2013-04-26T23:14:00Z">
        <w:r>
          <w:rPr>
            <w:rFonts w:cs="Times New Roman"/>
            <w:b w:val="false"/>
            <w:color w:val="000000"/>
            <w:sz w:val="24"/>
            <w:szCs w:val="24"/>
          </w:rPr>
          <w:t xml:space="preserve">, a kompetencia alapú óvodai nevelés </w:t>
        </w:r>
      </w:ins>
      <w:ins w:id="2532" w:author="user" w:date="2013-04-26T23:14:00Z">
        <w:del w:id="2533" w:author="Györgyi" w:date="2017-05-31T20:06:00Z">
          <w:r>
            <w:rPr>
              <w:rFonts w:cs="Times New Roman"/>
              <w:b w:val="false"/>
              <w:color w:val="000000"/>
              <w:sz w:val="24"/>
              <w:szCs w:val="24"/>
            </w:rPr>
            <w:delText>alapvet</w:delText>
          </w:r>
        </w:del>
      </w:ins>
      <w:ins w:id="2534" w:author="user" w:date="2013-04-26T23:17:00Z">
        <w:del w:id="2535" w:author="Györgyi" w:date="2017-05-31T20:06:00Z">
          <w:r>
            <w:rPr>
              <w:rFonts w:cs="Times New Roman"/>
              <w:b w:val="false"/>
              <w:color w:val="000000"/>
              <w:sz w:val="24"/>
              <w:szCs w:val="24"/>
            </w:rPr>
            <w:delText>ésein</w:delText>
          </w:r>
        </w:del>
      </w:ins>
      <w:ins w:id="2536" w:author="user" w:date="2013-04-26T23:19:00Z">
        <w:del w:id="2537" w:author="Györgyi" w:date="2017-05-31T20:06:00Z">
          <w:r>
            <w:rPr>
              <w:rFonts w:cs="Times New Roman"/>
              <w:b w:val="false"/>
              <w:color w:val="000000"/>
              <w:sz w:val="24"/>
              <w:szCs w:val="24"/>
            </w:rPr>
            <w:delText xml:space="preserve"> </w:delText>
          </w:r>
        </w:del>
      </w:ins>
      <w:ins w:id="2538" w:author="user" w:date="2013-04-26T23:14:00Z">
        <w:del w:id="2539" w:author="Györgyi" w:date="2017-05-31T20:06:00Z">
          <w:r>
            <w:rPr/>
            <w:delText xml:space="preserve"> </w:delText>
          </w:r>
        </w:del>
      </w:ins>
      <w:ins w:id="2540" w:author="user" w:date="2013-04-26T23:19:00Z">
        <w:del w:id="2541" w:author="Györgyi" w:date="2017-05-31T20:06:00Z">
          <w:r>
            <w:rPr>
              <w:rFonts w:cs="Times New Roman"/>
              <w:color w:val="000000"/>
              <w:sz w:val="24"/>
              <w:szCs w:val="24"/>
            </w:rPr>
            <w:delText>és</w:delText>
          </w:r>
        </w:del>
      </w:ins>
      <w:ins w:id="2542" w:author="Györgyi" w:date="2017-05-31T20:06:00Z">
        <w:r>
          <w:rPr>
            <w:b w:val="false"/>
          </w:rPr>
          <w:t>alapvetésein és</w:t>
        </w:r>
      </w:ins>
      <w:ins w:id="2543" w:author="user" w:date="2013-04-26T23:19:00Z">
        <w:r>
          <w:rPr>
            <w:rFonts w:cs="Times New Roman"/>
            <w:color w:val="000000"/>
            <w:sz w:val="24"/>
            <w:szCs w:val="24"/>
          </w:rPr>
          <w:t xml:space="preserve"> módszertani ajánlásain </w:t>
        </w:r>
      </w:ins>
      <w:ins w:id="2544" w:author="user" w:date="2013-04-26T23:19:00Z">
        <w:r>
          <w:rPr>
            <w:rFonts w:cs="Times New Roman"/>
            <w:b w:val="false"/>
            <w:color w:val="000000"/>
            <w:sz w:val="24"/>
            <w:szCs w:val="24"/>
          </w:rPr>
          <w:t>alapszik.</w:t>
        </w:r>
      </w:ins>
    </w:p>
    <w:p>
      <w:pPr>
        <w:pStyle w:val="Normal"/>
        <w:spacing w:before="0" w:after="0"/>
        <w:jc w:val="both"/>
        <w:rPr/>
      </w:pPr>
      <w:r>
        <w:rPr/>
        <w:t>Programunk természetesnek veszi a gyermekek közötti különbségeket, különös tekintettel van az én fejlődésére, a hátrányok leküzdésére, a tehetség kibontakoztatására, az esélyegyenlőség biztosítására, óvoda-iskola közötti átmenet segítésére.</w:t>
      </w:r>
    </w:p>
    <w:p>
      <w:pPr>
        <w:pStyle w:val="Normal"/>
        <w:spacing w:before="0" w:after="0"/>
        <w:jc w:val="both"/>
        <w:rPr>
          <w:sz w:val="32"/>
          <w:szCs w:val="32"/>
          <w:del w:id="2545" w:author="Györgyi" w:date="2017-06-28T20:48:00Z"/>
        </w:rPr>
      </w:pPr>
      <w:r>
        <w:rPr>
          <w:b/>
        </w:rPr>
        <w:t xml:space="preserve">Integrált nevelés </w:t>
      </w:r>
      <w:r>
        <w:rPr/>
        <w:t xml:space="preserve">keretében biztosítjuk a többi gyermekkel együtt nevelhető </w:t>
      </w:r>
      <w:r>
        <w:rPr>
          <w:b/>
          <w:bCs/>
        </w:rPr>
        <w:t>sajátos nevelési igényű, valamint a beilleszkedési-, a tanulási- magatartási nehézségekkel küzdő, a hátrányos és halmozottan hátrányos helyzetű gyerekek differenciált fejlesztését.</w:t>
      </w:r>
    </w:p>
    <w:p>
      <w:pPr>
        <w:pStyle w:val="Normal"/>
        <w:spacing w:before="0" w:after="0"/>
        <w:jc w:val="both"/>
        <w:rPr>
          <w:b/>
          <w:b/>
          <w:bCs/>
          <w:sz w:val="32"/>
          <w:szCs w:val="32"/>
          <w:del w:id="2547" w:author="admin" w:date="2020-03-28T18:28:00Z"/>
        </w:rPr>
      </w:pPr>
      <w:del w:id="2546" w:author="admin" w:date="2020-03-28T18:28:00Z">
        <w:r>
          <w:rPr>
            <w:b/>
            <w:bCs/>
            <w:sz w:val="32"/>
            <w:szCs w:val="32"/>
          </w:rPr>
        </w:r>
      </w:del>
    </w:p>
    <w:p>
      <w:pPr>
        <w:pStyle w:val="Normal"/>
        <w:spacing w:before="0" w:after="0"/>
        <w:jc w:val="both"/>
        <w:rPr>
          <w:b/>
          <w:b/>
          <w:bCs/>
          <w:sz w:val="24"/>
          <w:szCs w:val="24"/>
        </w:rPr>
      </w:pPr>
      <w:r>
        <w:rPr>
          <w:b/>
          <w:bCs/>
          <w:sz w:val="24"/>
          <w:szCs w:val="24"/>
        </w:rPr>
      </w:r>
    </w:p>
    <w:p>
      <w:pPr>
        <w:pStyle w:val="Heading2"/>
        <w:jc w:val="both"/>
        <w:rPr/>
      </w:pPr>
      <w:ins w:id="2548" w:author="Hawer" w:date="2018-08-20T15:20:00Z">
        <w:bookmarkStart w:id="22" w:name="__RefHeading___Toc156123481"/>
        <w:r>
          <w:rPr/>
          <w:t xml:space="preserve">4.1. </w:t>
        </w:r>
      </w:ins>
      <w:r>
        <w:rPr/>
        <w:t>Óvodai nevelésünk célja:</w:t>
      </w:r>
      <w:bookmarkEnd w:id="22"/>
      <w:r>
        <w:rPr/>
        <w:t xml:space="preserve"> </w:t>
      </w:r>
    </w:p>
    <w:p>
      <w:pPr>
        <w:pStyle w:val="Normal"/>
        <w:numPr>
          <w:ilvl w:val="0"/>
          <w:numId w:val="208"/>
        </w:numPr>
        <w:tabs>
          <w:tab w:val="clear" w:pos="709"/>
        </w:tabs>
        <w:spacing w:before="0" w:after="0"/>
        <w:ind w:left="714" w:hanging="357"/>
        <w:jc w:val="both"/>
        <w:rPr>
          <w:sz w:val="24"/>
          <w:szCs w:val="24"/>
          <w:ins w:id="2553" w:author="user" w:date="2013-04-26T21:00:00Z"/>
        </w:rPr>
      </w:pPr>
      <w:ins w:id="2549" w:author="user" w:date="2013-04-26T21:00:00Z">
        <w:r>
          <w:rPr>
            <w:sz w:val="24"/>
            <w:szCs w:val="24"/>
          </w:rPr>
          <w:t>olyan nevelési rendszer működtetése, amely lehetővé teszi az óvodáskorú gyermekek egyéni sajátosságainak</w:t>
        </w:r>
      </w:ins>
      <w:ins w:id="2550" w:author="user" w:date="2013-04-26T22:49:00Z">
        <w:r>
          <w:rPr>
            <w:sz w:val="24"/>
            <w:szCs w:val="24"/>
          </w:rPr>
          <w:t xml:space="preserve"> </w:t>
        </w:r>
      </w:ins>
      <w:ins w:id="2551" w:author="user" w:date="2013-04-26T22:49:00Z">
        <w:r>
          <w:rPr>
            <w:color w:val="000000"/>
            <w:sz w:val="24"/>
            <w:szCs w:val="24"/>
          </w:rPr>
          <w:t>megfelelő,</w:t>
        </w:r>
      </w:ins>
      <w:ins w:id="2552" w:author="user" w:date="2013-04-26T21:00:00Z">
        <w:r>
          <w:rPr>
            <w:sz w:val="24"/>
            <w:szCs w:val="24"/>
          </w:rPr>
          <w:t xml:space="preserve"> egyéni fejlődési ütemben történő személyiségfejlesztését, a kompetencia alapú nevelés megvalósítását.</w:t>
        </w:r>
      </w:ins>
    </w:p>
    <w:p>
      <w:pPr>
        <w:pStyle w:val="Normal"/>
        <w:spacing w:before="0" w:after="0"/>
        <w:jc w:val="both"/>
        <w:rPr>
          <w:sz w:val="24"/>
          <w:szCs w:val="24"/>
          <w:del w:id="2555" w:author="user" w:date="2013-04-26T22:50:00Z"/>
        </w:rPr>
      </w:pPr>
      <w:del w:id="2554" w:author="user" w:date="2013-04-26T22:50:00Z">
        <w:r>
          <w:rPr>
            <w:sz w:val="24"/>
            <w:szCs w:val="24"/>
          </w:rPr>
        </w:r>
      </w:del>
    </w:p>
    <w:p>
      <w:pPr>
        <w:pStyle w:val="Normal"/>
        <w:numPr>
          <w:ilvl w:val="0"/>
          <w:numId w:val="164"/>
        </w:numPr>
        <w:spacing w:before="0" w:after="0"/>
        <w:jc w:val="both"/>
        <w:rPr>
          <w:sz w:val="24"/>
          <w:szCs w:val="24"/>
          <w:del w:id="2556" w:author="Györgyi" w:date="2017-06-28T20:55:00Z"/>
        </w:rPr>
      </w:pPr>
      <w:r>
        <w:rPr/>
        <w:t>A gyermekek harmonikus személyiségfejlődésének elősegítése, sokféle tevékenységi lehetőség biztosításával, a gyermekek életkori sajátosságaihoz, egyéni fejlődési üteméhez, igényeihez, szükségleteihez igazodva.</w:t>
      </w:r>
    </w:p>
    <w:p>
      <w:pPr>
        <w:pStyle w:val="Normal"/>
        <w:widowControl/>
        <w:numPr>
          <w:ilvl w:val="0"/>
          <w:numId w:val="164"/>
        </w:numPr>
        <w:bidi w:val="0"/>
        <w:spacing w:before="0" w:after="0"/>
        <w:jc w:val="both"/>
        <w:rPr>
          <w:sz w:val="26"/>
          <w:szCs w:val="26"/>
          <w:ins w:id="2558" w:author="user" w:date="2013-04-26T23:24:00Z"/>
        </w:rPr>
      </w:pPr>
      <w:ins w:id="2557" w:author="user" w:date="2013-04-26T23:24:00Z">
        <w:r>
          <w:rPr>
            <w:sz w:val="26"/>
            <w:szCs w:val="26"/>
          </w:rPr>
        </w:r>
      </w:ins>
    </w:p>
    <w:p>
      <w:pPr>
        <w:pStyle w:val="Normal"/>
        <w:numPr>
          <w:ilvl w:val="0"/>
          <w:numId w:val="208"/>
        </w:numPr>
        <w:spacing w:before="0" w:after="0"/>
        <w:ind w:left="709" w:firstLine="709"/>
        <w:jc w:val="both"/>
        <w:rPr>
          <w:del w:id="2560" w:author="admin" w:date="2020-03-28T18:28:00Z"/>
        </w:rPr>
      </w:pPr>
      <w:ins w:id="2559" w:author="user" w:date="2013-04-26T23:24:00Z">
        <w:r>
          <w:rPr/>
          <w:t xml:space="preserve">A gyermeki aktivitás, motiváltság, kíváncsiság ébrentartása és kielégítése, a kreativitás előtérbe helyezése és a kompetencia érzés kialakítása, fenntartása. </w:t>
        </w:r>
      </w:ins>
    </w:p>
    <w:p>
      <w:pPr>
        <w:pStyle w:val="Normal"/>
        <w:widowControl/>
        <w:numPr>
          <w:ilvl w:val="0"/>
          <w:numId w:val="208"/>
        </w:numPr>
        <w:bidi w:val="0"/>
        <w:spacing w:before="0" w:after="0"/>
        <w:ind w:left="709" w:firstLine="709"/>
        <w:jc w:val="both"/>
        <w:rPr>
          <w:del w:id="2562" w:author="Györgyi" w:date="2017-06-28T20:58:00Z"/>
        </w:rPr>
      </w:pPr>
      <w:del w:id="2561" w:author="Györgyi" w:date="2017-06-28T20:58:00Z">
        <w:r>
          <w:rPr/>
        </w:r>
      </w:del>
    </w:p>
    <w:p>
      <w:pPr>
        <w:pStyle w:val="Normal"/>
        <w:numPr>
          <w:ilvl w:val="0"/>
          <w:numId w:val="208"/>
        </w:numPr>
        <w:spacing w:before="0" w:after="0"/>
        <w:jc w:val="both"/>
        <w:rPr>
          <w:sz w:val="26"/>
          <w:szCs w:val="26"/>
          <w:ins w:id="2564" w:author="user" w:date="2013-04-26T23:24:00Z"/>
        </w:rPr>
      </w:pPr>
      <w:ins w:id="2563" w:author="user" w:date="2013-04-26T23:24:00Z">
        <w:r>
          <w:rPr>
            <w:sz w:val="26"/>
            <w:szCs w:val="26"/>
          </w:rPr>
        </w:r>
      </w:ins>
      <w:r>
        <w:br w:type="page"/>
      </w:r>
    </w:p>
    <w:p>
      <w:pPr>
        <w:pStyle w:val="Heading2"/>
        <w:rPr>
          <w:ins w:id="2567" w:author="user" w:date="2013-04-26T23:23:00Z"/>
        </w:rPr>
      </w:pPr>
      <w:ins w:id="2565" w:author="Hawer" w:date="2018-08-20T15:20:00Z">
        <w:bookmarkStart w:id="23" w:name="__RefHeading___Toc489278847"/>
        <w:bookmarkEnd w:id="23"/>
        <w:r>
          <w:rPr>
            <w:rFonts w:cs="Cambria"/>
            <w:i/>
          </w:rPr>
          <w:t>4.2.</w:t>
        </w:r>
      </w:ins>
      <w:ins w:id="2566" w:author="user" w:date="2013-04-26T23:23:00Z">
        <w:r>
          <w:rPr/>
          <w:t>Kompetencia alapú nevelés az óvodában</w:t>
        </w:r>
      </w:ins>
    </w:p>
    <w:p>
      <w:pPr>
        <w:pStyle w:val="Normal"/>
        <w:spacing w:before="0" w:after="0"/>
        <w:jc w:val="both"/>
        <w:rPr>
          <w:del w:id="2569" w:author="Hawer" w:date="2018-08-20T15:22:00Z"/>
        </w:rPr>
      </w:pPr>
      <w:del w:id="2568" w:author="Hawer" w:date="2018-08-20T15:22:00Z">
        <w:r>
          <w:rPr/>
        </w:r>
      </w:del>
    </w:p>
    <w:p>
      <w:pPr>
        <w:pStyle w:val="Normal"/>
        <w:spacing w:before="0" w:after="0"/>
        <w:jc w:val="both"/>
        <w:rPr>
          <w:ins w:id="2571" w:author="Hawer" w:date="2018-08-20T15:22:00Z"/>
        </w:rPr>
      </w:pPr>
      <w:ins w:id="2570" w:author="Hawer" w:date="2018-08-20T15:22:00Z">
        <w:r>
          <w:rPr/>
        </w:r>
      </w:ins>
    </w:p>
    <w:p>
      <w:pPr>
        <w:pStyle w:val="Normal"/>
        <w:spacing w:before="0" w:after="0"/>
        <w:jc w:val="both"/>
        <w:rPr>
          <w:ins w:id="2577" w:author="user" w:date="2013-04-26T23:23:00Z"/>
        </w:rPr>
      </w:pPr>
      <w:ins w:id="2572" w:author="user" w:date="2013-04-26T23:23:00Z">
        <w:r>
          <w:rPr/>
          <w:t>A gyermekek fejlődése nem egyforma. Képességszintjük egyéni, sajátos fejlődési területen kell fejlődnie, meg kell őt ismerni. Az adott állapotból kell kiindulni a fejlesztésnél.</w:t>
        </w:r>
      </w:ins>
      <w:ins w:id="2573" w:author="user" w:date="2013-04-26T23:23:00Z">
        <w:r>
          <w:rPr>
            <w:b/>
            <w:bCs/>
          </w:rPr>
          <w:t xml:space="preserve"> A képességfejlesztés az elsődleges.</w:t>
        </w:r>
      </w:ins>
      <w:ins w:id="2574" w:author="user" w:date="2013-04-26T23:23:00Z">
        <w:r>
          <w:rPr/>
          <w:t xml:space="preserve"> A hangsúly a különböző módszerekkel történő</w:t>
        </w:r>
      </w:ins>
      <w:ins w:id="2575" w:author="user" w:date="2013-04-26T23:23:00Z">
        <w:r>
          <w:rPr>
            <w:b/>
            <w:bCs/>
          </w:rPr>
          <w:t xml:space="preserve"> egyéni fejlesztésen</w:t>
        </w:r>
      </w:ins>
      <w:ins w:id="2576" w:author="user" w:date="2013-04-26T23:23:00Z">
        <w:r>
          <w:rPr/>
          <w:t xml:space="preserve"> van. </w:t>
        </w:r>
      </w:ins>
    </w:p>
    <w:p>
      <w:pPr>
        <w:pStyle w:val="Normal"/>
        <w:spacing w:before="0" w:after="0"/>
        <w:jc w:val="both"/>
        <w:rPr>
          <w:ins w:id="2579" w:author="user" w:date="2013-04-26T23:23:00Z"/>
        </w:rPr>
      </w:pPr>
      <w:ins w:id="2578" w:author="user" w:date="2013-04-26T23:23:00Z">
        <w:r>
          <w:rPr/>
        </w:r>
      </w:ins>
    </w:p>
    <w:p>
      <w:pPr>
        <w:pStyle w:val="Normal"/>
        <w:spacing w:before="0" w:after="0"/>
        <w:jc w:val="both"/>
        <w:rPr>
          <w:ins w:id="2582" w:author="user" w:date="2013-04-26T23:23:00Z"/>
        </w:rPr>
      </w:pPr>
      <w:ins w:id="2580" w:author="user" w:date="2013-04-26T23:23:00Z">
        <w:r>
          <w:rPr>
            <w:b/>
            <w:bCs/>
          </w:rPr>
          <w:t xml:space="preserve">Az óvodai nevelésünk célja </w:t>
        </w:r>
      </w:ins>
      <w:ins w:id="2581" w:author="user" w:date="2013-04-26T23:23:00Z">
        <w:r>
          <w:rPr/>
          <w:t>az egész személyiség- és benne a pszichikus funkciók- fejlesztése, amelyek alkalmassá teszik a gyermeket az alap kultúrtechnikák elsajátítására.</w:t>
        </w:r>
      </w:ins>
    </w:p>
    <w:p>
      <w:pPr>
        <w:pStyle w:val="Normal"/>
        <w:spacing w:before="0" w:after="0"/>
        <w:jc w:val="both"/>
        <w:rPr>
          <w:ins w:id="2584" w:author="user" w:date="2013-04-26T23:23:00Z"/>
        </w:rPr>
      </w:pPr>
      <w:ins w:id="2583" w:author="user" w:date="2013-04-26T23:23:00Z">
        <w:r>
          <w:rPr/>
        </w:r>
      </w:ins>
    </w:p>
    <w:p>
      <w:pPr>
        <w:pStyle w:val="Normal"/>
        <w:spacing w:before="0" w:after="0"/>
        <w:jc w:val="both"/>
        <w:rPr>
          <w:ins w:id="2592" w:author="user" w:date="2013-04-26T23:23:00Z"/>
        </w:rPr>
      </w:pPr>
      <w:ins w:id="2585" w:author="user" w:date="2013-04-26T23:23:00Z">
        <w:r>
          <w:rPr/>
          <w:t>A valódi tudás az, amit a gyermek maga fejt meg és</w:t>
        </w:r>
      </w:ins>
      <w:ins w:id="2586" w:author="user" w:date="2013-04-26T23:23:00Z">
        <w:r>
          <w:rPr>
            <w:b/>
            <w:bCs/>
          </w:rPr>
          <w:t xml:space="preserve"> cselekvésen </w:t>
        </w:r>
      </w:ins>
      <w:ins w:id="2587" w:author="user" w:date="2013-04-26T23:23:00Z">
        <w:r>
          <w:rPr/>
          <w:t>keresztül sajátít el. Ennek érdekében fontos, hogy minél több</w:t>
        </w:r>
      </w:ins>
      <w:ins w:id="2588" w:author="user" w:date="2013-04-26T23:23:00Z">
        <w:r>
          <w:rPr>
            <w:b/>
            <w:bCs/>
          </w:rPr>
          <w:t xml:space="preserve"> tapasztalathoz</w:t>
        </w:r>
      </w:ins>
      <w:ins w:id="2589" w:author="user" w:date="2013-04-26T23:23:00Z">
        <w:r>
          <w:rPr/>
          <w:t xml:space="preserve"> jusson, </w:t>
        </w:r>
      </w:ins>
      <w:ins w:id="2590" w:author="user" w:date="2013-04-26T23:23:00Z">
        <w:r>
          <w:rPr>
            <w:b/>
            <w:bCs/>
          </w:rPr>
          <w:t>élményeket</w:t>
        </w:r>
      </w:ins>
      <w:ins w:id="2591" w:author="user" w:date="2013-04-26T23:23:00Z">
        <w:r>
          <w:rPr/>
          <w:t xml:space="preserve"> élhessen át, természetes kíváncsiságát kielégíthesse. </w:t>
        </w:r>
      </w:ins>
    </w:p>
    <w:p>
      <w:pPr>
        <w:pStyle w:val="Normal"/>
        <w:spacing w:before="0" w:after="0"/>
        <w:jc w:val="both"/>
        <w:rPr>
          <w:ins w:id="2595" w:author="user" w:date="2013-04-26T23:23:00Z"/>
        </w:rPr>
      </w:pPr>
      <w:ins w:id="2593" w:author="user" w:date="2013-04-26T23:23:00Z">
        <w:r>
          <w:rPr/>
          <w:t xml:space="preserve">A tanulás útja elsősorban a játékba integrált cselekvéses tanulás. A </w:t>
        </w:r>
      </w:ins>
      <w:ins w:id="2594" w:author="user" w:date="2013-04-26T23:23:00Z">
        <w:r>
          <w:rPr>
            <w:b/>
          </w:rPr>
          <w:t>játék az óvodáskorú gyermek legelemibb szükséglete, legfőbb élményforrása, személyiségfejlesztésének színtere, a tanulás, a készség- és képességfejlesztés leghatékonyabb módja.</w:t>
        </w:r>
      </w:ins>
    </w:p>
    <w:p>
      <w:pPr>
        <w:pStyle w:val="Normal"/>
        <w:spacing w:before="0" w:after="0"/>
        <w:jc w:val="both"/>
        <w:rPr>
          <w:b/>
          <w:b/>
          <w:ins w:id="2597" w:author="user" w:date="2013-04-26T23:23:00Z"/>
        </w:rPr>
      </w:pPr>
      <w:ins w:id="2596" w:author="user" w:date="2013-04-26T23:23:00Z">
        <w:r>
          <w:rPr>
            <w:b/>
          </w:rPr>
        </w:r>
      </w:ins>
    </w:p>
    <w:p>
      <w:pPr>
        <w:pStyle w:val="Normal"/>
        <w:spacing w:before="0" w:after="0"/>
        <w:jc w:val="both"/>
        <w:rPr>
          <w:ins w:id="2599" w:author="user" w:date="2013-04-26T23:23:00Z"/>
        </w:rPr>
      </w:pPr>
      <w:ins w:id="2598" w:author="user" w:date="2013-04-26T23:23:00Z">
        <w:r>
          <w:rPr/>
          <w:t>Az óvodáskor szenzitív időszak. Amennyiben nem kap elég tanulási lehetőséget az idegrendszer, nem kap kellő megerősítést a gyakorlás által, a képesség elvész, vagy hiányosan alakul ki. A nevelő környezetnek lényeges szerepe van, mire ad több lehetőséget a gyermeknek.</w:t>
        </w:r>
      </w:ins>
    </w:p>
    <w:p>
      <w:pPr>
        <w:pStyle w:val="Normal"/>
        <w:spacing w:before="0" w:after="0"/>
        <w:jc w:val="both"/>
        <w:rPr>
          <w:ins w:id="2602" w:author="user" w:date="2013-04-26T23:23:00Z"/>
        </w:rPr>
      </w:pPr>
      <w:ins w:id="2600" w:author="user" w:date="2013-04-26T23:23:00Z">
        <w:r>
          <w:rPr/>
          <w:t xml:space="preserve">A képességfejlesztésnél azoknak a képességeknek fejlesztése az elsődleges (értelmi, testi, kommunikációs, szociális), amelyek megalapozzák a kulcskompetenciákat, az </w:t>
        </w:r>
      </w:ins>
      <w:ins w:id="2601" w:author="user" w:date="2013-04-26T23:23:00Z">
        <w:r>
          <w:rPr>
            <w:b/>
            <w:bCs/>
          </w:rPr>
          <w:t xml:space="preserve">óvoda-iskola átmenetet. </w:t>
        </w:r>
      </w:ins>
    </w:p>
    <w:p>
      <w:pPr>
        <w:pStyle w:val="Normal"/>
        <w:spacing w:before="0" w:after="0"/>
        <w:jc w:val="both"/>
        <w:rPr>
          <w:ins w:id="2606" w:author="user" w:date="2013-04-26T23:23:00Z"/>
        </w:rPr>
      </w:pPr>
      <w:ins w:id="2603" w:author="user" w:date="2013-04-26T23:23:00Z">
        <w:r>
          <w:rPr/>
          <w:t xml:space="preserve">A gyermekek különbözőségéből adódóan az átlaghoz igazodó fejlesztési stílus helyett, a </w:t>
        </w:r>
      </w:ins>
      <w:ins w:id="2604" w:author="user" w:date="2013-04-26T23:23:00Z">
        <w:r>
          <w:rPr>
            <w:b/>
            <w:bCs/>
          </w:rPr>
          <w:t xml:space="preserve">gyermekek fejlettségéhez igazodó fejlesztési stratégia </w:t>
        </w:r>
      </w:ins>
      <w:ins w:id="2605" w:author="user" w:date="2013-04-26T23:23:00Z">
        <w:r>
          <w:rPr/>
          <w:t>lehet eredményes.</w:t>
        </w:r>
      </w:ins>
    </w:p>
    <w:p>
      <w:pPr>
        <w:pStyle w:val="Normal"/>
        <w:spacing w:before="0" w:after="0"/>
        <w:jc w:val="both"/>
        <w:rPr>
          <w:ins w:id="2608" w:author="user" w:date="2013-04-26T23:23:00Z"/>
        </w:rPr>
      </w:pPr>
      <w:ins w:id="2607" w:author="user" w:date="2013-04-26T23:23:00Z">
        <w:r>
          <w:rPr/>
        </w:r>
      </w:ins>
    </w:p>
    <w:p>
      <w:pPr>
        <w:pStyle w:val="Normal"/>
        <w:spacing w:before="0" w:after="0"/>
        <w:jc w:val="both"/>
        <w:rPr>
          <w:ins w:id="2612" w:author="user" w:date="2013-04-26T23:23:00Z"/>
        </w:rPr>
      </w:pPr>
      <w:ins w:id="2609" w:author="user" w:date="2013-04-26T23:23:00Z">
        <w:r>
          <w:rPr/>
          <w:t>A nevelési- fejlesztési folyamatok megtervezésénél ezért szükséges a</w:t>
        </w:r>
      </w:ins>
      <w:ins w:id="2610" w:author="user" w:date="2013-04-26T23:23:00Z">
        <w:r>
          <w:rPr>
            <w:b/>
            <w:bCs/>
          </w:rPr>
          <w:t xml:space="preserve"> több szinten és több úton elérhető célokat, feladatokat, módszertani elemeket, alkalmazni, és a gyermekek fejlődését nyomon követő rendszer </w:t>
        </w:r>
      </w:ins>
      <w:ins w:id="2611" w:author="user" w:date="2013-04-26T23:23:00Z">
        <w:r>
          <w:rPr/>
          <w:t>segítségével, ismeretükre építeni a fejlesztést.</w:t>
        </w:r>
      </w:ins>
    </w:p>
    <w:p>
      <w:pPr>
        <w:pStyle w:val="Normal"/>
        <w:spacing w:before="0" w:after="0"/>
        <w:jc w:val="both"/>
        <w:rPr>
          <w:ins w:id="2615" w:author="user" w:date="2013-04-26T23:23:00Z"/>
        </w:rPr>
      </w:pPr>
      <w:ins w:id="2613" w:author="user" w:date="2013-04-26T23:23:00Z">
        <w:r>
          <w:rPr>
            <w:b/>
            <w:bCs/>
          </w:rPr>
          <w:t>Az óvodában komplex nevelés folyik,</w:t>
        </w:r>
      </w:ins>
      <w:ins w:id="2614" w:author="user" w:date="2013-04-26T23:23:00Z">
        <w:r>
          <w:rPr/>
          <w:t xml:space="preserve"> a nevelési területek elméletileg differenciáltak, de a gyakorlatban egységet alkotnak.</w:t>
        </w:r>
      </w:ins>
    </w:p>
    <w:p>
      <w:pPr>
        <w:pStyle w:val="Heading2"/>
        <w:jc w:val="both"/>
        <w:rPr>
          <w:del w:id="2617" w:author="Hawer" w:date="2018-08-20T15:22:00Z"/>
        </w:rPr>
      </w:pPr>
      <w:del w:id="2616" w:author="Hawer" w:date="2018-08-20T15:22:00Z">
        <w:r>
          <w:rPr/>
        </w:r>
      </w:del>
    </w:p>
    <w:p>
      <w:pPr>
        <w:pStyle w:val="Heading2"/>
        <w:rPr/>
      </w:pPr>
      <w:ins w:id="2618" w:author="Hawer" w:date="2018-08-20T15:22:00Z">
        <w:bookmarkStart w:id="24" w:name="__RefHeading___Toc489278848"/>
        <w:bookmarkEnd w:id="24"/>
        <w:r>
          <w:rPr>
            <w:rFonts w:cs="Cambria"/>
            <w:i/>
          </w:rPr>
          <w:t xml:space="preserve">4.3. </w:t>
        </w:r>
      </w:ins>
      <w:r>
        <w:rPr/>
        <w:t>Az óvodai nevelés feladatai</w:t>
      </w:r>
    </w:p>
    <w:p>
      <w:pPr>
        <w:pStyle w:val="Normal"/>
        <w:spacing w:before="0" w:after="0"/>
        <w:jc w:val="both"/>
        <w:rPr/>
      </w:pPr>
      <w:r>
        <w:rPr/>
      </w:r>
    </w:p>
    <w:p>
      <w:pPr>
        <w:pStyle w:val="Normal"/>
        <w:spacing w:before="0" w:after="0"/>
        <w:jc w:val="both"/>
        <w:rPr>
          <w:ins w:id="2619" w:author="user" w:date="2013-04-26T22:55:00Z"/>
        </w:rPr>
      </w:pPr>
      <w:r>
        <w:rPr/>
        <w:t>A gyermekeknek egyénenként változó testi, lelki szükségletei vannak, a nevelés feladata ennek kielégítése.</w:t>
      </w:r>
    </w:p>
    <w:p>
      <w:pPr>
        <w:pStyle w:val="Normal"/>
        <w:tabs>
          <w:tab w:val="clear" w:pos="709"/>
          <w:tab w:val="left" w:pos="1106" w:leader="none"/>
        </w:tabs>
        <w:spacing w:before="0" w:after="0"/>
        <w:ind w:left="0" w:hanging="0"/>
        <w:jc w:val="both"/>
        <w:rPr>
          <w:ins w:id="2621" w:author="user" w:date="2013-04-26T22:55:00Z"/>
        </w:rPr>
      </w:pPr>
      <w:ins w:id="2620" w:author="user" w:date="2013-04-26T22:55:00Z">
        <w:r>
          <w:rPr/>
          <w:t>Ezen belül:</w:t>
        </w:r>
      </w:ins>
    </w:p>
    <w:p>
      <w:pPr>
        <w:pStyle w:val="Normal"/>
        <w:numPr>
          <w:ilvl w:val="2"/>
          <w:numId w:val="58"/>
        </w:numPr>
        <w:spacing w:before="0" w:after="0"/>
        <w:jc w:val="both"/>
        <w:rPr>
          <w:b/>
          <w:b/>
          <w:bCs/>
          <w:color w:val="000000"/>
          <w:ins w:id="2623" w:author="user" w:date="2013-04-26T22:55:00Z"/>
        </w:rPr>
      </w:pPr>
      <w:ins w:id="2622" w:author="user" w:date="2013-04-26T22:55:00Z">
        <w:r>
          <w:rPr>
            <w:b/>
            <w:bCs/>
            <w:color w:val="000000"/>
          </w:rPr>
          <w:t>Egészséges életmód alakítása</w:t>
        </w:r>
      </w:ins>
    </w:p>
    <w:p>
      <w:pPr>
        <w:pStyle w:val="Normal"/>
        <w:numPr>
          <w:ilvl w:val="2"/>
          <w:numId w:val="58"/>
        </w:numPr>
        <w:spacing w:before="0" w:after="0"/>
        <w:jc w:val="both"/>
        <w:rPr>
          <w:ins w:id="2627" w:author="user" w:date="2013-04-26T22:55:00Z"/>
        </w:rPr>
      </w:pPr>
      <w:ins w:id="2624" w:author="user" w:date="2013-04-26T22:55:00Z">
        <w:r>
          <w:rPr>
            <w:b/>
            <w:bCs/>
            <w:color w:val="000000"/>
          </w:rPr>
          <w:t>Az érzelmi, az erkölcsi és a</w:t>
        </w:r>
      </w:ins>
      <w:ins w:id="2625" w:author="Györgyi" w:date="2018-08-19T18:35:00Z">
        <w:r>
          <w:rPr>
            <w:b/>
            <w:bCs/>
          </w:rPr>
          <w:t>z értékorientált</w:t>
        </w:r>
      </w:ins>
      <w:ins w:id="2626" w:author="user" w:date="2013-04-26T22:55:00Z">
        <w:r>
          <w:rPr>
            <w:b/>
            <w:bCs/>
            <w:color w:val="000000"/>
          </w:rPr>
          <w:t xml:space="preserve"> közösségi nevelés</w:t>
        </w:r>
      </w:ins>
    </w:p>
    <w:p>
      <w:pPr>
        <w:pStyle w:val="Listaszerbekezds"/>
        <w:numPr>
          <w:ilvl w:val="2"/>
          <w:numId w:val="58"/>
        </w:numPr>
        <w:spacing w:before="0" w:after="0"/>
        <w:contextualSpacing/>
        <w:jc w:val="both"/>
        <w:rPr>
          <w:b/>
          <w:b/>
          <w:bCs/>
          <w:color w:val="000000"/>
          <w:del w:id="2629" w:author="Györgyi" w:date="2023-12-27T22:40:00Z"/>
        </w:rPr>
      </w:pPr>
      <w:ins w:id="2628" w:author="user" w:date="2013-04-26T22:55:00Z">
        <w:r>
          <w:rPr>
            <w:b/>
            <w:bCs/>
            <w:color w:val="000000"/>
          </w:rPr>
          <w:t>Az anyanyelvi-, értelmi fejlesztés és nevelés megvalósítása.</w:t>
        </w:r>
      </w:ins>
    </w:p>
    <w:p>
      <w:pPr>
        <w:pStyle w:val="Listaszerbekezds"/>
        <w:numPr>
          <w:ilvl w:val="2"/>
          <w:numId w:val="58"/>
        </w:numPr>
        <w:spacing w:before="0" w:after="0"/>
        <w:contextualSpacing/>
        <w:jc w:val="both"/>
        <w:rPr>
          <w:ins w:id="2631" w:author="Györgyi" w:date="2023-12-27T22:40:00Z"/>
        </w:rPr>
      </w:pPr>
      <w:ins w:id="2630" w:author="Györgyi" w:date="2023-12-27T22:40:00Z">
        <w:r>
          <w:rPr/>
        </w:r>
      </w:ins>
    </w:p>
    <w:p>
      <w:pPr>
        <w:pStyle w:val="Listaszerbekezds"/>
        <w:spacing w:before="0" w:after="0"/>
        <w:ind w:left="851" w:hanging="0"/>
        <w:contextualSpacing/>
        <w:jc w:val="both"/>
        <w:rPr>
          <w:del w:id="2633" w:author="Hawer" w:date="2018-08-20T15:23:00Z"/>
        </w:rPr>
      </w:pPr>
      <w:del w:id="2632" w:author="Hawer" w:date="2018-08-20T15:23:00Z">
        <w:r>
          <w:rPr/>
        </w:r>
      </w:del>
    </w:p>
    <w:p>
      <w:pPr>
        <w:pStyle w:val="Listaszerbekezds"/>
        <w:ind w:left="851" w:hanging="0"/>
        <w:jc w:val="both"/>
        <w:rPr>
          <w:del w:id="2635" w:author="Györgyi" w:date="2023-12-27T22:40:00Z"/>
        </w:rPr>
      </w:pPr>
      <w:del w:id="2634" w:author="Györgyi" w:date="2023-12-27T22:40:00Z">
        <w:r>
          <w:rPr/>
        </w:r>
      </w:del>
    </w:p>
    <w:p>
      <w:pPr>
        <w:pStyle w:val="Listaszerbekezds"/>
        <w:spacing w:before="0" w:after="0"/>
        <w:ind w:left="851" w:hanging="0"/>
        <w:contextualSpacing/>
        <w:jc w:val="both"/>
        <w:rPr>
          <w:ins w:id="2637" w:author="ovi" w:date="2022-04-13T11:17:00Z"/>
        </w:rPr>
      </w:pPr>
      <w:ins w:id="2636" w:author="ovi" w:date="2022-04-13T11:17:00Z">
        <w:r>
          <w:rPr/>
        </w:r>
      </w:ins>
      <w:r>
        <w:br w:type="page"/>
      </w:r>
    </w:p>
    <w:p>
      <w:pPr>
        <w:pStyle w:val="Heading2"/>
        <w:rPr/>
      </w:pPr>
      <w:ins w:id="2638" w:author="Hawer" w:date="2018-08-20T15:23:00Z">
        <w:bookmarkStart w:id="25" w:name="__RefHeading___Toc489278849"/>
        <w:bookmarkEnd w:id="25"/>
        <w:r>
          <w:rPr/>
          <w:t xml:space="preserve">4.4. </w:t>
        </w:r>
      </w:ins>
      <w:r>
        <w:rPr/>
        <w:t>Az egészséges életmód alakítása</w:t>
      </w:r>
    </w:p>
    <w:p>
      <w:pPr>
        <w:pStyle w:val="Normal"/>
        <w:tabs>
          <w:tab w:val="clear" w:pos="709"/>
          <w:tab w:val="left" w:pos="2550" w:leader="none"/>
        </w:tabs>
        <w:spacing w:before="0" w:after="0"/>
        <w:jc w:val="both"/>
        <w:rPr/>
      </w:pPr>
      <w:r>
        <w:rPr/>
      </w:r>
    </w:p>
    <w:p>
      <w:pPr>
        <w:pStyle w:val="Normal"/>
        <w:tabs>
          <w:tab w:val="clear" w:pos="709"/>
          <w:tab w:val="left" w:pos="2550" w:leader="none"/>
        </w:tabs>
        <w:spacing w:before="0" w:after="0"/>
        <w:jc w:val="both"/>
        <w:rPr>
          <w:ins w:id="2639" w:author="user" w:date="2013-04-27T19:20:00Z"/>
        </w:rPr>
      </w:pPr>
      <w:r>
        <w:rPr/>
        <w:t xml:space="preserve">Az egészséges életmódra nevelés </w:t>
      </w:r>
      <w:r>
        <w:rPr>
          <w:rFonts w:cs="Times New Roman"/>
          <w:b/>
          <w:bCs w:val="false"/>
          <w:sz w:val="24"/>
          <w:szCs w:val="24"/>
        </w:rPr>
        <w:t>célja</w:t>
      </w:r>
      <w:r>
        <w:rPr/>
        <w:t xml:space="preserve"> a gyermekek egészséges életvitel igényének kialakítása és testi fejlődésük elősegítése.</w:t>
      </w:r>
    </w:p>
    <w:p>
      <w:pPr>
        <w:pStyle w:val="Normal"/>
        <w:tabs>
          <w:tab w:val="clear" w:pos="709"/>
          <w:tab w:val="left" w:pos="2550" w:leader="none"/>
        </w:tabs>
        <w:spacing w:before="0" w:after="0"/>
        <w:jc w:val="both"/>
        <w:rPr>
          <w:rFonts w:eastAsia="Calibri"/>
          <w:color w:val="000000"/>
          <w:lang w:eastAsia="en-US"/>
          <w:ins w:id="2642" w:author="user" w:date="2013-04-27T20:17:00Z"/>
        </w:rPr>
      </w:pPr>
      <w:ins w:id="2640" w:author="user" w:date="2013-04-27T19:20:00Z">
        <w:r>
          <w:rPr>
            <w:rFonts w:eastAsia="Calibri"/>
            <w:color w:val="000000"/>
            <w:lang w:eastAsia="en-US"/>
          </w:rPr>
          <w:t>Olyan szemléletet kívánunk kialakítani, amely által gyermekeink, a családok, az óvodai dolgozó közösségek tagjai fontos emberi értéknek tekintik az egészség megőrzését, az egészséges életmód kialakítását</w:t>
        </w:r>
      </w:ins>
      <w:ins w:id="2641" w:author="Györgyi" w:date="2017-05-31T20:09:00Z">
        <w:r>
          <w:rPr>
            <w:rFonts w:eastAsia="Calibri"/>
            <w:color w:val="000000"/>
            <w:lang w:eastAsia="en-US"/>
          </w:rPr>
          <w:t>.</w:t>
        </w:r>
      </w:ins>
    </w:p>
    <w:p>
      <w:pPr>
        <w:pStyle w:val="Normal"/>
        <w:tabs>
          <w:tab w:val="clear" w:pos="709"/>
          <w:tab w:val="left" w:pos="2550" w:leader="none"/>
        </w:tabs>
        <w:spacing w:before="0" w:after="0"/>
        <w:jc w:val="both"/>
        <w:rPr>
          <w:rFonts w:eastAsia="Calibri"/>
          <w:color w:val="000000"/>
          <w:lang w:eastAsia="en-US"/>
          <w:ins w:id="2644" w:author="user" w:date="2013-04-27T20:17:00Z"/>
        </w:rPr>
      </w:pPr>
      <w:ins w:id="2643" w:author="user" w:date="2013-04-27T20:17:00Z">
        <w:r>
          <w:rPr>
            <w:rFonts w:eastAsia="Calibri"/>
            <w:color w:val="000000"/>
            <w:lang w:eastAsia="en-US"/>
          </w:rPr>
        </w:r>
      </w:ins>
    </w:p>
    <w:p>
      <w:pPr>
        <w:pStyle w:val="Normal"/>
        <w:spacing w:before="0" w:after="0"/>
        <w:jc w:val="both"/>
        <w:rPr>
          <w:b/>
          <w:b/>
          <w:ins w:id="2646" w:author="user" w:date="2013-04-27T20:17:00Z"/>
        </w:rPr>
      </w:pPr>
      <w:ins w:id="2645" w:author="user" w:date="2013-04-27T20:17:00Z">
        <w:r>
          <w:rPr>
            <w:rFonts w:cs="Times New Roman"/>
            <w:b/>
            <w:bCs w:val="false"/>
            <w:sz w:val="24"/>
            <w:szCs w:val="24"/>
            <w:u w:val="none"/>
          </w:rPr>
          <w:t>Az egészséges életmódra nevelés területei:</w:t>
        </w:r>
      </w:ins>
    </w:p>
    <w:p>
      <w:pPr>
        <w:pStyle w:val="Normal"/>
        <w:spacing w:before="0" w:after="0"/>
        <w:ind w:firstLine="1410"/>
        <w:jc w:val="both"/>
        <w:rPr>
          <w:b/>
          <w:b/>
          <w:ins w:id="2648" w:author="user" w:date="2013-04-27T20:17:00Z"/>
        </w:rPr>
      </w:pPr>
      <w:del w:id="2647" w:author="Györgyi" w:date="2017-06-28T21:01:00Z">
        <w:r>
          <w:rPr>
            <w:rFonts w:cs="Times New Roman"/>
            <w:b/>
            <w:bCs w:val="false"/>
            <w:sz w:val="24"/>
            <w:szCs w:val="24"/>
          </w:rPr>
          <w:tab/>
          <w:tab/>
        </w:r>
      </w:del>
    </w:p>
    <w:p>
      <w:pPr>
        <w:pStyle w:val="Normal"/>
        <w:numPr>
          <w:ilvl w:val="0"/>
          <w:numId w:val="229"/>
        </w:numPr>
        <w:spacing w:before="0" w:after="0"/>
        <w:jc w:val="both"/>
        <w:rPr>
          <w:ins w:id="2655" w:author="user" w:date="2013-04-27T20:17:00Z"/>
        </w:rPr>
      </w:pPr>
      <w:ins w:id="2649" w:author="user" w:date="2013-04-27T20:17:00Z">
        <w:del w:id="2650" w:author="Györgyi" w:date="2017-06-28T20:59:00Z">
          <w:r>
            <w:rPr>
              <w:rFonts w:cs="Times New Roman"/>
              <w:b w:val="false"/>
              <w:bCs w:val="false"/>
              <w:sz w:val="24"/>
              <w:szCs w:val="24"/>
            </w:rPr>
            <w:delText xml:space="preserve">- </w:delText>
          </w:r>
        </w:del>
      </w:ins>
      <w:ins w:id="2651" w:author="user" w:date="2013-04-27T20:17:00Z">
        <w:r>
          <w:rPr>
            <w:rFonts w:cs="Times New Roman"/>
            <w:b w:val="false"/>
            <w:bCs w:val="false"/>
            <w:sz w:val="24"/>
            <w:szCs w:val="24"/>
          </w:rPr>
          <w:t>gondozás</w:t>
        </w:r>
      </w:ins>
      <w:ins w:id="2652" w:author="user" w:date="2013-04-27T20:17:00Z">
        <w:r>
          <w:rPr>
            <w:color w:val="000000"/>
          </w:rPr>
          <w:t>,</w:t>
        </w:r>
      </w:ins>
      <w:ins w:id="2653" w:author="user" w:date="2013-04-27T20:17:00Z">
        <w:r>
          <w:rPr>
            <w:rFonts w:cs="Times New Roman"/>
            <w:b w:val="false"/>
            <w:bCs w:val="false"/>
            <w:sz w:val="24"/>
            <w:szCs w:val="24"/>
          </w:rPr>
          <w:t xml:space="preserve"> </w:t>
        </w:r>
      </w:ins>
      <w:ins w:id="2654" w:author="user" w:date="2013-04-27T20:17:00Z">
        <w:r>
          <w:rPr>
            <w:color w:val="000000"/>
          </w:rPr>
          <w:t>mozgásigény kielégítése, harmonikus mozgás fejlődésének elősegítése</w:t>
        </w:r>
      </w:ins>
    </w:p>
    <w:p>
      <w:pPr>
        <w:pStyle w:val="Normal"/>
        <w:numPr>
          <w:ilvl w:val="0"/>
          <w:numId w:val="229"/>
        </w:numPr>
        <w:spacing w:before="0" w:after="0"/>
        <w:jc w:val="both"/>
        <w:rPr>
          <w:ins w:id="2664" w:author="user" w:date="2013-04-27T20:17:00Z"/>
        </w:rPr>
      </w:pPr>
      <w:ins w:id="2656" w:author="user" w:date="2013-04-27T20:17:00Z">
        <w:del w:id="2657" w:author="Györgyi" w:date="2017-06-28T20:59:00Z">
          <w:r>
            <w:rPr>
              <w:rFonts w:cs="Times New Roman"/>
              <w:b w:val="false"/>
              <w:bCs w:val="false"/>
              <w:sz w:val="24"/>
              <w:szCs w:val="24"/>
            </w:rPr>
            <w:delText xml:space="preserve">- </w:delText>
          </w:r>
        </w:del>
      </w:ins>
      <w:ins w:id="2658" w:author="user" w:date="2013-04-27T20:17:00Z">
        <w:r>
          <w:rPr>
            <w:rFonts w:cs="Times New Roman"/>
            <w:b w:val="false"/>
            <w:bCs w:val="false"/>
            <w:sz w:val="24"/>
            <w:szCs w:val="24"/>
          </w:rPr>
          <w:t xml:space="preserve">testi </w:t>
        </w:r>
      </w:ins>
      <w:ins w:id="2659" w:author="user" w:date="2013-04-27T20:17:00Z">
        <w:r>
          <w:rPr>
            <w:color w:val="000000"/>
          </w:rPr>
          <w:t>képességek fejlődésének segítése</w:t>
        </w:r>
      </w:ins>
      <w:ins w:id="2660" w:author="user" w:date="2013-04-27T20:17:00Z">
        <w:r>
          <w:rPr>
            <w:rFonts w:cs="Times New Roman"/>
            <w:b w:val="false"/>
            <w:bCs w:val="false"/>
            <w:sz w:val="24"/>
            <w:szCs w:val="24"/>
          </w:rPr>
          <w:t xml:space="preserve"> (mozgás, levegőzés, </w:t>
        </w:r>
      </w:ins>
      <w:ins w:id="2661" w:author="user" w:date="2013-04-27T20:17:00Z">
        <w:del w:id="2662" w:author="Györgyi" w:date="2018-08-19T18:36:00Z">
          <w:r>
            <w:rPr>
              <w:rFonts w:cs="Times New Roman"/>
              <w:b w:val="false"/>
              <w:bCs w:val="false"/>
              <w:sz w:val="24"/>
              <w:szCs w:val="24"/>
            </w:rPr>
            <w:delText xml:space="preserve"> </w:delText>
          </w:r>
        </w:del>
      </w:ins>
      <w:ins w:id="2663" w:author="user" w:date="2013-04-27T20:17:00Z">
        <w:r>
          <w:rPr>
            <w:rFonts w:cs="Times New Roman"/>
            <w:b w:val="false"/>
            <w:bCs w:val="false"/>
            <w:sz w:val="24"/>
            <w:szCs w:val="24"/>
          </w:rPr>
          <w:t>pihenés)</w:t>
        </w:r>
      </w:ins>
    </w:p>
    <w:p>
      <w:pPr>
        <w:pStyle w:val="Normal"/>
        <w:numPr>
          <w:ilvl w:val="0"/>
          <w:numId w:val="229"/>
        </w:numPr>
        <w:spacing w:before="0" w:after="0"/>
        <w:jc w:val="both"/>
        <w:rPr>
          <w:ins w:id="2668" w:author="user" w:date="2013-04-27T20:17:00Z"/>
        </w:rPr>
      </w:pPr>
      <w:ins w:id="2665" w:author="user" w:date="2013-04-27T20:17:00Z">
        <w:del w:id="2666" w:author="Györgyi" w:date="2017-06-28T20:59:00Z">
          <w:r>
            <w:rPr>
              <w:color w:val="000000"/>
            </w:rPr>
            <w:delText xml:space="preserve">- </w:delText>
          </w:r>
        </w:del>
      </w:ins>
      <w:ins w:id="2667" w:author="user" w:date="2013-04-27T20:17:00Z">
        <w:r>
          <w:rPr>
            <w:color w:val="000000"/>
          </w:rPr>
          <w:t>egészségvédelem, edzés, óvás, megőrzés</w:t>
        </w:r>
      </w:ins>
    </w:p>
    <w:p>
      <w:pPr>
        <w:pStyle w:val="Normal"/>
        <w:numPr>
          <w:ilvl w:val="0"/>
          <w:numId w:val="229"/>
        </w:numPr>
        <w:spacing w:before="0" w:after="0"/>
        <w:jc w:val="both"/>
        <w:rPr>
          <w:color w:val="000000"/>
          <w:ins w:id="2701" w:author="user" w:date="2013-04-27T20:17:00Z"/>
        </w:rPr>
      </w:pPr>
      <w:ins w:id="2669" w:author="user" w:date="2013-04-27T20:19:00Z">
        <w:del w:id="2670" w:author="Györgyi" w:date="2017-06-28T20:59:00Z">
          <w:r>
            <w:rPr>
              <w:color w:val="000000"/>
            </w:rPr>
            <w:delText xml:space="preserve">- </w:delText>
          </w:r>
        </w:del>
      </w:ins>
      <w:ins w:id="2671" w:author="user" w:date="2013-04-27T20:17:00Z">
        <w:r>
          <w:rPr>
            <w:color w:val="000000"/>
          </w:rPr>
          <w:t xml:space="preserve">egészséges életmód, testápolás, étkezés, </w:t>
        </w:r>
      </w:ins>
      <w:ins w:id="2672" w:author="Györgyi" w:date="2018-08-19T18:36:00Z">
        <w:r>
          <w:rPr/>
          <w:t xml:space="preserve">különösen a magas </w:t>
        </w:r>
      </w:ins>
      <w:ins w:id="2673" w:author="Györgyi" w:date="2018-08-19T18:36:00Z">
        <w:r>
          <w:rPr>
            <w:i w:val="false"/>
            <w:iCs/>
          </w:rPr>
          <w:t>cukortartalmú ételek és italok, a</w:t>
        </w:r>
      </w:ins>
      <w:ins w:id="2674" w:author="Györgyi" w:date="2018-08-19T18:36:00Z">
        <w:del w:id="2675" w:author="Hawer" w:date="2018-08-20T15:26:00Z">
          <w:r>
            <w:rPr>
              <w:i w:val="false"/>
              <w:iCs/>
            </w:rPr>
            <w:delText> </w:delText>
          </w:r>
        </w:del>
      </w:ins>
      <w:ins w:id="2676" w:author="Györgyi" w:date="2018-08-19T18:36:00Z">
        <w:r>
          <w:rPr>
            <w:i w:val="false"/>
            <w:iCs/>
          </w:rPr>
          <w:t xml:space="preserve"> magas só- és </w:t>
        </w:r>
      </w:ins>
      <w:ins w:id="2677" w:author="Györgyi" w:date="2018-08-19T18:36:00Z">
        <w:r>
          <w:rPr>
            <w:iCs/>
          </w:rPr>
          <w:t>telítetlen zsír-tartalmú</w:t>
        </w:r>
      </w:ins>
      <w:ins w:id="2678" w:author="Györgyi" w:date="2018-08-19T18:36:00Z">
        <w:r>
          <w:rPr>
            <w:i w:val="false"/>
            <w:iCs/>
          </w:rPr>
          <w:t xml:space="preserve"> ételek fogyasztásának csökkentése, a</w:t>
        </w:r>
      </w:ins>
      <w:ins w:id="2679" w:author="Györgyi" w:date="2018-08-19T18:36:00Z">
        <w:del w:id="2680" w:author="Hawer" w:date="2018-08-20T15:26:00Z">
          <w:r>
            <w:rPr>
              <w:i w:val="false"/>
              <w:iCs/>
            </w:rPr>
            <w:delText> </w:delText>
          </w:r>
        </w:del>
      </w:ins>
      <w:ins w:id="2681" w:author="Györgyi" w:date="2018-08-19T18:36:00Z">
        <w:r>
          <w:rPr>
            <w:i w:val="false"/>
            <w:iCs/>
          </w:rPr>
          <w:t xml:space="preserve"> zöldségek és gyümölcsök, illetve tejtermékek fogyasztásának ösztönzése, a  fogmosás, az</w:t>
        </w:r>
      </w:ins>
      <w:ins w:id="2682" w:author="Györgyi" w:date="2018-08-19T18:36:00Z">
        <w:del w:id="2683" w:author="Hawer" w:date="2018-08-20T15:26:00Z">
          <w:r>
            <w:rPr>
              <w:i w:val="false"/>
              <w:iCs/>
            </w:rPr>
            <w:delText> </w:delText>
          </w:r>
        </w:del>
      </w:ins>
      <w:ins w:id="2684" w:author="Györgyi" w:date="2018-08-19T18:36:00Z">
        <w:r>
          <w:rPr>
            <w:i w:val="false"/>
            <w:iCs/>
          </w:rPr>
          <w:t xml:space="preserve"> öltözködés, a</w:t>
        </w:r>
      </w:ins>
      <w:ins w:id="2685" w:author="Györgyi" w:date="2018-08-19T18:36:00Z">
        <w:del w:id="2686" w:author="Hawer" w:date="2018-08-20T15:26:00Z">
          <w:r>
            <w:rPr>
              <w:i w:val="false"/>
              <w:iCs/>
            </w:rPr>
            <w:delText> </w:delText>
          </w:r>
        </w:del>
      </w:ins>
      <w:ins w:id="2687" w:author="Györgyi" w:date="2018-08-19T18:36:00Z">
        <w:r>
          <w:rPr>
            <w:i w:val="false"/>
            <w:iCs/>
          </w:rPr>
          <w:t xml:space="preserve"> pihenés, a  betegségmegelőzés és az</w:t>
        </w:r>
      </w:ins>
      <w:ins w:id="2688" w:author="ovi" w:date="2022-04-07T09:03:00Z">
        <w:r>
          <w:rPr>
            <w:iCs/>
          </w:rPr>
          <w:t xml:space="preserve"> </w:t>
        </w:r>
      </w:ins>
      <w:ins w:id="2689" w:author="Györgyi" w:date="2018-08-19T18:37:00Z">
        <w:del w:id="2690" w:author="Hawer" w:date="2018-08-20T15:26:00Z">
          <w:r>
            <w:rPr>
              <w:i w:val="false"/>
              <w:iCs/>
            </w:rPr>
            <w:delText> </w:delText>
          </w:r>
        </w:del>
      </w:ins>
      <w:ins w:id="2691" w:author="Györgyi" w:date="2018-08-19T18:37:00Z">
        <w:r>
          <w:rPr>
            <w:i w:val="false"/>
            <w:iCs/>
          </w:rPr>
          <w:t>egészségmegőrzés szokásainak alakítása</w:t>
        </w:r>
      </w:ins>
      <w:ins w:id="2692" w:author="user" w:date="2013-04-27T20:17:00Z">
        <w:del w:id="2693" w:author="Györgyi" w:date="2018-08-19T18:38:00Z">
          <w:r>
            <w:rPr>
              <w:color w:val="000000"/>
            </w:rPr>
            <w:delText>öltözködés,</w:delText>
          </w:r>
        </w:del>
      </w:ins>
      <w:ins w:id="2694" w:author="user" w:date="2013-04-27T20:19:00Z">
        <w:del w:id="2695" w:author="Györgyi" w:date="2018-08-19T18:38:00Z">
          <w:r>
            <w:rPr>
              <w:color w:val="000000"/>
            </w:rPr>
            <w:delText xml:space="preserve"> </w:delText>
          </w:r>
        </w:del>
      </w:ins>
      <w:ins w:id="2696" w:author="user" w:date="2013-04-27T20:17:00Z">
        <w:del w:id="2697" w:author="Györgyi" w:date="2018-08-19T18:38:00Z">
          <w:r>
            <w:rPr>
              <w:color w:val="000000"/>
            </w:rPr>
            <w:delText xml:space="preserve">a pihenés, a betegségmegelőzés </w:delText>
          </w:r>
        </w:del>
      </w:ins>
      <w:ins w:id="2698" w:author="user" w:date="2013-04-27T20:19:00Z">
        <w:del w:id="2699" w:author="Györgyi" w:date="2018-08-19T18:38:00Z">
          <w:r>
            <w:rPr>
              <w:color w:val="000000"/>
            </w:rPr>
            <w:delText>és egészségmegőrzés</w:delText>
          </w:r>
        </w:del>
      </w:ins>
      <w:del w:id="2700" w:author="Györgyi" w:date="2018-08-19T18:38:00Z">
        <w:r>
          <w:rPr>
            <w:color w:val="000000"/>
          </w:rPr>
          <w:delText xml:space="preserve"> szokásainak kialakítása</w:delText>
        </w:r>
      </w:del>
    </w:p>
    <w:p>
      <w:pPr>
        <w:pStyle w:val="Normal"/>
        <w:numPr>
          <w:ilvl w:val="0"/>
          <w:numId w:val="229"/>
        </w:numPr>
        <w:spacing w:before="0" w:after="0"/>
        <w:jc w:val="both"/>
        <w:rPr>
          <w:ins w:id="2705" w:author="user" w:date="2013-04-27T20:17:00Z"/>
        </w:rPr>
      </w:pPr>
      <w:ins w:id="2702" w:author="user" w:date="2013-04-27T20:17:00Z">
        <w:del w:id="2703" w:author="Györgyi" w:date="2017-06-28T20:59:00Z">
          <w:r>
            <w:rPr>
              <w:color w:val="000000"/>
            </w:rPr>
            <w:delText xml:space="preserve">- </w:delText>
          </w:r>
        </w:del>
      </w:ins>
      <w:ins w:id="2704" w:author="user" w:date="2013-04-27T20:17:00Z">
        <w:r>
          <w:rPr>
            <w:color w:val="000000"/>
          </w:rPr>
          <w:t>egészséges és biztonságos környezet biztosítása,</w:t>
        </w:r>
      </w:ins>
    </w:p>
    <w:p>
      <w:pPr>
        <w:pStyle w:val="Normal"/>
        <w:numPr>
          <w:ilvl w:val="0"/>
          <w:numId w:val="229"/>
        </w:numPr>
        <w:spacing w:lineRule="auto" w:line="240" w:before="0" w:after="0"/>
        <w:ind w:left="714" w:hanging="357"/>
        <w:jc w:val="both"/>
        <w:rPr>
          <w:ins w:id="2711" w:author="admin" w:date="2020-03-28T18:29:00Z"/>
        </w:rPr>
      </w:pPr>
      <w:ins w:id="2706" w:author="user" w:date="2013-04-27T20:17:00Z">
        <w:del w:id="2707" w:author="Györgyi" w:date="2017-06-28T20:59:00Z">
          <w:r>
            <w:rPr>
              <w:color w:val="000000"/>
            </w:rPr>
            <w:delText xml:space="preserve">- </w:delText>
          </w:r>
        </w:del>
      </w:ins>
      <w:ins w:id="2708" w:author="user" w:date="2013-04-27T20:17:00Z">
        <w:r>
          <w:rPr>
            <w:color w:val="000000"/>
          </w:rPr>
          <w:t>körny</w:t>
        </w:r>
      </w:ins>
      <w:ins w:id="2709" w:author="user" w:date="2013-04-27T20:20:00Z">
        <w:r>
          <w:rPr>
            <w:color w:val="000000"/>
          </w:rPr>
          <w:t>e</w:t>
        </w:r>
      </w:ins>
      <w:ins w:id="2710" w:author="user" w:date="2013-04-27T20:17:00Z">
        <w:r>
          <w:rPr>
            <w:color w:val="000000"/>
          </w:rPr>
          <w:t xml:space="preserve">zet védelméhez és megóvásához kapcsolódó szokások alakítása, környezettudatos magatartás magalapozása  </w:t>
        </w:r>
      </w:ins>
    </w:p>
    <w:p>
      <w:pPr>
        <w:pStyle w:val="Normal"/>
        <w:tabs>
          <w:tab w:val="clear" w:pos="709"/>
        </w:tabs>
        <w:spacing w:before="0" w:after="0"/>
        <w:ind w:left="714" w:hanging="0"/>
        <w:jc w:val="both"/>
        <w:rPr/>
      </w:pPr>
      <w:r>
        <w:rPr/>
      </w:r>
      <w:r>
        <w:br w:type="page"/>
      </w:r>
    </w:p>
    <w:p>
      <w:pPr>
        <w:pStyle w:val="Normal"/>
        <w:tabs>
          <w:tab w:val="clear" w:pos="709"/>
          <w:tab w:val="left" w:pos="2550" w:leader="none"/>
        </w:tabs>
        <w:spacing w:before="0" w:after="0"/>
        <w:jc w:val="both"/>
        <w:rPr>
          <w:del w:id="2713" w:author="Hawer" w:date="2018-08-20T15:24:00Z"/>
        </w:rPr>
      </w:pPr>
      <w:del w:id="2712" w:author="Hawer" w:date="2018-08-20T15:24:00Z">
        <w:r>
          <w:rPr/>
        </w:r>
      </w:del>
    </w:p>
    <w:p>
      <w:pPr>
        <w:pStyle w:val="Normal"/>
        <w:tabs>
          <w:tab w:val="clear" w:pos="709"/>
          <w:tab w:val="left" w:pos="2550" w:leader="none"/>
        </w:tabs>
        <w:spacing w:before="0" w:after="0"/>
        <w:jc w:val="both"/>
        <w:rPr>
          <w:b/>
          <w:b/>
          <w:ins w:id="2714" w:author="Györgyi" w:date="2017-06-28T21:14:00Z"/>
        </w:rPr>
      </w:pPr>
      <w:r>
        <w:rPr>
          <w:b/>
        </w:rPr>
        <w:t>Feladatok:</w:t>
      </w:r>
    </w:p>
    <w:p>
      <w:pPr>
        <w:pStyle w:val="Normal"/>
        <w:numPr>
          <w:ilvl w:val="0"/>
          <w:numId w:val="44"/>
        </w:numPr>
        <w:tabs>
          <w:tab w:val="clear" w:pos="709"/>
        </w:tabs>
        <w:spacing w:before="0" w:after="0"/>
        <w:ind w:left="714" w:hanging="357"/>
        <w:jc w:val="both"/>
        <w:rPr>
          <w:ins w:id="2716" w:author="Györgyi" w:date="2017-06-28T21:14:00Z"/>
        </w:rPr>
      </w:pPr>
      <w:ins w:id="2715" w:author="Györgyi" w:date="2017-06-28T21:14:00Z">
        <w:r>
          <w:rPr>
            <w:b w:val="false"/>
          </w:rPr>
          <w:t>A gyermekek egészséges fejlődéséhez szükséges környezet biztosítása a gyermekek testi-lelkiszükségleteinek, nyugodt, egyéni igényei szerint.</w:t>
        </w:r>
      </w:ins>
    </w:p>
    <w:p>
      <w:pPr>
        <w:pStyle w:val="Normal"/>
        <w:numPr>
          <w:ilvl w:val="0"/>
          <w:numId w:val="44"/>
        </w:numPr>
        <w:tabs>
          <w:tab w:val="clear" w:pos="709"/>
        </w:tabs>
        <w:spacing w:before="0" w:after="0"/>
        <w:ind w:left="714" w:hanging="357"/>
        <w:jc w:val="both"/>
        <w:rPr>
          <w:b w:val="false"/>
          <w:b w:val="false"/>
          <w:ins w:id="2718" w:author="Györgyi" w:date="2017-06-28T21:14:00Z"/>
        </w:rPr>
      </w:pPr>
      <w:ins w:id="2717" w:author="Györgyi" w:date="2017-06-28T21:14:00Z">
        <w:r>
          <w:rPr>
            <w:b w:val="false"/>
          </w:rPr>
          <w:t>A gyermekek természetes mozgásigényének kielégítése optimális, biztonságos környezeti feltételekkel. Az egészséges életmód, gondozás, egészségmegőrzés szokásainak kialakítása.</w:t>
        </w:r>
      </w:ins>
    </w:p>
    <w:p>
      <w:pPr>
        <w:pStyle w:val="Normal"/>
        <w:numPr>
          <w:ilvl w:val="0"/>
          <w:numId w:val="44"/>
        </w:numPr>
        <w:tabs>
          <w:tab w:val="clear" w:pos="709"/>
        </w:tabs>
        <w:spacing w:before="0" w:after="0"/>
        <w:ind w:left="714" w:hanging="357"/>
        <w:jc w:val="both"/>
        <w:rPr>
          <w:del w:id="2720" w:author="Györgyi" w:date="2023-12-27T22:40:00Z"/>
        </w:rPr>
      </w:pPr>
      <w:ins w:id="2719" w:author="Györgyi" w:date="2017-06-28T21:14:00Z">
        <w:r>
          <w:rPr>
            <w:b w:val="false"/>
          </w:rPr>
          <w:t>Az óvodában töltött idő tudatos szervezése a gyermekek élettani szükségleteinek figyelembevételével, a helyes életritmus alakításával. A családok egészséges életvitelének segítése, életmódbeli szokásaik befolyásolása prevenció, példamutatás segítségével.</w:t>
        </w:r>
      </w:ins>
    </w:p>
    <w:p>
      <w:pPr>
        <w:pStyle w:val="Normal"/>
        <w:numPr>
          <w:ilvl w:val="0"/>
          <w:numId w:val="44"/>
        </w:numPr>
        <w:tabs>
          <w:tab w:val="clear" w:pos="709"/>
        </w:tabs>
        <w:spacing w:before="0" w:after="0"/>
        <w:ind w:left="714" w:hanging="357"/>
        <w:jc w:val="both"/>
        <w:rPr>
          <w:b w:val="false"/>
          <w:b w:val="false"/>
          <w:del w:id="2722" w:author="admin" w:date="2020-03-28T18:29:00Z"/>
        </w:rPr>
      </w:pPr>
      <w:del w:id="2721" w:author="admin" w:date="2020-03-28T18:29:00Z">
        <w:r>
          <w:rPr>
            <w:b w:val="false"/>
          </w:rPr>
        </w:r>
      </w:del>
    </w:p>
    <w:p>
      <w:pPr>
        <w:pStyle w:val="Normal"/>
        <w:tabs>
          <w:tab w:val="clear" w:pos="709"/>
          <w:tab w:val="left" w:pos="1134" w:leader="none"/>
          <w:tab w:val="left" w:pos="1560" w:leader="none"/>
          <w:tab w:val="left" w:pos="6870" w:leader="none"/>
        </w:tabs>
        <w:spacing w:lineRule="auto" w:line="240" w:before="0" w:after="0"/>
        <w:jc w:val="both"/>
        <w:rPr>
          <w:b/>
          <w:b/>
          <w:del w:id="2724" w:author="Hawer" w:date="2018-08-20T15:27:00Z"/>
        </w:rPr>
      </w:pPr>
      <w:del w:id="2723" w:author="Hawer" w:date="2018-08-20T15:27:00Z">
        <w:r>
          <w:rPr>
            <w:b/>
          </w:rPr>
        </w:r>
      </w:del>
    </w:p>
    <w:p>
      <w:pPr>
        <w:pStyle w:val="Normal"/>
        <w:numPr>
          <w:ilvl w:val="0"/>
          <w:numId w:val="44"/>
        </w:numPr>
        <w:tabs>
          <w:tab w:val="clear" w:pos="709"/>
        </w:tabs>
        <w:spacing w:before="0" w:after="0"/>
        <w:ind w:left="714" w:hanging="357"/>
        <w:jc w:val="both"/>
        <w:rPr>
          <w:b/>
          <w:b/>
          <w:ins w:id="2726" w:author="admin" w:date="2020-03-28T18:29:00Z"/>
        </w:rPr>
      </w:pPr>
      <w:ins w:id="2725" w:author="admin" w:date="2020-03-28T18:29:00Z">
        <w:r>
          <w:rPr>
            <w:b/>
          </w:rPr>
        </w:r>
      </w:ins>
    </w:p>
    <w:p>
      <w:pPr>
        <w:pStyle w:val="Normal"/>
        <w:tabs>
          <w:tab w:val="clear" w:pos="709"/>
          <w:tab w:val="left" w:pos="2550" w:leader="none"/>
        </w:tabs>
        <w:suppressAutoHyphens w:val="true"/>
        <w:spacing w:before="0" w:after="0"/>
        <w:jc w:val="both"/>
        <w:rPr>
          <w:b/>
          <w:b/>
          <w:del w:id="2728" w:author="user" w:date="2013-04-27T20:20:00Z"/>
        </w:rPr>
      </w:pPr>
      <w:del w:id="2727" w:author="user" w:date="2013-04-27T20:20:00Z">
        <w:r>
          <w:rPr>
            <w:b/>
          </w:rPr>
        </w:r>
      </w:del>
    </w:p>
    <w:p>
      <w:pPr>
        <w:pStyle w:val="Normal"/>
        <w:numPr>
          <w:ilvl w:val="0"/>
          <w:numId w:val="0"/>
        </w:numPr>
        <w:tabs>
          <w:tab w:val="clear" w:pos="709"/>
          <w:tab w:val="left" w:pos="6870" w:leader="none"/>
        </w:tabs>
        <w:suppressAutoHyphens w:val="true"/>
        <w:spacing w:before="0" w:after="0"/>
        <w:ind w:left="0" w:hanging="0"/>
        <w:jc w:val="both"/>
        <w:rPr>
          <w:del w:id="2736" w:author="Györgyi" w:date="2017-06-28T21:17:00Z"/>
        </w:rPr>
      </w:pPr>
      <w:ins w:id="2729" w:author="user" w:date="2013-04-27T19:24:00Z">
        <w:del w:id="2730" w:author="Györgyi" w:date="2017-06-28T21:10:00Z">
          <w:r>
            <w:rPr/>
            <w:delText>-</w:delText>
          </w:r>
        </w:del>
      </w:ins>
      <w:ins w:id="2731" w:author="user" w:date="2013-04-27T19:24:00Z">
        <w:del w:id="2732" w:author="Györgyi" w:date="2017-05-31T20:11:00Z">
          <w:r>
            <w:rPr/>
            <w:delText xml:space="preserve">          </w:delText>
          </w:r>
        </w:del>
      </w:ins>
      <w:ins w:id="2733" w:author="user" w:date="2013-04-27T19:24:00Z">
        <w:del w:id="2734" w:author="Györgyi" w:date="2017-06-28T21:17:00Z">
          <w:r>
            <w:rPr/>
            <w:delText>A</w:delText>
          </w:r>
        </w:del>
      </w:ins>
      <w:del w:id="2735" w:author="Györgyi" w:date="2017-06-28T21:17:00Z">
        <w:r>
          <w:rPr/>
          <w:delText xml:space="preserve"> gyermekek egészséges fejlődéséhez szükséges környezet biztosítása.</w:delText>
        </w:r>
      </w:del>
    </w:p>
    <w:p>
      <w:pPr>
        <w:pStyle w:val="Normal"/>
        <w:widowControl/>
        <w:numPr>
          <w:ilvl w:val="0"/>
          <w:numId w:val="0"/>
        </w:numPr>
        <w:tabs>
          <w:tab w:val="clear" w:pos="709"/>
          <w:tab w:val="left" w:pos="6870" w:leader="none"/>
        </w:tabs>
        <w:suppressAutoHyphens w:val="true"/>
        <w:bidi w:val="0"/>
        <w:spacing w:before="0" w:after="0"/>
        <w:ind w:left="0" w:hanging="0"/>
        <w:jc w:val="both"/>
        <w:rPr>
          <w:sz w:val="24"/>
          <w:szCs w:val="24"/>
          <w:del w:id="2749" w:author="Györgyi" w:date="2017-06-28T21:12:00Z"/>
        </w:rPr>
      </w:pPr>
      <w:del w:id="2737" w:author="Györgyi" w:date="2017-06-28T21:17:00Z">
        <w:r>
          <w:rPr>
            <w:sz w:val="24"/>
            <w:szCs w:val="24"/>
          </w:rPr>
          <w:delText>A gyermekek testi</w:delText>
        </w:r>
      </w:del>
      <w:ins w:id="2738" w:author="user" w:date="2013-04-27T19:21:00Z">
        <w:del w:id="2739" w:author="Györgyi" w:date="2017-06-28T21:17:00Z">
          <w:r>
            <w:rPr>
              <w:sz w:val="24"/>
              <w:szCs w:val="24"/>
            </w:rPr>
            <w:delText>-lelki</w:delText>
          </w:r>
        </w:del>
      </w:ins>
      <w:del w:id="2740" w:author="Györgyi" w:date="2017-06-28T21:17:00Z">
        <w:r>
          <w:rPr>
            <w:sz w:val="24"/>
            <w:szCs w:val="24"/>
          </w:rPr>
          <w:delText xml:space="preserve"> szükségleteinek</w:delText>
        </w:r>
      </w:del>
      <w:ins w:id="2741" w:author="user" w:date="2013-04-27T19:22:00Z">
        <w:del w:id="2742" w:author="Györgyi" w:date="2017-06-28T21:17:00Z">
          <w:r>
            <w:rPr>
              <w:sz w:val="24"/>
              <w:szCs w:val="24"/>
            </w:rPr>
            <w:delText xml:space="preserve">, </w:delText>
          </w:r>
        </w:del>
      </w:ins>
      <w:del w:id="2743" w:author="Györgyi" w:date="2017-05-31T20:10:00Z">
        <w:r>
          <w:rPr>
            <w:sz w:val="24"/>
            <w:szCs w:val="24"/>
          </w:rPr>
          <w:delText xml:space="preserve"> </w:delText>
        </w:r>
      </w:del>
      <w:del w:id="2744" w:author="Györgyi" w:date="2017-06-28T21:17:00Z">
        <w:r>
          <w:rPr>
            <w:sz w:val="24"/>
            <w:szCs w:val="24"/>
          </w:rPr>
          <w:delText>nyugodt, egyéni igényei szerint</w:delText>
        </w:r>
      </w:del>
      <w:del w:id="2745" w:author="Györgyi" w:date="2017-05-31T20:11:00Z">
        <w:r>
          <w:rPr>
            <w:sz w:val="24"/>
            <w:szCs w:val="24"/>
          </w:rPr>
          <w:delText xml:space="preserve">i </w:delText>
        </w:r>
      </w:del>
      <w:ins w:id="2746" w:author="user" w:date="2013-04-27T19:24:00Z">
        <w:del w:id="2747" w:author="Györgyi" w:date="2017-05-31T20:11:00Z">
          <w:r>
            <w:rPr>
              <w:sz w:val="24"/>
              <w:szCs w:val="24"/>
            </w:rPr>
            <w:delText xml:space="preserve"> </w:delText>
          </w:r>
        </w:del>
      </w:ins>
      <w:del w:id="2748" w:author="Györgyi" w:date="2017-06-28T21:17:00Z">
        <w:r>
          <w:rPr>
            <w:sz w:val="24"/>
            <w:szCs w:val="24"/>
          </w:rPr>
          <w:delText>kielégítése.</w:delText>
        </w:r>
      </w:del>
    </w:p>
    <w:p>
      <w:pPr>
        <w:pStyle w:val="Normal"/>
        <w:tabs>
          <w:tab w:val="clear" w:pos="709"/>
          <w:tab w:val="left" w:pos="6870" w:leader="none"/>
        </w:tabs>
        <w:suppressAutoHyphens w:val="true"/>
        <w:spacing w:before="0" w:after="0"/>
        <w:ind w:left="0" w:hanging="0"/>
        <w:jc w:val="both"/>
        <w:rPr>
          <w:sz w:val="24"/>
          <w:szCs w:val="24"/>
          <w:del w:id="2759" w:author="Györgyi" w:date="2017-06-28T21:17:00Z"/>
        </w:rPr>
      </w:pPr>
      <w:ins w:id="2750" w:author="user" w:date="2013-04-27T19:22:00Z">
        <w:del w:id="2751" w:author="Györgyi" w:date="2017-06-28T21:17:00Z">
          <w:r>
            <w:rPr>
              <w:color w:val="000000"/>
              <w:sz w:val="24"/>
              <w:szCs w:val="24"/>
            </w:rPr>
            <w:delText xml:space="preserve">A gyermekek természetes mozgásigényének kielégítése optimális, </w:delText>
          </w:r>
        </w:del>
      </w:ins>
      <w:ins w:id="2752" w:author="user" w:date="2013-04-28T00:00:00Z">
        <w:del w:id="2753" w:author="Györgyi" w:date="2017-06-28T21:17:00Z">
          <w:r>
            <w:rPr>
              <w:color w:val="000000"/>
              <w:sz w:val="24"/>
              <w:szCs w:val="24"/>
            </w:rPr>
            <w:delText>biztonságos környezeti</w:delText>
          </w:r>
        </w:del>
      </w:ins>
      <w:ins w:id="2754" w:author="user" w:date="2013-04-27T19:22:00Z">
        <w:del w:id="2755" w:author="Györgyi" w:date="2017-06-28T21:17:00Z">
          <w:r>
            <w:rPr>
              <w:color w:val="000000"/>
              <w:sz w:val="24"/>
              <w:szCs w:val="24"/>
            </w:rPr>
            <w:delText xml:space="preserve"> feltételek</w:delText>
          </w:r>
        </w:del>
      </w:ins>
      <w:ins w:id="2756" w:author="user" w:date="2013-04-28T00:00:00Z">
        <w:del w:id="2757" w:author="Györgyi" w:date="2017-06-28T21:17:00Z">
          <w:r>
            <w:rPr>
              <w:color w:val="000000"/>
              <w:sz w:val="24"/>
              <w:szCs w:val="24"/>
            </w:rPr>
            <w:delText>k</w:delText>
          </w:r>
        </w:del>
      </w:ins>
      <w:del w:id="2758" w:author="Györgyi" w:date="2017-06-28T21:17:00Z">
        <w:r>
          <w:rPr>
            <w:color w:val="000000"/>
            <w:sz w:val="24"/>
            <w:szCs w:val="24"/>
          </w:rPr>
          <w:delText>el</w:delText>
        </w:r>
      </w:del>
    </w:p>
    <w:p>
      <w:pPr>
        <w:pStyle w:val="Normal"/>
        <w:widowControl/>
        <w:tabs>
          <w:tab w:val="clear" w:pos="709"/>
          <w:tab w:val="left" w:pos="6870" w:leader="none"/>
        </w:tabs>
        <w:suppressAutoHyphens w:val="true"/>
        <w:overflowPunct w:val="false"/>
        <w:autoSpaceDE w:val="false"/>
        <w:bidi w:val="0"/>
        <w:spacing w:before="0" w:after="0"/>
        <w:ind w:left="0" w:hanging="0"/>
        <w:jc w:val="both"/>
        <w:textAlignment w:val="baseline"/>
        <w:rPr>
          <w:sz w:val="24"/>
          <w:szCs w:val="24"/>
          <w:del w:id="2761" w:author="Györgyi" w:date="2017-06-28T21:12:00Z"/>
        </w:rPr>
      </w:pPr>
      <w:del w:id="2760" w:author="Györgyi" w:date="2017-06-28T21:17:00Z">
        <w:r>
          <w:rPr>
            <w:sz w:val="24"/>
            <w:szCs w:val="24"/>
          </w:rPr>
          <w:delText>Az egészséges életmód, gondozás, egészségmegőrzés szokásainak kialakítása.</w:delText>
        </w:r>
      </w:del>
    </w:p>
    <w:p>
      <w:pPr>
        <w:pStyle w:val="Normal"/>
        <w:widowControl/>
        <w:tabs>
          <w:tab w:val="clear" w:pos="709"/>
          <w:tab w:val="left" w:pos="2550" w:leader="none"/>
        </w:tabs>
        <w:suppressAutoHyphens w:val="true"/>
        <w:overflowPunct w:val="false"/>
        <w:autoSpaceDE w:val="false"/>
        <w:bidi w:val="0"/>
        <w:spacing w:before="0" w:after="0"/>
        <w:ind w:left="0" w:hanging="0"/>
        <w:jc w:val="both"/>
        <w:textAlignment w:val="baseline"/>
        <w:rPr>
          <w:sz w:val="24"/>
          <w:szCs w:val="24"/>
          <w:del w:id="2767" w:author="Györgyi" w:date="2017-06-28T21:17:00Z"/>
        </w:rPr>
      </w:pPr>
      <w:ins w:id="2762" w:author="user" w:date="2013-04-27T19:32:00Z">
        <w:del w:id="2763" w:author="Györgyi" w:date="2017-06-28T21:17:00Z">
          <w:r>
            <w:rPr>
              <w:sz w:val="24"/>
              <w:szCs w:val="24"/>
            </w:rPr>
            <w:delText xml:space="preserve">Az óvodában töltött idő tudatos szervezése a gyermekek élettani </w:delText>
          </w:r>
        </w:del>
      </w:ins>
      <w:ins w:id="2764" w:author="user" w:date="2013-04-28T00:00:00Z">
        <w:del w:id="2765" w:author="Györgyi" w:date="2017-06-28T21:17:00Z">
          <w:r>
            <w:rPr>
              <w:color w:val="000000"/>
              <w:sz w:val="24"/>
              <w:szCs w:val="24"/>
            </w:rPr>
            <w:delText>szükségleteinek figyelembevételével</w:delText>
          </w:r>
        </w:del>
      </w:ins>
      <w:del w:id="2766" w:author="Györgyi" w:date="2017-06-28T21:17:00Z">
        <w:r>
          <w:rPr>
            <w:sz w:val="24"/>
            <w:szCs w:val="24"/>
          </w:rPr>
          <w:delText>, a helyes életritmus alakításával.</w:delText>
        </w:r>
      </w:del>
    </w:p>
    <w:p>
      <w:pPr>
        <w:pStyle w:val="Normal"/>
        <w:widowControl/>
        <w:tabs>
          <w:tab w:val="clear" w:pos="709"/>
          <w:tab w:val="left" w:pos="2550" w:leader="none"/>
        </w:tabs>
        <w:suppressAutoHyphens w:val="true"/>
        <w:overflowPunct w:val="false"/>
        <w:autoSpaceDE w:val="false"/>
        <w:bidi w:val="0"/>
        <w:spacing w:before="0" w:after="0"/>
        <w:ind w:left="0" w:hanging="0"/>
        <w:jc w:val="both"/>
        <w:textAlignment w:val="baseline"/>
        <w:rPr>
          <w:color w:val="000000"/>
          <w:sz w:val="24"/>
          <w:szCs w:val="24"/>
          <w:del w:id="2773" w:author="Györgyi" w:date="2017-06-28T21:17:00Z"/>
        </w:rPr>
      </w:pPr>
      <w:ins w:id="2768" w:author="user" w:date="2013-04-27T19:35:00Z">
        <w:del w:id="2769" w:author="Györgyi" w:date="2017-05-31T20:12:00Z">
          <w:r>
            <w:rPr>
              <w:color w:val="000000"/>
              <w:sz w:val="24"/>
              <w:szCs w:val="24"/>
            </w:rPr>
            <w:delText xml:space="preserve">-      </w:delText>
          </w:r>
        </w:del>
      </w:ins>
      <w:ins w:id="2770" w:author="user" w:date="2013-04-27T19:37:00Z">
        <w:del w:id="2771" w:author="Györgyi" w:date="2017-05-31T20:12:00Z">
          <w:r>
            <w:rPr>
              <w:color w:val="000000"/>
              <w:sz w:val="24"/>
              <w:szCs w:val="24"/>
            </w:rPr>
            <w:tab/>
          </w:r>
        </w:del>
      </w:ins>
      <w:del w:id="2772" w:author="Györgyi" w:date="2017-06-28T21:17:00Z">
        <w:r>
          <w:rPr>
            <w:color w:val="000000"/>
            <w:sz w:val="24"/>
            <w:szCs w:val="24"/>
          </w:rPr>
          <w:delText>A családok egészséges életvitelének segítése, életmódbeli szokásaik befolyásolása prevenció, példamutatás segítségével.</w:delText>
        </w:r>
      </w:del>
    </w:p>
    <w:p>
      <w:pPr>
        <w:pStyle w:val="Normal"/>
        <w:tabs>
          <w:tab w:val="clear" w:pos="709"/>
          <w:tab w:val="left" w:pos="1134" w:leader="none"/>
          <w:tab w:val="left" w:pos="1560" w:leader="none"/>
          <w:tab w:val="left" w:pos="6870" w:leader="none"/>
        </w:tabs>
        <w:spacing w:before="0" w:after="0"/>
        <w:jc w:val="both"/>
        <w:rPr>
          <w:color w:val="000000"/>
          <w:sz w:val="24"/>
          <w:szCs w:val="24"/>
          <w:del w:id="2775" w:author="Györgyi" w:date="2017-06-28T21:17:00Z"/>
        </w:rPr>
      </w:pPr>
      <w:del w:id="2774" w:author="Györgyi" w:date="2017-06-28T21:17:00Z">
        <w:r>
          <w:rPr>
            <w:color w:val="000000"/>
            <w:sz w:val="24"/>
            <w:szCs w:val="24"/>
          </w:rPr>
        </w:r>
      </w:del>
      <w:r>
        <w:br w:type="page"/>
      </w:r>
    </w:p>
    <w:p>
      <w:pPr>
        <w:pStyle w:val="Normal"/>
        <w:tabs>
          <w:tab w:val="clear" w:pos="709"/>
          <w:tab w:val="left" w:pos="1134" w:leader="none"/>
          <w:tab w:val="left" w:pos="1560" w:leader="none"/>
          <w:tab w:val="left" w:pos="6870" w:leader="none"/>
        </w:tabs>
        <w:spacing w:before="0" w:after="0"/>
        <w:jc w:val="both"/>
        <w:rPr>
          <w:b/>
          <w:b/>
          <w:ins w:id="2777" w:author="Györgyi" w:date="2017-06-28T21:02:00Z"/>
        </w:rPr>
      </w:pPr>
      <w:ins w:id="2776" w:author="user" w:date="2013-04-27T20:03:00Z">
        <w:r>
          <w:rPr>
            <w:b/>
            <w:color w:val="000000"/>
          </w:rPr>
          <w:t>Az egészséges óvodai környezet kialakítása</w:t>
        </w:r>
      </w:ins>
    </w:p>
    <w:p>
      <w:pPr>
        <w:pStyle w:val="Normal"/>
        <w:tabs>
          <w:tab w:val="clear" w:pos="709"/>
          <w:tab w:val="left" w:pos="1134" w:leader="none"/>
          <w:tab w:val="left" w:pos="1560" w:leader="none"/>
          <w:tab w:val="left" w:pos="6870" w:leader="none"/>
        </w:tabs>
        <w:spacing w:before="0" w:after="0"/>
        <w:jc w:val="both"/>
        <w:rPr>
          <w:b/>
          <w:b/>
          <w:color w:val="000000"/>
          <w:ins w:id="2779" w:author="user" w:date="2013-04-27T20:03:00Z"/>
        </w:rPr>
      </w:pPr>
      <w:ins w:id="2778" w:author="user" w:date="2013-04-27T20:03:00Z">
        <w:r>
          <w:rPr>
            <w:b/>
            <w:color w:val="000000"/>
          </w:rPr>
        </w:r>
      </w:ins>
    </w:p>
    <w:p>
      <w:pPr>
        <w:pStyle w:val="TextBody"/>
        <w:spacing w:before="0" w:after="0"/>
        <w:jc w:val="both"/>
        <w:rPr>
          <w:sz w:val="24"/>
          <w:ins w:id="2781" w:author="user" w:date="2013-04-27T20:03:00Z"/>
        </w:rPr>
      </w:pPr>
      <w:ins w:id="2780" w:author="user" w:date="2013-04-27T20:03:00Z">
        <w:r>
          <w:rPr>
            <w:sz w:val="24"/>
          </w:rPr>
          <w:t>Az egészséges, barátságos környezet lehetőséget nyújt a gyerek testi, lelki szükségleteinek, mozgásigényének kielégítésére.</w:t>
        </w:r>
      </w:ins>
    </w:p>
    <w:p>
      <w:pPr>
        <w:pStyle w:val="TextBody"/>
        <w:spacing w:before="0" w:after="0"/>
        <w:jc w:val="both"/>
        <w:rPr>
          <w:sz w:val="24"/>
          <w:ins w:id="2797" w:author="user" w:date="2013-04-27T20:04:00Z"/>
        </w:rPr>
      </w:pPr>
      <w:ins w:id="2782" w:author="user" w:date="2013-04-27T20:03:00Z">
        <w:r>
          <w:rPr/>
          <w:t>Az óvod</w:t>
        </w:r>
      </w:ins>
      <w:ins w:id="2783" w:author="user" w:date="2013-04-27T20:09:00Z">
        <w:r>
          <w:rPr/>
          <w:t>áink</w:t>
        </w:r>
      </w:ins>
      <w:ins w:id="2784" w:author="user" w:date="2013-04-27T20:04:00Z">
        <w:r>
          <w:rPr/>
          <w:t xml:space="preserve"> megteremti</w:t>
        </w:r>
      </w:ins>
      <w:ins w:id="2785" w:author="user" w:date="2013-04-27T20:09:00Z">
        <w:r>
          <w:rPr/>
          <w:t>k</w:t>
        </w:r>
      </w:ins>
      <w:ins w:id="2786" w:author="user" w:date="2013-04-27T20:04:00Z">
        <w:r>
          <w:rPr/>
          <w:t xml:space="preserve"> azt </w:t>
        </w:r>
      </w:ins>
      <w:ins w:id="2787" w:author="user" w:date="2013-04-27T20:09:00Z">
        <w:r>
          <w:rPr/>
          <w:t xml:space="preserve">a </w:t>
        </w:r>
      </w:ins>
      <w:ins w:id="2788" w:author="user" w:date="2013-04-27T20:07:00Z">
        <w:r>
          <w:rPr/>
          <w:t xml:space="preserve">környezetet, melyben a gyermekek zavartalanul elsajátíthatják azt a </w:t>
        </w:r>
      </w:ins>
      <w:ins w:id="2789" w:author="user" w:date="2013-04-27T20:04:00Z">
        <w:r>
          <w:rPr/>
          <w:t xml:space="preserve">szokásrendszert, amely a </w:t>
        </w:r>
      </w:ins>
      <w:ins w:id="2790" w:author="user" w:date="2013-04-27T20:06:00Z">
        <w:r>
          <w:rPr>
            <w:sz w:val="24"/>
          </w:rPr>
          <w:t>testi és értelmi fejlődés</w:t>
        </w:r>
      </w:ins>
      <w:ins w:id="2791" w:author="user" w:date="2013-04-27T20:08:00Z">
        <w:r>
          <w:rPr/>
          <w:t>üket</w:t>
        </w:r>
      </w:ins>
      <w:ins w:id="2792" w:author="user" w:date="2013-04-27T20:06:00Z">
        <w:r>
          <w:rPr>
            <w:sz w:val="24"/>
          </w:rPr>
          <w:t xml:space="preserve">, és </w:t>
        </w:r>
      </w:ins>
      <w:ins w:id="2793" w:author="user" w:date="2013-04-27T20:08:00Z">
        <w:r>
          <w:rPr/>
          <w:t xml:space="preserve">fejlesztésükhöz </w:t>
        </w:r>
      </w:ins>
      <w:ins w:id="2794" w:author="user" w:date="2013-04-27T20:06:00Z">
        <w:r>
          <w:rPr>
            <w:color w:val="000000"/>
            <w:sz w:val="24"/>
          </w:rPr>
          <w:t xml:space="preserve">szükséges egészséges és biztonságos </w:t>
        </w:r>
      </w:ins>
      <w:ins w:id="2795" w:author="user" w:date="2013-04-27T20:10:00Z">
        <w:r>
          <w:rPr/>
          <w:t>feltételeket</w:t>
        </w:r>
      </w:ins>
      <w:ins w:id="2796" w:author="user" w:date="2013-04-27T20:06:00Z">
        <w:r>
          <w:rPr>
            <w:color w:val="000000"/>
            <w:sz w:val="24"/>
          </w:rPr>
          <w:t xml:space="preserve"> szolgálja.</w:t>
        </w:r>
      </w:ins>
    </w:p>
    <w:p>
      <w:pPr>
        <w:pStyle w:val="Normal"/>
        <w:tabs>
          <w:tab w:val="clear" w:pos="709"/>
          <w:tab w:val="left" w:pos="1134" w:leader="none"/>
          <w:tab w:val="left" w:pos="1560" w:leader="none"/>
          <w:tab w:val="left" w:pos="6870" w:leader="none"/>
        </w:tabs>
        <w:spacing w:before="0" w:after="0"/>
        <w:jc w:val="both"/>
        <w:rPr>
          <w:color w:val="000000"/>
          <w:sz w:val="24"/>
          <w:ins w:id="2799" w:author="user" w:date="2013-04-27T19:59:00Z"/>
        </w:rPr>
      </w:pPr>
      <w:ins w:id="2798" w:author="user" w:date="2013-04-27T19:59:00Z">
        <w:r>
          <w:rPr>
            <w:color w:val="000000"/>
            <w:sz w:val="24"/>
          </w:rPr>
        </w:r>
      </w:ins>
    </w:p>
    <w:p>
      <w:pPr>
        <w:pStyle w:val="Normal"/>
        <w:tabs>
          <w:tab w:val="clear" w:pos="709"/>
          <w:tab w:val="left" w:pos="4305" w:leader="none"/>
          <w:tab w:val="center" w:pos="4536" w:leader="none"/>
        </w:tabs>
        <w:spacing w:before="0" w:after="0"/>
        <w:jc w:val="both"/>
        <w:rPr>
          <w:b/>
          <w:b/>
          <w:color w:val="000000"/>
          <w:ins w:id="2802" w:author="user" w:date="2013-04-27T23:45:00Z"/>
        </w:rPr>
      </w:pPr>
      <w:ins w:id="2800" w:author="user" w:date="2013-04-27T19:59:00Z">
        <w:r>
          <w:rPr>
            <w:b/>
            <w:color w:val="000000"/>
          </w:rPr>
          <w:t>Az egészséges életmód alakításának színterei</w:t>
        </w:r>
      </w:ins>
      <w:ins w:id="2801" w:author="user" w:date="2013-04-27T23:45:00Z">
        <w:r>
          <w:rPr>
            <w:b/>
            <w:color w:val="000000"/>
          </w:rPr>
          <w:t xml:space="preserve"> – az óvodapedagógusok feladatai</w:t>
        </w:r>
      </w:ins>
    </w:p>
    <w:p>
      <w:pPr>
        <w:pStyle w:val="Normal"/>
        <w:tabs>
          <w:tab w:val="clear" w:pos="709"/>
          <w:tab w:val="left" w:pos="1134" w:leader="none"/>
          <w:tab w:val="left" w:pos="1560" w:leader="none"/>
          <w:tab w:val="left" w:pos="6870" w:leader="none"/>
        </w:tabs>
        <w:spacing w:before="0" w:after="0"/>
        <w:jc w:val="both"/>
        <w:rPr>
          <w:b/>
          <w:b/>
          <w:color w:val="000000"/>
          <w:del w:id="2804" w:author="Györgyi" w:date="2017-06-28T21:02:00Z"/>
        </w:rPr>
      </w:pPr>
      <w:del w:id="2803" w:author="Györgyi" w:date="2017-06-28T21:02:00Z">
        <w:r>
          <w:rPr>
            <w:b/>
            <w:color w:val="000000"/>
          </w:rPr>
        </w:r>
      </w:del>
    </w:p>
    <w:p>
      <w:pPr>
        <w:pStyle w:val="Normal"/>
        <w:tabs>
          <w:tab w:val="clear" w:pos="709"/>
          <w:tab w:val="left" w:pos="1134" w:leader="none"/>
          <w:tab w:val="left" w:pos="1560" w:leader="none"/>
          <w:tab w:val="left" w:pos="6870" w:leader="none"/>
        </w:tabs>
        <w:spacing w:before="0" w:after="0"/>
        <w:jc w:val="both"/>
        <w:rPr>
          <w:b/>
          <w:b/>
          <w:color w:val="000000"/>
        </w:rPr>
      </w:pPr>
      <w:r>
        <w:rPr>
          <w:b/>
          <w:color w:val="000000"/>
        </w:rPr>
      </w:r>
    </w:p>
    <w:p>
      <w:pPr>
        <w:pStyle w:val="Normal"/>
        <w:tabs>
          <w:tab w:val="clear" w:pos="709"/>
          <w:tab w:val="left" w:pos="2550" w:leader="none"/>
        </w:tabs>
        <w:spacing w:before="0" w:after="0"/>
        <w:jc w:val="both"/>
        <w:rPr>
          <w:ins w:id="2805" w:author="Györgyi" w:date="2017-06-28T21:08:00Z"/>
        </w:rPr>
      </w:pPr>
      <w:r>
        <w:rPr>
          <w:b/>
          <w:bCs/>
        </w:rPr>
        <w:t xml:space="preserve">A gyermekek egészséges fejlődéséhez szükséges </w:t>
      </w:r>
      <w:r>
        <w:rPr/>
        <w:t>egyik legfontosabb feltétel a megfelelő környezet. Ennek kialakításánál alapvetően fontos a környezet (levegő, víz, eszközök) tisztasága, a színek harmóniája a balesetvédelem szempontjából a biztonságos eszközök és térberendezés, a zajmentesség, fényviszonyok, a tevékenységekhez megfelelő hely és eszközök biztosítása.</w:t>
      </w:r>
    </w:p>
    <w:p>
      <w:pPr>
        <w:pStyle w:val="Normal"/>
        <w:tabs>
          <w:tab w:val="clear" w:pos="709"/>
          <w:tab w:val="left" w:pos="2550" w:leader="none"/>
        </w:tabs>
        <w:spacing w:before="0" w:after="0"/>
        <w:jc w:val="both"/>
        <w:rPr>
          <w:ins w:id="2807" w:author="user" w:date="2013-04-27T23:46:00Z"/>
        </w:rPr>
      </w:pPr>
      <w:ins w:id="2806" w:author="user" w:date="2013-04-27T23:46:00Z">
        <w:r>
          <w:rPr/>
        </w:r>
      </w:ins>
    </w:p>
    <w:p>
      <w:pPr>
        <w:pStyle w:val="Normal"/>
        <w:numPr>
          <w:ilvl w:val="0"/>
          <w:numId w:val="29"/>
        </w:numPr>
        <w:tabs>
          <w:tab w:val="clear" w:pos="709"/>
          <w:tab w:val="left" w:pos="390" w:leader="none"/>
        </w:tabs>
        <w:spacing w:before="0" w:after="0"/>
        <w:jc w:val="both"/>
        <w:rPr>
          <w:ins w:id="2810" w:author="Györgyi" w:date="2017-06-28T21:08:00Z"/>
        </w:rPr>
      </w:pPr>
      <w:ins w:id="2808" w:author="user" w:date="2013-04-27T23:46:00Z">
        <w:r>
          <w:rPr>
            <w:u w:val="none"/>
          </w:rPr>
          <w:t>Egészséges, biztonságos, esztétikus környezetet alakít ki</w:t>
        </w:r>
      </w:ins>
      <w:ins w:id="2809" w:author="user" w:date="2013-04-27T23:46:00Z">
        <w:r>
          <w:rPr/>
          <w:t xml:space="preserve"> és tart fenn (rendszeres szellőztetés, párologtatás) </w:t>
        </w:r>
      </w:ins>
    </w:p>
    <w:p>
      <w:pPr>
        <w:pStyle w:val="Normal"/>
        <w:numPr>
          <w:ilvl w:val="0"/>
          <w:numId w:val="0"/>
        </w:numPr>
        <w:tabs>
          <w:tab w:val="clear" w:pos="709"/>
          <w:tab w:val="left" w:pos="390" w:leader="none"/>
        </w:tabs>
        <w:spacing w:before="0" w:after="0"/>
        <w:ind w:left="0" w:hanging="0"/>
        <w:jc w:val="both"/>
        <w:rPr>
          <w:ins w:id="2812" w:author="user" w:date="2013-04-27T23:46:00Z"/>
        </w:rPr>
      </w:pPr>
      <w:ins w:id="2811" w:author="user" w:date="2013-04-27T23:46:00Z">
        <w:r>
          <w:rPr/>
        </w:r>
      </w:ins>
      <w:r>
        <w:br w:type="page"/>
      </w:r>
    </w:p>
    <w:p>
      <w:pPr>
        <w:pStyle w:val="Normal"/>
        <w:numPr>
          <w:ilvl w:val="0"/>
          <w:numId w:val="67"/>
        </w:numPr>
        <w:tabs>
          <w:tab w:val="clear" w:pos="709"/>
          <w:tab w:val="left" w:pos="390" w:leader="none"/>
        </w:tabs>
        <w:spacing w:before="0" w:after="0"/>
        <w:ind w:left="390" w:hanging="390"/>
        <w:jc w:val="both"/>
        <w:rPr>
          <w:del w:id="2816" w:author="user" w:date="2013-04-27T23:48:00Z"/>
        </w:rPr>
      </w:pPr>
      <w:ins w:id="2813" w:author="user" w:date="2013-04-27T23:48:00Z">
        <w:r>
          <w:rPr/>
          <w:t>E</w:t>
        </w:r>
      </w:ins>
      <w:ins w:id="2814" w:author="user" w:date="2013-04-27T23:48:00Z">
        <w:r>
          <w:rPr>
            <w:u w:val="none"/>
          </w:rPr>
          <w:t>lfogadást, szeretetet, megértést közvetít,</w:t>
        </w:r>
      </w:ins>
      <w:ins w:id="2815" w:author="user" w:date="2013-04-27T23:48:00Z">
        <w:r>
          <w:rPr/>
          <w:t xml:space="preserve"> tapintatos, segítő együttműködéssel fokozza a gyermek biztonságérzetét, jó közérzetét, testi szükségleteinek nyugodt kielégítését. </w:t>
        </w:r>
      </w:ins>
    </w:p>
    <w:p>
      <w:pPr>
        <w:pStyle w:val="Normal"/>
        <w:widowControl/>
        <w:numPr>
          <w:ilvl w:val="0"/>
          <w:numId w:val="67"/>
        </w:numPr>
        <w:tabs>
          <w:tab w:val="clear" w:pos="709"/>
          <w:tab w:val="left" w:pos="390" w:leader="none"/>
        </w:tabs>
        <w:bidi w:val="0"/>
        <w:spacing w:before="0" w:after="0"/>
        <w:ind w:left="390" w:hanging="390"/>
        <w:jc w:val="both"/>
        <w:rPr>
          <w:b/>
          <w:b/>
          <w:bCs/>
          <w:del w:id="2818" w:author="user" w:date="2013-04-27T23:48:00Z"/>
        </w:rPr>
      </w:pPr>
      <w:del w:id="2817" w:author="user" w:date="2013-04-27T23:48:00Z">
        <w:r>
          <w:rPr>
            <w:b/>
            <w:bCs/>
          </w:rPr>
        </w:r>
      </w:del>
    </w:p>
    <w:p>
      <w:pPr>
        <w:pStyle w:val="Normal"/>
        <w:widowControl/>
        <w:numPr>
          <w:ilvl w:val="0"/>
          <w:numId w:val="67"/>
        </w:numPr>
        <w:tabs>
          <w:tab w:val="clear" w:pos="709"/>
          <w:tab w:val="left" w:pos="390" w:leader="none"/>
        </w:tabs>
        <w:bidi w:val="0"/>
        <w:spacing w:before="0" w:after="0"/>
        <w:ind w:left="390" w:hanging="390"/>
        <w:jc w:val="both"/>
        <w:rPr/>
      </w:pPr>
      <w:r>
        <w:rPr>
          <w:b/>
          <w:bCs/>
        </w:rPr>
        <w:t>Az óvoda udvara</w:t>
      </w:r>
      <w:r>
        <w:rPr/>
        <w:t xml:space="preserve"> minden évszakban, a szabadban való mozgás, játék, tevékenykedés és az edzés legfőbb színtere. Akkor tölti be funkcióját, ha a gyermekek sok időt töltenek kint. </w:t>
      </w:r>
    </w:p>
    <w:p>
      <w:pPr>
        <w:pStyle w:val="Normal"/>
        <w:tabs>
          <w:tab w:val="clear" w:pos="709"/>
          <w:tab w:val="left" w:pos="2550" w:leader="none"/>
        </w:tabs>
        <w:spacing w:before="0" w:after="0"/>
        <w:jc w:val="both"/>
        <w:rPr/>
      </w:pPr>
      <w:r>
        <w:rPr/>
        <w:t xml:space="preserve">Az udvar tagolása (nagy összefüggő tér, kuckók) és burkolása (füves, betonos, homokos, dombos terület) a különböző tevékenységek igénye szerint célszerű. </w:t>
      </w:r>
    </w:p>
    <w:p>
      <w:pPr>
        <w:pStyle w:val="Normal"/>
        <w:tabs>
          <w:tab w:val="clear" w:pos="709"/>
          <w:tab w:val="left" w:pos="2550" w:leader="none"/>
        </w:tabs>
        <w:spacing w:before="0" w:after="0"/>
        <w:jc w:val="both"/>
        <w:rPr>
          <w:ins w:id="2819" w:author="Györgyi" w:date="2017-06-28T21:38:00Z"/>
        </w:rPr>
      </w:pPr>
      <w:r>
        <w:rPr/>
        <w:t xml:space="preserve">A mászókák, hinták, csúszdák sokféle mozgásra ösztönzik a gyermekeket. Jó idő esetén az eszközök kipakolásával lehetőséget kell biztosítani, hogy a gyermekek egész napjukat a szabadban tölthessék (étkezés, játék) </w:t>
      </w:r>
    </w:p>
    <w:p>
      <w:pPr>
        <w:pStyle w:val="Normal"/>
        <w:tabs>
          <w:tab w:val="clear" w:pos="709"/>
          <w:tab w:val="left" w:pos="2550" w:leader="none"/>
        </w:tabs>
        <w:spacing w:before="0" w:after="0"/>
        <w:jc w:val="both"/>
        <w:rPr>
          <w:ins w:id="2821" w:author="user" w:date="2013-04-27T23:54:00Z"/>
        </w:rPr>
      </w:pPr>
      <w:ins w:id="2820" w:author="user" w:date="2013-04-27T23:54:00Z">
        <w:r>
          <w:rPr/>
        </w:r>
      </w:ins>
    </w:p>
    <w:p>
      <w:pPr>
        <w:pStyle w:val="Normal"/>
        <w:numPr>
          <w:ilvl w:val="0"/>
          <w:numId w:val="26"/>
        </w:numPr>
        <w:tabs>
          <w:tab w:val="clear" w:pos="709"/>
        </w:tabs>
        <w:spacing w:before="0" w:after="0"/>
        <w:jc w:val="both"/>
        <w:rPr>
          <w:ins w:id="2824" w:author="user" w:date="2013-04-27T23:53:00Z"/>
        </w:rPr>
      </w:pPr>
      <w:ins w:id="2822" w:author="user" w:date="2013-04-27T23:54:00Z">
        <w:r>
          <w:rPr>
            <w:iCs/>
          </w:rPr>
          <w:t>Az óvodapedagógus az egészséges életmód szokásainak alakítása során épít a családból hozott szokásokra, a nevelés folyamatában segíti a két nevelési színtér hatásainak egymásra épülését</w:t>
        </w:r>
      </w:ins>
      <w:ins w:id="2823" w:author="Györgyi" w:date="2017-05-31T20:14:00Z">
        <w:r>
          <w:rPr>
            <w:iCs/>
          </w:rPr>
          <w:t>.</w:t>
        </w:r>
      </w:ins>
    </w:p>
    <w:p>
      <w:pPr>
        <w:pStyle w:val="Normal"/>
        <w:numPr>
          <w:ilvl w:val="0"/>
          <w:numId w:val="67"/>
        </w:numPr>
        <w:tabs>
          <w:tab w:val="clear" w:pos="709"/>
        </w:tabs>
        <w:spacing w:before="0" w:after="0"/>
        <w:jc w:val="both"/>
        <w:rPr>
          <w:color w:val="FF0000"/>
          <w:del w:id="2834" w:author="Györgyi" w:date="2017-05-31T20:13:00Z"/>
        </w:rPr>
      </w:pPr>
      <w:ins w:id="2825" w:author="user" w:date="2013-04-27T23:53:00Z">
        <w:del w:id="2826" w:author="Györgyi" w:date="2017-05-31T20:13:00Z">
          <w:r>
            <w:rPr>
              <w:color w:val="FF0000"/>
              <w:sz w:val="24"/>
            </w:rPr>
            <w:delText>Az</w:delText>
          </w:r>
        </w:del>
      </w:ins>
      <w:ins w:id="2827" w:author="user" w:date="2013-04-27T23:53:00Z">
        <w:del w:id="2828" w:author="Györgyi" w:date="2017-05-31T20:13:00Z">
          <w:r>
            <w:rPr>
              <w:color w:val="FF0000"/>
            </w:rPr>
            <w:delText xml:space="preserve"> ó</w:delText>
          </w:r>
        </w:del>
      </w:ins>
      <w:ins w:id="2829" w:author="user" w:date="2013-04-27T23:55:00Z">
        <w:del w:id="2830" w:author="Györgyi" w:date="2017-05-31T20:13:00Z">
          <w:r>
            <w:rPr>
              <w:color w:val="FF0000"/>
            </w:rPr>
            <w:delText xml:space="preserve">vodai </w:delText>
          </w:r>
        </w:del>
      </w:ins>
      <w:ins w:id="2831" w:author="user" w:date="2013-04-27T23:53:00Z">
        <w:del w:id="2832" w:author="Györgyi" w:date="2017-05-31T20:13:00Z">
          <w:r>
            <w:rPr>
              <w:color w:val="FF0000"/>
              <w:sz w:val="24"/>
            </w:rPr>
            <w:delText>udvar mozgásfejlesztő feltételeinek megteremtésébe a szülőket is tevőlegesen bevonj</w:delText>
          </w:r>
        </w:del>
      </w:ins>
      <w:del w:id="2833" w:author="Györgyi" w:date="2017-05-31T20:13:00Z">
        <w:r>
          <w:rPr>
            <w:color w:val="FF0000"/>
          </w:rPr>
          <w:delText>a</w:delText>
        </w:r>
      </w:del>
    </w:p>
    <w:p>
      <w:pPr>
        <w:pStyle w:val="Normal"/>
        <w:widowControl/>
        <w:numPr>
          <w:ilvl w:val="0"/>
          <w:numId w:val="67"/>
        </w:numPr>
        <w:tabs>
          <w:tab w:val="clear" w:pos="709"/>
        </w:tabs>
        <w:bidi w:val="0"/>
        <w:spacing w:before="0" w:after="0"/>
        <w:jc w:val="both"/>
        <w:rPr>
          <w:color w:val="FF0000"/>
          <w:del w:id="2836" w:author="user" w:date="2013-04-27T23:52:00Z"/>
        </w:rPr>
      </w:pPr>
      <w:del w:id="2835" w:author="user" w:date="2013-04-27T23:52:00Z">
        <w:r>
          <w:rPr>
            <w:color w:val="FF0000"/>
          </w:rPr>
        </w:r>
      </w:del>
    </w:p>
    <w:p>
      <w:pPr>
        <w:pStyle w:val="Normal"/>
        <w:numPr>
          <w:ilvl w:val="0"/>
          <w:numId w:val="26"/>
        </w:numPr>
        <w:spacing w:lineRule="auto" w:line="240" w:before="0" w:after="0"/>
        <w:jc w:val="both"/>
        <w:rPr>
          <w:ins w:id="2838" w:author="admin" w:date="2020-03-28T18:29:00Z"/>
        </w:rPr>
      </w:pPr>
      <w:r>
        <w:rPr/>
        <w:t>A nap káros sugaraitól fák, napfogók és napernyők védik a gyermekeket. Sok növény nemcsak díszíti a környezetet, hanem segíti a levegőben lévő por megszűrését is.</w:t>
      </w:r>
      <w:ins w:id="2837" w:author="admin" w:date="2020-03-28T18:29:00Z">
        <w:r>
          <w:rPr/>
          <w:t xml:space="preserve"> </w:t>
        </w:r>
      </w:ins>
    </w:p>
    <w:p>
      <w:pPr>
        <w:pStyle w:val="Normal"/>
        <w:numPr>
          <w:ilvl w:val="0"/>
          <w:numId w:val="26"/>
        </w:numPr>
        <w:tabs>
          <w:tab w:val="clear" w:pos="709"/>
        </w:tabs>
        <w:spacing w:before="0" w:after="0"/>
        <w:jc w:val="both"/>
        <w:rPr/>
      </w:pPr>
      <w:r>
        <w:rPr/>
      </w:r>
    </w:p>
    <w:p>
      <w:pPr>
        <w:pStyle w:val="Normal"/>
        <w:numPr>
          <w:ilvl w:val="0"/>
          <w:numId w:val="26"/>
        </w:numPr>
        <w:tabs>
          <w:tab w:val="clear" w:pos="709"/>
        </w:tabs>
        <w:spacing w:before="0" w:after="0"/>
        <w:jc w:val="both"/>
        <w:rPr/>
      </w:pPr>
      <w:r>
        <w:rPr/>
        <w:t xml:space="preserve">Az óvodakertben gyümölcsök, zöldségfélék, virágok termesztésére van lehetőség. </w:t>
      </w:r>
    </w:p>
    <w:p>
      <w:pPr>
        <w:pStyle w:val="Normal"/>
        <w:tabs>
          <w:tab w:val="clear" w:pos="709"/>
          <w:tab w:val="left" w:pos="2550" w:leader="none"/>
        </w:tabs>
        <w:spacing w:before="0" w:after="0"/>
        <w:jc w:val="both"/>
        <w:rPr/>
      </w:pPr>
      <w:r>
        <w:rPr/>
      </w:r>
    </w:p>
    <w:p>
      <w:pPr>
        <w:pStyle w:val="Normal"/>
        <w:tabs>
          <w:tab w:val="clear" w:pos="709"/>
          <w:tab w:val="left" w:pos="2550" w:leader="none"/>
        </w:tabs>
        <w:spacing w:before="0" w:after="0"/>
        <w:jc w:val="both"/>
        <w:rPr/>
      </w:pPr>
      <w:r>
        <w:rPr>
          <w:b/>
          <w:bCs/>
        </w:rPr>
        <w:t xml:space="preserve">Az óvoda épülete </w:t>
      </w:r>
      <w:r>
        <w:rPr/>
        <w:t>harmonikus színeivel, ötletes igényes, esztétikus berendezésével hozzájárul a gyermek jó közérzetéhez.</w:t>
      </w:r>
    </w:p>
    <w:p>
      <w:pPr>
        <w:pStyle w:val="Normal"/>
        <w:tabs>
          <w:tab w:val="clear" w:pos="709"/>
          <w:tab w:val="left" w:pos="2550" w:leader="none"/>
        </w:tabs>
        <w:spacing w:before="0" w:after="0"/>
        <w:jc w:val="both"/>
        <w:rPr/>
      </w:pPr>
      <w:r>
        <w:rPr/>
        <w:t>A csoportszobák nagy ablakai fénnyel árasztják el a csoportszobákat. A levegőcseréről szellőztetéssel gondoskodunk, a száraz levegő enyhítésére illóolajat párologtatunk. Az ivóvizet víztisztító szűri meg.</w:t>
      </w:r>
    </w:p>
    <w:p>
      <w:pPr>
        <w:pStyle w:val="Normal"/>
        <w:tabs>
          <w:tab w:val="clear" w:pos="709"/>
          <w:tab w:val="left" w:pos="2550" w:leader="none"/>
        </w:tabs>
        <w:spacing w:before="0" w:after="0"/>
        <w:jc w:val="both"/>
        <w:rPr/>
      </w:pPr>
      <w:r>
        <w:rPr/>
      </w:r>
    </w:p>
    <w:p>
      <w:pPr>
        <w:pStyle w:val="Normal"/>
        <w:tabs>
          <w:tab w:val="clear" w:pos="709"/>
          <w:tab w:val="left" w:pos="4305" w:leader="none"/>
          <w:tab w:val="center" w:pos="4536" w:leader="none"/>
        </w:tabs>
        <w:spacing w:before="0" w:after="0"/>
        <w:jc w:val="both"/>
        <w:rPr/>
      </w:pPr>
      <w:r>
        <w:rPr/>
        <w:t>A csoportszobákban a tér kialakításánál figyelembe kell venni, hogy egyes tevékenységekhez szükséges hely biztosított legyen.</w:t>
        <w:tab/>
      </w:r>
    </w:p>
    <w:p>
      <w:pPr>
        <w:pStyle w:val="Normal"/>
        <w:tabs>
          <w:tab w:val="clear" w:pos="709"/>
          <w:tab w:val="left" w:pos="4305" w:leader="none"/>
          <w:tab w:val="center" w:pos="4536" w:leader="none"/>
        </w:tabs>
        <w:spacing w:before="0" w:after="0"/>
        <w:jc w:val="both"/>
        <w:rPr/>
      </w:pPr>
      <w:r>
        <w:rPr/>
        <w:t>Az öltözők / a folyosón kialakított részek mindhárom tagóvodában / a gyermek egyéni holmija inak elhelyezéséhez és öltözködéséhez megfelelő teret biztosítanak.</w:t>
      </w:r>
    </w:p>
    <w:p>
      <w:pPr>
        <w:pStyle w:val="Normal"/>
        <w:tabs>
          <w:tab w:val="clear" w:pos="709"/>
          <w:tab w:val="left" w:pos="4305" w:leader="none"/>
          <w:tab w:val="center" w:pos="4536" w:leader="none"/>
        </w:tabs>
        <w:spacing w:before="0" w:after="0"/>
        <w:jc w:val="both"/>
        <w:rPr>
          <w:ins w:id="2839" w:author="Györgyi" w:date="2017-06-28T21:39:00Z"/>
        </w:rPr>
      </w:pPr>
      <w:r>
        <w:rPr/>
        <w:t>Az egyéni tisztálkodási eszközök jól látható és könnyen hozzáférhető elhelyezése nagyon fontos. A WC-k függönnyel elzártak az intimitás tiszteletben tartása érdekében. A WC blokk ajtaja egész nap nyitott, a gyermekek szabadon mozoghatnak.</w:t>
      </w:r>
    </w:p>
    <w:p>
      <w:pPr>
        <w:pStyle w:val="Normal"/>
        <w:tabs>
          <w:tab w:val="clear" w:pos="709"/>
          <w:tab w:val="left" w:pos="4305" w:leader="none"/>
          <w:tab w:val="center" w:pos="4536" w:leader="none"/>
        </w:tabs>
        <w:spacing w:before="0" w:after="0"/>
        <w:jc w:val="both"/>
        <w:rPr>
          <w:ins w:id="2841" w:author="user" w:date="2013-04-27T23:49:00Z"/>
        </w:rPr>
      </w:pPr>
      <w:ins w:id="2840" w:author="user" w:date="2013-04-27T23:49:00Z">
        <w:r>
          <w:rPr/>
        </w:r>
      </w:ins>
    </w:p>
    <w:p>
      <w:pPr>
        <w:pStyle w:val="Normal"/>
        <w:numPr>
          <w:ilvl w:val="0"/>
          <w:numId w:val="0"/>
        </w:numPr>
        <w:spacing w:before="0" w:after="0"/>
        <w:ind w:left="0" w:hanging="0"/>
        <w:jc w:val="both"/>
        <w:rPr>
          <w:ins w:id="2843" w:author="user" w:date="2013-04-27T23:49:00Z"/>
        </w:rPr>
      </w:pPr>
      <w:ins w:id="2842" w:author="user" w:date="2013-04-27T23:49:00Z">
        <w:r>
          <w:rPr/>
          <w:t>Az óvodapedagógus a gyermek egészségi állapotát, személyes gondozottságát, egyéni fejlettségét folyamatosan figyelemmel kíséri, a gondozási tevékenységek egyre önállóbb végzésére ösztönöz. Elősegíti, hogy a gyermek egyéni fejlődési ütemének megfelelően, saját teljesítőképességéhez viszonyítva jusson el az optimális szintre.</w:t>
        </w:r>
      </w:ins>
    </w:p>
    <w:p>
      <w:pPr>
        <w:pStyle w:val="Normal"/>
        <w:tabs>
          <w:tab w:val="clear" w:pos="709"/>
          <w:tab w:val="left" w:pos="4305" w:leader="none"/>
          <w:tab w:val="center" w:pos="4536" w:leader="none"/>
        </w:tabs>
        <w:spacing w:before="0" w:after="0"/>
        <w:jc w:val="both"/>
        <w:rPr/>
      </w:pPr>
      <w:r>
        <w:rPr/>
      </w:r>
    </w:p>
    <w:p>
      <w:pPr>
        <w:pStyle w:val="Normal"/>
        <w:tabs>
          <w:tab w:val="clear" w:pos="709"/>
          <w:tab w:val="left" w:pos="4305" w:leader="none"/>
          <w:tab w:val="center" w:pos="4536" w:leader="none"/>
        </w:tabs>
        <w:spacing w:before="0" w:after="0"/>
        <w:jc w:val="both"/>
        <w:rPr/>
      </w:pPr>
      <w:r>
        <w:rPr/>
        <w:t xml:space="preserve">A gyermekek testi fejlődésének és mozgásigényének kielégítése szempontjából kiváló lehetőség a sokféle mozgásfejlesztő eszközzel felszerelt tornaszoba a Csanyteleki Óvodai Intézményegységben. A Felgyői </w:t>
      </w:r>
      <w:del w:id="2844" w:author="Györgyi" w:date="2017-05-31T20:15:00Z">
        <w:r>
          <w:rPr/>
          <w:delText xml:space="preserve">és Tömörkényi </w:delText>
        </w:r>
      </w:del>
      <w:r>
        <w:rPr/>
        <w:t>Tagóvodá</w:t>
      </w:r>
      <w:del w:id="2845" w:author="Györgyi" w:date="2017-05-31T20:15:00Z">
        <w:r>
          <w:rPr/>
          <w:delText>k</w:delText>
        </w:r>
      </w:del>
      <w:r>
        <w:rPr/>
        <w:t>ban a csoportszobákban biztosítottak a mozgásfejlesztő eszközök.</w:t>
      </w:r>
    </w:p>
    <w:p>
      <w:pPr>
        <w:pStyle w:val="Normal"/>
        <w:tabs>
          <w:tab w:val="clear" w:pos="709"/>
          <w:tab w:val="left" w:pos="4305" w:leader="none"/>
          <w:tab w:val="center" w:pos="4536" w:leader="none"/>
        </w:tabs>
        <w:spacing w:before="0" w:after="0"/>
        <w:jc w:val="both"/>
        <w:rPr>
          <w:del w:id="2850" w:author="admin" w:date="2020-09-14T21:47:00Z"/>
        </w:rPr>
      </w:pPr>
      <w:del w:id="2846" w:author="admin" w:date="2020-09-14T21:47:00Z">
        <w:r>
          <w:rPr/>
          <w:delText>A vízhez szoktatásra, úszástanításra a Csongrádi uszodában nyílik lehetőség mind</w:delText>
        </w:r>
      </w:del>
      <w:ins w:id="2847" w:author="Györgyi" w:date="2017-05-31T20:16:00Z">
        <w:del w:id="2848" w:author="admin" w:date="2020-09-14T21:47:00Z">
          <w:r>
            <w:rPr/>
            <w:delText>két</w:delText>
          </w:r>
        </w:del>
      </w:ins>
      <w:del w:id="2849" w:author="admin" w:date="2020-09-14T21:47:00Z">
        <w:r>
          <w:rPr/>
          <w:delText>három Tagóvoda számára, a szülők igénye szerint.</w:delText>
        </w:r>
      </w:del>
    </w:p>
    <w:p>
      <w:pPr>
        <w:pStyle w:val="Normal"/>
        <w:tabs>
          <w:tab w:val="clear" w:pos="709"/>
          <w:tab w:val="left" w:pos="4305" w:leader="none"/>
          <w:tab w:val="center" w:pos="4536" w:leader="none"/>
        </w:tabs>
        <w:spacing w:before="0" w:after="0"/>
        <w:jc w:val="both"/>
        <w:rPr>
          <w:del w:id="2852" w:author="Hawer" w:date="2018-08-20T15:31:00Z"/>
        </w:rPr>
      </w:pPr>
      <w:del w:id="2851" w:author="Hawer" w:date="2018-08-20T15:31:00Z">
        <w:r>
          <w:rPr/>
        </w:r>
      </w:del>
    </w:p>
    <w:p>
      <w:pPr>
        <w:pStyle w:val="Normal"/>
        <w:spacing w:before="0" w:after="0"/>
        <w:jc w:val="both"/>
        <w:rPr>
          <w:u w:val="none"/>
          <w:del w:id="2854" w:author="ovi" w:date="2022-04-13T11:17:00Z"/>
        </w:rPr>
      </w:pPr>
      <w:ins w:id="2853" w:author="user" w:date="2013-04-27T23:51:00Z">
        <w:r>
          <w:rPr>
            <w:u w:val="none"/>
          </w:rPr>
          <w:t>Az óvodapedagógus a sajátos nevelési igényű gyermeket praktikus technikákra tanítja, számára differenciált segítséget nyújt, szükségletei jelzésére és azok adekvát időpontban történő kielégítésére szoktatja.</w:t>
        </w:r>
      </w:ins>
    </w:p>
    <w:p>
      <w:pPr>
        <w:pStyle w:val="Normal"/>
        <w:widowControl/>
        <w:numPr>
          <w:ilvl w:val="0"/>
          <w:numId w:val="0"/>
        </w:numPr>
        <w:bidi w:val="0"/>
        <w:spacing w:before="0" w:after="0"/>
        <w:ind w:hanging="0"/>
        <w:jc w:val="both"/>
        <w:rPr>
          <w:ins w:id="2856" w:author="ovi" w:date="2022-04-13T11:18:00Z"/>
        </w:rPr>
      </w:pPr>
      <w:ins w:id="2855" w:author="ovi" w:date="2022-04-13T11:18:00Z">
        <w:r>
          <w:rPr/>
        </w:r>
      </w:ins>
    </w:p>
    <w:p>
      <w:pPr>
        <w:pStyle w:val="Normal"/>
        <w:numPr>
          <w:ilvl w:val="0"/>
          <w:numId w:val="0"/>
        </w:numPr>
        <w:spacing w:before="0" w:after="0"/>
        <w:ind w:left="0" w:hanging="0"/>
        <w:jc w:val="both"/>
        <w:rPr>
          <w:del w:id="2858" w:author="ovi" w:date="2022-04-13T11:17:00Z"/>
        </w:rPr>
      </w:pPr>
      <w:del w:id="2857" w:author="ovi" w:date="2022-04-13T11:17:00Z">
        <w:r>
          <w:rPr/>
        </w:r>
      </w:del>
    </w:p>
    <w:p>
      <w:pPr>
        <w:pStyle w:val="Normal"/>
        <w:rPr>
          <w:del w:id="2860" w:author="Hawer" w:date="2018-08-20T15:32:00Z"/>
        </w:rPr>
      </w:pPr>
      <w:del w:id="2859" w:author="Hawer" w:date="2018-08-20T15:32:00Z">
        <w:r>
          <w:rPr/>
        </w:r>
      </w:del>
    </w:p>
    <w:p>
      <w:pPr>
        <w:pStyle w:val="Normal"/>
        <w:spacing w:before="0" w:after="0"/>
        <w:jc w:val="both"/>
        <w:rPr>
          <w:sz w:val="24"/>
          <w:ins w:id="2862" w:author="admin" w:date="2020-03-28T18:30:00Z"/>
        </w:rPr>
      </w:pPr>
      <w:ins w:id="2861" w:author="admin" w:date="2020-03-28T18:30:00Z">
        <w:r>
          <w:rPr>
            <w:sz w:val="24"/>
          </w:rPr>
        </w:r>
      </w:ins>
      <w:r>
        <w:br w:type="page"/>
      </w:r>
    </w:p>
    <w:p>
      <w:pPr>
        <w:pStyle w:val="Heading3"/>
        <w:rPr>
          <w:b/>
          <w:b/>
          <w:color w:val="000000"/>
          <w:sz w:val="28"/>
          <w:szCs w:val="28"/>
          <w:ins w:id="2865" w:author="user" w:date="2013-04-28T00:02:00Z"/>
        </w:rPr>
      </w:pPr>
      <w:ins w:id="2863" w:author="Hawer" w:date="2018-08-20T15:32:00Z">
        <w:bookmarkStart w:id="26" w:name="__RefHeading___Toc156123485"/>
        <w:bookmarkEnd w:id="26"/>
        <w:r>
          <w:rPr/>
          <w:t xml:space="preserve">4.4.1. </w:t>
        </w:r>
      </w:ins>
      <w:ins w:id="2864" w:author="user" w:date="2013-04-27T23:57:00Z">
        <w:r>
          <w:rPr>
            <w:sz w:val="28"/>
            <w:szCs w:val="28"/>
          </w:rPr>
          <w:t>Egészségre nevelés, gondozás</w:t>
        </w:r>
      </w:ins>
    </w:p>
    <w:p>
      <w:pPr>
        <w:pStyle w:val="Normal"/>
        <w:spacing w:before="0" w:after="0"/>
        <w:jc w:val="both"/>
        <w:rPr>
          <w:b/>
          <w:b/>
          <w:color w:val="000000"/>
          <w:sz w:val="28"/>
          <w:szCs w:val="28"/>
          <w:ins w:id="2867" w:author="user" w:date="2013-04-28T00:02:00Z"/>
        </w:rPr>
      </w:pPr>
      <w:ins w:id="2866" w:author="user" w:date="2013-04-28T00:02:00Z">
        <w:r>
          <w:rPr>
            <w:b/>
            <w:color w:val="000000"/>
            <w:sz w:val="28"/>
            <w:szCs w:val="28"/>
          </w:rPr>
        </w:r>
      </w:ins>
    </w:p>
    <w:p>
      <w:pPr>
        <w:pStyle w:val="TextBody"/>
        <w:spacing w:before="0" w:after="0"/>
        <w:jc w:val="both"/>
        <w:rPr>
          <w:ins w:id="2870" w:author="user" w:date="2013-04-28T00:02:00Z"/>
        </w:rPr>
      </w:pPr>
      <w:ins w:id="2868" w:author="user" w:date="2013-04-28T00:02:00Z">
        <w:r>
          <w:rPr>
            <w:b/>
            <w:sz w:val="24"/>
          </w:rPr>
          <w:t>Cél:</w:t>
        </w:r>
      </w:ins>
      <w:ins w:id="2869" w:author="user" w:date="2013-04-28T00:02:00Z">
        <w:r>
          <w:rPr>
            <w:sz w:val="24"/>
          </w:rPr>
          <w:t xml:space="preserve"> </w:t>
        </w:r>
      </w:ins>
    </w:p>
    <w:p>
      <w:pPr>
        <w:pStyle w:val="TextBody"/>
        <w:numPr>
          <w:ilvl w:val="0"/>
          <w:numId w:val="86"/>
        </w:numPr>
        <w:overflowPunct w:val="false"/>
        <w:autoSpaceDE w:val="false"/>
        <w:spacing w:before="0" w:after="0"/>
        <w:jc w:val="both"/>
        <w:textAlignment w:val="baseline"/>
        <w:rPr>
          <w:sz w:val="24"/>
          <w:ins w:id="2872" w:author="user" w:date="2013-04-28T00:02:00Z"/>
        </w:rPr>
      </w:pPr>
      <w:ins w:id="2871" w:author="user" w:date="2013-04-28T00:02:00Z">
        <w:r>
          <w:rPr>
            <w:sz w:val="24"/>
          </w:rPr>
          <w:t>Az egészség gondozásához szükséges készségek alapozása.</w:t>
        </w:r>
      </w:ins>
    </w:p>
    <w:p>
      <w:pPr>
        <w:pStyle w:val="TextBody"/>
        <w:numPr>
          <w:ilvl w:val="0"/>
          <w:numId w:val="86"/>
        </w:numPr>
        <w:overflowPunct w:val="false"/>
        <w:autoSpaceDE w:val="false"/>
        <w:spacing w:before="0" w:after="0"/>
        <w:jc w:val="both"/>
        <w:textAlignment w:val="baseline"/>
        <w:rPr>
          <w:color w:val="000000"/>
          <w:ins w:id="2874" w:author="user" w:date="2013-04-28T00:02:00Z"/>
        </w:rPr>
      </w:pPr>
      <w:ins w:id="2873" w:author="user" w:date="2013-04-28T00:02:00Z">
        <w:r>
          <w:rPr>
            <w:color w:val="000000"/>
            <w:sz w:val="24"/>
          </w:rPr>
          <w:t>Az egészséges életmód, a testápolás, az étkezés, az öltözködés, a betegségmegelőzés és az egészségmegőrzés szokásainak alakítása.</w:t>
        </w:r>
      </w:ins>
    </w:p>
    <w:p>
      <w:pPr>
        <w:pStyle w:val="Normal"/>
        <w:tabs>
          <w:tab w:val="clear" w:pos="709"/>
          <w:tab w:val="left" w:pos="4305" w:leader="none"/>
          <w:tab w:val="center" w:pos="4536" w:leader="none"/>
        </w:tabs>
        <w:spacing w:before="0" w:after="0"/>
        <w:jc w:val="both"/>
        <w:rPr>
          <w:color w:val="000000"/>
        </w:rPr>
      </w:pPr>
      <w:r>
        <w:rPr>
          <w:color w:val="000000"/>
        </w:rPr>
      </w:r>
    </w:p>
    <w:p>
      <w:pPr>
        <w:pStyle w:val="Normal"/>
        <w:tabs>
          <w:tab w:val="clear" w:pos="709"/>
          <w:tab w:val="left" w:pos="4305" w:leader="none"/>
          <w:tab w:val="center" w:pos="4536" w:leader="none"/>
        </w:tabs>
        <w:spacing w:before="0" w:after="0"/>
        <w:jc w:val="both"/>
        <w:rPr>
          <w:ins w:id="2875" w:author="user" w:date="2013-04-28T18:41:00Z"/>
        </w:rPr>
      </w:pPr>
      <w:r>
        <w:rPr>
          <w:b/>
          <w:bCs/>
        </w:rPr>
        <w:t xml:space="preserve">A gyermekek testi szükségleteinek nyugodt, egyéni igények szerinti kielégítése a </w:t>
      </w:r>
      <w:r>
        <w:rPr/>
        <w:t>jó közérzetük alapja, és feltétele más tevékenységekhez való viszonyuknak.</w:t>
      </w:r>
    </w:p>
    <w:p>
      <w:pPr>
        <w:pStyle w:val="Normal"/>
        <w:tabs>
          <w:tab w:val="clear" w:pos="709"/>
          <w:tab w:val="left" w:pos="4305" w:leader="none"/>
          <w:tab w:val="center" w:pos="4536" w:leader="none"/>
        </w:tabs>
        <w:spacing w:lineRule="auto" w:line="240" w:before="0" w:after="0"/>
        <w:jc w:val="both"/>
        <w:rPr>
          <w:ins w:id="2879" w:author="Hawer" w:date="2018-08-20T15:33:00Z"/>
        </w:rPr>
      </w:pPr>
      <w:ins w:id="2876" w:author="user" w:date="2013-04-27T23:58:00Z">
        <w:r>
          <w:rPr>
            <w:sz w:val="24"/>
          </w:rPr>
          <w:t>A gyerek testi szükségletének kielégítése során a szokások kialakításához nélkülözhetetlen a felnőttek gondoskodó szeretete</w:t>
        </w:r>
      </w:ins>
      <w:ins w:id="2877" w:author="user" w:date="2013-04-28T00:06:00Z">
        <w:r>
          <w:rPr/>
          <w:t xml:space="preserve">. </w:t>
        </w:r>
      </w:ins>
      <w:del w:id="2878" w:author="user" w:date="2013-04-28T00:06:00Z">
        <w:r>
          <w:rPr/>
          <w:delText xml:space="preserve"> </w:delText>
        </w:r>
      </w:del>
      <w:r>
        <w:rPr/>
        <w:t xml:space="preserve">Az óvónő, a gyerek óvodába lépése előtt tájékozódjon egyéni szükségleteiről /családlátogatás, anamnézis/. A testi szükségletek kielégítését korlátozni nem lehet. </w:t>
      </w:r>
      <w:r>
        <w:br w:type="page"/>
      </w:r>
    </w:p>
    <w:p>
      <w:pPr>
        <w:pStyle w:val="Normal"/>
        <w:tabs>
          <w:tab w:val="clear" w:pos="709"/>
          <w:tab w:val="left" w:pos="4305" w:leader="none"/>
          <w:tab w:val="center" w:pos="4536" w:leader="none"/>
        </w:tabs>
        <w:spacing w:before="0" w:after="0"/>
        <w:jc w:val="both"/>
        <w:rPr>
          <w:ins w:id="2880" w:author="user" w:date="2013-04-28T18:42:00Z"/>
        </w:rPr>
      </w:pPr>
      <w:r>
        <w:rPr/>
        <w:t xml:space="preserve">Annak érdekében, hogy a gyermekek egyre önállóbban ki tudják elégíteni igényeiket, szükségleteiket, szükséges a megfelelő eszközfeltétel biztosítása, és a bizalmat, biztonságot nyújtó légkör. Így érhető el, hogy a gyermekek jól érezzék magukat az óvodában és szükségleteik természetes kielégítésére törekedjenek, kérjék és fogadják el a felnőtt segítségét. </w:t>
      </w:r>
    </w:p>
    <w:p>
      <w:pPr>
        <w:pStyle w:val="Normal"/>
        <w:spacing w:before="0" w:after="0"/>
        <w:jc w:val="both"/>
        <w:rPr>
          <w:ins w:id="2885" w:author="Györgyi" w:date="2017-05-31T20:17:00Z"/>
        </w:rPr>
      </w:pPr>
      <w:ins w:id="2881" w:author="user" w:date="2013-04-28T18:42:00Z">
        <w:r>
          <w:rPr>
            <w:color w:val="000000"/>
          </w:rPr>
          <w:t xml:space="preserve"> </w:t>
        </w:r>
      </w:ins>
      <w:ins w:id="2882" w:author="user" w:date="2013-04-28T18:42:00Z">
        <w:r>
          <w:rPr>
            <w:color w:val="000000"/>
          </w:rPr>
          <w:t xml:space="preserve">A </w:t>
        </w:r>
      </w:ins>
      <w:ins w:id="2883" w:author="user" w:date="2013-04-28T18:42:00Z">
        <w:r>
          <w:rPr>
            <w:b/>
            <w:bCs/>
            <w:color w:val="000000"/>
          </w:rPr>
          <w:t xml:space="preserve">testi szükségletek </w:t>
        </w:r>
      </w:ins>
      <w:ins w:id="2884" w:author="user" w:date="2013-04-28T18:42:00Z">
        <w:r>
          <w:rPr>
            <w:color w:val="000000"/>
          </w:rPr>
          <w:t>kulturált kielégítése elsődleges, melyre az egyéni igények maximális tiszteletben tartásával kell lehetőséget adni és szükség szerint segítséget nyújtani, míg a gyerek erre önállóan nem képes.</w:t>
        </w:r>
      </w:ins>
    </w:p>
    <w:p>
      <w:pPr>
        <w:pStyle w:val="Normal"/>
        <w:spacing w:before="0" w:after="0"/>
        <w:jc w:val="both"/>
        <w:rPr>
          <w:color w:val="000000"/>
          <w:ins w:id="2887" w:author="user" w:date="2013-04-28T18:42:00Z"/>
        </w:rPr>
      </w:pPr>
      <w:ins w:id="2886" w:author="user" w:date="2013-04-28T18:42:00Z">
        <w:r>
          <w:rPr>
            <w:color w:val="000000"/>
          </w:rPr>
        </w:r>
      </w:ins>
    </w:p>
    <w:p>
      <w:pPr>
        <w:pStyle w:val="Normal"/>
        <w:tabs>
          <w:tab w:val="clear" w:pos="709"/>
          <w:tab w:val="left" w:pos="4305" w:leader="none"/>
          <w:tab w:val="center" w:pos="4536" w:leader="none"/>
        </w:tabs>
        <w:spacing w:before="0" w:after="0"/>
        <w:jc w:val="both"/>
        <w:rPr>
          <w:color w:val="000000"/>
          <w:del w:id="2889" w:author="user" w:date="2013-04-28T23:34:00Z"/>
        </w:rPr>
      </w:pPr>
      <w:del w:id="2888" w:author="user" w:date="2013-04-28T23:34:00Z">
        <w:r>
          <w:rPr>
            <w:color w:val="000000"/>
          </w:rPr>
        </w:r>
      </w:del>
    </w:p>
    <w:p>
      <w:pPr>
        <w:pStyle w:val="Normal"/>
        <w:keepNext w:val="false"/>
        <w:spacing w:before="0" w:after="0"/>
        <w:jc w:val="both"/>
        <w:rPr>
          <w:rFonts w:ascii="Times New Roman" w:hAnsi="Times New Roman" w:cs="Times New Roman"/>
          <w:b/>
          <w:b/>
          <w:i/>
          <w:i/>
          <w:sz w:val="24"/>
          <w:szCs w:val="24"/>
          <w:ins w:id="2892" w:author="Györgyi" w:date="2017-05-31T20:17:00Z"/>
        </w:rPr>
      </w:pPr>
      <w:ins w:id="2890" w:author="user" w:date="2013-04-28T00:06:00Z">
        <w:r>
          <w:rPr>
            <w:rFonts w:cs="Times New Roman" w:ascii="Times New Roman" w:hAnsi="Times New Roman"/>
            <w:b/>
            <w:i w:val="false"/>
            <w:sz w:val="24"/>
            <w:szCs w:val="24"/>
          </w:rPr>
          <w:t>Egészségre nevelés, gondozás színterei</w:t>
        </w:r>
      </w:ins>
      <w:ins w:id="2891" w:author="user" w:date="2013-04-28T00:10:00Z">
        <w:r>
          <w:rPr>
            <w:rFonts w:cs="Times New Roman" w:ascii="Times New Roman" w:hAnsi="Times New Roman"/>
            <w:b/>
            <w:i w:val="false"/>
            <w:color w:val="000000"/>
            <w:sz w:val="24"/>
            <w:szCs w:val="24"/>
          </w:rPr>
          <w:t xml:space="preserve"> –óvodapedagógus feladatai</w:t>
        </w:r>
      </w:ins>
    </w:p>
    <w:p>
      <w:pPr>
        <w:pStyle w:val="TextBody"/>
        <w:spacing w:before="0" w:after="0"/>
        <w:jc w:val="both"/>
        <w:rPr>
          <w:rFonts w:ascii="Times New Roman" w:hAnsi="Times New Roman" w:cs="Times New Roman"/>
          <w:b/>
          <w:b/>
          <w:i/>
          <w:i/>
          <w:sz w:val="24"/>
          <w:szCs w:val="24"/>
          <w:ins w:id="2894" w:author="user" w:date="2013-04-28T00:06:00Z"/>
        </w:rPr>
      </w:pPr>
      <w:ins w:id="2893" w:author="user" w:date="2013-04-28T00:06:00Z">
        <w:r>
          <w:rPr>
            <w:rFonts w:cs="Times New Roman"/>
            <w:b/>
            <w:i/>
            <w:sz w:val="24"/>
            <w:szCs w:val="24"/>
          </w:rPr>
        </w:r>
      </w:ins>
    </w:p>
    <w:p>
      <w:pPr>
        <w:pStyle w:val="Normal"/>
        <w:tabs>
          <w:tab w:val="clear" w:pos="709"/>
          <w:tab w:val="left" w:pos="4305" w:leader="none"/>
          <w:tab w:val="center" w:pos="4536" w:leader="none"/>
        </w:tabs>
        <w:spacing w:before="0" w:after="0"/>
        <w:jc w:val="both"/>
        <w:rPr>
          <w:del w:id="2896" w:author="user" w:date="2013-04-28T00:06:00Z"/>
        </w:rPr>
      </w:pPr>
      <w:del w:id="2895" w:author="user" w:date="2013-04-28T00:06:00Z">
        <w:r>
          <w:rPr/>
        </w:r>
      </w:del>
    </w:p>
    <w:p>
      <w:pPr>
        <w:pStyle w:val="Normal"/>
        <w:tabs>
          <w:tab w:val="clear" w:pos="709"/>
          <w:tab w:val="left" w:pos="4305" w:leader="none"/>
          <w:tab w:val="center" w:pos="4536" w:leader="none"/>
        </w:tabs>
        <w:spacing w:before="0" w:after="0"/>
        <w:jc w:val="both"/>
        <w:rPr>
          <w:ins w:id="2897" w:author="user" w:date="2013-04-28T00:48:00Z"/>
        </w:rPr>
      </w:pPr>
      <w:r>
        <w:rPr>
          <w:b/>
          <w:bCs/>
        </w:rPr>
        <w:t xml:space="preserve">Az egészséges életmód, gondozás, egészségmegőrzés szokásainak alakításánál </w:t>
      </w:r>
      <w:r>
        <w:rPr/>
        <w:t>figyelembe kell venni a családból hozott szokásokat. Az egyéni pl. étkezési, alvási szokásokat el kell fogadni, tolerálni kell. Az egészséges életmód kialakításának része az egészséges táplálkozás, a rendszeres mozgás, a nyugodt pihenés és a stressz mentes életmód.</w:t>
      </w:r>
      <w:r>
        <w:br w:type="page"/>
      </w:r>
    </w:p>
    <w:p>
      <w:pPr>
        <w:pStyle w:val="Normal"/>
        <w:tabs>
          <w:tab w:val="clear" w:pos="709"/>
          <w:tab w:val="left" w:pos="4305" w:leader="none"/>
          <w:tab w:val="center" w:pos="4536" w:leader="none"/>
        </w:tabs>
        <w:spacing w:before="0" w:after="0"/>
        <w:jc w:val="both"/>
        <w:rPr>
          <w:ins w:id="2905" w:author="user" w:date="2013-04-28T00:48:00Z"/>
        </w:rPr>
      </w:pPr>
      <w:ins w:id="2898" w:author="user" w:date="2013-04-28T00:48:00Z">
        <w:r>
          <w:rPr/>
          <w:t>Az eredményes</w:t>
        </w:r>
      </w:ins>
      <w:ins w:id="2899" w:author="user" w:date="2013-04-28T00:48:00Z">
        <w:r>
          <w:rPr>
            <w:b/>
            <w:bCs/>
          </w:rPr>
          <w:t xml:space="preserve"> szokásalakítás </w:t>
        </w:r>
      </w:ins>
      <w:ins w:id="2900" w:author="user" w:date="2013-04-28T00:48:00Z">
        <w:r>
          <w:rPr/>
          <w:t xml:space="preserve">fontos feltétele a megfelelő eszközök és a tevékenységekhez szükséges idő biztosítása, a csoportos helyzetek </w:t>
        </w:r>
      </w:ins>
      <w:ins w:id="2901" w:author="user" w:date="2013-04-28T00:48:00Z">
        <w:del w:id="2902" w:author="admin" w:date="2020-03-28T18:30:00Z">
          <w:r>
            <w:rPr/>
            <w:delText>oldása,/</w:delText>
          </w:r>
        </w:del>
      </w:ins>
      <w:ins w:id="2903" w:author="admin" w:date="2020-03-28T18:30:00Z">
        <w:r>
          <w:rPr/>
          <w:t>oldása, /</w:t>
        </w:r>
      </w:ins>
      <w:ins w:id="2904" w:author="user" w:date="2013-04-28T00:48:00Z">
        <w:r>
          <w:rPr/>
          <w:t>rugalmas napirend/ a felnőttek mintaadása, összehangolt együttműködése, segítségnyújtása. A fokozatosság, tapintat, nélkülözhetetlen ahhoz, hogy a gyermekek a szokásokat elfogadják, és önállóan végezzék.</w:t>
        </w:r>
      </w:ins>
    </w:p>
    <w:p>
      <w:pPr>
        <w:pStyle w:val="Normal"/>
        <w:tabs>
          <w:tab w:val="clear" w:pos="709"/>
          <w:tab w:val="left" w:pos="4305" w:leader="none"/>
          <w:tab w:val="center" w:pos="4536" w:leader="none"/>
        </w:tabs>
        <w:spacing w:before="0" w:after="0"/>
        <w:jc w:val="both"/>
        <w:rPr>
          <w:del w:id="2907" w:author="Györgyi" w:date="2017-06-28T21:06:00Z"/>
        </w:rPr>
      </w:pPr>
      <w:del w:id="2906" w:author="Györgyi" w:date="2017-06-28T21:06:00Z">
        <w:r>
          <w:rPr/>
        </w:r>
      </w:del>
    </w:p>
    <w:p>
      <w:pPr>
        <w:pStyle w:val="Normal"/>
        <w:tabs>
          <w:tab w:val="clear" w:pos="709"/>
          <w:tab w:val="left" w:pos="4305" w:leader="none"/>
          <w:tab w:val="center" w:pos="4536" w:leader="none"/>
        </w:tabs>
        <w:spacing w:before="0" w:after="0"/>
        <w:jc w:val="both"/>
        <w:rPr>
          <w:sz w:val="24"/>
          <w:del w:id="2909" w:author="Györgyi" w:date="2017-06-28T21:06:00Z"/>
        </w:rPr>
      </w:pPr>
      <w:ins w:id="2908" w:author="user" w:date="2013-04-28T00:07:00Z">
        <w:r>
          <w:rPr>
            <w:sz w:val="24"/>
          </w:rPr>
          <w:t>A helyes életritmus megteremtéséhez a n a p i r e n d rugalmassága és kötetlensége elengedhetetlen. A folyamatos játéktevékenységben, azonos időpontban és intervallumban ismétlődnek az étkezések, a mindennapos testnevelés, a mese, a levegőzés, a séta, a kinti játék, a pihenés</w:t>
        </w:r>
      </w:ins>
    </w:p>
    <w:p>
      <w:pPr>
        <w:pStyle w:val="Normal"/>
        <w:tabs>
          <w:tab w:val="clear" w:pos="709"/>
          <w:tab w:val="left" w:pos="4305" w:leader="none"/>
          <w:tab w:val="center" w:pos="4536" w:leader="none"/>
        </w:tabs>
        <w:spacing w:before="0" w:after="0"/>
        <w:jc w:val="both"/>
        <w:rPr/>
      </w:pPr>
      <w:r>
        <w:rPr/>
      </w:r>
    </w:p>
    <w:p>
      <w:pPr>
        <w:pStyle w:val="Normal"/>
        <w:tabs>
          <w:tab w:val="clear" w:pos="709"/>
          <w:tab w:val="left" w:pos="4305" w:leader="none"/>
          <w:tab w:val="center" w:pos="4536" w:leader="none"/>
        </w:tabs>
        <w:spacing w:before="0" w:after="0"/>
        <w:jc w:val="both"/>
        <w:rPr>
          <w:ins w:id="2910" w:author="user" w:date="2013-04-28T00:09:00Z"/>
        </w:rPr>
      </w:pPr>
      <w:r>
        <w:rPr/>
        <w:t>Gondoskodni kell róla, hogy a</w:t>
      </w:r>
      <w:r>
        <w:rPr>
          <w:b/>
          <w:bCs/>
        </w:rPr>
        <w:t>z étrend</w:t>
      </w:r>
      <w:r>
        <w:rPr/>
        <w:t xml:space="preserve"> megfelelő arányban tartalmazza a gyermek fejlődéséhez szükséges tápanyagokat, vitaminokat, ásványi sókat. Ennek érdekében hetente 1x gyümölcs-zöldségnapot tartunk (gyümölcssalátát, zöldségsalátát készítünk), teljes kiőrlésű lisztből készült kenyeret és biocsírát kapnak a gyerekek, naponta pedig gyógyteát ihatnak.</w:t>
      </w:r>
    </w:p>
    <w:p>
      <w:pPr>
        <w:pStyle w:val="Normal"/>
        <w:numPr>
          <w:ilvl w:val="0"/>
          <w:numId w:val="96"/>
        </w:numPr>
        <w:spacing w:before="0" w:after="0"/>
        <w:ind w:left="714" w:hanging="357"/>
        <w:rPr>
          <w:ins w:id="2935" w:author="user" w:date="2013-04-28T00:09:00Z"/>
        </w:rPr>
      </w:pPr>
      <w:ins w:id="2911" w:author="user" w:date="2013-04-28T00:28:00Z">
        <w:r>
          <w:rPr>
            <w:color w:val="000000"/>
          </w:rPr>
          <w:t>Az óvodapedagógus a</w:t>
        </w:r>
      </w:ins>
      <w:ins w:id="2912" w:author="user" w:date="2013-04-28T00:09:00Z">
        <w:r>
          <w:rPr>
            <w:sz w:val="24"/>
          </w:rPr>
          <w:t>z étkezés</w:t>
        </w:r>
      </w:ins>
      <w:ins w:id="2913" w:author="user" w:date="2013-04-28T00:28:00Z">
        <w:r>
          <w:rPr>
            <w:color w:val="000000"/>
          </w:rPr>
          <w:t>ek</w:t>
        </w:r>
      </w:ins>
      <w:ins w:id="2914" w:author="user" w:date="2013-04-28T00:09:00Z">
        <w:r>
          <w:rPr>
            <w:color w:val="000000"/>
          </w:rPr>
          <w:t xml:space="preserve"> megszervezés</w:t>
        </w:r>
      </w:ins>
      <w:ins w:id="2915" w:author="user" w:date="2013-04-28T00:28:00Z">
        <w:r>
          <w:rPr>
            <w:color w:val="000000"/>
          </w:rPr>
          <w:t>ét</w:t>
        </w:r>
      </w:ins>
      <w:ins w:id="2916" w:author="user" w:date="2013-04-28T00:09:00Z">
        <w:r>
          <w:rPr>
            <w:sz w:val="24"/>
          </w:rPr>
          <w:t xml:space="preserve"> és </w:t>
        </w:r>
      </w:ins>
      <w:ins w:id="2917" w:author="user" w:date="2013-04-28T00:09:00Z">
        <w:r>
          <w:rPr>
            <w:color w:val="000000"/>
          </w:rPr>
          <w:t>kulturált lebonyolítás</w:t>
        </w:r>
      </w:ins>
      <w:ins w:id="2918" w:author="user" w:date="2013-04-28T00:28:00Z">
        <w:r>
          <w:rPr>
            <w:color w:val="000000"/>
          </w:rPr>
          <w:t>át</w:t>
        </w:r>
      </w:ins>
      <w:ins w:id="2919" w:author="user" w:date="2013-04-28T00:09:00Z">
        <w:r>
          <w:rPr>
            <w:sz w:val="24"/>
          </w:rPr>
          <w:t xml:space="preserve"> fontos gondozási </w:t>
        </w:r>
      </w:ins>
      <w:ins w:id="2920" w:author="user" w:date="2013-04-28T00:09:00Z">
        <w:del w:id="2921" w:author="Györgyi" w:date="2017-06-28T21:39:00Z">
          <w:r>
            <w:rPr>
              <w:sz w:val="24"/>
            </w:rPr>
            <w:delText>feladat</w:delText>
          </w:r>
        </w:del>
      </w:ins>
      <w:ins w:id="2922" w:author="user" w:date="2013-04-28T00:27:00Z">
        <w:del w:id="2923" w:author="Györgyi" w:date="2017-06-28T21:39:00Z">
          <w:r>
            <w:rPr>
              <w:color w:val="000000"/>
            </w:rPr>
            <w:delText>ként  szervez</w:delText>
          </w:r>
        </w:del>
      </w:ins>
      <w:ins w:id="2924" w:author="user" w:date="2013-04-28T18:32:00Z">
        <w:del w:id="2925" w:author="Györgyi" w:date="2017-06-28T21:39:00Z">
          <w:r>
            <w:rPr>
              <w:color w:val="000000"/>
            </w:rPr>
            <w:delText>i</w:delText>
          </w:r>
        </w:del>
      </w:ins>
      <w:ins w:id="2926" w:author="Györgyi" w:date="2017-06-28T21:39:00Z">
        <w:r>
          <w:rPr/>
          <w:t>feladatként szervezi</w:t>
        </w:r>
      </w:ins>
      <w:ins w:id="2927" w:author="user" w:date="2013-04-28T00:28:00Z">
        <w:r>
          <w:rPr>
            <w:color w:val="000000"/>
          </w:rPr>
          <w:t xml:space="preserve"> és lá</w:t>
        </w:r>
      </w:ins>
      <w:ins w:id="2928" w:author="user" w:date="2013-04-28T18:32:00Z">
        <w:r>
          <w:rPr>
            <w:color w:val="000000"/>
          </w:rPr>
          <w:t>tja</w:t>
        </w:r>
      </w:ins>
      <w:ins w:id="2929" w:author="user" w:date="2013-04-28T00:28:00Z">
        <w:r>
          <w:rPr>
            <w:color w:val="000000"/>
          </w:rPr>
          <w:t xml:space="preserve"> </w:t>
        </w:r>
      </w:ins>
      <w:ins w:id="2930" w:author="user" w:date="2013-04-28T00:28:00Z">
        <w:del w:id="2931" w:author="Györgyi" w:date="2017-06-28T21:40:00Z">
          <w:r>
            <w:rPr>
              <w:color w:val="000000"/>
            </w:rPr>
            <w:delText xml:space="preserve">el </w:delText>
          </w:r>
        </w:del>
      </w:ins>
      <w:ins w:id="2932" w:author="user" w:date="2013-04-28T00:09:00Z">
        <w:del w:id="2933" w:author="Györgyi" w:date="2017-06-28T21:40:00Z">
          <w:r>
            <w:rPr>
              <w:sz w:val="24"/>
            </w:rPr>
            <w:delText>.</w:delText>
          </w:r>
        </w:del>
      </w:ins>
      <w:ins w:id="2934" w:author="Györgyi" w:date="2017-06-28T21:40:00Z">
        <w:r>
          <w:rPr/>
          <w:t>el.</w:t>
        </w:r>
      </w:ins>
    </w:p>
    <w:p>
      <w:pPr>
        <w:pStyle w:val="TextBody"/>
        <w:numPr>
          <w:ilvl w:val="0"/>
          <w:numId w:val="96"/>
        </w:numPr>
        <w:tabs>
          <w:tab w:val="clear" w:pos="709"/>
          <w:tab w:val="left" w:pos="4305" w:leader="none"/>
          <w:tab w:val="center" w:pos="4536" w:leader="none"/>
        </w:tabs>
        <w:spacing w:before="0" w:after="0"/>
        <w:ind w:left="714" w:hanging="357"/>
        <w:jc w:val="both"/>
        <w:rPr>
          <w:color w:val="000000"/>
          <w:ins w:id="2937" w:author="user" w:date="2013-04-28T00:30:00Z"/>
        </w:rPr>
      </w:pPr>
      <w:ins w:id="2936" w:author="user" w:date="2013-04-28T00:09:00Z">
        <w:r>
          <w:rPr>
            <w:sz w:val="24"/>
          </w:rPr>
          <w:t>Az önkiszolgálás szokásainak és az önálló étkezés szokásinak kialakítása fokozatosságot és pedagógiai tapintatot igényel az óvónőktől.</w:t>
        </w:r>
      </w:ins>
    </w:p>
    <w:p>
      <w:pPr>
        <w:pStyle w:val="TextBody"/>
        <w:numPr>
          <w:ilvl w:val="0"/>
          <w:numId w:val="96"/>
        </w:numPr>
        <w:tabs>
          <w:tab w:val="clear" w:pos="709"/>
          <w:tab w:val="left" w:pos="4305" w:leader="none"/>
          <w:tab w:val="center" w:pos="4536" w:leader="none"/>
        </w:tabs>
        <w:spacing w:before="0" w:after="0"/>
        <w:ind w:left="714" w:hanging="357"/>
        <w:jc w:val="both"/>
        <w:rPr>
          <w:ins w:id="2941" w:author="user" w:date="2013-04-28T00:30:00Z"/>
        </w:rPr>
      </w:pPr>
      <w:ins w:id="2938" w:author="user" w:date="2013-04-28T00:30:00Z">
        <w:r>
          <w:rPr/>
          <w:t xml:space="preserve">A kulturált </w:t>
        </w:r>
      </w:ins>
      <w:ins w:id="2939" w:author="user" w:date="2013-04-28T00:30:00Z">
        <w:r>
          <w:rPr>
            <w:i w:val="false"/>
            <w:iCs/>
          </w:rPr>
          <w:t>étkezés</w:t>
        </w:r>
      </w:ins>
      <w:ins w:id="2940" w:author="user" w:date="2013-04-28T00:30:00Z">
        <w:r>
          <w:rPr/>
          <w:t xml:space="preserve"> feltételei mellett segíteni kell a gyermekek önállóságának fejlődését az eszközök használata és az önellátás terén. </w:t>
        </w:r>
      </w:ins>
    </w:p>
    <w:p>
      <w:pPr>
        <w:pStyle w:val="TextBody"/>
        <w:numPr>
          <w:ilvl w:val="0"/>
          <w:numId w:val="96"/>
        </w:numPr>
        <w:spacing w:before="0" w:after="0"/>
        <w:ind w:left="714" w:hanging="357"/>
        <w:jc w:val="both"/>
        <w:rPr>
          <w:del w:id="2944" w:author="Tamás" w:date="2023-10-31T14:33:00Z"/>
        </w:rPr>
      </w:pPr>
      <w:ins w:id="2942" w:author="user" w:date="2013-04-28T00:30:00Z">
        <w:r>
          <w:rPr/>
          <w:t>Az étvágytalan, válogatós gyermekek nagy toleranciát igényelnek. Sok esetben növeli a gyermekek étkezési kedvét, ha maguk készíthetik el tízóraijukat, uzsonnájukat, az óvodapedagógus biztosítson</w:t>
        </w:r>
      </w:ins>
      <w:ins w:id="2943" w:author="user" w:date="2013-04-28T00:32:00Z">
        <w:r>
          <w:rPr/>
          <w:t xml:space="preserve"> ehhez rugalmas feltételeket. </w:t>
        </w:r>
      </w:ins>
    </w:p>
    <w:p>
      <w:pPr>
        <w:pStyle w:val="TextBody"/>
        <w:numPr>
          <w:ilvl w:val="0"/>
          <w:numId w:val="96"/>
        </w:numPr>
        <w:spacing w:before="0" w:after="0"/>
        <w:ind w:left="714" w:hanging="357"/>
        <w:jc w:val="both"/>
        <w:rPr>
          <w:ins w:id="2946" w:author="Tamás" w:date="2023-10-31T14:33:00Z"/>
        </w:rPr>
      </w:pPr>
      <w:ins w:id="2945" w:author="Tamás" w:date="2023-10-31T14:33:00Z">
        <w:r>
          <w:rPr/>
        </w:r>
      </w:ins>
    </w:p>
    <w:p>
      <w:pPr>
        <w:pStyle w:val="TextBody"/>
        <w:numPr>
          <w:ilvl w:val="0"/>
          <w:numId w:val="0"/>
        </w:numPr>
        <w:spacing w:before="0" w:after="0"/>
        <w:ind w:left="714" w:hanging="0"/>
        <w:jc w:val="both"/>
        <w:rPr>
          <w:del w:id="2958" w:author="Tamás" w:date="2023-10-31T14:33:00Z"/>
        </w:rPr>
      </w:pPr>
      <w:ins w:id="2947" w:author="user" w:date="2013-04-28T00:12:00Z">
        <w:del w:id="2948" w:author="Tamás" w:date="2023-10-31T14:33:00Z">
          <w:r>
            <w:rPr>
              <w:color w:val="000000"/>
              <w:sz w:val="24"/>
            </w:rPr>
            <w:delText xml:space="preserve">A </w:delText>
          </w:r>
        </w:del>
      </w:ins>
      <w:ins w:id="2949" w:author="user" w:date="2013-04-28T00:12:00Z">
        <w:del w:id="2950" w:author="Tamás" w:date="2023-10-31T14:33:00Z">
          <w:r>
            <w:rPr>
              <w:color w:val="000000"/>
            </w:rPr>
            <w:delText>tartós beteg státuszú gyermekek</w:delText>
          </w:r>
        </w:del>
      </w:ins>
      <w:ins w:id="2951" w:author="user" w:date="2013-04-28T00:12:00Z">
        <w:del w:id="2952" w:author="Tamás" w:date="2023-10-31T14:33:00Z">
          <w:r>
            <w:rPr>
              <w:color w:val="000000"/>
              <w:sz w:val="24"/>
            </w:rPr>
            <w:delText xml:space="preserve"> (pl. ételallergia stb,) étrendjének </w:delText>
          </w:r>
        </w:del>
      </w:ins>
      <w:ins w:id="2953" w:author="user" w:date="2013-04-28T00:12:00Z">
        <w:del w:id="2954" w:author="Tamás" w:date="2023-10-31T14:33:00Z">
          <w:r>
            <w:rPr/>
            <w:delText>biztosításában az óvodai lehetőségek figyelembe vételével</w:delText>
          </w:r>
        </w:del>
      </w:ins>
      <w:ins w:id="2955" w:author="admin" w:date="2020-03-28T18:30:00Z">
        <w:del w:id="2956" w:author="Tamás" w:date="2023-10-31T14:33:00Z">
          <w:r>
            <w:rPr/>
            <w:delText>figyelembevételével</w:delText>
          </w:r>
        </w:del>
      </w:ins>
      <w:del w:id="2957" w:author="Tamás" w:date="2023-10-31T14:33:00Z">
        <w:r>
          <w:rPr/>
          <w:delText xml:space="preserve"> segíti egészséges testi fejlődésüket.</w:delText>
        </w:r>
      </w:del>
    </w:p>
    <w:p>
      <w:pPr>
        <w:pStyle w:val="TextBody"/>
        <w:numPr>
          <w:ilvl w:val="0"/>
          <w:numId w:val="0"/>
        </w:numPr>
        <w:spacing w:before="0" w:after="0"/>
        <w:ind w:left="714" w:hanging="0"/>
        <w:jc w:val="both"/>
        <w:rPr>
          <w:color w:val="000000"/>
          <w:sz w:val="24"/>
          <w:ins w:id="2960" w:author="user" w:date="2013-04-28T00:12:00Z"/>
        </w:rPr>
      </w:pPr>
      <w:ins w:id="2959" w:author="user" w:date="2013-04-28T00:12:00Z">
        <w:r>
          <w:rPr>
            <w:color w:val="000000"/>
            <w:sz w:val="24"/>
          </w:rPr>
        </w:r>
      </w:ins>
    </w:p>
    <w:p>
      <w:pPr>
        <w:pStyle w:val="TextBody"/>
        <w:numPr>
          <w:ilvl w:val="0"/>
          <w:numId w:val="96"/>
        </w:numPr>
        <w:spacing w:before="0" w:after="0"/>
        <w:jc w:val="both"/>
        <w:rPr>
          <w:color w:val="FF0000"/>
          <w:sz w:val="24"/>
          <w:del w:id="2964" w:author="Györgyi" w:date="2017-05-31T20:19:00Z"/>
        </w:rPr>
      </w:pPr>
      <w:ins w:id="2961" w:author="user" w:date="2013-04-28T00:15:00Z">
        <w:del w:id="2962" w:author="Györgyi" w:date="2017-05-31T20:19:00Z">
          <w:r>
            <w:rPr>
              <w:color w:val="FF0000"/>
            </w:rPr>
            <w:delText>………</w:delText>
          </w:r>
        </w:del>
      </w:ins>
      <w:del w:id="2963" w:author="Györgyi" w:date="2017-05-31T20:19:00Z">
        <w:r>
          <w:rPr>
            <w:color w:val="FF0000"/>
          </w:rPr>
          <w:delText>..</w:delText>
        </w:r>
      </w:del>
    </w:p>
    <w:p>
      <w:pPr>
        <w:pStyle w:val="TextBody"/>
        <w:spacing w:before="0" w:after="0"/>
        <w:jc w:val="both"/>
        <w:rPr>
          <w:ins w:id="2970" w:author="user" w:date="2013-04-28T00:24:00Z"/>
        </w:rPr>
      </w:pPr>
      <w:r>
        <w:rPr/>
        <w:t xml:space="preserve">Óvodánkban a </w:t>
      </w:r>
      <w:r>
        <w:rPr>
          <w:b/>
          <w:bCs/>
        </w:rPr>
        <w:t>mozgás</w:t>
      </w:r>
      <w:r>
        <w:rPr/>
        <w:t xml:space="preserve"> feltételei adottak.</w:t>
      </w:r>
      <w:ins w:id="2965" w:author="user" w:date="2013-04-28T00:15:00Z">
        <w:r>
          <w:rPr/>
          <w:t xml:space="preserve"> A </w:t>
        </w:r>
      </w:ins>
      <w:ins w:id="2966" w:author="user" w:date="2013-04-28T00:15:00Z">
        <w:r>
          <w:rPr>
            <w:sz w:val="24"/>
          </w:rPr>
          <w:t xml:space="preserve">mozgás </w:t>
        </w:r>
      </w:ins>
      <w:ins w:id="2967" w:author="user" w:date="2013-04-28T00:15:00Z">
        <w:del w:id="2968" w:author="Györgyi" w:date="2017-06-28T21:40:00Z">
          <w:r>
            <w:rPr>
              <w:sz w:val="24"/>
            </w:rPr>
            <w:delText xml:space="preserve"> </w:delText>
          </w:r>
        </w:del>
      </w:ins>
      <w:ins w:id="2969" w:author="user" w:date="2013-04-28T00:15:00Z">
        <w:r>
          <w:rPr>
            <w:sz w:val="24"/>
          </w:rPr>
          <w:t xml:space="preserve"> belső igény, élmény a gyermek számára, amit felszabadultan, jókedvvel, örömmel végez. Mozgásigényük egyénileg eltérő.</w:t>
        </w:r>
      </w:ins>
    </w:p>
    <w:p>
      <w:pPr>
        <w:pStyle w:val="TextBody"/>
        <w:spacing w:before="0" w:after="0"/>
        <w:jc w:val="both"/>
        <w:rPr>
          <w:ins w:id="2976" w:author="Györgyi" w:date="2017-06-28T21:07:00Z"/>
        </w:rPr>
      </w:pPr>
      <w:ins w:id="2971" w:author="user" w:date="2013-04-28T00:24:00Z">
        <w:r>
          <w:rPr/>
          <w:t>A teste</w:t>
        </w:r>
      </w:ins>
      <w:ins w:id="2972" w:author="user" w:date="2013-04-28T00:24:00Z">
        <w:r>
          <w:rPr>
            <w:sz w:val="24"/>
            <w:u w:val="none"/>
          </w:rPr>
          <w:t>dzés</w:t>
        </w:r>
      </w:ins>
      <w:ins w:id="2973" w:author="user" w:date="2013-04-28T00:24:00Z">
        <w:r>
          <w:rPr>
            <w:sz w:val="24"/>
          </w:rPr>
          <w:t xml:space="preserve"> folyamatában a gyermek ellenálló képessége fokozódik, szervezete alkalmazkodik az évszakok változásaihoz. Fontos, hogy a gyerekek minden évszakban minél több időt töltsenek a szabadban.</w:t>
        </w:r>
      </w:ins>
      <w:ins w:id="2974" w:author="user" w:date="2013-04-28T00:34:00Z">
        <w:r>
          <w:rPr/>
          <w:t xml:space="preserve"> A gyermekek érdekében ki kell használni a víz, a levegő és a napfény edző hatását, a fokozatosság betartásával és az egyéni érzékenység figyelembevételével</w:t>
        </w:r>
      </w:ins>
      <w:ins w:id="2975" w:author="Györgyi" w:date="2017-06-28T21:07:00Z">
        <w:r>
          <w:rPr/>
          <w:t>.</w:t>
        </w:r>
      </w:ins>
    </w:p>
    <w:p>
      <w:pPr>
        <w:pStyle w:val="TextBody"/>
        <w:spacing w:before="0" w:after="0"/>
        <w:jc w:val="both"/>
        <w:rPr>
          <w:ins w:id="2978" w:author="user" w:date="2013-04-28T23:27:00Z"/>
        </w:rPr>
      </w:pPr>
      <w:ins w:id="2977" w:author="user" w:date="2013-04-28T23:27:00Z">
        <w:r>
          <w:rPr/>
        </w:r>
      </w:ins>
    </w:p>
    <w:p>
      <w:pPr>
        <w:pStyle w:val="Normal"/>
        <w:numPr>
          <w:ilvl w:val="0"/>
          <w:numId w:val="77"/>
        </w:numPr>
        <w:spacing w:before="0" w:after="0"/>
        <w:jc w:val="both"/>
        <w:rPr>
          <w:ins w:id="2981" w:author="user" w:date="2013-04-28T23:37:00Z"/>
        </w:rPr>
      </w:pPr>
      <w:ins w:id="2979" w:author="user" w:date="2013-04-28T23:27:00Z">
        <w:r>
          <w:rPr>
            <w:b/>
            <w:bCs/>
            <w:color w:val="000000"/>
          </w:rPr>
          <w:t>A mozgás, cselekvés, játék,</w:t>
        </w:r>
      </w:ins>
      <w:ins w:id="2980" w:author="user" w:date="2013-04-28T23:27:00Z">
        <w:r>
          <w:rPr>
            <w:color w:val="000000"/>
          </w:rPr>
          <w:t xml:space="preserve"> a gyerek számára szükséglet és létforma. Ennek megfelelően hosszú idő és optimális feltételek (tér, eszköz, korlátozás-mentes légkör) biztosítása az óvodapedagógus feladata</w:t>
        </w:r>
      </w:ins>
    </w:p>
    <w:p>
      <w:pPr>
        <w:pStyle w:val="Normal"/>
        <w:numPr>
          <w:ilvl w:val="0"/>
          <w:numId w:val="77"/>
        </w:numPr>
        <w:spacing w:before="0" w:after="0"/>
        <w:jc w:val="both"/>
        <w:rPr>
          <w:ins w:id="2983" w:author="user" w:date="2013-04-28T23:37:00Z"/>
        </w:rPr>
      </w:pPr>
      <w:ins w:id="2982" w:author="user" w:date="2013-04-28T23:37:00Z">
        <w:r>
          <w:rPr/>
          <w:t>A gyermekek természetes mozgáskedvének megőrzése, a mozgás megszerettetése</w:t>
        </w:r>
      </w:ins>
    </w:p>
    <w:p>
      <w:pPr>
        <w:pStyle w:val="Normal"/>
        <w:numPr>
          <w:ilvl w:val="0"/>
          <w:numId w:val="77"/>
        </w:numPr>
        <w:spacing w:before="0" w:after="0"/>
        <w:jc w:val="both"/>
        <w:rPr>
          <w:ins w:id="2985" w:author="user" w:date="2013-04-28T23:37:00Z"/>
        </w:rPr>
      </w:pPr>
      <w:ins w:id="2984" w:author="user" w:date="2013-04-28T23:37:00Z">
        <w:r>
          <w:rPr/>
          <w:t>A mozgástapasztalatok bővítése, sok gyakorlással a mozgáskészség alakítása</w:t>
        </w:r>
      </w:ins>
    </w:p>
    <w:p>
      <w:pPr>
        <w:pStyle w:val="Normal"/>
        <w:numPr>
          <w:ilvl w:val="0"/>
          <w:numId w:val="129"/>
        </w:numPr>
        <w:spacing w:before="0" w:after="0"/>
        <w:jc w:val="both"/>
        <w:rPr>
          <w:del w:id="2987" w:author="Györgyi" w:date="2017-06-28T21:40:00Z"/>
        </w:rPr>
      </w:pPr>
      <w:ins w:id="2986" w:author="user" w:date="2013-04-28T23:37:00Z">
        <w:r>
          <w:rPr/>
          <w:t>A testi képességek, fizikai erőnlét fejlesztése (kondicionális, koordinációs)</w:t>
        </w:r>
      </w:ins>
    </w:p>
    <w:p>
      <w:pPr>
        <w:pStyle w:val="Normal"/>
        <w:widowControl/>
        <w:numPr>
          <w:ilvl w:val="0"/>
          <w:numId w:val="129"/>
        </w:numPr>
        <w:bidi w:val="0"/>
        <w:spacing w:before="0" w:after="0"/>
        <w:jc w:val="both"/>
        <w:rPr>
          <w:color w:val="000000"/>
          <w:ins w:id="2989" w:author="user" w:date="2013-04-28T23:27:00Z"/>
        </w:rPr>
      </w:pPr>
      <w:ins w:id="2988" w:author="user" w:date="2013-04-28T23:27:00Z">
        <w:r>
          <w:rPr>
            <w:color w:val="000000"/>
          </w:rPr>
        </w:r>
      </w:ins>
    </w:p>
    <w:p>
      <w:pPr>
        <w:pStyle w:val="Normal"/>
        <w:numPr>
          <w:ilvl w:val="0"/>
          <w:numId w:val="77"/>
        </w:numPr>
        <w:tabs>
          <w:tab w:val="clear" w:pos="709"/>
        </w:tabs>
        <w:spacing w:before="0" w:after="0"/>
        <w:jc w:val="both"/>
        <w:rPr>
          <w:ins w:id="2996" w:author="user" w:date="2013-04-28T23:39:00Z"/>
        </w:rPr>
      </w:pPr>
      <w:del w:id="2990" w:author="user" w:date="2013-04-28T00:16:00Z">
        <w:r>
          <w:rPr/>
          <w:delText xml:space="preserve"> </w:delText>
        </w:r>
      </w:del>
      <w:ins w:id="2991" w:author="user" w:date="2013-04-28T00:24:00Z">
        <w:r>
          <w:rPr/>
          <w:t xml:space="preserve">Az óvodapedagógus </w:t>
        </w:r>
      </w:ins>
      <w:r>
        <w:rPr/>
        <w:t xml:space="preserve">minden évszakban </w:t>
      </w:r>
      <w:ins w:id="2992" w:author="user" w:date="2013-04-28T00:26:00Z">
        <w:r>
          <w:rPr/>
          <w:t>adjon</w:t>
        </w:r>
      </w:ins>
      <w:r>
        <w:rPr/>
        <w:t xml:space="preserve"> lehetőséget a gyermekeknek a szabadban való mozgásra és sokféle mozgásos játékkal ismertessük meg őket.</w:t>
      </w:r>
      <w:ins w:id="2993" w:author="user" w:date="2013-04-28T00:20:00Z">
        <w:r>
          <w:rPr/>
          <w:t xml:space="preserve"> Mozgásuk </w:t>
        </w:r>
      </w:ins>
      <w:del w:id="2994" w:author="user" w:date="2013-04-28T00:20:00Z">
        <w:r>
          <w:rPr/>
          <w:delText xml:space="preserve"> </w:delText>
        </w:r>
      </w:del>
      <w:ins w:id="2995" w:author="user" w:date="2013-04-28T00:20:00Z">
        <w:r>
          <w:rPr/>
          <w:t>fejlesztését a testnevelési foglalkozások és a szabadban végezhető mozgásos tevékenységek szolgálják</w:t>
        </w:r>
      </w:ins>
    </w:p>
    <w:p>
      <w:pPr>
        <w:pStyle w:val="Normal"/>
        <w:numPr>
          <w:ilvl w:val="0"/>
          <w:numId w:val="257"/>
        </w:numPr>
        <w:spacing w:before="0" w:after="0"/>
        <w:jc w:val="both"/>
        <w:rPr>
          <w:del w:id="2999" w:author="Györgyi" w:date="2017-05-31T20:21:00Z"/>
        </w:rPr>
      </w:pPr>
      <w:ins w:id="2997" w:author="user" w:date="2013-04-28T23:39:00Z">
        <w:r>
          <w:rPr/>
          <w:t>Differenciált feladatok adásával segítsük elő, hogy minden gyermek megtalálja a képességeinek megfelelő mozgásos feladatokat, ugyanakkor erőfeszítésre is késztesse őket.</w:t>
        </w:r>
      </w:ins>
      <w:ins w:id="2998" w:author="Györgyi" w:date="2017-05-31T20:21:00Z">
        <w:r>
          <w:rPr/>
          <w:t xml:space="preserve"> </w:t>
        </w:r>
      </w:ins>
    </w:p>
    <w:p>
      <w:pPr>
        <w:pStyle w:val="Normal"/>
        <w:numPr>
          <w:ilvl w:val="0"/>
          <w:numId w:val="257"/>
        </w:numPr>
        <w:tabs>
          <w:tab w:val="clear" w:pos="709"/>
          <w:tab w:val="left" w:pos="142" w:leader="none"/>
        </w:tabs>
        <w:spacing w:before="0" w:after="0"/>
        <w:jc w:val="both"/>
        <w:rPr>
          <w:del w:id="3001" w:author="Györgyi" w:date="2017-05-31T20:21:00Z"/>
        </w:rPr>
      </w:pPr>
      <w:del w:id="3000" w:author="Györgyi" w:date="2017-05-31T20:21:00Z">
        <w:r>
          <w:rPr/>
        </w:r>
      </w:del>
    </w:p>
    <w:p>
      <w:pPr>
        <w:pStyle w:val="Normal"/>
        <w:numPr>
          <w:ilvl w:val="0"/>
          <w:numId w:val="77"/>
        </w:numPr>
        <w:tabs>
          <w:tab w:val="clear" w:pos="709"/>
        </w:tabs>
        <w:spacing w:before="0" w:after="0"/>
        <w:jc w:val="both"/>
        <w:rPr>
          <w:ins w:id="3005" w:author="user" w:date="2013-04-28T00:21:00Z"/>
        </w:rPr>
      </w:pPr>
      <w:del w:id="3002" w:author="Györgyi" w:date="2017-05-31T20:21:00Z">
        <w:r>
          <w:rPr/>
          <w:delText xml:space="preserve">Jó </w:delText>
        </w:r>
      </w:del>
      <w:del w:id="3003" w:author="user" w:date="2013-04-28T00:16:00Z">
        <w:r>
          <w:rPr/>
          <w:delText>időben töltsék az egész napot a szabadban</w:delText>
        </w:r>
      </w:del>
      <w:del w:id="3004" w:author="Györgyi" w:date="2017-05-31T20:20:00Z">
        <w:r>
          <w:rPr/>
          <w:delText xml:space="preserve">.  </w:delText>
        </w:r>
      </w:del>
      <w:r>
        <w:rPr/>
        <w:t>Az óvónő rendszeresen szervezzen sétát, kirándulást, gyalogtúrát.</w:t>
      </w:r>
    </w:p>
    <w:p>
      <w:pPr>
        <w:pStyle w:val="TextBody"/>
        <w:numPr>
          <w:ilvl w:val="0"/>
          <w:numId w:val="0"/>
        </w:numPr>
        <w:spacing w:before="0" w:after="0"/>
        <w:ind w:left="780" w:hanging="0"/>
        <w:jc w:val="both"/>
        <w:rPr>
          <w:color w:val="000000"/>
          <w:sz w:val="24"/>
          <w:del w:id="3013" w:author="Györgyi" w:date="2017-05-31T20:20:00Z"/>
        </w:rPr>
      </w:pPr>
      <w:ins w:id="3006" w:author="user" w:date="2013-04-28T00:21:00Z">
        <w:del w:id="3007" w:author="Györgyi" w:date="2017-05-31T20:20:00Z">
          <w:r>
            <w:rPr>
              <w:color w:val="000000"/>
              <w:sz w:val="24"/>
            </w:rPr>
            <w:delText>Az óvodapedagógus és a nevelést segítők feladata a környezet védelméhez és megóvásáh</w:delText>
          </w:r>
        </w:del>
      </w:ins>
      <w:ins w:id="3008" w:author="user" w:date="2013-04-28T00:21:00Z">
        <w:del w:id="3009" w:author="Györgyi" w:date="2017-05-31T20:20:00Z">
          <w:r>
            <w:rPr/>
            <w:delText>oz kapcsolódó szokások alakítását</w:delText>
          </w:r>
        </w:del>
      </w:ins>
      <w:ins w:id="3010" w:author="user" w:date="2013-04-28T00:21:00Z">
        <w:del w:id="3011" w:author="Györgyi" w:date="2017-05-31T20:20:00Z">
          <w:r>
            <w:rPr>
              <w:color w:val="000000"/>
              <w:sz w:val="24"/>
            </w:rPr>
            <w:delText xml:space="preserve"> személyes, po</w:delText>
          </w:r>
        </w:del>
      </w:ins>
      <w:del w:id="3012" w:author="Györgyi" w:date="2017-05-31T20:20:00Z">
        <w:r>
          <w:rPr/>
          <w:delText>zitív példamutató magatartással szolgálják</w:delText>
        </w:r>
      </w:del>
    </w:p>
    <w:p>
      <w:pPr>
        <w:pStyle w:val="TextBody"/>
        <w:widowControl/>
        <w:numPr>
          <w:ilvl w:val="0"/>
          <w:numId w:val="0"/>
        </w:numPr>
        <w:bidi w:val="0"/>
        <w:spacing w:before="0" w:after="0"/>
        <w:ind w:left="780" w:hanging="0"/>
        <w:jc w:val="both"/>
        <w:rPr>
          <w:del w:id="3027" w:author="Györgyi" w:date="2017-06-28T21:08:00Z"/>
        </w:rPr>
      </w:pPr>
      <w:ins w:id="3014" w:author="user" w:date="2013-04-28T00:21:00Z">
        <w:del w:id="3015" w:author="Györgyi" w:date="2017-05-31T20:20:00Z">
          <w:r>
            <w:rPr/>
            <w:delText>F</w:delText>
          </w:r>
        </w:del>
      </w:ins>
      <w:ins w:id="3016" w:author="user" w:date="2013-04-28T00:21:00Z">
        <w:del w:id="3017" w:author="Györgyi" w:date="2017-05-31T20:20:00Z">
          <w:r>
            <w:rPr>
              <w:color w:val="000000"/>
              <w:sz w:val="24"/>
            </w:rPr>
            <w:delText>ormálják</w:delText>
          </w:r>
        </w:del>
      </w:ins>
      <w:ins w:id="3018" w:author="user" w:date="2013-04-28T00:21:00Z">
        <w:del w:id="3019" w:author="Györgyi" w:date="2017-05-31T20:20:00Z">
          <w:r>
            <w:rPr/>
            <w:delText xml:space="preserve"> a gyermekek egészséges veszélyérzetét, a jó döntést </w:delText>
          </w:r>
        </w:del>
      </w:ins>
      <w:ins w:id="3020" w:author="user" w:date="2013-04-28T00:21:00Z">
        <w:del w:id="3021" w:author="Györgyi" w:date="2017-05-31T20:20:00Z">
          <w:r>
            <w:rPr>
              <w:color w:val="000000"/>
              <w:sz w:val="24"/>
            </w:rPr>
            <w:delText xml:space="preserve">megalapozó szituációkat </w:delText>
          </w:r>
        </w:del>
      </w:ins>
      <w:ins w:id="3022" w:author="user" w:date="2013-04-28T00:21:00Z">
        <w:del w:id="3023" w:author="Györgyi" w:date="2017-05-31T20:20:00Z">
          <w:r>
            <w:rPr/>
            <w:delText>alakításával segítsék</w:delText>
          </w:r>
        </w:del>
      </w:ins>
      <w:ins w:id="3024" w:author="user" w:date="2013-04-28T00:21:00Z">
        <w:del w:id="3025" w:author="Györgyi" w:date="2017-05-31T20:20:00Z">
          <w:r>
            <w:rPr>
              <w:color w:val="000000"/>
              <w:sz w:val="24"/>
            </w:rPr>
            <w:delText xml:space="preserve"> </w:delText>
          </w:r>
        </w:del>
      </w:ins>
      <w:ins w:id="3026" w:author="user" w:date="2013-04-28T00:21:00Z">
        <w:r>
          <w:rPr>
            <w:color w:val="000000"/>
            <w:sz w:val="24"/>
          </w:rPr>
          <w:t>a gyermekek tapasztalatainak gyarapodását</w:t>
        </w:r>
      </w:ins>
    </w:p>
    <w:p>
      <w:pPr>
        <w:pStyle w:val="TextBody"/>
        <w:widowControl/>
        <w:numPr>
          <w:ilvl w:val="0"/>
          <w:numId w:val="0"/>
        </w:numPr>
        <w:bidi w:val="0"/>
        <w:spacing w:before="0" w:after="0"/>
        <w:ind w:left="780" w:hanging="0"/>
        <w:jc w:val="both"/>
        <w:rPr>
          <w:ins w:id="3029" w:author="user" w:date="2013-04-28T00:35:00Z"/>
        </w:rPr>
      </w:pPr>
      <w:ins w:id="3028" w:author="user" w:date="2013-04-28T00:35:00Z">
        <w:r>
          <w:rPr/>
        </w:r>
      </w:ins>
    </w:p>
    <w:p>
      <w:pPr>
        <w:pStyle w:val="Normal"/>
        <w:numPr>
          <w:ilvl w:val="0"/>
          <w:numId w:val="0"/>
        </w:numPr>
        <w:tabs>
          <w:tab w:val="clear" w:pos="709"/>
          <w:tab w:val="left" w:pos="142" w:leader="none"/>
        </w:tabs>
        <w:spacing w:before="0" w:after="0"/>
        <w:ind w:left="0" w:hanging="0"/>
        <w:jc w:val="both"/>
        <w:rPr>
          <w:ins w:id="3035" w:author="user" w:date="2013-04-28T00:35:00Z"/>
        </w:rPr>
      </w:pPr>
      <w:ins w:id="3030" w:author="user" w:date="2013-04-28T00:35:00Z">
        <w:r>
          <w:rPr/>
          <w:t>A</w:t>
        </w:r>
      </w:ins>
      <w:ins w:id="3031" w:author="user" w:date="2013-04-28T00:35:00Z">
        <w:r>
          <w:rPr>
            <w:i/>
            <w:iCs/>
          </w:rPr>
          <w:t xml:space="preserve"> nyugodt </w:t>
        </w:r>
      </w:ins>
      <w:ins w:id="3032" w:author="user" w:date="2013-04-28T00:35:00Z">
        <w:r>
          <w:rPr>
            <w:b/>
            <w:i/>
            <w:iCs/>
          </w:rPr>
          <w:t>pihenés,</w:t>
        </w:r>
      </w:ins>
      <w:ins w:id="3033" w:author="user" w:date="2013-04-28T00:35:00Z">
        <w:r>
          <w:rPr>
            <w:i/>
            <w:iCs/>
          </w:rPr>
          <w:t xml:space="preserve"> alvás</w:t>
        </w:r>
      </w:ins>
      <w:ins w:id="3034" w:author="user" w:date="2013-04-28T00:35:00Z">
        <w:r>
          <w:rPr/>
          <w:t xml:space="preserve"> feltételei a tiszta levegő, csend.</w:t>
        </w:r>
      </w:ins>
    </w:p>
    <w:p>
      <w:pPr>
        <w:pStyle w:val="Normal"/>
        <w:numPr>
          <w:ilvl w:val="0"/>
          <w:numId w:val="0"/>
        </w:numPr>
        <w:tabs>
          <w:tab w:val="clear" w:pos="709"/>
          <w:tab w:val="left" w:pos="142" w:leader="none"/>
        </w:tabs>
        <w:spacing w:before="0" w:after="0"/>
        <w:ind w:left="0" w:hanging="0"/>
        <w:jc w:val="both"/>
        <w:rPr>
          <w:ins w:id="3039" w:author="user" w:date="2013-04-28T00:37:00Z"/>
        </w:rPr>
      </w:pPr>
      <w:ins w:id="3036" w:author="user" w:date="2013-04-28T00:35:00Z">
        <w:r>
          <w:rPr/>
          <w:t>A</w:t>
        </w:r>
      </w:ins>
      <w:ins w:id="3037" w:author="user" w:date="2013-04-28T00:35:00Z">
        <w:r>
          <w:rPr>
            <w:sz w:val="24"/>
          </w:rPr>
          <w:t xml:space="preserve"> pihenés, az alvás az óvodás gyermek egyéni alvásigényének kielégítését, testi fejlődését szolgálja</w:t>
        </w:r>
      </w:ins>
      <w:ins w:id="3038" w:author="user" w:date="2013-04-28T00:37:00Z">
        <w:r>
          <w:rPr/>
          <w:t>.</w:t>
        </w:r>
      </w:ins>
    </w:p>
    <w:p>
      <w:pPr>
        <w:pStyle w:val="Normal"/>
        <w:numPr>
          <w:ilvl w:val="0"/>
          <w:numId w:val="251"/>
        </w:numPr>
        <w:tabs>
          <w:tab w:val="clear" w:pos="709"/>
        </w:tabs>
        <w:spacing w:before="0" w:after="0"/>
        <w:ind w:left="357" w:hanging="357"/>
        <w:jc w:val="both"/>
        <w:rPr>
          <w:ins w:id="3053" w:author="user" w:date="2013-04-28T00:37:00Z"/>
        </w:rPr>
      </w:pPr>
      <w:ins w:id="3040" w:author="user" w:date="2013-04-28T00:37:00Z">
        <w:r>
          <w:rPr/>
          <w:t xml:space="preserve">Az óvodapedagógus a pihenés </w:t>
        </w:r>
      </w:ins>
      <w:ins w:id="3041" w:author="user" w:date="2013-04-28T00:35:00Z">
        <w:r>
          <w:rPr/>
          <w:t>hangulati előkészítés</w:t>
        </w:r>
      </w:ins>
      <w:ins w:id="3042" w:author="user" w:date="2013-04-28T00:37:00Z">
        <w:r>
          <w:rPr/>
          <w:t>ét</w:t>
        </w:r>
      </w:ins>
      <w:ins w:id="3043" w:author="user" w:date="2013-04-28T00:35:00Z">
        <w:r>
          <w:rPr/>
          <w:t xml:space="preserve"> dallal, mesével, </w:t>
        </w:r>
      </w:ins>
      <w:ins w:id="3044" w:author="user" w:date="2013-04-28T00:35:00Z">
        <w:del w:id="3045" w:author="admin" w:date="2020-03-28T18:31:00Z">
          <w:r>
            <w:rPr/>
            <w:delText>simogatással,</w:delText>
          </w:r>
        </w:del>
      </w:ins>
      <w:ins w:id="3046" w:author="admin" w:date="2020-03-28T18:31:00Z">
        <w:r>
          <w:rPr/>
          <w:t>simogatással</w:t>
        </w:r>
      </w:ins>
      <w:ins w:id="3047" w:author="user" w:date="2013-04-28T00:35:00Z">
        <w:r>
          <w:rPr/>
          <w:t xml:space="preserve"> és a kényelmes ruházat</w:t>
        </w:r>
      </w:ins>
      <w:ins w:id="3048" w:author="user" w:date="2013-04-28T00:37:00Z">
        <w:r>
          <w:rPr/>
          <w:t>tal</w:t>
        </w:r>
      </w:ins>
      <w:ins w:id="3049" w:author="user" w:date="2013-04-28T00:35:00Z">
        <w:r>
          <w:rPr/>
          <w:t xml:space="preserve"> /alvóruha/</w:t>
        </w:r>
      </w:ins>
      <w:ins w:id="3050" w:author="user" w:date="2013-04-28T00:37:00Z">
        <w:r>
          <w:rPr/>
          <w:t xml:space="preserve"> biztosít</w:t>
        </w:r>
      </w:ins>
      <w:ins w:id="3051" w:author="user" w:date="2013-04-28T18:33:00Z">
        <w:r>
          <w:rPr/>
          <w:t>j</w:t>
        </w:r>
      </w:ins>
      <w:ins w:id="3052" w:author="user" w:date="2013-04-28T00:37:00Z">
        <w:r>
          <w:rPr/>
          <w:t>a</w:t>
        </w:r>
      </w:ins>
    </w:p>
    <w:p>
      <w:pPr>
        <w:pStyle w:val="Normal"/>
        <w:numPr>
          <w:ilvl w:val="0"/>
          <w:numId w:val="251"/>
        </w:numPr>
        <w:tabs>
          <w:tab w:val="clear" w:pos="709"/>
        </w:tabs>
        <w:spacing w:before="0" w:after="0"/>
        <w:ind w:left="357" w:hanging="357"/>
        <w:jc w:val="both"/>
        <w:rPr>
          <w:color w:val="000000"/>
          <w:ins w:id="3059" w:author="user" w:date="2013-04-28T00:40:00Z"/>
        </w:rPr>
      </w:pPr>
      <w:ins w:id="3054" w:author="user" w:date="2013-04-28T00:35:00Z">
        <w:r>
          <w:rPr/>
          <w:t xml:space="preserve"> </w:t>
        </w:r>
      </w:ins>
      <w:ins w:id="3055" w:author="user" w:date="2013-04-28T00:35:00Z">
        <w:r>
          <w:rPr/>
          <w:t>Az óvónő a gyermek egyéni alvási szokását vegye figyelembe /elhelyezkedés,” alvóka”</w:t>
        </w:r>
      </w:ins>
      <w:ins w:id="3056" w:author="user" w:date="2013-04-28T00:40:00Z">
        <w:r>
          <w:rPr/>
          <w:t>, csendes elfoglaltság/</w:t>
        </w:r>
      </w:ins>
      <w:ins w:id="3057" w:author="user" w:date="2013-04-28T00:38:00Z">
        <w:r>
          <w:rPr/>
          <w:t xml:space="preserve"> tegye lehetővé a kényszer nélküli pihenési szokásokat</w:t>
        </w:r>
      </w:ins>
      <w:ins w:id="3058" w:author="user" w:date="2013-04-28T00:40:00Z">
        <w:r>
          <w:rPr>
            <w:color w:val="000000"/>
          </w:rPr>
          <w:t>.</w:t>
        </w:r>
      </w:ins>
    </w:p>
    <w:p>
      <w:pPr>
        <w:pStyle w:val="Normal"/>
        <w:numPr>
          <w:ilvl w:val="0"/>
          <w:numId w:val="251"/>
        </w:numPr>
        <w:tabs>
          <w:tab w:val="clear" w:pos="709"/>
        </w:tabs>
        <w:spacing w:before="0" w:after="0"/>
        <w:ind w:left="357" w:hanging="357"/>
        <w:jc w:val="both"/>
        <w:rPr>
          <w:ins w:id="3061" w:author="user" w:date="2013-04-28T00:44:00Z"/>
        </w:rPr>
      </w:pPr>
      <w:ins w:id="3060" w:author="user" w:date="2013-04-28T00:40:00Z">
        <w:r>
          <w:rPr>
            <w:color w:val="000000"/>
          </w:rPr>
          <w:t>Pihenés alatti időben is az óvónő személye jelentsen mindenkor biztonságot az alvó vagy ébredező gyermek számára</w:t>
        </w:r>
      </w:ins>
    </w:p>
    <w:p>
      <w:pPr>
        <w:pStyle w:val="Normal"/>
        <w:numPr>
          <w:ilvl w:val="0"/>
          <w:numId w:val="251"/>
        </w:numPr>
        <w:tabs>
          <w:tab w:val="clear" w:pos="709"/>
        </w:tabs>
        <w:spacing w:before="0" w:after="0"/>
        <w:ind w:left="357" w:hanging="357"/>
        <w:jc w:val="both"/>
        <w:rPr>
          <w:ins w:id="3063" w:author="Györgyi" w:date="2017-06-28T21:41:00Z"/>
        </w:rPr>
      </w:pPr>
      <w:ins w:id="3062" w:author="user" w:date="2013-04-28T00:42:00Z">
        <w:r>
          <w:rPr>
            <w:color w:val="000000"/>
          </w:rPr>
          <w:t>Az óvodapedagógus a nevelőmunkát segítő dajkával egyeztetett módon, közös felelősséggel biztosítják a pihenés nyugodt feltételeit.</w:t>
        </w:r>
      </w:ins>
    </w:p>
    <w:p>
      <w:pPr>
        <w:pStyle w:val="Normal"/>
        <w:numPr>
          <w:ilvl w:val="0"/>
          <w:numId w:val="0"/>
        </w:numPr>
        <w:tabs>
          <w:tab w:val="clear" w:pos="709"/>
          <w:tab w:val="left" w:pos="142" w:leader="none"/>
          <w:tab w:val="left" w:pos="426" w:leader="none"/>
        </w:tabs>
        <w:spacing w:before="0" w:after="0"/>
        <w:ind w:left="0" w:hanging="0"/>
        <w:jc w:val="both"/>
        <w:rPr>
          <w:ins w:id="3065" w:author="user" w:date="2013-04-28T00:35:00Z"/>
        </w:rPr>
      </w:pPr>
      <w:ins w:id="3064" w:author="user" w:date="2013-04-28T00:35:00Z">
        <w:r>
          <w:rPr/>
        </w:r>
      </w:ins>
    </w:p>
    <w:p>
      <w:pPr>
        <w:pStyle w:val="Normal"/>
        <w:tabs>
          <w:tab w:val="clear" w:pos="709"/>
          <w:tab w:val="left" w:pos="4305" w:leader="none"/>
          <w:tab w:val="center" w:pos="4536" w:leader="none"/>
        </w:tabs>
        <w:spacing w:before="0" w:after="0"/>
        <w:jc w:val="both"/>
        <w:rPr>
          <w:ins w:id="3066" w:author="user" w:date="2013-04-28T23:25:00Z"/>
        </w:rPr>
      </w:pPr>
      <w:r>
        <w:rPr>
          <w:b/>
          <w:bCs/>
        </w:rPr>
        <w:t>A nyugodt, stressz mentes életmód</w:t>
      </w:r>
      <w:r>
        <w:rPr/>
        <w:t xml:space="preserve"> kialakításában fontos szerepe van a helyes életritmusnak, a jó napirendnek. </w:t>
      </w:r>
    </w:p>
    <w:p>
      <w:pPr>
        <w:pStyle w:val="Normal"/>
        <w:numPr>
          <w:ilvl w:val="0"/>
          <w:numId w:val="204"/>
        </w:numPr>
        <w:spacing w:before="0" w:after="0"/>
        <w:jc w:val="both"/>
        <w:rPr>
          <w:color w:val="000000"/>
          <w:ins w:id="3070" w:author="user" w:date="2013-04-28T23:25:00Z"/>
        </w:rPr>
      </w:pPr>
      <w:ins w:id="3067" w:author="user" w:date="2013-04-28T23:25:00Z">
        <w:r>
          <w:rPr>
            <w:color w:val="000000"/>
          </w:rPr>
          <w:t>A gyermekek</w:t>
        </w:r>
      </w:ins>
      <w:ins w:id="3068" w:author="user" w:date="2013-04-28T23:25:00Z">
        <w:r>
          <w:rPr>
            <w:b/>
            <w:bCs/>
            <w:color w:val="000000"/>
          </w:rPr>
          <w:t xml:space="preserve"> biztonságigényét</w:t>
        </w:r>
      </w:ins>
      <w:ins w:id="3069" w:author="user" w:date="2013-04-28T23:25:00Z">
        <w:r>
          <w:rPr>
            <w:color w:val="000000"/>
          </w:rPr>
          <w:t xml:space="preserve"> az óvónő állandó jelenlétével, gyerekre figyelésével, megszólíthatóságával, meleg, barátságos légkör megteremtésével elégíti ki.</w:t>
        </w:r>
      </w:ins>
    </w:p>
    <w:p>
      <w:pPr>
        <w:pStyle w:val="Normal"/>
        <w:numPr>
          <w:ilvl w:val="0"/>
          <w:numId w:val="204"/>
        </w:numPr>
        <w:tabs>
          <w:tab w:val="clear" w:pos="709"/>
        </w:tabs>
        <w:spacing w:before="0" w:after="0"/>
        <w:jc w:val="both"/>
        <w:rPr>
          <w:ins w:id="3071" w:author="user" w:date="2013-04-28T00:47:00Z"/>
        </w:rPr>
      </w:pPr>
      <w:r>
        <w:rPr/>
        <w:t xml:space="preserve">Legyen mindenre elegendő idő, kerülni kell a kapkodást, a gyakori versenyhelyzetet. </w:t>
      </w:r>
    </w:p>
    <w:p>
      <w:pPr>
        <w:pStyle w:val="Normal"/>
        <w:numPr>
          <w:ilvl w:val="0"/>
          <w:numId w:val="204"/>
        </w:numPr>
        <w:tabs>
          <w:tab w:val="clear" w:pos="709"/>
        </w:tabs>
        <w:spacing w:before="0" w:after="0"/>
        <w:jc w:val="both"/>
        <w:rPr>
          <w:ins w:id="3072" w:author="user" w:date="2013-04-28T00:47:00Z"/>
        </w:rPr>
      </w:pPr>
      <w:r>
        <w:rPr/>
        <w:t xml:space="preserve">A gyerekeket szoktassuk a halk beszédre, a felnőttek adjanak ebben is mintát. </w:t>
      </w:r>
    </w:p>
    <w:p>
      <w:pPr>
        <w:pStyle w:val="Normal"/>
        <w:numPr>
          <w:ilvl w:val="0"/>
          <w:numId w:val="204"/>
        </w:numPr>
        <w:tabs>
          <w:tab w:val="clear" w:pos="709"/>
        </w:tabs>
        <w:spacing w:before="0" w:after="0"/>
        <w:jc w:val="both"/>
        <w:rPr>
          <w:del w:id="3073" w:author="Györgyi" w:date="2017-06-28T21:42:00Z"/>
        </w:rPr>
      </w:pPr>
      <w:r>
        <w:rPr/>
        <w:t>A relaxáció alkalmazása, legalább heti 2-3 alkalommal, hozzájárul a feszültség oldásához.</w:t>
      </w:r>
    </w:p>
    <w:p>
      <w:pPr>
        <w:pStyle w:val="Normal"/>
        <w:numPr>
          <w:ilvl w:val="0"/>
          <w:numId w:val="204"/>
        </w:numPr>
        <w:tabs>
          <w:tab w:val="clear" w:pos="709"/>
        </w:tabs>
        <w:spacing w:before="0" w:after="0"/>
        <w:jc w:val="both"/>
        <w:rPr/>
      </w:pPr>
      <w:r>
        <w:rPr/>
      </w:r>
    </w:p>
    <w:p>
      <w:pPr>
        <w:pStyle w:val="Normal"/>
        <w:tabs>
          <w:tab w:val="clear" w:pos="709"/>
          <w:tab w:val="left" w:pos="4305" w:leader="none"/>
          <w:tab w:val="center" w:pos="4536" w:leader="none"/>
        </w:tabs>
        <w:spacing w:before="0" w:after="0"/>
        <w:jc w:val="both"/>
        <w:rPr/>
      </w:pPr>
      <w:r>
        <w:rPr/>
      </w:r>
    </w:p>
    <w:p>
      <w:pPr>
        <w:pStyle w:val="Normal"/>
        <w:tabs>
          <w:tab w:val="clear" w:pos="709"/>
          <w:tab w:val="left" w:pos="4305" w:leader="none"/>
          <w:tab w:val="center" w:pos="4536" w:leader="none"/>
        </w:tabs>
        <w:spacing w:before="0" w:after="0"/>
        <w:jc w:val="both"/>
        <w:rPr>
          <w:ins w:id="3078" w:author="user" w:date="2013-04-28T00:51:00Z"/>
        </w:rPr>
      </w:pPr>
      <w:r>
        <w:rPr/>
        <w:t>A gyermek</w:t>
      </w:r>
      <w:ins w:id="3074" w:author="user" w:date="2013-04-28T00:49:00Z">
        <w:r>
          <w:rPr/>
          <w:t xml:space="preserve"> </w:t>
        </w:r>
      </w:ins>
      <w:ins w:id="3075" w:author="user" w:date="2013-04-28T00:49:00Z">
        <w:r>
          <w:rPr>
            <w:b/>
          </w:rPr>
          <w:t>testápolása</w:t>
        </w:r>
      </w:ins>
      <w:r>
        <w:rPr/>
        <w:t xml:space="preserve"> tisztasága hozzájárul komfortérzetük kialakulásához. Tisztaság iránti igényének alakulását szolgálja a</w:t>
      </w:r>
      <w:r>
        <w:rPr>
          <w:i/>
          <w:iCs/>
        </w:rPr>
        <w:t xml:space="preserve"> testápolás </w:t>
      </w:r>
      <w:r>
        <w:rPr/>
        <w:t>szokásainak elfogadtatása. /mosakodás, fogmosás, orr-,</w:t>
      </w:r>
      <w:ins w:id="3076" w:author="user" w:date="2013-04-28T00:49:00Z">
        <w:r>
          <w:rPr/>
          <w:t xml:space="preserve"> </w:t>
        </w:r>
      </w:ins>
      <w:ins w:id="3077" w:author="Györgyi" w:date="2017-09-07T22:11:00Z">
        <w:r>
          <w:rPr/>
          <w:t>k</w:t>
        </w:r>
      </w:ins>
      <w:r>
        <w:rPr/>
        <w:t>öröm tisztítás, WC használat/.</w:t>
      </w:r>
    </w:p>
    <w:p>
      <w:pPr>
        <w:pStyle w:val="TextBody"/>
        <w:spacing w:before="0" w:after="0"/>
        <w:jc w:val="both"/>
        <w:rPr>
          <w:sz w:val="24"/>
          <w:ins w:id="3080" w:author="user" w:date="2013-04-28T00:51:00Z"/>
        </w:rPr>
      </w:pPr>
      <w:ins w:id="3079" w:author="user" w:date="2013-04-28T00:51:00Z">
        <w:r>
          <w:rPr>
            <w:sz w:val="24"/>
          </w:rPr>
          <w:t>A testi szükségletek kielégítésében az óvónő bizonyos mértékig az anyát helyettesíti, ezért a testápolási műveletek az óvónő - gyermek közötti bensőséges kapcsolat elmélyítését is elősegítik.</w:t>
        </w:r>
      </w:ins>
    </w:p>
    <w:p>
      <w:pPr>
        <w:pStyle w:val="TextBody"/>
        <w:numPr>
          <w:ilvl w:val="0"/>
          <w:numId w:val="101"/>
        </w:numPr>
        <w:spacing w:before="0" w:after="0"/>
        <w:jc w:val="both"/>
        <w:rPr>
          <w:ins w:id="3082" w:author="user" w:date="2013-04-28T00:51:00Z"/>
        </w:rPr>
      </w:pPr>
      <w:ins w:id="3081" w:author="user" w:date="2013-04-28T00:51:00Z">
        <w:r>
          <w:rPr>
            <w:sz w:val="24"/>
          </w:rPr>
          <w:t>Az óvónő késztesse a gyermeket szükségleteinek, kívánságainak jelzésére, szóbeli kifejezésére.</w:t>
        </w:r>
      </w:ins>
    </w:p>
    <w:p>
      <w:pPr>
        <w:pStyle w:val="TextBody"/>
        <w:numPr>
          <w:ilvl w:val="0"/>
          <w:numId w:val="101"/>
        </w:numPr>
        <w:tabs>
          <w:tab w:val="clear" w:pos="709"/>
          <w:tab w:val="left" w:pos="4305" w:leader="none"/>
          <w:tab w:val="center" w:pos="4536" w:leader="none"/>
        </w:tabs>
        <w:spacing w:before="0" w:after="0"/>
        <w:jc w:val="both"/>
        <w:rPr>
          <w:ins w:id="3084" w:author="user" w:date="2013-04-28T00:53:00Z"/>
        </w:rPr>
      </w:pPr>
      <w:ins w:id="3083" w:author="user" w:date="2013-04-28T00:51:00Z">
        <w:r>
          <w:rPr/>
          <w:t>Minél fiatalabbak a gyermekek, annál nagyobb szükségük van a felnőttek közreműködésére, így sajátítják el együttműködve a műveletek technikáját.</w:t>
        </w:r>
      </w:ins>
    </w:p>
    <w:p>
      <w:pPr>
        <w:pStyle w:val="TextBody"/>
        <w:numPr>
          <w:ilvl w:val="0"/>
          <w:numId w:val="101"/>
        </w:numPr>
        <w:tabs>
          <w:tab w:val="clear" w:pos="709"/>
          <w:tab w:val="left" w:pos="4305" w:leader="none"/>
          <w:tab w:val="center" w:pos="4536" w:leader="none"/>
        </w:tabs>
        <w:spacing w:before="0" w:after="0"/>
        <w:jc w:val="both"/>
        <w:rPr>
          <w:del w:id="3086" w:author="user" w:date="2013-04-28T00:52:00Z"/>
        </w:rPr>
      </w:pPr>
      <w:ins w:id="3085" w:author="user" w:date="2013-04-28T00:51:00Z">
        <w:r>
          <w:rPr>
            <w:sz w:val="24"/>
          </w:rPr>
          <w:t xml:space="preserve">A közös nevelési elvek érdekében fontos a családi és az óvodai gondozási szokások összehangolása. </w:t>
        </w:r>
      </w:ins>
    </w:p>
    <w:p>
      <w:pPr>
        <w:pStyle w:val="TextBody"/>
        <w:widowControl/>
        <w:numPr>
          <w:ilvl w:val="0"/>
          <w:numId w:val="101"/>
        </w:numPr>
        <w:tabs>
          <w:tab w:val="clear" w:pos="709"/>
          <w:tab w:val="left" w:pos="4305" w:leader="none"/>
          <w:tab w:val="center" w:pos="4536" w:leader="none"/>
        </w:tabs>
        <w:bidi w:val="0"/>
        <w:spacing w:before="0" w:after="0"/>
        <w:ind w:hanging="0"/>
        <w:jc w:val="both"/>
        <w:rPr>
          <w:ins w:id="3088" w:author="user" w:date="2013-04-28T00:54:00Z"/>
        </w:rPr>
      </w:pPr>
      <w:ins w:id="3087" w:author="user" w:date="2013-04-28T00:54:00Z">
        <w:r>
          <w:rPr/>
          <w:t>Szükség esetén az óvónő hívja fel a szülő figyelmét a naponkénti fürdés jelentőségére.</w:t>
        </w:r>
      </w:ins>
    </w:p>
    <w:p>
      <w:pPr>
        <w:pStyle w:val="TextBody"/>
        <w:numPr>
          <w:ilvl w:val="0"/>
          <w:numId w:val="101"/>
        </w:numPr>
        <w:spacing w:before="0" w:after="0"/>
        <w:ind w:left="765" w:right="85" w:hanging="360"/>
        <w:jc w:val="both"/>
        <w:rPr>
          <w:sz w:val="24"/>
          <w:ins w:id="3091" w:author="user" w:date="2013-04-28T00:54:00Z"/>
        </w:rPr>
      </w:pPr>
      <w:ins w:id="3089" w:author="user" w:date="2013-04-28T00:54:00Z">
        <w:r>
          <w:rPr>
            <w:sz w:val="24"/>
          </w:rPr>
          <w:t xml:space="preserve"> </w:t>
        </w:r>
      </w:ins>
      <w:ins w:id="3090" w:author="user" w:date="2013-04-28T00:54:00Z">
        <w:r>
          <w:rPr>
            <w:sz w:val="24"/>
          </w:rPr>
          <w:t xml:space="preserve">A helyes orrfúvás és zsebkendőhasználat kialakulását az óvónő segítse elő. </w:t>
        </w:r>
      </w:ins>
    </w:p>
    <w:p>
      <w:pPr>
        <w:pStyle w:val="TextBody"/>
        <w:numPr>
          <w:ilvl w:val="0"/>
          <w:numId w:val="101"/>
        </w:numPr>
        <w:tabs>
          <w:tab w:val="clear" w:pos="709"/>
          <w:tab w:val="left" w:pos="4305" w:leader="none"/>
          <w:tab w:val="center" w:pos="4536" w:leader="none"/>
        </w:tabs>
        <w:spacing w:before="0" w:after="0"/>
        <w:ind w:left="765" w:right="85" w:hanging="360"/>
        <w:jc w:val="both"/>
        <w:rPr>
          <w:del w:id="3096" w:author="Györgyi" w:date="2017-06-28T21:42:00Z"/>
        </w:rPr>
      </w:pPr>
      <w:ins w:id="3092" w:author="user" w:date="2013-04-28T00:54:00Z">
        <w:r>
          <w:rPr/>
          <w:t xml:space="preserve">Biztosítsa a </w:t>
        </w:r>
      </w:ins>
      <w:ins w:id="3093" w:author="user" w:date="2013-04-28T18:34:00Z">
        <w:r>
          <w:rPr>
            <w:color w:val="000000"/>
          </w:rPr>
          <w:t>papír zsebkendő</w:t>
        </w:r>
      </w:ins>
      <w:ins w:id="3094" w:author="user" w:date="2013-04-28T00:54:00Z">
        <w:r>
          <w:rPr/>
          <w:t xml:space="preserve"> használatát minden gyermek számára hozzáférhetővé a csoportszobákban és a napi tevékenységek során egyaránt</w:t>
        </w:r>
      </w:ins>
      <w:ins w:id="3095" w:author="user" w:date="2013-04-28T00:54:00Z">
        <w:r>
          <w:rPr>
            <w:sz w:val="24"/>
          </w:rPr>
          <w:t>.</w:t>
        </w:r>
      </w:ins>
    </w:p>
    <w:p>
      <w:pPr>
        <w:pStyle w:val="TextBody"/>
        <w:widowControl/>
        <w:numPr>
          <w:ilvl w:val="0"/>
          <w:numId w:val="101"/>
        </w:numPr>
        <w:tabs>
          <w:tab w:val="clear" w:pos="709"/>
          <w:tab w:val="left" w:pos="4305" w:leader="none"/>
          <w:tab w:val="center" w:pos="4536" w:leader="none"/>
        </w:tabs>
        <w:bidi w:val="0"/>
        <w:spacing w:before="0" w:after="0"/>
        <w:ind w:left="765" w:right="85" w:hanging="360"/>
        <w:jc w:val="both"/>
        <w:rPr>
          <w:sz w:val="24"/>
          <w:ins w:id="3098" w:author="Györgyi" w:date="2017-06-28T21:42:00Z"/>
        </w:rPr>
      </w:pPr>
      <w:ins w:id="3097" w:author="Györgyi" w:date="2017-06-28T21:42:00Z">
        <w:r>
          <w:rPr>
            <w:sz w:val="24"/>
          </w:rPr>
        </w:r>
      </w:ins>
    </w:p>
    <w:p>
      <w:pPr>
        <w:pStyle w:val="TextBody"/>
        <w:tabs>
          <w:tab w:val="clear" w:pos="709"/>
          <w:tab w:val="left" w:pos="4305" w:leader="none"/>
          <w:tab w:val="center" w:pos="4536" w:leader="none"/>
        </w:tabs>
        <w:spacing w:before="0" w:after="0"/>
        <w:ind w:right="85" w:hanging="0"/>
        <w:jc w:val="both"/>
        <w:rPr>
          <w:sz w:val="24"/>
          <w:ins w:id="3100" w:author="user" w:date="2013-04-28T00:54:00Z"/>
        </w:rPr>
      </w:pPr>
      <w:ins w:id="3099" w:author="user" w:date="2013-04-28T00:54:00Z">
        <w:r>
          <w:rPr>
            <w:sz w:val="24"/>
          </w:rPr>
        </w:r>
      </w:ins>
    </w:p>
    <w:p>
      <w:pPr>
        <w:pStyle w:val="Normal"/>
        <w:tabs>
          <w:tab w:val="clear" w:pos="709"/>
          <w:tab w:val="left" w:pos="4305" w:leader="none"/>
          <w:tab w:val="center" w:pos="4536" w:leader="none"/>
        </w:tabs>
        <w:spacing w:before="0" w:after="0"/>
        <w:jc w:val="both"/>
        <w:rPr>
          <w:ins w:id="3103" w:author="user" w:date="2013-04-28T00:58:00Z"/>
        </w:rPr>
      </w:pPr>
      <w:r>
        <w:rPr/>
        <w:t xml:space="preserve">A gyermekek </w:t>
      </w:r>
      <w:r>
        <w:rPr>
          <w:b/>
        </w:rPr>
        <w:t>öltözékénél</w:t>
      </w:r>
      <w:r>
        <w:rPr/>
        <w:t xml:space="preserve"> fontos, hogy kényelmes, tiszta, a tevékenységnek és az időjárásnak megfelelő legyen. A réteges</w:t>
      </w:r>
      <w:r>
        <w:rPr>
          <w:i/>
          <w:iCs/>
        </w:rPr>
        <w:t xml:space="preserve"> öltözködés </w:t>
      </w:r>
      <w:r>
        <w:rPr/>
        <w:t>a célszerű</w:t>
      </w:r>
      <w:ins w:id="3101" w:author="user" w:date="2013-04-28T00:57:00Z">
        <w:r>
          <w:rPr/>
          <w:t xml:space="preserve"> az egészséges életvitel szempontjából.</w:t>
        </w:r>
      </w:ins>
      <w:del w:id="3102" w:author="user" w:date="2013-04-28T00:57:00Z">
        <w:r>
          <w:rPr/>
          <w:delText>.</w:delText>
        </w:r>
      </w:del>
      <w:r>
        <w:rPr/>
        <w:t xml:space="preserve"> </w:t>
      </w:r>
    </w:p>
    <w:p>
      <w:pPr>
        <w:pStyle w:val="Normal"/>
        <w:numPr>
          <w:ilvl w:val="0"/>
          <w:numId w:val="234"/>
        </w:numPr>
        <w:tabs>
          <w:tab w:val="clear" w:pos="709"/>
        </w:tabs>
        <w:spacing w:before="0" w:after="0"/>
        <w:ind w:left="357" w:hanging="357"/>
        <w:jc w:val="both"/>
        <w:rPr>
          <w:ins w:id="3106" w:author="user" w:date="2013-04-28T01:00:00Z"/>
        </w:rPr>
      </w:pPr>
      <w:r>
        <w:rPr/>
        <w:t xml:space="preserve">Az </w:t>
      </w:r>
      <w:ins w:id="3104" w:author="user" w:date="2013-04-28T00:59:00Z">
        <w:r>
          <w:rPr/>
          <w:t xml:space="preserve">óvodapedagógusok az </w:t>
        </w:r>
      </w:ins>
      <w:r>
        <w:rPr/>
        <w:t xml:space="preserve">öltözék hőmérséklethez igazításánál az egyéni igényeket </w:t>
      </w:r>
      <w:ins w:id="3105" w:author="user" w:date="2013-04-28T18:34:00Z">
        <w:r>
          <w:rPr/>
          <w:t xml:space="preserve">vegyék </w:t>
        </w:r>
      </w:ins>
      <w:r>
        <w:rPr/>
        <w:t xml:space="preserve">figyelembe </w:t>
      </w:r>
    </w:p>
    <w:p>
      <w:pPr>
        <w:pStyle w:val="Normal"/>
        <w:numPr>
          <w:ilvl w:val="0"/>
          <w:numId w:val="234"/>
        </w:numPr>
        <w:tabs>
          <w:tab w:val="clear" w:pos="709"/>
        </w:tabs>
        <w:spacing w:before="0" w:after="0"/>
        <w:ind w:left="357" w:hanging="357"/>
        <w:jc w:val="both"/>
        <w:rPr>
          <w:ins w:id="3114" w:author="user" w:date="2013-04-28T01:01:00Z"/>
        </w:rPr>
      </w:pPr>
      <w:ins w:id="3107" w:author="user" w:date="2013-04-28T01:00:00Z">
        <w:r>
          <w:rPr/>
          <w:t xml:space="preserve">A </w:t>
        </w:r>
      </w:ins>
      <w:del w:id="3108" w:author="user" w:date="2013-04-28T01:00:00Z">
        <w:r>
          <w:rPr/>
          <w:delText>/</w:delText>
        </w:r>
      </w:del>
      <w:r>
        <w:rPr/>
        <w:t>szülőkkel való megbeszélés/</w:t>
      </w:r>
      <w:ins w:id="3109" w:author="user" w:date="2013-04-28T01:01:00Z">
        <w:r>
          <w:rPr/>
          <w:t xml:space="preserve">során a gyermekek testi egészségét, a napi </w:t>
        </w:r>
      </w:ins>
      <w:ins w:id="3110" w:author="user" w:date="2013-04-28T18:35:00Z">
        <w:r>
          <w:rPr/>
          <w:t>óvodai</w:t>
        </w:r>
      </w:ins>
      <w:ins w:id="3111" w:author="user" w:date="2013-04-28T01:01:00Z">
        <w:r>
          <w:rPr/>
          <w:t xml:space="preserve"> komfortérzet</w:t>
        </w:r>
      </w:ins>
      <w:ins w:id="3112" w:author="user" w:date="2013-04-28T18:35:00Z">
        <w:r>
          <w:rPr/>
          <w:t xml:space="preserve"> szükségességét</w:t>
        </w:r>
      </w:ins>
      <w:ins w:id="3113" w:author="user" w:date="2013-04-28T01:01:00Z">
        <w:r>
          <w:rPr/>
          <w:t xml:space="preserve"> hangsúlyozzák a megfelelő, réteges ruházat biztosításával, tapintattal viselkedve a szülői ízlések iránt.</w:t>
        </w:r>
      </w:ins>
    </w:p>
    <w:p>
      <w:pPr>
        <w:pStyle w:val="Normal"/>
        <w:numPr>
          <w:ilvl w:val="0"/>
          <w:numId w:val="234"/>
        </w:numPr>
        <w:tabs>
          <w:tab w:val="clear" w:pos="709"/>
        </w:tabs>
        <w:spacing w:before="0" w:after="0"/>
        <w:ind w:left="357" w:hanging="357"/>
        <w:jc w:val="both"/>
        <w:rPr>
          <w:ins w:id="3119" w:author="Györgyi" w:date="2017-06-28T21:42:00Z"/>
        </w:rPr>
      </w:pPr>
      <w:del w:id="3115" w:author="user" w:date="2013-04-28T01:03:00Z">
        <w:r>
          <w:rPr/>
          <w:delText>.</w:delText>
        </w:r>
      </w:del>
      <w:ins w:id="3116" w:author="user" w:date="2013-04-28T01:04:00Z">
        <w:r>
          <w:rPr/>
          <w:t xml:space="preserve">A gyermekek ruházatának </w:t>
        </w:r>
      </w:ins>
      <w:r>
        <w:rPr/>
        <w:t>tisztán tartás</w:t>
      </w:r>
      <w:ins w:id="3117" w:author="user" w:date="2013-04-28T01:04:00Z">
        <w:r>
          <w:rPr/>
          <w:t>ához az egyéni fejlettségnek megfelelő segítséget adjanak, törekedve arra, hogy</w:t>
        </w:r>
      </w:ins>
      <w:r>
        <w:rPr/>
        <w:t xml:space="preserve"> a gyermekek maguk végezzék </w:t>
      </w:r>
      <w:ins w:id="3118" w:author="user" w:date="2013-04-28T01:05:00Z">
        <w:r>
          <w:rPr/>
          <w:t>azt.</w:t>
        </w:r>
      </w:ins>
    </w:p>
    <w:p>
      <w:pPr>
        <w:pStyle w:val="Normal"/>
        <w:numPr>
          <w:ilvl w:val="0"/>
          <w:numId w:val="0"/>
        </w:numPr>
        <w:tabs>
          <w:tab w:val="clear" w:pos="709"/>
        </w:tabs>
        <w:spacing w:before="0" w:after="0"/>
        <w:ind w:left="709" w:hanging="349"/>
        <w:jc w:val="both"/>
        <w:rPr/>
      </w:pPr>
      <w:r>
        <w:rPr/>
      </w:r>
    </w:p>
    <w:p>
      <w:pPr>
        <w:pStyle w:val="Normal"/>
        <w:tabs>
          <w:tab w:val="clear" w:pos="709"/>
          <w:tab w:val="left" w:pos="4305" w:leader="none"/>
          <w:tab w:val="center" w:pos="4536" w:leader="none"/>
        </w:tabs>
        <w:spacing w:before="0" w:after="0"/>
        <w:jc w:val="both"/>
        <w:rPr>
          <w:del w:id="3120" w:author="admin" w:date="2020-03-28T18:31:00Z"/>
        </w:rPr>
      </w:pPr>
      <w:r>
        <w:rPr/>
        <w:t>A</w:t>
      </w:r>
      <w:r>
        <w:rPr>
          <w:b/>
          <w:bCs/>
        </w:rPr>
        <w:t xml:space="preserve"> betegségmegelőzéshez,</w:t>
      </w:r>
      <w:r>
        <w:rPr/>
        <w:t xml:space="preserve"> az ellenálló képesség erősítéséhez, edzéssel, és a fertőzések megakadályozásával járulhatunk hozzá. Óvodába kerülés előtt szükséges az óvónőnek tájékozódni a gyermekek betegségeiről.</w:t>
      </w:r>
    </w:p>
    <w:p>
      <w:pPr>
        <w:pStyle w:val="Normal"/>
        <w:tabs>
          <w:tab w:val="clear" w:pos="709"/>
          <w:tab w:val="left" w:pos="4305" w:leader="none"/>
          <w:tab w:val="center" w:pos="4536" w:leader="none"/>
        </w:tabs>
        <w:spacing w:before="0" w:after="0"/>
        <w:jc w:val="both"/>
        <w:rPr/>
      </w:pPr>
      <w:del w:id="3121" w:author="user" w:date="2013-04-28T01:05:00Z">
        <w:r>
          <w:rPr/>
          <w:delText>.</w:delText>
        </w:r>
      </w:del>
    </w:p>
    <w:p>
      <w:pPr>
        <w:pStyle w:val="Normal"/>
        <w:tabs>
          <w:tab w:val="clear" w:pos="709"/>
          <w:tab w:val="left" w:pos="4305" w:leader="none"/>
          <w:tab w:val="center" w:pos="4536" w:leader="none"/>
        </w:tabs>
        <w:spacing w:before="0" w:after="0"/>
        <w:jc w:val="both"/>
        <w:rPr>
          <w:ins w:id="3123" w:author="user" w:date="2013-04-28T01:06:00Z"/>
        </w:rPr>
      </w:pPr>
      <w:r>
        <w:rPr/>
        <w:t>A betegségek fertőzések megakadályozása szempontjából fontos</w:t>
      </w:r>
      <w:ins w:id="3122" w:author="user" w:date="2013-04-28T01:06:00Z">
        <w:r>
          <w:rPr/>
          <w:t>:</w:t>
        </w:r>
      </w:ins>
    </w:p>
    <w:p>
      <w:pPr>
        <w:pStyle w:val="Normal"/>
        <w:numPr>
          <w:ilvl w:val="0"/>
          <w:numId w:val="175"/>
        </w:numPr>
        <w:tabs>
          <w:tab w:val="clear" w:pos="709"/>
        </w:tabs>
        <w:spacing w:before="0" w:after="0"/>
        <w:ind w:left="714" w:hanging="357"/>
        <w:jc w:val="both"/>
        <w:rPr>
          <w:ins w:id="3125" w:author="user" w:date="2013-04-28T01:06:00Z"/>
        </w:rPr>
      </w:pPr>
      <w:del w:id="3124" w:author="user" w:date="2013-04-28T01:06:00Z">
        <w:r>
          <w:rPr/>
          <w:delText xml:space="preserve"> </w:delText>
        </w:r>
      </w:del>
      <w:r>
        <w:rPr/>
        <w:t xml:space="preserve">a megfelelő tisztálkodás, </w:t>
      </w:r>
    </w:p>
    <w:p>
      <w:pPr>
        <w:pStyle w:val="Normal"/>
        <w:numPr>
          <w:ilvl w:val="0"/>
          <w:numId w:val="175"/>
        </w:numPr>
        <w:tabs>
          <w:tab w:val="clear" w:pos="709"/>
        </w:tabs>
        <w:spacing w:before="0" w:after="0"/>
        <w:ind w:left="714" w:hanging="357"/>
        <w:jc w:val="both"/>
        <w:rPr>
          <w:ins w:id="3126" w:author="user" w:date="2013-04-28T01:06:00Z"/>
        </w:rPr>
      </w:pPr>
      <w:r>
        <w:rPr/>
        <w:t>a tiszta környezet,</w:t>
      </w:r>
    </w:p>
    <w:p>
      <w:pPr>
        <w:pStyle w:val="Normal"/>
        <w:numPr>
          <w:ilvl w:val="0"/>
          <w:numId w:val="175"/>
        </w:numPr>
        <w:tabs>
          <w:tab w:val="clear" w:pos="709"/>
        </w:tabs>
        <w:spacing w:before="0" w:after="0"/>
        <w:ind w:left="714" w:hanging="357"/>
        <w:jc w:val="both"/>
        <w:rPr>
          <w:ins w:id="3127" w:author="user" w:date="2013-04-28T01:06:00Z"/>
        </w:rPr>
      </w:pPr>
      <w:r>
        <w:rPr/>
        <w:t xml:space="preserve"> </w:t>
      </w:r>
      <w:r>
        <w:rPr/>
        <w:t xml:space="preserve">a szellőztetés, </w:t>
      </w:r>
    </w:p>
    <w:p>
      <w:pPr>
        <w:pStyle w:val="Normal"/>
        <w:numPr>
          <w:ilvl w:val="0"/>
          <w:numId w:val="175"/>
        </w:numPr>
        <w:tabs>
          <w:tab w:val="clear" w:pos="709"/>
        </w:tabs>
        <w:spacing w:before="0" w:after="0"/>
        <w:ind w:left="714" w:hanging="357"/>
        <w:jc w:val="both"/>
        <w:rPr>
          <w:ins w:id="3128" w:author="user" w:date="2013-04-28T01:06:00Z"/>
        </w:rPr>
      </w:pPr>
      <w:r>
        <w:rPr/>
        <w:t xml:space="preserve">az egyéni eszközhasználat biztosítása, </w:t>
      </w:r>
    </w:p>
    <w:p>
      <w:pPr>
        <w:pStyle w:val="Normal"/>
        <w:numPr>
          <w:ilvl w:val="0"/>
          <w:numId w:val="175"/>
        </w:numPr>
        <w:tabs>
          <w:tab w:val="clear" w:pos="709"/>
        </w:tabs>
        <w:spacing w:before="0" w:after="0"/>
        <w:ind w:left="714" w:hanging="357"/>
        <w:jc w:val="both"/>
        <w:rPr>
          <w:ins w:id="3129" w:author="user" w:date="2013-04-28T01:06:00Z"/>
        </w:rPr>
      </w:pPr>
      <w:r>
        <w:rPr/>
        <w:t>téli időszakban illóolajos párologtatás,</w:t>
      </w:r>
    </w:p>
    <w:p>
      <w:pPr>
        <w:pStyle w:val="Normal"/>
        <w:numPr>
          <w:ilvl w:val="0"/>
          <w:numId w:val="175"/>
        </w:numPr>
        <w:tabs>
          <w:tab w:val="clear" w:pos="709"/>
        </w:tabs>
        <w:spacing w:before="0" w:after="0"/>
        <w:ind w:left="714" w:hanging="357"/>
        <w:jc w:val="both"/>
        <w:rPr>
          <w:ins w:id="3131" w:author="user" w:date="2013-04-28T01:07:00Z"/>
        </w:rPr>
      </w:pPr>
      <w:del w:id="3130" w:author="user" w:date="2013-04-28T18:36:00Z">
        <w:r>
          <w:rPr/>
          <w:delText xml:space="preserve"> </w:delText>
        </w:r>
      </w:del>
      <w:r>
        <w:rPr/>
        <w:t xml:space="preserve">a beteg gyermek elkülönített gondozása /orvosi szoba Csanyteleki óvodában köhögés, hasmenés, hányás, kiütés esetén/, </w:t>
      </w:r>
    </w:p>
    <w:p>
      <w:pPr>
        <w:pStyle w:val="Normal"/>
        <w:numPr>
          <w:ilvl w:val="0"/>
          <w:numId w:val="175"/>
        </w:numPr>
        <w:tabs>
          <w:tab w:val="clear" w:pos="709"/>
        </w:tabs>
        <w:spacing w:before="0" w:after="0"/>
        <w:ind w:left="714" w:hanging="357"/>
        <w:jc w:val="both"/>
        <w:rPr>
          <w:del w:id="3132" w:author="admin" w:date="2020-03-28T18:32:00Z"/>
        </w:rPr>
      </w:pPr>
      <w:r>
        <w:rPr/>
        <w:t>és a hőmérsékletnek megfelelő öltözködés.</w:t>
      </w:r>
    </w:p>
    <w:p>
      <w:pPr>
        <w:pStyle w:val="Normal"/>
        <w:widowControl/>
        <w:numPr>
          <w:ilvl w:val="0"/>
          <w:numId w:val="175"/>
        </w:numPr>
        <w:tabs>
          <w:tab w:val="clear" w:pos="709"/>
        </w:tabs>
        <w:bidi w:val="0"/>
        <w:spacing w:lineRule="auto" w:line="240" w:before="0" w:after="0"/>
        <w:ind w:left="714" w:hanging="357"/>
        <w:jc w:val="both"/>
        <w:rPr>
          <w:b w:val="false"/>
          <w:b w:val="false"/>
          <w:ins w:id="3134" w:author="ovi" w:date="2023-11-02T08:31:00Z"/>
        </w:rPr>
      </w:pPr>
      <w:ins w:id="3133" w:author="ovi" w:date="2023-11-02T08:31:00Z">
        <w:r>
          <w:rPr>
            <w:b w:val="false"/>
          </w:rPr>
        </w:r>
      </w:ins>
    </w:p>
    <w:p>
      <w:pPr>
        <w:pStyle w:val="Normal"/>
        <w:tabs>
          <w:tab w:val="clear" w:pos="709"/>
        </w:tabs>
        <w:spacing w:before="0" w:after="0"/>
        <w:jc w:val="both"/>
        <w:rPr>
          <w:ins w:id="3136" w:author="ovi" w:date="2023-11-02T08:31:00Z"/>
        </w:rPr>
      </w:pPr>
      <w:ins w:id="3135" w:author="ovi" w:date="2023-11-02T08:31:00Z">
        <w:r>
          <w:rPr/>
        </w:r>
      </w:ins>
    </w:p>
    <w:p>
      <w:pPr>
        <w:pStyle w:val="Normal"/>
        <w:tabs>
          <w:tab w:val="clear" w:pos="709"/>
        </w:tabs>
        <w:jc w:val="both"/>
        <w:rPr>
          <w:del w:id="3138" w:author="admin" w:date="2020-03-28T18:32:00Z"/>
        </w:rPr>
      </w:pPr>
      <w:del w:id="3137" w:author="admin" w:date="2020-03-28T18:32:00Z">
        <w:r>
          <w:rPr/>
        </w:r>
      </w:del>
      <w:r>
        <w:br w:type="page"/>
      </w:r>
    </w:p>
    <w:p>
      <w:pPr>
        <w:pStyle w:val="Normal"/>
        <w:tabs>
          <w:tab w:val="clear" w:pos="709"/>
        </w:tabs>
        <w:spacing w:before="0" w:after="0"/>
        <w:jc w:val="both"/>
        <w:rPr>
          <w:b/>
          <w:b/>
          <w:ins w:id="3145" w:author="Györgyi" w:date="2017-06-28T21:43:00Z"/>
        </w:rPr>
      </w:pPr>
      <w:ins w:id="3139" w:author="user" w:date="2013-04-28T23:45:00Z">
        <w:del w:id="3140" w:author="Györgyi" w:date="2017-06-28T21:43:00Z">
          <w:r>
            <w:rPr>
              <w:b/>
            </w:rPr>
            <w:delText xml:space="preserve">A  </w:delText>
          </w:r>
        </w:del>
      </w:ins>
      <w:ins w:id="3141" w:author="user" w:date="2013-04-28T23:45:00Z">
        <w:del w:id="3142" w:author="Györgyi" w:date="2017-06-28T21:43:00Z">
          <w:r>
            <w:rPr>
              <w:b/>
              <w:color w:val="000000"/>
            </w:rPr>
            <w:delText>nevelőmunkát</w:delText>
          </w:r>
        </w:del>
      </w:ins>
      <w:ins w:id="3143" w:author="Györgyi" w:date="2017-06-28T21:43:00Z">
        <w:r>
          <w:rPr>
            <w:b/>
          </w:rPr>
          <w:t>A nevelőmunkát</w:t>
        </w:r>
      </w:ins>
      <w:ins w:id="3144" w:author="user" w:date="2013-04-28T23:44:00Z">
        <w:r>
          <w:rPr>
            <w:b/>
            <w:color w:val="000000"/>
          </w:rPr>
          <w:t xml:space="preserve"> segítők –dajka- feladatai</w:t>
        </w:r>
      </w:ins>
    </w:p>
    <w:p>
      <w:pPr>
        <w:pStyle w:val="Normal"/>
        <w:tabs>
          <w:tab w:val="clear" w:pos="709"/>
          <w:tab w:val="left" w:pos="4305" w:leader="none"/>
          <w:tab w:val="center" w:pos="4536" w:leader="none"/>
        </w:tabs>
        <w:spacing w:before="0" w:after="0"/>
        <w:jc w:val="both"/>
        <w:rPr>
          <w:b/>
          <w:b/>
          <w:ins w:id="3147" w:author="user" w:date="2013-04-28T23:44:00Z"/>
        </w:rPr>
      </w:pPr>
      <w:ins w:id="3146" w:author="user" w:date="2013-04-28T23:44:00Z">
        <w:r>
          <w:rPr>
            <w:b/>
          </w:rPr>
        </w:r>
      </w:ins>
    </w:p>
    <w:p>
      <w:pPr>
        <w:pStyle w:val="Normal"/>
        <w:spacing w:before="0" w:after="0"/>
        <w:ind w:left="0" w:hanging="0"/>
        <w:jc w:val="both"/>
        <w:rPr>
          <w:color w:val="000000"/>
          <w:ins w:id="3149" w:author="user" w:date="2013-04-28T23:44:00Z"/>
        </w:rPr>
      </w:pPr>
      <w:ins w:id="3148" w:author="user" w:date="2013-04-28T23:44:00Z">
        <w:r>
          <w:rPr>
            <w:color w:val="000000"/>
          </w:rPr>
          <w:t>A gyermekek egészséges életmód szokásainak alakítása, fejlesztése, testi-lelki egészségének védelme az óvodapedagógusok mellett az óvoda teljes nevelő közösségének is feladata.</w:t>
        </w:r>
      </w:ins>
    </w:p>
    <w:p>
      <w:pPr>
        <w:pStyle w:val="Normal"/>
        <w:spacing w:before="0" w:after="0"/>
        <w:ind w:left="0" w:hanging="0"/>
        <w:jc w:val="both"/>
        <w:rPr>
          <w:ins w:id="3153" w:author="user" w:date="2013-04-28T23:44:00Z"/>
        </w:rPr>
      </w:pPr>
      <w:ins w:id="3150" w:author="user" w:date="2013-04-28T23:44:00Z">
        <w:r>
          <w:rPr>
            <w:color w:val="000000"/>
          </w:rPr>
          <w:t>A dajka</w:t>
        </w:r>
      </w:ins>
      <w:ins w:id="3151" w:author="user" w:date="2013-04-28T23:46:00Z">
        <w:r>
          <w:rPr>
            <w:color w:val="000000"/>
          </w:rPr>
          <w:t xml:space="preserve">, mint </w:t>
        </w:r>
      </w:ins>
      <w:ins w:id="3152" w:author="user" w:date="2013-04-28T23:44:00Z">
        <w:r>
          <w:rPr>
            <w:color w:val="000000"/>
          </w:rPr>
          <w:t>nevelőmunkáét segítő személy rendszeres, közeli kapcsolatban áll a gyermekekkel,</w:t>
        </w:r>
      </w:ins>
    </w:p>
    <w:p>
      <w:pPr>
        <w:pStyle w:val="Felsorols2"/>
        <w:numPr>
          <w:ilvl w:val="0"/>
          <w:numId w:val="131"/>
        </w:numPr>
        <w:tabs>
          <w:tab w:val="clear" w:pos="709"/>
        </w:tabs>
        <w:spacing w:before="0" w:after="0"/>
        <w:ind w:left="720" w:hanging="360"/>
        <w:rPr>
          <w:color w:val="000000"/>
          <w:ins w:id="3155" w:author="user" w:date="2013-04-28T23:44:00Z"/>
        </w:rPr>
      </w:pPr>
      <w:ins w:id="3154" w:author="user" w:date="2013-04-28T23:44:00Z">
        <w:r>
          <w:rPr>
            <w:color w:val="000000"/>
          </w:rPr>
          <w:t>egészségvédő,</w:t>
        </w:r>
      </w:ins>
    </w:p>
    <w:p>
      <w:pPr>
        <w:pStyle w:val="Felsorols2"/>
        <w:numPr>
          <w:ilvl w:val="0"/>
          <w:numId w:val="131"/>
        </w:numPr>
        <w:tabs>
          <w:tab w:val="clear" w:pos="709"/>
        </w:tabs>
        <w:spacing w:before="0" w:after="0"/>
        <w:ind w:left="720" w:hanging="360"/>
        <w:rPr>
          <w:color w:val="000000"/>
          <w:ins w:id="3157" w:author="user" w:date="2013-04-28T23:44:00Z"/>
        </w:rPr>
      </w:pPr>
      <w:ins w:id="3156" w:author="user" w:date="2013-04-28T23:44:00Z">
        <w:r>
          <w:rPr>
            <w:color w:val="000000"/>
          </w:rPr>
          <w:t>egészségfejlesztő,</w:t>
        </w:r>
      </w:ins>
    </w:p>
    <w:p>
      <w:pPr>
        <w:pStyle w:val="Felsorols2"/>
        <w:numPr>
          <w:ilvl w:val="0"/>
          <w:numId w:val="131"/>
        </w:numPr>
        <w:tabs>
          <w:tab w:val="clear" w:pos="709"/>
        </w:tabs>
        <w:spacing w:before="0" w:after="0"/>
        <w:ind w:left="720" w:hanging="360"/>
        <w:rPr>
          <w:color w:val="000000"/>
          <w:ins w:id="3159" w:author="user" w:date="2013-04-28T23:44:00Z"/>
        </w:rPr>
      </w:pPr>
      <w:ins w:id="3158" w:author="user" w:date="2013-04-28T23:44:00Z">
        <w:r>
          <w:rPr>
            <w:color w:val="000000"/>
          </w:rPr>
          <w:t>balesetmegelőző szerepe a gyermekekkel való együttléte során nélkülözhetetlen.</w:t>
        </w:r>
      </w:ins>
    </w:p>
    <w:p>
      <w:pPr>
        <w:pStyle w:val="Felsorols2"/>
        <w:numPr>
          <w:ilvl w:val="0"/>
          <w:numId w:val="0"/>
        </w:numPr>
        <w:tabs>
          <w:tab w:val="clear" w:pos="709"/>
          <w:tab w:val="left" w:pos="142" w:leader="none"/>
        </w:tabs>
        <w:spacing w:before="0" w:after="0"/>
        <w:ind w:left="0" w:hanging="0"/>
        <w:rPr>
          <w:color w:val="000000"/>
          <w:lang w:val="hu-HU"/>
          <w:ins w:id="3161" w:author="Hawer" w:date="2018-08-20T15:36:00Z"/>
        </w:rPr>
      </w:pPr>
      <w:ins w:id="3160" w:author="Hawer" w:date="2018-08-20T15:36:00Z">
        <w:r>
          <w:rPr>
            <w:color w:val="000000"/>
            <w:lang w:val="hu-HU"/>
          </w:rPr>
        </w:r>
      </w:ins>
    </w:p>
    <w:p>
      <w:pPr>
        <w:pStyle w:val="Felsorols2"/>
        <w:numPr>
          <w:ilvl w:val="0"/>
          <w:numId w:val="0"/>
        </w:numPr>
        <w:tabs>
          <w:tab w:val="clear" w:pos="709"/>
          <w:tab w:val="left" w:pos="142" w:leader="none"/>
        </w:tabs>
        <w:spacing w:before="0" w:after="0"/>
        <w:ind w:left="0" w:hanging="0"/>
        <w:rPr>
          <w:color w:val="000000"/>
          <w:ins w:id="3163" w:author="user" w:date="2013-04-28T23:44:00Z"/>
        </w:rPr>
      </w:pPr>
      <w:ins w:id="3162" w:author="user" w:date="2013-04-28T23:44:00Z">
        <w:r>
          <w:rPr>
            <w:color w:val="000000"/>
          </w:rPr>
          <w:t>Az óvodapedagógus pedagógiai irányítása mellett:</w:t>
        </w:r>
      </w:ins>
    </w:p>
    <w:p>
      <w:pPr>
        <w:pStyle w:val="Felsorols2"/>
        <w:numPr>
          <w:ilvl w:val="0"/>
          <w:numId w:val="237"/>
        </w:numPr>
        <w:tabs>
          <w:tab w:val="clear" w:pos="709"/>
        </w:tabs>
        <w:spacing w:before="0" w:after="0"/>
        <w:ind w:left="720" w:hanging="360"/>
        <w:rPr>
          <w:ins w:id="3165" w:author="user" w:date="2013-04-28T23:44:00Z"/>
        </w:rPr>
      </w:pPr>
      <w:ins w:id="3164" w:author="user" w:date="2013-04-28T23:44:00Z">
        <w:r>
          <w:rPr>
            <w:color w:val="000000"/>
          </w:rPr>
          <w:t>aktívan és tudatosan fejlessze a gyermekek egészséges életmódra nevelését,</w:t>
        </w:r>
      </w:ins>
    </w:p>
    <w:p>
      <w:pPr>
        <w:pStyle w:val="Felsorols2"/>
        <w:numPr>
          <w:ilvl w:val="0"/>
          <w:numId w:val="237"/>
        </w:numPr>
        <w:tabs>
          <w:tab w:val="clear" w:pos="709"/>
        </w:tabs>
        <w:spacing w:before="0" w:after="0"/>
        <w:ind w:left="720" w:hanging="360"/>
        <w:rPr>
          <w:ins w:id="3169" w:author="user" w:date="2013-04-28T23:44:00Z"/>
        </w:rPr>
      </w:pPr>
      <w:ins w:id="3166" w:author="user" w:date="2013-04-28T23:44:00Z">
        <w:r>
          <w:rPr>
            <w:color w:val="000000"/>
          </w:rPr>
          <w:t xml:space="preserve">személyi </w:t>
        </w:r>
      </w:ins>
      <w:ins w:id="3167" w:author="user" w:date="2013-04-28T23:47:00Z">
        <w:r>
          <w:rPr>
            <w:color w:val="000000"/>
          </w:rPr>
          <w:t>higiénéije</w:t>
        </w:r>
      </w:ins>
      <w:ins w:id="3168" w:author="user" w:date="2013-04-28T23:44:00Z">
        <w:r>
          <w:rPr>
            <w:color w:val="000000"/>
          </w:rPr>
          <w:t>, ápoltsága, viselkedése, beszéde által nyújtson mintát a gyermekek és szüleik számára,</w:t>
        </w:r>
      </w:ins>
    </w:p>
    <w:p>
      <w:pPr>
        <w:pStyle w:val="Felsorols2"/>
        <w:numPr>
          <w:ilvl w:val="0"/>
          <w:numId w:val="237"/>
        </w:numPr>
        <w:tabs>
          <w:tab w:val="clear" w:pos="709"/>
        </w:tabs>
        <w:spacing w:before="0" w:after="0"/>
        <w:ind w:left="720" w:hanging="360"/>
        <w:rPr>
          <w:ins w:id="3171" w:author="user" w:date="2013-04-28T23:44:00Z"/>
        </w:rPr>
      </w:pPr>
      <w:ins w:id="3170" w:author="user" w:date="2013-04-28T23:44:00Z">
        <w:r>
          <w:rPr>
            <w:color w:val="000000"/>
          </w:rPr>
          <w:t>az óvodapedagógussal egyeztetett módon vegyen részt a gondozási, étkeztetési feladatok ellátásában, a séták, levegőzések idején segíti az óvónőt a gyermekek felügyeletében,</w:t>
        </w:r>
      </w:ins>
    </w:p>
    <w:p>
      <w:pPr>
        <w:pStyle w:val="Felsorols2"/>
        <w:numPr>
          <w:ilvl w:val="0"/>
          <w:numId w:val="237"/>
        </w:numPr>
        <w:tabs>
          <w:tab w:val="clear" w:pos="709"/>
        </w:tabs>
        <w:spacing w:before="0" w:after="0"/>
        <w:ind w:left="720" w:hanging="360"/>
        <w:rPr>
          <w:ins w:id="3173" w:author="user" w:date="2013-04-28T23:44:00Z"/>
        </w:rPr>
      </w:pPr>
      <w:ins w:id="3172" w:author="user" w:date="2013-04-28T23:44:00Z">
        <w:r>
          <w:rPr>
            <w:color w:val="000000"/>
          </w:rPr>
          <w:t>a gyermekek közvetlen környezetének (csoportszoba, mosdó, öltöző, tornaszoba) tisztántartásáról, fertőtlenítéséről munkaköri leírása és a belső szabályzatok alapján gondoskodik,</w:t>
        </w:r>
      </w:ins>
    </w:p>
    <w:p>
      <w:pPr>
        <w:pStyle w:val="Felsorols2"/>
        <w:numPr>
          <w:ilvl w:val="0"/>
          <w:numId w:val="237"/>
        </w:numPr>
        <w:tabs>
          <w:tab w:val="clear" w:pos="709"/>
        </w:tabs>
        <w:spacing w:before="0" w:after="0"/>
        <w:jc w:val="both"/>
        <w:rPr>
          <w:color w:val="000000"/>
          <w:ins w:id="3176" w:author="user" w:date="2013-04-28T23:48:00Z"/>
        </w:rPr>
      </w:pPr>
      <w:ins w:id="3174" w:author="user" w:date="2013-04-28T23:44:00Z">
        <w:r>
          <w:rPr>
            <w:color w:val="000000"/>
          </w:rPr>
          <w:t>segíti a környezet ártalmaival szembeni védekezést, a szükséges szabályokat ismeri, és azokat betartja</w:t>
        </w:r>
      </w:ins>
      <w:ins w:id="3175" w:author="user" w:date="2013-04-28T23:48:00Z">
        <w:r>
          <w:rPr>
            <w:color w:val="000000"/>
          </w:rPr>
          <w:t>,</w:t>
        </w:r>
      </w:ins>
    </w:p>
    <w:p>
      <w:pPr>
        <w:pStyle w:val="Felsorols2"/>
        <w:numPr>
          <w:ilvl w:val="0"/>
          <w:numId w:val="237"/>
        </w:numPr>
        <w:tabs>
          <w:tab w:val="clear" w:pos="709"/>
        </w:tabs>
        <w:spacing w:before="0" w:after="0"/>
        <w:jc w:val="both"/>
        <w:rPr>
          <w:color w:val="000000"/>
          <w:del w:id="3178" w:author="Györgyi" w:date="2023-12-27T22:40:00Z"/>
        </w:rPr>
      </w:pPr>
      <w:ins w:id="3177" w:author="user" w:date="2013-04-28T23:48:00Z">
        <w:r>
          <w:rPr>
            <w:color w:val="000000"/>
          </w:rPr>
          <w:t>a balesetek elkerülése miatt szükséges az eszközök folyamatos ellenőrzése, javítása, dajkák odafigyelése, és a gyermekeket egymás testi épségének megóvására nevelni.</w:t>
        </w:r>
      </w:ins>
    </w:p>
    <w:p>
      <w:pPr>
        <w:pStyle w:val="Felsorols2"/>
        <w:numPr>
          <w:ilvl w:val="0"/>
          <w:numId w:val="237"/>
        </w:numPr>
        <w:tabs>
          <w:tab w:val="clear" w:pos="709"/>
        </w:tabs>
        <w:spacing w:before="0" w:after="0"/>
        <w:rPr>
          <w:color w:val="000000"/>
          <w:ins w:id="3180" w:author="user" w:date="2013-04-28T23:44:00Z"/>
        </w:rPr>
      </w:pPr>
      <w:ins w:id="3179" w:author="user" w:date="2013-04-28T23:44:00Z">
        <w:r>
          <w:rPr>
            <w:color w:val="000000"/>
          </w:rPr>
        </w:r>
      </w:ins>
      <w:r>
        <w:br w:type="page"/>
      </w:r>
    </w:p>
    <w:p>
      <w:pPr>
        <w:pStyle w:val="Kiemels1"/>
        <w:spacing w:before="0" w:after="0"/>
        <w:rPr>
          <w:b w:val="false"/>
          <w:b w:val="false"/>
          <w:sz w:val="24"/>
          <w:szCs w:val="24"/>
          <w:ins w:id="3182" w:author="user" w:date="2013-04-28T23:50:00Z"/>
        </w:rPr>
      </w:pPr>
      <w:ins w:id="3181" w:author="user" w:date="2013-04-28T23:50:00Z">
        <w:r>
          <w:rPr>
            <w:b/>
            <w:color w:val="000000"/>
            <w:sz w:val="24"/>
            <w:szCs w:val="24"/>
          </w:rPr>
          <w:t>Együttműködés a családdal</w:t>
        </w:r>
      </w:ins>
    </w:p>
    <w:p>
      <w:pPr>
        <w:pStyle w:val="Normal"/>
        <w:spacing w:before="0" w:after="0"/>
        <w:jc w:val="both"/>
        <w:rPr>
          <w:b/>
          <w:b/>
          <w:color w:val="000000"/>
          <w:sz w:val="24"/>
          <w:szCs w:val="24"/>
          <w:ins w:id="3184" w:author="user" w:date="2013-04-28T23:50:00Z"/>
        </w:rPr>
      </w:pPr>
      <w:ins w:id="3183" w:author="user" w:date="2013-04-28T23:50:00Z">
        <w:r>
          <w:rPr>
            <w:b/>
            <w:color w:val="000000"/>
            <w:sz w:val="24"/>
            <w:szCs w:val="24"/>
          </w:rPr>
        </w:r>
      </w:ins>
    </w:p>
    <w:p>
      <w:pPr>
        <w:pStyle w:val="Felsorols2"/>
        <w:numPr>
          <w:ilvl w:val="0"/>
          <w:numId w:val="151"/>
        </w:numPr>
        <w:tabs>
          <w:tab w:val="clear" w:pos="709"/>
        </w:tabs>
        <w:spacing w:before="0" w:after="0"/>
        <w:ind w:left="720" w:hanging="360"/>
        <w:rPr>
          <w:color w:val="000000"/>
          <w:ins w:id="3186" w:author="user" w:date="2013-04-28T23:50:00Z"/>
        </w:rPr>
      </w:pPr>
      <w:ins w:id="3185" w:author="user" w:date="2013-04-28T23:50:00Z">
        <w:r>
          <w:rPr>
            <w:color w:val="000000"/>
          </w:rPr>
          <w:t>Az óvodapedagógus folyamatosan kapcsolatot tart a családokkal, a gyermekük egészségi állapotáról, étkezési szokásainak változásáról.</w:t>
        </w:r>
      </w:ins>
    </w:p>
    <w:p>
      <w:pPr>
        <w:pStyle w:val="Felsorols2"/>
        <w:numPr>
          <w:ilvl w:val="0"/>
          <w:numId w:val="151"/>
        </w:numPr>
        <w:tabs>
          <w:tab w:val="clear" w:pos="709"/>
        </w:tabs>
        <w:spacing w:before="0" w:after="0"/>
        <w:ind w:left="720" w:hanging="360"/>
        <w:rPr>
          <w:color w:val="000000"/>
          <w:ins w:id="3188" w:author="user" w:date="2013-04-28T23:50:00Z"/>
        </w:rPr>
      </w:pPr>
      <w:ins w:id="3187" w:author="user" w:date="2013-04-28T23:50:00Z">
        <w:r>
          <w:rPr>
            <w:color w:val="000000"/>
          </w:rPr>
          <w:t>Az óvodapedagógus és a dajka egységes, a családok számára modell értékű magatartással, az egészséggel összefüggő értékeket hitelesen képviseli.</w:t>
        </w:r>
      </w:ins>
    </w:p>
    <w:p>
      <w:pPr>
        <w:pStyle w:val="Felsorols2"/>
        <w:numPr>
          <w:ilvl w:val="0"/>
          <w:numId w:val="151"/>
        </w:numPr>
        <w:tabs>
          <w:tab w:val="clear" w:pos="709"/>
        </w:tabs>
        <w:spacing w:before="0" w:after="0"/>
        <w:ind w:left="720" w:hanging="360"/>
        <w:rPr>
          <w:color w:val="000000"/>
          <w:ins w:id="3190" w:author="user" w:date="2013-04-28T23:50:00Z"/>
        </w:rPr>
      </w:pPr>
      <w:ins w:id="3189" w:author="user" w:date="2013-04-28T23:50:00Z">
        <w:r>
          <w:rPr>
            <w:color w:val="000000"/>
          </w:rPr>
          <w:t>Az egészséges életmóddal kapcsolatos napok, előadások szervezése a teljes családi közösség részvételére ösztönzéssel.</w:t>
        </w:r>
      </w:ins>
    </w:p>
    <w:p>
      <w:pPr>
        <w:pStyle w:val="Felsorols2"/>
        <w:numPr>
          <w:ilvl w:val="0"/>
          <w:numId w:val="151"/>
        </w:numPr>
        <w:tabs>
          <w:tab w:val="clear" w:pos="709"/>
        </w:tabs>
        <w:spacing w:before="0" w:after="0"/>
        <w:ind w:left="720" w:hanging="360"/>
        <w:rPr>
          <w:color w:val="000000"/>
          <w:ins w:id="3192" w:author="user" w:date="2013-04-28T23:50:00Z"/>
        </w:rPr>
      </w:pPr>
      <w:ins w:id="3191" w:author="user" w:date="2013-04-28T23:50:00Z">
        <w:r>
          <w:rPr>
            <w:color w:val="000000"/>
          </w:rPr>
          <w:t>A gyermek egészségi állapotában jelentkező negatív változásokat azonnal jelzi a szülő felé, orvoshoz irányítja.</w:t>
        </w:r>
      </w:ins>
    </w:p>
    <w:p>
      <w:pPr>
        <w:pStyle w:val="Felsorols2"/>
        <w:numPr>
          <w:ilvl w:val="0"/>
          <w:numId w:val="151"/>
        </w:numPr>
        <w:tabs>
          <w:tab w:val="clear" w:pos="709"/>
        </w:tabs>
        <w:spacing w:before="0" w:after="0"/>
        <w:ind w:left="720" w:hanging="360"/>
        <w:rPr>
          <w:color w:val="000000"/>
          <w:ins w:id="3194" w:author="user" w:date="2013-04-28T23:50:00Z"/>
        </w:rPr>
      </w:pPr>
      <w:ins w:id="3193" w:author="user" w:date="2013-04-28T23:50:00Z">
        <w:r>
          <w:rPr>
            <w:color w:val="000000"/>
          </w:rPr>
          <w:t>Megfelelő szakemberek bevonásával, a szülővel együttműködve korai fejlesztő, prevenciós és korrekciós testi, lelki, nevelési feladatok ellátása. (SNI gyerekek)</w:t>
        </w:r>
      </w:ins>
    </w:p>
    <w:p>
      <w:pPr>
        <w:pStyle w:val="Felsorols2"/>
        <w:numPr>
          <w:ilvl w:val="0"/>
          <w:numId w:val="151"/>
        </w:numPr>
        <w:tabs>
          <w:tab w:val="clear" w:pos="709"/>
        </w:tabs>
        <w:spacing w:lineRule="auto" w:line="240" w:before="0" w:after="0"/>
        <w:rPr>
          <w:color w:val="000000"/>
          <w:ins w:id="3199" w:author="admin" w:date="2020-03-18T18:24:00Z"/>
        </w:rPr>
      </w:pPr>
      <w:ins w:id="3195" w:author="user" w:date="2013-04-28T23:50:00Z">
        <w:del w:id="3196" w:author="admin" w:date="2020-03-26T17:55:00Z">
          <w:r>
            <w:rPr>
              <w:color w:val="000000"/>
            </w:rPr>
            <w:delText>Az Integrációs program célkitűzéseinek megfelelően a</w:delText>
          </w:r>
        </w:del>
      </w:ins>
      <w:ins w:id="3197" w:author="admin" w:date="2020-03-26T17:55:00Z">
        <w:r>
          <w:rPr>
            <w:color w:val="000000"/>
            <w:lang w:val="hu-HU"/>
          </w:rPr>
          <w:t>A</w:t>
        </w:r>
      </w:ins>
      <w:ins w:id="3198" w:author="user" w:date="2013-04-28T23:50:00Z">
        <w:r>
          <w:rPr>
            <w:color w:val="000000"/>
          </w:rPr>
          <w:t xml:space="preserve"> szülői közösség felelősségének erősítése megbízásokkal az egészségvédő, baleset-megelőzési programok szervezésében, lebonyolításában.</w:t>
        </w:r>
      </w:ins>
    </w:p>
    <w:p>
      <w:pPr>
        <w:pStyle w:val="Felsorols2"/>
        <w:numPr>
          <w:ilvl w:val="0"/>
          <w:numId w:val="151"/>
        </w:numPr>
        <w:tabs>
          <w:tab w:val="clear" w:pos="709"/>
        </w:tabs>
        <w:spacing w:before="0" w:after="0"/>
        <w:jc w:val="both"/>
        <w:rPr>
          <w:color w:val="000000"/>
          <w:del w:id="3204" w:author="admin" w:date="2020-03-28T18:32:00Z"/>
        </w:rPr>
      </w:pPr>
      <w:ins w:id="3200" w:author="admin" w:date="2020-09-14T21:48:00Z">
        <w:r>
          <w:rPr>
            <w:color w:val="000000"/>
            <w:lang w:val="hu-HU"/>
          </w:rPr>
          <w:t>T</w:t>
        </w:r>
      </w:ins>
      <w:ins w:id="3201" w:author="admin" w:date="2020-03-18T18:25:00Z">
        <w:r>
          <w:rPr>
            <w:color w:val="000000"/>
            <w:lang w:val="hu-HU"/>
          </w:rPr>
          <w:t xml:space="preserve">ámogató környezetet nyújtunk a szülők gyermeknevelési kompetenciáinak erősítéséhez, a szülői rezíliencia fejlesztéséhez, valamint a segítő szolgáltatások </w:t>
        </w:r>
      </w:ins>
      <w:ins w:id="3202" w:author="admin" w:date="2020-03-28T19:21:00Z">
        <w:r>
          <w:rPr>
            <w:color w:val="000000"/>
            <w:lang w:val="hu-HU"/>
          </w:rPr>
          <w:t>igénybevételéhez</w:t>
        </w:r>
      </w:ins>
      <w:ins w:id="3203" w:author="admin" w:date="2020-03-18T18:25:00Z">
        <w:r>
          <w:rPr>
            <w:color w:val="000000"/>
            <w:lang w:val="hu-HU"/>
          </w:rPr>
          <w:t>.</w:t>
        </w:r>
      </w:ins>
    </w:p>
    <w:p>
      <w:pPr>
        <w:pStyle w:val="Felsorols2"/>
        <w:numPr>
          <w:ilvl w:val="0"/>
          <w:numId w:val="151"/>
        </w:numPr>
        <w:tabs>
          <w:tab w:val="clear" w:pos="709"/>
        </w:tabs>
        <w:spacing w:before="0" w:after="0"/>
        <w:jc w:val="both"/>
        <w:rPr>
          <w:color w:val="000000"/>
          <w:ins w:id="3206" w:author="user" w:date="2013-04-28T23:54:00Z"/>
        </w:rPr>
      </w:pPr>
      <w:ins w:id="3205" w:author="user" w:date="2013-04-28T23:54:00Z">
        <w:r>
          <w:rPr>
            <w:color w:val="000000"/>
          </w:rPr>
        </w:r>
      </w:ins>
    </w:p>
    <w:p>
      <w:pPr>
        <w:pStyle w:val="Heading3"/>
        <w:jc w:val="both"/>
        <w:rPr>
          <w:del w:id="3209" w:author="Hawer" w:date="2018-08-20T15:37:00Z"/>
        </w:rPr>
      </w:pPr>
      <w:ins w:id="3207" w:author="Hawer" w:date="2018-08-20T15:38:00Z">
        <w:bookmarkStart w:id="27" w:name="__RefHeading___Toc156123486"/>
        <w:r>
          <w:rPr/>
          <w:t>4.4.2.</w:t>
        </w:r>
      </w:ins>
      <w:ins w:id="3208" w:author="Hawer" w:date="2018-08-20T15:38:00Z">
        <w:bookmarkEnd w:id="27"/>
        <w:r>
          <w:rPr/>
          <w:t xml:space="preserve"> </w:t>
        </w:r>
      </w:ins>
    </w:p>
    <w:p>
      <w:pPr>
        <w:pStyle w:val="Heading3"/>
        <w:jc w:val="both"/>
        <w:rPr>
          <w:szCs w:val="28"/>
          <w:ins w:id="3212" w:author="user" w:date="2013-04-28T23:54:00Z"/>
        </w:rPr>
      </w:pPr>
      <w:ins w:id="3210" w:author="user" w:date="2013-04-28T23:54:00Z">
        <w:bookmarkStart w:id="28" w:name="__RefHeading___Toc156123487"/>
        <w:r>
          <w:rPr>
            <w:szCs w:val="28"/>
          </w:rPr>
          <w:t>A környezet védelméhez és megóvásához kapcsolódó szokások alakítása, környezettudatos magatartás magalapozása</w:t>
        </w:r>
      </w:ins>
      <w:ins w:id="3211" w:author="user" w:date="2013-04-28T23:54:00Z">
        <w:bookmarkEnd w:id="28"/>
        <w:r>
          <w:rPr>
            <w:szCs w:val="28"/>
          </w:rPr>
          <w:t xml:space="preserve"> </w:t>
        </w:r>
      </w:ins>
    </w:p>
    <w:p>
      <w:pPr>
        <w:pStyle w:val="Felsorols2"/>
        <w:tabs>
          <w:tab w:val="clear" w:pos="709"/>
          <w:tab w:val="left" w:pos="142" w:leader="none"/>
        </w:tabs>
        <w:ind w:left="142" w:hanging="0"/>
        <w:jc w:val="both"/>
        <w:rPr>
          <w:b/>
          <w:b/>
          <w:color w:val="000000"/>
          <w:szCs w:val="28"/>
          <w:del w:id="3214" w:author="Hawer" w:date="2018-08-20T15:38:00Z"/>
        </w:rPr>
      </w:pPr>
      <w:del w:id="3213" w:author="Hawer" w:date="2018-08-20T15:38:00Z">
        <w:r>
          <w:rPr>
            <w:b/>
            <w:color w:val="000000"/>
            <w:szCs w:val="28"/>
          </w:rPr>
        </w:r>
      </w:del>
    </w:p>
    <w:p>
      <w:pPr>
        <w:pStyle w:val="Felsorols2"/>
        <w:spacing w:before="0" w:after="0"/>
        <w:ind w:left="0" w:hanging="0"/>
        <w:jc w:val="both"/>
        <w:rPr>
          <w:rFonts w:ascii="Times New Roman" w:hAnsi="Times New Roman" w:cs="Times New Roman"/>
          <w:b/>
          <w:b/>
          <w:color w:val="000000"/>
          <w:ins w:id="3216" w:author="Hawer" w:date="2018-08-20T15:38:00Z"/>
        </w:rPr>
      </w:pPr>
      <w:ins w:id="3215" w:author="Hawer" w:date="2018-08-20T15:38:00Z">
        <w:r>
          <w:rPr>
            <w:rFonts w:cs="Times New Roman" w:ascii="Times New Roman" w:hAnsi="Times New Roman"/>
            <w:b/>
            <w:color w:val="000000"/>
          </w:rPr>
        </w:r>
      </w:ins>
    </w:p>
    <w:p>
      <w:pPr>
        <w:pStyle w:val="Default"/>
        <w:spacing w:before="0" w:after="0"/>
        <w:ind w:left="0" w:hanging="0"/>
        <w:jc w:val="both"/>
        <w:rPr>
          <w:ins w:id="3218" w:author="user" w:date="2013-04-28T23:57:00Z"/>
        </w:rPr>
      </w:pPr>
      <w:ins w:id="3217" w:author="user" w:date="2013-04-28T23:57:00Z">
        <w:r>
          <w:rPr>
            <w:rFonts w:cs="Times New Roman" w:ascii="Times New Roman" w:hAnsi="Times New Roman"/>
            <w:color w:val="000000"/>
          </w:rPr>
          <w:t xml:space="preserve">Az óvodai környezeti nevelés alapozó jellegű, így meghatározó szerepet játszik az egyén környezetkultúrájának alakításában. </w:t>
        </w:r>
      </w:ins>
    </w:p>
    <w:p>
      <w:pPr>
        <w:pStyle w:val="Default"/>
        <w:spacing w:before="0" w:after="0"/>
        <w:ind w:left="0" w:hanging="0"/>
        <w:jc w:val="both"/>
        <w:rPr>
          <w:rFonts w:ascii="Times New Roman" w:hAnsi="Times New Roman" w:cs="Times New Roman"/>
          <w:color w:val="000000"/>
          <w:ins w:id="3220" w:author="user" w:date="2013-04-29T00:05:00Z"/>
        </w:rPr>
      </w:pPr>
      <w:ins w:id="3219" w:author="user" w:date="2013-04-28T23:57:00Z">
        <w:r>
          <w:rPr>
            <w:rFonts w:cs="Times New Roman" w:ascii="Times New Roman" w:hAnsi="Times New Roman"/>
            <w:color w:val="000000"/>
          </w:rPr>
          <w:t>A tanulás tartalma, vagyis a tapasztalatok és ismeretek elsősorban a gyermek közvetlen társadalmi-, természeti környezetéből származnak. Magukba foglalják azokat a magatartási formákat, viselkedési szokásokat, erkölcsi tulajdonságokat is, amelyek kialakítása ebben az életkorban kívánatos.</w:t>
        </w:r>
      </w:ins>
      <w:r>
        <w:br w:type="page"/>
      </w:r>
    </w:p>
    <w:p>
      <w:pPr>
        <w:pStyle w:val="Kiemels1"/>
        <w:rPr>
          <w:b w:val="false"/>
          <w:b w:val="false"/>
          <w:sz w:val="24"/>
          <w:szCs w:val="24"/>
          <w:ins w:id="3222" w:author="user" w:date="2013-04-29T00:05:00Z"/>
        </w:rPr>
      </w:pPr>
      <w:ins w:id="3221" w:author="user" w:date="2013-04-29T00:05:00Z">
        <w:r>
          <w:rPr>
            <w:b/>
            <w:sz w:val="24"/>
            <w:szCs w:val="24"/>
          </w:rPr>
          <w:t>A környezettudatos magatartás megalapozásának színterei</w:t>
        </w:r>
      </w:ins>
    </w:p>
    <w:p>
      <w:pPr>
        <w:pStyle w:val="Normal"/>
        <w:spacing w:before="0" w:after="0"/>
        <w:ind w:left="596" w:hanging="0"/>
        <w:jc w:val="both"/>
        <w:rPr>
          <w:b/>
          <w:b/>
          <w:color w:val="000000"/>
          <w:sz w:val="24"/>
          <w:szCs w:val="24"/>
          <w:ins w:id="3224" w:author="user" w:date="2013-04-29T00:05:00Z"/>
        </w:rPr>
      </w:pPr>
      <w:ins w:id="3223" w:author="user" w:date="2013-04-29T00:05:00Z">
        <w:r>
          <w:rPr>
            <w:b/>
            <w:color w:val="000000"/>
            <w:sz w:val="24"/>
            <w:szCs w:val="24"/>
          </w:rPr>
        </w:r>
      </w:ins>
    </w:p>
    <w:p>
      <w:pPr>
        <w:pStyle w:val="Felsorols2"/>
        <w:numPr>
          <w:ilvl w:val="0"/>
          <w:numId w:val="0"/>
        </w:numPr>
        <w:tabs>
          <w:tab w:val="clear" w:pos="709"/>
          <w:tab w:val="left" w:pos="284" w:leader="none"/>
        </w:tabs>
        <w:spacing w:before="0" w:after="0"/>
        <w:ind w:left="0" w:hanging="0"/>
        <w:rPr>
          <w:color w:val="000000"/>
          <w:ins w:id="3226" w:author="user" w:date="2013-04-29T00:05:00Z"/>
        </w:rPr>
      </w:pPr>
      <w:ins w:id="3225" w:author="user" w:date="2013-04-29T00:05:00Z">
        <w:r>
          <w:rPr>
            <w:color w:val="000000"/>
          </w:rPr>
          <w:t>A környezeti nevelés nem korlátozódik a csoportszobán belüli foglalkozásokra, hiszen áthatja az óvodai élet egészét:</w:t>
        </w:r>
      </w:ins>
    </w:p>
    <w:p>
      <w:pPr>
        <w:pStyle w:val="Felsorols2"/>
        <w:numPr>
          <w:ilvl w:val="0"/>
          <w:numId w:val="106"/>
        </w:numPr>
        <w:spacing w:before="0" w:after="0"/>
        <w:rPr>
          <w:color w:val="000000"/>
          <w:ins w:id="3228" w:author="user" w:date="2013-04-29T00:05:00Z"/>
        </w:rPr>
      </w:pPr>
      <w:ins w:id="3227" w:author="user" w:date="2013-04-29T00:05:00Z">
        <w:r>
          <w:rPr>
            <w:color w:val="000000"/>
          </w:rPr>
          <w:t>Természet közeli foglalkozások.</w:t>
        </w:r>
      </w:ins>
    </w:p>
    <w:p>
      <w:pPr>
        <w:pStyle w:val="Felsorols2"/>
        <w:numPr>
          <w:ilvl w:val="0"/>
          <w:numId w:val="106"/>
        </w:numPr>
        <w:spacing w:before="0" w:after="0"/>
        <w:rPr>
          <w:color w:val="000000"/>
          <w:ins w:id="3230" w:author="user" w:date="2013-04-29T00:05:00Z"/>
        </w:rPr>
      </w:pPr>
      <w:ins w:id="3229" w:author="user" w:date="2013-04-29T00:05:00Z">
        <w:r>
          <w:rPr>
            <w:color w:val="000000"/>
          </w:rPr>
          <w:t>Természeti ünnepek – hagyományőrzés.</w:t>
        </w:r>
      </w:ins>
    </w:p>
    <w:p>
      <w:pPr>
        <w:pStyle w:val="Felsorols2"/>
        <w:numPr>
          <w:ilvl w:val="0"/>
          <w:numId w:val="106"/>
        </w:numPr>
        <w:spacing w:before="0" w:after="0"/>
        <w:rPr>
          <w:color w:val="000000"/>
          <w:ins w:id="3232" w:author="Györgyi" w:date="2017-06-28T21:48:00Z"/>
        </w:rPr>
      </w:pPr>
      <w:ins w:id="3231" w:author="user" w:date="2013-04-29T00:05:00Z">
        <w:r>
          <w:rPr>
            <w:color w:val="000000"/>
          </w:rPr>
          <w:t>Természetes és mesterséges környezetben végzett kísérletezések és megfigyelések.</w:t>
        </w:r>
      </w:ins>
    </w:p>
    <w:p>
      <w:pPr>
        <w:pStyle w:val="Felsorols2"/>
        <w:numPr>
          <w:ilvl w:val="0"/>
          <w:numId w:val="0"/>
        </w:numPr>
        <w:spacing w:before="0" w:after="0"/>
        <w:ind w:left="360" w:hanging="0"/>
        <w:rPr>
          <w:color w:val="000000"/>
          <w:ins w:id="3234" w:author="user" w:date="2013-04-29T00:05:00Z"/>
        </w:rPr>
      </w:pPr>
      <w:ins w:id="3233" w:author="user" w:date="2013-04-29T00:05:00Z">
        <w:r>
          <w:rPr>
            <w:color w:val="000000"/>
          </w:rPr>
        </w:r>
      </w:ins>
    </w:p>
    <w:p>
      <w:pPr>
        <w:pStyle w:val="Felsorols2"/>
        <w:numPr>
          <w:ilvl w:val="0"/>
          <w:numId w:val="0"/>
        </w:numPr>
        <w:spacing w:before="0" w:after="0"/>
        <w:ind w:left="0" w:hanging="0"/>
        <w:rPr>
          <w:color w:val="000000"/>
          <w:ins w:id="3236" w:author="user" w:date="2013-04-29T00:05:00Z"/>
        </w:rPr>
      </w:pPr>
      <w:ins w:id="3235" w:author="user" w:date="2013-04-29T00:05:00Z">
        <w:r>
          <w:rPr>
            <w:color w:val="000000"/>
          </w:rPr>
          <w:t>A megismerés módszerei: megfigyelések, vizsgálódások, mérések, modellezések.</w:t>
        </w:r>
      </w:ins>
    </w:p>
    <w:p>
      <w:pPr>
        <w:pStyle w:val="Felsorols2"/>
        <w:numPr>
          <w:ilvl w:val="0"/>
          <w:numId w:val="0"/>
        </w:numPr>
        <w:tabs>
          <w:tab w:val="clear" w:pos="709"/>
        </w:tabs>
        <w:spacing w:before="0" w:after="0"/>
        <w:ind w:left="360" w:hanging="0"/>
        <w:rPr>
          <w:color w:val="000000"/>
          <w:ins w:id="3238" w:author="user" w:date="2013-04-29T00:05:00Z"/>
        </w:rPr>
      </w:pPr>
      <w:ins w:id="3237" w:author="user" w:date="2013-04-29T00:05:00Z">
        <w:r>
          <w:rPr>
            <w:color w:val="000000"/>
          </w:rPr>
        </w:r>
      </w:ins>
    </w:p>
    <w:p>
      <w:pPr>
        <w:pStyle w:val="Felsorols2"/>
        <w:numPr>
          <w:ilvl w:val="0"/>
          <w:numId w:val="83"/>
        </w:numPr>
        <w:tabs>
          <w:tab w:val="clear" w:pos="709"/>
        </w:tabs>
        <w:spacing w:before="0" w:after="0"/>
        <w:rPr>
          <w:color w:val="000000"/>
          <w:del w:id="3241" w:author="Györgyi" w:date="2017-06-28T21:48:00Z"/>
        </w:rPr>
      </w:pPr>
      <w:ins w:id="3239" w:author="user" w:date="2013-04-29T00:05:00Z">
        <w:r>
          <w:rPr>
            <w:color w:val="000000"/>
          </w:rPr>
          <w:t>A lehetőségeknek megfelelően szelektíven gyűjtjük a hulladékot</w:t>
        </w:r>
      </w:ins>
      <w:ins w:id="3240" w:author="user" w:date="2013-04-29T00:08:00Z">
        <w:r>
          <w:rPr>
            <w:color w:val="000000"/>
          </w:rPr>
          <w:t xml:space="preserve"> - „A hulladékgyűjtés   helyes és helytelen módja”</w:t>
        </w:r>
      </w:ins>
    </w:p>
    <w:p>
      <w:pPr>
        <w:pStyle w:val="Felsorols2"/>
        <w:numPr>
          <w:ilvl w:val="0"/>
          <w:numId w:val="83"/>
        </w:numPr>
        <w:tabs>
          <w:tab w:val="clear" w:pos="709"/>
        </w:tabs>
        <w:spacing w:before="0" w:after="0"/>
        <w:rPr>
          <w:color w:val="000000"/>
          <w:ins w:id="3243" w:author="user" w:date="2013-04-29T00:05:00Z"/>
        </w:rPr>
      </w:pPr>
      <w:ins w:id="3242" w:author="user" w:date="2013-04-29T00:05:00Z">
        <w:r>
          <w:rPr>
            <w:color w:val="000000"/>
          </w:rPr>
        </w:r>
      </w:ins>
    </w:p>
    <w:p>
      <w:pPr>
        <w:pStyle w:val="Felsorols2"/>
        <w:numPr>
          <w:ilvl w:val="0"/>
          <w:numId w:val="83"/>
        </w:numPr>
        <w:tabs>
          <w:tab w:val="clear" w:pos="709"/>
        </w:tabs>
        <w:spacing w:before="0" w:after="0"/>
        <w:ind w:left="720" w:hanging="360"/>
        <w:rPr>
          <w:color w:val="000000"/>
          <w:ins w:id="3245" w:author="user" w:date="2013-04-29T00:05:00Z"/>
        </w:rPr>
      </w:pPr>
      <w:ins w:id="3244" w:author="user" w:date="2013-04-29T00:05:00Z">
        <w:r>
          <w:rPr>
            <w:color w:val="000000"/>
          </w:rPr>
          <w:t>Megfigyelő séták alkalmával megfigyeltetjük a rombolás környezetkárosító hatását, elutasítjuk a helytelen magatartást szűkebb és tágabb környezetünkben.</w:t>
        </w:r>
      </w:ins>
    </w:p>
    <w:p>
      <w:pPr>
        <w:pStyle w:val="Felsorols2"/>
        <w:numPr>
          <w:ilvl w:val="0"/>
          <w:numId w:val="83"/>
        </w:numPr>
        <w:tabs>
          <w:tab w:val="clear" w:pos="709"/>
        </w:tabs>
        <w:spacing w:before="0" w:after="0"/>
        <w:ind w:left="720" w:hanging="360"/>
        <w:rPr>
          <w:color w:val="000000"/>
          <w:ins w:id="3247" w:author="user" w:date="2013-04-29T00:05:00Z"/>
        </w:rPr>
      </w:pPr>
      <w:ins w:id="3246" w:author="user" w:date="2013-04-29T00:05:00Z">
        <w:r>
          <w:rPr>
            <w:color w:val="000000"/>
          </w:rPr>
          <w:t>Környezetvédelmi akciókba bekapcsolódás, azok szervezése: vetélkedők, papírgyűjtés.</w:t>
        </w:r>
      </w:ins>
    </w:p>
    <w:p>
      <w:pPr>
        <w:pStyle w:val="Felsorols2"/>
        <w:numPr>
          <w:ilvl w:val="0"/>
          <w:numId w:val="83"/>
        </w:numPr>
        <w:tabs>
          <w:tab w:val="clear" w:pos="709"/>
        </w:tabs>
        <w:spacing w:before="0" w:after="0"/>
        <w:ind w:left="720" w:hanging="360"/>
        <w:rPr>
          <w:color w:val="000000"/>
          <w:ins w:id="3249" w:author="user" w:date="2013-04-29T00:05:00Z"/>
        </w:rPr>
      </w:pPr>
      <w:ins w:id="3248" w:author="user" w:date="2013-04-29T00:05:00Z">
        <w:r>
          <w:rPr>
            <w:color w:val="000000"/>
          </w:rPr>
          <w:t>A szülőkkel történő közös tevékenységek által a család környezethez való viszonyulását is formáljuk.</w:t>
        </w:r>
      </w:ins>
    </w:p>
    <w:p>
      <w:pPr>
        <w:pStyle w:val="Felsorols2"/>
        <w:numPr>
          <w:ilvl w:val="0"/>
          <w:numId w:val="83"/>
        </w:numPr>
        <w:tabs>
          <w:tab w:val="clear" w:pos="709"/>
        </w:tabs>
        <w:spacing w:before="0" w:after="0"/>
        <w:ind w:left="720" w:hanging="360"/>
        <w:rPr>
          <w:ins w:id="3253" w:author="user" w:date="2013-04-29T00:05:00Z"/>
        </w:rPr>
      </w:pPr>
      <w:ins w:id="3250" w:author="user" w:date="2013-04-29T00:05:00Z">
        <w:del w:id="3251" w:author="Györgyi" w:date="2017-06-28T21:48:00Z">
          <w:r>
            <w:rPr>
              <w:color w:val="000000"/>
            </w:rPr>
            <w:delText xml:space="preserve"> </w:delText>
          </w:r>
        </w:del>
      </w:ins>
      <w:ins w:id="3252" w:author="user" w:date="2013-04-29T00:05:00Z">
        <w:r>
          <w:rPr>
            <w:color w:val="000000"/>
          </w:rPr>
          <w:t>Közösen ünnepelhetjük a Zöld ünnepeket.</w:t>
        </w:r>
      </w:ins>
    </w:p>
    <w:p>
      <w:pPr>
        <w:pStyle w:val="Felsorols2"/>
        <w:numPr>
          <w:ilvl w:val="0"/>
          <w:numId w:val="143"/>
        </w:numPr>
        <w:tabs>
          <w:tab w:val="clear" w:pos="709"/>
        </w:tabs>
        <w:spacing w:before="0" w:after="0"/>
        <w:ind w:left="714" w:hanging="357"/>
        <w:rPr>
          <w:color w:val="000000"/>
          <w:del w:id="3255" w:author="Györgyi" w:date="2017-06-28T21:49:00Z"/>
        </w:rPr>
      </w:pPr>
      <w:ins w:id="3254" w:author="user" w:date="2013-04-29T00:05:00Z">
        <w:r>
          <w:rPr>
            <w:color w:val="000000"/>
          </w:rPr>
          <w:t>Külső partnerek körének kiterjesztése az együttműködésre.</w:t>
        </w:r>
      </w:ins>
    </w:p>
    <w:p>
      <w:pPr>
        <w:pStyle w:val="Felsorols2"/>
        <w:widowControl/>
        <w:numPr>
          <w:ilvl w:val="0"/>
          <w:numId w:val="143"/>
        </w:numPr>
        <w:tabs>
          <w:tab w:val="clear" w:pos="709"/>
        </w:tabs>
        <w:suppressAutoHyphens w:val="true"/>
        <w:bidi w:val="0"/>
        <w:spacing w:before="0" w:after="0"/>
        <w:ind w:left="714" w:hanging="357"/>
        <w:jc w:val="both"/>
        <w:rPr>
          <w:color w:val="000000"/>
          <w:ins w:id="3257" w:author="user" w:date="2013-04-29T00:05:00Z"/>
        </w:rPr>
      </w:pPr>
      <w:ins w:id="3256" w:author="user" w:date="2013-04-29T00:05:00Z">
        <w:r>
          <w:rPr>
            <w:color w:val="000000"/>
          </w:rPr>
        </w:r>
      </w:ins>
    </w:p>
    <w:p>
      <w:pPr>
        <w:pStyle w:val="Normal"/>
        <w:spacing w:before="0" w:after="0"/>
        <w:jc w:val="both"/>
        <w:rPr>
          <w:b/>
          <w:b/>
          <w:color w:val="000000"/>
          <w:ins w:id="3259" w:author="Hawer" w:date="2018-08-20T15:40:00Z"/>
        </w:rPr>
      </w:pPr>
      <w:ins w:id="3258" w:author="Hawer" w:date="2018-08-20T15:40:00Z">
        <w:r>
          <w:rPr>
            <w:b/>
            <w:color w:val="000000"/>
          </w:rPr>
        </w:r>
      </w:ins>
    </w:p>
    <w:p>
      <w:pPr>
        <w:pStyle w:val="Normal"/>
        <w:spacing w:before="0" w:after="0"/>
        <w:jc w:val="both"/>
        <w:rPr>
          <w:b/>
          <w:b/>
          <w:i w:val="false"/>
          <w:i w:val="false"/>
          <w:ins w:id="3263" w:author="user" w:date="2013-04-29T00:05:00Z"/>
        </w:rPr>
      </w:pPr>
      <w:ins w:id="3260" w:author="user" w:date="2013-04-29T00:05:00Z">
        <w:r>
          <w:rPr>
            <w:b/>
          </w:rPr>
          <w:t>A természetvédelem sz</w:t>
        </w:r>
      </w:ins>
      <w:ins w:id="3261" w:author="user" w:date="2013-04-29T00:10:00Z">
        <w:r>
          <w:rPr>
            <w:b/>
          </w:rPr>
          <w:t>abályai és szokásalakítás</w:t>
        </w:r>
      </w:ins>
      <w:ins w:id="3262" w:author="user" w:date="2013-04-29T00:05:00Z">
        <w:r>
          <w:rPr>
            <w:b/>
            <w:i w:val="false"/>
            <w:color w:val="000000"/>
          </w:rPr>
          <w:t>:</w:t>
        </w:r>
      </w:ins>
    </w:p>
    <w:p>
      <w:pPr>
        <w:pStyle w:val="Normal"/>
        <w:spacing w:before="0" w:after="0"/>
        <w:jc w:val="both"/>
        <w:rPr>
          <w:b/>
          <w:b/>
          <w:i w:val="false"/>
          <w:i w:val="false"/>
          <w:ins w:id="3265" w:author="user" w:date="2013-04-29T00:05:00Z"/>
        </w:rPr>
      </w:pPr>
      <w:ins w:id="3264" w:author="user" w:date="2013-04-29T00:05:00Z">
        <w:r>
          <w:rPr>
            <w:b/>
            <w:i w:val="false"/>
          </w:rPr>
        </w:r>
      </w:ins>
    </w:p>
    <w:p>
      <w:pPr>
        <w:pStyle w:val="Normal"/>
        <w:numPr>
          <w:ilvl w:val="0"/>
          <w:numId w:val="226"/>
        </w:numPr>
        <w:spacing w:before="0" w:after="0"/>
        <w:jc w:val="both"/>
        <w:rPr>
          <w:ins w:id="3267" w:author="user" w:date="2013-04-29T00:05:00Z"/>
        </w:rPr>
      </w:pPr>
      <w:ins w:id="3266" w:author="user" w:date="2013-04-29T00:05:00Z">
        <w:r>
          <w:rPr/>
          <w:t>Ne szemetelj!</w:t>
        </w:r>
      </w:ins>
    </w:p>
    <w:p>
      <w:pPr>
        <w:pStyle w:val="Normal"/>
        <w:numPr>
          <w:ilvl w:val="0"/>
          <w:numId w:val="226"/>
        </w:numPr>
        <w:spacing w:before="0" w:after="0"/>
        <w:jc w:val="both"/>
        <w:rPr>
          <w:ins w:id="3269" w:author="user" w:date="2013-04-29T00:05:00Z"/>
        </w:rPr>
      </w:pPr>
      <w:ins w:id="3268" w:author="user" w:date="2013-04-29T00:05:00Z">
        <w:r>
          <w:rPr/>
          <w:t>Ne zavard a természet élőlényeinek nyugalmát!</w:t>
        </w:r>
      </w:ins>
    </w:p>
    <w:p>
      <w:pPr>
        <w:pStyle w:val="Normal"/>
        <w:numPr>
          <w:ilvl w:val="0"/>
          <w:numId w:val="226"/>
        </w:numPr>
        <w:spacing w:before="0" w:after="0"/>
        <w:jc w:val="both"/>
        <w:rPr>
          <w:ins w:id="3271" w:author="user" w:date="2013-04-29T00:05:00Z"/>
        </w:rPr>
      </w:pPr>
      <w:ins w:id="3270" w:author="user" w:date="2013-04-29T00:05:00Z">
        <w:r>
          <w:rPr/>
          <w:t>Ne törd le a növényeket, csak azt gyűjtsd, ami már leesett!</w:t>
        </w:r>
      </w:ins>
    </w:p>
    <w:p>
      <w:pPr>
        <w:pStyle w:val="Normal"/>
        <w:numPr>
          <w:ilvl w:val="0"/>
          <w:numId w:val="2"/>
        </w:numPr>
        <w:spacing w:before="0" w:after="0"/>
        <w:jc w:val="both"/>
        <w:rPr>
          <w:del w:id="3273" w:author="Györgyi" w:date="2017-06-28T21:50:00Z"/>
        </w:rPr>
      </w:pPr>
      <w:ins w:id="3272" w:author="user" w:date="2013-04-29T00:05:00Z">
        <w:r>
          <w:rPr/>
          <w:t>Ne bántsd az állatokat!</w:t>
        </w:r>
      </w:ins>
    </w:p>
    <w:p>
      <w:pPr>
        <w:pStyle w:val="Normal"/>
        <w:widowControl/>
        <w:numPr>
          <w:ilvl w:val="0"/>
          <w:numId w:val="2"/>
        </w:numPr>
        <w:bidi w:val="0"/>
        <w:spacing w:before="0" w:after="0"/>
        <w:jc w:val="both"/>
        <w:rPr>
          <w:ins w:id="3275" w:author="Györgyi" w:date="2017-06-28T21:50:00Z"/>
        </w:rPr>
      </w:pPr>
      <w:ins w:id="3274" w:author="Györgyi" w:date="2017-06-28T21:50:00Z">
        <w:r>
          <w:rPr/>
        </w:r>
      </w:ins>
    </w:p>
    <w:p>
      <w:pPr>
        <w:pStyle w:val="Normal"/>
        <w:numPr>
          <w:ilvl w:val="0"/>
          <w:numId w:val="0"/>
        </w:numPr>
        <w:spacing w:before="0" w:after="0"/>
        <w:ind w:left="0" w:hanging="0"/>
        <w:jc w:val="both"/>
        <w:rPr>
          <w:ins w:id="3277" w:author="user" w:date="2013-04-29T00:05:00Z"/>
        </w:rPr>
      </w:pPr>
      <w:ins w:id="3276" w:author="user" w:date="2013-04-29T00:05:00Z">
        <w:r>
          <w:rPr/>
        </w:r>
      </w:ins>
      <w:r>
        <w:br w:type="page"/>
      </w:r>
    </w:p>
    <w:p>
      <w:pPr>
        <w:pStyle w:val="Normal"/>
        <w:spacing w:before="0" w:after="0"/>
        <w:ind w:left="0" w:hanging="0"/>
        <w:jc w:val="both"/>
        <w:rPr>
          <w:b/>
          <w:b/>
          <w:ins w:id="3279" w:author="user" w:date="2013-04-29T00:05:00Z"/>
        </w:rPr>
      </w:pPr>
      <w:ins w:id="3278" w:author="user" w:date="2013-04-29T00:10:00Z">
        <w:r>
          <w:rPr>
            <w:b/>
          </w:rPr>
          <w:t>Az óvodapedagógus feladata</w:t>
        </w:r>
      </w:ins>
    </w:p>
    <w:p>
      <w:pPr>
        <w:pStyle w:val="Felsorols2"/>
        <w:numPr>
          <w:ilvl w:val="0"/>
          <w:numId w:val="215"/>
        </w:numPr>
        <w:tabs>
          <w:tab w:val="clear" w:pos="709"/>
        </w:tabs>
        <w:spacing w:before="0" w:after="0"/>
        <w:ind w:left="357" w:hanging="357"/>
        <w:rPr>
          <w:color w:val="000000"/>
          <w:ins w:id="3281" w:author="user" w:date="2013-04-29T00:14:00Z"/>
        </w:rPr>
      </w:pPr>
      <w:ins w:id="3280" w:author="user" w:date="2013-04-29T00:11:00Z">
        <w:r>
          <w:rPr>
            <w:color w:val="000000"/>
          </w:rPr>
          <w:t>Környezettudatos magatartás alakítása modellértékű viselkedéssel, környezet tisztelete iránti megnyilvánulásokkal.</w:t>
        </w:r>
      </w:ins>
    </w:p>
    <w:p>
      <w:pPr>
        <w:pStyle w:val="Felsorols2"/>
        <w:numPr>
          <w:ilvl w:val="0"/>
          <w:numId w:val="215"/>
        </w:numPr>
        <w:tabs>
          <w:tab w:val="clear" w:pos="709"/>
        </w:tabs>
        <w:spacing w:before="0" w:after="0"/>
        <w:ind w:left="357" w:hanging="357"/>
        <w:rPr>
          <w:color w:val="000000"/>
          <w:ins w:id="3283" w:author="user" w:date="2013-04-29T00:14:00Z"/>
        </w:rPr>
      </w:pPr>
      <w:ins w:id="3282" w:author="user" w:date="2013-04-29T00:14:00Z">
        <w:r>
          <w:rPr>
            <w:color w:val="000000"/>
          </w:rPr>
          <w:t>Törekedjék a természet szépségének megláttatására, alapozza meg a természet iránti vonzódásukat.</w:t>
        </w:r>
      </w:ins>
    </w:p>
    <w:p>
      <w:pPr>
        <w:pStyle w:val="Felsorols2"/>
        <w:numPr>
          <w:ilvl w:val="0"/>
          <w:numId w:val="215"/>
        </w:numPr>
        <w:tabs>
          <w:tab w:val="clear" w:pos="709"/>
        </w:tabs>
        <w:spacing w:before="0" w:after="0"/>
        <w:ind w:left="357" w:hanging="357"/>
        <w:rPr>
          <w:color w:val="000000"/>
          <w:ins w:id="3285" w:author="user" w:date="2013-04-29T00:11:00Z"/>
        </w:rPr>
      </w:pPr>
      <w:ins w:id="3284" w:author="user" w:date="2013-04-29T00:14:00Z">
        <w:r>
          <w:rPr>
            <w:color w:val="000000"/>
          </w:rPr>
          <w:t>A természet épített értékeinek felismertetése lakóhelyi és tágabb környezetben, védelmük tudatosítása</w:t>
        </w:r>
      </w:ins>
    </w:p>
    <w:p>
      <w:pPr>
        <w:pStyle w:val="Normal"/>
        <w:numPr>
          <w:ilvl w:val="0"/>
          <w:numId w:val="220"/>
        </w:numPr>
        <w:spacing w:before="0" w:after="0"/>
        <w:ind w:left="357" w:hanging="357"/>
        <w:jc w:val="both"/>
        <w:rPr>
          <w:ins w:id="3287" w:author="user" w:date="2013-04-29T00:05:00Z"/>
        </w:rPr>
      </w:pPr>
      <w:ins w:id="3286" w:author="user" w:date="2013-04-29T00:05:00Z">
        <w:r>
          <w:rPr/>
          <w:t>Hívja fel az óvónő a gyermekek figyelmét a környezetszennyezés káros hatásaira!</w:t>
        </w:r>
      </w:ins>
    </w:p>
    <w:p>
      <w:pPr>
        <w:pStyle w:val="Normal"/>
        <w:numPr>
          <w:ilvl w:val="0"/>
          <w:numId w:val="220"/>
        </w:numPr>
        <w:spacing w:before="0" w:after="0"/>
        <w:ind w:left="357" w:hanging="357"/>
        <w:jc w:val="both"/>
        <w:rPr>
          <w:ins w:id="3289" w:author="user" w:date="2013-04-29T00:13:00Z"/>
        </w:rPr>
      </w:pPr>
      <w:ins w:id="3288" w:author="user" w:date="2013-04-29T00:05:00Z">
        <w:r>
          <w:rPr/>
          <w:t>Törekedjen az óvónő, hogy a kirándulások maradandó élményt nyújtsanak gyermekeknek.</w:t>
        </w:r>
      </w:ins>
    </w:p>
    <w:p>
      <w:pPr>
        <w:pStyle w:val="Felsorols2"/>
        <w:numPr>
          <w:ilvl w:val="0"/>
          <w:numId w:val="73"/>
        </w:numPr>
        <w:tabs>
          <w:tab w:val="clear" w:pos="709"/>
        </w:tabs>
        <w:spacing w:before="0" w:after="0"/>
        <w:ind w:left="357" w:hanging="357"/>
        <w:rPr>
          <w:color w:val="000000"/>
          <w:ins w:id="3292" w:author="user" w:date="2013-04-29T00:13:00Z"/>
        </w:rPr>
      </w:pPr>
      <w:ins w:id="3290" w:author="user" w:date="2013-04-29T00:13:00Z">
        <w:r>
          <w:rPr>
            <w:color w:val="000000"/>
          </w:rPr>
          <w:t>Biztosítsa a gyermeknek a körülvevő világ megismerésében a közvetlen megfigyelést és tapasztalatszerzést, az összefüggések megláttatását, sokszínű tevékenységen, kooperatív együttműködésen keresztül, amelynek alapja a játék</w:t>
        </w:r>
      </w:ins>
      <w:ins w:id="3291" w:author="Györgyi" w:date="2017-05-31T20:26:00Z">
        <w:r>
          <w:rPr>
            <w:color w:val="000000"/>
          </w:rPr>
          <w:t>.</w:t>
        </w:r>
      </w:ins>
    </w:p>
    <w:p>
      <w:pPr>
        <w:pStyle w:val="Normal"/>
        <w:numPr>
          <w:ilvl w:val="0"/>
          <w:numId w:val="220"/>
        </w:numPr>
        <w:spacing w:before="0" w:after="0"/>
        <w:ind w:left="357" w:hanging="357"/>
        <w:jc w:val="both"/>
        <w:rPr>
          <w:ins w:id="3297" w:author="user" w:date="2013-04-29T00:19:00Z"/>
        </w:rPr>
      </w:pPr>
      <w:ins w:id="3293" w:author="user" w:date="2013-04-29T00:16:00Z">
        <w:r>
          <w:rPr/>
          <w:t xml:space="preserve"> </w:t>
        </w:r>
      </w:ins>
      <w:ins w:id="3294" w:author="user" w:date="2013-04-29T00:18:00Z">
        <w:r>
          <w:rPr/>
          <w:t>A</w:t>
        </w:r>
      </w:ins>
      <w:ins w:id="3295" w:author="user" w:date="2013-04-29T00:15:00Z">
        <w:r>
          <w:rPr/>
          <w:t xml:space="preserve"> gyermekek világhoz való</w:t>
        </w:r>
      </w:ins>
      <w:ins w:id="3296" w:author="user" w:date="2013-04-29T00:17:00Z">
        <w:r>
          <w:rPr/>
          <w:t xml:space="preserve"> viszonyulásával fejlessze a megtermelt értékek, élelmiszerek megbecsülését tiszteletben tartását, ismertesse meg azok előállításával</w:t>
        </w:r>
      </w:ins>
    </w:p>
    <w:p>
      <w:pPr>
        <w:pStyle w:val="Normal"/>
        <w:numPr>
          <w:ilvl w:val="0"/>
          <w:numId w:val="220"/>
        </w:numPr>
        <w:spacing w:before="0" w:after="0"/>
        <w:ind w:left="357" w:hanging="357"/>
        <w:jc w:val="both"/>
        <w:rPr>
          <w:ins w:id="3306" w:author="user" w:date="2013-04-29T00:05:00Z"/>
        </w:rPr>
      </w:pPr>
      <w:ins w:id="3298" w:author="user" w:date="2013-04-29T00:19:00Z">
        <w:r>
          <w:rPr/>
          <w:t>Ismerkedtesse meg a gyermekeket a pazarlás</w:t>
        </w:r>
      </w:ins>
      <w:ins w:id="3299" w:author="user" w:date="2013-04-29T00:21:00Z">
        <w:r>
          <w:rPr/>
          <w:t>, a légszennyezés</w:t>
        </w:r>
      </w:ins>
      <w:ins w:id="3300" w:author="user" w:date="2013-04-29T00:19:00Z">
        <w:r>
          <w:rPr/>
          <w:t xml:space="preserve"> következményeivel: víz, áram</w:t>
        </w:r>
      </w:ins>
      <w:ins w:id="3301" w:author="user" w:date="2013-04-29T00:21:00Z">
        <w:r>
          <w:rPr/>
          <w:t xml:space="preserve">, </w:t>
        </w:r>
      </w:ins>
      <w:ins w:id="3302" w:author="user" w:date="2013-04-29T00:21:00Z">
        <w:del w:id="3303" w:author="admin" w:date="2020-03-28T18:32:00Z">
          <w:r>
            <w:rPr/>
            <w:delText>szmog….</w:delText>
          </w:r>
        </w:del>
      </w:ins>
      <w:ins w:id="3304" w:author="admin" w:date="2020-03-28T18:32:00Z">
        <w:r>
          <w:rPr/>
          <w:t>szmog…</w:t>
        </w:r>
      </w:ins>
      <w:ins w:id="3305" w:author="user" w:date="2013-04-29T00:21:00Z">
        <w:r>
          <w:rPr/>
          <w:t>.</w:t>
        </w:r>
      </w:ins>
    </w:p>
    <w:p>
      <w:pPr>
        <w:pStyle w:val="Normal"/>
        <w:numPr>
          <w:ilvl w:val="0"/>
          <w:numId w:val="220"/>
        </w:numPr>
        <w:spacing w:before="0" w:after="0"/>
        <w:ind w:left="357" w:hanging="357"/>
        <w:jc w:val="both"/>
        <w:rPr>
          <w:ins w:id="3308" w:author="user" w:date="2013-04-29T00:05:00Z"/>
        </w:rPr>
      </w:pPr>
      <w:ins w:id="3307" w:author="user" w:date="2013-04-29T00:05:00Z">
        <w:r>
          <w:rPr/>
          <w:t>A környezetvédelem jeles zöld napjait /Állatok, Víz, Föld, Madarak és fák napja, Környezetvédelmi Világnap/ az óvónő érdekes programok szervezésével tegye emlékezetessé, ezekbe vonja be a szülőket is.</w:t>
        </w:r>
      </w:ins>
    </w:p>
    <w:p>
      <w:pPr>
        <w:pStyle w:val="Normal"/>
        <w:spacing w:before="0" w:after="0"/>
        <w:jc w:val="both"/>
        <w:rPr>
          <w:ins w:id="3310" w:author="user" w:date="2013-04-29T00:05:00Z"/>
        </w:rPr>
      </w:pPr>
      <w:ins w:id="3309" w:author="user" w:date="2013-04-29T00:05:00Z">
        <w:r>
          <w:rPr/>
        </w:r>
      </w:ins>
    </w:p>
    <w:p>
      <w:pPr>
        <w:pStyle w:val="Normal"/>
        <w:tabs>
          <w:tab w:val="clear" w:pos="709"/>
          <w:tab w:val="left" w:pos="4305" w:leader="none"/>
          <w:tab w:val="center" w:pos="4536" w:leader="none"/>
        </w:tabs>
        <w:spacing w:before="0" w:after="0"/>
        <w:jc w:val="both"/>
        <w:rPr>
          <w:del w:id="3312" w:author="user" w:date="2013-04-30T22:52:00Z"/>
        </w:rPr>
      </w:pPr>
      <w:del w:id="3311" w:author="user" w:date="2013-04-30T22:52:00Z">
        <w:r>
          <w:rPr/>
        </w:r>
      </w:del>
    </w:p>
    <w:p>
      <w:pPr>
        <w:pStyle w:val="Normal"/>
        <w:tabs>
          <w:tab w:val="clear" w:pos="709"/>
          <w:tab w:val="left" w:pos="4305" w:leader="none"/>
          <w:tab w:val="center" w:pos="4536" w:leader="none"/>
        </w:tabs>
        <w:spacing w:before="0" w:after="0"/>
        <w:jc w:val="both"/>
        <w:rPr>
          <w:b/>
          <w:b/>
        </w:rPr>
      </w:pPr>
      <w:r>
        <w:rPr>
          <w:b/>
        </w:rPr>
        <w:t>A fejlődés várható jellemzői óvodáskor végén:</w:t>
      </w:r>
    </w:p>
    <w:p>
      <w:pPr>
        <w:pStyle w:val="Normal"/>
        <w:tabs>
          <w:tab w:val="clear" w:pos="709"/>
          <w:tab w:val="left" w:pos="4305" w:leader="none"/>
          <w:tab w:val="center" w:pos="4536" w:leader="none"/>
        </w:tabs>
        <w:spacing w:before="0" w:after="0"/>
        <w:jc w:val="both"/>
        <w:rPr>
          <w:b/>
          <w:b/>
        </w:rPr>
      </w:pPr>
      <w:r>
        <w:rPr>
          <w:b/>
        </w:rPr>
      </w:r>
    </w:p>
    <w:p>
      <w:pPr>
        <w:pStyle w:val="Normal"/>
        <w:numPr>
          <w:ilvl w:val="0"/>
          <w:numId w:val="90"/>
        </w:numPr>
        <w:tabs>
          <w:tab w:val="clear" w:pos="709"/>
        </w:tabs>
        <w:spacing w:before="0" w:after="0"/>
        <w:jc w:val="both"/>
        <w:rPr/>
      </w:pPr>
      <w:r>
        <w:rPr/>
        <w:t xml:space="preserve">A gyerekek önmaguk és környezetük tisztaságát, rendjét, esztétikáját fontosnak </w:t>
        <w:tab/>
        <w:t>tartják, maguk is hozzájárulnak ennek létrehozásához.</w:t>
      </w:r>
    </w:p>
    <w:p>
      <w:pPr>
        <w:pStyle w:val="Normal"/>
        <w:numPr>
          <w:ilvl w:val="0"/>
          <w:numId w:val="90"/>
        </w:numPr>
        <w:tabs>
          <w:tab w:val="clear" w:pos="709"/>
        </w:tabs>
        <w:spacing w:before="0" w:after="0"/>
        <w:jc w:val="both"/>
        <w:rPr/>
      </w:pPr>
      <w:r>
        <w:rPr/>
        <w:t xml:space="preserve">Testi szükségleteiket kulturált módon, önállóan, szükség esetén késleltetve is ki tudják </w:t>
        <w:tab/>
        <w:t>elégíteni.</w:t>
      </w:r>
    </w:p>
    <w:p>
      <w:pPr>
        <w:pStyle w:val="Normal"/>
        <w:numPr>
          <w:ilvl w:val="0"/>
          <w:numId w:val="90"/>
        </w:numPr>
        <w:tabs>
          <w:tab w:val="clear" w:pos="709"/>
        </w:tabs>
        <w:spacing w:before="0" w:after="0"/>
        <w:jc w:val="both"/>
        <w:rPr/>
      </w:pPr>
      <w:r>
        <w:rPr/>
        <w:t>Szeretnek mozogni, gyalogolni, kirándulni</w:t>
      </w:r>
      <w:ins w:id="3313" w:author="user" w:date="2013-04-29T23:05:00Z">
        <w:r>
          <w:rPr/>
          <w:t>, kedvenc játékaikat maguk is képesek megszervezni</w:t>
        </w:r>
      </w:ins>
      <w:del w:id="3314" w:author="user" w:date="2013-04-29T23:05:00Z">
        <w:r>
          <w:rPr/>
          <w:delText>.</w:delText>
        </w:r>
      </w:del>
    </w:p>
    <w:p>
      <w:pPr>
        <w:pStyle w:val="Normal"/>
        <w:numPr>
          <w:ilvl w:val="0"/>
          <w:numId w:val="90"/>
        </w:numPr>
        <w:tabs>
          <w:tab w:val="clear" w:pos="709"/>
        </w:tabs>
        <w:spacing w:before="0" w:after="0"/>
        <w:jc w:val="both"/>
        <w:rPr/>
      </w:pPr>
      <w:r>
        <w:rPr/>
        <w:t>Nyugodtan, kiegyensúlyozottan tevékenykednek.</w:t>
      </w:r>
    </w:p>
    <w:p>
      <w:pPr>
        <w:pStyle w:val="Normal"/>
        <w:numPr>
          <w:ilvl w:val="0"/>
          <w:numId w:val="90"/>
        </w:numPr>
        <w:tabs>
          <w:tab w:val="clear" w:pos="709"/>
        </w:tabs>
        <w:spacing w:before="0" w:after="0"/>
        <w:jc w:val="both"/>
        <w:rPr/>
      </w:pPr>
      <w:r>
        <w:rPr/>
        <w:t>Az egészséges táplálkozást helyezik előtérbe</w:t>
      </w:r>
      <w:ins w:id="3315" w:author="user" w:date="2013-04-29T23:02:00Z">
        <w:r>
          <w:rPr/>
          <w:t xml:space="preserve">? </w:t>
        </w:r>
      </w:ins>
      <w:ins w:id="3316" w:author="user" w:date="2013-04-29T23:02:00Z">
        <w:r>
          <w:rPr>
            <w:color w:val="000000"/>
          </w:rPr>
          <w:t>ezt alapozzuk meg, de még nem képesek ezt önállóan gyakorolni</w:t>
        </w:r>
      </w:ins>
      <w:del w:id="3317" w:author="user" w:date="2013-04-29T23:02:00Z">
        <w:r>
          <w:rPr/>
          <w:delText>.</w:delText>
        </w:r>
      </w:del>
    </w:p>
    <w:p>
      <w:pPr>
        <w:pStyle w:val="Normal"/>
        <w:numPr>
          <w:ilvl w:val="0"/>
          <w:numId w:val="184"/>
        </w:numPr>
        <w:tabs>
          <w:tab w:val="clear" w:pos="709"/>
        </w:tabs>
        <w:spacing w:before="0" w:after="0"/>
        <w:ind w:left="714" w:hanging="357"/>
        <w:jc w:val="both"/>
        <w:rPr>
          <w:ins w:id="3318" w:author="user" w:date="2013-04-29T23:03:00Z"/>
        </w:rPr>
      </w:pPr>
      <w:r>
        <w:rPr/>
        <w:t>A szokások végrehajtásához szükséges minden eszköz önálló használatára képesek.</w:t>
      </w:r>
    </w:p>
    <w:p>
      <w:pPr>
        <w:pStyle w:val="Felsorols2"/>
        <w:numPr>
          <w:ilvl w:val="0"/>
          <w:numId w:val="184"/>
        </w:numPr>
        <w:tabs>
          <w:tab w:val="clear" w:pos="709"/>
        </w:tabs>
        <w:spacing w:before="0" w:after="0"/>
        <w:ind w:left="714" w:hanging="357"/>
        <w:rPr>
          <w:ins w:id="3320" w:author="user" w:date="2013-04-29T23:03:00Z"/>
        </w:rPr>
      </w:pPr>
      <w:ins w:id="3319" w:author="user" w:date="2013-04-29T23:03:00Z">
        <w:r>
          <w:rPr>
            <w:color w:val="000000"/>
          </w:rPr>
          <w:t>Ismereteik vannak az élelmiszerek fogyasztásának, felhasználásának szabályairól.</w:t>
        </w:r>
      </w:ins>
    </w:p>
    <w:p>
      <w:pPr>
        <w:pStyle w:val="Felsorols2"/>
        <w:tabs>
          <w:tab w:val="clear" w:pos="709"/>
        </w:tabs>
        <w:spacing w:before="0" w:after="0"/>
        <w:ind w:left="0" w:hanging="0"/>
        <w:jc w:val="both"/>
        <w:rPr>
          <w:del w:id="3323" w:author="user" w:date="2013-04-29T23:04:00Z"/>
        </w:rPr>
      </w:pPr>
      <w:ins w:id="3321" w:author="user" w:date="2013-04-29T23:03:00Z">
        <w:r>
          <w:rPr/>
          <w:t>Környezetükben a természetes és épített környezetet védik, kialakulóban van a felelős környezettudatos magatartás.</w:t>
        </w:r>
      </w:ins>
      <w:ins w:id="3322" w:author="Györgyi" w:date="2017-05-31T20:28:00Z">
        <w:r>
          <w:rPr/>
          <w:t xml:space="preserve"> </w:t>
        </w:r>
      </w:ins>
    </w:p>
    <w:p>
      <w:pPr>
        <w:pStyle w:val="Felsorols2"/>
        <w:widowControl/>
        <w:numPr>
          <w:ilvl w:val="0"/>
          <w:numId w:val="0"/>
        </w:numPr>
        <w:tabs>
          <w:tab w:val="clear" w:pos="709"/>
        </w:tabs>
        <w:bidi w:val="0"/>
        <w:spacing w:before="0" w:after="0"/>
        <w:ind w:left="0" w:hanging="0"/>
        <w:jc w:val="both"/>
        <w:rPr>
          <w:ins w:id="3324" w:author="user" w:date="2013-04-29T23:04:00Z"/>
        </w:rPr>
      </w:pPr>
      <w:r>
        <w:rPr/>
        <w:t>A szokások természetessé válnak számukra.</w:t>
      </w:r>
    </w:p>
    <w:p>
      <w:pPr>
        <w:pStyle w:val="Felsorols2"/>
        <w:numPr>
          <w:ilvl w:val="0"/>
          <w:numId w:val="184"/>
        </w:numPr>
        <w:tabs>
          <w:tab w:val="clear" w:pos="709"/>
        </w:tabs>
        <w:spacing w:before="0" w:after="0"/>
        <w:ind w:left="714" w:hanging="357"/>
        <w:rPr>
          <w:color w:val="000000"/>
          <w:ins w:id="3326" w:author="user" w:date="2013-04-29T23:04:00Z"/>
        </w:rPr>
      </w:pPr>
      <w:ins w:id="3325" w:author="user" w:date="2013-04-29T23:04:00Z">
        <w:r>
          <w:rPr>
            <w:color w:val="000000"/>
          </w:rPr>
          <w:t>Ismerik a természeti elemek szennyezésének, rombolásának a következményeit.</w:t>
        </w:r>
      </w:ins>
    </w:p>
    <w:p>
      <w:pPr>
        <w:pStyle w:val="Heading2"/>
        <w:tabs>
          <w:tab w:val="clear" w:pos="709"/>
          <w:tab w:val="left" w:pos="8625" w:leader="none"/>
          <w:tab w:val="center" w:pos="8856" w:leader="none"/>
        </w:tabs>
        <w:jc w:val="both"/>
        <w:rPr>
          <w:color w:val="000000"/>
          <w:del w:id="3328" w:author="Györgyi" w:date="2017-06-28T21:54:00Z"/>
        </w:rPr>
      </w:pPr>
      <w:del w:id="3327" w:author="Györgyi" w:date="2017-06-28T21:54:00Z">
        <w:r>
          <w:rPr>
            <w:color w:val="000000"/>
          </w:rPr>
        </w:r>
      </w:del>
    </w:p>
    <w:p>
      <w:pPr>
        <w:pStyle w:val="Heading2"/>
        <w:tabs>
          <w:tab w:val="clear" w:pos="709"/>
          <w:tab w:val="left" w:pos="4305" w:leader="none"/>
          <w:tab w:val="center" w:pos="4536" w:leader="none"/>
        </w:tabs>
        <w:jc w:val="both"/>
        <w:rPr>
          <w:del w:id="3330" w:author="Györgyi" w:date="2017-06-28T21:54:00Z"/>
        </w:rPr>
      </w:pPr>
      <w:del w:id="3329" w:author="Györgyi" w:date="2017-06-28T21:54:00Z">
        <w:r>
          <w:rPr/>
        </w:r>
      </w:del>
    </w:p>
    <w:p>
      <w:pPr>
        <w:pStyle w:val="Heading2"/>
        <w:tabs>
          <w:tab w:val="clear" w:pos="709"/>
          <w:tab w:val="left" w:pos="4305" w:leader="none"/>
          <w:tab w:val="center" w:pos="4536" w:leader="none"/>
        </w:tabs>
        <w:jc w:val="both"/>
        <w:rPr>
          <w:del w:id="3332" w:author="Hawer" w:date="2018-08-20T15:43:00Z"/>
        </w:rPr>
      </w:pPr>
      <w:del w:id="3331" w:author="Hawer" w:date="2018-08-20T15:43:00Z">
        <w:r>
          <w:rPr/>
        </w:r>
      </w:del>
    </w:p>
    <w:p>
      <w:pPr>
        <w:pStyle w:val="Heading2"/>
        <w:rPr>
          <w:strike w:val="false"/>
          <w:dstrike w:val="false"/>
          <w:del w:id="3335" w:author="Györgyi" w:date="2017-05-31T20:28:00Z"/>
        </w:rPr>
      </w:pPr>
      <w:ins w:id="3333" w:author="Hawer" w:date="2018-08-20T15:43:00Z">
        <w:bookmarkStart w:id="29" w:name="__RefHeading___Toc156123488"/>
        <w:r>
          <w:rPr/>
          <w:t>4.5.</w:t>
        </w:r>
      </w:ins>
      <w:del w:id="3334" w:author="Györgyi" w:date="2017-05-31T20:28:00Z">
        <w:bookmarkEnd w:id="29"/>
        <w:r>
          <w:rPr/>
          <w:delText>2. 5. 2. Az érzelmi nevelés és szocializáció</w:delText>
        </w:r>
      </w:del>
    </w:p>
    <w:p>
      <w:pPr>
        <w:pStyle w:val="Heading2"/>
        <w:keepNext w:val="true"/>
        <w:widowControl/>
        <w:bidi w:val="0"/>
        <w:spacing w:before="240" w:after="60"/>
        <w:jc w:val="left"/>
        <w:rPr>
          <w:b/>
          <w:b/>
          <w:color w:val="000000"/>
          <w:sz w:val="28"/>
          <w:szCs w:val="28"/>
          <w:ins w:id="3341" w:author="user" w:date="2013-04-29T23:07:00Z"/>
        </w:rPr>
      </w:pPr>
      <w:ins w:id="3336" w:author="user" w:date="2013-04-29T23:07:00Z">
        <w:bookmarkStart w:id="30" w:name="__RefHeading___Toc156123489"/>
        <w:bookmarkEnd w:id="30"/>
        <w:r>
          <w:rPr>
            <w:b/>
            <w:color w:val="000000"/>
            <w:sz w:val="28"/>
            <w:szCs w:val="28"/>
          </w:rPr>
          <w:t>Az érzelmi, az erkölcsi és</w:t>
        </w:r>
      </w:ins>
      <w:ins w:id="3337" w:author="ovi" w:date="2020-03-25T14:00:00Z">
        <w:r>
          <w:rPr/>
          <w:t xml:space="preserve"> az értékorientált</w:t>
        </w:r>
      </w:ins>
      <w:ins w:id="3338" w:author="user" w:date="2013-04-29T23:07:00Z">
        <w:del w:id="3339" w:author="ovi" w:date="2020-03-25T14:00:00Z">
          <w:r>
            <w:rPr>
              <w:b/>
              <w:color w:val="000000"/>
              <w:sz w:val="28"/>
              <w:szCs w:val="28"/>
            </w:rPr>
            <w:delText xml:space="preserve"> a</w:delText>
          </w:r>
        </w:del>
      </w:ins>
      <w:ins w:id="3340" w:author="user" w:date="2013-04-29T23:07:00Z">
        <w:r>
          <w:rPr>
            <w:b/>
            <w:color w:val="000000"/>
            <w:sz w:val="28"/>
            <w:szCs w:val="28"/>
          </w:rPr>
          <w:t xml:space="preserve"> közösségi nevelés</w:t>
        </w:r>
      </w:ins>
    </w:p>
    <w:p>
      <w:pPr>
        <w:pStyle w:val="Normal"/>
        <w:tabs>
          <w:tab w:val="clear" w:pos="709"/>
          <w:tab w:val="left" w:pos="4305" w:leader="none"/>
          <w:tab w:val="center" w:pos="4536" w:leader="none"/>
        </w:tabs>
        <w:jc w:val="both"/>
        <w:rPr>
          <w:b/>
          <w:b/>
          <w:color w:val="000000"/>
          <w:sz w:val="28"/>
          <w:szCs w:val="28"/>
          <w:del w:id="3343" w:author="Hawer" w:date="2018-08-20T15:44:00Z"/>
        </w:rPr>
      </w:pPr>
      <w:del w:id="3342" w:author="Hawer" w:date="2018-08-20T15:44:00Z">
        <w:r>
          <w:rPr>
            <w:b/>
            <w:color w:val="000000"/>
            <w:sz w:val="28"/>
            <w:szCs w:val="28"/>
          </w:rPr>
        </w:r>
      </w:del>
    </w:p>
    <w:p>
      <w:pPr>
        <w:pStyle w:val="Normal"/>
        <w:tabs>
          <w:tab w:val="clear" w:pos="709"/>
        </w:tabs>
        <w:autoSpaceDE w:val="false"/>
        <w:spacing w:before="0" w:after="0"/>
        <w:jc w:val="both"/>
        <w:rPr>
          <w:b/>
          <w:b/>
          <w:color w:val="000000"/>
          <w:sz w:val="28"/>
          <w:szCs w:val="28"/>
          <w:ins w:id="3345" w:author="Hawer" w:date="2018-08-20T15:44:00Z"/>
        </w:rPr>
      </w:pPr>
      <w:ins w:id="3344" w:author="Hawer" w:date="2018-08-20T15:44:00Z">
        <w:r>
          <w:rPr>
            <w:b/>
            <w:color w:val="000000"/>
            <w:sz w:val="28"/>
            <w:szCs w:val="28"/>
          </w:rPr>
        </w:r>
      </w:ins>
    </w:p>
    <w:p>
      <w:pPr>
        <w:pStyle w:val="Normal"/>
        <w:autoSpaceDE w:val="false"/>
        <w:spacing w:before="0" w:after="0"/>
        <w:jc w:val="both"/>
        <w:rPr>
          <w:rFonts w:ascii="Times New Roman" w:hAnsi="Times New Roman" w:eastAsia="Calibri" w:cs="Times New Roman"/>
          <w:lang w:eastAsia="en-US"/>
          <w:del w:id="3356" w:author="Györgyi" w:date="2018-08-19T18:41:00Z"/>
        </w:rPr>
      </w:pPr>
      <w:ins w:id="3346" w:author="user" w:date="2013-04-29T23:07:00Z">
        <w:r>
          <w:rPr>
            <w:color w:val="000000"/>
          </w:rPr>
          <w:t xml:space="preserve">Az óvodás gyermeknél </w:t>
        </w:r>
      </w:ins>
      <w:ins w:id="3347" w:author="user" w:date="2013-04-29T23:07:00Z">
        <w:r>
          <w:rPr>
            <w:rFonts w:eastAsia="Calibri"/>
            <w:bCs/>
            <w:color w:val="000000"/>
            <w:lang w:eastAsia="en-US"/>
          </w:rPr>
          <w:t xml:space="preserve">a magatartás megnyilvánulásaiban, a tevékenységekben </w:t>
        </w:r>
      </w:ins>
      <w:ins w:id="3348" w:author="user" w:date="2013-04-29T23:07:00Z">
        <w:r>
          <w:rPr>
            <w:rFonts w:eastAsia="Calibri"/>
            <w:b/>
            <w:bCs/>
            <w:color w:val="000000"/>
            <w:lang w:eastAsia="en-US"/>
          </w:rPr>
          <w:t>meghatározó szerepet töltenek be az érzelmek.</w:t>
        </w:r>
      </w:ins>
      <w:ins w:id="3349" w:author="user" w:date="2013-04-29T23:07:00Z">
        <w:r>
          <w:rPr>
            <w:rFonts w:eastAsia="Calibri"/>
            <w:bCs/>
            <w:color w:val="000000"/>
            <w:lang w:eastAsia="en-US"/>
          </w:rPr>
          <w:t xml:space="preserve"> </w:t>
        </w:r>
      </w:ins>
      <w:ins w:id="3350" w:author="user" w:date="2013-04-29T23:07:00Z">
        <w:r>
          <w:rPr>
            <w:rFonts w:eastAsia="Calibri"/>
            <w:color w:val="000000"/>
            <w:lang w:eastAsia="en-US"/>
          </w:rPr>
          <w:t xml:space="preserve">A magasabb rendű érzelmek a gyermek tapasztalatai során alakulnak ki, ezért fejlődésében meghatározó a családban a szülők szerepe, az óvodában </w:t>
        </w:r>
      </w:ins>
      <w:ins w:id="3351" w:author="user" w:date="2013-04-29T23:07:00Z">
        <w:del w:id="3352" w:author="Györgyi" w:date="2017-09-07T22:14:00Z">
          <w:r>
            <w:rPr>
              <w:rFonts w:eastAsia="Calibri"/>
              <w:color w:val="000000"/>
              <w:lang w:eastAsia="en-US"/>
            </w:rPr>
            <w:delText>az  óvodapedagógusok</w:delText>
          </w:r>
        </w:del>
      </w:ins>
      <w:ins w:id="3353" w:author="Györgyi" w:date="2017-09-07T22:14:00Z">
        <w:r>
          <w:rPr>
            <w:rFonts w:eastAsia="Calibri"/>
            <w:lang w:eastAsia="en-US"/>
          </w:rPr>
          <w:t>az óvodapedagógusok</w:t>
        </w:r>
      </w:ins>
      <w:ins w:id="3354" w:author="user" w:date="2013-04-29T23:08:00Z">
        <w:r>
          <w:rPr>
            <w:rFonts w:eastAsia="Calibri"/>
            <w:color w:val="000000"/>
            <w:lang w:eastAsia="en-US"/>
          </w:rPr>
          <w:t xml:space="preserve"> mintája</w:t>
        </w:r>
      </w:ins>
      <w:ins w:id="3355" w:author="user" w:date="2013-04-29T23:08:00Z">
        <w:r>
          <w:rPr>
            <w:rFonts w:eastAsia="Calibri" w:cs="Times New Roman"/>
            <w:lang w:eastAsia="en-US"/>
          </w:rPr>
          <w:t>.</w:t>
        </w:r>
      </w:ins>
    </w:p>
    <w:p>
      <w:pPr>
        <w:pStyle w:val="Normal"/>
        <w:widowControl/>
        <w:autoSpaceDE w:val="false"/>
        <w:bidi w:val="0"/>
        <w:spacing w:before="0" w:after="0"/>
        <w:jc w:val="both"/>
        <w:rPr>
          <w:rFonts w:ascii="Times New Roman" w:hAnsi="Times New Roman" w:eastAsia="Calibri" w:cs="Times New Roman"/>
          <w:lang w:eastAsia="en-US"/>
        </w:rPr>
      </w:pPr>
      <w:r>
        <w:rPr>
          <w:rFonts w:eastAsia="Calibri" w:cs="Times New Roman"/>
          <w:lang w:eastAsia="en-US"/>
        </w:rPr>
      </w:r>
    </w:p>
    <w:p>
      <w:pPr>
        <w:pStyle w:val="Normal"/>
        <w:tabs>
          <w:tab w:val="clear" w:pos="709"/>
          <w:tab w:val="left" w:pos="4305" w:leader="none"/>
          <w:tab w:val="center" w:pos="4536" w:leader="none"/>
        </w:tabs>
        <w:spacing w:before="0" w:after="0"/>
        <w:jc w:val="both"/>
        <w:rPr/>
      </w:pPr>
      <w:r>
        <w:rPr>
          <w:b/>
          <w:bCs/>
        </w:rPr>
        <w:t>A nevelés célja:</w:t>
      </w:r>
      <w:r>
        <w:rPr/>
        <w:t xml:space="preserve"> kiegyensúlyozott, önbizalommal rendelkező gyermekek nevelése, azoknak a képességeknek, tulajdonságoknak a fejlődését elősegítve, amelyek alkalmassá teszik őket,</w:t>
      </w:r>
    </w:p>
    <w:p>
      <w:pPr>
        <w:pStyle w:val="Normal"/>
        <w:tabs>
          <w:tab w:val="clear" w:pos="709"/>
          <w:tab w:val="left" w:pos="4305" w:leader="none"/>
          <w:tab w:val="center" w:pos="4536" w:leader="none"/>
        </w:tabs>
        <w:spacing w:before="0" w:after="0"/>
        <w:jc w:val="both"/>
        <w:rPr>
          <w:ins w:id="3357" w:author="user" w:date="2013-04-29T23:09:00Z"/>
        </w:rPr>
      </w:pPr>
      <w:r>
        <w:rPr/>
        <w:t>hogy „én” érvényesítési törekvéseiket összehangolják a közösségi élet normáival.</w:t>
      </w:r>
    </w:p>
    <w:p>
      <w:pPr>
        <w:pStyle w:val="Normal"/>
        <w:tabs>
          <w:tab w:val="clear" w:pos="709"/>
          <w:tab w:val="left" w:pos="4305" w:leader="none"/>
          <w:tab w:val="center" w:pos="4536" w:leader="none"/>
        </w:tabs>
        <w:spacing w:lineRule="auto" w:line="240" w:before="0" w:after="0"/>
        <w:jc w:val="both"/>
        <w:rPr>
          <w:ins w:id="3389" w:author="Györgyi" w:date="2018-08-19T18:40:00Z"/>
        </w:rPr>
      </w:pPr>
      <w:ins w:id="3358" w:author="Györgyi" w:date="2018-08-19T18:40:00Z">
        <w:r>
          <w:rPr>
            <w:i w:val="false"/>
            <w:iCs/>
          </w:rPr>
          <w:t>„</w:t>
        </w:r>
      </w:ins>
      <w:ins w:id="3359" w:author="Györgyi" w:date="2018-08-19T18:40:00Z">
        <w:r>
          <w:rPr>
            <w:i w:val="false"/>
            <w:iCs/>
          </w:rPr>
          <w:t>Az</w:t>
        </w:r>
      </w:ins>
      <w:ins w:id="3360" w:author="Györgyi" w:date="2018-08-19T18:40:00Z">
        <w:del w:id="3361" w:author="Hawer" w:date="2018-08-20T15:45:00Z">
          <w:r>
            <w:rPr>
              <w:i w:val="false"/>
              <w:iCs/>
            </w:rPr>
            <w:delText> </w:delText>
          </w:r>
        </w:del>
      </w:ins>
      <w:ins w:id="3362" w:author="Györgyi" w:date="2018-08-19T18:40:00Z">
        <w:r>
          <w:rPr>
            <w:i w:val="false"/>
            <w:iCs/>
          </w:rPr>
          <w:t xml:space="preserve"> óvoda a</w:t>
        </w:r>
      </w:ins>
      <w:ins w:id="3363" w:author="Györgyi" w:date="2018-08-19T18:40:00Z">
        <w:del w:id="3364" w:author="Hawer" w:date="2018-08-20T15:45:00Z">
          <w:r>
            <w:rPr>
              <w:i w:val="false"/>
              <w:iCs/>
            </w:rPr>
            <w:delText> </w:delText>
          </w:r>
        </w:del>
      </w:ins>
      <w:ins w:id="3365" w:author="Györgyi" w:date="2018-08-19T18:40:00Z">
        <w:r>
          <w:rPr>
            <w:i w:val="false"/>
            <w:iCs/>
          </w:rPr>
          <w:t xml:space="preserve"> gyermek nyitottságára épít, és ahhoz segíti a</w:t>
        </w:r>
      </w:ins>
      <w:ins w:id="3366" w:author="Györgyi" w:date="2018-08-19T18:40:00Z">
        <w:del w:id="3367" w:author="Hawer" w:date="2018-08-20T15:45:00Z">
          <w:r>
            <w:rPr>
              <w:i w:val="false"/>
              <w:iCs/>
            </w:rPr>
            <w:delText> </w:delText>
          </w:r>
        </w:del>
      </w:ins>
      <w:ins w:id="3368" w:author="Györgyi" w:date="2018-08-19T18:40:00Z">
        <w:r>
          <w:rPr>
            <w:i w:val="false"/>
            <w:iCs/>
          </w:rPr>
          <w:t xml:space="preserve"> gyermeket, hogy megismerje szűkebb és tágabb környezetét, amely a</w:t>
        </w:r>
      </w:ins>
      <w:ins w:id="3369" w:author="Györgyi" w:date="2018-08-19T18:40:00Z">
        <w:del w:id="3370" w:author="Hawer" w:date="2018-08-20T15:45:00Z">
          <w:r>
            <w:rPr>
              <w:i w:val="false"/>
              <w:iCs/>
            </w:rPr>
            <w:delText> </w:delText>
          </w:r>
        </w:del>
      </w:ins>
      <w:ins w:id="3371" w:author="Györgyi" w:date="2018-08-19T18:40:00Z">
        <w:r>
          <w:rPr>
            <w:i w:val="false"/>
            <w:iCs/>
          </w:rPr>
          <w:t xml:space="preserve"> nemzeti identitástudat, a</w:t>
        </w:r>
      </w:ins>
      <w:ins w:id="3372" w:author="Györgyi" w:date="2018-08-19T18:40:00Z">
        <w:del w:id="3373" w:author="Hawer" w:date="2018-08-20T15:45:00Z">
          <w:r>
            <w:rPr>
              <w:i w:val="false"/>
              <w:iCs/>
            </w:rPr>
            <w:delText> </w:delText>
          </w:r>
        </w:del>
      </w:ins>
      <w:ins w:id="3374" w:author="Györgyi" w:date="2018-08-19T18:40:00Z">
        <w:r>
          <w:rPr>
            <w:i w:val="false"/>
            <w:iCs/>
          </w:rPr>
          <w:t xml:space="preserve"> keresztény kulturális értékek, a</w:t>
        </w:r>
      </w:ins>
      <w:ins w:id="3375" w:author="Györgyi" w:date="2018-08-19T18:40:00Z">
        <w:del w:id="3376" w:author="Hawer" w:date="2018-08-20T15:45:00Z">
          <w:r>
            <w:rPr>
              <w:i w:val="false"/>
              <w:iCs/>
            </w:rPr>
            <w:delText> </w:delText>
          </w:r>
        </w:del>
      </w:ins>
      <w:ins w:id="3377" w:author="Györgyi" w:date="2018-08-19T18:40:00Z">
        <w:r>
          <w:rPr>
            <w:i w:val="false"/>
            <w:iCs/>
          </w:rPr>
          <w:t xml:space="preserve"> hazaszeretet, a</w:t>
        </w:r>
      </w:ins>
      <w:ins w:id="3378" w:author="Györgyi" w:date="2018-08-19T18:40:00Z">
        <w:del w:id="3379" w:author="Hawer" w:date="2018-08-20T15:45:00Z">
          <w:r>
            <w:rPr>
              <w:i w:val="false"/>
              <w:iCs/>
            </w:rPr>
            <w:delText> </w:delText>
          </w:r>
        </w:del>
      </w:ins>
      <w:ins w:id="3380" w:author="Györgyi" w:date="2018-08-19T18:40:00Z">
        <w:r>
          <w:rPr>
            <w:i w:val="false"/>
            <w:iCs/>
          </w:rPr>
          <w:t xml:space="preserve"> szülőföldhöz és családhoz való kötődés alapja, hogy rá tudjon csodálkozni a</w:t>
        </w:r>
      </w:ins>
      <w:ins w:id="3381" w:author="Györgyi" w:date="2018-08-19T18:40:00Z">
        <w:del w:id="3382" w:author="Hawer" w:date="2018-08-20T15:45:00Z">
          <w:r>
            <w:rPr>
              <w:i w:val="false"/>
              <w:iCs/>
            </w:rPr>
            <w:delText> </w:delText>
          </w:r>
        </w:del>
      </w:ins>
      <w:ins w:id="3383" w:author="Hawer" w:date="2018-08-20T15:45:00Z">
        <w:r>
          <w:rPr>
            <w:iCs/>
          </w:rPr>
          <w:t xml:space="preserve"> </w:t>
        </w:r>
      </w:ins>
      <w:ins w:id="3384" w:author="Györgyi" w:date="2018-08-19T18:40:00Z">
        <w:r>
          <w:rPr>
            <w:i w:val="false"/>
            <w:iCs/>
          </w:rPr>
          <w:t>természetben, az</w:t>
        </w:r>
      </w:ins>
      <w:ins w:id="3385" w:author="Hawer" w:date="2018-08-20T15:45:00Z">
        <w:r>
          <w:rPr>
            <w:iCs/>
          </w:rPr>
          <w:t xml:space="preserve"> </w:t>
        </w:r>
      </w:ins>
      <w:ins w:id="3386" w:author="Györgyi" w:date="2018-08-19T18:40:00Z">
        <w:del w:id="3387" w:author="Hawer" w:date="2018-08-20T15:45:00Z">
          <w:r>
            <w:rPr>
              <w:i w:val="false"/>
              <w:iCs/>
            </w:rPr>
            <w:delText> </w:delText>
          </w:r>
        </w:del>
      </w:ins>
      <w:ins w:id="3388" w:author="Györgyi" w:date="2018-08-19T18:40:00Z">
        <w:r>
          <w:rPr>
            <w:i w:val="false"/>
            <w:iCs/>
          </w:rPr>
          <w:t>emberi környezetben megmutatkozó jóra és szépre, mindazok megbecsülésére.”</w:t>
        </w:r>
      </w:ins>
    </w:p>
    <w:p>
      <w:pPr>
        <w:pStyle w:val="Normal"/>
        <w:spacing w:before="0" w:after="0"/>
        <w:jc w:val="both"/>
        <w:rPr>
          <w:i w:val="false"/>
          <w:i w:val="false"/>
          <w:iCs/>
          <w:ins w:id="3391" w:author="Hawer" w:date="2018-08-20T15:45:00Z"/>
        </w:rPr>
      </w:pPr>
      <w:ins w:id="3390" w:author="Hawer" w:date="2018-08-20T15:45:00Z">
        <w:r>
          <w:rPr>
            <w:i w:val="false"/>
            <w:iCs/>
          </w:rPr>
        </w:r>
      </w:ins>
    </w:p>
    <w:p>
      <w:pPr>
        <w:pStyle w:val="Felsorols2"/>
        <w:tabs>
          <w:tab w:val="clear" w:pos="709"/>
        </w:tabs>
        <w:spacing w:before="0" w:after="0"/>
        <w:ind w:left="0" w:hanging="0"/>
        <w:rPr>
          <w:color w:val="000000"/>
          <w:del w:id="3393" w:author="Györgyi" w:date="2018-08-19T18:40:00Z"/>
        </w:rPr>
      </w:pPr>
      <w:del w:id="3392" w:author="Györgyi" w:date="2018-08-19T18:40:00Z">
        <w:r>
          <w:rPr>
            <w:color w:val="000000"/>
          </w:rPr>
          <w:delText>A gyermekeket körülvevő szűkebb és tágabb környezet megismertetése, a szülőföldhöz való kötődés megalapozása.</w:delText>
        </w:r>
      </w:del>
    </w:p>
    <w:p>
      <w:pPr>
        <w:pStyle w:val="Felsorols2"/>
        <w:tabs>
          <w:tab w:val="clear" w:pos="709"/>
          <w:tab w:val="left" w:pos="4305" w:leader="none"/>
          <w:tab w:val="center" w:pos="4536" w:leader="none"/>
        </w:tabs>
        <w:spacing w:before="0" w:after="0"/>
        <w:jc w:val="both"/>
        <w:rPr>
          <w:color w:val="000000"/>
          <w:del w:id="3395" w:author="user" w:date="2013-04-29T23:10:00Z"/>
        </w:rPr>
      </w:pPr>
      <w:del w:id="3394" w:author="user" w:date="2013-04-29T23:10:00Z">
        <w:r>
          <w:rPr>
            <w:color w:val="000000"/>
          </w:rPr>
        </w:r>
      </w:del>
    </w:p>
    <w:p>
      <w:pPr>
        <w:pStyle w:val="Felsorols2"/>
        <w:spacing w:before="0" w:after="0"/>
        <w:jc w:val="both"/>
        <w:rPr>
          <w:color w:val="000000"/>
          <w:ins w:id="3397" w:author="user" w:date="2013-04-29T23:15:00Z"/>
        </w:rPr>
      </w:pPr>
      <w:ins w:id="3396" w:author="user" w:date="2013-04-29T23:15:00Z">
        <w:r>
          <w:rPr>
            <w:color w:val="000000"/>
          </w:rPr>
          <w:t>Az érzelmi, az erkölcsi és a közösségi nevelés tartalma:</w:t>
        </w:r>
      </w:ins>
    </w:p>
    <w:p>
      <w:pPr>
        <w:pStyle w:val="Normal"/>
        <w:numPr>
          <w:ilvl w:val="0"/>
          <w:numId w:val="171"/>
        </w:numPr>
        <w:spacing w:before="0" w:after="0"/>
        <w:jc w:val="both"/>
        <w:rPr>
          <w:ins w:id="3399" w:author="user" w:date="2013-04-29T23:15:00Z"/>
        </w:rPr>
      </w:pPr>
      <w:ins w:id="3398" w:author="user" w:date="2013-04-29T23:15:00Z">
        <w:r>
          <w:rPr/>
          <w:t>társas kapcsolatok (gyermek-felnőtt, gyermek-gyermek között)</w:t>
        </w:r>
      </w:ins>
    </w:p>
    <w:p>
      <w:pPr>
        <w:pStyle w:val="Normal"/>
        <w:numPr>
          <w:ilvl w:val="0"/>
          <w:numId w:val="171"/>
        </w:numPr>
        <w:spacing w:before="0" w:after="0"/>
        <w:jc w:val="both"/>
        <w:rPr>
          <w:ins w:id="3401" w:author="user" w:date="2013-04-29T23:15:00Z"/>
        </w:rPr>
      </w:pPr>
      <w:ins w:id="3400" w:author="user" w:date="2013-04-29T23:15:00Z">
        <w:r>
          <w:rPr/>
          <w:t>az énkép- önismeret- önértékelés fejlesztése pozitív megerősítésekkel,</w:t>
        </w:r>
      </w:ins>
    </w:p>
    <w:p>
      <w:pPr>
        <w:pStyle w:val="Normal"/>
        <w:numPr>
          <w:ilvl w:val="0"/>
          <w:numId w:val="171"/>
        </w:numPr>
        <w:spacing w:before="0" w:after="0"/>
        <w:jc w:val="both"/>
        <w:rPr>
          <w:ins w:id="3403" w:author="user" w:date="2013-04-29T23:15:00Z"/>
        </w:rPr>
      </w:pPr>
      <w:ins w:id="3402" w:author="user" w:date="2013-04-29T23:15:00Z">
        <w:r>
          <w:rPr/>
          <w:t>társadalmi értékek, normák kialakítása (igazmondás, egymásra figyelés együttérzés, kommunikáció, egymás segítése, szokások kialakítása, empátia, udvarisság…)</w:t>
        </w:r>
      </w:ins>
    </w:p>
    <w:p>
      <w:pPr>
        <w:pStyle w:val="Normal"/>
        <w:numPr>
          <w:ilvl w:val="0"/>
          <w:numId w:val="171"/>
        </w:numPr>
        <w:spacing w:before="0" w:after="0"/>
        <w:jc w:val="both"/>
        <w:rPr>
          <w:ins w:id="3405" w:author="user" w:date="2013-04-29T23:15:00Z"/>
        </w:rPr>
      </w:pPr>
      <w:ins w:id="3404" w:author="user" w:date="2013-04-29T23:15:00Z">
        <w:r>
          <w:rPr/>
          <w:t xml:space="preserve">közösségi életre való felkészítés </w:t>
        </w:r>
      </w:ins>
    </w:p>
    <w:p>
      <w:pPr>
        <w:pStyle w:val="Normal"/>
        <w:numPr>
          <w:ilvl w:val="0"/>
          <w:numId w:val="171"/>
        </w:numPr>
        <w:spacing w:before="0" w:after="0"/>
        <w:jc w:val="both"/>
        <w:rPr>
          <w:ins w:id="3407" w:author="user" w:date="2013-04-29T23:15:00Z"/>
        </w:rPr>
      </w:pPr>
      <w:ins w:id="3406" w:author="user" w:date="2013-04-29T23:15:00Z">
        <w:r>
          <w:rPr/>
          <w:t>szociálisan hátrányos helyzetű gyermekek hátránykompenzációja</w:t>
        </w:r>
      </w:ins>
    </w:p>
    <w:p>
      <w:pPr>
        <w:pStyle w:val="Normal"/>
        <w:numPr>
          <w:ilvl w:val="0"/>
          <w:numId w:val="171"/>
        </w:numPr>
        <w:spacing w:before="0" w:after="0"/>
        <w:jc w:val="both"/>
        <w:rPr>
          <w:ins w:id="3409" w:author="user" w:date="2013-04-29T23:15:00Z"/>
        </w:rPr>
      </w:pPr>
      <w:ins w:id="3408" w:author="user" w:date="2013-04-29T23:15:00Z">
        <w:r>
          <w:rPr/>
          <w:t>a tehetséges gyermekek differenciált terhelése és fejlesztése</w:t>
        </w:r>
      </w:ins>
    </w:p>
    <w:p>
      <w:pPr>
        <w:pStyle w:val="Normal"/>
        <w:spacing w:before="0" w:after="0"/>
        <w:ind w:left="360" w:hanging="0"/>
        <w:jc w:val="both"/>
        <w:rPr>
          <w:u w:val="single"/>
          <w:ins w:id="3411" w:author="user" w:date="2013-04-29T23:15:00Z"/>
        </w:rPr>
      </w:pPr>
      <w:ins w:id="3410" w:author="user" w:date="2013-04-29T23:15:00Z">
        <w:r>
          <w:rPr>
            <w:u w:val="single"/>
          </w:rPr>
        </w:r>
      </w:ins>
    </w:p>
    <w:p>
      <w:pPr>
        <w:pStyle w:val="Normal"/>
        <w:tabs>
          <w:tab w:val="clear" w:pos="709"/>
          <w:tab w:val="left" w:pos="4305" w:leader="none"/>
          <w:tab w:val="center" w:pos="4536" w:leader="none"/>
        </w:tabs>
        <w:spacing w:before="0" w:after="0"/>
        <w:jc w:val="both"/>
        <w:rPr>
          <w:u w:val="single"/>
        </w:rPr>
      </w:pPr>
      <w:r>
        <w:rPr>
          <w:u w:val="single"/>
        </w:rPr>
      </w:r>
      <w:r>
        <w:br w:type="page"/>
      </w:r>
    </w:p>
    <w:p>
      <w:pPr>
        <w:pStyle w:val="Normal"/>
        <w:tabs>
          <w:tab w:val="clear" w:pos="709"/>
          <w:tab w:val="left" w:pos="4305" w:leader="none"/>
          <w:tab w:val="center" w:pos="4536" w:leader="none"/>
        </w:tabs>
        <w:spacing w:before="0" w:after="0"/>
        <w:jc w:val="both"/>
        <w:rPr>
          <w:b/>
          <w:b/>
          <w:bCs/>
          <w:color w:val="000000"/>
          <w:ins w:id="3417" w:author="user" w:date="2013-05-01T16:11:00Z"/>
        </w:rPr>
      </w:pPr>
      <w:ins w:id="3412" w:author="user" w:date="2013-05-01T16:10:00Z">
        <w:r>
          <w:rPr>
            <w:b/>
            <w:bCs/>
          </w:rPr>
          <w:t xml:space="preserve">Óvodapedagógus </w:t>
        </w:r>
      </w:ins>
      <w:ins w:id="3413" w:author="user" w:date="2013-05-01T16:10:00Z">
        <w:del w:id="3414" w:author="Györgyi" w:date="2017-06-29T12:47:00Z">
          <w:r>
            <w:rPr>
              <w:b/>
              <w:bCs/>
            </w:rPr>
            <w:delText>feladatai :</w:delText>
          </w:r>
        </w:del>
      </w:ins>
      <w:ins w:id="3415" w:author="Györgyi" w:date="2017-06-29T12:47:00Z">
        <w:r>
          <w:rPr>
            <w:b/>
            <w:bCs/>
          </w:rPr>
          <w:t>feladatai:</w:t>
        </w:r>
      </w:ins>
      <w:ins w:id="3416" w:author="user" w:date="2013-05-01T16:11:00Z">
        <w:r>
          <w:rPr>
            <w:b/>
            <w:bCs/>
          </w:rPr>
          <w:t xml:space="preserve"> </w:t>
        </w:r>
      </w:ins>
    </w:p>
    <w:p>
      <w:pPr>
        <w:pStyle w:val="Normal"/>
        <w:tabs>
          <w:tab w:val="clear" w:pos="709"/>
          <w:tab w:val="left" w:pos="4305" w:leader="none"/>
          <w:tab w:val="center" w:pos="4536" w:leader="none"/>
        </w:tabs>
        <w:spacing w:before="0" w:after="0"/>
        <w:jc w:val="both"/>
        <w:rPr>
          <w:b/>
          <w:b/>
          <w:bCs/>
          <w:color w:val="000000"/>
        </w:rPr>
      </w:pPr>
      <w:r>
        <w:rPr>
          <w:b/>
          <w:bCs/>
          <w:color w:val="000000"/>
        </w:rPr>
      </w:r>
    </w:p>
    <w:p>
      <w:pPr>
        <w:pStyle w:val="Normal"/>
        <w:tabs>
          <w:tab w:val="clear" w:pos="709"/>
          <w:tab w:val="left" w:pos="4305" w:leader="none"/>
          <w:tab w:val="center" w:pos="4536" w:leader="none"/>
        </w:tabs>
        <w:spacing w:before="0" w:after="0"/>
        <w:jc w:val="both"/>
        <w:rPr>
          <w:b/>
          <w:b/>
          <w:bCs/>
        </w:rPr>
      </w:pPr>
      <w:r>
        <w:rPr>
          <w:b/>
          <w:bCs/>
        </w:rPr>
        <w:t>Befogadó, biztonságot nyújtó, szeretetteljes óvodai légkör megteremtése.</w:t>
      </w:r>
    </w:p>
    <w:p>
      <w:pPr>
        <w:pStyle w:val="Normal"/>
        <w:numPr>
          <w:ilvl w:val="0"/>
          <w:numId w:val="133"/>
        </w:numPr>
        <w:tabs>
          <w:tab w:val="clear" w:pos="709"/>
        </w:tabs>
        <w:spacing w:before="0" w:after="0"/>
        <w:jc w:val="both"/>
        <w:rPr/>
      </w:pPr>
      <w:r>
        <w:rPr/>
        <w:t xml:space="preserve">A gyermekek </w:t>
      </w:r>
      <w:ins w:id="3418" w:author="user" w:date="2013-04-29T23:17:00Z">
        <w:r>
          <w:rPr/>
          <w:t xml:space="preserve">bizalmának </w:t>
        </w:r>
      </w:ins>
      <w:r>
        <w:rPr/>
        <w:t>megnyerésén alapuló óvodai befogadás megvalósítása.</w:t>
      </w:r>
    </w:p>
    <w:p>
      <w:pPr>
        <w:pStyle w:val="Normal"/>
        <w:numPr>
          <w:ilvl w:val="0"/>
          <w:numId w:val="133"/>
        </w:numPr>
        <w:tabs>
          <w:tab w:val="clear" w:pos="709"/>
        </w:tabs>
        <w:spacing w:before="0" w:after="0"/>
        <w:jc w:val="both"/>
        <w:rPr/>
      </w:pPr>
      <w:r>
        <w:rPr/>
        <w:t>Pozitív személyes kapcsolatok kialakulásának elősegítése /óvónő-gyermek, gyermek-gyermek/.</w:t>
      </w:r>
    </w:p>
    <w:p>
      <w:pPr>
        <w:pStyle w:val="Normal"/>
        <w:numPr>
          <w:ilvl w:val="0"/>
          <w:numId w:val="133"/>
        </w:numPr>
        <w:tabs>
          <w:tab w:val="clear" w:pos="709"/>
        </w:tabs>
        <w:spacing w:before="0" w:after="0"/>
        <w:jc w:val="both"/>
        <w:rPr/>
      </w:pPr>
      <w:r>
        <w:rPr/>
        <w:t>Segíteni a gyermek érzelmi és kommunikációs intelligenciájának fejlődését.</w:t>
      </w:r>
    </w:p>
    <w:p>
      <w:pPr>
        <w:pStyle w:val="Normal"/>
        <w:numPr>
          <w:ilvl w:val="0"/>
          <w:numId w:val="133"/>
        </w:numPr>
        <w:tabs>
          <w:tab w:val="clear" w:pos="709"/>
        </w:tabs>
        <w:spacing w:before="0" w:after="0"/>
        <w:jc w:val="both"/>
        <w:rPr/>
      </w:pPr>
      <w:r>
        <w:rPr/>
        <w:t>A közösségi élet szokásainak kialakítása.</w:t>
      </w:r>
    </w:p>
    <w:p>
      <w:pPr>
        <w:pStyle w:val="Normal"/>
        <w:numPr>
          <w:ilvl w:val="0"/>
          <w:numId w:val="133"/>
        </w:numPr>
        <w:tabs>
          <w:tab w:val="clear" w:pos="709"/>
        </w:tabs>
        <w:spacing w:before="0" w:after="0"/>
        <w:jc w:val="both"/>
        <w:rPr/>
      </w:pPr>
      <w:r>
        <w:rPr/>
        <w:t>Eltérő életmód, kultúra, szokásrendszer kölcsönös elfogadása. Óvodánkban különös jelentőségű a közös élményekre épülő tevékenységek gyakorlása. Ezek szervezésével segítjük a gyermekek erkölcsi tulajdonságainak és akaratának fejlődését. Fontosnak tartjuk, hogy a gyerek tudjon rácsodálkozni a természetben és emberi környezetben megmutatkozó jóra és szépre, tisztelje és becsülje azt.</w:t>
      </w:r>
    </w:p>
    <w:p>
      <w:pPr>
        <w:pStyle w:val="Normal"/>
        <w:numPr>
          <w:ilvl w:val="0"/>
          <w:numId w:val="133"/>
        </w:numPr>
        <w:tabs>
          <w:tab w:val="clear" w:pos="709"/>
        </w:tabs>
        <w:spacing w:before="0" w:after="0"/>
        <w:jc w:val="both"/>
        <w:rPr/>
      </w:pPr>
      <w:r>
        <w:rPr/>
        <w:t xml:space="preserve">Ismerje szűkebb és tágabb környezetét. </w:t>
      </w:r>
    </w:p>
    <w:p>
      <w:pPr>
        <w:pStyle w:val="Normal"/>
        <w:tabs>
          <w:tab w:val="clear" w:pos="709"/>
          <w:tab w:val="left" w:pos="12225" w:leader="none"/>
          <w:tab w:val="center" w:pos="12456" w:leader="none"/>
        </w:tabs>
        <w:spacing w:before="0" w:after="0"/>
        <w:ind w:left="720" w:hanging="0"/>
        <w:jc w:val="both"/>
        <w:rPr/>
      </w:pPr>
      <w:r>
        <w:rPr/>
      </w:r>
    </w:p>
    <w:p>
      <w:pPr>
        <w:pStyle w:val="Normal"/>
        <w:tabs>
          <w:tab w:val="clear" w:pos="709"/>
          <w:tab w:val="left" w:pos="4305" w:leader="none"/>
          <w:tab w:val="center" w:pos="4536" w:leader="none"/>
        </w:tabs>
        <w:spacing w:before="0" w:after="0"/>
        <w:jc w:val="both"/>
        <w:rPr/>
      </w:pPr>
      <w:r>
        <w:rPr/>
        <w:t xml:space="preserve">A </w:t>
      </w:r>
      <w:r>
        <w:rPr>
          <w:b/>
          <w:bCs/>
        </w:rPr>
        <w:t xml:space="preserve">lassabban fejlődő hátrányos, és halmozottan hátrányos, az elhanyagolt, </w:t>
      </w:r>
      <w:r>
        <w:rPr/>
        <w:t xml:space="preserve">valamint a </w:t>
      </w:r>
      <w:r>
        <w:rPr>
          <w:b/>
          <w:bCs/>
        </w:rPr>
        <w:t>kiemelkedő képességű gyerekek</w:t>
      </w:r>
      <w:r>
        <w:rPr/>
        <w:t xml:space="preserve"> </w:t>
      </w:r>
      <w:r>
        <w:rPr>
          <w:b/>
          <w:bCs/>
        </w:rPr>
        <w:t>nevelését speciális szakemberek</w:t>
      </w:r>
      <w:r>
        <w:rPr/>
        <w:t xml:space="preserve"> közreműködésével oldjuk meg. /gyógypedagógus, logopédus, fejlesztő pedagógus/</w:t>
      </w:r>
    </w:p>
    <w:p>
      <w:pPr>
        <w:pStyle w:val="Normal"/>
        <w:tabs>
          <w:tab w:val="clear" w:pos="709"/>
          <w:tab w:val="left" w:pos="4305" w:leader="none"/>
          <w:tab w:val="center" w:pos="4536" w:leader="none"/>
        </w:tabs>
        <w:spacing w:before="0" w:after="0"/>
        <w:jc w:val="both"/>
        <w:rPr/>
      </w:pPr>
      <w:r>
        <w:rPr/>
      </w:r>
    </w:p>
    <w:p>
      <w:pPr>
        <w:pStyle w:val="Normal"/>
        <w:tabs>
          <w:tab w:val="clear" w:pos="709"/>
          <w:tab w:val="left" w:pos="4305" w:leader="none"/>
          <w:tab w:val="center" w:pos="4536" w:leader="none"/>
        </w:tabs>
        <w:spacing w:before="0" w:after="0"/>
        <w:jc w:val="both"/>
        <w:rPr/>
      </w:pPr>
      <w:r>
        <w:rPr>
          <w:b/>
        </w:rPr>
        <w:t>A befogadó, biztonságot nyújtó, szeretetteljes óvodai légkör megteremtésében</w:t>
      </w:r>
      <w:r>
        <w:rPr/>
        <w:t xml:space="preserve"> az óvodai környezet, a felnőttek külső megjelenésén kívül, az óvónő személyiségének van a legnagyobb szerepe.</w:t>
      </w:r>
    </w:p>
    <w:p>
      <w:pPr>
        <w:pStyle w:val="Normal"/>
        <w:tabs>
          <w:tab w:val="clear" w:pos="709"/>
          <w:tab w:val="left" w:pos="4305" w:leader="none"/>
          <w:tab w:val="center" w:pos="4536" w:leader="none"/>
        </w:tabs>
        <w:spacing w:before="0" w:after="0"/>
        <w:jc w:val="both"/>
        <w:rPr>
          <w:del w:id="3419" w:author="Hawer" w:date="2018-08-20T15:47:00Z"/>
        </w:rPr>
      </w:pPr>
      <w:r>
        <w:rPr/>
        <w:t>A „csalogató” óvodai környezet világos, színes, játékos, barátságos. A gyermekeket riasztó hangok /hangos felnőtt beszéd, erős zajok/ kiküszöbölése minden óvodában dolgozó felnőtt feladata. A felnőttek viselkedésében legyen természetes a halk beszéd, a lassú nyugodt mozgás, a puha eszközhasználat. A fehér köpeny helyett lehet esztétikus, természetes kényelmes ruházatot viselni. Minden felnőtt a gyermekek felé forduló legyen, udvarias, kedves, segítőkész. A gyermeki én tisztelete kell, hogy érvényesüljön a felnőttek megnyilvánulásaiban. Az otthonosság alakításához tartozik, hogy a gyermekek saját eszközeinek külön helye van.</w:t>
      </w:r>
    </w:p>
    <w:p>
      <w:pPr>
        <w:pStyle w:val="Normal"/>
        <w:tabs>
          <w:tab w:val="clear" w:pos="709"/>
          <w:tab w:val="left" w:pos="4305" w:leader="none"/>
          <w:tab w:val="center" w:pos="4536" w:leader="none"/>
        </w:tabs>
        <w:spacing w:before="0" w:after="0"/>
        <w:jc w:val="both"/>
        <w:rPr>
          <w:ins w:id="3423" w:author="user" w:date="2013-04-29T23:33:00Z"/>
        </w:rPr>
      </w:pPr>
      <w:ins w:id="3420" w:author="Hawer" w:date="2018-08-20T15:47:00Z">
        <w:r>
          <w:rPr/>
          <w:t xml:space="preserve"> </w:t>
        </w:r>
      </w:ins>
      <w:r>
        <w:rPr/>
        <w:t xml:space="preserve">A csoportban a gyermekek szabadon mozoghatnak, tevékenységüket belső motiváltságuk alapján </w:t>
      </w:r>
      <w:del w:id="3421" w:author="admin" w:date="2020-03-28T18:33:00Z">
        <w:r>
          <w:rPr/>
          <w:delText>választhatják..</w:delText>
        </w:r>
      </w:del>
      <w:ins w:id="3422" w:author="admin" w:date="2020-03-28T18:33:00Z">
        <w:r>
          <w:rPr/>
          <w:t>választhatják.</w:t>
        </w:r>
      </w:ins>
      <w:r>
        <w:rPr/>
        <w:t xml:space="preserve"> Az óvónő állandó jelenlétével, gyerekek felé való nyitottságával, segítőkészségével biztonságot nyújt.</w:t>
      </w:r>
      <w:r>
        <w:br w:type="page"/>
      </w:r>
    </w:p>
    <w:p>
      <w:pPr>
        <w:pStyle w:val="Normal"/>
        <w:numPr>
          <w:ilvl w:val="0"/>
          <w:numId w:val="254"/>
        </w:numPr>
        <w:tabs>
          <w:tab w:val="center" w:pos="709" w:leader="none"/>
        </w:tabs>
        <w:spacing w:before="0" w:after="0"/>
        <w:ind w:left="714" w:hanging="357"/>
        <w:jc w:val="both"/>
        <w:rPr>
          <w:ins w:id="3426" w:author="user" w:date="2013-05-01T16:12:00Z"/>
        </w:rPr>
      </w:pPr>
      <w:ins w:id="3424" w:author="user" w:date="2013-04-29T23:33:00Z">
        <w:r>
          <w:rPr/>
          <w:t xml:space="preserve">Kiemelt feladata az óvodapedagógusnak a gyermek megértése, a feléje sugárzott </w:t>
        </w:r>
      </w:ins>
      <w:ins w:id="3425" w:author="user" w:date="2013-04-29T23:35:00Z">
        <w:r>
          <w:rPr/>
          <w:t>szeretet és fontosság érzésének tükröződése, bizalomkeltés a magatartásában</w:t>
        </w:r>
      </w:ins>
    </w:p>
    <w:p>
      <w:pPr>
        <w:pStyle w:val="Normal"/>
        <w:numPr>
          <w:ilvl w:val="0"/>
          <w:numId w:val="254"/>
        </w:numPr>
        <w:tabs>
          <w:tab w:val="center" w:pos="709" w:leader="none"/>
          <w:tab w:val="left" w:pos="4305" w:leader="none"/>
        </w:tabs>
        <w:spacing w:lineRule="auto" w:line="240" w:before="0" w:after="0"/>
        <w:ind w:left="714" w:hanging="357"/>
        <w:jc w:val="both"/>
        <w:rPr>
          <w:del w:id="3428" w:author="admin" w:date="2020-03-28T18:33:00Z"/>
        </w:rPr>
      </w:pPr>
      <w:ins w:id="3427" w:author="user" w:date="2013-05-01T16:12:00Z">
        <w:r>
          <w:rPr/>
          <w:t>Az óvónő a gyermekek önállóságát, kompetenciáját támogatja, a „teheted” „képes vagy rá” biztató reagálásaival</w:t>
        </w:r>
      </w:ins>
    </w:p>
    <w:p>
      <w:pPr>
        <w:pStyle w:val="Normal"/>
        <w:widowControl/>
        <w:numPr>
          <w:ilvl w:val="0"/>
          <w:numId w:val="254"/>
        </w:numPr>
        <w:tabs>
          <w:tab w:val="center" w:pos="709" w:leader="none"/>
          <w:tab w:val="left" w:pos="4305" w:leader="none"/>
        </w:tabs>
        <w:bidi w:val="0"/>
        <w:spacing w:lineRule="auto" w:line="240" w:before="0" w:after="0"/>
        <w:ind w:left="714" w:hanging="357"/>
        <w:jc w:val="both"/>
        <w:rPr>
          <w:ins w:id="3430" w:author="admin" w:date="2020-03-28T18:33:00Z"/>
        </w:rPr>
      </w:pPr>
      <w:ins w:id="3429" w:author="admin" w:date="2020-03-28T18:33:00Z">
        <w:r>
          <w:rPr/>
        </w:r>
      </w:ins>
    </w:p>
    <w:p>
      <w:pPr>
        <w:pStyle w:val="Normal"/>
        <w:tabs>
          <w:tab w:val="center" w:pos="709" w:leader="none"/>
        </w:tabs>
        <w:spacing w:before="0" w:after="0"/>
        <w:ind w:left="714" w:hanging="0"/>
        <w:jc w:val="both"/>
        <w:rPr/>
      </w:pPr>
      <w:r>
        <w:rPr/>
      </w:r>
    </w:p>
    <w:p>
      <w:pPr>
        <w:pStyle w:val="Normal"/>
        <w:tabs>
          <w:tab w:val="clear" w:pos="709"/>
          <w:tab w:val="left" w:pos="4305" w:leader="none"/>
          <w:tab w:val="center" w:pos="4536" w:leader="none"/>
        </w:tabs>
        <w:spacing w:before="0" w:after="0"/>
        <w:jc w:val="both"/>
        <w:rPr/>
      </w:pPr>
      <w:r>
        <w:rPr>
          <w:b/>
        </w:rPr>
        <w:t xml:space="preserve">A gyermekek </w:t>
      </w:r>
      <w:ins w:id="3431" w:author="user" w:date="2013-04-29T23:19:00Z">
        <w:r>
          <w:rPr>
            <w:b/>
          </w:rPr>
          <w:t>b</w:t>
        </w:r>
      </w:ins>
      <w:ins w:id="3432" w:author="user" w:date="2013-04-29T23:19:00Z">
        <w:r>
          <w:rPr>
            <w:b/>
            <w:color w:val="000000"/>
          </w:rPr>
          <w:t xml:space="preserve">izalmának </w:t>
        </w:r>
      </w:ins>
      <w:r>
        <w:rPr>
          <w:b/>
        </w:rPr>
        <w:t>megnyerésén alapuló óvodai befogadás megvalósításának,</w:t>
      </w:r>
      <w:r>
        <w:rPr/>
        <w:t xml:space="preserve"> sikerességének</w:t>
      </w:r>
      <w:ins w:id="3433" w:author="user" w:date="2013-04-29T23:20:00Z">
        <w:r>
          <w:rPr/>
          <w:t>,</w:t>
        </w:r>
      </w:ins>
      <w:r>
        <w:rPr/>
        <w:t xml:space="preserve"> az előkészítésnek nagy szerepe van. A Csanyteleki Intézményegységben beiratkozáskor „kukucskálót” tartunk, ahol a gyermekek a szülőkkel együtt ismerkedhetnek az óvodával, és óvónőkkel, és tapasztalatot szerezhetnek a nevelőmunkával kapcsolatban.</w:t>
      </w:r>
    </w:p>
    <w:p>
      <w:pPr>
        <w:pStyle w:val="Normal"/>
        <w:tabs>
          <w:tab w:val="clear" w:pos="709"/>
          <w:tab w:val="left" w:pos="4305" w:leader="none"/>
          <w:tab w:val="center" w:pos="4536" w:leader="none"/>
        </w:tabs>
        <w:spacing w:before="0" w:after="0"/>
        <w:jc w:val="both"/>
        <w:rPr/>
      </w:pPr>
      <w:r>
        <w:rPr/>
        <w:t xml:space="preserve">Az óvónők a nagyobb gyermekeket felkészítik, hogy örömmel, tapintattal segítőkészen fogadják a kicsiket. </w:t>
      </w:r>
    </w:p>
    <w:p>
      <w:pPr>
        <w:pStyle w:val="Normal"/>
        <w:tabs>
          <w:tab w:val="clear" w:pos="709"/>
          <w:tab w:val="left" w:pos="4305" w:leader="none"/>
          <w:tab w:val="center" w:pos="4536" w:leader="none"/>
        </w:tabs>
        <w:spacing w:before="0" w:after="0"/>
        <w:jc w:val="both"/>
        <w:rPr/>
      </w:pPr>
      <w:r>
        <w:rPr/>
        <w:t>Az első élmények meghatározhatják a kisgyermek óvodához való viszonyát. Törekedni kell, hogy ezek minél kellemesebbek legyenek. Rendkívül fontos, hogy az óvodakezdés gyereknek, szülőnek egyaránt örömmel várt legyen.</w:t>
      </w:r>
    </w:p>
    <w:p>
      <w:pPr>
        <w:pStyle w:val="Normal"/>
        <w:tabs>
          <w:tab w:val="clear" w:pos="709"/>
          <w:tab w:val="left" w:pos="4305" w:leader="none"/>
          <w:tab w:val="center" w:pos="4536" w:leader="none"/>
        </w:tabs>
        <w:spacing w:before="0" w:after="0"/>
        <w:jc w:val="both"/>
        <w:rPr/>
      </w:pPr>
      <w:r>
        <w:rPr>
          <w:b/>
          <w:bCs/>
        </w:rPr>
        <w:t>Az óvodai befogadás időszakában a gyermekek szakaszosan érkeznek,</w:t>
      </w:r>
      <w:r>
        <w:rPr/>
        <w:t xml:space="preserve"> így a gyerek számára több lehetőség van az ismerkedésre, a személyes kapcsolat alakítására. Ebben az időszakban a felnőttek napi váltásban dolgoznak az óvodában. Az óvónő érezze át, hogy a szülőtől való elválás a gyermek számára nagyon nehéz, megkönnyítése empátiát, türelmet, gyöngédséget kíván. A beilleszkedést segítheti, ha a gyermekek folyamatosan növelik az óvodában tartózkodás idejét. Az óvodás testvér és a saját tárgy, játék is kedvezően hat a gyermekek biztonságérzetének alakulására. A gyermekek a </w:t>
      </w:r>
      <w:del w:id="3434" w:author="admin" w:date="2020-03-28T19:21:00Z">
        <w:r>
          <w:rPr/>
          <w:delText>testközelség</w:delText>
        </w:r>
      </w:del>
      <w:ins w:id="3435" w:author="admin" w:date="2020-03-28T19:21:00Z">
        <w:r>
          <w:rPr/>
          <w:t>testközelség,</w:t>
        </w:r>
      </w:ins>
      <w:r>
        <w:rPr/>
        <w:t xml:space="preserve"> illetve- távolság igényét minden felnőttnek tiszteletben kell tartania. A szükséges időt meg kell adni. Semmi nem erőltethető.</w:t>
      </w:r>
    </w:p>
    <w:p>
      <w:pPr>
        <w:pStyle w:val="Normal"/>
        <w:tabs>
          <w:tab w:val="clear" w:pos="709"/>
          <w:tab w:val="left" w:pos="4305" w:leader="none"/>
          <w:tab w:val="center" w:pos="4536" w:leader="none"/>
        </w:tabs>
        <w:spacing w:before="0" w:after="0"/>
        <w:jc w:val="both"/>
        <w:rPr>
          <w:ins w:id="3436" w:author="user" w:date="2013-04-29T23:37:00Z"/>
        </w:rPr>
      </w:pPr>
      <w:r>
        <w:rPr/>
        <w:t>Az osztatlan csoportjainkban a nagyobb gyermekek sokat segítenek a kisebbek befogadásában és a szokások megismertetésében. Az óvónő legfontosabb feladata a befogadás idején a gyerekek és a szülők bizalmának megnyerése.</w:t>
      </w:r>
    </w:p>
    <w:p>
      <w:pPr>
        <w:pStyle w:val="Normal"/>
        <w:numPr>
          <w:ilvl w:val="0"/>
          <w:numId w:val="254"/>
        </w:numPr>
        <w:tabs>
          <w:tab w:val="clear" w:pos="709"/>
          <w:tab w:val="left" w:pos="4305" w:leader="none"/>
          <w:tab w:val="center" w:pos="4536" w:leader="none"/>
        </w:tabs>
        <w:spacing w:before="0" w:after="0"/>
        <w:jc w:val="both"/>
        <w:rPr>
          <w:del w:id="3438" w:author="user" w:date="2013-04-29T23:39:00Z"/>
        </w:rPr>
      </w:pPr>
      <w:del w:id="3437" w:author="user" w:date="2013-04-29T23:39:00Z">
        <w:r>
          <w:rPr/>
        </w:r>
      </w:del>
    </w:p>
    <w:p>
      <w:pPr>
        <w:pStyle w:val="Normal"/>
        <w:tabs>
          <w:tab w:val="clear" w:pos="709"/>
          <w:tab w:val="left" w:pos="4305" w:leader="none"/>
          <w:tab w:val="center" w:pos="4536" w:leader="none"/>
        </w:tabs>
        <w:spacing w:before="0" w:after="0"/>
        <w:jc w:val="both"/>
        <w:rPr/>
      </w:pPr>
      <w:r>
        <w:rPr>
          <w:b/>
        </w:rPr>
        <w:t>A pozitív személyes kapcsolatok kialakulásának elősegítését</w:t>
      </w:r>
      <w:r>
        <w:rPr/>
        <w:t xml:space="preserve"> a jó óvónő- gyermek kapcsolat alapozhatja meg. Az óvónő-gyermek kapcsolat a mindennapi szituációk személyes perceiben alakulnak elsősorban. Az óvónő kerüljön minden gyermekkel legalább rövid időre „csak velem” szituációba.</w:t>
      </w:r>
    </w:p>
    <w:p>
      <w:pPr>
        <w:pStyle w:val="Normal"/>
        <w:tabs>
          <w:tab w:val="clear" w:pos="709"/>
          <w:tab w:val="left" w:pos="4305" w:leader="none"/>
          <w:tab w:val="center" w:pos="4536" w:leader="none"/>
        </w:tabs>
        <w:spacing w:before="0" w:after="0"/>
        <w:jc w:val="both"/>
        <w:rPr/>
      </w:pPr>
      <w:r>
        <w:rPr/>
        <w:t>Az életkori sajátosságok közül figyelembe kell venni, hogy a gyermek érzelem vezérelt, az én fejlődésének sajátossága az én központúság, felnőtthöz való ragaszkodása erős, társ iránti igénye csak 4,5- 5 éves korban alakul ki.</w:t>
      </w:r>
    </w:p>
    <w:p>
      <w:pPr>
        <w:pStyle w:val="Normal"/>
        <w:tabs>
          <w:tab w:val="clear" w:pos="709"/>
          <w:tab w:val="left" w:pos="4305" w:leader="none"/>
          <w:tab w:val="center" w:pos="4536" w:leader="none"/>
        </w:tabs>
        <w:spacing w:before="0" w:after="0"/>
        <w:jc w:val="both"/>
        <w:rPr>
          <w:ins w:id="3439" w:author="Hawer" w:date="2018-08-20T15:49:00Z"/>
        </w:rPr>
      </w:pPr>
      <w:r>
        <w:rPr/>
        <w:t>A gyermekek társas kapcsolatai tevékenység közben alakulnak, fejlődik egymáshoz való viszonyuk /szimpátia, barátság/, együttműködésük, és sok közös élményben van részük. A társas együttműködés során alkalom van az egymáshoz viszonyításra, az én határok megtapasztalására. Mindez jelentősen hozzájárul az énkép alakulásához. A társ bemérési pont, az önismeretet és az önértékelést segíti.</w:t>
      </w:r>
    </w:p>
    <w:p>
      <w:pPr>
        <w:pStyle w:val="Normal"/>
        <w:tabs>
          <w:tab w:val="clear" w:pos="709"/>
          <w:tab w:val="left" w:pos="4305" w:leader="none"/>
          <w:tab w:val="center" w:pos="4536" w:leader="none"/>
        </w:tabs>
        <w:spacing w:before="0" w:after="0"/>
        <w:jc w:val="both"/>
        <w:rPr/>
      </w:pPr>
      <w:r>
        <w:rPr/>
      </w:r>
    </w:p>
    <w:p>
      <w:pPr>
        <w:pStyle w:val="Normal"/>
        <w:tabs>
          <w:tab w:val="clear" w:pos="709"/>
          <w:tab w:val="left" w:pos="4305" w:leader="none"/>
          <w:tab w:val="center" w:pos="4536" w:leader="none"/>
        </w:tabs>
        <w:spacing w:before="0" w:after="0"/>
        <w:jc w:val="both"/>
        <w:rPr>
          <w:ins w:id="3440" w:author="user" w:date="2013-05-01T16:00:00Z"/>
        </w:rPr>
      </w:pPr>
      <w:r>
        <w:rPr/>
        <w:t>A társas együttlét szituációiban tanulják meg az egymás felé fordulást, a másság elfogadását.</w:t>
      </w:r>
    </w:p>
    <w:p>
      <w:pPr>
        <w:pStyle w:val="Normal"/>
        <w:numPr>
          <w:ilvl w:val="0"/>
          <w:numId w:val="254"/>
        </w:numPr>
        <w:tabs>
          <w:tab w:val="left" w:pos="709" w:leader="none"/>
        </w:tabs>
        <w:spacing w:before="0" w:after="0"/>
        <w:ind w:left="714" w:hanging="357"/>
        <w:jc w:val="both"/>
        <w:rPr>
          <w:ins w:id="3443" w:author="user" w:date="2013-05-01T16:07:00Z"/>
        </w:rPr>
      </w:pPr>
      <w:ins w:id="3441" w:author="user" w:date="2013-05-01T16:00:00Z">
        <w:r>
          <w:rPr/>
          <w:t>Segíti az óvónő- gyermek kapcsolat pozitív alakulását a személyes beszélgetéssel, a testközelséggel, és az együtt játszás igényének kielégít</w:t>
        </w:r>
      </w:ins>
      <w:ins w:id="3442" w:author="user" w:date="2013-05-01T16:07:00Z">
        <w:r>
          <w:rPr/>
          <w:t>ésével</w:t>
        </w:r>
      </w:ins>
    </w:p>
    <w:p>
      <w:pPr>
        <w:pStyle w:val="Normal"/>
        <w:numPr>
          <w:ilvl w:val="0"/>
          <w:numId w:val="254"/>
        </w:numPr>
        <w:tabs>
          <w:tab w:val="center" w:pos="709" w:leader="none"/>
        </w:tabs>
        <w:spacing w:before="0" w:after="0"/>
        <w:ind w:left="714" w:hanging="357"/>
        <w:jc w:val="both"/>
        <w:rPr>
          <w:ins w:id="3445" w:author="user" w:date="2013-05-01T16:07:00Z"/>
        </w:rPr>
      </w:pPr>
      <w:ins w:id="3444" w:author="user" w:date="2013-05-01T16:00:00Z">
        <w:r>
          <w:rPr/>
          <w:t>Az óvónő ismerje meg a gyermekek egyéni jellemzőit, fogadja el különbözőségüket, értse meg őket, bízzon bennük, tartsa tiszteletben döntéseiket.</w:t>
        </w:r>
      </w:ins>
    </w:p>
    <w:p>
      <w:pPr>
        <w:pStyle w:val="Normal"/>
        <w:numPr>
          <w:ilvl w:val="0"/>
          <w:numId w:val="254"/>
        </w:numPr>
        <w:tabs>
          <w:tab w:val="center" w:pos="709" w:leader="none"/>
        </w:tabs>
        <w:spacing w:before="0" w:after="0"/>
        <w:ind w:left="714" w:hanging="357"/>
        <w:jc w:val="both"/>
        <w:rPr>
          <w:ins w:id="3449" w:author="user" w:date="2013-04-29T23:39:00Z"/>
        </w:rPr>
      </w:pPr>
      <w:ins w:id="3446" w:author="user" w:date="2013-05-01T16:07:00Z">
        <w:r>
          <w:rPr>
            <w:b w:val="false"/>
            <w:bCs/>
            <w:color w:val="000000"/>
          </w:rPr>
          <w:t xml:space="preserve">A társak utáni igény </w:t>
        </w:r>
      </w:ins>
      <w:ins w:id="3447" w:author="user" w:date="2013-05-01T16:07:00Z">
        <w:r>
          <w:rPr>
            <w:color w:val="000000"/>
          </w:rPr>
          <w:t>az egyéni fejlődéstől függően 4.5-5 éves korban jelentkezik. Tartsuk tiszteletben a gyermek társválasztását minden szituációban</w:t>
        </w:r>
      </w:ins>
      <w:ins w:id="3448" w:author="user" w:date="2013-05-01T16:00:00Z">
        <w:r>
          <w:rPr/>
          <w:t>.</w:t>
        </w:r>
      </w:ins>
    </w:p>
    <w:p>
      <w:pPr>
        <w:pStyle w:val="Normal"/>
        <w:numPr>
          <w:ilvl w:val="0"/>
          <w:numId w:val="254"/>
        </w:numPr>
        <w:tabs>
          <w:tab w:val="center" w:pos="-284" w:leader="none"/>
          <w:tab w:val="left" w:pos="709" w:leader="none"/>
        </w:tabs>
        <w:spacing w:before="0" w:after="0"/>
        <w:ind w:left="714" w:hanging="357"/>
        <w:jc w:val="both"/>
        <w:rPr>
          <w:color w:val="000000"/>
          <w:ins w:id="3451" w:author="user" w:date="2013-04-29T23:39:00Z"/>
        </w:rPr>
      </w:pPr>
      <w:ins w:id="3450" w:author="user" w:date="2013-04-29T23:39:00Z">
        <w:r>
          <w:rPr>
            <w:color w:val="000000"/>
          </w:rPr>
          <w:t>A különbözőségek elfogadására, tiszteletére nevelés megvalósítása modell értékű, elfogadó, támaszt nyújtó óvónői magatartással</w:t>
        </w:r>
      </w:ins>
    </w:p>
    <w:p>
      <w:pPr>
        <w:pStyle w:val="Normal"/>
        <w:tabs>
          <w:tab w:val="clear" w:pos="709"/>
          <w:tab w:val="left" w:pos="4305" w:leader="none"/>
          <w:tab w:val="center" w:pos="4536" w:leader="none"/>
        </w:tabs>
        <w:spacing w:before="0" w:after="0"/>
        <w:jc w:val="both"/>
        <w:rPr/>
      </w:pPr>
      <w:r>
        <w:rPr/>
      </w:r>
    </w:p>
    <w:p>
      <w:pPr>
        <w:pStyle w:val="Normal"/>
        <w:tabs>
          <w:tab w:val="clear" w:pos="709"/>
          <w:tab w:val="left" w:pos="4305" w:leader="none"/>
          <w:tab w:val="center" w:pos="4536" w:leader="none"/>
        </w:tabs>
        <w:spacing w:before="0" w:after="0"/>
        <w:jc w:val="both"/>
        <w:rPr/>
      </w:pPr>
      <w:r>
        <w:rPr>
          <w:b/>
        </w:rPr>
        <w:t>A gyermekek érzelmi és kommunikációs intelligenciájának fejlődését</w:t>
      </w:r>
      <w:r>
        <w:rPr/>
        <w:t xml:space="preserve"> akkor segítheti az óvónő eredményesen, ha sokféle életteli, természetes kapcsolatteremtés alakulhat ki a csoportban, melyben a gyermek önállóan, de együttműködve, kényszer nélkül vesz részt.</w:t>
      </w:r>
    </w:p>
    <w:p>
      <w:pPr>
        <w:pStyle w:val="Normal"/>
        <w:tabs>
          <w:tab w:val="clear" w:pos="709"/>
          <w:tab w:val="left" w:pos="4305" w:leader="none"/>
          <w:tab w:val="center" w:pos="4536" w:leader="none"/>
        </w:tabs>
        <w:spacing w:before="0" w:after="0"/>
        <w:jc w:val="both"/>
        <w:rPr/>
      </w:pPr>
      <w:r>
        <w:rPr/>
        <w:t>Az óvónő tartsa tiszteletben a gyermek érzelmeit, ezeket nem elfojtani kell, hanem megtanítani, hogyan kontrollálja indulatait. A csendes, nyugodt, óvónői viselkedés jó mintát nyújt.</w:t>
      </w:r>
    </w:p>
    <w:p>
      <w:pPr>
        <w:pStyle w:val="Normal"/>
        <w:tabs>
          <w:tab w:val="clear" w:pos="709"/>
          <w:tab w:val="left" w:pos="4305" w:leader="none"/>
          <w:tab w:val="center" w:pos="4536" w:leader="none"/>
        </w:tabs>
        <w:spacing w:before="0" w:after="0"/>
        <w:jc w:val="both"/>
        <w:rPr/>
      </w:pPr>
      <w:r>
        <w:rPr/>
        <w:t>A mindennapok természetes szituációiban és az óvónő által kezdeményezett kommunikációs játékok során fejlődik a gyermek érzelem felismerő és kifejezőképessége, tapasztalatot szerez saját és mások érzelmeinek hatásáról.</w:t>
      </w:r>
    </w:p>
    <w:p>
      <w:pPr>
        <w:pStyle w:val="Normal"/>
        <w:tabs>
          <w:tab w:val="clear" w:pos="709"/>
          <w:tab w:val="left" w:pos="4305" w:leader="none"/>
          <w:tab w:val="center" w:pos="4536" w:leader="none"/>
        </w:tabs>
        <w:spacing w:before="0" w:after="0"/>
        <w:jc w:val="both"/>
        <w:rPr/>
      </w:pPr>
      <w:r>
        <w:rPr/>
      </w:r>
    </w:p>
    <w:p>
      <w:pPr>
        <w:pStyle w:val="Normal"/>
        <w:tabs>
          <w:tab w:val="clear" w:pos="709"/>
          <w:tab w:val="left" w:pos="4305" w:leader="none"/>
          <w:tab w:val="center" w:pos="4536" w:leader="none"/>
        </w:tabs>
        <w:spacing w:before="0" w:after="0"/>
        <w:jc w:val="both"/>
        <w:rPr/>
      </w:pPr>
      <w:r>
        <w:rPr/>
        <w:t>Az óvónő kommunikációs intelligenciájának mutatói a jó beszéd példát adó /artikuláció/, választékos beszéd, és hitelesség, /metakommunikáció/.</w:t>
      </w:r>
    </w:p>
    <w:p>
      <w:pPr>
        <w:pStyle w:val="Normal"/>
        <w:tabs>
          <w:tab w:val="clear" w:pos="709"/>
          <w:tab w:val="left" w:pos="4305" w:leader="none"/>
          <w:tab w:val="center" w:pos="4536" w:leader="none"/>
        </w:tabs>
        <w:spacing w:lineRule="auto" w:line="240" w:before="0" w:after="0"/>
        <w:jc w:val="both"/>
        <w:rPr>
          <w:ins w:id="3454" w:author="Hawer" w:date="2018-08-20T15:50:00Z"/>
        </w:rPr>
      </w:pPr>
      <w:r>
        <w:rPr/>
        <w:t xml:space="preserve"> </w:t>
      </w:r>
      <w:r>
        <w:rPr/>
        <w:t>Az óvónő legnehezebb feladata, hogy az „</w:t>
      </w:r>
      <w:del w:id="3452" w:author="admin" w:date="2020-03-28T18:33:00Z">
        <w:r>
          <w:rPr/>
          <w:delText>én”tudat</w:delText>
        </w:r>
      </w:del>
      <w:ins w:id="3453" w:author="admin" w:date="2020-03-28T18:33:00Z">
        <w:r>
          <w:rPr/>
          <w:t>én” tudat</w:t>
        </w:r>
      </w:ins>
      <w:r>
        <w:rPr/>
        <w:t xml:space="preserve"> érvényesítés és a szociális érzékenység alakulását megfelelő összhangban segítse. A gyerekek között az önérdek és a társ érdekének ütközése miatt gyakran alakulnak ki probléma-, és konfliktushelyzetek. </w:t>
      </w:r>
      <w:r>
        <w:br w:type="page"/>
      </w:r>
    </w:p>
    <w:p>
      <w:pPr>
        <w:pStyle w:val="Normal"/>
        <w:tabs>
          <w:tab w:val="clear" w:pos="709"/>
          <w:tab w:val="left" w:pos="4305" w:leader="none"/>
          <w:tab w:val="center" w:pos="4536" w:leader="none"/>
        </w:tabs>
        <w:spacing w:before="0" w:after="0"/>
        <w:jc w:val="both"/>
        <w:rPr>
          <w:b/>
          <w:b/>
          <w:del w:id="3457" w:author="Hawer" w:date="2018-08-20T15:49:00Z"/>
        </w:rPr>
      </w:pPr>
      <w:del w:id="3455" w:author="admin" w:date="2020-03-28T18:33:00Z">
        <w:r>
          <w:rPr/>
          <w:delText>Hosszú időre,</w:delText>
        </w:r>
      </w:del>
      <w:ins w:id="3456" w:author="admin" w:date="2020-03-28T18:33:00Z">
        <w:r>
          <w:rPr/>
          <w:t>Hosszú időre</w:t>
        </w:r>
      </w:ins>
      <w:r>
        <w:rPr/>
        <w:t xml:space="preserve"> és toleranciára van szükség, míg a gyerekek olyan „én” érvényesítési technikákat tanulnak meg, amely a társ igényeit is figyelembe veszi. </w:t>
      </w:r>
      <w:r>
        <w:rPr>
          <w:b/>
        </w:rPr>
        <w:t>Konfliktus esetén az óvónő ne vegye el a felelősséget a gyermektől a megoldás átvállalásával.</w:t>
      </w:r>
      <w:r>
        <w:br w:type="page"/>
      </w:r>
    </w:p>
    <w:p>
      <w:pPr>
        <w:pStyle w:val="Normal"/>
        <w:tabs>
          <w:tab w:val="clear" w:pos="709"/>
          <w:tab w:val="left" w:pos="4305" w:leader="none"/>
          <w:tab w:val="center" w:pos="4536" w:leader="none"/>
        </w:tabs>
        <w:spacing w:before="0" w:after="0"/>
        <w:jc w:val="both"/>
        <w:rPr>
          <w:del w:id="3459" w:author="Hawer" w:date="2018-08-20T15:50:00Z"/>
        </w:rPr>
      </w:pPr>
      <w:ins w:id="3458" w:author="Hawer" w:date="2018-08-20T15:49:00Z">
        <w:r>
          <w:rPr/>
          <w:t xml:space="preserve"> </w:t>
        </w:r>
      </w:ins>
      <w:r>
        <w:rPr/>
        <w:t xml:space="preserve">Az óvónő kerülje a büntetést, bírálatot, a kiabálást, hibáztatást, a panaszkodást. Kivárással, kérdésekkel, a probléma meghallgatásával, </w:t>
      </w:r>
      <w:r>
        <w:rPr>
          <w:b/>
        </w:rPr>
        <w:t>a gyermekekkel együtt megoldási módok keresésével, az alternatívák közül való önálló választás ösztönzésével segítse,</w:t>
      </w:r>
      <w:r>
        <w:rPr/>
        <w:t xml:space="preserve"> hogy a gyerekek megtalálják a saját megoldásukat. Az óvónő és a gyermekek együtt keressék az alku-</w:t>
      </w:r>
    </w:p>
    <w:p>
      <w:pPr>
        <w:pStyle w:val="Normal"/>
        <w:tabs>
          <w:tab w:val="clear" w:pos="709"/>
          <w:tab w:val="left" w:pos="4305" w:leader="none"/>
          <w:tab w:val="center" w:pos="4536" w:leader="none"/>
        </w:tabs>
        <w:spacing w:before="0" w:after="0"/>
        <w:jc w:val="both"/>
        <w:rPr>
          <w:ins w:id="3460" w:author="user" w:date="2013-04-29T23:40:00Z"/>
        </w:rPr>
      </w:pPr>
      <w:r>
        <w:rPr/>
        <w:t>csere- kompromisszum sokféle, helyzethez adekvát módját.</w:t>
      </w:r>
    </w:p>
    <w:p>
      <w:pPr>
        <w:pStyle w:val="Normal"/>
        <w:numPr>
          <w:ilvl w:val="0"/>
          <w:numId w:val="254"/>
        </w:numPr>
        <w:spacing w:before="0" w:after="0"/>
        <w:jc w:val="both"/>
        <w:rPr>
          <w:color w:val="000000"/>
          <w:ins w:id="3463" w:author="user" w:date="2013-05-01T15:53:00Z"/>
        </w:rPr>
      </w:pPr>
      <w:ins w:id="3461" w:author="user" w:date="2013-04-29T23:40:00Z">
        <w:r>
          <w:rPr>
            <w:color w:val="000000"/>
          </w:rPr>
          <w:t>Segítségnyújtás a gyermekeknek az érzelmeik megismerésében és megfogalmazásában,</w:t>
        </w:r>
      </w:ins>
      <w:ins w:id="3462" w:author="user" w:date="2013-05-01T16:02:00Z">
        <w:r>
          <w:rPr>
            <w:color w:val="000000"/>
          </w:rPr>
          <w:t xml:space="preserve"> kommunikációs készségük fejlesztésében.</w:t>
        </w:r>
      </w:ins>
    </w:p>
    <w:p>
      <w:pPr>
        <w:pStyle w:val="Normal"/>
        <w:numPr>
          <w:ilvl w:val="0"/>
          <w:numId w:val="254"/>
        </w:numPr>
        <w:spacing w:before="0" w:after="0"/>
        <w:jc w:val="both"/>
        <w:rPr>
          <w:ins w:id="3470" w:author="Hawer" w:date="2018-08-20T15:52:00Z"/>
        </w:rPr>
      </w:pPr>
      <w:ins w:id="3464" w:author="user" w:date="2013-05-01T15:55:00Z">
        <w:r>
          <w:rPr>
            <w:color w:val="000000"/>
          </w:rPr>
          <w:t>K</w:t>
        </w:r>
      </w:ins>
      <w:ins w:id="3465" w:author="user" w:date="2013-04-29T23:40:00Z">
        <w:r>
          <w:rPr>
            <w:color w:val="000000"/>
          </w:rPr>
          <w:t xml:space="preserve">onfliktusaik, problémáik </w:t>
        </w:r>
      </w:ins>
      <w:ins w:id="3466" w:author="user" w:date="2013-05-01T15:53:00Z">
        <w:r>
          <w:rPr>
            <w:color w:val="000000"/>
          </w:rPr>
          <w:t>során segítsék megoldási módok</w:t>
        </w:r>
      </w:ins>
      <w:ins w:id="3467" w:author="user" w:date="2013-05-01T15:56:00Z">
        <w:r>
          <w:rPr>
            <w:color w:val="000000"/>
          </w:rPr>
          <w:t>ra</w:t>
        </w:r>
      </w:ins>
      <w:ins w:id="3468" w:author="user" w:date="2013-05-01T15:54:00Z">
        <w:r>
          <w:rPr>
            <w:color w:val="000000"/>
          </w:rPr>
          <w:t>, alternatívák közüli önálló választásra ösztön</w:t>
        </w:r>
      </w:ins>
      <w:ins w:id="3469" w:author="user" w:date="2013-05-01T15:56:00Z">
        <w:r>
          <w:rPr>
            <w:color w:val="000000"/>
          </w:rPr>
          <w:t>özni a gyermekeket.</w:t>
        </w:r>
      </w:ins>
    </w:p>
    <w:p>
      <w:pPr>
        <w:pStyle w:val="Normal"/>
        <w:spacing w:before="0" w:after="0"/>
        <w:jc w:val="both"/>
        <w:rPr>
          <w:color w:val="000000"/>
          <w:ins w:id="3472" w:author="user" w:date="2013-05-01T15:52:00Z"/>
        </w:rPr>
      </w:pPr>
      <w:ins w:id="3471" w:author="user" w:date="2013-05-01T15:52:00Z">
        <w:r>
          <w:rPr>
            <w:color w:val="000000"/>
          </w:rPr>
        </w:r>
      </w:ins>
    </w:p>
    <w:p>
      <w:pPr>
        <w:pStyle w:val="Normal"/>
        <w:spacing w:before="0" w:after="0"/>
        <w:ind w:left="360" w:hanging="0"/>
        <w:jc w:val="both"/>
        <w:rPr>
          <w:color w:val="000000"/>
          <w:del w:id="3474" w:author="Hawer" w:date="2018-08-20T15:51:00Z"/>
        </w:rPr>
      </w:pPr>
      <w:del w:id="3473" w:author="Hawer" w:date="2018-08-20T15:51:00Z">
        <w:r>
          <w:rPr>
            <w:color w:val="000000"/>
          </w:rPr>
        </w:r>
      </w:del>
    </w:p>
    <w:p>
      <w:pPr>
        <w:pStyle w:val="Normal"/>
        <w:tabs>
          <w:tab w:val="clear" w:pos="709"/>
          <w:tab w:val="left" w:pos="4305" w:leader="none"/>
          <w:tab w:val="center" w:pos="4536" w:leader="none"/>
        </w:tabs>
        <w:spacing w:before="0" w:after="0"/>
        <w:jc w:val="both"/>
        <w:rPr>
          <w:ins w:id="3476" w:author="user" w:date="2013-05-01T16:03:00Z"/>
        </w:rPr>
      </w:pPr>
      <w:r>
        <w:rPr>
          <w:b/>
          <w:bCs/>
        </w:rPr>
        <w:t>A közösségi élet</w:t>
      </w:r>
      <w:r>
        <w:rPr/>
        <w:t xml:space="preserve"> biztonsága, nyugalma függ a csoport életét szabályozó </w:t>
      </w:r>
      <w:r>
        <w:rPr>
          <w:b/>
          <w:bCs/>
        </w:rPr>
        <w:t>szokások</w:t>
      </w:r>
      <w:r>
        <w:rPr/>
        <w:t xml:space="preserve"> kialakulásától. </w:t>
      </w:r>
      <w:r>
        <w:rPr>
          <w:i/>
        </w:rPr>
        <w:t>Csak kevés és fontos szabály legyen a csoportban</w:t>
      </w:r>
      <w:r>
        <w:rPr/>
        <w:t>. Ezek, elfogadását segíti a felnőtt minta és a gyerekek fejlődési üteméhez, sajátosságaihoz igazodó egyéni bánásmód. A gyermekek viselkedését, tevékenységét nem kell állandóan értékelni. Az óvónő természetes módon fejezze ki örömét, elismerését a gyermek felé, ha kell, biztassa, segítse.</w:t>
      </w:r>
      <w:ins w:id="3475" w:author="user" w:date="2013-05-01T16:03:00Z">
        <w:r>
          <w:rPr/>
          <w:t xml:space="preserve"> A cél a belső kontroll erősítése a gyerekben, ez pedig bizalommal, biztatással, az önállóság, autonómia, kompetencia támogatásával érhető el.</w:t>
        </w:r>
      </w:ins>
    </w:p>
    <w:p>
      <w:pPr>
        <w:pStyle w:val="Normal"/>
        <w:tabs>
          <w:tab w:val="clear" w:pos="709"/>
          <w:tab w:val="left" w:pos="4305" w:leader="none"/>
          <w:tab w:val="center" w:pos="4536" w:leader="none"/>
        </w:tabs>
        <w:spacing w:before="0" w:after="0"/>
        <w:jc w:val="both"/>
        <w:rPr>
          <w:ins w:id="3478" w:author="user" w:date="2013-04-29T23:42:00Z"/>
        </w:rPr>
      </w:pPr>
      <w:ins w:id="3477" w:author="user" w:date="2013-04-29T23:42:00Z">
        <w:r>
          <w:rPr/>
        </w:r>
      </w:ins>
    </w:p>
    <w:p>
      <w:pPr>
        <w:pStyle w:val="TextBody"/>
        <w:numPr>
          <w:ilvl w:val="0"/>
          <w:numId w:val="100"/>
        </w:numPr>
        <w:spacing w:before="0" w:after="0"/>
        <w:rPr>
          <w:color w:val="000000"/>
          <w:ins w:id="3480" w:author="user" w:date="2013-04-29T23:44:00Z"/>
        </w:rPr>
      </w:pPr>
      <w:ins w:id="3479" w:author="user" w:date="2013-04-29T23:42:00Z">
        <w:r>
          <w:rPr/>
          <w:t>Az óvodapedagógus igyekezzen, hogy a gyerekekkel igazságosan és differenciáltan, egyéni sajátosságaihoz igazodva bánjék.</w:t>
        </w:r>
      </w:ins>
    </w:p>
    <w:p>
      <w:pPr>
        <w:pStyle w:val="TextBody"/>
        <w:numPr>
          <w:ilvl w:val="0"/>
          <w:numId w:val="100"/>
        </w:numPr>
        <w:tabs>
          <w:tab w:val="center" w:pos="709" w:leader="none"/>
          <w:tab w:val="left" w:pos="4305" w:leader="none"/>
        </w:tabs>
        <w:spacing w:before="0" w:after="0"/>
        <w:jc w:val="both"/>
        <w:rPr>
          <w:color w:val="000000"/>
          <w:ins w:id="3482" w:author="user" w:date="2013-05-01T16:04:00Z"/>
        </w:rPr>
      </w:pPr>
      <w:ins w:id="3481" w:author="user" w:date="2013-04-29T23:44:00Z">
        <w:r>
          <w:rPr>
            <w:color w:val="000000"/>
          </w:rPr>
          <w:t>Követeléseiben vegye figyelembe a gyermek fejlettségét, jó szándékát, törekvéseit, ugyanakkor tartsa szem előtt fejlesztésének feladatait.</w:t>
        </w:r>
      </w:ins>
    </w:p>
    <w:p>
      <w:pPr>
        <w:pStyle w:val="TextBody"/>
        <w:numPr>
          <w:ilvl w:val="0"/>
          <w:numId w:val="100"/>
        </w:numPr>
        <w:spacing w:before="0" w:after="0"/>
        <w:jc w:val="both"/>
        <w:rPr>
          <w:color w:val="000000"/>
          <w:ins w:id="3484" w:author="user" w:date="2013-04-29T23:41:00Z"/>
        </w:rPr>
      </w:pPr>
      <w:ins w:id="3483" w:author="user" w:date="2013-04-29T23:41:00Z">
        <w:r>
          <w:rPr>
            <w:color w:val="000000"/>
          </w:rPr>
          <w:t>Pozitívan, egyértelműen megfogalmazott szabályok, határok kialakítása a csoportokban.</w:t>
        </w:r>
      </w:ins>
    </w:p>
    <w:p>
      <w:pPr>
        <w:pStyle w:val="Felsorols2"/>
        <w:numPr>
          <w:ilvl w:val="0"/>
          <w:numId w:val="100"/>
        </w:numPr>
        <w:tabs>
          <w:tab w:val="left" w:pos="709" w:leader="none"/>
        </w:tabs>
        <w:spacing w:before="0" w:after="0"/>
        <w:ind w:left="0" w:hanging="0"/>
        <w:rPr>
          <w:color w:val="000000"/>
          <w:ins w:id="3488" w:author="user" w:date="2013-04-29T23:28:00Z"/>
        </w:rPr>
      </w:pPr>
      <w:ins w:id="3485" w:author="user" w:date="2013-04-29T23:28:00Z">
        <w:r>
          <w:rPr>
            <w:color w:val="000000"/>
          </w:rPr>
          <w:t xml:space="preserve">A különböző szociokulturális helyzetű családokból érkező gyermekek együttnevelésével a gyermekekben a szociális érzékenység fejlesztése és az </w:t>
        </w:r>
      </w:ins>
      <w:ins w:id="3486" w:author="user" w:date="2013-05-01T16:06:00Z">
        <w:r>
          <w:rPr>
            <w:color w:val="000000"/>
          </w:rPr>
          <w:t>én tudat</w:t>
        </w:r>
      </w:ins>
      <w:ins w:id="3487" w:author="user" w:date="2013-04-29T23:28:00Z">
        <w:r>
          <w:rPr>
            <w:color w:val="000000"/>
          </w:rPr>
          <w:t xml:space="preserve"> kialakulásának segítése, önkifejező, önérvényesítő törekvéseik támogatása.</w:t>
        </w:r>
      </w:ins>
    </w:p>
    <w:p>
      <w:pPr>
        <w:pStyle w:val="Normal"/>
        <w:tabs>
          <w:tab w:val="clear" w:pos="709"/>
          <w:tab w:val="left" w:pos="4305" w:leader="none"/>
          <w:tab w:val="center" w:pos="4536" w:leader="none"/>
        </w:tabs>
        <w:spacing w:before="0" w:after="0"/>
        <w:jc w:val="both"/>
        <w:rPr>
          <w:color w:val="000000"/>
        </w:rPr>
      </w:pPr>
      <w:r>
        <w:rPr>
          <w:color w:val="000000"/>
        </w:rPr>
      </w:r>
    </w:p>
    <w:p>
      <w:pPr>
        <w:pStyle w:val="Normal"/>
        <w:tabs>
          <w:tab w:val="clear" w:pos="709"/>
          <w:tab w:val="left" w:pos="4305" w:leader="none"/>
          <w:tab w:val="center" w:pos="4536" w:leader="none"/>
        </w:tabs>
        <w:spacing w:before="0" w:after="0"/>
        <w:jc w:val="both"/>
        <w:rPr/>
      </w:pPr>
      <w:r>
        <w:rPr/>
        <w:t>A közösségi együttélést segítő normák: a társ személyiségének, érzelmeinek, tevékenységének tiszteletben tartása, segítés a társaknak, a kisebbeknek örömszerzés, vigasztalás, együttérzés.</w:t>
      </w:r>
    </w:p>
    <w:p>
      <w:pPr>
        <w:pStyle w:val="Normal"/>
        <w:autoSpaceDE w:val="false"/>
        <w:spacing w:lineRule="auto" w:line="240" w:before="0" w:after="0"/>
        <w:jc w:val="both"/>
        <w:rPr>
          <w:ins w:id="3490" w:author="Györgyi" w:date="2017-06-28T22:00:00Z"/>
        </w:rPr>
      </w:pPr>
      <w:r>
        <w:rPr>
          <w:b/>
          <w:bCs/>
        </w:rPr>
        <w:t xml:space="preserve">Vegyes életkorú csoportokban </w:t>
      </w:r>
      <w:r>
        <w:rPr/>
        <w:t xml:space="preserve">a nagyobb gyerekek modellálják a közösségi szokásokat a kisebbeknek. Az óvoda és a </w:t>
      </w:r>
      <w:r>
        <w:rPr>
          <w:b/>
        </w:rPr>
        <w:t>csoportok hagyományainak kialakítása</w:t>
      </w:r>
      <w:r>
        <w:rPr/>
        <w:t xml:space="preserve"> hozzájárul a gyermekek egymás felé fordulásának erősítéséhez.</w:t>
      </w:r>
      <w:ins w:id="3489" w:author="user" w:date="2013-04-29T23:30:00Z">
        <w:r>
          <w:rPr/>
          <w:t xml:space="preserve"> </w:t>
        </w:r>
      </w:ins>
      <w:r>
        <w:br w:type="page"/>
      </w:r>
    </w:p>
    <w:p>
      <w:pPr>
        <w:pStyle w:val="Normal"/>
        <w:autoSpaceDE w:val="true"/>
        <w:spacing w:before="0" w:after="0"/>
        <w:jc w:val="both"/>
        <w:rPr>
          <w:ins w:id="3497" w:author="user" w:date="2013-04-29T23:30:00Z"/>
        </w:rPr>
      </w:pPr>
      <w:ins w:id="3491" w:author="user" w:date="2013-04-29T23:30:00Z">
        <w:r>
          <w:rPr/>
          <w:t>A</w:t>
        </w:r>
      </w:ins>
      <w:ins w:id="3492" w:author="user" w:date="2013-04-29T23:30:00Z">
        <w:del w:id="3493" w:author="Hawer" w:date="2018-08-20T15:51:00Z">
          <w:r>
            <w:rPr/>
            <w:delText xml:space="preserve"> </w:delText>
          </w:r>
        </w:del>
      </w:ins>
      <w:ins w:id="3494" w:author="user" w:date="2013-04-29T23:30:00Z">
        <w:r>
          <w:rPr/>
          <w:t>z óvodai ünnepek</w:t>
        </w:r>
      </w:ins>
      <w:ins w:id="3495" w:author="user" w:date="2013-04-29T23:30:00Z">
        <w:r>
          <w:rPr>
            <w:rFonts w:eastAsia="Calibri"/>
            <w:color w:val="FF0000"/>
            <w:lang w:eastAsia="en-US"/>
          </w:rPr>
          <w:t xml:space="preserve"> </w:t>
        </w:r>
      </w:ins>
      <w:ins w:id="3496" w:author="user" w:date="2013-04-29T23:30:00Z">
        <w:r>
          <w:rPr>
            <w:rFonts w:eastAsia="Calibri"/>
            <w:color w:val="000000"/>
            <w:lang w:eastAsia="en-US"/>
          </w:rPr>
          <w:t>az érzelmi nevelés fontos eszközei, melyek során a készülődésben, az ünnepre való ráhangolódásban, a közös tevékenységben az óvoda gyermekei, dolgozói mellett a szülők is aktív részt vállalnak.</w:t>
        </w:r>
      </w:ins>
    </w:p>
    <w:p>
      <w:pPr>
        <w:pStyle w:val="Normal"/>
        <w:tabs>
          <w:tab w:val="clear" w:pos="709"/>
          <w:tab w:val="left" w:pos="4305" w:leader="none"/>
          <w:tab w:val="center" w:pos="4536" w:leader="none"/>
        </w:tabs>
        <w:spacing w:before="0" w:after="0"/>
        <w:jc w:val="both"/>
        <w:rPr>
          <w:rFonts w:eastAsia="Calibri"/>
          <w:color w:val="000000"/>
          <w:lang w:eastAsia="en-US"/>
        </w:rPr>
      </w:pPr>
      <w:r>
        <w:rPr>
          <w:rFonts w:eastAsia="Calibri"/>
          <w:color w:val="000000"/>
          <w:lang w:eastAsia="en-US"/>
        </w:rPr>
      </w:r>
    </w:p>
    <w:p>
      <w:pPr>
        <w:pStyle w:val="Normal"/>
        <w:tabs>
          <w:tab w:val="clear" w:pos="709"/>
          <w:tab w:val="left" w:pos="4305" w:leader="none"/>
          <w:tab w:val="center" w:pos="4536" w:leader="none"/>
        </w:tabs>
        <w:spacing w:before="0" w:after="0"/>
        <w:jc w:val="both"/>
        <w:rPr>
          <w:u w:val="single"/>
        </w:rPr>
      </w:pPr>
      <w:r>
        <w:rPr>
          <w:u w:val="single"/>
        </w:rPr>
        <w:t>Ezek a következők lehetnek:</w:t>
      </w:r>
    </w:p>
    <w:p>
      <w:pPr>
        <w:pStyle w:val="Normal"/>
        <w:numPr>
          <w:ilvl w:val="0"/>
          <w:numId w:val="263"/>
        </w:numPr>
        <w:tabs>
          <w:tab w:val="clear" w:pos="709"/>
        </w:tabs>
        <w:spacing w:before="0" w:after="0"/>
        <w:jc w:val="both"/>
        <w:rPr/>
      </w:pPr>
      <w:r>
        <w:rPr/>
        <w:t>születésnapok megünneplése,</w:t>
      </w:r>
    </w:p>
    <w:p>
      <w:pPr>
        <w:pStyle w:val="Normal"/>
        <w:numPr>
          <w:ilvl w:val="0"/>
          <w:numId w:val="263"/>
        </w:numPr>
        <w:tabs>
          <w:tab w:val="clear" w:pos="709"/>
        </w:tabs>
        <w:spacing w:before="0" w:after="0"/>
        <w:jc w:val="both"/>
        <w:rPr/>
      </w:pPr>
      <w:r>
        <w:rPr/>
        <w:t>betegek meglátogatása,</w:t>
      </w:r>
    </w:p>
    <w:p>
      <w:pPr>
        <w:pStyle w:val="Normal"/>
        <w:numPr>
          <w:ilvl w:val="0"/>
          <w:numId w:val="263"/>
        </w:numPr>
        <w:tabs>
          <w:tab w:val="clear" w:pos="709"/>
        </w:tabs>
        <w:spacing w:before="0" w:after="0"/>
        <w:jc w:val="both"/>
        <w:rPr/>
      </w:pPr>
      <w:r>
        <w:rPr/>
        <w:t xml:space="preserve"> </w:t>
      </w:r>
      <w:r>
        <w:rPr/>
        <w:t xml:space="preserve">séta a kisebbekkel, </w:t>
      </w:r>
    </w:p>
    <w:p>
      <w:pPr>
        <w:pStyle w:val="Normal"/>
        <w:numPr>
          <w:ilvl w:val="0"/>
          <w:numId w:val="263"/>
        </w:numPr>
        <w:tabs>
          <w:tab w:val="clear" w:pos="709"/>
        </w:tabs>
        <w:spacing w:before="0" w:after="0"/>
        <w:jc w:val="both"/>
        <w:rPr/>
      </w:pPr>
      <w:r>
        <w:rPr/>
        <w:t>az óvoda közös programjai,</w:t>
      </w:r>
    </w:p>
    <w:p>
      <w:pPr>
        <w:pStyle w:val="Normal"/>
        <w:numPr>
          <w:ilvl w:val="0"/>
          <w:numId w:val="263"/>
        </w:numPr>
        <w:tabs>
          <w:tab w:val="clear" w:pos="709"/>
        </w:tabs>
        <w:spacing w:before="0" w:after="0"/>
        <w:jc w:val="both"/>
        <w:rPr/>
      </w:pPr>
      <w:r>
        <w:rPr/>
        <w:t xml:space="preserve">közös ünneplések, </w:t>
      </w:r>
    </w:p>
    <w:p>
      <w:pPr>
        <w:pStyle w:val="Normal"/>
        <w:numPr>
          <w:ilvl w:val="0"/>
          <w:numId w:val="263"/>
        </w:numPr>
        <w:tabs>
          <w:tab w:val="clear" w:pos="709"/>
        </w:tabs>
        <w:spacing w:before="0" w:after="0"/>
        <w:jc w:val="both"/>
        <w:rPr/>
      </w:pPr>
      <w:r>
        <w:rPr/>
        <w:t xml:space="preserve">színház, </w:t>
      </w:r>
    </w:p>
    <w:p>
      <w:pPr>
        <w:pStyle w:val="Normal"/>
        <w:numPr>
          <w:ilvl w:val="0"/>
          <w:numId w:val="263"/>
        </w:numPr>
        <w:suppressAutoHyphens w:val="true"/>
        <w:spacing w:before="0" w:after="0"/>
        <w:jc w:val="both"/>
        <w:rPr>
          <w:ins w:id="3498" w:author="user" w:date="2013-05-01T16:23:00Z"/>
        </w:rPr>
      </w:pPr>
      <w:r>
        <w:rPr/>
        <w:t>nyílt napok.</w:t>
      </w:r>
    </w:p>
    <w:p>
      <w:pPr>
        <w:pStyle w:val="Normal"/>
        <w:numPr>
          <w:ilvl w:val="0"/>
          <w:numId w:val="0"/>
        </w:numPr>
        <w:tabs>
          <w:tab w:val="clear" w:pos="709"/>
          <w:tab w:val="left" w:pos="0" w:leader="none"/>
        </w:tabs>
        <w:suppressAutoHyphens w:val="true"/>
        <w:spacing w:before="0" w:after="0"/>
        <w:ind w:left="0" w:hanging="0"/>
        <w:jc w:val="both"/>
        <w:rPr>
          <w:ins w:id="3500" w:author="user" w:date="2013-05-01T16:23:00Z"/>
        </w:rPr>
      </w:pPr>
      <w:ins w:id="3499" w:author="user" w:date="2013-05-01T16:23:00Z">
        <w:r>
          <w:rPr/>
        </w:r>
      </w:ins>
    </w:p>
    <w:p>
      <w:pPr>
        <w:pStyle w:val="Normal"/>
        <w:tabs>
          <w:tab w:val="clear" w:pos="709"/>
          <w:tab w:val="left" w:pos="4305" w:leader="none"/>
          <w:tab w:val="center" w:pos="4536" w:leader="none"/>
        </w:tabs>
        <w:spacing w:before="0" w:after="0"/>
        <w:jc w:val="both"/>
        <w:rPr>
          <w:b/>
          <w:b/>
          <w:bCs/>
          <w:color w:val="000000"/>
          <w:ins w:id="3503" w:author="user" w:date="2013-05-01T16:15:00Z"/>
        </w:rPr>
      </w:pPr>
      <w:ins w:id="3501" w:author="user" w:date="2013-05-01T16:15:00Z">
        <w:r>
          <w:rPr>
            <w:b/>
            <w:bCs/>
          </w:rPr>
          <w:t>Együttműködés a családdal</w:t>
        </w:r>
      </w:ins>
      <w:ins w:id="3502" w:author="user" w:date="2013-05-01T16:15:00Z">
        <w:r>
          <w:rPr>
            <w:b/>
            <w:bCs/>
            <w:color w:val="000000"/>
          </w:rPr>
          <w:t>:</w:t>
        </w:r>
      </w:ins>
    </w:p>
    <w:p>
      <w:pPr>
        <w:pStyle w:val="Normal"/>
        <w:numPr>
          <w:ilvl w:val="0"/>
          <w:numId w:val="95"/>
        </w:numPr>
        <w:spacing w:before="0" w:after="0"/>
        <w:ind w:left="714" w:hanging="357"/>
        <w:jc w:val="both"/>
        <w:rPr>
          <w:ins w:id="3505" w:author="user" w:date="2013-05-01T16:18:00Z"/>
        </w:rPr>
      </w:pPr>
      <w:ins w:id="3504" w:author="user" w:date="2013-05-01T16:18:00Z">
        <w:r>
          <w:rPr/>
          <w:t>A család számára az óvodai életbe való betekintést biztosítja, ösztönzi őket a közös rendezvényeken, kirándulásokon való részvételre.</w:t>
        </w:r>
      </w:ins>
    </w:p>
    <w:p>
      <w:pPr>
        <w:pStyle w:val="Normal"/>
        <w:numPr>
          <w:ilvl w:val="0"/>
          <w:numId w:val="95"/>
        </w:numPr>
        <w:spacing w:before="0" w:after="0"/>
        <w:ind w:left="714" w:hanging="357"/>
        <w:jc w:val="both"/>
        <w:rPr>
          <w:ins w:id="3507" w:author="user" w:date="2013-05-01T16:18:00Z"/>
        </w:rPr>
      </w:pPr>
      <w:ins w:id="3506" w:author="user" w:date="2013-05-01T16:18:00Z">
        <w:r>
          <w:rPr/>
          <w:t>A családdal szorosan együttműködik a gyermek befogadása során. Lehetőséget biztosít a szülős beilleszkedésre, a szokások, tevékenységek megismerésében való együttlétre</w:t>
        </w:r>
      </w:ins>
    </w:p>
    <w:p>
      <w:pPr>
        <w:pStyle w:val="Normal"/>
        <w:numPr>
          <w:ilvl w:val="0"/>
          <w:numId w:val="95"/>
        </w:numPr>
        <w:spacing w:before="0" w:after="0"/>
        <w:ind w:left="714" w:hanging="357"/>
        <w:jc w:val="both"/>
        <w:rPr>
          <w:ins w:id="3509" w:author="user" w:date="2013-05-01T16:20:00Z"/>
        </w:rPr>
      </w:pPr>
      <w:ins w:id="3508" w:author="user" w:date="2013-05-01T16:20:00Z">
        <w:r>
          <w:rPr/>
          <w:t>Az óvodai nevelés a családi nevelés kiegészítője elvek mentén összehangolja a család által képviselt érték és normarendszert az óvodában alkalmazottal.</w:t>
        </w:r>
      </w:ins>
    </w:p>
    <w:p>
      <w:pPr>
        <w:pStyle w:val="Normal"/>
        <w:numPr>
          <w:ilvl w:val="0"/>
          <w:numId w:val="95"/>
        </w:numPr>
        <w:spacing w:before="0" w:after="0"/>
        <w:ind w:left="714" w:hanging="357"/>
        <w:jc w:val="both"/>
        <w:rPr>
          <w:ins w:id="3518" w:author="user" w:date="2013-05-01T16:24:00Z"/>
        </w:rPr>
      </w:pPr>
      <w:ins w:id="3510" w:author="user" w:date="2013-05-01T16:20:00Z">
        <w:del w:id="3511" w:author="Györgyi" w:date="2017-06-28T22:02:00Z">
          <w:r>
            <w:rPr/>
            <w:delText>A  családi</w:delText>
          </w:r>
        </w:del>
      </w:ins>
      <w:ins w:id="3512" w:author="Györgyi" w:date="2017-06-28T22:02:00Z">
        <w:r>
          <w:rPr/>
          <w:t>A családi</w:t>
        </w:r>
      </w:ins>
      <w:ins w:id="3513" w:author="user" w:date="2013-05-01T16:21:00Z">
        <w:r>
          <w:rPr/>
          <w:t xml:space="preserve"> háttér megismerése során szerzett tapasztalatokhoz illeszti a segítségnyújtás megoldásait, az intervenciós gyakorlat érvényesítésének </w:t>
        </w:r>
      </w:ins>
      <w:ins w:id="3514" w:author="user" w:date="2013-05-01T16:21:00Z">
        <w:del w:id="3515" w:author="admin" w:date="2020-03-28T18:34:00Z">
          <w:r>
            <w:rPr/>
            <w:delText>figyelembe vételével</w:delText>
          </w:r>
        </w:del>
      </w:ins>
      <w:ins w:id="3516" w:author="admin" w:date="2020-03-28T18:34:00Z">
        <w:r>
          <w:rPr/>
          <w:t>figyelembevételével</w:t>
        </w:r>
      </w:ins>
      <w:ins w:id="3517" w:author="user" w:date="2013-05-01T16:21:00Z">
        <w:r>
          <w:rPr/>
          <w:t>.</w:t>
        </w:r>
      </w:ins>
    </w:p>
    <w:p>
      <w:pPr>
        <w:pStyle w:val="Normal"/>
        <w:tabs>
          <w:tab w:val="clear" w:pos="709"/>
          <w:tab w:val="left" w:pos="0" w:leader="none"/>
        </w:tabs>
        <w:spacing w:before="0" w:after="0"/>
        <w:jc w:val="both"/>
        <w:rPr>
          <w:ins w:id="3520" w:author="user" w:date="2013-05-01T16:24:00Z"/>
        </w:rPr>
      </w:pPr>
      <w:ins w:id="3519" w:author="user" w:date="2013-05-01T16:24:00Z">
        <w:r>
          <w:rPr/>
        </w:r>
      </w:ins>
    </w:p>
    <w:p>
      <w:pPr>
        <w:pStyle w:val="Normal"/>
        <w:tabs>
          <w:tab w:val="clear" w:pos="709"/>
          <w:tab w:val="left" w:pos="0" w:leader="none"/>
        </w:tabs>
        <w:spacing w:lineRule="auto" w:line="240" w:before="0" w:after="0"/>
        <w:jc w:val="both"/>
        <w:rPr>
          <w:ins w:id="3522" w:author="admin" w:date="2020-03-28T18:34:00Z"/>
        </w:rPr>
      </w:pPr>
      <w:ins w:id="3521" w:author="admin" w:date="2020-03-28T18:34:00Z">
        <w:r>
          <w:rPr/>
        </w:r>
      </w:ins>
    </w:p>
    <w:p>
      <w:pPr>
        <w:pStyle w:val="Normal"/>
        <w:tabs>
          <w:tab w:val="clear" w:pos="709"/>
          <w:tab w:val="left" w:pos="0" w:leader="none"/>
        </w:tabs>
        <w:spacing w:lineRule="auto" w:line="240" w:before="0" w:after="0"/>
        <w:jc w:val="both"/>
        <w:rPr>
          <w:ins w:id="3524" w:author="admin" w:date="2020-03-28T18:34:00Z"/>
        </w:rPr>
      </w:pPr>
      <w:ins w:id="3523" w:author="admin" w:date="2020-03-28T18:34:00Z">
        <w:r>
          <w:rPr/>
        </w:r>
      </w:ins>
    </w:p>
    <w:p>
      <w:pPr>
        <w:pStyle w:val="Normal"/>
        <w:tabs>
          <w:tab w:val="clear" w:pos="709"/>
          <w:tab w:val="left" w:pos="0" w:leader="none"/>
        </w:tabs>
        <w:spacing w:before="0" w:after="0"/>
        <w:jc w:val="both"/>
        <w:rPr>
          <w:ins w:id="3528" w:author="user" w:date="2013-05-01T16:27:00Z"/>
        </w:rPr>
      </w:pPr>
      <w:ins w:id="3525" w:author="user" w:date="2013-05-01T16:25:00Z">
        <w:r>
          <w:rPr/>
          <w:t>Az óvodapedagógus a nevelési hatások összehangolása érdekében az erkölcsi – közösségi nevelés elveit, normáit egyezteti a nevelőmunkát segítő munkatársával,</w:t>
        </w:r>
      </w:ins>
      <w:ins w:id="3526" w:author="user" w:date="2013-05-03T13:19:00Z">
        <w:r>
          <w:rPr>
            <w:color w:val="000000"/>
          </w:rPr>
          <w:t xml:space="preserve"> </w:t>
        </w:r>
      </w:ins>
      <w:ins w:id="3527" w:author="user" w:date="2013-05-01T16:27:00Z">
        <w:r>
          <w:rPr/>
          <w:t>aki modellértékű viselkedésével, a mindennapi szokásrendszer betartásával támogatja az óvodapedagógus munkáját, és a gyermekek beilleszkedését.</w:t>
        </w:r>
      </w:ins>
    </w:p>
    <w:p>
      <w:pPr>
        <w:pStyle w:val="Normal"/>
        <w:tabs>
          <w:tab w:val="clear" w:pos="709"/>
          <w:tab w:val="left" w:pos="0" w:leader="none"/>
        </w:tabs>
        <w:spacing w:before="0" w:after="0"/>
        <w:jc w:val="both"/>
        <w:rPr>
          <w:ins w:id="3533" w:author="user" w:date="2013-05-01T16:25:00Z"/>
        </w:rPr>
      </w:pPr>
      <w:ins w:id="3529" w:author="user" w:date="2013-05-01T16:27:00Z">
        <w:r>
          <w:rPr/>
          <w:t>A nevelési hatások összehangolása érdekében</w:t>
        </w:r>
      </w:ins>
      <w:ins w:id="3530" w:author="user" w:date="2013-05-01T16:25:00Z">
        <w:r>
          <w:rPr/>
          <w:t xml:space="preserve"> a család és a segítő szakember együttműködését </w:t>
        </w:r>
      </w:ins>
      <w:ins w:id="3531" w:author="user" w:date="2013-05-01T16:29:00Z">
        <w:r>
          <w:rPr/>
          <w:t xml:space="preserve">is </w:t>
        </w:r>
      </w:ins>
      <w:ins w:id="3532" w:author="user" w:date="2013-05-01T16:25:00Z">
        <w:r>
          <w:rPr/>
          <w:t xml:space="preserve">megszervezi. </w:t>
        </w:r>
      </w:ins>
    </w:p>
    <w:p>
      <w:pPr>
        <w:pStyle w:val="Normal"/>
        <w:tabs>
          <w:tab w:val="clear" w:pos="709"/>
        </w:tabs>
        <w:jc w:val="both"/>
        <w:rPr/>
      </w:pPr>
      <w:r>
        <w:rPr/>
      </w:r>
      <w:r>
        <w:br w:type="page"/>
      </w:r>
    </w:p>
    <w:p>
      <w:pPr>
        <w:pStyle w:val="Normal"/>
        <w:tabs>
          <w:tab w:val="clear" w:pos="709"/>
          <w:tab w:val="left" w:pos="4305" w:leader="none"/>
          <w:tab w:val="center" w:pos="4536" w:leader="none"/>
        </w:tabs>
        <w:spacing w:before="0" w:after="0"/>
        <w:jc w:val="both"/>
        <w:rPr>
          <w:b/>
          <w:b/>
        </w:rPr>
      </w:pPr>
      <w:r>
        <w:rPr>
          <w:b/>
        </w:rPr>
        <w:t>A fejlődés várható jellemzői óvodáskor végén:</w:t>
      </w:r>
    </w:p>
    <w:p>
      <w:pPr>
        <w:pStyle w:val="Normal"/>
        <w:tabs>
          <w:tab w:val="clear" w:pos="709"/>
          <w:tab w:val="left" w:pos="4305" w:leader="none"/>
          <w:tab w:val="center" w:pos="4536" w:leader="none"/>
        </w:tabs>
        <w:spacing w:before="0" w:after="0"/>
        <w:jc w:val="both"/>
        <w:rPr>
          <w:b/>
          <w:b/>
        </w:rPr>
      </w:pPr>
      <w:r>
        <w:rPr>
          <w:b/>
        </w:rPr>
      </w:r>
    </w:p>
    <w:p>
      <w:pPr>
        <w:pStyle w:val="Normal"/>
        <w:numPr>
          <w:ilvl w:val="0"/>
          <w:numId w:val="74"/>
        </w:numPr>
        <w:tabs>
          <w:tab w:val="clear" w:pos="709"/>
          <w:tab w:val="left" w:pos="8625" w:leader="none"/>
          <w:tab w:val="center" w:pos="8856" w:leader="none"/>
        </w:tabs>
        <w:spacing w:before="0" w:after="0"/>
        <w:jc w:val="both"/>
        <w:rPr>
          <w:del w:id="3536" w:author="user" w:date="2013-05-01T16:30:00Z"/>
        </w:rPr>
      </w:pPr>
      <w:r>
        <w:rPr/>
        <w:t>A gyerekek szívesen járnak óvodába</w:t>
      </w:r>
      <w:ins w:id="3534" w:author="Györgyi" w:date="2017-06-01T21:01:00Z">
        <w:r>
          <w:rPr/>
          <w:t xml:space="preserve">, </w:t>
        </w:r>
      </w:ins>
      <w:del w:id="3535" w:author="user" w:date="2013-05-01T16:30:00Z">
        <w:r>
          <w:rPr/>
          <w:delText>.</w:delText>
        </w:r>
      </w:del>
    </w:p>
    <w:p>
      <w:pPr>
        <w:pStyle w:val="Normal"/>
        <w:widowControl/>
        <w:numPr>
          <w:ilvl w:val="0"/>
          <w:numId w:val="74"/>
        </w:numPr>
        <w:tabs>
          <w:tab w:val="clear" w:pos="709"/>
          <w:tab w:val="left" w:pos="8625" w:leader="none"/>
          <w:tab w:val="center" w:pos="8856" w:leader="none"/>
        </w:tabs>
        <w:bidi w:val="0"/>
        <w:spacing w:before="0" w:after="0"/>
        <w:ind w:hanging="0"/>
        <w:jc w:val="both"/>
        <w:rPr>
          <w:del w:id="3541" w:author="Hawer" w:date="2018-08-20T15:58:00Z"/>
        </w:rPr>
      </w:pPr>
      <w:ins w:id="3537" w:author="Györgyi" w:date="2017-06-01T21:01:00Z">
        <w:r>
          <w:rPr/>
          <w:t>r</w:t>
        </w:r>
      </w:ins>
      <w:ins w:id="3538" w:author="user" w:date="2013-05-01T16:30:00Z">
        <w:del w:id="3539" w:author="Györgyi" w:date="2017-06-01T21:01:00Z">
          <w:r>
            <w:rPr/>
            <w:delText>R</w:delText>
          </w:r>
        </w:del>
      </w:ins>
      <w:ins w:id="3540" w:author="user" w:date="2013-05-01T16:30:00Z">
        <w:r>
          <w:rPr/>
          <w:t>agaszkodnak a csoportban dolgozó felnőttekhez.</w:t>
        </w:r>
      </w:ins>
    </w:p>
    <w:p>
      <w:pPr>
        <w:pStyle w:val="Normal"/>
        <w:widowControl/>
        <w:numPr>
          <w:ilvl w:val="0"/>
          <w:numId w:val="74"/>
        </w:numPr>
        <w:tabs>
          <w:tab w:val="clear" w:pos="709"/>
          <w:tab w:val="left" w:pos="8625" w:leader="none"/>
          <w:tab w:val="center" w:pos="8856" w:leader="none"/>
        </w:tabs>
        <w:bidi w:val="0"/>
        <w:spacing w:before="0" w:after="0"/>
        <w:ind w:hanging="0"/>
        <w:jc w:val="both"/>
        <w:rPr>
          <w:ins w:id="3543" w:author="Hawer" w:date="2018-08-20T15:58:00Z"/>
        </w:rPr>
      </w:pPr>
      <w:ins w:id="3542" w:author="Hawer" w:date="2018-08-20T15:58:00Z">
        <w:r>
          <w:rPr/>
        </w:r>
      </w:ins>
    </w:p>
    <w:p>
      <w:pPr>
        <w:pStyle w:val="Normal"/>
        <w:numPr>
          <w:ilvl w:val="0"/>
          <w:numId w:val="0"/>
        </w:numPr>
        <w:tabs>
          <w:tab w:val="clear" w:pos="709"/>
          <w:tab w:val="left" w:pos="8625" w:leader="none"/>
          <w:tab w:val="center" w:pos="8856" w:leader="none"/>
        </w:tabs>
        <w:spacing w:before="0" w:after="0"/>
        <w:ind w:left="0" w:hanging="0"/>
        <w:jc w:val="both"/>
        <w:rPr>
          <w:del w:id="3544" w:author="Hawer" w:date="2018-08-20T15:58:00Z"/>
        </w:rPr>
      </w:pPr>
      <w:r>
        <w:rPr/>
        <w:t>A közösségben bátran vállalnak feladatot, sikerorientáltak.</w:t>
      </w:r>
    </w:p>
    <w:p>
      <w:pPr>
        <w:pStyle w:val="Normal"/>
        <w:numPr>
          <w:ilvl w:val="0"/>
          <w:numId w:val="0"/>
        </w:numPr>
        <w:tabs>
          <w:tab w:val="clear" w:pos="709"/>
          <w:tab w:val="left" w:pos="8625" w:leader="none"/>
          <w:tab w:val="center" w:pos="8856" w:leader="none"/>
        </w:tabs>
        <w:spacing w:before="0" w:after="0"/>
        <w:ind w:left="0" w:hanging="0"/>
        <w:jc w:val="both"/>
        <w:rPr>
          <w:ins w:id="3546" w:author="Hawer" w:date="2018-08-20T15:58:00Z"/>
        </w:rPr>
      </w:pPr>
      <w:ins w:id="3545" w:author="Hawer" w:date="2018-08-20T15:58:00Z">
        <w:r>
          <w:rPr/>
        </w:r>
      </w:ins>
    </w:p>
    <w:p>
      <w:pPr>
        <w:pStyle w:val="Normal"/>
        <w:numPr>
          <w:ilvl w:val="0"/>
          <w:numId w:val="0"/>
        </w:numPr>
        <w:tabs>
          <w:tab w:val="clear" w:pos="709"/>
          <w:tab w:val="left" w:pos="8625" w:leader="none"/>
          <w:tab w:val="center" w:pos="8856" w:leader="none"/>
        </w:tabs>
        <w:spacing w:before="0" w:after="0"/>
        <w:ind w:left="0" w:hanging="0"/>
        <w:jc w:val="both"/>
        <w:rPr>
          <w:del w:id="3548" w:author="Hawer" w:date="2018-08-20T15:58:00Z"/>
        </w:rPr>
      </w:pPr>
      <w:r>
        <w:rPr/>
        <w:t xml:space="preserve">Tevékenységekben képesek felnőttekkel, társaikkal kapcsolatot </w:t>
      </w:r>
      <w:del w:id="3547" w:author="Hawer" w:date="2018-08-20T15:55:00Z">
        <w:r>
          <w:rPr/>
          <w:tab/>
        </w:r>
      </w:del>
      <w:r>
        <w:rPr/>
        <w:t>teremteni, együttműködni, segítséget nyújtani.</w:t>
      </w:r>
    </w:p>
    <w:p>
      <w:pPr>
        <w:pStyle w:val="Normal"/>
        <w:numPr>
          <w:ilvl w:val="0"/>
          <w:numId w:val="0"/>
        </w:numPr>
        <w:tabs>
          <w:tab w:val="clear" w:pos="709"/>
          <w:tab w:val="left" w:pos="8625" w:leader="none"/>
          <w:tab w:val="center" w:pos="8856" w:leader="none"/>
        </w:tabs>
        <w:spacing w:before="0" w:after="0"/>
        <w:ind w:left="0" w:hanging="0"/>
        <w:jc w:val="both"/>
        <w:rPr>
          <w:ins w:id="3550" w:author="Hawer" w:date="2018-08-20T15:58:00Z"/>
        </w:rPr>
      </w:pPr>
      <w:ins w:id="3549" w:author="Hawer" w:date="2018-08-20T15:58:00Z">
        <w:r>
          <w:rPr/>
        </w:r>
      </w:ins>
    </w:p>
    <w:p>
      <w:pPr>
        <w:pStyle w:val="Normal"/>
        <w:numPr>
          <w:ilvl w:val="0"/>
          <w:numId w:val="0"/>
        </w:numPr>
        <w:tabs>
          <w:tab w:val="clear" w:pos="709"/>
          <w:tab w:val="left" w:pos="8625" w:leader="none"/>
          <w:tab w:val="center" w:pos="8856" w:leader="none"/>
        </w:tabs>
        <w:spacing w:before="0" w:after="0"/>
        <w:ind w:left="0" w:hanging="0"/>
        <w:jc w:val="both"/>
        <w:rPr>
          <w:del w:id="3551" w:author="Hawer" w:date="2018-08-20T15:58:00Z"/>
        </w:rPr>
      </w:pPr>
      <w:r>
        <w:rPr/>
        <w:t>Mások érzelmeit felismerik, saját érzelmeiket kontrollálni tudják.</w:t>
      </w:r>
    </w:p>
    <w:p>
      <w:pPr>
        <w:pStyle w:val="Normal"/>
        <w:numPr>
          <w:ilvl w:val="0"/>
          <w:numId w:val="0"/>
        </w:numPr>
        <w:tabs>
          <w:tab w:val="clear" w:pos="709"/>
          <w:tab w:val="left" w:pos="8625" w:leader="none"/>
          <w:tab w:val="center" w:pos="8856" w:leader="none"/>
        </w:tabs>
        <w:spacing w:before="0" w:after="0"/>
        <w:ind w:left="0" w:hanging="0"/>
        <w:jc w:val="both"/>
        <w:rPr>
          <w:ins w:id="3553" w:author="Hawer" w:date="2018-08-20T15:58:00Z"/>
        </w:rPr>
      </w:pPr>
      <w:ins w:id="3552" w:author="Hawer" w:date="2018-08-20T15:58:00Z">
        <w:r>
          <w:rPr/>
        </w:r>
      </w:ins>
    </w:p>
    <w:p>
      <w:pPr>
        <w:pStyle w:val="Normal"/>
        <w:numPr>
          <w:ilvl w:val="0"/>
          <w:numId w:val="0"/>
        </w:numPr>
        <w:tabs>
          <w:tab w:val="clear" w:pos="709"/>
          <w:tab w:val="left" w:pos="8625" w:leader="none"/>
          <w:tab w:val="center" w:pos="8856" w:leader="none"/>
        </w:tabs>
        <w:spacing w:before="0" w:after="0"/>
        <w:ind w:left="0" w:hanging="0"/>
        <w:jc w:val="both"/>
        <w:rPr>
          <w:del w:id="3555" w:author="Hawer" w:date="2018-08-20T15:58:00Z"/>
        </w:rPr>
      </w:pPr>
      <w:r>
        <w:rPr/>
        <w:t xml:space="preserve">A gyermekek között kevés a konfliktus. Konfliktushelyzetben nem az agresszív </w:t>
      </w:r>
      <w:del w:id="3554" w:author="Hawer" w:date="2018-08-20T15:55:00Z">
        <w:r>
          <w:rPr/>
          <w:tab/>
        </w:r>
      </w:del>
      <w:r>
        <w:rPr/>
        <w:t>megoldásra törekednek.</w:t>
      </w:r>
    </w:p>
    <w:p>
      <w:pPr>
        <w:pStyle w:val="Normal"/>
        <w:numPr>
          <w:ilvl w:val="0"/>
          <w:numId w:val="0"/>
        </w:numPr>
        <w:tabs>
          <w:tab w:val="clear" w:pos="709"/>
          <w:tab w:val="left" w:pos="8625" w:leader="none"/>
          <w:tab w:val="center" w:pos="8856" w:leader="none"/>
        </w:tabs>
        <w:spacing w:before="0" w:after="0"/>
        <w:ind w:left="0" w:hanging="0"/>
        <w:jc w:val="both"/>
        <w:rPr>
          <w:ins w:id="3557" w:author="Hawer" w:date="2018-08-20T15:58:00Z"/>
        </w:rPr>
      </w:pPr>
      <w:ins w:id="3556" w:author="Hawer" w:date="2018-08-20T15:58:00Z">
        <w:r>
          <w:rPr/>
        </w:r>
      </w:ins>
    </w:p>
    <w:p>
      <w:pPr>
        <w:pStyle w:val="Normal"/>
        <w:numPr>
          <w:ilvl w:val="0"/>
          <w:numId w:val="0"/>
        </w:numPr>
        <w:tabs>
          <w:tab w:val="clear" w:pos="709"/>
          <w:tab w:val="left" w:pos="8625" w:leader="none"/>
          <w:tab w:val="center" w:pos="8856" w:leader="none"/>
        </w:tabs>
        <w:spacing w:before="0" w:after="0"/>
        <w:ind w:left="0" w:hanging="0"/>
        <w:jc w:val="both"/>
        <w:rPr>
          <w:del w:id="3558" w:author="Hawer" w:date="2018-08-20T15:58:00Z"/>
        </w:rPr>
      </w:pPr>
      <w:r>
        <w:rPr/>
        <w:t>Egymás igényeit, a másságot képesek tolerálni.</w:t>
      </w:r>
    </w:p>
    <w:p>
      <w:pPr>
        <w:pStyle w:val="Normal"/>
        <w:numPr>
          <w:ilvl w:val="0"/>
          <w:numId w:val="0"/>
        </w:numPr>
        <w:tabs>
          <w:tab w:val="clear" w:pos="709"/>
          <w:tab w:val="left" w:pos="8625" w:leader="none"/>
          <w:tab w:val="center" w:pos="8856" w:leader="none"/>
        </w:tabs>
        <w:spacing w:before="0" w:after="0"/>
        <w:ind w:left="0" w:hanging="0"/>
        <w:jc w:val="both"/>
        <w:rPr>
          <w:ins w:id="3560" w:author="Hawer" w:date="2018-08-20T15:58:00Z"/>
        </w:rPr>
      </w:pPr>
      <w:ins w:id="3559" w:author="Hawer" w:date="2018-08-20T15:58:00Z">
        <w:r>
          <w:rPr/>
        </w:r>
      </w:ins>
    </w:p>
    <w:p>
      <w:pPr>
        <w:pStyle w:val="Normal"/>
        <w:numPr>
          <w:ilvl w:val="0"/>
          <w:numId w:val="0"/>
        </w:numPr>
        <w:tabs>
          <w:tab w:val="clear" w:pos="709"/>
          <w:tab w:val="left" w:pos="8625" w:leader="none"/>
          <w:tab w:val="center" w:pos="8856" w:leader="none"/>
        </w:tabs>
        <w:spacing w:before="0" w:after="0"/>
        <w:ind w:left="0" w:hanging="0"/>
        <w:jc w:val="both"/>
        <w:rPr>
          <w:del w:id="3564" w:author="Hawer" w:date="2018-08-20T15:58:00Z"/>
        </w:rPr>
      </w:pPr>
      <w:r>
        <w:rPr/>
        <w:t>Konfliktushelyzetben képesek együttműköd</w:t>
      </w:r>
      <w:ins w:id="3561" w:author="Györgyi" w:date="2017-06-01T21:01:00Z">
        <w:r>
          <w:rPr/>
          <w:t xml:space="preserve">ni </w:t>
        </w:r>
      </w:ins>
      <w:del w:id="3562" w:author="user" w:date="2013-05-01T16:31:00Z">
        <w:r>
          <w:rPr/>
          <w:delText xml:space="preserve">ve </w:delText>
        </w:r>
      </w:del>
      <w:r>
        <w:rPr/>
        <w:t xml:space="preserve">mindkét fél számára elfogadható </w:t>
      </w:r>
      <w:del w:id="3563" w:author="user" w:date="2013-05-01T16:32:00Z">
        <w:r>
          <w:rPr/>
          <w:tab/>
        </w:r>
      </w:del>
      <w:r>
        <w:rPr/>
        <w:t>megoldást találni önállóan is.</w:t>
      </w:r>
    </w:p>
    <w:p>
      <w:pPr>
        <w:pStyle w:val="Normal"/>
        <w:numPr>
          <w:ilvl w:val="0"/>
          <w:numId w:val="0"/>
        </w:numPr>
        <w:tabs>
          <w:tab w:val="clear" w:pos="709"/>
          <w:tab w:val="left" w:pos="8625" w:leader="none"/>
          <w:tab w:val="center" w:pos="8856" w:leader="none"/>
        </w:tabs>
        <w:spacing w:before="0" w:after="0"/>
        <w:ind w:left="0" w:hanging="0"/>
        <w:jc w:val="both"/>
        <w:rPr>
          <w:ins w:id="3566" w:author="Hawer" w:date="2018-08-20T15:58:00Z"/>
        </w:rPr>
      </w:pPr>
      <w:ins w:id="3565" w:author="Hawer" w:date="2018-08-20T15:58:00Z">
        <w:r>
          <w:rPr/>
        </w:r>
      </w:ins>
    </w:p>
    <w:p>
      <w:pPr>
        <w:pStyle w:val="Normal"/>
        <w:numPr>
          <w:ilvl w:val="0"/>
          <w:numId w:val="0"/>
        </w:numPr>
        <w:tabs>
          <w:tab w:val="clear" w:pos="709"/>
          <w:tab w:val="left" w:pos="8625" w:leader="none"/>
          <w:tab w:val="center" w:pos="8856" w:leader="none"/>
        </w:tabs>
        <w:spacing w:before="0" w:after="0"/>
        <w:ind w:left="0" w:hanging="0"/>
        <w:jc w:val="both"/>
        <w:rPr>
          <w:del w:id="3567" w:author="Hawer" w:date="2018-08-20T15:58:00Z"/>
        </w:rPr>
      </w:pPr>
      <w:r>
        <w:rPr/>
        <w:t>A közösségi élet szokásai természetessé váltak számukra.</w:t>
      </w:r>
    </w:p>
    <w:p>
      <w:pPr>
        <w:pStyle w:val="Normal"/>
        <w:numPr>
          <w:ilvl w:val="0"/>
          <w:numId w:val="0"/>
        </w:numPr>
        <w:tabs>
          <w:tab w:val="clear" w:pos="709"/>
        </w:tabs>
        <w:spacing w:before="0" w:after="0"/>
        <w:ind w:left="0" w:hanging="0"/>
        <w:jc w:val="both"/>
        <w:rPr>
          <w:ins w:id="3569" w:author="Hawer" w:date="2018-08-20T15:58:00Z"/>
        </w:rPr>
      </w:pPr>
      <w:ins w:id="3568" w:author="Hawer" w:date="2018-08-20T15:58:00Z">
        <w:r>
          <w:rPr/>
        </w:r>
      </w:ins>
    </w:p>
    <w:p>
      <w:pPr>
        <w:pStyle w:val="Normal"/>
        <w:numPr>
          <w:ilvl w:val="0"/>
          <w:numId w:val="0"/>
        </w:numPr>
        <w:tabs>
          <w:tab w:val="clear" w:pos="709"/>
        </w:tabs>
        <w:spacing w:before="0" w:after="0"/>
        <w:ind w:left="0" w:hanging="0"/>
        <w:jc w:val="both"/>
        <w:rPr>
          <w:del w:id="3573" w:author="user" w:date="2013-05-01T18:06:00Z"/>
        </w:rPr>
      </w:pPr>
      <w:ins w:id="3570" w:author="user" w:date="2013-05-01T16:33:00Z">
        <w:r>
          <w:rPr/>
          <w:t xml:space="preserve">A sajátos </w:t>
        </w:r>
      </w:ins>
      <w:ins w:id="3571" w:author="user" w:date="2013-05-01T16:54:00Z">
        <w:r>
          <w:rPr/>
          <w:t>nevelési igényű gyermekek szocializációja, együttműködési készsége önmagához képest alakul</w:t>
        </w:r>
      </w:ins>
      <w:ins w:id="3572" w:author="user" w:date="2013-05-01T17:02:00Z">
        <w:r>
          <w:rPr/>
          <w:t>.</w:t>
        </w:r>
      </w:ins>
    </w:p>
    <w:p>
      <w:pPr>
        <w:pStyle w:val="Normal"/>
        <w:widowControl/>
        <w:numPr>
          <w:ilvl w:val="0"/>
          <w:numId w:val="0"/>
        </w:numPr>
        <w:tabs>
          <w:tab w:val="clear" w:pos="709"/>
        </w:tabs>
        <w:bidi w:val="0"/>
        <w:spacing w:before="0" w:after="0"/>
        <w:ind w:left="0" w:hanging="0"/>
        <w:jc w:val="both"/>
        <w:rPr>
          <w:ins w:id="3575" w:author="Hawer" w:date="2018-08-20T16:01:00Z"/>
        </w:rPr>
      </w:pPr>
      <w:ins w:id="3574" w:author="Hawer" w:date="2018-08-20T16:01:00Z">
        <w:r>
          <w:rPr/>
        </w:r>
      </w:ins>
    </w:p>
    <w:p>
      <w:pPr>
        <w:pStyle w:val="Normal"/>
        <w:numPr>
          <w:ilvl w:val="0"/>
          <w:numId w:val="0"/>
        </w:numPr>
        <w:tabs>
          <w:tab w:val="clear" w:pos="709"/>
        </w:tabs>
        <w:spacing w:before="0" w:after="0"/>
        <w:ind w:left="0" w:hanging="0"/>
        <w:jc w:val="both"/>
        <w:rPr>
          <w:del w:id="3577" w:author="Hawer" w:date="2018-08-20T15:58:00Z"/>
        </w:rPr>
      </w:pPr>
      <w:del w:id="3576" w:author="Hawer" w:date="2018-08-20T15:58:00Z">
        <w:r>
          <w:rPr/>
        </w:r>
      </w:del>
    </w:p>
    <w:p>
      <w:pPr>
        <w:pStyle w:val="Normal"/>
        <w:numPr>
          <w:ilvl w:val="0"/>
          <w:numId w:val="0"/>
        </w:numPr>
        <w:tabs>
          <w:tab w:val="clear" w:pos="709"/>
        </w:tabs>
        <w:spacing w:before="0" w:after="0"/>
        <w:ind w:left="0" w:hanging="0"/>
        <w:jc w:val="both"/>
        <w:rPr>
          <w:ins w:id="3579" w:author="Hawer" w:date="2018-08-20T15:58:00Z"/>
        </w:rPr>
      </w:pPr>
      <w:ins w:id="3578" w:author="Hawer" w:date="2018-08-20T15:58:00Z">
        <w:r>
          <w:rPr/>
        </w:r>
      </w:ins>
    </w:p>
    <w:p>
      <w:pPr>
        <w:pStyle w:val="Heading2"/>
        <w:tabs>
          <w:tab w:val="clear" w:pos="709"/>
          <w:tab w:val="left" w:pos="8625" w:leader="none"/>
          <w:tab w:val="center" w:pos="8856" w:leader="none"/>
        </w:tabs>
        <w:jc w:val="both"/>
        <w:rPr>
          <w:del w:id="3581" w:author="Hawer" w:date="2018-08-20T16:00:00Z"/>
        </w:rPr>
      </w:pPr>
      <w:del w:id="3580" w:author="Hawer" w:date="2018-08-20T16:00:00Z">
        <w:r>
          <w:rPr/>
        </w:r>
      </w:del>
    </w:p>
    <w:p>
      <w:pPr>
        <w:pStyle w:val="Heading2"/>
        <w:rPr>
          <w:b/>
          <w:b/>
          <w:color w:val="000000"/>
          <w:sz w:val="28"/>
          <w:szCs w:val="28"/>
          <w:ins w:id="3585" w:author="user" w:date="2013-05-01T18:06:00Z"/>
        </w:rPr>
      </w:pPr>
      <w:ins w:id="3582" w:author="Hawer" w:date="2018-08-20T16:00:00Z">
        <w:bookmarkStart w:id="31" w:name="__RefHeading___Toc156123490"/>
        <w:r>
          <w:rPr/>
          <w:t xml:space="preserve">4.6. </w:t>
        </w:r>
      </w:ins>
      <w:ins w:id="3583" w:author="user" w:date="2013-05-01T18:06:00Z">
        <w:r>
          <w:rPr/>
          <w:t>Az anyanyelvi, az értelmi fejlesztés és nevelés megvalósítása</w:t>
        </w:r>
      </w:ins>
      <w:ins w:id="3584" w:author="user" w:date="2013-05-01T18:06:00Z">
        <w:bookmarkEnd w:id="31"/>
        <w:r>
          <w:rPr/>
          <w:t xml:space="preserve"> </w:t>
        </w:r>
      </w:ins>
    </w:p>
    <w:p>
      <w:pPr>
        <w:pStyle w:val="Normal"/>
        <w:tabs>
          <w:tab w:val="clear" w:pos="709"/>
          <w:tab w:val="left" w:pos="0" w:leader="none"/>
        </w:tabs>
        <w:spacing w:before="0" w:after="0"/>
        <w:rPr>
          <w:b/>
          <w:b/>
          <w:color w:val="000000"/>
          <w:sz w:val="26"/>
          <w:szCs w:val="26"/>
          <w:ins w:id="3587" w:author="user" w:date="2013-05-01T18:06:00Z"/>
        </w:rPr>
      </w:pPr>
      <w:ins w:id="3586" w:author="user" w:date="2013-05-01T18:06:00Z">
        <w:r>
          <w:rPr>
            <w:b/>
            <w:color w:val="000000"/>
            <w:sz w:val="26"/>
            <w:szCs w:val="26"/>
          </w:rPr>
        </w:r>
      </w:ins>
    </w:p>
    <w:p>
      <w:pPr>
        <w:pStyle w:val="Heading3"/>
        <w:rPr>
          <w:b/>
          <w:b/>
          <w:color w:val="000000"/>
          <w:ins w:id="3592" w:author="user" w:date="2013-05-01T18:10:00Z"/>
        </w:rPr>
      </w:pPr>
      <w:ins w:id="3588" w:author="Hawer" w:date="2018-08-20T16:01:00Z">
        <w:bookmarkStart w:id="32" w:name="__RefHeading___Toc156123491"/>
        <w:bookmarkEnd w:id="32"/>
        <w:r>
          <w:rPr/>
          <w:t xml:space="preserve">4.6.1. </w:t>
        </w:r>
      </w:ins>
      <w:ins w:id="3589" w:author="user" w:date="2013-05-01T18:06:00Z">
        <w:r>
          <w:rPr>
            <w:b/>
            <w:color w:val="000000"/>
          </w:rPr>
          <w:t xml:space="preserve">Az anyanyelvi </w:t>
        </w:r>
      </w:ins>
      <w:ins w:id="3590" w:author="user" w:date="2013-05-01T18:17:00Z">
        <w:r>
          <w:rPr>
            <w:b/>
            <w:color w:val="000000"/>
          </w:rPr>
          <w:t xml:space="preserve">fejlesztés és </w:t>
        </w:r>
      </w:ins>
      <w:ins w:id="3591" w:author="user" w:date="2013-05-01T18:06:00Z">
        <w:r>
          <w:rPr>
            <w:b/>
            <w:color w:val="000000"/>
          </w:rPr>
          <w:t>nevelés megvalósítás</w:t>
        </w:r>
      </w:ins>
    </w:p>
    <w:p>
      <w:pPr>
        <w:pStyle w:val="Normal"/>
        <w:autoSpaceDE w:val="false"/>
        <w:spacing w:before="0" w:after="0"/>
        <w:jc w:val="both"/>
        <w:rPr>
          <w:rFonts w:eastAsia="Calibri"/>
          <w:b/>
          <w:b/>
          <w:bCs/>
          <w:color w:val="000000"/>
          <w:lang w:eastAsia="en-US"/>
          <w:ins w:id="3594" w:author="user" w:date="2013-05-01T18:10:00Z"/>
        </w:rPr>
      </w:pPr>
      <w:ins w:id="3593" w:author="user" w:date="2013-05-01T18:10:00Z">
        <w:r>
          <w:rPr>
            <w:rFonts w:eastAsia="Calibri"/>
            <w:b/>
            <w:bCs/>
            <w:color w:val="000000"/>
            <w:lang w:eastAsia="en-US"/>
          </w:rPr>
        </w:r>
      </w:ins>
    </w:p>
    <w:p>
      <w:pPr>
        <w:pStyle w:val="Normal"/>
        <w:autoSpaceDE w:val="false"/>
        <w:spacing w:before="0" w:after="0"/>
        <w:jc w:val="both"/>
        <w:rPr>
          <w:rFonts w:eastAsia="Calibri"/>
          <w:bCs/>
          <w:color w:val="000000"/>
          <w:lang w:eastAsia="en-US"/>
          <w:ins w:id="3596" w:author="user" w:date="2013-05-01T18:10:00Z"/>
        </w:rPr>
      </w:pPr>
      <w:ins w:id="3595" w:author="user" w:date="2013-05-01T18:10:00Z">
        <w:r>
          <w:rPr>
            <w:rFonts w:eastAsia="Calibri"/>
            <w:color w:val="000000"/>
            <w:lang w:eastAsia="en-US"/>
          </w:rPr>
          <w:t>A nyelvi, kommunikációs fejlesztést legnagyobb mértékben a környezet beszédkultúrája befolyásolja</w:t>
        </w:r>
      </w:ins>
    </w:p>
    <w:p>
      <w:pPr>
        <w:pStyle w:val="Normal"/>
        <w:autoSpaceDE w:val="false"/>
        <w:spacing w:before="0" w:after="0"/>
        <w:jc w:val="both"/>
        <w:rPr>
          <w:rFonts w:eastAsia="Calibri"/>
          <w:color w:val="000000"/>
          <w:lang w:eastAsia="en-US"/>
          <w:ins w:id="3598" w:author="user" w:date="2013-05-01T22:36:00Z"/>
        </w:rPr>
      </w:pPr>
      <w:ins w:id="3597" w:author="user" w:date="2013-05-01T18:10:00Z">
        <w:r>
          <w:rPr>
            <w:rFonts w:eastAsia="Calibri"/>
            <w:color w:val="000000"/>
            <w:lang w:eastAsia="en-US"/>
          </w:rPr>
          <w:t>A szocializáció folyamatában is a gyermek érintkezésének, önkifejezésének, gondolkodásának legfőbb eszköze.</w:t>
        </w:r>
      </w:ins>
    </w:p>
    <w:p>
      <w:pPr>
        <w:pStyle w:val="Normal"/>
        <w:spacing w:lineRule="auto" w:line="240" w:before="0" w:after="0"/>
        <w:jc w:val="both"/>
        <w:rPr>
          <w:ins w:id="3604" w:author="admin" w:date="2020-03-28T18:34:00Z"/>
        </w:rPr>
      </w:pPr>
      <w:ins w:id="3599" w:author="user" w:date="2013-05-01T22:36:00Z">
        <w:r>
          <w:rPr/>
          <w:t xml:space="preserve">Az emberi kommunikáció rendkívül összetett folyamat, verbális /nyelv, beszéd/ és nonverbális /hangnem, hangszín, beszédritmus, mimika, tekintet, </w:t>
        </w:r>
      </w:ins>
      <w:ins w:id="3600" w:author="user" w:date="2013-05-01T22:36:00Z">
        <w:del w:id="3601" w:author="admin" w:date="2020-03-28T19:21:00Z">
          <w:r>
            <w:rPr/>
            <w:delText>gesztus,/</w:delText>
          </w:r>
        </w:del>
      </w:ins>
      <w:ins w:id="3602" w:author="admin" w:date="2020-03-28T19:21:00Z">
        <w:r>
          <w:rPr/>
          <w:t>gesztus, /</w:t>
        </w:r>
      </w:ins>
      <w:ins w:id="3603" w:author="user" w:date="2013-05-01T22:36:00Z">
        <w:r>
          <w:rPr/>
          <w:t xml:space="preserve"> síkon zajlik. </w:t>
        </w:r>
      </w:ins>
    </w:p>
    <w:p>
      <w:pPr>
        <w:pStyle w:val="Normal"/>
        <w:spacing w:lineRule="auto" w:line="240" w:before="0" w:after="0"/>
        <w:jc w:val="both"/>
        <w:rPr>
          <w:b/>
          <w:b/>
          <w:bCs/>
          <w:ins w:id="3607" w:author="admin" w:date="2020-03-28T18:34:00Z"/>
        </w:rPr>
      </w:pPr>
      <w:ins w:id="3605" w:author="user" w:date="2013-05-01T22:36:00Z">
        <w:r>
          <w:rPr/>
          <w:t xml:space="preserve">A kommunikáció fontos része a metakommunikáció. Véleményünk szerint az ember sikerességében meghatározó kommunikációjának minősége, </w:t>
        </w:r>
      </w:ins>
      <w:ins w:id="3606" w:author="user" w:date="2013-05-01T22:36:00Z">
        <w:r>
          <w:rPr>
            <w:b/>
            <w:bCs/>
          </w:rPr>
          <w:t>ezért programunk az anyanyelvi nevelést vállalja fel kiemelt területként.</w:t>
        </w:r>
      </w:ins>
    </w:p>
    <w:p>
      <w:pPr>
        <w:pStyle w:val="Normal"/>
        <w:spacing w:before="0" w:after="0"/>
        <w:jc w:val="both"/>
        <w:rPr>
          <w:b/>
          <w:b/>
          <w:bCs/>
          <w:ins w:id="3609" w:author="user" w:date="2013-05-01T22:36:00Z"/>
        </w:rPr>
      </w:pPr>
      <w:ins w:id="3608" w:author="user" w:date="2013-05-01T22:36:00Z">
        <w:r>
          <w:rPr>
            <w:b/>
            <w:bCs/>
          </w:rPr>
        </w:r>
      </w:ins>
    </w:p>
    <w:p>
      <w:pPr>
        <w:pStyle w:val="Normal"/>
        <w:autoSpaceDE w:val="false"/>
        <w:jc w:val="both"/>
        <w:rPr>
          <w:rFonts w:ascii="ArialMT;Arial" w:hAnsi="ArialMT;Arial" w:eastAsia="Calibri" w:cs="ArialMT;Arial"/>
          <w:b/>
          <w:b/>
          <w:bCs/>
          <w:lang w:eastAsia="en-US"/>
          <w:del w:id="3611" w:author="Hawer" w:date="2018-08-20T16:02:00Z"/>
        </w:rPr>
      </w:pPr>
      <w:del w:id="3610" w:author="Hawer" w:date="2018-08-20T16:02:00Z">
        <w:r>
          <w:rPr>
            <w:rFonts w:eastAsia="Calibri" w:cs="ArialMT;Arial" w:ascii="ArialMT;Arial" w:hAnsi="ArialMT;Arial"/>
            <w:b/>
            <w:bCs/>
            <w:lang w:eastAsia="en-US"/>
          </w:rPr>
        </w:r>
      </w:del>
      <w:r>
        <w:br w:type="page"/>
      </w:r>
    </w:p>
    <w:p>
      <w:pPr>
        <w:pStyle w:val="Normal"/>
        <w:autoSpaceDE w:val="false"/>
        <w:spacing w:before="0" w:after="0"/>
        <w:jc w:val="both"/>
        <w:rPr>
          <w:rFonts w:eastAsia="Calibri"/>
          <w:b/>
          <w:b/>
          <w:lang w:eastAsia="en-US"/>
          <w:ins w:id="3613" w:author="Hawer" w:date="2018-08-20T16:02:00Z"/>
        </w:rPr>
      </w:pPr>
      <w:ins w:id="3612" w:author="user" w:date="2013-05-01T18:10:00Z">
        <w:r>
          <w:rPr>
            <w:rFonts w:eastAsia="Calibri"/>
            <w:b/>
            <w:color w:val="000000"/>
            <w:lang w:eastAsia="en-US"/>
          </w:rPr>
          <w:t>Célunk:</w:t>
        </w:r>
      </w:ins>
    </w:p>
    <w:p>
      <w:pPr>
        <w:pStyle w:val="Normal"/>
        <w:autoSpaceDE w:val="false"/>
        <w:spacing w:before="0" w:after="0"/>
        <w:jc w:val="both"/>
        <w:rPr>
          <w:rFonts w:eastAsia="Calibri"/>
          <w:b/>
          <w:b/>
          <w:color w:val="000000"/>
          <w:lang w:eastAsia="en-US"/>
          <w:ins w:id="3615" w:author="user" w:date="2013-05-01T18:10:00Z"/>
        </w:rPr>
      </w:pPr>
      <w:ins w:id="3614" w:author="user" w:date="2013-05-01T18:10:00Z">
        <w:r>
          <w:rPr>
            <w:rFonts w:eastAsia="Calibri"/>
            <w:b/>
            <w:color w:val="000000"/>
            <w:lang w:eastAsia="en-US"/>
          </w:rPr>
        </w:r>
      </w:ins>
    </w:p>
    <w:p>
      <w:pPr>
        <w:pStyle w:val="Listaszerbekezds"/>
        <w:numPr>
          <w:ilvl w:val="0"/>
          <w:numId w:val="61"/>
        </w:numPr>
        <w:autoSpaceDE w:val="false"/>
        <w:spacing w:before="0" w:after="0"/>
        <w:ind w:left="714" w:hanging="357"/>
        <w:contextualSpacing/>
        <w:jc w:val="both"/>
        <w:rPr>
          <w:rFonts w:eastAsia="Times New Roman"/>
          <w:color w:val="000000"/>
          <w:lang w:eastAsia="ar-SA"/>
          <w:ins w:id="3617" w:author="user" w:date="2013-05-01T18:14:00Z"/>
        </w:rPr>
      </w:pPr>
      <w:ins w:id="3616" w:author="user" w:date="2013-05-01T18:10:00Z">
        <w:r>
          <w:rPr>
            <w:rFonts w:eastAsia="Calibri"/>
            <w:color w:val="000000"/>
            <w:lang w:eastAsia="en-US"/>
          </w:rPr>
          <w:t>Oldott, derűs légkör megteremtése, amelyben természetes közlési vágya, kapcsolatteremtő beszédkészsége fejlődik és fejleszthető.</w:t>
        </w:r>
      </w:ins>
    </w:p>
    <w:p>
      <w:pPr>
        <w:pStyle w:val="Listaszerbekezds"/>
        <w:numPr>
          <w:ilvl w:val="0"/>
          <w:numId w:val="61"/>
        </w:numPr>
        <w:autoSpaceDE w:val="false"/>
        <w:spacing w:before="0" w:after="0"/>
        <w:ind w:left="714" w:hanging="357"/>
        <w:contextualSpacing/>
        <w:jc w:val="both"/>
        <w:rPr>
          <w:color w:val="000000"/>
          <w:ins w:id="3619" w:author="user" w:date="2013-05-01T18:14:00Z"/>
        </w:rPr>
      </w:pPr>
      <w:ins w:id="3618" w:author="user" w:date="2013-05-01T18:12:00Z">
        <w:r>
          <w:rPr>
            <w:color w:val="000000"/>
          </w:rPr>
          <w:t xml:space="preserve">Az anyanyelv fejlesztésének és a kommunikáció különböző formáinak alakításának – beszélő környezettel, helyes mintaadással és szabályközvetítéssel (a javítgatás elkerülésével) – megvalósítása az óvodai nevelőtevékenység egészében </w:t>
        </w:r>
      </w:ins>
    </w:p>
    <w:p>
      <w:pPr>
        <w:pStyle w:val="Felsorols"/>
        <w:numPr>
          <w:ilvl w:val="0"/>
          <w:numId w:val="61"/>
        </w:numPr>
        <w:autoSpaceDE w:val="false"/>
        <w:spacing w:before="0" w:after="0"/>
        <w:ind w:left="714" w:hanging="357"/>
        <w:contextualSpacing/>
        <w:jc w:val="both"/>
        <w:rPr>
          <w:rFonts w:eastAsia="Calibri"/>
          <w:color w:val="000000"/>
          <w:lang w:eastAsia="en-US"/>
          <w:ins w:id="3623" w:author="user" w:date="2013-05-01T18:10:00Z"/>
        </w:rPr>
      </w:pPr>
      <w:ins w:id="3620" w:author="user" w:date="2013-05-01T18:14:00Z">
        <w:r>
          <w:rPr>
            <w:color w:val="000000"/>
            <w:sz w:val="24"/>
            <w:szCs w:val="24"/>
          </w:rPr>
          <w:t>Az anyanyelv jel-és szabályrendszerét a gyermekek játékos tevékenységek, munka, tanulás, társas érintkezések során utánzás alapján sajátít</w:t>
        </w:r>
      </w:ins>
      <w:ins w:id="3621" w:author="user" w:date="2013-05-01T18:16:00Z">
        <w:r>
          <w:rPr>
            <w:color w:val="000000"/>
            <w:sz w:val="24"/>
            <w:szCs w:val="24"/>
          </w:rPr>
          <w:t>s</w:t>
        </w:r>
      </w:ins>
      <w:ins w:id="3622" w:author="user" w:date="2013-05-01T18:14:00Z">
        <w:r>
          <w:rPr>
            <w:color w:val="000000"/>
            <w:sz w:val="24"/>
            <w:szCs w:val="24"/>
          </w:rPr>
          <w:t>ák el.</w:t>
        </w:r>
      </w:ins>
    </w:p>
    <w:p>
      <w:pPr>
        <w:pStyle w:val="Listaszerbekezds"/>
        <w:numPr>
          <w:ilvl w:val="0"/>
          <w:numId w:val="61"/>
        </w:numPr>
        <w:autoSpaceDE w:val="false"/>
        <w:spacing w:before="0" w:after="0"/>
        <w:ind w:left="714" w:hanging="357"/>
        <w:contextualSpacing/>
        <w:jc w:val="both"/>
        <w:rPr>
          <w:ins w:id="3626" w:author="user" w:date="2013-05-01T18:16:00Z"/>
        </w:rPr>
      </w:pPr>
      <w:ins w:id="3624" w:author="user" w:date="2013-05-01T18:10:00Z">
        <w:r>
          <w:rPr>
            <w:rFonts w:eastAsia="Calibri"/>
            <w:color w:val="000000"/>
            <w:lang w:eastAsia="en-US"/>
          </w:rPr>
          <w:t xml:space="preserve">A gyermek beszédkészségének fejlesztése, </w:t>
        </w:r>
      </w:ins>
      <w:ins w:id="3625" w:author="user" w:date="2013-05-01T18:10:00Z">
        <w:r>
          <w:rPr/>
          <w:t>a szókincs bővítése</w:t>
        </w:r>
      </w:ins>
    </w:p>
    <w:p>
      <w:pPr>
        <w:pStyle w:val="Listaszerbekezds"/>
        <w:numPr>
          <w:ilvl w:val="0"/>
          <w:numId w:val="61"/>
        </w:numPr>
        <w:autoSpaceDE w:val="false"/>
        <w:spacing w:before="0" w:after="0"/>
        <w:ind w:left="714" w:hanging="357"/>
        <w:contextualSpacing/>
        <w:jc w:val="both"/>
        <w:rPr>
          <w:ins w:id="3629" w:author="user" w:date="2013-05-01T18:10:00Z"/>
        </w:rPr>
      </w:pPr>
      <w:ins w:id="3627" w:author="user" w:date="2013-05-01T18:16:00Z">
        <w:r>
          <w:rPr/>
          <w:t>A</w:t>
        </w:r>
      </w:ins>
      <w:ins w:id="3628" w:author="user" w:date="2013-05-01T18:10:00Z">
        <w:r>
          <w:rPr/>
          <w:t xml:space="preserve"> sajátos nyelvi formák elsajátítása a nyelvtanilag helyes beszéd, a mondanivaló árnyalt megfogalmazása.</w:t>
        </w:r>
      </w:ins>
    </w:p>
    <w:p>
      <w:pPr>
        <w:pStyle w:val="Listaszerbekezds"/>
        <w:numPr>
          <w:ilvl w:val="0"/>
          <w:numId w:val="0"/>
        </w:numPr>
        <w:spacing w:before="0" w:after="0"/>
        <w:ind w:left="720" w:hanging="0"/>
        <w:contextualSpacing/>
        <w:jc w:val="both"/>
        <w:rPr>
          <w:ins w:id="3631" w:author="user" w:date="2013-05-01T18:10:00Z"/>
        </w:rPr>
      </w:pPr>
      <w:ins w:id="3630" w:author="user" w:date="2013-05-01T18:10:00Z">
        <w:r>
          <w:rPr/>
        </w:r>
      </w:ins>
    </w:p>
    <w:p>
      <w:pPr>
        <w:pStyle w:val="Normal"/>
        <w:spacing w:before="0" w:after="0"/>
        <w:jc w:val="both"/>
        <w:rPr>
          <w:b/>
          <w:b/>
          <w:u w:val="single"/>
          <w:ins w:id="3633" w:author="user" w:date="2013-05-01T18:10:00Z"/>
        </w:rPr>
      </w:pPr>
      <w:ins w:id="3632" w:author="user" w:date="2013-05-01T18:10:00Z">
        <w:r>
          <w:rPr>
            <w:b/>
            <w:u w:val="single"/>
          </w:rPr>
          <w:t>Feladatunk:</w:t>
        </w:r>
      </w:ins>
    </w:p>
    <w:p>
      <w:pPr>
        <w:pStyle w:val="Normal"/>
        <w:numPr>
          <w:ilvl w:val="0"/>
          <w:numId w:val="118"/>
        </w:numPr>
        <w:spacing w:before="0" w:after="0"/>
        <w:jc w:val="both"/>
        <w:rPr>
          <w:ins w:id="3635" w:author="user" w:date="2013-05-01T18:10:00Z"/>
        </w:rPr>
      </w:pPr>
      <w:ins w:id="3634" w:author="user" w:date="2013-05-01T18:10:00Z">
        <w:r>
          <w:rPr/>
          <w:t>a beszéd, anyanyelv, kommunikáció fejlesztése</w:t>
        </w:r>
      </w:ins>
    </w:p>
    <w:p>
      <w:pPr>
        <w:pStyle w:val="Normal"/>
        <w:numPr>
          <w:ilvl w:val="0"/>
          <w:numId w:val="118"/>
        </w:numPr>
        <w:spacing w:before="0" w:after="0"/>
        <w:jc w:val="both"/>
        <w:rPr>
          <w:ins w:id="3637" w:author="user" w:date="2013-05-01T18:10:00Z"/>
        </w:rPr>
      </w:pPr>
      <w:ins w:id="3636" w:author="user" w:date="2013-05-01T18:10:00Z">
        <w:r>
          <w:rPr/>
          <w:t>differenciált foglalkozás a nyelvtanilag hátrányos helyzetű, a fejlesztendő és a kiemelkedően fejlett gyermekekkel</w:t>
        </w:r>
      </w:ins>
    </w:p>
    <w:p>
      <w:pPr>
        <w:pStyle w:val="Normal"/>
        <w:numPr>
          <w:ilvl w:val="0"/>
          <w:numId w:val="118"/>
        </w:numPr>
        <w:spacing w:before="0" w:after="0"/>
        <w:jc w:val="both"/>
        <w:rPr>
          <w:ins w:id="3641" w:author="user" w:date="2013-05-01T18:10:00Z"/>
        </w:rPr>
      </w:pPr>
      <w:ins w:id="3638" w:author="user" w:date="2013-05-01T18:10:00Z">
        <w:r>
          <w:rPr/>
          <w:t>a</w:t>
        </w:r>
      </w:ins>
      <w:ins w:id="3639" w:author="user" w:date="2013-05-01T18:26:00Z">
        <w:r>
          <w:rPr/>
          <w:t>z óvodapedagógus</w:t>
        </w:r>
      </w:ins>
      <w:ins w:id="3640" w:author="user" w:date="2013-05-01T18:10:00Z">
        <w:r>
          <w:rPr/>
          <w:t xml:space="preserve"> minta legyen a gyermekek számára, választékosan beszél, jól artikulál, odafigyelő magatartás, helyes beszédpélda</w:t>
        </w:r>
      </w:ins>
    </w:p>
    <w:p>
      <w:pPr>
        <w:pStyle w:val="Normal"/>
        <w:numPr>
          <w:ilvl w:val="0"/>
          <w:numId w:val="118"/>
        </w:numPr>
        <w:spacing w:before="0" w:after="0"/>
        <w:jc w:val="both"/>
        <w:rPr>
          <w:ins w:id="3643" w:author="user" w:date="2013-05-01T18:10:00Z"/>
        </w:rPr>
      </w:pPr>
      <w:ins w:id="3642" w:author="user" w:date="2013-05-01T18:10:00Z">
        <w:r>
          <w:rPr/>
          <w:t>az anyanyelvi játékok épüljenek be a mindennapi életükbe</w:t>
        </w:r>
      </w:ins>
    </w:p>
    <w:p>
      <w:pPr>
        <w:pStyle w:val="Normal"/>
        <w:numPr>
          <w:ilvl w:val="0"/>
          <w:numId w:val="118"/>
        </w:numPr>
        <w:spacing w:before="0" w:after="0"/>
        <w:jc w:val="both"/>
        <w:rPr>
          <w:ins w:id="3645" w:author="user" w:date="2013-05-01T18:10:00Z"/>
        </w:rPr>
      </w:pPr>
      <w:ins w:id="3644" w:author="user" w:date="2013-05-01T18:10:00Z">
        <w:r>
          <w:rPr/>
          <w:t>a manipuláció, közös tevékenység fonódjon össze a folyamatos beszéléssel.</w:t>
        </w:r>
      </w:ins>
    </w:p>
    <w:p>
      <w:pPr>
        <w:pStyle w:val="Listaszerbekezds"/>
        <w:numPr>
          <w:ilvl w:val="0"/>
          <w:numId w:val="118"/>
        </w:numPr>
        <w:spacing w:before="0" w:after="0"/>
        <w:contextualSpacing/>
        <w:jc w:val="both"/>
        <w:rPr>
          <w:ins w:id="3648" w:author="user" w:date="2013-05-01T18:10:00Z"/>
        </w:rPr>
      </w:pPr>
      <w:ins w:id="3646" w:author="user" w:date="2013-05-01T18:10:00Z">
        <w:r>
          <w:rPr>
            <w:color w:val="000000"/>
          </w:rPr>
          <w:t>v</w:t>
        </w:r>
      </w:ins>
      <w:ins w:id="3647" w:author="user" w:date="2013-05-01T18:10:00Z">
        <w:r>
          <w:rPr/>
          <w:t>áltozatos tevékenységeket biztosítunk a gyermekeknek, amelyeken keresztül további élményeket, tapasztalatokat szerezhetnek az őket körülvevő természeti és társadalmi környezetből.</w:t>
        </w:r>
      </w:ins>
    </w:p>
    <w:p>
      <w:pPr>
        <w:pStyle w:val="Felsorols"/>
        <w:numPr>
          <w:ilvl w:val="0"/>
          <w:numId w:val="118"/>
        </w:numPr>
        <w:spacing w:before="0" w:after="0"/>
        <w:jc w:val="both"/>
        <w:rPr>
          <w:sz w:val="24"/>
          <w:szCs w:val="24"/>
          <w:ins w:id="3651" w:author="user" w:date="2013-05-01T18:10:00Z"/>
        </w:rPr>
      </w:pPr>
      <w:ins w:id="3649" w:author="user" w:date="2013-05-01T18:10:00Z">
        <w:r>
          <w:rPr>
            <w:color w:val="000000"/>
            <w:sz w:val="24"/>
            <w:szCs w:val="24"/>
          </w:rPr>
          <w:t>a</w:t>
        </w:r>
      </w:ins>
      <w:ins w:id="3650" w:author="user" w:date="2013-05-01T18:10:00Z">
        <w:r>
          <w:rPr>
            <w:sz w:val="24"/>
            <w:szCs w:val="24"/>
          </w:rPr>
          <w:t xml:space="preserve"> szociokulturális háttér ismeretében kompenzáljuk a nyelvi hátrányokat, hiányosságokat.</w:t>
        </w:r>
      </w:ins>
    </w:p>
    <w:p>
      <w:pPr>
        <w:pStyle w:val="Listaszerbekezds"/>
        <w:numPr>
          <w:ilvl w:val="0"/>
          <w:numId w:val="118"/>
        </w:numPr>
        <w:autoSpaceDE w:val="false"/>
        <w:spacing w:before="0" w:after="0"/>
        <w:contextualSpacing/>
        <w:jc w:val="both"/>
        <w:rPr>
          <w:rFonts w:eastAsia="Calibri"/>
          <w:color w:val="000000"/>
          <w:lang w:eastAsia="en-US"/>
          <w:ins w:id="3653" w:author="user" w:date="2013-05-01T18:32:00Z"/>
        </w:rPr>
      </w:pPr>
      <w:ins w:id="3652" w:author="user" w:date="2013-05-01T18:10:00Z">
        <w:r>
          <w:rPr>
            <w:rFonts w:eastAsia="Calibri"/>
            <w:color w:val="000000"/>
            <w:lang w:eastAsia="en-US"/>
          </w:rPr>
          <w:t>a beszédhibák kiszűréséhez, javításához logopédus segítségének kérése.</w:t>
        </w:r>
      </w:ins>
    </w:p>
    <w:p>
      <w:pPr>
        <w:pStyle w:val="Listaszerbekezds"/>
        <w:tabs>
          <w:tab w:val="clear" w:pos="709"/>
          <w:tab w:val="left" w:pos="142" w:leader="none"/>
        </w:tabs>
        <w:autoSpaceDE w:val="false"/>
        <w:spacing w:before="0" w:after="0"/>
        <w:ind w:left="142" w:hanging="0"/>
        <w:contextualSpacing/>
        <w:jc w:val="both"/>
        <w:rPr>
          <w:rFonts w:eastAsia="Calibri"/>
          <w:color w:val="000000"/>
          <w:lang w:eastAsia="en-US"/>
          <w:ins w:id="3655" w:author="user" w:date="2013-05-01T18:32:00Z"/>
        </w:rPr>
      </w:pPr>
      <w:ins w:id="3654" w:author="user" w:date="2013-05-01T18:32:00Z">
        <w:r>
          <w:rPr>
            <w:rFonts w:eastAsia="Calibri"/>
            <w:color w:val="000000"/>
            <w:lang w:eastAsia="en-US"/>
          </w:rPr>
        </w:r>
      </w:ins>
    </w:p>
    <w:p>
      <w:pPr>
        <w:pStyle w:val="Listaszerbekezds"/>
        <w:tabs>
          <w:tab w:val="clear" w:pos="709"/>
          <w:tab w:val="left" w:pos="142" w:leader="none"/>
        </w:tabs>
        <w:autoSpaceDE w:val="false"/>
        <w:spacing w:lineRule="auto" w:line="240" w:before="0" w:after="0"/>
        <w:ind w:left="0" w:hanging="0"/>
        <w:contextualSpacing/>
        <w:jc w:val="both"/>
        <w:rPr>
          <w:rFonts w:eastAsia="Calibri"/>
          <w:color w:val="000000"/>
          <w:lang w:eastAsia="en-US"/>
          <w:ins w:id="3657" w:author="admin" w:date="2020-03-28T18:34:00Z"/>
        </w:rPr>
      </w:pPr>
      <w:ins w:id="3656" w:author="admin" w:date="2020-03-28T18:34:00Z">
        <w:r>
          <w:rPr>
            <w:rFonts w:eastAsia="Calibri"/>
            <w:color w:val="000000"/>
            <w:lang w:eastAsia="en-US"/>
          </w:rPr>
        </w:r>
      </w:ins>
    </w:p>
    <w:p>
      <w:pPr>
        <w:pStyle w:val="Listaszerbekezds"/>
        <w:tabs>
          <w:tab w:val="clear" w:pos="709"/>
          <w:tab w:val="left" w:pos="142" w:leader="none"/>
        </w:tabs>
        <w:autoSpaceDE w:val="false"/>
        <w:spacing w:before="0" w:after="0"/>
        <w:ind w:left="0" w:hanging="0"/>
        <w:contextualSpacing/>
        <w:jc w:val="both"/>
        <w:rPr>
          <w:rFonts w:eastAsia="Calibri"/>
          <w:u w:val="single"/>
          <w:lang w:eastAsia="en-US"/>
          <w:ins w:id="3659" w:author="user" w:date="2013-05-01T18:32:00Z"/>
        </w:rPr>
      </w:pPr>
      <w:ins w:id="3658" w:author="user" w:date="2013-05-01T18:29:00Z">
        <w:r>
          <w:rPr>
            <w:u w:val="single"/>
          </w:rPr>
          <w:t>Az anyanyelvi fejlesztés és nevelés megvalósulása:</w:t>
        </w:r>
      </w:ins>
    </w:p>
    <w:p>
      <w:pPr>
        <w:pStyle w:val="Normal"/>
        <w:autoSpaceDE w:val="false"/>
        <w:spacing w:before="0" w:after="0"/>
        <w:jc w:val="both"/>
        <w:rPr>
          <w:rFonts w:eastAsia="Calibri"/>
          <w:bCs/>
          <w:color w:val="000000"/>
          <w:lang w:eastAsia="en-US"/>
          <w:ins w:id="3665" w:author="user" w:date="2013-05-01T18:32:00Z"/>
        </w:rPr>
      </w:pPr>
      <w:ins w:id="3660" w:author="user" w:date="2013-05-01T18:32:00Z">
        <w:r>
          <w:rPr>
            <w:rFonts w:eastAsia="Calibri"/>
            <w:bCs/>
            <w:color w:val="000000"/>
            <w:lang w:eastAsia="en-US"/>
          </w:rPr>
          <w:t xml:space="preserve">Az anyanyelv fejlesztése, az anyanyelvi nevelés szerves része az óvodai élet, az </w:t>
        </w:r>
      </w:ins>
      <w:ins w:id="3661" w:author="user" w:date="2013-05-01T18:32:00Z">
        <w:del w:id="3662" w:author="Györgyi" w:date="2017-09-07T22:18:00Z">
          <w:r>
            <w:rPr>
              <w:rFonts w:eastAsia="Calibri"/>
              <w:bCs/>
              <w:color w:val="000000"/>
              <w:lang w:eastAsia="en-US"/>
            </w:rPr>
            <w:delText>óvodai  nevelés</w:delText>
          </w:r>
        </w:del>
      </w:ins>
      <w:ins w:id="3663" w:author="Györgyi" w:date="2017-09-07T22:18:00Z">
        <w:r>
          <w:rPr>
            <w:rFonts w:eastAsia="Calibri"/>
            <w:bCs/>
            <w:lang w:eastAsia="en-US"/>
          </w:rPr>
          <w:t>óvodai nevelés</w:t>
        </w:r>
      </w:ins>
      <w:ins w:id="3664" w:author="user" w:date="2013-05-01T18:32:00Z">
        <w:r>
          <w:rPr>
            <w:rFonts w:eastAsia="Calibri"/>
            <w:bCs/>
            <w:color w:val="000000"/>
            <w:lang w:eastAsia="en-US"/>
          </w:rPr>
          <w:t xml:space="preserve"> egész rendszerének.</w:t>
        </w:r>
      </w:ins>
    </w:p>
    <w:p>
      <w:pPr>
        <w:pStyle w:val="Normal"/>
        <w:autoSpaceDE w:val="false"/>
        <w:spacing w:before="0" w:after="0"/>
        <w:jc w:val="both"/>
        <w:rPr>
          <w:color w:val="000000"/>
          <w:ins w:id="3667" w:author="user" w:date="2013-05-01T22:34:00Z"/>
        </w:rPr>
      </w:pPr>
      <w:ins w:id="3666" w:author="user" w:date="2013-05-01T18:28:00Z">
        <w:r>
          <w:rPr/>
          <w:t>A gyermekek érdeklődésére, kíváncsiságára, mint életkori sajátosságra, valamint a meglévő tapasztalataira, élményeire és ismereteire építünk.</w:t>
        </w:r>
      </w:ins>
    </w:p>
    <w:p>
      <w:pPr>
        <w:pStyle w:val="Normal"/>
        <w:spacing w:before="0" w:after="0"/>
        <w:jc w:val="both"/>
        <w:rPr>
          <w:color w:val="000000"/>
          <w:ins w:id="3669" w:author="user" w:date="2013-05-01T22:34:00Z"/>
        </w:rPr>
      </w:pPr>
      <w:ins w:id="3668" w:author="user" w:date="2013-05-01T22:34:00Z">
        <w:r>
          <w:rPr>
            <w:color w:val="000000"/>
          </w:rPr>
        </w:r>
      </w:ins>
    </w:p>
    <w:p>
      <w:pPr>
        <w:pStyle w:val="Normal"/>
        <w:spacing w:before="0" w:after="0"/>
        <w:jc w:val="both"/>
        <w:rPr>
          <w:ins w:id="3672" w:author="user" w:date="2013-05-01T22:34:00Z"/>
        </w:rPr>
      </w:pPr>
      <w:ins w:id="3670" w:author="user" w:date="2013-05-01T22:34:00Z">
        <w:r>
          <w:rPr>
            <w:b/>
          </w:rPr>
          <w:t>A spontán kommunikációs helyzetek kihasználása</w:t>
        </w:r>
      </w:ins>
      <w:ins w:id="3671" w:author="user" w:date="2013-05-01T22:34:00Z">
        <w:r>
          <w:rPr/>
          <w:t xml:space="preserve"> sok lehetőséget kínál az anyanyelvi nevelésre.</w:t>
        </w:r>
      </w:ins>
    </w:p>
    <w:p>
      <w:pPr>
        <w:pStyle w:val="Normal"/>
        <w:spacing w:before="0" w:after="0"/>
        <w:jc w:val="both"/>
        <w:rPr>
          <w:ins w:id="3674" w:author="user" w:date="2013-05-01T22:34:00Z"/>
        </w:rPr>
      </w:pPr>
      <w:ins w:id="3673" w:author="user" w:date="2013-05-01T22:34:00Z">
        <w:r>
          <w:rPr/>
          <w:t>A nap folyamán a játék, a különböző tevékenységek során természetesen alakuló élethelyzetekben az óvónő és a gyermek, illetve a gyermek és a társai szabadon kommunikálnak. A szituációk tartalmukat tekintve sokfélék lehetnek /kapcsolatfelvétel, közlés, probléma, konfliktushelyzetek…/.</w:t>
        </w:r>
      </w:ins>
    </w:p>
    <w:p>
      <w:pPr>
        <w:pStyle w:val="Normal"/>
        <w:spacing w:before="0" w:after="0"/>
        <w:jc w:val="both"/>
        <w:rPr>
          <w:ins w:id="3681" w:author="user" w:date="2013-05-01T22:34:00Z"/>
        </w:rPr>
      </w:pPr>
      <w:ins w:id="3675" w:author="user" w:date="2013-05-01T22:34:00Z">
        <w:r>
          <w:rPr>
            <w:i/>
          </w:rPr>
          <w:t>A szabad játékban</w:t>
        </w:r>
      </w:ins>
      <w:ins w:id="3676" w:author="user" w:date="2013-05-01T22:34:00Z">
        <w:r>
          <w:rPr/>
          <w:t xml:space="preserve"> megvalósuló szerepjáték, bábozás, dramatizálás fejlesztő hatása óriási. Ezért is rendkívül </w:t>
        </w:r>
      </w:ins>
      <w:ins w:id="3677" w:author="user" w:date="2013-05-01T22:34:00Z">
        <w:del w:id="3678" w:author="admin" w:date="2020-03-28T18:35:00Z">
          <w:r>
            <w:rPr/>
            <w:delText>fontos</w:delText>
          </w:r>
        </w:del>
      </w:ins>
      <w:ins w:id="3679" w:author="admin" w:date="2020-03-28T18:35:00Z">
        <w:r>
          <w:rPr/>
          <w:t>fontos,</w:t>
        </w:r>
      </w:ins>
      <w:ins w:id="3680" w:author="user" w:date="2013-05-01T22:34:00Z">
        <w:r>
          <w:rPr/>
          <w:t xml:space="preserve"> hogy az óvónő biztosítsa ezekhez a tevékenységekhez a megfelelő feltételeket. /Érzelmi nevelés és szocializáció és a játék fejezet/</w:t>
        </w:r>
      </w:ins>
    </w:p>
    <w:p>
      <w:pPr>
        <w:pStyle w:val="Normal"/>
        <w:spacing w:before="0" w:after="0"/>
        <w:jc w:val="both"/>
        <w:rPr>
          <w:ins w:id="3686" w:author="user" w:date="2013-05-01T22:34:00Z"/>
        </w:rPr>
      </w:pPr>
      <w:ins w:id="3682" w:author="user" w:date="2013-05-01T22:34:00Z">
        <w:r>
          <w:rPr>
            <w:i/>
          </w:rPr>
          <w:t>A mindennapok spontán</w:t>
        </w:r>
      </w:ins>
      <w:ins w:id="3683" w:author="user" w:date="2013-05-01T22:34:00Z">
        <w:r>
          <w:rPr/>
          <w:t xml:space="preserve"> helyzeteiben a kisgyermek, utánzással tanul kommunikálni. Az óvodai anyanyelvi nevelésben óriási szerepe van a környezet beszédkultúrájának, verbális, és nonverbális kommunikációjának, az interakció minőségének. Az óvodában </w:t>
        </w:r>
      </w:ins>
      <w:ins w:id="3684" w:author="user" w:date="2013-05-01T22:34:00Z">
        <w:r>
          <w:rPr>
            <w:i/>
          </w:rPr>
          <w:t>az óvónő kommunikációja minta</w:t>
        </w:r>
      </w:ins>
      <w:ins w:id="3685" w:author="user" w:date="2013-05-01T22:34:00Z">
        <w:r>
          <w:rPr/>
          <w:t xml:space="preserve"> a gyermek számára, a beszéd, a viselkedés, a hiteles, nyílt kommunikáció szempontjából. Az óvodapedagógus mindig viselkedik, nem mindegy hogyan, milyen mintát közvetít a gyermeknek, a szülőknek, a dajkáknak.</w:t>
        </w:r>
      </w:ins>
    </w:p>
    <w:p>
      <w:pPr>
        <w:pStyle w:val="Normal"/>
        <w:spacing w:before="0" w:after="0"/>
        <w:jc w:val="both"/>
        <w:rPr>
          <w:ins w:id="3688" w:author="user" w:date="2013-05-01T22:34:00Z"/>
        </w:rPr>
      </w:pPr>
      <w:ins w:id="3687" w:author="user" w:date="2013-05-01T22:34:00Z">
        <w:r>
          <w:rPr/>
          <w:t xml:space="preserve">A metakommunikáció szerepe a közlés tartalmának alátámasztásában nagy, az óvodás gyermek számára a megértés szempontjából különösen fontos. </w:t>
        </w:r>
      </w:ins>
    </w:p>
    <w:p>
      <w:pPr>
        <w:pStyle w:val="Normal"/>
        <w:spacing w:before="0" w:after="0"/>
        <w:jc w:val="both"/>
        <w:rPr>
          <w:ins w:id="3690" w:author="user" w:date="2013-05-01T22:34:00Z"/>
        </w:rPr>
      </w:pPr>
      <w:ins w:id="3689" w:author="user" w:date="2013-05-01T22:34:00Z">
        <w:r>
          <w:rPr/>
          <w:t>Az óvónő a gyermekekkel való kommunikációja során ügyeljen, hogy azonos magasságban legyen a gyermekkel, ez lehetővé teszi a szemkontaktust, ami a kommunikáció meghatározó része. A gyermek gyakran igényli a testközelséget, ölben ülést, odasimulást, kézfogást. Az óvónő ügyeljen a térközszabályozás és az érintés helyes megnyilvánulásaira.</w:t>
        </w:r>
      </w:ins>
      <w:r>
        <w:br w:type="page"/>
      </w:r>
    </w:p>
    <w:p>
      <w:pPr>
        <w:pStyle w:val="Normal"/>
        <w:spacing w:before="0" w:after="0"/>
        <w:jc w:val="both"/>
        <w:rPr>
          <w:ins w:id="3693" w:author="user" w:date="2013-05-01T22:34:00Z"/>
        </w:rPr>
      </w:pPr>
      <w:ins w:id="3691" w:author="user" w:date="2013-05-01T22:34:00Z">
        <w:r>
          <w:rPr>
            <w:b/>
            <w:bCs/>
          </w:rPr>
          <w:t xml:space="preserve">Az óvónő beszéde </w:t>
        </w:r>
      </w:ins>
      <w:ins w:id="3692" w:author="user" w:date="2013-05-01T22:34:00Z">
        <w:r>
          <w:rPr/>
          <w:t>is feleljen meg a modell szerepnek /helyes artikuláció, beszéd dallam, óvónő- lassú, halk, beszéd/. A gyermek életkori sajátossága miatt képtelen felfogni a felgyorsult tempójú beszédet, ez negatívan hat beszéd megértésére, gondolkodására, beszéd produkciójának, figyelmének, viselkedésének alakulására.</w:t>
        </w:r>
      </w:ins>
    </w:p>
    <w:p>
      <w:pPr>
        <w:pStyle w:val="Normal"/>
        <w:spacing w:before="0" w:after="0"/>
        <w:jc w:val="both"/>
        <w:rPr>
          <w:ins w:id="3695" w:author="user" w:date="2013-05-01T22:34:00Z"/>
        </w:rPr>
      </w:pPr>
      <w:ins w:id="3694" w:author="user" w:date="2013-05-01T22:34:00Z">
        <w:r>
          <w:rPr/>
          <w:t>Az óvónő beszéde személyhez szóljon, ne beszéljen a gyermekek fölött, ne kiabáljon. A hangos beszéd zavarja a nyugodt légkört, és mások beszédének megértését.</w:t>
        </w:r>
      </w:ins>
    </w:p>
    <w:p>
      <w:pPr>
        <w:pStyle w:val="Normal"/>
        <w:spacing w:before="0" w:after="0"/>
        <w:jc w:val="both"/>
        <w:rPr>
          <w:ins w:id="3697" w:author="user" w:date="2013-05-01T22:34:00Z"/>
        </w:rPr>
      </w:pPr>
      <w:ins w:id="3696" w:author="user" w:date="2013-05-01T22:34:00Z">
        <w:r>
          <w:rPr/>
          <w:t>Az óvónőnek a szóbeli kifejezés a legfontosabb munkaeszköze. Ez szükségessé teszi, hogy beszédét folyamatosan, tudatosan művelje.</w:t>
        </w:r>
      </w:ins>
    </w:p>
    <w:p>
      <w:pPr>
        <w:pStyle w:val="Normal"/>
        <w:spacing w:before="0" w:after="0"/>
        <w:jc w:val="both"/>
        <w:rPr>
          <w:ins w:id="3699" w:author="user" w:date="2013-05-01T22:34:00Z"/>
        </w:rPr>
      </w:pPr>
      <w:ins w:id="3698" w:author="user" w:date="2013-05-01T22:34:00Z">
        <w:r>
          <w:rPr/>
          <w:t xml:space="preserve">Az óvónő a nap folyamán alakuló páros, kiscsoportos szituációk kihasználásával sokat tehet a gyermek fejlődésének elősegítéséért. Sokat beszélgessen a gyermekekkel, hallgassa meg őket. Hetente tartson „Beszélgető kört”, melyet hangulatossá tehet egy gyertya meggyújtásával. Itt adjon lehetőséget a gyermekeknek egy aktuális élménynek, vagy egy adott témával kapcsolatos történet elmondására. </w:t>
        </w:r>
      </w:ins>
    </w:p>
    <w:p>
      <w:pPr>
        <w:pStyle w:val="Normal"/>
        <w:autoSpaceDE w:val="false"/>
        <w:spacing w:before="0" w:after="0"/>
        <w:jc w:val="both"/>
        <w:rPr>
          <w:rFonts w:eastAsia="Calibri"/>
          <w:bCs/>
          <w:sz w:val="24"/>
          <w:szCs w:val="24"/>
          <w:lang w:eastAsia="en-US"/>
          <w:ins w:id="3701" w:author="user" w:date="2013-05-01T18:28:00Z"/>
        </w:rPr>
      </w:pPr>
      <w:ins w:id="3700" w:author="user" w:date="2013-05-01T18:28:00Z">
        <w:r>
          <w:rPr>
            <w:rFonts w:eastAsia="Calibri"/>
            <w:bCs/>
            <w:sz w:val="24"/>
            <w:szCs w:val="24"/>
            <w:lang w:eastAsia="en-US"/>
          </w:rPr>
        </w:r>
      </w:ins>
      <w:r>
        <w:br w:type="page"/>
      </w:r>
    </w:p>
    <w:p>
      <w:pPr>
        <w:pStyle w:val="Felsorols"/>
        <w:numPr>
          <w:ilvl w:val="0"/>
          <w:numId w:val="0"/>
        </w:numPr>
        <w:spacing w:before="0" w:after="0"/>
        <w:ind w:left="0" w:hanging="0"/>
        <w:jc w:val="both"/>
        <w:rPr>
          <w:sz w:val="24"/>
          <w:szCs w:val="24"/>
          <w:ins w:id="3703" w:author="user" w:date="2013-05-01T18:28:00Z"/>
        </w:rPr>
      </w:pPr>
      <w:ins w:id="3702" w:author="user" w:date="2013-05-01T18:28:00Z">
        <w:r>
          <w:rPr>
            <w:sz w:val="24"/>
            <w:szCs w:val="24"/>
          </w:rPr>
          <w:t>Változatos tevékenységeket biztosítunk (olyan helyzeteket is teremtünk a beszélő környezet megélésére, melyben beszélgetés kapcsán testközelségben a gyermek elemi szükséglete is kielégül (gondozás) a gyermekeknek, amelyeken keresztül további élményeket, tapasztalatokat szerezhetnek az őket körülvevő természeti és társadalmi környezetből.</w:t>
        </w:r>
      </w:ins>
    </w:p>
    <w:p>
      <w:pPr>
        <w:pStyle w:val="Felsorols"/>
        <w:numPr>
          <w:ilvl w:val="0"/>
          <w:numId w:val="0"/>
        </w:numPr>
        <w:spacing w:before="0" w:after="0"/>
        <w:ind w:left="0" w:hanging="0"/>
        <w:jc w:val="both"/>
        <w:rPr>
          <w:sz w:val="24"/>
          <w:szCs w:val="24"/>
          <w:ins w:id="3705" w:author="user" w:date="2013-05-01T18:28:00Z"/>
        </w:rPr>
      </w:pPr>
      <w:ins w:id="3704" w:author="user" w:date="2013-05-01T18:28:00Z">
        <w:r>
          <w:rPr>
            <w:sz w:val="24"/>
            <w:szCs w:val="24"/>
          </w:rPr>
          <w:t>A szókincsük gyarapításának elengedhetetlen feltétele az állandó cselekvés, kommunikációra ösztönző környezet fenntartása.</w:t>
        </w:r>
      </w:ins>
    </w:p>
    <w:p>
      <w:pPr>
        <w:pStyle w:val="Heading3"/>
        <w:rPr/>
      </w:pPr>
      <w:ins w:id="3706" w:author="Hawer" w:date="2018-08-20T16:03:00Z">
        <w:bookmarkStart w:id="33" w:name="__RefHeading___Toc489278850"/>
        <w:bookmarkEnd w:id="33"/>
        <w:r>
          <w:rPr>
            <w:rFonts w:cs="Cambria"/>
            <w:sz w:val="26"/>
            <w:szCs w:val="26"/>
          </w:rPr>
          <w:t xml:space="preserve">4.6.2. </w:t>
        </w:r>
      </w:ins>
      <w:r>
        <w:rPr/>
        <w:t>Értelmi</w:t>
      </w:r>
      <w:ins w:id="3707" w:author="user" w:date="2013-05-01T18:39:00Z">
        <w:r>
          <w:rPr/>
          <w:t xml:space="preserve"> fejlesztés és</w:t>
        </w:r>
      </w:ins>
      <w:r>
        <w:rPr/>
        <w:t xml:space="preserve"> nevelés</w:t>
      </w:r>
      <w:ins w:id="3708" w:author="user" w:date="2013-05-01T18:39:00Z">
        <w:r>
          <w:rPr/>
          <w:t xml:space="preserve"> megvalósítása</w:t>
        </w:r>
      </w:ins>
    </w:p>
    <w:p>
      <w:pPr>
        <w:pStyle w:val="Normal"/>
        <w:tabs>
          <w:tab w:val="clear" w:pos="709"/>
          <w:tab w:val="left" w:pos="4305" w:leader="none"/>
          <w:tab w:val="center" w:pos="4536" w:leader="none"/>
        </w:tabs>
        <w:jc w:val="both"/>
        <w:rPr>
          <w:del w:id="3710" w:author="Hawer" w:date="2018-08-20T16:04:00Z"/>
        </w:rPr>
      </w:pPr>
      <w:del w:id="3709" w:author="Hawer" w:date="2018-08-20T16:04:00Z">
        <w:r>
          <w:rPr/>
        </w:r>
      </w:del>
    </w:p>
    <w:p>
      <w:pPr>
        <w:pStyle w:val="Normal"/>
        <w:tabs>
          <w:tab w:val="clear" w:pos="709"/>
          <w:tab w:val="left" w:pos="4305" w:leader="none"/>
          <w:tab w:val="center" w:pos="4536" w:leader="none"/>
        </w:tabs>
        <w:spacing w:before="0" w:after="0"/>
        <w:jc w:val="both"/>
        <w:rPr>
          <w:b w:val="false"/>
          <w:b w:val="false"/>
          <w:bCs/>
          <w:ins w:id="3712" w:author="Hawer" w:date="2018-08-20T16:04:00Z"/>
        </w:rPr>
      </w:pPr>
      <w:ins w:id="3711" w:author="Hawer" w:date="2018-08-20T16:04:00Z">
        <w:r>
          <w:rPr>
            <w:b w:val="false"/>
            <w:bCs/>
          </w:rPr>
        </w:r>
      </w:ins>
    </w:p>
    <w:p>
      <w:pPr>
        <w:pStyle w:val="Normal"/>
        <w:tabs>
          <w:tab w:val="clear" w:pos="709"/>
          <w:tab w:val="left" w:pos="4305" w:leader="none"/>
          <w:tab w:val="center" w:pos="4536" w:leader="none"/>
        </w:tabs>
        <w:spacing w:before="0" w:after="0"/>
        <w:jc w:val="both"/>
        <w:rPr/>
      </w:pPr>
      <w:r>
        <w:rPr>
          <w:b/>
          <w:bCs/>
        </w:rPr>
        <w:t>Az értelmi nevelés célja,</w:t>
      </w:r>
      <w:r>
        <w:rPr/>
        <w:t xml:space="preserve"> a gyermekek ismeretszerzésének és képességfejlődésének segítése változatos tevékenységi, tapasztalatszerzési lehetőségek biztosításával.</w:t>
      </w:r>
    </w:p>
    <w:p>
      <w:pPr>
        <w:pStyle w:val="Normal"/>
        <w:tabs>
          <w:tab w:val="clear" w:pos="709"/>
          <w:tab w:val="left" w:pos="4305" w:leader="none"/>
          <w:tab w:val="center" w:pos="4536" w:leader="none"/>
        </w:tabs>
        <w:spacing w:before="0" w:after="0"/>
        <w:jc w:val="both"/>
        <w:rPr>
          <w:b/>
          <w:b/>
          <w:ins w:id="3714" w:author="user" w:date="2013-05-01T22:06:00Z"/>
        </w:rPr>
      </w:pPr>
      <w:ins w:id="3713" w:author="user" w:date="2013-05-01T22:06:00Z">
        <w:r>
          <w:rPr>
            <w:b/>
          </w:rPr>
        </w:r>
      </w:ins>
    </w:p>
    <w:p>
      <w:pPr>
        <w:pStyle w:val="Normal"/>
        <w:tabs>
          <w:tab w:val="clear" w:pos="709"/>
          <w:tab w:val="left" w:pos="4305" w:leader="none"/>
          <w:tab w:val="center" w:pos="4536" w:leader="none"/>
        </w:tabs>
        <w:spacing w:before="0" w:after="0"/>
        <w:jc w:val="both"/>
        <w:rPr>
          <w:b/>
          <w:b/>
          <w:ins w:id="3715" w:author="ovi" w:date="2023-11-02T08:32:00Z"/>
        </w:rPr>
      </w:pPr>
      <w:r>
        <w:rPr>
          <w:b/>
        </w:rPr>
        <w:t>Feladatok:</w:t>
      </w:r>
    </w:p>
    <w:p>
      <w:pPr>
        <w:pStyle w:val="Normal"/>
        <w:tabs>
          <w:tab w:val="clear" w:pos="709"/>
          <w:tab w:val="left" w:pos="4305" w:leader="none"/>
          <w:tab w:val="center" w:pos="4536" w:leader="none"/>
        </w:tabs>
        <w:spacing w:before="0" w:after="0"/>
        <w:jc w:val="both"/>
        <w:rPr>
          <w:b/>
          <w:b/>
        </w:rPr>
      </w:pPr>
      <w:r>
        <w:rPr>
          <w:b/>
        </w:rPr>
      </w:r>
    </w:p>
    <w:p>
      <w:pPr>
        <w:pStyle w:val="Normal"/>
        <w:numPr>
          <w:ilvl w:val="0"/>
          <w:numId w:val="5"/>
        </w:numPr>
        <w:tabs>
          <w:tab w:val="clear" w:pos="709"/>
          <w:tab w:val="left" w:pos="8625" w:leader="none"/>
          <w:tab w:val="center" w:pos="8856" w:leader="none"/>
        </w:tabs>
        <w:spacing w:before="0" w:after="0"/>
        <w:jc w:val="both"/>
        <w:rPr/>
      </w:pPr>
      <w:r>
        <w:rPr/>
        <w:t xml:space="preserve">A gyermekek </w:t>
      </w:r>
    </w:p>
    <w:p>
      <w:pPr>
        <w:pStyle w:val="Normal"/>
        <w:numPr>
          <w:ilvl w:val="0"/>
          <w:numId w:val="5"/>
        </w:numPr>
        <w:tabs>
          <w:tab w:val="clear" w:pos="709"/>
          <w:tab w:val="left" w:pos="8625" w:leader="none"/>
          <w:tab w:val="center" w:pos="8856" w:leader="none"/>
        </w:tabs>
        <w:spacing w:before="0" w:after="0"/>
        <w:ind w:left="709" w:hanging="709"/>
        <w:jc w:val="both"/>
        <w:rPr/>
      </w:pPr>
      <w:r>
        <w:rPr/>
        <w:t>spontán szerzett tapasztalatainak, ismereteinek rendszerezése, bővítése</w:t>
      </w:r>
      <w:ins w:id="3716" w:author="user" w:date="2013-05-01T18:42:00Z">
        <w:r>
          <w:rPr/>
          <w:t xml:space="preserve"> a kognitív képességeinek fejlődése érdekében</w:t>
        </w:r>
      </w:ins>
      <w:del w:id="3717" w:author="user" w:date="2013-05-01T18:42:00Z">
        <w:r>
          <w:rPr/>
          <w:delText>.</w:delText>
        </w:r>
      </w:del>
    </w:p>
    <w:p>
      <w:pPr>
        <w:pStyle w:val="Normal"/>
        <w:numPr>
          <w:ilvl w:val="0"/>
          <w:numId w:val="5"/>
        </w:numPr>
        <w:tabs>
          <w:tab w:val="clear" w:pos="709"/>
          <w:tab w:val="left" w:pos="8625" w:leader="none"/>
          <w:tab w:val="center" w:pos="8856" w:leader="none"/>
        </w:tabs>
        <w:spacing w:before="0" w:after="0"/>
        <w:jc w:val="both"/>
        <w:rPr>
          <w:del w:id="3718" w:author="Györgyi" w:date="2023-12-27T22:41:00Z"/>
        </w:rPr>
      </w:pPr>
      <w:r>
        <w:rPr/>
        <w:t xml:space="preserve">Az értelmi képességek /érzékelés, észlelés, emlékezet, figyelem, képzelet, </w:t>
        <w:tab/>
        <w:t>gondolkodás/ és kreativitás fejlesztése.</w:t>
      </w:r>
    </w:p>
    <w:p>
      <w:pPr>
        <w:pStyle w:val="Normal"/>
        <w:numPr>
          <w:ilvl w:val="0"/>
          <w:numId w:val="5"/>
        </w:numPr>
        <w:tabs>
          <w:tab w:val="clear" w:pos="709"/>
          <w:tab w:val="left" w:pos="8625" w:leader="none"/>
          <w:tab w:val="center" w:pos="8856" w:leader="none"/>
        </w:tabs>
        <w:spacing w:before="0" w:after="0"/>
        <w:jc w:val="both"/>
        <w:rPr>
          <w:color w:val="000000"/>
          <w:ins w:id="3720" w:author="user" w:date="2013-05-01T22:11:00Z"/>
        </w:rPr>
      </w:pPr>
      <w:ins w:id="3719" w:author="user" w:date="2013-05-01T22:11:00Z">
        <w:r>
          <w:rPr>
            <w:color w:val="000000"/>
          </w:rPr>
        </w:r>
      </w:ins>
    </w:p>
    <w:p>
      <w:pPr>
        <w:pStyle w:val="Normal"/>
        <w:tabs>
          <w:tab w:val="clear" w:pos="709"/>
          <w:tab w:val="left" w:pos="4305" w:leader="none"/>
          <w:tab w:val="center" w:pos="4536" w:leader="none"/>
        </w:tabs>
        <w:spacing w:before="0" w:after="0"/>
        <w:jc w:val="both"/>
        <w:rPr>
          <w:b/>
          <w:b/>
        </w:rPr>
      </w:pPr>
      <w:ins w:id="3721" w:author="user" w:date="2013-05-01T22:09:00Z">
        <w:r>
          <w:rPr>
            <w:b/>
            <w:color w:val="000000"/>
          </w:rPr>
          <w:t>Az értelmi nevelés megvalósítása</w:t>
        </w:r>
      </w:ins>
    </w:p>
    <w:p>
      <w:pPr>
        <w:pStyle w:val="Normal"/>
        <w:tabs>
          <w:tab w:val="clear" w:pos="709"/>
          <w:tab w:val="left" w:pos="4305" w:leader="none"/>
          <w:tab w:val="center" w:pos="4536" w:leader="none"/>
        </w:tabs>
        <w:spacing w:before="0" w:after="0"/>
        <w:jc w:val="both"/>
        <w:rPr/>
      </w:pPr>
      <w:r>
        <w:rPr/>
        <w:t xml:space="preserve">Az értelmi nevelés az óvodában a gyermek érdeklődésére épített spontán tevékenysége során és az óvónő által kezdeményezett, motivált helyzetekben /egyéni, páros, kiscsoportos, csoportos/ valósul meg. Ennek </w:t>
      </w:r>
      <w:r>
        <w:rPr>
          <w:b/>
        </w:rPr>
        <w:t>a legfőbb színtere a játék és a mozgás.</w:t>
      </w:r>
      <w:r>
        <w:br w:type="page"/>
      </w:r>
    </w:p>
    <w:p>
      <w:pPr>
        <w:pStyle w:val="Normal"/>
        <w:tabs>
          <w:tab w:val="clear" w:pos="709"/>
          <w:tab w:val="left" w:pos="4305" w:leader="none"/>
          <w:tab w:val="center" w:pos="4536" w:leader="none"/>
        </w:tabs>
        <w:spacing w:before="0" w:after="0"/>
        <w:jc w:val="left"/>
        <w:rPr>
          <w:ins w:id="3723" w:author="user" w:date="2013-05-01T22:11:00Z"/>
        </w:rPr>
      </w:pPr>
      <w:r>
        <w:rPr/>
        <w:t>A gyermekek ismeretszerzésének és képességfejlődésének alapfeltétele</w:t>
      </w:r>
      <w:ins w:id="3722" w:author="user" w:date="2013-05-01T22:11:00Z">
        <w:r>
          <w:rPr/>
          <w:t>:</w:t>
        </w:r>
      </w:ins>
    </w:p>
    <w:p>
      <w:pPr>
        <w:pStyle w:val="Normal"/>
        <w:numPr>
          <w:ilvl w:val="0"/>
          <w:numId w:val="46"/>
        </w:numPr>
        <w:tabs>
          <w:tab w:val="clear" w:pos="709"/>
          <w:tab w:val="left" w:pos="851" w:leader="none"/>
        </w:tabs>
        <w:spacing w:before="0" w:after="0"/>
        <w:jc w:val="both"/>
        <w:rPr>
          <w:ins w:id="3725" w:author="user" w:date="2013-05-01T22:12:00Z"/>
        </w:rPr>
      </w:pPr>
      <w:del w:id="3724" w:author="user" w:date="2013-05-01T22:11:00Z">
        <w:r>
          <w:rPr/>
          <w:delText xml:space="preserve"> </w:delText>
        </w:r>
      </w:del>
      <w:r>
        <w:rPr/>
        <w:t xml:space="preserve">a sokféle tevékenységi lehetőség, </w:t>
      </w:r>
    </w:p>
    <w:p>
      <w:pPr>
        <w:pStyle w:val="Normal"/>
        <w:numPr>
          <w:ilvl w:val="0"/>
          <w:numId w:val="46"/>
        </w:numPr>
        <w:tabs>
          <w:tab w:val="clear" w:pos="709"/>
          <w:tab w:val="left" w:pos="851" w:leader="none"/>
        </w:tabs>
        <w:spacing w:before="0" w:after="0"/>
        <w:jc w:val="both"/>
        <w:rPr>
          <w:ins w:id="3726" w:author="user" w:date="2013-05-01T22:12:00Z"/>
        </w:rPr>
      </w:pPr>
      <w:r>
        <w:rPr/>
        <w:t>az óvónők gyermekismerete,</w:t>
      </w:r>
    </w:p>
    <w:p>
      <w:pPr>
        <w:pStyle w:val="Normal"/>
        <w:numPr>
          <w:ilvl w:val="0"/>
          <w:numId w:val="46"/>
        </w:numPr>
        <w:tabs>
          <w:tab w:val="clear" w:pos="709"/>
          <w:tab w:val="left" w:pos="851" w:leader="none"/>
        </w:tabs>
        <w:spacing w:before="0" w:after="0"/>
        <w:jc w:val="both"/>
        <w:rPr>
          <w:ins w:id="3727" w:author="user" w:date="2013-05-01T22:12:00Z"/>
        </w:rPr>
      </w:pPr>
      <w:r>
        <w:rPr/>
        <w:t xml:space="preserve"> </w:t>
      </w:r>
      <w:r>
        <w:rPr/>
        <w:t xml:space="preserve">szituációérzékenysége, </w:t>
      </w:r>
    </w:p>
    <w:p>
      <w:pPr>
        <w:pStyle w:val="Normal"/>
        <w:numPr>
          <w:ilvl w:val="0"/>
          <w:numId w:val="46"/>
        </w:numPr>
        <w:tabs>
          <w:tab w:val="clear" w:pos="709"/>
          <w:tab w:val="left" w:pos="851" w:leader="none"/>
        </w:tabs>
        <w:spacing w:before="0" w:after="0"/>
        <w:jc w:val="both"/>
        <w:rPr>
          <w:ins w:id="3728" w:author="user" w:date="2013-05-01T22:17:00Z"/>
        </w:rPr>
      </w:pPr>
      <w:r>
        <w:rPr/>
        <w:t>módszertani gazdagsága.</w:t>
      </w:r>
    </w:p>
    <w:p>
      <w:pPr>
        <w:pStyle w:val="Normal"/>
        <w:numPr>
          <w:ilvl w:val="0"/>
          <w:numId w:val="0"/>
        </w:numPr>
        <w:tabs>
          <w:tab w:val="clear" w:pos="709"/>
          <w:tab w:val="left" w:pos="-1418" w:leader="none"/>
          <w:tab w:val="left" w:pos="0" w:leader="none"/>
        </w:tabs>
        <w:spacing w:before="0" w:after="0"/>
        <w:ind w:left="0" w:hanging="0"/>
        <w:jc w:val="both"/>
        <w:rPr>
          <w:color w:val="000000"/>
          <w:ins w:id="3732" w:author="user" w:date="2013-05-01T22:17:00Z"/>
        </w:rPr>
      </w:pPr>
      <w:ins w:id="3729" w:author="user" w:date="2013-05-01T22:17:00Z">
        <w:r>
          <w:rPr>
            <w:color w:val="00B0F0"/>
          </w:rPr>
          <w:t xml:space="preserve"> </w:t>
        </w:r>
      </w:ins>
      <w:ins w:id="3730" w:author="user" w:date="2013-05-01T22:17:00Z">
        <w:r>
          <w:rPr>
            <w:b w:val="false"/>
            <w:bCs/>
            <w:color w:val="000000"/>
          </w:rPr>
          <w:t>A gyermeki kíváncsiságra alapozott tágan értelmezett tanulási igény</w:t>
        </w:r>
      </w:ins>
      <w:ins w:id="3731" w:author="user" w:date="2013-05-01T22:17:00Z">
        <w:r>
          <w:rPr>
            <w:color w:val="000000"/>
          </w:rPr>
          <w:t xml:space="preserve"> kielégítése és fenntartása a sokféle tevékenységben adódó problémahelyzetek, kereső-kutató próbálkozások lehetőségének biztosítása által történik.</w:t>
        </w:r>
      </w:ins>
    </w:p>
    <w:p>
      <w:pPr>
        <w:pStyle w:val="Normal"/>
        <w:tabs>
          <w:tab w:val="clear" w:pos="709"/>
          <w:tab w:val="left" w:pos="4305" w:leader="none"/>
          <w:tab w:val="center" w:pos="4536" w:leader="none"/>
        </w:tabs>
        <w:spacing w:before="0" w:after="0"/>
        <w:jc w:val="both"/>
        <w:rPr>
          <w:color w:val="000000"/>
        </w:rPr>
      </w:pPr>
      <w:r>
        <w:rPr>
          <w:color w:val="000000"/>
        </w:rPr>
      </w:r>
      <w:r>
        <w:br w:type="page"/>
      </w:r>
    </w:p>
    <w:p>
      <w:pPr>
        <w:pStyle w:val="Normal"/>
        <w:tabs>
          <w:tab w:val="clear" w:pos="709"/>
          <w:tab w:val="left" w:pos="4305" w:leader="none"/>
          <w:tab w:val="center" w:pos="4536" w:leader="none"/>
        </w:tabs>
        <w:spacing w:before="0" w:after="0"/>
        <w:jc w:val="both"/>
        <w:rPr>
          <w:b/>
          <w:b/>
          <w:ins w:id="3734" w:author="user" w:date="2013-05-01T22:15:00Z"/>
        </w:rPr>
      </w:pPr>
      <w:r>
        <w:rPr>
          <w:b/>
        </w:rPr>
        <w:t>A gyermek fejlődésének segítésé</w:t>
      </w:r>
      <w:ins w:id="3733" w:author="user" w:date="2013-05-01T22:15:00Z">
        <w:r>
          <w:rPr>
            <w:b/>
          </w:rPr>
          <w:t>nek elvei:</w:t>
        </w:r>
      </w:ins>
      <w:r>
        <w:rPr>
          <w:b/>
        </w:rPr>
        <w:t xml:space="preserve"> </w:t>
      </w:r>
    </w:p>
    <w:p>
      <w:pPr>
        <w:pStyle w:val="Normal"/>
        <w:numPr>
          <w:ilvl w:val="0"/>
          <w:numId w:val="183"/>
        </w:numPr>
        <w:tabs>
          <w:tab w:val="clear" w:pos="709"/>
          <w:tab w:val="left" w:pos="426" w:leader="none"/>
        </w:tabs>
        <w:spacing w:before="0" w:after="0"/>
        <w:ind w:left="714" w:hanging="357"/>
        <w:jc w:val="left"/>
        <w:rPr>
          <w:b w:val="false"/>
          <w:b w:val="false"/>
          <w:ins w:id="3735" w:author="user" w:date="2013-05-01T22:15:00Z"/>
        </w:rPr>
      </w:pPr>
      <w:r>
        <w:rPr>
          <w:b w:val="false"/>
        </w:rPr>
        <w:t xml:space="preserve">a differenciálás, </w:t>
      </w:r>
    </w:p>
    <w:p>
      <w:pPr>
        <w:pStyle w:val="Normal"/>
        <w:numPr>
          <w:ilvl w:val="0"/>
          <w:numId w:val="183"/>
        </w:numPr>
        <w:tabs>
          <w:tab w:val="left" w:pos="709" w:leader="none"/>
        </w:tabs>
        <w:spacing w:before="0" w:after="0"/>
        <w:ind w:left="714" w:hanging="357"/>
        <w:jc w:val="both"/>
        <w:rPr>
          <w:ins w:id="3744" w:author="Györgyi" w:date="2017-06-08T13:12:00Z"/>
        </w:rPr>
      </w:pPr>
      <w:r>
        <w:rPr>
          <w:b w:val="false"/>
        </w:rPr>
        <w:t xml:space="preserve">sokféle tanulási forma </w:t>
      </w:r>
      <w:del w:id="3736" w:author="admin" w:date="2020-03-28T18:35:00Z">
        <w:r>
          <w:rPr>
            <w:b w:val="false"/>
          </w:rPr>
          <w:delText>kihasználása</w:delText>
        </w:r>
      </w:del>
      <w:ins w:id="3737" w:author="user" w:date="2013-05-01T22:16:00Z">
        <w:del w:id="3738" w:author="admin" w:date="2020-03-28T18:35:00Z">
          <w:r>
            <w:rPr>
              <w:b w:val="false"/>
            </w:rPr>
            <w:delText>:</w:delText>
          </w:r>
        </w:del>
      </w:ins>
      <w:del w:id="3739" w:author="admin" w:date="2020-03-28T18:35:00Z">
        <w:r>
          <w:rPr>
            <w:b w:val="false"/>
          </w:rPr>
          <w:delText xml:space="preserve"> </w:delText>
        </w:r>
      </w:del>
      <w:ins w:id="3740" w:author="user" w:date="2013-05-01T22:16:00Z">
        <w:del w:id="3741" w:author="admin" w:date="2020-03-28T18:35:00Z">
          <w:r>
            <w:rPr>
              <w:color w:val="000000"/>
            </w:rPr>
            <w:delText>felfedezést</w:delText>
          </w:r>
        </w:del>
      </w:ins>
      <w:ins w:id="3742" w:author="admin" w:date="2020-03-28T18:35:00Z">
        <w:r>
          <w:rPr/>
          <w:t>kihasználása: felfedezést</w:t>
        </w:r>
      </w:ins>
      <w:ins w:id="3743" w:author="user" w:date="2013-05-01T22:16:00Z">
        <w:r>
          <w:rPr>
            <w:color w:val="000000"/>
          </w:rPr>
          <w:t>, felismerést, modellkövetést segítő eszközök biztosítása – projektszerű érvényesítéssel</w:t>
        </w:r>
      </w:ins>
    </w:p>
    <w:p>
      <w:pPr>
        <w:pStyle w:val="Normal"/>
        <w:numPr>
          <w:ilvl w:val="0"/>
          <w:numId w:val="183"/>
        </w:numPr>
        <w:tabs>
          <w:tab w:val="left" w:pos="709" w:leader="none"/>
        </w:tabs>
        <w:spacing w:before="0" w:after="0"/>
        <w:ind w:left="714" w:hanging="357"/>
        <w:jc w:val="both"/>
        <w:rPr>
          <w:color w:val="000000"/>
          <w:ins w:id="3746" w:author="user" w:date="2013-05-01T22:17:00Z"/>
        </w:rPr>
      </w:pPr>
      <w:ins w:id="3745" w:author="Györgyi" w:date="2017-06-08T13:12:00Z">
        <w:r>
          <w:rPr/>
          <w:t>Az óvodapedagógus a gyermekekben igyekszik felkelteni és fenntartani az önálló tapasztalatszerzés, megismerés igényét, a próbálkozás örömét. Ennek érdekében indokolt esetben használja az IKT- eszközöket is.</w:t>
        </w:r>
      </w:ins>
    </w:p>
    <w:p>
      <w:pPr>
        <w:pStyle w:val="Normal"/>
        <w:numPr>
          <w:ilvl w:val="0"/>
          <w:numId w:val="183"/>
        </w:numPr>
        <w:tabs>
          <w:tab w:val="left" w:pos="709" w:leader="none"/>
        </w:tabs>
        <w:spacing w:before="0" w:after="0"/>
        <w:ind w:left="714" w:hanging="357"/>
        <w:jc w:val="both"/>
        <w:rPr>
          <w:b w:val="false"/>
          <w:b w:val="false"/>
          <w:ins w:id="3748" w:author="user" w:date="2013-05-01T22:13:00Z"/>
        </w:rPr>
      </w:pPr>
      <w:ins w:id="3747" w:author="user" w:date="2013-05-01T22:17:00Z">
        <w:r>
          <w:rPr>
            <w:b w:val="false"/>
          </w:rPr>
          <w:t>integrálás</w:t>
        </w:r>
      </w:ins>
    </w:p>
    <w:p>
      <w:pPr>
        <w:pStyle w:val="NormlWeb"/>
        <w:spacing w:before="0" w:after="0"/>
        <w:ind w:right="147" w:hanging="0"/>
        <w:jc w:val="both"/>
        <w:rPr>
          <w:b w:val="false"/>
          <w:b w:val="false"/>
          <w:color w:val="000000"/>
          <w:ins w:id="3750" w:author="Hawer" w:date="2018-08-20T16:04:00Z"/>
        </w:rPr>
      </w:pPr>
      <w:ins w:id="3749" w:author="Hawer" w:date="2018-08-20T16:04:00Z">
        <w:r>
          <w:rPr>
            <w:b w:val="false"/>
            <w:color w:val="000000"/>
          </w:rPr>
        </w:r>
      </w:ins>
    </w:p>
    <w:p>
      <w:pPr>
        <w:pStyle w:val="NormlWeb"/>
        <w:spacing w:before="0" w:after="0"/>
        <w:ind w:right="147" w:hanging="0"/>
        <w:jc w:val="both"/>
        <w:rPr>
          <w:color w:val="000000"/>
          <w:ins w:id="3752" w:author="user" w:date="2013-05-01T22:13:00Z"/>
        </w:rPr>
      </w:pPr>
      <w:ins w:id="3751" w:author="user" w:date="2013-05-01T22:13:00Z">
        <w:r>
          <w:rPr>
            <w:color w:val="000000"/>
          </w:rPr>
          <w:t>A gyermek spontán szerzett tapasztalatainak, ismereteinek rendszerezése, tervezett bővítése, a különböző tevékenységekben és élethelyzetekben való alkalmazásához készségek kialakítása.</w:t>
        </w:r>
      </w:ins>
    </w:p>
    <w:p>
      <w:pPr>
        <w:pStyle w:val="NormlWeb"/>
        <w:spacing w:before="0" w:after="0"/>
        <w:ind w:right="147" w:hanging="0"/>
        <w:jc w:val="both"/>
        <w:rPr>
          <w:color w:val="000000"/>
          <w:ins w:id="3754" w:author="user" w:date="2013-05-01T22:19:00Z"/>
        </w:rPr>
      </w:pPr>
      <w:ins w:id="3753" w:author="user" w:date="2013-05-01T22:13:00Z">
        <w:r>
          <w:rPr>
            <w:color w:val="000000"/>
          </w:rPr>
          <w:t>A sokoldalú érzékeltetéssel a gyermek érzékszerveinek bevonásával ismereteit bővíti, a szerzett ismeretek között az összefüggések felfedeztetése, logikai képességeik fejlesztése.</w:t>
        </w:r>
      </w:ins>
    </w:p>
    <w:p>
      <w:pPr>
        <w:pStyle w:val="NormlWeb"/>
        <w:spacing w:before="0" w:after="0"/>
        <w:ind w:right="147" w:hanging="0"/>
        <w:jc w:val="both"/>
        <w:rPr>
          <w:b/>
          <w:b/>
          <w:color w:val="000000"/>
          <w:ins w:id="3756" w:author="Hawer" w:date="2018-08-20T16:05:00Z"/>
        </w:rPr>
      </w:pPr>
      <w:ins w:id="3755" w:author="Hawer" w:date="2018-08-20T16:05:00Z">
        <w:r>
          <w:rPr>
            <w:b/>
            <w:color w:val="000000"/>
          </w:rPr>
        </w:r>
      </w:ins>
    </w:p>
    <w:p>
      <w:pPr>
        <w:pStyle w:val="NormlWeb"/>
        <w:spacing w:before="0" w:after="0"/>
        <w:ind w:right="147" w:hanging="0"/>
        <w:jc w:val="both"/>
        <w:rPr>
          <w:b/>
          <w:b/>
          <w:color w:val="000000"/>
          <w:ins w:id="3758" w:author="user" w:date="2013-05-01T22:19:00Z"/>
        </w:rPr>
      </w:pPr>
      <w:ins w:id="3757" w:author="user" w:date="2013-05-01T22:19:00Z">
        <w:r>
          <w:rPr>
            <w:b/>
            <w:color w:val="000000"/>
          </w:rPr>
          <w:t xml:space="preserve">Pedagógus feladata: </w:t>
        </w:r>
      </w:ins>
    </w:p>
    <w:p>
      <w:pPr>
        <w:pStyle w:val="NormlWeb"/>
        <w:numPr>
          <w:ilvl w:val="0"/>
          <w:numId w:val="31"/>
        </w:numPr>
        <w:spacing w:before="0" w:after="0"/>
        <w:ind w:left="1069" w:right="147" w:hanging="360"/>
        <w:jc w:val="both"/>
        <w:rPr>
          <w:ins w:id="3762" w:author="user" w:date="2013-05-01T22:19:00Z"/>
        </w:rPr>
      </w:pPr>
      <w:ins w:id="3759" w:author="user" w:date="2013-05-01T22:19:00Z">
        <w:del w:id="3760" w:author="Györgyi" w:date="2017-06-28T22:09:00Z">
          <w:r>
            <w:rPr>
              <w:color w:val="000000"/>
            </w:rPr>
            <w:delText>-</w:delText>
          </w:r>
        </w:del>
      </w:ins>
      <w:ins w:id="3761" w:author="user" w:date="2013-05-01T22:19:00Z">
        <w:r>
          <w:rPr>
            <w:color w:val="000000"/>
          </w:rPr>
          <w:t>feltételek biztosítása</w:t>
        </w:r>
      </w:ins>
    </w:p>
    <w:p>
      <w:pPr>
        <w:pStyle w:val="NormlWeb"/>
        <w:numPr>
          <w:ilvl w:val="0"/>
          <w:numId w:val="31"/>
        </w:numPr>
        <w:spacing w:before="0" w:after="0"/>
        <w:ind w:left="1069" w:right="147" w:hanging="360"/>
        <w:jc w:val="both"/>
        <w:rPr>
          <w:ins w:id="3766" w:author="user" w:date="2013-05-01T22:19:00Z"/>
        </w:rPr>
      </w:pPr>
      <w:ins w:id="3763" w:author="user" w:date="2013-05-01T22:19:00Z">
        <w:del w:id="3764" w:author="Györgyi" w:date="2017-06-28T22:09:00Z">
          <w:r>
            <w:rPr>
              <w:color w:val="000000"/>
            </w:rPr>
            <w:delText>-</w:delText>
          </w:r>
        </w:del>
      </w:ins>
      <w:ins w:id="3765" w:author="user" w:date="2013-05-01T22:19:00Z">
        <w:r>
          <w:rPr>
            <w:color w:val="000000"/>
          </w:rPr>
          <w:t>próbálkozások, mintakövetés támogatása</w:t>
        </w:r>
      </w:ins>
    </w:p>
    <w:p>
      <w:pPr>
        <w:pStyle w:val="NormlWeb"/>
        <w:numPr>
          <w:ilvl w:val="0"/>
          <w:numId w:val="31"/>
        </w:numPr>
        <w:spacing w:before="0" w:after="0"/>
        <w:ind w:left="1069" w:right="147" w:hanging="360"/>
        <w:jc w:val="both"/>
        <w:rPr>
          <w:color w:val="000000"/>
          <w:ins w:id="3770" w:author="Györgyi" w:date="2017-06-08T13:15:00Z"/>
        </w:rPr>
      </w:pPr>
      <w:ins w:id="3767" w:author="user" w:date="2013-05-01T22:19:00Z">
        <w:del w:id="3768" w:author="Györgyi" w:date="2017-06-28T22:09:00Z">
          <w:r>
            <w:rPr>
              <w:color w:val="000000"/>
            </w:rPr>
            <w:delText>-</w:delText>
          </w:r>
        </w:del>
      </w:ins>
      <w:ins w:id="3769" w:author="user" w:date="2013-05-01T22:19:00Z">
        <w:r>
          <w:rPr>
            <w:color w:val="000000"/>
          </w:rPr>
          <w:t>érdeklődés ébren tartása</w:t>
        </w:r>
      </w:ins>
    </w:p>
    <w:p>
      <w:pPr>
        <w:pStyle w:val="NormlWeb"/>
        <w:numPr>
          <w:ilvl w:val="0"/>
          <w:numId w:val="31"/>
        </w:numPr>
        <w:spacing w:before="0" w:after="0"/>
        <w:ind w:left="1069" w:right="147" w:hanging="360"/>
        <w:jc w:val="both"/>
        <w:rPr>
          <w:color w:val="000000"/>
          <w:ins w:id="3772" w:author="user" w:date="2013-05-01T22:24:00Z"/>
        </w:rPr>
      </w:pPr>
      <w:ins w:id="3771" w:author="Györgyi" w:date="2017-06-08T13:15:00Z">
        <w:r>
          <w:rPr>
            <w:color w:val="000000"/>
          </w:rPr>
          <w:t>Használja a modern információfeldolgozási eszközöket, példát mutat az infokommunikációs eszközök óvodában indokolt alkalmazására.</w:t>
        </w:r>
      </w:ins>
      <w:r>
        <w:br w:type="page"/>
      </w:r>
    </w:p>
    <w:p>
      <w:pPr>
        <w:pStyle w:val="Normal"/>
        <w:spacing w:before="0" w:after="0"/>
        <w:jc w:val="both"/>
        <w:rPr>
          <w:b/>
          <w:b/>
          <w:ins w:id="3774" w:author="user" w:date="2013-05-01T22:24:00Z"/>
        </w:rPr>
      </w:pPr>
      <w:ins w:id="3773" w:author="user" w:date="2013-05-01T22:24:00Z">
        <w:r>
          <w:rPr>
            <w:b/>
          </w:rPr>
          <w:t>További feladataink ennek érdekében:</w:t>
        </w:r>
      </w:ins>
    </w:p>
    <w:p>
      <w:pPr>
        <w:pStyle w:val="Normal"/>
        <w:numPr>
          <w:ilvl w:val="0"/>
          <w:numId w:val="197"/>
        </w:numPr>
        <w:spacing w:before="0" w:after="0"/>
        <w:jc w:val="both"/>
        <w:rPr>
          <w:ins w:id="3776" w:author="Györgyi" w:date="2017-06-08T13:17:00Z"/>
        </w:rPr>
      </w:pPr>
      <w:ins w:id="3775" w:author="user" w:date="2013-05-01T22:24:00Z">
        <w:r>
          <w:rPr/>
          <w:t>Az utánzásos modellkövető tanulás /szokásalakítás/</w:t>
        </w:r>
      </w:ins>
    </w:p>
    <w:p>
      <w:pPr>
        <w:pStyle w:val="Normal"/>
        <w:numPr>
          <w:ilvl w:val="0"/>
          <w:numId w:val="197"/>
        </w:numPr>
        <w:spacing w:before="0" w:after="0"/>
        <w:jc w:val="both"/>
        <w:rPr>
          <w:ins w:id="3778" w:author="user" w:date="2013-05-01T22:24:00Z"/>
        </w:rPr>
      </w:pPr>
      <w:ins w:id="3777" w:author="Györgyi" w:date="2017-06-08T13:17:00Z">
        <w:r>
          <w:rPr/>
          <w:t>Az óvodapedagógus az együttműködés, kommunikáció elősegítésére követendő mintát mutat a gyermekek és szülők számára a digitális eszközök funkcionális használata terén.</w:t>
        </w:r>
      </w:ins>
    </w:p>
    <w:p>
      <w:pPr>
        <w:pStyle w:val="Normal"/>
        <w:numPr>
          <w:ilvl w:val="0"/>
          <w:numId w:val="197"/>
        </w:numPr>
        <w:spacing w:before="0" w:after="0"/>
        <w:jc w:val="both"/>
        <w:rPr>
          <w:ins w:id="3780" w:author="user" w:date="2013-05-01T22:24:00Z"/>
        </w:rPr>
      </w:pPr>
      <w:ins w:id="3779" w:author="user" w:date="2013-05-01T22:24:00Z">
        <w:r>
          <w:rPr/>
          <w:t>A spontán játékos tapasztalatszerzés /próba-szerencse- tanulás/</w:t>
        </w:r>
      </w:ins>
    </w:p>
    <w:p>
      <w:pPr>
        <w:pStyle w:val="Normal"/>
        <w:numPr>
          <w:ilvl w:val="0"/>
          <w:numId w:val="197"/>
        </w:numPr>
        <w:spacing w:before="0" w:after="0"/>
        <w:jc w:val="both"/>
        <w:rPr>
          <w:ins w:id="3782" w:author="user" w:date="2013-05-01T22:24:00Z"/>
        </w:rPr>
      </w:pPr>
      <w:ins w:id="3781" w:author="user" w:date="2013-05-01T22:24:00Z">
        <w:r>
          <w:rPr/>
          <w:t>A tevékenykedés és a szóbeliség összekapcsolása.</w:t>
        </w:r>
      </w:ins>
    </w:p>
    <w:p>
      <w:pPr>
        <w:pStyle w:val="Normal"/>
        <w:numPr>
          <w:ilvl w:val="0"/>
          <w:numId w:val="197"/>
        </w:numPr>
        <w:spacing w:before="0" w:after="0"/>
        <w:jc w:val="both"/>
        <w:rPr>
          <w:ins w:id="3784" w:author="user" w:date="2013-05-01T22:24:00Z"/>
        </w:rPr>
      </w:pPr>
      <w:ins w:id="3783" w:author="user" w:date="2013-05-01T22:24:00Z">
        <w:r>
          <w:rPr/>
          <w:t>A gyermeki kérdésekre épülő ismeretszerzés.</w:t>
        </w:r>
      </w:ins>
    </w:p>
    <w:p>
      <w:pPr>
        <w:pStyle w:val="Normal"/>
        <w:numPr>
          <w:ilvl w:val="0"/>
          <w:numId w:val="197"/>
        </w:numPr>
        <w:spacing w:before="0" w:after="0"/>
        <w:jc w:val="both"/>
        <w:rPr>
          <w:ins w:id="3786" w:author="user" w:date="2013-05-01T22:24:00Z"/>
        </w:rPr>
      </w:pPr>
      <w:ins w:id="3785" w:author="user" w:date="2013-05-01T22:24:00Z">
        <w:r>
          <w:rPr/>
          <w:t>Az óvónővel való együttműködés, az irányított megfigyelés, tapasztalás.</w:t>
        </w:r>
      </w:ins>
    </w:p>
    <w:p>
      <w:pPr>
        <w:pStyle w:val="Normal"/>
        <w:numPr>
          <w:ilvl w:val="0"/>
          <w:numId w:val="197"/>
        </w:numPr>
        <w:spacing w:before="0" w:after="0"/>
        <w:jc w:val="both"/>
        <w:rPr>
          <w:ins w:id="3788" w:author="user" w:date="2013-05-01T22:24:00Z"/>
        </w:rPr>
      </w:pPr>
      <w:ins w:id="3787" w:author="user" w:date="2013-05-01T22:24:00Z">
        <w:r>
          <w:rPr/>
          <w:t>Különböző probléma megoldások a tevékenységek során.</w:t>
        </w:r>
      </w:ins>
    </w:p>
    <w:p>
      <w:pPr>
        <w:pStyle w:val="Normal"/>
        <w:numPr>
          <w:ilvl w:val="0"/>
          <w:numId w:val="197"/>
        </w:numPr>
        <w:spacing w:before="0" w:after="0"/>
        <w:jc w:val="both"/>
        <w:rPr>
          <w:ins w:id="3790" w:author="user" w:date="2013-05-01T22:24:00Z"/>
        </w:rPr>
      </w:pPr>
      <w:ins w:id="3789" w:author="user" w:date="2013-05-01T22:24:00Z">
        <w:r>
          <w:rPr/>
          <w:t>Az óvónő által kezdeményezett foglalkozások.</w:t>
        </w:r>
      </w:ins>
      <w:r>
        <w:br w:type="page"/>
      </w:r>
    </w:p>
    <w:p>
      <w:pPr>
        <w:pStyle w:val="NormlWeb"/>
        <w:spacing w:before="0" w:after="0"/>
        <w:ind w:right="147" w:hanging="0"/>
        <w:jc w:val="both"/>
        <w:rPr>
          <w:b/>
          <w:b/>
          <w:color w:val="000000"/>
          <w:ins w:id="3792" w:author="Hawer" w:date="2018-08-20T16:05:00Z"/>
        </w:rPr>
      </w:pPr>
      <w:ins w:id="3791" w:author="Hawer" w:date="2018-08-20T16:05:00Z">
        <w:r>
          <w:rPr>
            <w:b/>
            <w:color w:val="000000"/>
          </w:rPr>
        </w:r>
      </w:ins>
    </w:p>
    <w:p>
      <w:pPr>
        <w:pStyle w:val="NormlWeb"/>
        <w:spacing w:before="0" w:after="0"/>
        <w:ind w:right="147" w:hanging="0"/>
        <w:jc w:val="both"/>
        <w:rPr>
          <w:b/>
          <w:b/>
          <w:color w:val="000000"/>
          <w:ins w:id="3794" w:author="user" w:date="2013-05-01T22:19:00Z"/>
        </w:rPr>
      </w:pPr>
      <w:ins w:id="3793" w:author="user" w:date="2013-05-01T22:19:00Z">
        <w:r>
          <w:rPr>
            <w:b/>
            <w:color w:val="000000"/>
          </w:rPr>
          <w:t>A nevelőmunkát segítők:</w:t>
        </w:r>
      </w:ins>
    </w:p>
    <w:p>
      <w:pPr>
        <w:pStyle w:val="NormlWeb"/>
        <w:numPr>
          <w:ilvl w:val="0"/>
          <w:numId w:val="98"/>
        </w:numPr>
        <w:spacing w:before="0" w:after="0"/>
        <w:ind w:left="795" w:right="147" w:hanging="360"/>
        <w:jc w:val="both"/>
        <w:rPr>
          <w:color w:val="000000"/>
          <w:ins w:id="3796" w:author="user" w:date="2013-05-01T22:19:00Z"/>
        </w:rPr>
      </w:pPr>
      <w:ins w:id="3795" w:author="user" w:date="2013-05-01T22:19:00Z">
        <w:r>
          <w:rPr>
            <w:color w:val="000000"/>
          </w:rPr>
          <w:t>a gyermek anyanyelvi fejlesztésébe mintaértékű kommunikációval pozitív mintát nyújtva kapcsolódnak be</w:t>
        </w:r>
      </w:ins>
    </w:p>
    <w:p>
      <w:pPr>
        <w:pStyle w:val="NormlWeb"/>
        <w:numPr>
          <w:ilvl w:val="0"/>
          <w:numId w:val="98"/>
        </w:numPr>
        <w:spacing w:lineRule="auto" w:line="240" w:before="0" w:after="0"/>
        <w:ind w:left="795" w:right="147" w:hanging="360"/>
        <w:jc w:val="both"/>
        <w:rPr>
          <w:color w:val="000000"/>
          <w:ins w:id="3799" w:author="admin" w:date="2020-03-28T18:35:00Z"/>
        </w:rPr>
      </w:pPr>
      <w:ins w:id="3797" w:author="user" w:date="2013-05-01T22:19:00Z">
        <w:r>
          <w:rPr>
            <w:color w:val="000000"/>
          </w:rPr>
          <w:t>a természeti és társadalmi környezet megfigyelésére irányuló tevékenységekbe, séták</w:t>
        </w:r>
      </w:ins>
      <w:ins w:id="3798" w:author="user" w:date="2013-05-01T22:21:00Z">
        <w:r>
          <w:rPr>
            <w:color w:val="000000"/>
          </w:rPr>
          <w:t>ba a csoportot kisérve beszélgetéseket kezdeményez, támogatja a beszédkedvet.</w:t>
        </w:r>
      </w:ins>
    </w:p>
    <w:p>
      <w:pPr>
        <w:pStyle w:val="NormlWeb"/>
        <w:numPr>
          <w:ilvl w:val="0"/>
          <w:numId w:val="98"/>
        </w:numPr>
        <w:spacing w:before="0" w:after="0"/>
        <w:ind w:left="795" w:right="147" w:hanging="360"/>
        <w:jc w:val="both"/>
        <w:rPr>
          <w:color w:val="000000"/>
          <w:ins w:id="3801" w:author="user" w:date="2013-05-01T22:19:00Z"/>
        </w:rPr>
      </w:pPr>
      <w:ins w:id="3800" w:author="user" w:date="2013-05-01T22:19:00Z">
        <w:r>
          <w:rPr>
            <w:color w:val="000000"/>
          </w:rPr>
        </w:r>
      </w:ins>
    </w:p>
    <w:p>
      <w:pPr>
        <w:pStyle w:val="NormlWeb"/>
        <w:spacing w:before="0" w:after="0"/>
        <w:ind w:right="147" w:hanging="0"/>
        <w:jc w:val="both"/>
        <w:rPr>
          <w:b/>
          <w:b/>
          <w:color w:val="000000"/>
          <w:ins w:id="3803" w:author="user" w:date="2013-05-01T22:25:00Z"/>
        </w:rPr>
      </w:pPr>
      <w:ins w:id="3802" w:author="user" w:date="2013-05-01T22:25:00Z">
        <w:r>
          <w:rPr>
            <w:b/>
            <w:color w:val="000000"/>
          </w:rPr>
          <w:t>Együttműködés a családdal:</w:t>
        </w:r>
      </w:ins>
    </w:p>
    <w:p>
      <w:pPr>
        <w:pStyle w:val="NormlWeb"/>
        <w:numPr>
          <w:ilvl w:val="0"/>
          <w:numId w:val="82"/>
        </w:numPr>
        <w:spacing w:before="0" w:after="0"/>
        <w:ind w:left="720" w:right="147" w:hanging="360"/>
        <w:jc w:val="both"/>
        <w:rPr>
          <w:color w:val="000000"/>
          <w:ins w:id="3805" w:author="user" w:date="2013-05-01T22:25:00Z"/>
        </w:rPr>
      </w:pPr>
      <w:ins w:id="3804" w:author="user" w:date="2013-05-01T22:25:00Z">
        <w:r>
          <w:rPr>
            <w:color w:val="000000"/>
          </w:rPr>
          <w:t>Az óvodapedagógus a szülőkkel tartott folyamatos kapcsolat során tájékoztat a fejlődési ütemről, a megelőzés és a korrekció érdekében javaslatot tesz fejlesztési lehetőségekre és segítő szakemberrel való együttműködésüket megszervezi.</w:t>
        </w:r>
      </w:ins>
    </w:p>
    <w:p>
      <w:pPr>
        <w:pStyle w:val="NormlWeb"/>
        <w:numPr>
          <w:ilvl w:val="0"/>
          <w:numId w:val="82"/>
        </w:numPr>
        <w:spacing w:before="0" w:after="0"/>
        <w:ind w:left="720" w:right="147" w:hanging="360"/>
        <w:jc w:val="both"/>
        <w:rPr>
          <w:color w:val="000000"/>
          <w:ins w:id="3807" w:author="user" w:date="2013-05-01T22:25:00Z"/>
        </w:rPr>
      </w:pPr>
      <w:ins w:id="3806" w:author="user" w:date="2013-05-01T22:25:00Z">
        <w:r>
          <w:rPr>
            <w:color w:val="000000"/>
          </w:rPr>
          <w:t>A gyermek fejlődését a szülők számára a betekinthetőséget biztosítva, dokumentálja.</w:t>
        </w:r>
      </w:ins>
    </w:p>
    <w:p>
      <w:pPr>
        <w:pStyle w:val="Normal"/>
        <w:tabs>
          <w:tab w:val="clear" w:pos="709"/>
          <w:tab w:val="left" w:pos="4305" w:leader="none"/>
          <w:tab w:val="center" w:pos="4536" w:leader="none"/>
        </w:tabs>
        <w:spacing w:before="0" w:after="0"/>
        <w:jc w:val="both"/>
        <w:rPr>
          <w:b/>
          <w:b/>
          <w:color w:val="000000"/>
          <w:ins w:id="3809" w:author="ovi" w:date="2023-11-02T08:32:00Z"/>
        </w:rPr>
      </w:pPr>
      <w:ins w:id="3808" w:author="ovi" w:date="2023-11-02T08:32:00Z">
        <w:r>
          <w:rPr>
            <w:b/>
            <w:color w:val="000000"/>
          </w:rPr>
        </w:r>
      </w:ins>
    </w:p>
    <w:p>
      <w:pPr>
        <w:pStyle w:val="Normal"/>
        <w:tabs>
          <w:tab w:val="clear" w:pos="709"/>
          <w:tab w:val="left" w:pos="4305" w:leader="none"/>
          <w:tab w:val="center" w:pos="4536" w:leader="none"/>
        </w:tabs>
        <w:spacing w:before="0" w:after="0"/>
        <w:jc w:val="both"/>
        <w:rPr>
          <w:b/>
          <w:b/>
          <w:ins w:id="3811" w:author="ovi" w:date="2023-11-02T08:32:00Z"/>
        </w:rPr>
      </w:pPr>
      <w:ins w:id="3810" w:author="ovi" w:date="2023-11-02T08:32:00Z">
        <w:r>
          <w:rPr>
            <w:b/>
          </w:rPr>
        </w:r>
      </w:ins>
    </w:p>
    <w:p>
      <w:pPr>
        <w:pStyle w:val="Normal"/>
        <w:tabs>
          <w:tab w:val="clear" w:pos="709"/>
          <w:tab w:val="left" w:pos="4305" w:leader="none"/>
          <w:tab w:val="center" w:pos="4536" w:leader="none"/>
        </w:tabs>
        <w:spacing w:before="0" w:after="0"/>
        <w:jc w:val="both"/>
        <w:rPr>
          <w:b/>
          <w:b/>
          <w:ins w:id="3813" w:author="ovi" w:date="2023-11-02T08:32:00Z"/>
        </w:rPr>
      </w:pPr>
      <w:ins w:id="3812" w:author="ovi" w:date="2023-11-02T08:32:00Z">
        <w:r>
          <w:rPr>
            <w:b/>
          </w:rPr>
        </w:r>
      </w:ins>
    </w:p>
    <w:p>
      <w:pPr>
        <w:pStyle w:val="Normal"/>
        <w:tabs>
          <w:tab w:val="clear" w:pos="709"/>
          <w:tab w:val="left" w:pos="4305" w:leader="none"/>
          <w:tab w:val="center" w:pos="4536" w:leader="none"/>
        </w:tabs>
        <w:spacing w:before="0" w:after="0"/>
        <w:jc w:val="both"/>
        <w:rPr>
          <w:b/>
          <w:b/>
          <w:ins w:id="3815" w:author="ovi" w:date="2023-11-02T08:32:00Z"/>
        </w:rPr>
      </w:pPr>
      <w:ins w:id="3814" w:author="ovi" w:date="2023-11-02T08:32:00Z">
        <w:r>
          <w:rPr>
            <w:b/>
          </w:rPr>
        </w:r>
      </w:ins>
    </w:p>
    <w:p>
      <w:pPr>
        <w:pStyle w:val="Normal"/>
        <w:tabs>
          <w:tab w:val="clear" w:pos="709"/>
          <w:tab w:val="left" w:pos="4305" w:leader="none"/>
          <w:tab w:val="center" w:pos="4536" w:leader="none"/>
        </w:tabs>
        <w:spacing w:before="0" w:after="0"/>
        <w:jc w:val="both"/>
        <w:rPr>
          <w:b/>
          <w:b/>
          <w:ins w:id="3817" w:author="Györgyi" w:date="2023-12-27T22:41:00Z"/>
        </w:rPr>
      </w:pPr>
      <w:ins w:id="3816" w:author="Györgyi" w:date="2023-12-27T22:41:00Z">
        <w:r>
          <w:rPr>
            <w:b/>
          </w:rPr>
        </w:r>
      </w:ins>
    </w:p>
    <w:p>
      <w:pPr>
        <w:pStyle w:val="Normal"/>
        <w:tabs>
          <w:tab w:val="clear" w:pos="709"/>
          <w:tab w:val="left" w:pos="4305" w:leader="none"/>
          <w:tab w:val="center" w:pos="4536" w:leader="none"/>
        </w:tabs>
        <w:spacing w:before="0" w:after="0"/>
        <w:jc w:val="both"/>
        <w:rPr>
          <w:b/>
          <w:b/>
        </w:rPr>
      </w:pPr>
      <w:r>
        <w:rPr>
          <w:b/>
        </w:rPr>
      </w:r>
    </w:p>
    <w:p>
      <w:pPr>
        <w:pStyle w:val="Normal"/>
        <w:spacing w:before="0" w:after="0"/>
        <w:jc w:val="both"/>
        <w:rPr>
          <w:b/>
          <w:b/>
          <w:bCs/>
        </w:rPr>
      </w:pPr>
      <w:r>
        <w:rPr>
          <w:b/>
          <w:bCs/>
        </w:rPr>
        <w:t>A fejlődés várható jellemzői óvodáskor végén:</w:t>
      </w:r>
    </w:p>
    <w:p>
      <w:pPr>
        <w:pStyle w:val="Normal"/>
        <w:spacing w:before="0" w:after="0"/>
        <w:jc w:val="both"/>
        <w:rPr>
          <w:b/>
          <w:b/>
          <w:bCs/>
        </w:rPr>
      </w:pPr>
      <w:r>
        <w:rPr>
          <w:b/>
          <w:bCs/>
        </w:rPr>
      </w:r>
    </w:p>
    <w:p>
      <w:pPr>
        <w:pStyle w:val="NormlWeb"/>
        <w:numPr>
          <w:ilvl w:val="0"/>
          <w:numId w:val="9"/>
        </w:numPr>
        <w:spacing w:before="0" w:after="0"/>
        <w:ind w:left="1418" w:right="147" w:hanging="710"/>
        <w:jc w:val="both"/>
        <w:rPr>
          <w:color w:val="000000"/>
          <w:ins w:id="3825" w:author="user" w:date="2013-05-01T22:37:00Z"/>
        </w:rPr>
      </w:pPr>
      <w:ins w:id="3818" w:author="user" w:date="2013-05-01T22:37:00Z">
        <w:r>
          <w:rPr>
            <w:color w:val="000000"/>
          </w:rPr>
          <w:t>Anyanyelvi fejlettség</w:t>
        </w:r>
      </w:ins>
      <w:ins w:id="3819" w:author="user" w:date="2013-05-01T22:40:00Z">
        <w:r>
          <w:rPr>
            <w:color w:val="000000"/>
          </w:rPr>
          <w:t xml:space="preserve">e </w:t>
        </w:r>
      </w:ins>
      <w:ins w:id="3820" w:author="user" w:date="2013-05-01T22:37:00Z">
        <w:r>
          <w:rPr>
            <w:color w:val="000000"/>
          </w:rPr>
          <w:t xml:space="preserve">révén képes gondolatai, érzelmei kifejezésére, </w:t>
        </w:r>
      </w:ins>
      <w:ins w:id="3821" w:author="user" w:date="2013-05-01T22:37:00Z">
        <w:del w:id="3822" w:author="Györgyi" w:date="2017-09-07T22:20:00Z">
          <w:r>
            <w:rPr>
              <w:color w:val="000000"/>
            </w:rPr>
            <w:delText>a  folyamatos</w:delText>
          </w:r>
        </w:del>
      </w:ins>
      <w:ins w:id="3823" w:author="Györgyi" w:date="2017-09-07T22:20:00Z">
        <w:r>
          <w:rPr>
            <w:color w:val="000000"/>
          </w:rPr>
          <w:t>a folyamatos</w:t>
        </w:r>
      </w:ins>
      <w:ins w:id="3824" w:author="user" w:date="2013-05-01T22:37:00Z">
        <w:r>
          <w:rPr>
            <w:color w:val="000000"/>
          </w:rPr>
          <w:t xml:space="preserve"> beszédre.</w:t>
        </w:r>
      </w:ins>
    </w:p>
    <w:p>
      <w:pPr>
        <w:pStyle w:val="Listaszerbekezds"/>
        <w:numPr>
          <w:ilvl w:val="0"/>
          <w:numId w:val="9"/>
        </w:numPr>
        <w:autoSpaceDE w:val="false"/>
        <w:spacing w:before="0" w:after="0"/>
        <w:contextualSpacing/>
        <w:jc w:val="both"/>
        <w:rPr>
          <w:ins w:id="3827" w:author="user" w:date="2013-05-01T22:40:00Z"/>
        </w:rPr>
      </w:pPr>
      <w:ins w:id="3826" w:author="user" w:date="2013-05-01T22:40:00Z">
        <w:r>
          <w:rPr>
            <w:rFonts w:eastAsia="Calibri"/>
            <w:color w:val="000000"/>
            <w:lang w:eastAsia="en-US"/>
          </w:rPr>
          <w:t>Használja a beszédhelyzeteknek megfelelő beszédfordulatokat,</w:t>
        </w:r>
      </w:ins>
    </w:p>
    <w:p>
      <w:pPr>
        <w:pStyle w:val="Listaszerbekezds"/>
        <w:numPr>
          <w:ilvl w:val="0"/>
          <w:numId w:val="9"/>
        </w:numPr>
        <w:autoSpaceDE w:val="false"/>
        <w:spacing w:before="0" w:after="0"/>
        <w:contextualSpacing/>
        <w:jc w:val="both"/>
        <w:rPr>
          <w:ins w:id="3830" w:author="user" w:date="2013-05-01T22:40:00Z"/>
        </w:rPr>
      </w:pPr>
      <w:ins w:id="3828" w:author="user" w:date="2013-05-01T22:40:00Z">
        <w:r>
          <w:rPr>
            <w:rFonts w:eastAsia="Times New Roman"/>
            <w:color w:val="000000"/>
            <w:lang w:eastAsia="en-US"/>
          </w:rPr>
          <w:t xml:space="preserve"> </w:t>
        </w:r>
      </w:ins>
      <w:ins w:id="3829" w:author="user" w:date="2013-05-01T22:40:00Z">
        <w:r>
          <w:rPr>
            <w:rFonts w:eastAsia="Calibri"/>
            <w:color w:val="000000"/>
            <w:lang w:eastAsia="en-US"/>
          </w:rPr>
          <w:t>Udvariassági kifejezéseket alkalmaz,</w:t>
        </w:r>
      </w:ins>
    </w:p>
    <w:p>
      <w:pPr>
        <w:pStyle w:val="Listaszerbekezds"/>
        <w:numPr>
          <w:ilvl w:val="0"/>
          <w:numId w:val="9"/>
        </w:numPr>
        <w:autoSpaceDE w:val="false"/>
        <w:spacing w:before="0" w:after="0"/>
        <w:contextualSpacing/>
        <w:jc w:val="both"/>
        <w:rPr>
          <w:ins w:id="3833" w:author="user" w:date="2013-05-01T22:40:00Z"/>
        </w:rPr>
      </w:pPr>
      <w:ins w:id="3831" w:author="user" w:date="2013-05-01T22:40:00Z">
        <w:r>
          <w:rPr>
            <w:rFonts w:eastAsia="Times New Roman"/>
            <w:color w:val="000000"/>
            <w:lang w:eastAsia="en-US"/>
          </w:rPr>
          <w:t xml:space="preserve"> </w:t>
        </w:r>
      </w:ins>
      <w:ins w:id="3832" w:author="user" w:date="2013-05-01T22:40:00Z">
        <w:r>
          <w:rPr>
            <w:rFonts w:eastAsia="Calibri"/>
            <w:color w:val="000000"/>
            <w:lang w:eastAsia="en-US"/>
          </w:rPr>
          <w:t>Megfelelő beszédfegyelemmel rendelkezik,</w:t>
        </w:r>
      </w:ins>
    </w:p>
    <w:p>
      <w:pPr>
        <w:pStyle w:val="Listaszerbekezds"/>
        <w:numPr>
          <w:ilvl w:val="0"/>
          <w:numId w:val="9"/>
        </w:numPr>
        <w:autoSpaceDE w:val="false"/>
        <w:spacing w:before="0" w:after="0"/>
        <w:contextualSpacing/>
        <w:jc w:val="both"/>
        <w:rPr>
          <w:rFonts w:eastAsia="Calibri"/>
          <w:color w:val="000000"/>
          <w:lang w:eastAsia="en-US"/>
          <w:ins w:id="3835" w:author="user" w:date="2013-05-01T22:40:00Z"/>
        </w:rPr>
      </w:pPr>
      <w:ins w:id="3834" w:author="user" w:date="2013-05-01T22:40:00Z">
        <w:r>
          <w:rPr>
            <w:rFonts w:eastAsia="Calibri"/>
            <w:color w:val="000000"/>
            <w:lang w:eastAsia="en-US"/>
          </w:rPr>
          <w:t>Beszéde tagoltsága megfelel anyanyelvünk követelményeinek.</w:t>
        </w:r>
      </w:ins>
    </w:p>
    <w:p>
      <w:pPr>
        <w:pStyle w:val="Normal"/>
        <w:numPr>
          <w:ilvl w:val="0"/>
          <w:numId w:val="9"/>
        </w:numPr>
        <w:spacing w:before="0" w:after="0"/>
        <w:jc w:val="both"/>
        <w:rPr/>
      </w:pPr>
      <w:r>
        <w:rPr/>
        <w:t>A gyermekek érdeklődése sokoldalú.</w:t>
      </w:r>
    </w:p>
    <w:p>
      <w:pPr>
        <w:pStyle w:val="Normal"/>
        <w:numPr>
          <w:ilvl w:val="0"/>
          <w:numId w:val="9"/>
        </w:numPr>
        <w:spacing w:before="0" w:after="0"/>
        <w:jc w:val="both"/>
        <w:rPr/>
      </w:pPr>
      <w:r>
        <w:rPr/>
        <w:t>Tanulási szituációk iránt motiváltak.</w:t>
      </w:r>
    </w:p>
    <w:p>
      <w:pPr>
        <w:pStyle w:val="Normal"/>
        <w:numPr>
          <w:ilvl w:val="0"/>
          <w:numId w:val="9"/>
        </w:numPr>
        <w:spacing w:before="0" w:after="0"/>
        <w:jc w:val="both"/>
        <w:rPr/>
      </w:pPr>
      <w:r>
        <w:rPr/>
        <w:t>Értelmi képességeik sokoldalúan fejlődnek.</w:t>
      </w:r>
    </w:p>
    <w:p>
      <w:pPr>
        <w:pStyle w:val="Normal"/>
        <w:numPr>
          <w:ilvl w:val="0"/>
          <w:numId w:val="9"/>
        </w:numPr>
        <w:spacing w:before="0" w:after="0"/>
        <w:jc w:val="both"/>
        <w:rPr/>
      </w:pPr>
      <w:r>
        <w:rPr/>
        <w:t>Érzékelésük, észlelésük, /vizuális, akusztikus/ differenciált.</w:t>
      </w:r>
    </w:p>
    <w:p>
      <w:pPr>
        <w:pStyle w:val="Normal"/>
        <w:numPr>
          <w:ilvl w:val="0"/>
          <w:numId w:val="9"/>
        </w:numPr>
        <w:spacing w:before="0" w:after="0"/>
        <w:jc w:val="both"/>
        <w:rPr/>
      </w:pPr>
      <w:r>
        <w:rPr/>
        <w:t>A testséma kialakult.</w:t>
      </w:r>
    </w:p>
    <w:p>
      <w:pPr>
        <w:pStyle w:val="Normal"/>
        <w:numPr>
          <w:ilvl w:val="0"/>
          <w:numId w:val="9"/>
        </w:numPr>
        <w:spacing w:before="0" w:after="0"/>
        <w:jc w:val="both"/>
        <w:rPr/>
      </w:pPr>
      <w:r>
        <w:rPr/>
        <w:t>Téri tájékozottságuk fejlett.</w:t>
      </w:r>
    </w:p>
    <w:p>
      <w:pPr>
        <w:pStyle w:val="Normal"/>
        <w:numPr>
          <w:ilvl w:val="0"/>
          <w:numId w:val="9"/>
        </w:numPr>
        <w:spacing w:before="0" w:after="0"/>
        <w:jc w:val="both"/>
        <w:rPr/>
      </w:pPr>
      <w:r>
        <w:rPr/>
        <w:t>Megalapozódott a szándékos bevésés és felidézés.</w:t>
      </w:r>
    </w:p>
    <w:p>
      <w:pPr>
        <w:pStyle w:val="Normal"/>
        <w:numPr>
          <w:ilvl w:val="0"/>
          <w:numId w:val="9"/>
        </w:numPr>
        <w:spacing w:before="0" w:after="0"/>
        <w:jc w:val="both"/>
        <w:rPr/>
      </w:pPr>
      <w:r>
        <w:rPr/>
        <w:t>Megjelenik a szándékos figyelem.</w:t>
      </w:r>
    </w:p>
    <w:p>
      <w:pPr>
        <w:pStyle w:val="Normal"/>
        <w:numPr>
          <w:ilvl w:val="0"/>
          <w:numId w:val="9"/>
        </w:numPr>
        <w:spacing w:before="0" w:after="0"/>
        <w:jc w:val="both"/>
        <w:rPr/>
      </w:pPr>
      <w:r>
        <w:rPr/>
        <w:t>Gondolataikat érthetően ki tudják fejezni.</w:t>
      </w:r>
    </w:p>
    <w:p>
      <w:pPr>
        <w:pStyle w:val="Normal"/>
        <w:numPr>
          <w:ilvl w:val="0"/>
          <w:numId w:val="9"/>
        </w:numPr>
        <w:spacing w:before="0" w:after="0"/>
        <w:jc w:val="both"/>
        <w:rPr/>
      </w:pPr>
      <w:r>
        <w:rPr/>
        <w:t>Képesek meghallgatni, és megérteni másokat.</w:t>
      </w:r>
    </w:p>
    <w:p>
      <w:pPr>
        <w:pStyle w:val="Normal"/>
        <w:numPr>
          <w:ilvl w:val="0"/>
          <w:numId w:val="9"/>
        </w:numPr>
        <w:spacing w:before="0" w:after="0"/>
        <w:jc w:val="both"/>
        <w:rPr>
          <w:ins w:id="3836" w:author="Hawer" w:date="2018-08-20T16:06:00Z"/>
        </w:rPr>
      </w:pPr>
      <w:r>
        <w:rPr/>
        <w:t>Elemi ismereteik vannak önmagukról és környezetükről.</w:t>
      </w:r>
    </w:p>
    <w:p>
      <w:pPr>
        <w:pStyle w:val="Normal"/>
        <w:numPr>
          <w:ilvl w:val="0"/>
          <w:numId w:val="0"/>
        </w:numPr>
        <w:spacing w:before="0" w:after="0"/>
        <w:ind w:left="0" w:hanging="0"/>
        <w:jc w:val="both"/>
        <w:rPr/>
      </w:pPr>
      <w:r>
        <w:rPr/>
      </w:r>
      <w:r>
        <w:br w:type="page"/>
      </w:r>
    </w:p>
    <w:p>
      <w:pPr>
        <w:pStyle w:val="Heading1"/>
        <w:numPr>
          <w:ilvl w:val="0"/>
          <w:numId w:val="0"/>
        </w:numPr>
        <w:ind w:left="0" w:hanging="0"/>
        <w:jc w:val="both"/>
        <w:rPr>
          <w:del w:id="3838" w:author="Hawer" w:date="2018-08-20T16:06:00Z"/>
        </w:rPr>
      </w:pPr>
      <w:del w:id="3837" w:author="Hawer" w:date="2018-08-20T16:06:00Z">
        <w:r>
          <w:rPr/>
        </w:r>
      </w:del>
    </w:p>
    <w:p>
      <w:pPr>
        <w:pStyle w:val="Heading1"/>
        <w:numPr>
          <w:ilvl w:val="0"/>
          <w:numId w:val="0"/>
        </w:numPr>
        <w:ind w:left="0" w:hanging="0"/>
        <w:jc w:val="both"/>
        <w:rPr>
          <w:del w:id="3840" w:author="Hawer" w:date="2018-08-20T16:06:00Z"/>
        </w:rPr>
      </w:pPr>
      <w:del w:id="3839" w:author="Hawer" w:date="2018-08-20T16:06:00Z">
        <w:r>
          <w:rPr/>
        </w:r>
      </w:del>
    </w:p>
    <w:p>
      <w:pPr>
        <w:pStyle w:val="Heading1"/>
        <w:numPr>
          <w:ilvl w:val="0"/>
          <w:numId w:val="0"/>
        </w:numPr>
        <w:ind w:left="0" w:hanging="0"/>
        <w:jc w:val="both"/>
        <w:rPr>
          <w:del w:id="3842" w:author="Györgyi" w:date="2017-06-28T22:11:00Z"/>
        </w:rPr>
      </w:pPr>
      <w:del w:id="3841" w:author="Györgyi" w:date="2017-06-28T22:11:00Z">
        <w:r>
          <w:rPr/>
        </w:r>
      </w:del>
    </w:p>
    <w:p>
      <w:pPr>
        <w:pStyle w:val="Heading1"/>
        <w:numPr>
          <w:ilvl w:val="0"/>
          <w:numId w:val="0"/>
        </w:numPr>
        <w:ind w:left="0" w:hanging="0"/>
        <w:jc w:val="both"/>
        <w:rPr>
          <w:del w:id="3844" w:author="Györgyi" w:date="2017-06-28T22:11:00Z"/>
        </w:rPr>
      </w:pPr>
      <w:del w:id="3843" w:author="Györgyi" w:date="2017-06-28T22:11:00Z">
        <w:r>
          <w:rPr/>
        </w:r>
      </w:del>
    </w:p>
    <w:p>
      <w:pPr>
        <w:pStyle w:val="Heading1"/>
        <w:numPr>
          <w:ilvl w:val="0"/>
          <w:numId w:val="0"/>
        </w:numPr>
        <w:ind w:left="0" w:hanging="0"/>
        <w:jc w:val="both"/>
        <w:rPr>
          <w:del w:id="3846" w:author="Györgyi" w:date="2017-06-28T22:11:00Z"/>
        </w:rPr>
      </w:pPr>
      <w:del w:id="3845" w:author="Györgyi" w:date="2017-06-28T22:11:00Z">
        <w:r>
          <w:rPr/>
        </w:r>
      </w:del>
    </w:p>
    <w:p>
      <w:pPr>
        <w:pStyle w:val="Heading1"/>
        <w:numPr>
          <w:ilvl w:val="0"/>
          <w:numId w:val="0"/>
        </w:numPr>
        <w:ind w:left="0" w:hanging="0"/>
        <w:jc w:val="both"/>
        <w:rPr>
          <w:del w:id="3848" w:author="Györgyi" w:date="2017-06-28T22:11:00Z"/>
        </w:rPr>
      </w:pPr>
      <w:del w:id="3847" w:author="Györgyi" w:date="2017-06-28T22:11:00Z">
        <w:r>
          <w:rPr/>
        </w:r>
      </w:del>
    </w:p>
    <w:p>
      <w:pPr>
        <w:pStyle w:val="Heading1"/>
        <w:numPr>
          <w:ilvl w:val="0"/>
          <w:numId w:val="0"/>
        </w:numPr>
        <w:ind w:left="0" w:hanging="0"/>
        <w:jc w:val="both"/>
        <w:rPr>
          <w:del w:id="3850" w:author="Györgyi" w:date="2017-06-28T22:11:00Z"/>
        </w:rPr>
      </w:pPr>
      <w:del w:id="3849" w:author="Györgyi" w:date="2017-06-28T22:11:00Z">
        <w:r>
          <w:rPr/>
        </w:r>
      </w:del>
    </w:p>
    <w:p>
      <w:pPr>
        <w:pStyle w:val="Heading1"/>
        <w:numPr>
          <w:ilvl w:val="0"/>
          <w:numId w:val="0"/>
        </w:numPr>
        <w:ind w:left="0" w:hanging="0"/>
        <w:jc w:val="both"/>
        <w:rPr>
          <w:del w:id="3852" w:author="Györgyi" w:date="2017-06-28T22:11:00Z"/>
        </w:rPr>
      </w:pPr>
      <w:del w:id="3851" w:author="Györgyi" w:date="2017-06-28T22:11:00Z">
        <w:r>
          <w:rPr/>
        </w:r>
      </w:del>
    </w:p>
    <w:p>
      <w:pPr>
        <w:pStyle w:val="Heading1"/>
        <w:numPr>
          <w:ilvl w:val="0"/>
          <w:numId w:val="0"/>
        </w:numPr>
        <w:ind w:left="0" w:hanging="0"/>
        <w:jc w:val="both"/>
        <w:rPr>
          <w:del w:id="3854" w:author="Hawer" w:date="2018-08-20T16:06:00Z"/>
        </w:rPr>
      </w:pPr>
      <w:del w:id="3853" w:author="Hawer" w:date="2018-08-20T16:06:00Z">
        <w:r>
          <w:rPr/>
        </w:r>
      </w:del>
    </w:p>
    <w:p>
      <w:pPr>
        <w:pStyle w:val="Heading1"/>
        <w:numPr>
          <w:ilvl w:val="0"/>
          <w:numId w:val="0"/>
        </w:numPr>
        <w:ind w:left="0" w:hanging="0"/>
        <w:rPr>
          <w:rFonts w:ascii="Times New Roman" w:hAnsi="Times New Roman" w:cs="Times New Roman"/>
          <w:ins w:id="3865" w:author="user" w:date="2013-04-26T22:00:00Z"/>
        </w:rPr>
      </w:pPr>
      <w:ins w:id="3855" w:author="Hawer" w:date="2018-08-20T16:06:00Z">
        <w:bookmarkStart w:id="34" w:name="__RefHeading___Toc489278851"/>
        <w:bookmarkEnd w:id="34"/>
        <w:r>
          <w:rPr/>
          <w:t>5</w:t>
        </w:r>
      </w:ins>
      <w:ins w:id="3856" w:author="user" w:date="2013-05-05T09:55:00Z">
        <w:del w:id="3857" w:author="Hawer" w:date="2018-08-20T16:06:00Z">
          <w:r>
            <w:rPr>
              <w:rFonts w:cs="Cambria"/>
            </w:rPr>
            <w:delText>IV</w:delText>
          </w:r>
        </w:del>
      </w:ins>
      <w:ins w:id="3858" w:author="user" w:date="2013-05-05T09:55:00Z">
        <w:r>
          <w:rPr>
            <w:rFonts w:cs="Cambria"/>
          </w:rPr>
          <w:t>.</w:t>
        </w:r>
      </w:ins>
      <w:ins w:id="3859" w:author="user" w:date="2013-05-05T09:55:00Z">
        <w:r>
          <w:rPr>
            <w:rFonts w:cs="Times New Roman" w:ascii="Times New Roman" w:hAnsi="Times New Roman"/>
          </w:rPr>
          <w:t xml:space="preserve"> </w:t>
        </w:r>
      </w:ins>
      <w:ins w:id="3860" w:author="user" w:date="2013-05-05T09:55:00Z">
        <w:del w:id="3861" w:author="Györgyi" w:date="2017-06-29T13:15:00Z">
          <w:r>
            <w:rPr>
              <w:rFonts w:cs="Times New Roman" w:ascii="Times New Roman" w:hAnsi="Times New Roman"/>
            </w:rPr>
            <w:delText xml:space="preserve"> </w:delText>
          </w:r>
        </w:del>
      </w:ins>
      <w:ins w:id="3862" w:author="user" w:date="2013-04-26T21:45:00Z">
        <w:r>
          <w:rPr>
            <w:rFonts w:cs="Cambria"/>
          </w:rPr>
          <w:t xml:space="preserve">AZ ÓVODAI ÉLET </w:t>
        </w:r>
      </w:ins>
      <w:ins w:id="3863" w:author="user" w:date="2013-05-01T22:46:00Z">
        <w:r>
          <w:rPr>
            <w:rFonts w:cs="Cambria"/>
          </w:rPr>
          <w:t>MEG</w:t>
        </w:r>
      </w:ins>
      <w:ins w:id="3864" w:author="user" w:date="2013-04-26T21:45:00Z">
        <w:r>
          <w:rPr>
            <w:rFonts w:cs="Cambria"/>
          </w:rPr>
          <w:t>SZERVEZÉSE</w:t>
        </w:r>
      </w:ins>
    </w:p>
    <w:p>
      <w:pPr>
        <w:pStyle w:val="Normal"/>
        <w:spacing w:before="0" w:after="0"/>
        <w:rPr>
          <w:rFonts w:ascii="Times New Roman" w:hAnsi="Times New Roman" w:cs="Times New Roman"/>
          <w:ins w:id="3867" w:author="user" w:date="2013-04-26T22:00:00Z"/>
        </w:rPr>
      </w:pPr>
      <w:ins w:id="3866" w:author="user" w:date="2013-04-26T22:00:00Z">
        <w:r>
          <w:rPr>
            <w:rFonts w:cs="Times New Roman"/>
          </w:rPr>
        </w:r>
      </w:ins>
    </w:p>
    <w:p>
      <w:pPr>
        <w:pStyle w:val="Program"/>
        <w:spacing w:lineRule="auto" w:line="240" w:before="0" w:after="0"/>
        <w:ind w:left="-142" w:right="-57" w:hanging="0"/>
        <w:rPr>
          <w:b/>
          <w:b/>
          <w:color w:val="000000"/>
          <w:sz w:val="24"/>
          <w:szCs w:val="24"/>
          <w:del w:id="3869" w:author="admin" w:date="2020-03-28T18:35:00Z"/>
        </w:rPr>
      </w:pPr>
      <w:ins w:id="3868" w:author="user" w:date="2013-04-26T22:00:00Z">
        <w:r>
          <w:rPr>
            <w:b/>
            <w:color w:val="000000"/>
            <w:sz w:val="24"/>
            <w:szCs w:val="24"/>
          </w:rPr>
          <w:t xml:space="preserve">A Pedagógiai Program megvalósításának személyi és tárgyi feltételei </w:t>
        </w:r>
      </w:ins>
    </w:p>
    <w:p>
      <w:pPr>
        <w:pStyle w:val="Program"/>
        <w:spacing w:lineRule="auto" w:line="240" w:before="0" w:after="0"/>
        <w:ind w:left="-142" w:right="-57" w:hanging="0"/>
        <w:rPr>
          <w:b/>
          <w:b/>
          <w:color w:val="000000"/>
          <w:sz w:val="24"/>
          <w:szCs w:val="24"/>
          <w:ins w:id="3871" w:author="user" w:date="2013-05-01T22:47:00Z"/>
        </w:rPr>
      </w:pPr>
      <w:ins w:id="3870" w:author="user" w:date="2013-05-01T22:47:00Z">
        <w:r>
          <w:rPr>
            <w:b/>
            <w:color w:val="000000"/>
            <w:sz w:val="24"/>
            <w:szCs w:val="24"/>
          </w:rPr>
        </w:r>
      </w:ins>
    </w:p>
    <w:p>
      <w:pPr>
        <w:pStyle w:val="Heading2"/>
        <w:spacing w:lineRule="auto" w:line="240"/>
        <w:ind w:left="-142" w:right="-57" w:hanging="0"/>
        <w:rPr>
          <w:b/>
          <w:b/>
          <w:color w:val="000000"/>
          <w:sz w:val="28"/>
          <w:szCs w:val="28"/>
          <w:ins w:id="3874" w:author="user" w:date="2013-04-26T22:00:00Z"/>
        </w:rPr>
      </w:pPr>
      <w:ins w:id="3872" w:author="Hawer" w:date="2018-08-20T16:06:00Z">
        <w:bookmarkStart w:id="35" w:name="__RefHeading___Toc156123494"/>
        <w:bookmarkEnd w:id="35"/>
        <w:r>
          <w:rPr/>
          <w:t xml:space="preserve">5.1. </w:t>
        </w:r>
      </w:ins>
      <w:ins w:id="3873" w:author="user" w:date="2013-04-26T22:00:00Z">
        <w:r>
          <w:rPr>
            <w:b/>
            <w:color w:val="000000"/>
            <w:sz w:val="28"/>
            <w:szCs w:val="28"/>
          </w:rPr>
          <w:t>Személyi feltételek</w:t>
        </w:r>
      </w:ins>
    </w:p>
    <w:p>
      <w:pPr>
        <w:pStyle w:val="Program"/>
        <w:spacing w:lineRule="auto" w:line="240" w:before="0" w:after="0"/>
        <w:ind w:left="-142" w:right="-57" w:hanging="0"/>
        <w:rPr>
          <w:rFonts w:ascii="Cambria" w:hAnsi="Cambria" w:cs="Cambria"/>
          <w:b/>
          <w:b/>
          <w:color w:val="000000"/>
          <w:sz w:val="24"/>
          <w:szCs w:val="24"/>
          <w:ins w:id="3876" w:author="user" w:date="2013-04-26T22:00:00Z"/>
        </w:rPr>
      </w:pPr>
      <w:ins w:id="3875" w:author="user" w:date="2013-04-26T22:00:00Z">
        <w:r>
          <w:rPr>
            <w:rFonts w:cs="Cambria" w:ascii="Cambria" w:hAnsi="Cambria"/>
            <w:b/>
            <w:color w:val="000000"/>
            <w:sz w:val="24"/>
            <w:szCs w:val="24"/>
          </w:rPr>
        </w:r>
      </w:ins>
    </w:p>
    <w:p>
      <w:pPr>
        <w:pStyle w:val="Program"/>
        <w:spacing w:lineRule="auto" w:line="240" w:before="0" w:after="0"/>
        <w:ind w:left="-142" w:right="-57" w:hanging="0"/>
        <w:rPr>
          <w:rFonts w:ascii="Cambria" w:hAnsi="Cambria" w:cs="Cambria"/>
          <w:color w:val="000000"/>
          <w:sz w:val="24"/>
          <w:szCs w:val="24"/>
          <w:del w:id="3878" w:author="Hawer" w:date="2018-08-20T16:07:00Z"/>
        </w:rPr>
      </w:pPr>
      <w:del w:id="3877" w:author="Hawer" w:date="2018-08-20T16:07:00Z">
        <w:r>
          <w:rPr>
            <w:rFonts w:cs="Cambria" w:ascii="Cambria" w:hAnsi="Cambria"/>
            <w:color w:val="000000"/>
            <w:sz w:val="24"/>
            <w:szCs w:val="24"/>
          </w:rPr>
        </w:r>
      </w:del>
    </w:p>
    <w:p>
      <w:pPr>
        <w:pStyle w:val="Program"/>
        <w:spacing w:before="0" w:after="0"/>
        <w:ind w:left="-1134" w:firstLine="1134"/>
        <w:jc w:val="both"/>
        <w:rPr>
          <w:color w:val="000000"/>
          <w:ins w:id="3880" w:author="user" w:date="2013-04-26T22:00:00Z"/>
        </w:rPr>
      </w:pPr>
      <w:ins w:id="3879" w:author="user" w:date="2013-04-26T22:00:00Z">
        <w:r>
          <w:rPr>
            <w:color w:val="000000"/>
          </w:rPr>
          <w:t>Óvodapedagógusok és nevelőmunkát segítő alkalmazottak végzettségi mutatói</w:t>
        </w:r>
      </w:ins>
    </w:p>
    <w:p>
      <w:pPr>
        <w:pStyle w:val="Normal"/>
        <w:ind w:left="-1134" w:firstLine="1134"/>
        <w:rPr>
          <w:color w:val="000000"/>
        </w:rPr>
      </w:pPr>
      <w:r>
        <w:rPr>
          <w:color w:val="000000"/>
        </w:rPr>
      </w:r>
    </w:p>
    <w:tbl>
      <w:tblPr>
        <w:tblW w:w="7501" w:type="dxa"/>
        <w:jc w:val="left"/>
        <w:tblInd w:w="-147" w:type="dxa"/>
        <w:tblLayout w:type="fixed"/>
        <w:tblCellMar>
          <w:top w:w="0" w:type="dxa"/>
          <w:left w:w="108" w:type="dxa"/>
          <w:bottom w:w="0" w:type="dxa"/>
          <w:right w:w="108" w:type="dxa"/>
        </w:tblCellMar>
      </w:tblPr>
      <w:tblGrid>
        <w:gridCol w:w="3062"/>
        <w:gridCol w:w="1030"/>
        <w:gridCol w:w="1122"/>
        <w:gridCol w:w="1165"/>
        <w:gridCol w:w="1122"/>
      </w:tblGrid>
      <w:tr>
        <w:trPr/>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rPr>
                <w:color w:val="000000"/>
              </w:rPr>
            </w:pPr>
            <w:ins w:id="3881" w:author="user" w:date="2013-04-26T22:00:00Z">
              <w:r>
                <w:rPr>
                  <w:color w:val="000000"/>
                  <w:spacing w:val="0"/>
                  <w:sz w:val="24"/>
                  <w:szCs w:val="24"/>
                  <w:lang w:eastAsia="ar-SA"/>
                </w:rPr>
                <w:t xml:space="preserve">Végzettség </w:t>
              </w:r>
            </w:ins>
          </w:p>
        </w:tc>
        <w:tc>
          <w:tcPr>
            <w:tcW w:w="21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jc w:val="center"/>
              <w:rPr>
                <w:color w:val="000000"/>
              </w:rPr>
            </w:pPr>
            <w:ins w:id="3882" w:author="user" w:date="2013-04-26T22:03:00Z">
              <w:r>
                <w:rPr>
                  <w:color w:val="000000"/>
                </w:rPr>
                <w:t>Felgyő</w:t>
              </w:r>
            </w:ins>
          </w:p>
        </w:tc>
        <w:tc>
          <w:tcPr>
            <w:tcW w:w="22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jc w:val="center"/>
              <w:rPr>
                <w:color w:val="000000"/>
              </w:rPr>
            </w:pPr>
            <w:ins w:id="3883" w:author="user" w:date="2013-04-26T22:03:00Z">
              <w:r>
                <w:rPr>
                  <w:color w:val="000000"/>
                </w:rPr>
                <w:t>Csanytelek</w:t>
              </w:r>
            </w:ins>
          </w:p>
        </w:tc>
      </w:tr>
      <w:tr>
        <w:trPr/>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60"/>
              <w:rPr>
                <w:color w:val="000000"/>
              </w:rPr>
            </w:pPr>
            <w:r>
              <w:rPr>
                <w:color w:val="000000"/>
              </w:rPr>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rPr>
                <w:color w:val="000000"/>
              </w:rPr>
            </w:pPr>
            <w:ins w:id="3884" w:author="user" w:date="2013-04-26T22:09:00Z">
              <w:r>
                <w:rPr>
                  <w:color w:val="000000"/>
                </w:rPr>
                <w:t>Aktuális</w:t>
              </w:r>
            </w:ins>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rPr>
                <w:color w:val="000000"/>
              </w:rPr>
            </w:pPr>
            <w:ins w:id="3885" w:author="user" w:date="2013-04-26T22:09:00Z">
              <w:r>
                <w:rPr>
                  <w:color w:val="000000"/>
                </w:rPr>
                <w:t>Tervezett</w:t>
              </w:r>
            </w:ins>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rPr>
                <w:color w:val="000000"/>
              </w:rPr>
            </w:pPr>
            <w:ins w:id="3886" w:author="user" w:date="2013-04-26T22:09:00Z">
              <w:r>
                <w:rPr>
                  <w:color w:val="000000"/>
                </w:rPr>
                <w:t>Aktuális</w:t>
              </w:r>
            </w:ins>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rPr>
                <w:color w:val="000000"/>
              </w:rPr>
            </w:pPr>
            <w:ins w:id="3887" w:author="user" w:date="2013-04-26T22:09:00Z">
              <w:r>
                <w:rPr>
                  <w:color w:val="000000"/>
                </w:rPr>
                <w:t>Tervezett</w:t>
              </w:r>
            </w:ins>
          </w:p>
        </w:tc>
      </w:tr>
      <w:tr>
        <w:trPr/>
        <w:tc>
          <w:tcPr>
            <w:tcW w:w="3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rPr>
                <w:color w:val="000000"/>
              </w:rPr>
            </w:pPr>
            <w:ins w:id="3888" w:author="user" w:date="2013-04-26T22:08:00Z">
              <w:r>
                <w:rPr>
                  <w:color w:val="000000"/>
                </w:rPr>
                <w:t>Főiskolai</w:t>
              </w:r>
            </w:ins>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jc w:val="center"/>
              <w:rPr>
                <w:color w:val="000000"/>
              </w:rPr>
            </w:pPr>
            <w:ins w:id="3889" w:author="Györgyi" w:date="2017-06-01T21:07:00Z">
              <w:r>
                <w:rPr/>
                <w:t>3</w:t>
              </w:r>
            </w:ins>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6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60"/>
              <w:jc w:val="center"/>
              <w:rPr>
                <w:color w:val="000000"/>
              </w:rPr>
            </w:pPr>
            <w:ins w:id="3890" w:author="ovi" w:date="2023-11-02T08:37:00Z">
              <w:r>
                <w:rPr/>
                <w:t>6</w:t>
              </w:r>
            </w:ins>
            <w:del w:id="3891" w:author="ovi" w:date="2023-11-02T08:37:00Z">
              <w:r>
                <w:rPr/>
                <w:delText>6</w:delText>
              </w:r>
            </w:del>
          </w:p>
        </w:tc>
        <w:tc>
          <w:tcPr>
            <w:tcW w:w="11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60"/>
              <w:jc w:val="center"/>
              <w:rPr>
                <w:color w:val="000000"/>
              </w:rPr>
            </w:pPr>
            <w:r>
              <w:rPr>
                <w:color w:val="00000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color w:val="000000"/>
              </w:rPr>
            </w:pPr>
            <w:r>
              <w:rPr>
                <w:color w:val="000000"/>
              </w:rPr>
              <w:t>Óvónői szakközépiskolai végzettségű</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color w:val="000000"/>
              </w:rPr>
            </w:pPr>
            <w:r>
              <w:rPr>
                <w:color w:val="000000"/>
              </w:rPr>
              <w:t>Szakvizsgázott óvodapedagógu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color w:val="000000"/>
              </w:rPr>
            </w:pPr>
            <w:ins w:id="3892" w:author="admin" w:date="2020-03-18T18:34:00Z">
              <w:r>
                <w:rPr/>
                <w:t>1</w:t>
              </w:r>
            </w:ins>
            <w:del w:id="3893" w:author="admin" w:date="2020-03-18T18:34:00Z">
              <w:r>
                <w:rPr>
                  <w:color w:val="000000"/>
                </w:rPr>
                <w:delText>2</w:delText>
              </w:r>
            </w:del>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snapToGrid w:val="false"/>
              <w:spacing w:before="0" w:after="0"/>
              <w:ind w:left="0" w:hanging="0"/>
              <w:jc w:val="center"/>
              <w:rPr>
                <w:rFonts w:ascii="Cambria" w:hAnsi="Cambria" w:cs="Cambria"/>
                <w:b/>
                <w:b/>
                <w:bCs/>
                <w:color w:val="000000"/>
                <w:kern w:val="2"/>
                <w:sz w:val="32"/>
                <w:szCs w:val="32"/>
              </w:rPr>
            </w:pPr>
            <w:r>
              <w:rPr>
                <w:rFonts w:cs="Cambria" w:ascii="Cambria" w:hAnsi="Cambria"/>
                <w:b/>
                <w:bCs/>
                <w:color w:val="000000"/>
                <w:kern w:val="2"/>
                <w:sz w:val="32"/>
                <w:szCs w:val="32"/>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ns w:id="3895" w:author="admin" w:date="2020-03-18T18:34:00Z"/>
              </w:rPr>
            </w:pPr>
            <w:del w:id="3894" w:author="admin" w:date="2020-03-18T18:34:00Z">
              <w:r>
                <w:rPr/>
                <w:delText>4</w:delText>
              </w:r>
            </w:del>
          </w:p>
          <w:p>
            <w:pPr>
              <w:pStyle w:val="Normal"/>
              <w:keepNext w:val="false"/>
              <w:numPr>
                <w:ilvl w:val="0"/>
                <w:numId w:val="0"/>
              </w:numPr>
              <w:spacing w:before="0" w:after="0"/>
              <w:ind w:left="0" w:hanging="0"/>
              <w:jc w:val="center"/>
              <w:rPr>
                <w:rFonts w:ascii="Times New Roman" w:hAnsi="Times New Roman" w:cs="Times New Roman"/>
                <w:b w:val="false"/>
                <w:b w:val="false"/>
                <w:bCs w:val="false"/>
                <w:color w:val="000000"/>
                <w:kern w:val="0"/>
                <w:sz w:val="24"/>
                <w:szCs w:val="24"/>
              </w:rPr>
            </w:pPr>
            <w:ins w:id="3896" w:author="ovi" w:date="2023-11-02T08:37:00Z">
              <w:r>
                <w:rPr/>
                <w:t>3</w:t>
              </w:r>
            </w:ins>
            <w:del w:id="3897" w:author="ovi" w:date="2023-11-02T08:37:00Z">
              <w:r>
                <w:rPr/>
                <w:delText>4</w:delText>
              </w:r>
            </w:del>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snapToGrid w:val="false"/>
              <w:spacing w:before="0" w:after="0"/>
              <w:ind w:left="0" w:hanging="0"/>
              <w:jc w:val="center"/>
              <w:rPr>
                <w:rFonts w:ascii="Times New Roman" w:hAnsi="Times New Roman" w:cs="Times New Roman"/>
                <w:b w:val="false"/>
                <w:b w:val="false"/>
                <w:bCs w:val="false"/>
                <w:color w:val="000000"/>
                <w:kern w:val="0"/>
                <w:sz w:val="24"/>
                <w:szCs w:val="24"/>
              </w:rPr>
            </w:pPr>
            <w:r>
              <w:rPr>
                <w:rFonts w:cs="Times New Roman"/>
                <w:b w:val="false"/>
                <w:bCs w:val="false"/>
                <w:color w:val="000000"/>
                <w:kern w:val="0"/>
                <w:sz w:val="24"/>
                <w:szCs w:val="24"/>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pPr>
            <w:r>
              <w:rPr>
                <w:color w:val="000000"/>
              </w:rPr>
              <w:t>Fejlesztő óvodapedagógus</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color w:val="000000"/>
              </w:rPr>
            </w:pPr>
            <w:r>
              <w:rPr>
                <w:color w:val="000000"/>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false"/>
              <w:numPr>
                <w:ilvl w:val="0"/>
                <w:numId w:val="0"/>
              </w:numPr>
              <w:snapToGrid w:val="false"/>
              <w:spacing w:before="0" w:after="0"/>
              <w:ind w:left="0" w:hanging="0"/>
              <w:jc w:val="center"/>
              <w:rPr>
                <w:rFonts w:ascii="Cambria" w:hAnsi="Cambria" w:cs="Cambria"/>
                <w:b/>
                <w:b/>
                <w:bCs/>
                <w:color w:val="000000"/>
                <w:kern w:val="2"/>
                <w:sz w:val="32"/>
                <w:szCs w:val="32"/>
              </w:rPr>
            </w:pPr>
            <w:r>
              <w:rPr>
                <w:rFonts w:cs="Cambria" w:ascii="Cambria" w:hAnsi="Cambria"/>
                <w:b/>
                <w:bCs/>
                <w:color w:val="000000"/>
                <w:kern w:val="2"/>
                <w:sz w:val="32"/>
                <w:szCs w:val="32"/>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color w:val="000000"/>
              </w:rPr>
            </w:pPr>
            <w:ins w:id="3898" w:author="ovi" w:date="2023-11-02T08:37:00Z">
              <w:r>
                <w:rPr/>
                <w:t>2</w:t>
              </w:r>
            </w:ins>
            <w:del w:id="3899" w:author="ovi" w:date="2023-11-02T08:33:00Z">
              <w:r>
                <w:rPr/>
                <w:delText>3</w:delText>
              </w:r>
            </w:del>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color w:val="000000"/>
              </w:rPr>
            </w:pPr>
            <w:r>
              <w:rPr>
                <w:color w:val="000000"/>
              </w:rPr>
              <w:t>Szakirányú  továbbképzésben részt vett óvodapedagógus</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color w:val="000000"/>
              </w:rPr>
            </w:pPr>
            <w:r>
              <w:rPr>
                <w:color w:val="000000"/>
              </w:rPr>
              <w:t>Egyéb végzettség (pl.drámapedagógus, mozgásfejlesztő,gyermektánc - oktató, kézműves , …)</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color w:val="000000"/>
              </w:rPr>
            </w:pPr>
            <w:del w:id="3900" w:author="admin" w:date="2020-03-18T18:34:00Z">
              <w:r>
                <w:rPr/>
                <w:delText>1</w:delText>
              </w:r>
            </w:del>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color w:val="000000"/>
              </w:rPr>
            </w:pPr>
            <w:ins w:id="3901" w:author="ovi" w:date="2023-11-02T08:42:00Z">
              <w:r>
                <w:rPr/>
                <w:t>3</w:t>
              </w:r>
            </w:ins>
            <w:ins w:id="3902" w:author="admin" w:date="2020-03-18T18:38:00Z">
              <w:del w:id="3903" w:author="ovi" w:date="2023-11-02T08:42:00Z">
                <w:r>
                  <w:rPr/>
                  <w:delText>2</w:delText>
                </w:r>
              </w:del>
            </w:ins>
            <w:del w:id="3904" w:author="admin" w:date="2020-03-18T18:38:00Z">
              <w:r>
                <w:rPr/>
                <w:delText>2</w:delText>
              </w:r>
            </w:del>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color w:val="000000"/>
              </w:rPr>
            </w:pPr>
            <w:r>
              <w:rPr>
                <w:color w:val="000000"/>
              </w:rPr>
              <w:t>Dajkaképzőt végzett dajka</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color w:val="000000"/>
              </w:rPr>
            </w:pPr>
            <w:ins w:id="3905" w:author="admin" w:date="2020-03-18T18:34:00Z">
              <w:r>
                <w:rPr/>
                <w:t>2</w:t>
              </w:r>
            </w:ins>
            <w:del w:id="3906" w:author="admin" w:date="2020-03-18T18:34:00Z">
              <w:r>
                <w:rPr/>
                <w:delText>1</w:delText>
              </w:r>
            </w:del>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color w:val="000000"/>
              </w:rPr>
            </w:pPr>
            <w:ins w:id="3907" w:author="Györgyi" w:date="2017-06-01T21:08:00Z">
              <w:r>
                <w:rPr/>
                <w:t>4</w:t>
              </w:r>
            </w:ins>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color w:val="000000"/>
              </w:rPr>
            </w:pPr>
            <w:del w:id="3908" w:author="admin" w:date="2020-03-18T18:37:00Z">
              <w:r>
                <w:rPr>
                  <w:color w:val="000000"/>
                </w:rPr>
                <w:delText>Érettségizett dajka</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color w:val="000000"/>
              </w:rPr>
            </w:pPr>
            <w:del w:id="3909" w:author="admin" w:date="2020-03-18T18:37:00Z">
              <w:r>
                <w:rPr/>
                <w:delText>2</w:delText>
              </w:r>
            </w:del>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240" w:after="6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color w:val="000000"/>
              </w:rPr>
            </w:pPr>
            <w:del w:id="3910" w:author="admin" w:date="2020-03-18T18:37:00Z">
              <w:r>
                <w:rPr/>
                <w:delText>2</w:delText>
              </w:r>
            </w:del>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spacing w:before="240" w:after="60"/>
              <w:jc w:val="center"/>
              <w:rPr>
                <w:color w:val="000000"/>
              </w:rPr>
            </w:pPr>
            <w:r>
              <w:rPr>
                <w:color w:val="00000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60"/>
              <w:jc w:val="center"/>
              <w:rPr>
                <w:color w:val="000000"/>
              </w:rPr>
            </w:pPr>
            <w:del w:id="3911" w:author="admin" w:date="2020-03-18T18:37:00Z">
              <w:r>
                <w:rPr>
                  <w:color w:val="000000"/>
                </w:rPr>
                <w:delText>8 osztályos iskolai végzettségű dajka</w:delText>
              </w:r>
            </w:del>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0000"/>
              </w:rPr>
            </w:pPr>
            <w:r>
              <w:rPr>
                <w:color w:val="000000"/>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pPr>
            <w:ins w:id="3912" w:author="admin" w:date="2020-03-18T18:37:00Z">
              <w:r>
                <w:rPr/>
                <w:t>Pedagógiai asszisztens</w:t>
              </w:r>
            </w:ins>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ins w:id="3913" w:author="admin" w:date="2020-03-18T18:37:00Z">
              <w:r>
                <w:rPr/>
                <w:t>1</w:t>
              </w:r>
            </w:ins>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pPr>
            <w:ins w:id="3914" w:author="admin" w:date="2020-03-19T13:13:00Z">
              <w:r>
                <w:rPr/>
                <w:t>Óvodatitkár</w:t>
              </w:r>
            </w:ins>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ins w:id="3915" w:author="admin" w:date="2020-03-19T13:13:00Z">
              <w:r>
                <w:rPr/>
                <w:t>1</w:t>
              </w:r>
            </w:ins>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r>
      <w:tr>
        <w:trPr/>
        <w:tc>
          <w:tcPr>
            <w:tcW w:w="3062" w:type="dxa"/>
            <w:tcBorders>
              <w:top w:val="single" w:sz="4" w:space="0" w:color="000000"/>
              <w:left w:val="single" w:sz="4" w:space="0" w:color="000000"/>
              <w:bottom w:val="single" w:sz="4" w:space="0" w:color="000000"/>
              <w:right w:val="single" w:sz="4" w:space="0" w:color="000000"/>
            </w:tcBorders>
          </w:tcPr>
          <w:p>
            <w:pPr>
              <w:pStyle w:val="Normal"/>
              <w:spacing w:before="240" w:after="60"/>
              <w:rPr/>
            </w:pPr>
            <w:ins w:id="3916" w:author="admin" w:date="2020-03-19T13:14:00Z">
              <w:r>
                <w:rPr/>
                <w:t>Karbantartó</w:t>
              </w:r>
            </w:ins>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240" w:after="60"/>
              <w:jc w:val="center"/>
              <w:rPr/>
            </w:pPr>
            <w:ins w:id="3917" w:author="admin" w:date="2020-03-19T13:14:00Z">
              <w:r>
                <w:rPr/>
                <w:t>1/2</w:t>
              </w:r>
            </w:ins>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r>
    </w:tbl>
    <w:p>
      <w:pPr>
        <w:pStyle w:val="Heading2"/>
        <w:spacing w:lineRule="auto" w:line="240" w:before="0" w:after="0"/>
        <w:jc w:val="both"/>
        <w:rPr>
          <w:rFonts w:ascii="Times New Roman" w:hAnsi="Times New Roman" w:cs="Times New Roman"/>
          <w:bCs w:val="false"/>
          <w:i w:val="false"/>
          <w:i w:val="false"/>
          <w:sz w:val="24"/>
          <w:szCs w:val="24"/>
          <w:u w:val="single"/>
          <w:ins w:id="3919" w:author="admin" w:date="2020-03-19T14:02:00Z"/>
        </w:rPr>
      </w:pPr>
      <w:ins w:id="3918" w:author="admin" w:date="2020-03-19T14:02:00Z">
        <w:r>
          <w:rPr>
            <w:rFonts w:cs="Times New Roman" w:ascii="Times New Roman" w:hAnsi="Times New Roman"/>
            <w:bCs w:val="false"/>
            <w:i w:val="false"/>
            <w:sz w:val="24"/>
            <w:szCs w:val="24"/>
            <w:u w:val="single"/>
          </w:rPr>
        </w:r>
      </w:ins>
      <w:bookmarkStart w:id="36" w:name="__RefHeading___Toc489278852"/>
      <w:bookmarkStart w:id="37" w:name="__RefHeading___Toc489278852"/>
    </w:p>
    <w:p>
      <w:pPr>
        <w:pStyle w:val="Heading2"/>
        <w:spacing w:before="0" w:after="0"/>
        <w:jc w:val="both"/>
        <w:rPr>
          <w:rFonts w:ascii="Times New Roman" w:hAnsi="Times New Roman" w:cs="Times New Roman"/>
          <w:bCs w:val="false"/>
          <w:i w:val="false"/>
          <w:i w:val="false"/>
          <w:sz w:val="24"/>
          <w:szCs w:val="24"/>
          <w:u w:val="single"/>
          <w:ins w:id="3923" w:author="admin" w:date="2020-03-19T13:38:00Z"/>
        </w:rPr>
      </w:pPr>
      <w:ins w:id="3920" w:author="admin" w:date="2020-03-19T13:31:00Z">
        <w:bookmarkStart w:id="38" w:name="__RefHeading___Toc156123495"/>
        <w:bookmarkEnd w:id="38"/>
        <w:r>
          <w:rPr>
            <w:rFonts w:cs="Times New Roman" w:ascii="Times New Roman" w:hAnsi="Times New Roman"/>
            <w:b/>
            <w:bCs w:val="false"/>
            <w:i w:val="false"/>
            <w:sz w:val="24"/>
            <w:szCs w:val="24"/>
            <w:u w:val="single"/>
          </w:rPr>
          <w:t>Pedagógiai Asszisztens és az óvoda</w:t>
        </w:r>
      </w:ins>
      <w:ins w:id="3921" w:author="admin" w:date="2020-03-19T13:36:00Z">
        <w:r>
          <w:rPr>
            <w:rFonts w:cs="Times New Roman" w:ascii="Times New Roman" w:hAnsi="Times New Roman"/>
            <w:b/>
            <w:bCs w:val="false"/>
            <w:i w:val="false"/>
            <w:sz w:val="24"/>
            <w:szCs w:val="24"/>
            <w:u w:val="single"/>
          </w:rPr>
          <w:t>pedagógus együtt</w:t>
        </w:r>
      </w:ins>
      <w:ins w:id="3922" w:author="admin" w:date="2020-03-19T13:38:00Z">
        <w:r>
          <w:rPr>
            <w:rFonts w:cs="Times New Roman" w:ascii="Times New Roman" w:hAnsi="Times New Roman"/>
            <w:b/>
            <w:bCs w:val="false"/>
            <w:i w:val="false"/>
            <w:sz w:val="24"/>
            <w:szCs w:val="24"/>
            <w:u w:val="single"/>
          </w:rPr>
          <w:t>működése</w:t>
        </w:r>
      </w:ins>
    </w:p>
    <w:p>
      <w:pPr>
        <w:pStyle w:val="Normal"/>
        <w:spacing w:before="0" w:after="0"/>
        <w:jc w:val="both"/>
        <w:rPr>
          <w:ins w:id="3925" w:author="admin" w:date="2020-03-19T13:53:00Z"/>
        </w:rPr>
      </w:pPr>
      <w:ins w:id="3924" w:author="admin" w:date="2020-03-19T13:53:00Z">
        <w:r>
          <w:rPr/>
          <w:t>Az óvodákban Pedagógiai asszisztens: 3 óvodai csoportonként 1 fő alkalmazása finanszírozott.</w:t>
        </w:r>
      </w:ins>
    </w:p>
    <w:p>
      <w:pPr>
        <w:pStyle w:val="Normal"/>
        <w:spacing w:lineRule="auto" w:line="240" w:before="0" w:after="0"/>
        <w:jc w:val="both"/>
        <w:rPr>
          <w:ins w:id="3928" w:author="admin" w:date="2020-03-19T13:55:00Z"/>
        </w:rPr>
      </w:pPr>
      <w:ins w:id="3926" w:author="admin" w:date="2020-03-19T13:53:00Z">
        <w:r>
          <w:rPr/>
          <w:t xml:space="preserve">A pedagógiai asszisztens </w:t>
        </w:r>
      </w:ins>
      <w:ins w:id="3927" w:author="admin" w:date="2020-03-19T13:55:00Z">
        <w:r>
          <w:rPr/>
          <w:t>támogatást nyújt az óvodapedagógusoknak.</w:t>
        </w:r>
      </w:ins>
    </w:p>
    <w:p>
      <w:pPr>
        <w:pStyle w:val="Normal"/>
        <w:spacing w:before="0" w:after="0"/>
        <w:jc w:val="both"/>
        <w:rPr>
          <w:ins w:id="3930" w:author="admin" w:date="2020-03-19T13:55:00Z"/>
        </w:rPr>
      </w:pPr>
      <w:ins w:id="3929" w:author="admin" w:date="2020-03-19T13:55:00Z">
        <w:r>
          <w:rPr/>
        </w:r>
      </w:ins>
    </w:p>
    <w:p>
      <w:pPr>
        <w:pStyle w:val="Normal"/>
        <w:spacing w:before="0" w:after="0"/>
        <w:jc w:val="both"/>
        <w:rPr>
          <w:b/>
          <w:b/>
          <w:bCs/>
          <w:ins w:id="3932" w:author="admin" w:date="2020-03-19T13:55:00Z"/>
        </w:rPr>
      </w:pPr>
      <w:ins w:id="3931" w:author="admin" w:date="2020-03-19T13:55:00Z">
        <w:r>
          <w:rPr>
            <w:b/>
            <w:bCs/>
          </w:rPr>
          <w:t>Pedagógiai asszisztens kompetens szerepköri feladatai:</w:t>
        </w:r>
      </w:ins>
    </w:p>
    <w:p>
      <w:pPr>
        <w:pStyle w:val="Normal"/>
        <w:spacing w:before="0" w:after="0"/>
        <w:jc w:val="both"/>
        <w:rPr>
          <w:ins w:id="3935" w:author="admin" w:date="2020-03-19T13:57:00Z"/>
        </w:rPr>
      </w:pPr>
      <w:ins w:id="3933" w:author="admin" w:date="2020-03-19T13:55:00Z">
        <w:r>
          <w:rPr>
            <w:b w:val="false"/>
            <w:bCs w:val="false"/>
            <w:u w:val="single"/>
          </w:rPr>
          <w:t>Szerepet vállal:</w:t>
        </w:r>
      </w:ins>
      <w:ins w:id="3934" w:author="admin" w:date="2020-03-19T13:57:00Z">
        <w:r>
          <w:rPr>
            <w:u w:val="single"/>
          </w:rPr>
          <w:t xml:space="preserve"> </w:t>
        </w:r>
      </w:ins>
    </w:p>
    <w:p>
      <w:pPr>
        <w:pStyle w:val="Normal"/>
        <w:numPr>
          <w:ilvl w:val="0"/>
          <w:numId w:val="228"/>
        </w:numPr>
        <w:spacing w:before="0" w:after="0"/>
        <w:jc w:val="both"/>
        <w:rPr>
          <w:u w:val="none"/>
          <w:ins w:id="3937" w:author="admin" w:date="2020-03-19T13:57:00Z"/>
        </w:rPr>
      </w:pPr>
      <w:ins w:id="3936" w:author="admin" w:date="2020-03-19T13:57:00Z">
        <w:r>
          <w:rPr>
            <w:u w:val="none"/>
          </w:rPr>
          <w:t>a gyerekek biztonságos körülményeinek megteremtésében, a balesetek elkerülésének kivédésében,</w:t>
        </w:r>
      </w:ins>
    </w:p>
    <w:p>
      <w:pPr>
        <w:pStyle w:val="Normal"/>
        <w:numPr>
          <w:ilvl w:val="0"/>
          <w:numId w:val="228"/>
        </w:numPr>
        <w:spacing w:before="0" w:after="0"/>
        <w:jc w:val="both"/>
        <w:rPr>
          <w:u w:val="none"/>
          <w:ins w:id="3939" w:author="admin" w:date="2020-03-19T13:57:00Z"/>
        </w:rPr>
      </w:pPr>
      <w:ins w:id="3938" w:author="admin" w:date="2020-03-19T13:57:00Z">
        <w:r>
          <w:rPr>
            <w:u w:val="none"/>
          </w:rPr>
          <w:t>az óvodai tevékenységekhez szükséges szervezési feladatok ellátásában,</w:t>
        </w:r>
      </w:ins>
    </w:p>
    <w:p>
      <w:pPr>
        <w:pStyle w:val="Normal"/>
        <w:numPr>
          <w:ilvl w:val="0"/>
          <w:numId w:val="228"/>
        </w:numPr>
        <w:spacing w:before="0" w:after="0"/>
        <w:jc w:val="both"/>
        <w:rPr>
          <w:u w:val="none"/>
          <w:ins w:id="3941" w:author="admin" w:date="2020-03-19T13:57:00Z"/>
        </w:rPr>
      </w:pPr>
      <w:ins w:id="3940" w:author="admin" w:date="2020-03-19T13:57:00Z">
        <w:r>
          <w:rPr>
            <w:u w:val="none"/>
          </w:rPr>
          <w:t>az óvodai ünnepségek, hagyományok szervezésében</w:t>
        </w:r>
      </w:ins>
    </w:p>
    <w:p>
      <w:pPr>
        <w:pStyle w:val="Normal"/>
        <w:numPr>
          <w:ilvl w:val="0"/>
          <w:numId w:val="228"/>
        </w:numPr>
        <w:spacing w:before="0" w:after="0"/>
        <w:jc w:val="both"/>
        <w:rPr>
          <w:u w:val="none"/>
          <w:ins w:id="3943" w:author="admin" w:date="2020-03-19T13:57:00Z"/>
        </w:rPr>
      </w:pPr>
      <w:ins w:id="3942" w:author="admin" w:date="2020-03-19T13:57:00Z">
        <w:r>
          <w:rPr>
            <w:u w:val="none"/>
          </w:rPr>
          <w:t>Gondozási feladatokat lát el.  Segíti a gyermekek étkeztetését, tisztálkodást, közlekedését, segédkezik az altatásban.</w:t>
        </w:r>
      </w:ins>
    </w:p>
    <w:p>
      <w:pPr>
        <w:pStyle w:val="Normal"/>
        <w:numPr>
          <w:ilvl w:val="0"/>
          <w:numId w:val="228"/>
        </w:numPr>
        <w:spacing w:before="0" w:after="0"/>
        <w:jc w:val="both"/>
        <w:rPr>
          <w:u w:val="none"/>
          <w:ins w:id="3945" w:author="admin" w:date="2020-03-19T13:57:00Z"/>
        </w:rPr>
      </w:pPr>
      <w:ins w:id="3944" w:author="admin" w:date="2020-03-19T13:57:00Z">
        <w:r>
          <w:rPr>
            <w:u w:val="none"/>
          </w:rPr>
          <w:t>Felügyeli a gyermekeket. Udvari vagy szabadidős tevékenység, illetve külső program esetén vigyázz a gyermekre, betartatja velük az óvodai házirendet.</w:t>
        </w:r>
      </w:ins>
    </w:p>
    <w:p>
      <w:pPr>
        <w:pStyle w:val="Normal"/>
        <w:rPr>
          <w:rFonts w:ascii="Times New Roman" w:hAnsi="Times New Roman" w:cs="Times New Roman"/>
          <w:sz w:val="24"/>
          <w:szCs w:val="24"/>
          <w:u w:val="single"/>
          <w:ins w:id="3947" w:author="Hawer" w:date="2018-08-20T16:07:00Z"/>
        </w:rPr>
      </w:pPr>
      <w:ins w:id="3946" w:author="Hawer" w:date="2018-08-20T16:07:00Z">
        <w:r>
          <w:rPr>
            <w:rFonts w:cs="Times New Roman"/>
            <w:sz w:val="24"/>
            <w:szCs w:val="24"/>
            <w:u w:val="single"/>
          </w:rPr>
        </w:r>
      </w:ins>
    </w:p>
    <w:p>
      <w:pPr>
        <w:pStyle w:val="Normal"/>
        <w:jc w:val="both"/>
        <w:rPr>
          <w:b/>
          <w:b/>
          <w:u w:val="single"/>
          <w:ins w:id="3949" w:author="user" w:date="2013-04-26T23:28:00Z"/>
        </w:rPr>
      </w:pPr>
      <w:ins w:id="3948" w:author="user" w:date="2013-04-26T23:28:00Z">
        <w:bookmarkStart w:id="39" w:name="__RefHeading___Toc489278852"/>
        <w:r>
          <w:rPr>
            <w:rFonts w:cs="Times New Roman"/>
            <w:b/>
            <w:bCs w:val="false"/>
            <w:i w:val="false"/>
            <w:iCs w:val="false"/>
            <w:sz w:val="24"/>
            <w:szCs w:val="24"/>
            <w:u w:val="single"/>
          </w:rPr>
          <w:t>Az óvónő és a dajka együttműködése</w:t>
        </w:r>
      </w:ins>
      <w:bookmarkEnd w:id="39"/>
    </w:p>
    <w:p>
      <w:pPr>
        <w:pStyle w:val="Normal"/>
        <w:spacing w:before="0" w:after="0"/>
        <w:jc w:val="both"/>
        <w:rPr>
          <w:b w:val="false"/>
          <w:b w:val="false"/>
          <w:sz w:val="24"/>
          <w:szCs w:val="24"/>
          <w:u w:val="single"/>
          <w:del w:id="3951" w:author="Hawer" w:date="2018-08-20T16:07:00Z"/>
        </w:rPr>
      </w:pPr>
      <w:del w:id="3950" w:author="Hawer" w:date="2018-08-20T16:07:00Z">
        <w:r>
          <w:rPr>
            <w:b w:val="false"/>
            <w:sz w:val="24"/>
            <w:szCs w:val="24"/>
            <w:u w:val="single"/>
          </w:rPr>
        </w:r>
      </w:del>
    </w:p>
    <w:p>
      <w:pPr>
        <w:pStyle w:val="Normal"/>
        <w:spacing w:before="0" w:after="0"/>
        <w:jc w:val="both"/>
        <w:rPr>
          <w:b w:val="false"/>
          <w:b w:val="false"/>
          <w:sz w:val="24"/>
          <w:szCs w:val="24"/>
          <w:ins w:id="3953" w:author="Hawer" w:date="2018-08-20T16:08:00Z"/>
        </w:rPr>
      </w:pPr>
      <w:ins w:id="3952" w:author="Hawer" w:date="2018-08-20T16:08:00Z">
        <w:r>
          <w:rPr>
            <w:b w:val="false"/>
            <w:sz w:val="24"/>
            <w:szCs w:val="24"/>
          </w:rPr>
        </w:r>
      </w:ins>
    </w:p>
    <w:p>
      <w:pPr>
        <w:pStyle w:val="Normal"/>
        <w:spacing w:before="0" w:after="0"/>
        <w:jc w:val="both"/>
        <w:rPr>
          <w:ins w:id="3965" w:author="user" w:date="2013-04-26T23:28:00Z"/>
        </w:rPr>
      </w:pPr>
      <w:ins w:id="3954" w:author="user" w:date="2013-04-26T23:28:00Z">
        <w:r>
          <w:rPr/>
          <w:t xml:space="preserve">Az óvodában a nevelés eredményességéhez a dajka munkája </w:t>
        </w:r>
      </w:ins>
      <w:ins w:id="3955" w:author="user" w:date="2013-05-01T22:48:00Z">
        <w:r>
          <w:rPr/>
          <w:t xml:space="preserve">az óvodapedagógus segítő </w:t>
        </w:r>
      </w:ins>
      <w:ins w:id="3956" w:author="user" w:date="2013-05-01T22:48:00Z">
        <w:del w:id="3957" w:author="Györgyi" w:date="2017-06-28T22:12:00Z">
          <w:r>
            <w:rPr/>
            <w:delText xml:space="preserve">társaként </w:delText>
          </w:r>
        </w:del>
      </w:ins>
      <w:ins w:id="3958" w:author="user" w:date="2013-04-26T23:28:00Z">
        <w:del w:id="3959" w:author="Györgyi" w:date="2017-06-28T22:12:00Z">
          <w:r>
            <w:rPr/>
            <w:delText xml:space="preserve"> </w:delText>
          </w:r>
        </w:del>
      </w:ins>
      <w:ins w:id="3960" w:author="user" w:date="2013-05-01T22:49:00Z">
        <w:del w:id="3961" w:author="Györgyi" w:date="2017-06-28T22:12:00Z">
          <w:r>
            <w:rPr/>
            <w:delText>szervesen</w:delText>
          </w:r>
        </w:del>
      </w:ins>
      <w:ins w:id="3962" w:author="Györgyi" w:date="2017-06-28T22:12:00Z">
        <w:r>
          <w:rPr/>
          <w:t>társaként szervesen</w:t>
        </w:r>
      </w:ins>
      <w:ins w:id="3963" w:author="user" w:date="2013-05-01T22:49:00Z">
        <w:r>
          <w:rPr>
            <w:color w:val="FF0000"/>
          </w:rPr>
          <w:t xml:space="preserve"> </w:t>
        </w:r>
      </w:ins>
      <w:ins w:id="3964" w:author="user" w:date="2013-04-26T23:28:00Z">
        <w:r>
          <w:rPr/>
          <w:t>hozzátartozik. Célunk az óvónői és dajkai munkakör összehangolása a pedagógiai munka hatékonysága érdekében, és a dajkák nevelőpartneri rangra emelése.</w:t>
        </w:r>
      </w:ins>
    </w:p>
    <w:p>
      <w:pPr>
        <w:pStyle w:val="Normal"/>
        <w:spacing w:lineRule="auto" w:line="240" w:before="0" w:after="0"/>
        <w:jc w:val="both"/>
        <w:rPr>
          <w:ins w:id="3967" w:author="admin" w:date="2020-03-19T14:03:00Z"/>
        </w:rPr>
      </w:pPr>
      <w:ins w:id="3966" w:author="admin" w:date="2020-03-19T14:03:00Z">
        <w:r>
          <w:rPr/>
        </w:r>
      </w:ins>
    </w:p>
    <w:p>
      <w:pPr>
        <w:pStyle w:val="Normal"/>
        <w:spacing w:lineRule="auto" w:line="240" w:before="0" w:after="0"/>
        <w:jc w:val="both"/>
        <w:rPr>
          <w:ins w:id="3973" w:author="Györgyi" w:date="2017-06-28T22:12:00Z"/>
        </w:rPr>
      </w:pPr>
      <w:ins w:id="3968" w:author="user" w:date="2013-04-26T23:28:00Z">
        <w:r>
          <w:rPr/>
          <w:t xml:space="preserve">Programunkban konkrétan </w:t>
        </w:r>
      </w:ins>
      <w:ins w:id="3969" w:author="user" w:date="2013-04-26T23:28:00Z">
        <w:del w:id="3970" w:author="admin" w:date="2020-03-28T18:37:00Z">
          <w:r>
            <w:rPr/>
            <w:delText>körülhatároljuk</w:delText>
          </w:r>
        </w:del>
      </w:ins>
      <w:ins w:id="3971" w:author="admin" w:date="2020-03-28T18:37:00Z">
        <w:r>
          <w:rPr/>
          <w:t>körül határoljuk</w:t>
        </w:r>
      </w:ins>
      <w:ins w:id="3972" w:author="user" w:date="2013-04-26T23:28:00Z">
        <w:r>
          <w:rPr/>
          <w:t xml:space="preserve"> azokat a feladatokat, amelyeknél számíthatunk a segítségükre, egyértelművé tesszük a számukra, hogy mely pedagógiai kérdésekben van véleményezési, mely pedagógiai kérdésekben van döntési jogkörük. A dajka munkája az óvónőével összehangoltan működik, mert a dajkát a pedagógiai munka közvetlen segítőjének tekintjük. A dajka egyike a gyermeket nevelő felnőttnek, aki épp úgy, mint az óvodapedagógus, magatartásával, teljes lényével, beszédstílusával, öltözködésével hatást gyakorol a kisgyermekre. </w:t>
        </w:r>
      </w:ins>
      <w:r>
        <w:br w:type="page"/>
      </w:r>
    </w:p>
    <w:p>
      <w:pPr>
        <w:pStyle w:val="Normal"/>
        <w:numPr>
          <w:ilvl w:val="0"/>
          <w:numId w:val="0"/>
        </w:numPr>
        <w:spacing w:before="0" w:after="0"/>
        <w:jc w:val="both"/>
        <w:rPr>
          <w:del w:id="3975" w:author="Hawer" w:date="2018-08-20T16:07:00Z"/>
        </w:rPr>
      </w:pPr>
      <w:del w:id="3974" w:author="Hawer" w:date="2018-08-20T16:07:00Z">
        <w:r>
          <w:rPr/>
        </w:r>
      </w:del>
      <w:r>
        <w:br w:type="page"/>
      </w:r>
    </w:p>
    <w:p>
      <w:pPr>
        <w:pStyle w:val="Normal"/>
        <w:spacing w:before="0" w:after="0"/>
        <w:jc w:val="both"/>
        <w:rPr>
          <w:ins w:id="3977" w:author="user" w:date="2013-04-26T23:28:00Z"/>
        </w:rPr>
      </w:pPr>
      <w:ins w:id="3976" w:author="user" w:date="2013-04-26T23:28:00Z">
        <w:r>
          <w:rPr/>
          <w:t>Ahhoz, hogy a nevelési folyamatban a dajka közvetlenül és tevékenyen részt vehessen, elsősorban arra van szükség, hogy megfelelő szinten tájékoztassuk az óvoda és az adott óvónők nevelési elképzeléseiről és módszereiről. Folyamatosan tájékoztatjuk őket arról, hogy a nevelési célok érdekében, hogyan kívánjuk a gyermekcsoport fejlesztését megvalósítani.</w:t>
        </w:r>
      </w:ins>
    </w:p>
    <w:p>
      <w:pPr>
        <w:pStyle w:val="Normal"/>
        <w:spacing w:before="0" w:after="0"/>
        <w:jc w:val="both"/>
        <w:rPr>
          <w:ins w:id="3979" w:author="user" w:date="2013-04-26T23:28:00Z"/>
        </w:rPr>
      </w:pPr>
      <w:ins w:id="3978" w:author="user" w:date="2013-04-26T23:28:00Z">
        <w:r>
          <w:rPr/>
        </w:r>
      </w:ins>
    </w:p>
    <w:p>
      <w:pPr>
        <w:pStyle w:val="Normal"/>
        <w:spacing w:before="0" w:after="0"/>
        <w:jc w:val="both"/>
        <w:rPr>
          <w:b/>
          <w:b/>
          <w:ins w:id="3981" w:author="user" w:date="2013-04-26T23:28:00Z"/>
        </w:rPr>
      </w:pPr>
      <w:ins w:id="3980" w:author="user" w:date="2013-04-26T23:28:00Z">
        <w:r>
          <w:rPr>
            <w:b/>
          </w:rPr>
          <w:t>A dajka kompetens szerepköri feladatai:</w:t>
        </w:r>
      </w:ins>
    </w:p>
    <w:p>
      <w:pPr>
        <w:pStyle w:val="Normal"/>
        <w:spacing w:before="0" w:after="0"/>
        <w:jc w:val="both"/>
        <w:rPr>
          <w:b/>
          <w:b/>
          <w:ins w:id="3983" w:author="user" w:date="2013-04-26T23:28:00Z"/>
        </w:rPr>
      </w:pPr>
      <w:ins w:id="3982" w:author="user" w:date="2013-04-26T23:28:00Z">
        <w:r>
          <w:rPr>
            <w:b/>
          </w:rPr>
        </w:r>
      </w:ins>
    </w:p>
    <w:p>
      <w:pPr>
        <w:pStyle w:val="Normal"/>
        <w:numPr>
          <w:ilvl w:val="0"/>
          <w:numId w:val="174"/>
        </w:numPr>
        <w:spacing w:before="0" w:after="0"/>
        <w:jc w:val="both"/>
        <w:rPr>
          <w:ins w:id="3987" w:author="user" w:date="2013-04-26T23:28:00Z"/>
        </w:rPr>
      </w:pPr>
      <w:ins w:id="3984" w:author="user" w:date="2013-04-26T23:28:00Z">
        <w:r>
          <w:rPr/>
          <w:t>Az óvoda</w:t>
        </w:r>
      </w:ins>
      <w:ins w:id="3985" w:author="user" w:date="2013-05-01T09:31:00Z">
        <w:r>
          <w:rPr/>
          <w:t xml:space="preserve"> </w:t>
        </w:r>
      </w:ins>
      <w:ins w:id="3986" w:author="user" w:date="2013-04-26T23:28:00Z">
        <w:r>
          <w:rPr/>
          <w:t>óvó- védő funkciójának teljesítése.</w:t>
        </w:r>
      </w:ins>
    </w:p>
    <w:p>
      <w:pPr>
        <w:pStyle w:val="Normal"/>
        <w:numPr>
          <w:ilvl w:val="0"/>
          <w:numId w:val="174"/>
        </w:numPr>
        <w:spacing w:before="0" w:after="0"/>
        <w:jc w:val="both"/>
        <w:rPr>
          <w:ins w:id="3989" w:author="user" w:date="2013-04-26T23:28:00Z"/>
        </w:rPr>
      </w:pPr>
      <w:ins w:id="3988" w:author="user" w:date="2013-04-26T23:28:00Z">
        <w:r>
          <w:rPr/>
          <w:t>A gyermekekről kapott információk felettesei felé való továbbítása.</w:t>
        </w:r>
      </w:ins>
    </w:p>
    <w:p>
      <w:pPr>
        <w:pStyle w:val="Normal"/>
        <w:numPr>
          <w:ilvl w:val="0"/>
          <w:numId w:val="174"/>
        </w:numPr>
        <w:spacing w:before="0" w:after="0"/>
        <w:jc w:val="both"/>
        <w:rPr>
          <w:ins w:id="3991" w:author="user" w:date="2013-04-26T23:28:00Z"/>
        </w:rPr>
      </w:pPr>
      <w:ins w:id="3990" w:author="user" w:date="2013-04-26T23:28:00Z">
        <w:r>
          <w:rPr/>
          <w:t>Névre szóló, hitelesített munkaköri leírások önálló, szakszerű alkalmazása, teljesítése.</w:t>
        </w:r>
      </w:ins>
    </w:p>
    <w:p>
      <w:pPr>
        <w:pStyle w:val="Normal"/>
        <w:numPr>
          <w:ilvl w:val="0"/>
          <w:numId w:val="174"/>
        </w:numPr>
        <w:spacing w:before="0" w:after="0"/>
        <w:jc w:val="both"/>
        <w:rPr>
          <w:ins w:id="3993" w:author="user" w:date="2013-04-26T23:28:00Z"/>
        </w:rPr>
      </w:pPr>
      <w:ins w:id="3992" w:author="user" w:date="2013-04-26T23:28:00Z">
        <w:r>
          <w:rPr/>
          <w:t>A megszerzett ismeret és tudásanyag gyakorlati munkájába való beépítése.</w:t>
        </w:r>
      </w:ins>
    </w:p>
    <w:p>
      <w:pPr>
        <w:pStyle w:val="Normal"/>
        <w:numPr>
          <w:ilvl w:val="0"/>
          <w:numId w:val="174"/>
        </w:numPr>
        <w:spacing w:before="0" w:after="0"/>
        <w:jc w:val="both"/>
        <w:rPr>
          <w:ins w:id="3995" w:author="user" w:date="2013-04-26T23:28:00Z"/>
        </w:rPr>
      </w:pPr>
      <w:ins w:id="3994" w:author="user" w:date="2013-04-26T23:28:00Z">
        <w:r>
          <w:rPr/>
          <w:t>Saját elfogadó, befogadó attitűdjének kiépítése.</w:t>
        </w:r>
      </w:ins>
    </w:p>
    <w:p>
      <w:pPr>
        <w:pStyle w:val="Normal"/>
        <w:numPr>
          <w:ilvl w:val="0"/>
          <w:numId w:val="174"/>
        </w:numPr>
        <w:spacing w:before="0" w:after="0"/>
        <w:jc w:val="both"/>
        <w:rPr>
          <w:ins w:id="3997" w:author="user" w:date="2013-04-26T23:28:00Z"/>
        </w:rPr>
      </w:pPr>
      <w:ins w:id="3996" w:author="user" w:date="2013-04-26T23:28:00Z">
        <w:r>
          <w:rPr/>
          <w:t>Lelki egészségének védelme.</w:t>
        </w:r>
      </w:ins>
    </w:p>
    <w:p>
      <w:pPr>
        <w:pStyle w:val="Normal"/>
        <w:numPr>
          <w:ilvl w:val="0"/>
          <w:numId w:val="174"/>
        </w:numPr>
        <w:spacing w:before="0" w:after="0"/>
        <w:jc w:val="both"/>
        <w:rPr>
          <w:ins w:id="3999" w:author="user" w:date="2013-04-26T23:28:00Z"/>
        </w:rPr>
      </w:pPr>
      <w:ins w:id="3998" w:author="user" w:date="2013-04-26T23:28:00Z">
        <w:r>
          <w:rPr/>
          <w:t>Az óvónő útmutatása alapján alkalmazza az egyéni bánásmód elvét, és a differenciált módszereket.</w:t>
        </w:r>
      </w:ins>
    </w:p>
    <w:p>
      <w:pPr>
        <w:pStyle w:val="Normal"/>
        <w:numPr>
          <w:ilvl w:val="0"/>
          <w:numId w:val="174"/>
        </w:numPr>
        <w:spacing w:before="0" w:after="0"/>
        <w:jc w:val="both"/>
        <w:rPr>
          <w:ins w:id="4001" w:author="user" w:date="2013-04-26T23:28:00Z"/>
        </w:rPr>
      </w:pPr>
      <w:ins w:id="4000" w:author="user" w:date="2013-04-26T23:28:00Z">
        <w:r>
          <w:rPr/>
          <w:t>Segítse a gyermekek tevékenységét, de ne csinálja meg helyettük.</w:t>
        </w:r>
      </w:ins>
    </w:p>
    <w:p>
      <w:pPr>
        <w:pStyle w:val="Normal"/>
        <w:numPr>
          <w:ilvl w:val="0"/>
          <w:numId w:val="174"/>
        </w:numPr>
        <w:spacing w:before="0" w:after="0"/>
        <w:jc w:val="both"/>
        <w:rPr>
          <w:ins w:id="4003" w:author="user" w:date="2013-04-26T23:28:00Z"/>
        </w:rPr>
      </w:pPr>
      <w:ins w:id="4002" w:author="user" w:date="2013-04-26T23:28:00Z">
        <w:r>
          <w:rPr/>
          <w:t>Váljék igényükké a rendszeres, folyamatos továbbképzésen való részvétel.</w:t>
        </w:r>
      </w:ins>
    </w:p>
    <w:p>
      <w:pPr>
        <w:pStyle w:val="Normal"/>
        <w:numPr>
          <w:ilvl w:val="0"/>
          <w:numId w:val="174"/>
        </w:numPr>
        <w:spacing w:before="0" w:after="0"/>
        <w:jc w:val="both"/>
        <w:rPr>
          <w:ins w:id="4005" w:author="user" w:date="2013-04-26T23:28:00Z"/>
        </w:rPr>
      </w:pPr>
      <w:ins w:id="4004" w:author="user" w:date="2013-04-26T23:28:00Z">
        <w:r>
          <w:rPr/>
          <w:t>Gyakorlati képzésen is részt vesznek, meglátogatnak más óvodát és tapasztalatokat szereznek az ott folyó nevelőmunkáról.</w:t>
        </w:r>
      </w:ins>
    </w:p>
    <w:p>
      <w:pPr>
        <w:pStyle w:val="Program"/>
        <w:spacing w:lineRule="auto" w:line="240" w:before="0" w:after="0"/>
        <w:ind w:left="0" w:right="-57" w:hanging="0"/>
        <w:rPr>
          <w:color w:val="000000"/>
          <w:sz w:val="24"/>
          <w:szCs w:val="24"/>
          <w:del w:id="4007" w:author="admin" w:date="2020-03-28T20:00:00Z"/>
        </w:rPr>
      </w:pPr>
      <w:del w:id="4006" w:author="admin" w:date="2020-03-28T20:00:00Z">
        <w:r>
          <w:rPr>
            <w:color w:val="000000"/>
            <w:sz w:val="24"/>
            <w:szCs w:val="24"/>
          </w:rPr>
        </w:r>
      </w:del>
    </w:p>
    <w:p>
      <w:pPr>
        <w:pStyle w:val="Program"/>
        <w:spacing w:lineRule="auto" w:line="240" w:before="0" w:after="0"/>
        <w:ind w:right="-57" w:hanging="0"/>
        <w:rPr>
          <w:color w:val="000000"/>
          <w:spacing w:val="0"/>
          <w:sz w:val="24"/>
          <w:szCs w:val="24"/>
          <w:ins w:id="4009" w:author="admin" w:date="2020-03-19T14:03:00Z"/>
        </w:rPr>
      </w:pPr>
      <w:ins w:id="4008" w:author="admin" w:date="2020-03-19T14:03:00Z">
        <w:r>
          <w:rPr>
            <w:color w:val="000000"/>
            <w:spacing w:val="0"/>
            <w:sz w:val="24"/>
            <w:szCs w:val="24"/>
          </w:rPr>
        </w:r>
      </w:ins>
    </w:p>
    <w:p>
      <w:pPr>
        <w:pStyle w:val="Program"/>
        <w:spacing w:lineRule="auto" w:line="240" w:before="0" w:after="0"/>
        <w:ind w:left="0" w:right="-57" w:hanging="0"/>
        <w:rPr>
          <w:b/>
          <w:b/>
          <w:color w:val="000000"/>
          <w:spacing w:val="0"/>
          <w:sz w:val="24"/>
          <w:szCs w:val="24"/>
          <w:ins w:id="4014" w:author="user" w:date="2013-04-26T22:00:00Z"/>
        </w:rPr>
      </w:pPr>
      <w:ins w:id="4010" w:author="user" w:date="2013-04-26T22:00:00Z">
        <w:r>
          <w:rPr>
            <w:color w:val="000000"/>
            <w:spacing w:val="0"/>
            <w:sz w:val="24"/>
            <w:szCs w:val="24"/>
          </w:rPr>
          <w:t xml:space="preserve">Az óvodai </w:t>
        </w:r>
      </w:ins>
      <w:ins w:id="4011" w:author="user" w:date="2013-04-26T22:00:00Z">
        <w:r>
          <w:rPr>
            <w:b/>
            <w:color w:val="000000"/>
            <w:spacing w:val="0"/>
            <w:sz w:val="24"/>
            <w:szCs w:val="24"/>
          </w:rPr>
          <w:t>alapellátásban és alapellátáson kívül közreműködő</w:t>
        </w:r>
      </w:ins>
      <w:ins w:id="4012" w:author="user" w:date="2013-04-26T22:00:00Z">
        <w:r>
          <w:rPr>
            <w:color w:val="000000"/>
            <w:spacing w:val="0"/>
            <w:sz w:val="24"/>
            <w:szCs w:val="24"/>
          </w:rPr>
          <w:t>, a gyermekek egyéni fejlődési szükségleteit kielégítő/</w:t>
        </w:r>
      </w:ins>
      <w:ins w:id="4013" w:author="user" w:date="2013-04-26T22:00:00Z">
        <w:r>
          <w:rPr>
            <w:b/>
            <w:color w:val="000000"/>
            <w:spacing w:val="0"/>
            <w:sz w:val="24"/>
            <w:szCs w:val="24"/>
          </w:rPr>
          <w:t>segítő egyéb szakemberek:</w:t>
        </w:r>
      </w:ins>
    </w:p>
    <w:p>
      <w:pPr>
        <w:pStyle w:val="Program"/>
        <w:spacing w:lineRule="auto" w:line="240"/>
        <w:ind w:left="-142" w:right="-57" w:hanging="0"/>
        <w:rPr>
          <w:b/>
          <w:b/>
          <w:color w:val="000000"/>
          <w:spacing w:val="0"/>
          <w:sz w:val="24"/>
          <w:szCs w:val="24"/>
          <w:del w:id="4016" w:author="Hawer" w:date="2018-08-20T16:09:00Z"/>
        </w:rPr>
      </w:pPr>
      <w:del w:id="4015" w:author="Hawer" w:date="2018-08-20T16:09:00Z">
        <w:r>
          <w:rPr>
            <w:b/>
            <w:color w:val="000000"/>
            <w:spacing w:val="0"/>
            <w:sz w:val="24"/>
            <w:szCs w:val="24"/>
          </w:rPr>
        </w:r>
      </w:del>
    </w:p>
    <w:p>
      <w:pPr>
        <w:pStyle w:val="Program"/>
        <w:spacing w:lineRule="auto" w:line="240"/>
        <w:ind w:left="-142" w:right="-57" w:hanging="0"/>
        <w:rPr>
          <w:b/>
          <w:b/>
          <w:sz w:val="24"/>
          <w:szCs w:val="24"/>
          <w:del w:id="4018" w:author="Hawer" w:date="2018-08-20T16:09:00Z"/>
        </w:rPr>
      </w:pPr>
      <w:del w:id="4017" w:author="Hawer" w:date="2018-08-20T16:09:00Z">
        <w:r>
          <w:rPr>
            <w:b/>
            <w:sz w:val="24"/>
            <w:szCs w:val="24"/>
          </w:rPr>
        </w:r>
      </w:del>
    </w:p>
    <w:p>
      <w:pPr>
        <w:pStyle w:val="Program"/>
        <w:spacing w:lineRule="auto" w:line="240"/>
        <w:ind w:left="-142" w:right="-57" w:hanging="0"/>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3481"/>
        <w:gridCol w:w="2196"/>
        <w:gridCol w:w="3576"/>
      </w:tblGrid>
      <w:tr>
        <w:trPr/>
        <w:tc>
          <w:tcPr>
            <w:tcW w:w="3481"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jc w:val="center"/>
              <w:rPr>
                <w:color w:val="000000"/>
                <w:sz w:val="24"/>
                <w:szCs w:val="24"/>
              </w:rPr>
            </w:pPr>
            <w:ins w:id="4019" w:author="user" w:date="2013-04-26T22:00:00Z">
              <w:r>
                <w:rPr>
                  <w:color w:val="000000"/>
                  <w:sz w:val="24"/>
                  <w:szCs w:val="24"/>
                </w:rPr>
                <w:t>Munkakör</w:t>
              </w:r>
            </w:ins>
          </w:p>
        </w:tc>
        <w:tc>
          <w:tcPr>
            <w:tcW w:w="2196"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rPr>
                <w:color w:val="000000"/>
                <w:sz w:val="24"/>
                <w:szCs w:val="24"/>
              </w:rPr>
            </w:pPr>
            <w:ins w:id="4020" w:author="user" w:date="2013-04-26T22:00:00Z">
              <w:r>
                <w:rPr>
                  <w:color w:val="000000"/>
                  <w:sz w:val="24"/>
                  <w:szCs w:val="24"/>
                </w:rPr>
                <w:t>Fenntartó alkalmazásában</w:t>
              </w:r>
            </w:ins>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Program"/>
              <w:shd w:fill="FFFFFF" w:val="clear"/>
              <w:spacing w:lineRule="auto" w:line="240" w:before="240" w:after="60"/>
              <w:ind w:right="-57" w:hanging="0"/>
              <w:jc w:val="center"/>
              <w:rPr>
                <w:color w:val="000000"/>
                <w:sz w:val="24"/>
                <w:szCs w:val="24"/>
              </w:rPr>
            </w:pPr>
            <w:ins w:id="4021" w:author="user" w:date="2013-04-26T22:00:00Z">
              <w:r>
                <w:rPr>
                  <w:color w:val="000000"/>
                  <w:sz w:val="24"/>
                  <w:szCs w:val="24"/>
                </w:rPr>
                <w:t>Szakszolgálat által biztosított</w:t>
              </w:r>
            </w:ins>
          </w:p>
        </w:tc>
      </w:tr>
      <w:tr>
        <w:trPr/>
        <w:tc>
          <w:tcPr>
            <w:tcW w:w="3481"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rPr>
                <w:color w:val="000000"/>
                <w:sz w:val="24"/>
                <w:szCs w:val="24"/>
              </w:rPr>
            </w:pPr>
            <w:ins w:id="4022" w:author="user" w:date="2013-04-26T22:00:00Z">
              <w:r>
                <w:rPr>
                  <w:color w:val="000000"/>
                  <w:sz w:val="24"/>
                  <w:szCs w:val="24"/>
                </w:rPr>
                <w:t>Logopédus</w:t>
              </w:r>
            </w:ins>
          </w:p>
        </w:tc>
        <w:tc>
          <w:tcPr>
            <w:tcW w:w="2196"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jc w:val="center"/>
              <w:rPr>
                <w:color w:val="000000"/>
                <w:sz w:val="24"/>
                <w:szCs w:val="24"/>
              </w:rPr>
            </w:pPr>
            <w:ins w:id="4023" w:author="admin" w:date="2020-03-19T13:15:00Z">
              <w:r>
                <w:rPr>
                  <w:sz w:val="24"/>
                  <w:szCs w:val="24"/>
                </w:rPr>
                <w:t>2</w:t>
              </w:r>
            </w:ins>
          </w:p>
        </w:tc>
        <w:tc>
          <w:tcPr>
            <w:tcW w:w="3576" w:type="dxa"/>
            <w:tcBorders>
              <w:top w:val="single" w:sz="4" w:space="0" w:color="000000"/>
              <w:left w:val="single" w:sz="4" w:space="0" w:color="000000"/>
              <w:bottom w:val="single" w:sz="4" w:space="0" w:color="000000"/>
              <w:right w:val="single" w:sz="4" w:space="0" w:color="000000"/>
            </w:tcBorders>
            <w:shd w:fill="FFFFFF" w:val="clear"/>
          </w:tcPr>
          <w:p>
            <w:pPr>
              <w:pStyle w:val="Program"/>
              <w:shd w:fill="FFFFFF" w:val="clear"/>
              <w:spacing w:lineRule="auto" w:line="240" w:before="240" w:after="60"/>
              <w:ind w:right="-57" w:hanging="0"/>
              <w:jc w:val="center"/>
              <w:rPr>
                <w:color w:val="000000"/>
                <w:sz w:val="24"/>
                <w:szCs w:val="24"/>
              </w:rPr>
            </w:pPr>
            <w:ins w:id="4024" w:author="Györgyi" w:date="2017-06-28T22:13:00Z">
              <w:del w:id="4025" w:author="admin" w:date="2020-03-19T13:15:00Z">
                <w:r>
                  <w:rPr>
                    <w:sz w:val="24"/>
                    <w:szCs w:val="24"/>
                  </w:rPr>
                  <w:delText>3</w:delText>
                </w:r>
              </w:del>
            </w:ins>
            <w:del w:id="4026" w:author="Györgyi" w:date="2017-06-01T21:11:00Z">
              <w:r>
                <w:rPr>
                  <w:color w:val="000000"/>
                  <w:sz w:val="24"/>
                  <w:szCs w:val="24"/>
                </w:rPr>
                <w:delText>1</w:delText>
              </w:r>
            </w:del>
          </w:p>
        </w:tc>
      </w:tr>
      <w:tr>
        <w:trPr/>
        <w:tc>
          <w:tcPr>
            <w:tcW w:w="3481"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rPr>
                <w:color w:val="000000"/>
                <w:sz w:val="24"/>
                <w:szCs w:val="24"/>
              </w:rPr>
            </w:pPr>
            <w:ins w:id="4027" w:author="user" w:date="2013-04-26T22:00:00Z">
              <w:r>
                <w:rPr>
                  <w:color w:val="000000"/>
                  <w:sz w:val="24"/>
                  <w:szCs w:val="24"/>
                </w:rPr>
                <w:t>Gyógypedagógus</w:t>
              </w:r>
            </w:ins>
          </w:p>
        </w:tc>
        <w:tc>
          <w:tcPr>
            <w:tcW w:w="2196"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jc w:val="center"/>
              <w:rPr>
                <w:color w:val="000000"/>
                <w:sz w:val="24"/>
                <w:szCs w:val="24"/>
              </w:rPr>
            </w:pPr>
            <w:ins w:id="4028" w:author="admin" w:date="2020-03-19T13:15:00Z">
              <w:r>
                <w:rPr>
                  <w:sz w:val="24"/>
                  <w:szCs w:val="24"/>
                </w:rPr>
                <w:t>2</w:t>
              </w:r>
            </w:ins>
          </w:p>
        </w:tc>
        <w:tc>
          <w:tcPr>
            <w:tcW w:w="3576"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jc w:val="center"/>
              <w:rPr>
                <w:color w:val="000000"/>
                <w:sz w:val="24"/>
                <w:szCs w:val="24"/>
              </w:rPr>
            </w:pPr>
            <w:del w:id="4029" w:author="admin" w:date="2020-03-19T13:15:00Z">
              <w:r>
                <w:rPr>
                  <w:sz w:val="24"/>
                  <w:szCs w:val="24"/>
                </w:rPr>
                <w:delText>1</w:delText>
              </w:r>
            </w:del>
          </w:p>
        </w:tc>
      </w:tr>
      <w:tr>
        <w:trPr/>
        <w:tc>
          <w:tcPr>
            <w:tcW w:w="3481"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rPr>
                <w:color w:val="000000"/>
                <w:sz w:val="24"/>
                <w:szCs w:val="24"/>
              </w:rPr>
            </w:pPr>
            <w:ins w:id="4030" w:author="user" w:date="2013-04-26T22:00:00Z">
              <w:r>
                <w:rPr>
                  <w:color w:val="000000"/>
                  <w:sz w:val="24"/>
                  <w:szCs w:val="24"/>
                </w:rPr>
                <w:t>Pszichológus</w:t>
              </w:r>
            </w:ins>
          </w:p>
        </w:tc>
        <w:tc>
          <w:tcPr>
            <w:tcW w:w="219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rPr>
                <w:color w:val="000000"/>
                <w:sz w:val="24"/>
                <w:szCs w:val="24"/>
                <w:ins w:id="4032" w:author="user" w:date="2013-04-26T22:00:00Z"/>
              </w:rPr>
            </w:pPr>
            <w:ins w:id="4031" w:author="user" w:date="2013-04-26T22:00:00Z">
              <w:r>
                <w:rPr>
                  <w:color w:val="000000"/>
                  <w:sz w:val="24"/>
                  <w:szCs w:val="24"/>
                </w:rPr>
                <w:t>Egyéb habi- és rehabilitációs</w:t>
              </w:r>
            </w:ins>
          </w:p>
          <w:p>
            <w:pPr>
              <w:pStyle w:val="Program"/>
              <w:shd w:fill="FFFFFF" w:val="clear"/>
              <w:spacing w:lineRule="auto" w:line="240" w:before="240" w:after="60"/>
              <w:ind w:right="-57" w:hanging="0"/>
              <w:rPr>
                <w:color w:val="000000"/>
                <w:sz w:val="24"/>
                <w:szCs w:val="24"/>
              </w:rPr>
            </w:pPr>
            <w:ins w:id="4033" w:author="user" w:date="2013-04-26T22:00:00Z">
              <w:r>
                <w:rPr>
                  <w:color w:val="000000"/>
                  <w:sz w:val="24"/>
                  <w:szCs w:val="24"/>
                </w:rPr>
                <w:t>szakember</w:t>
              </w:r>
            </w:ins>
          </w:p>
        </w:tc>
        <w:tc>
          <w:tcPr>
            <w:tcW w:w="219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rPr>
                <w:color w:val="000000"/>
                <w:sz w:val="24"/>
                <w:szCs w:val="24"/>
              </w:rPr>
            </w:pPr>
            <w:ins w:id="4034" w:author="user" w:date="2013-04-26T22:00:00Z">
              <w:r>
                <w:rPr>
                  <w:color w:val="000000"/>
                  <w:sz w:val="24"/>
                  <w:szCs w:val="24"/>
                </w:rPr>
                <w:t>Hitoktató</w:t>
              </w:r>
            </w:ins>
          </w:p>
        </w:tc>
        <w:tc>
          <w:tcPr>
            <w:tcW w:w="2196"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jc w:val="center"/>
              <w:rPr>
                <w:color w:val="000000"/>
                <w:sz w:val="24"/>
                <w:szCs w:val="24"/>
              </w:rPr>
            </w:pPr>
            <w:ins w:id="4035" w:author="Györgyi" w:date="2023-12-27T21:53:00Z">
              <w:r>
                <w:rPr>
                  <w:sz w:val="24"/>
                  <w:szCs w:val="24"/>
                </w:rPr>
                <w:t>2</w:t>
              </w:r>
            </w:ins>
          </w:p>
        </w:tc>
        <w:tc>
          <w:tcPr>
            <w:tcW w:w="357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rPr>
                <w:color w:val="000000"/>
                <w:sz w:val="24"/>
                <w:szCs w:val="24"/>
              </w:rPr>
            </w:pPr>
            <w:ins w:id="4036" w:author="user" w:date="2013-04-26T22:00:00Z">
              <w:r>
                <w:rPr>
                  <w:color w:val="000000"/>
                  <w:sz w:val="24"/>
                  <w:szCs w:val="24"/>
                </w:rPr>
                <w:t>Egyéb</w:t>
              </w:r>
            </w:ins>
          </w:p>
        </w:tc>
        <w:tc>
          <w:tcPr>
            <w:tcW w:w="219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rPr>
                <w:color w:val="000000"/>
                <w:sz w:val="24"/>
                <w:szCs w:val="24"/>
              </w:rPr>
            </w:pPr>
            <w:ins w:id="4037" w:author="user" w:date="2013-04-26T22:00:00Z">
              <w:r>
                <w:rPr>
                  <w:color w:val="000000"/>
                  <w:sz w:val="24"/>
                  <w:szCs w:val="24"/>
                </w:rPr>
                <w:t>Egészségfejlesztésben közreműködők</w:t>
              </w:r>
            </w:ins>
          </w:p>
        </w:tc>
        <w:tc>
          <w:tcPr>
            <w:tcW w:w="2196"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jc w:val="center"/>
              <w:rPr>
                <w:color w:val="000000"/>
                <w:sz w:val="24"/>
                <w:szCs w:val="24"/>
              </w:rPr>
            </w:pPr>
            <w:ins w:id="4038" w:author="admin" w:date="2020-03-28T18:37:00Z">
              <w:r>
                <w:rPr>
                  <w:sz w:val="24"/>
                  <w:szCs w:val="24"/>
                </w:rPr>
                <w:t>2</w:t>
              </w:r>
            </w:ins>
          </w:p>
        </w:tc>
        <w:tc>
          <w:tcPr>
            <w:tcW w:w="357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r>
      <w:tr>
        <w:trPr/>
        <w:tc>
          <w:tcPr>
            <w:tcW w:w="3481" w:type="dxa"/>
            <w:tcBorders>
              <w:top w:val="single" w:sz="4" w:space="0" w:color="000000"/>
              <w:left w:val="single" w:sz="4" w:space="0" w:color="000000"/>
              <w:bottom w:val="single" w:sz="4" w:space="0" w:color="000000"/>
              <w:right w:val="single" w:sz="4" w:space="0" w:color="000000"/>
            </w:tcBorders>
          </w:tcPr>
          <w:p>
            <w:pPr>
              <w:pStyle w:val="Program"/>
              <w:shd w:fill="FFFFFF" w:val="clear"/>
              <w:spacing w:lineRule="auto" w:line="240" w:before="240" w:after="60"/>
              <w:ind w:right="-57" w:hanging="0"/>
              <w:rPr>
                <w:color w:val="000000"/>
                <w:sz w:val="24"/>
                <w:szCs w:val="24"/>
              </w:rPr>
            </w:pPr>
            <w:ins w:id="4039" w:author="user" w:date="2013-04-26T22:00:00Z">
              <w:r>
                <w:rPr>
                  <w:color w:val="000000"/>
                  <w:sz w:val="24"/>
                  <w:szCs w:val="24"/>
                </w:rPr>
                <w:t>Egyéb</w:t>
              </w:r>
            </w:ins>
          </w:p>
        </w:tc>
        <w:tc>
          <w:tcPr>
            <w:tcW w:w="219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Program"/>
              <w:shd w:fill="FFFFFF" w:val="clear"/>
              <w:snapToGrid w:val="false"/>
              <w:spacing w:lineRule="auto" w:line="240" w:before="240" w:after="60"/>
              <w:ind w:right="-57" w:hanging="0"/>
              <w:jc w:val="center"/>
              <w:rPr>
                <w:color w:val="000000"/>
                <w:sz w:val="24"/>
                <w:szCs w:val="24"/>
              </w:rPr>
            </w:pPr>
            <w:r>
              <w:rPr>
                <w:color w:val="000000"/>
                <w:sz w:val="24"/>
                <w:szCs w:val="24"/>
              </w:rPr>
            </w:r>
          </w:p>
        </w:tc>
      </w:tr>
    </w:tbl>
    <w:p>
      <w:pPr>
        <w:pStyle w:val="Program"/>
        <w:shd w:fill="FFFFFF" w:val="clear"/>
        <w:spacing w:lineRule="auto" w:line="240"/>
        <w:ind w:left="-142" w:right="-57" w:hanging="0"/>
        <w:rPr>
          <w:color w:val="000000"/>
          <w:sz w:val="24"/>
          <w:szCs w:val="24"/>
          <w:del w:id="4041" w:author="Hawer" w:date="2018-08-20T16:10:00Z"/>
        </w:rPr>
      </w:pPr>
      <w:del w:id="4040" w:author="Hawer" w:date="2018-08-20T16:10:00Z">
        <w:r>
          <w:rPr>
            <w:color w:val="000000"/>
            <w:sz w:val="24"/>
            <w:szCs w:val="24"/>
          </w:rPr>
        </w:r>
      </w:del>
    </w:p>
    <w:p>
      <w:pPr>
        <w:pStyle w:val="Program"/>
        <w:shd w:fill="FFFFFF" w:val="clear"/>
        <w:jc w:val="both"/>
        <w:rPr>
          <w:b/>
          <w:b/>
          <w:color w:val="000000"/>
          <w:sz w:val="24"/>
          <w:szCs w:val="24"/>
          <w:ins w:id="4043" w:author="user" w:date="2013-04-26T22:00:00Z"/>
        </w:rPr>
      </w:pPr>
      <w:ins w:id="4042" w:author="user" w:date="2013-04-26T22:00:00Z">
        <w:r>
          <w:rPr>
            <w:b/>
            <w:color w:val="000000"/>
            <w:sz w:val="24"/>
            <w:szCs w:val="24"/>
          </w:rPr>
        </w:r>
      </w:ins>
      <w:r>
        <w:br w:type="page"/>
      </w:r>
    </w:p>
    <w:p>
      <w:pPr>
        <w:pStyle w:val="Normal"/>
        <w:shd w:fill="FFFFFF" w:val="clear"/>
        <w:spacing w:before="0" w:after="0"/>
        <w:jc w:val="both"/>
        <w:rPr>
          <w:b/>
          <w:b/>
          <w:color w:val="000000"/>
          <w:ins w:id="4045" w:author="user" w:date="2013-04-26T22:00:00Z"/>
        </w:rPr>
      </w:pPr>
      <w:ins w:id="4044" w:author="user" w:date="2013-04-26T22:00:00Z">
        <w:r>
          <w:rPr>
            <w:b/>
            <w:color w:val="000000"/>
          </w:rPr>
          <w:t>Az óvodapedagógusok továbbképzéseken szerzett ismeretei az óvodai nevelőmunka hatékonyabb és eredményesebb megvalósítása érdekében az alábbi területeken kerültek fejlesztésre:</w:t>
        </w:r>
      </w:ins>
    </w:p>
    <w:p>
      <w:pPr>
        <w:pStyle w:val="Normal"/>
        <w:shd w:fill="FFFFFF" w:val="clear"/>
        <w:spacing w:before="0" w:after="0"/>
        <w:rPr>
          <w:b/>
          <w:b/>
          <w:color w:val="000000"/>
        </w:rPr>
      </w:pPr>
      <w:r>
        <w:rPr>
          <w:b/>
          <w:color w:val="000000"/>
        </w:rPr>
      </w:r>
    </w:p>
    <w:tbl>
      <w:tblPr>
        <w:tblW w:w="9287" w:type="dxa"/>
        <w:jc w:val="left"/>
        <w:tblInd w:w="-113" w:type="dxa"/>
        <w:tblLayout w:type="fixed"/>
        <w:tblCellMar>
          <w:top w:w="0" w:type="dxa"/>
          <w:left w:w="108" w:type="dxa"/>
          <w:bottom w:w="0" w:type="dxa"/>
          <w:right w:w="108" w:type="dxa"/>
        </w:tblCellMar>
      </w:tblPr>
      <w:tblGrid>
        <w:gridCol w:w="5970"/>
        <w:gridCol w:w="1153"/>
        <w:gridCol w:w="2164"/>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b/>
                <w:b/>
                <w:color w:val="000000"/>
              </w:rPr>
            </w:pPr>
            <w:r>
              <w:rPr>
                <w:b/>
                <w:color w:val="000000"/>
              </w:rPr>
              <w:t>Pedagógus továbbképzések megnevezése</w:t>
            </w:r>
          </w:p>
        </w:tc>
        <w:tc>
          <w:tcPr>
            <w:tcW w:w="115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b/>
                <w:b/>
                <w:color w:val="000000"/>
              </w:rPr>
            </w:pPr>
            <w:ins w:id="4046" w:author="user" w:date="2013-04-26T22:14:00Z">
              <w:r>
                <w:rPr>
                  <w:b/>
                  <w:color w:val="000000"/>
                </w:rPr>
                <w:t>Óraszám</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40" w:after="60"/>
              <w:rPr>
                <w:b/>
                <w:b/>
                <w:color w:val="000000"/>
              </w:rPr>
            </w:pPr>
            <w:r>
              <w:rPr>
                <w:b/>
                <w:color w:val="000000"/>
              </w:rPr>
              <w:t xml:space="preserve">Részt vett </w:t>
            </w:r>
          </w:p>
          <w:p>
            <w:pPr>
              <w:pStyle w:val="Normal"/>
              <w:shd w:fill="FFFFFF" w:val="clear"/>
              <w:spacing w:before="240" w:after="60"/>
              <w:rPr>
                <w:b/>
                <w:b/>
                <w:color w:val="000000"/>
              </w:rPr>
            </w:pPr>
            <w:r>
              <w:rPr>
                <w:b/>
                <w:color w:val="000000"/>
              </w:rPr>
              <w:t>óvodapedagógusok száma</w:t>
            </w:r>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47" w:author="Györgyi" w:date="2017-06-08T13:35:00Z">
              <w:r>
                <w:rPr>
                  <w:b/>
                  <w:color w:val="000000"/>
                </w:rPr>
                <w:t>Gyakorlat orientált számítógép-kezelő</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48" w:author="Györgyi" w:date="2017-06-08T13:37:00Z">
              <w:r>
                <w:rPr>
                  <w:b/>
                  <w:color w:val="000000"/>
                </w:rPr>
                <w:t>9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49" w:author="Györgyi" w:date="2017-06-08T13:52:00Z">
              <w:r>
                <w:rPr>
                  <w:b/>
                  <w:color w:val="000000"/>
                </w:rPr>
                <w:t>2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0" w:author="Györgyi" w:date="2017-06-08T13:36:00Z">
              <w:r>
                <w:rPr>
                  <w:b/>
                  <w:color w:val="000000"/>
                </w:rPr>
                <w:t>A referencia-intézményi műk.-hez szükséges szervezeti, okt.-szolg. szervezési feltételr. kialakítása</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1" w:author="Györgyi" w:date="2017-06-08T13:37:00Z">
              <w:r>
                <w:rPr>
                  <w:b/>
                  <w:color w:val="000000"/>
                </w:rPr>
                <w:t xml:space="preserve">15 óra </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2" w:author="Györgyi" w:date="2017-06-08T13:53:00Z">
              <w:r>
                <w:rPr>
                  <w:b/>
                  <w:color w:val="000000"/>
                </w:rPr>
                <w:t>3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3" w:author="Györgyi" w:date="2017-06-08T13:36:00Z">
              <w:r>
                <w:rPr>
                  <w:b/>
                  <w:color w:val="000000"/>
                </w:rPr>
                <w:t>Hálózati együttműködések, kapcsolatok</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4" w:author="Györgyi" w:date="2017-06-08T13:56:00Z">
              <w:r>
                <w:rPr>
                  <w:b/>
                  <w:color w:val="000000"/>
                </w:rPr>
                <w:t>15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5" w:author="Györgyi" w:date="2017-06-08T13:53:00Z">
              <w:r>
                <w:rPr>
                  <w:b/>
                  <w:color w:val="000000"/>
                </w:rPr>
                <w:t>3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6" w:author="Györgyi" w:date="2017-06-08T13:36:00Z">
              <w:r>
                <w:rPr>
                  <w:b/>
                  <w:color w:val="000000"/>
                </w:rPr>
                <w:t>Elsősegélynyújtó tanfolyam</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7" w:author="Györgyi" w:date="2017-06-08T13:59:00Z">
              <w:r>
                <w:rPr>
                  <w:b/>
                  <w:color w:val="000000"/>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8" w:author="Györgyi" w:date="2017-06-08T13:53:00Z">
              <w:r>
                <w:rPr>
                  <w:b/>
                  <w:color w:val="000000"/>
                </w:rPr>
                <w:t>2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59" w:author="Györgyi" w:date="2017-06-08T13:40:00Z">
              <w:r>
                <w:rPr>
                  <w:b/>
                  <w:color w:val="000000"/>
                </w:rPr>
                <w:t>Zenei készségfejlesztés az óvodában, a tevékenységközpontú pedagógiák módszereivel</w:t>
              </w:r>
            </w:ins>
            <w:del w:id="4060" w:author="Györgyi" w:date="2017-06-08T13:40:00Z">
              <w:r>
                <w:rPr>
                  <w:b/>
                  <w:color w:val="000000"/>
                </w:rPr>
                <w:delText>lehet bővíteni</w:delText>
              </w:r>
            </w:del>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61" w:author="Györgyi" w:date="2017-06-08T13:57:00Z">
              <w:r>
                <w:rPr>
                  <w:b/>
                  <w:color w:val="000000"/>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62" w:author="Györgyi" w:date="2017-06-08T13:53:00Z">
              <w:r>
                <w:rPr>
                  <w:b/>
                  <w:color w:val="000000"/>
                </w:rPr>
                <w:t>2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63" w:author="Györgyi" w:date="2017-06-08T13:42:00Z">
              <w:r>
                <w:rPr>
                  <w:b/>
                  <w:color w:val="000000"/>
                </w:rPr>
                <w:t>Alkotó-fejlesztő meseterápia</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64" w:author="Györgyi" w:date="2017-06-08T14:07:00Z">
              <w:r>
                <w:rPr>
                  <w:b/>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65" w:author="Györgyi" w:date="2017-06-08T13:53:00Z">
              <w:r>
                <w:rPr>
                  <w:b/>
                  <w:color w:val="000000"/>
                </w:rPr>
                <w:t>1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66" w:author="Györgyi" w:date="2017-06-08T13:42:00Z">
              <w:r>
                <w:rPr>
                  <w:b/>
                  <w:color w:val="000000"/>
                </w:rPr>
                <w:t>"Hogyan váljak jó mentorrá?"-a ref.-int. pedagógusainak felkészítése mentorálási feladatok végzésére</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67" w:author="Györgyi" w:date="2017-06-08T14:02:00Z">
              <w:r>
                <w:rPr>
                  <w:b/>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68" w:author="Györgyi" w:date="2017-06-08T13:54:00Z">
              <w:r>
                <w:rPr>
                  <w:b/>
                  <w:color w:val="000000"/>
                </w:rPr>
                <w:t>2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69" w:author="Györgyi" w:date="2017-06-08T13:42:00Z">
              <w:r>
                <w:rPr>
                  <w:b/>
                  <w:color w:val="000000"/>
                </w:rPr>
                <w:t>Drámapedagógiai tanfolyam</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70" w:author="Györgyi" w:date="2017-06-08T14:07:00Z">
              <w:r>
                <w:rPr>
                  <w:b/>
                </w:rPr>
                <w:t>12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71" w:author="Györgyi" w:date="2017-06-08T13:54:00Z">
              <w:r>
                <w:rPr>
                  <w:b/>
                  <w:color w:val="000000"/>
                </w:rPr>
                <w:t>1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pPr>
            <w:ins w:id="4072" w:author="Györgyi" w:date="2017-06-08T13:44:00Z">
              <w:r>
                <w:rPr>
                  <w:b/>
                  <w:color w:val="000000"/>
                </w:rPr>
                <w:t>A Zöld Óvoda kritériumrendszere a gyakorlatban megvalósítva</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73" w:author="Györgyi" w:date="2017-06-08T14:01:00Z">
              <w:r>
                <w:rPr>
                  <w:b/>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74" w:author="Györgyi" w:date="2017-06-08T13:54:00Z">
              <w:r>
                <w:rPr>
                  <w:b/>
                  <w:color w:val="000000"/>
                </w:rPr>
                <w:t>1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75" w:author="Györgyi" w:date="2017-06-08T13:44:00Z">
              <w:r>
                <w:rPr>
                  <w:b/>
                  <w:color w:val="000000"/>
                </w:rPr>
                <w:t>Angol KER C1-haladó szint (hagy. felsőfokú nyelvtudásnak megf.) Angol nyelvi képzés - A1.2 (kezdő)</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76" w:author="Györgyi" w:date="2017-06-08T14:02:00Z">
              <w:r>
                <w:rPr>
                  <w:b/>
                </w:rPr>
                <w:t>6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77" w:author="Györgyi" w:date="2017-06-08T13:55:00Z">
              <w:r>
                <w:rPr>
                  <w:b/>
                  <w:color w:val="000000"/>
                </w:rPr>
                <w:t>2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78" w:author="Györgyi" w:date="2017-06-08T13:46:00Z">
              <w:r>
                <w:rPr>
                  <w:b/>
                  <w:color w:val="000000"/>
                </w:rPr>
                <w:t>Közoktatási vezető és pedagógus szakvizsga alapozó képzési program</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79" w:author="Györgyi" w:date="2017-06-08T13:58:00Z">
              <w:r>
                <w:rPr>
                  <w:b/>
                  <w:color w:val="000000"/>
                </w:rPr>
                <w:t>6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80" w:author="admin" w:date="2020-03-19T14:21:00Z">
              <w:r>
                <w:rPr>
                  <w:b/>
                </w:rPr>
                <w:t>2</w:t>
              </w:r>
            </w:ins>
            <w:ins w:id="4081" w:author="Györgyi" w:date="2017-06-08T13:55:00Z">
              <w:del w:id="4082" w:author="admin" w:date="2020-03-19T14:21:00Z">
                <w:r>
                  <w:rPr>
                    <w:b/>
                    <w:color w:val="000000"/>
                  </w:rPr>
                  <w:delText>1</w:delText>
                </w:r>
              </w:del>
            </w:ins>
            <w:ins w:id="4083" w:author="Györgyi" w:date="2017-06-08T13:55:00Z">
              <w:r>
                <w:rPr>
                  <w:b/>
                  <w:color w:val="000000"/>
                </w:rPr>
                <w:t xml:space="preserve">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84" w:author="Györgyi" w:date="2017-06-08T13:47:00Z">
              <w:r>
                <w:rPr>
                  <w:b/>
                  <w:color w:val="000000"/>
                </w:rPr>
                <w:t>Angol KERC1-haladó szint (hagyományos felsőfokú nyelvtudásnak megf.) Ang. nyelvi képzés-A.1.1(kezdő)</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85" w:author="Györgyi" w:date="2017-06-08T14:06:00Z">
              <w:r>
                <w:rPr>
                  <w:b/>
                </w:rPr>
                <w:t>6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86" w:author="Györgyi" w:date="2017-06-08T13:55:00Z">
              <w:r>
                <w:rPr>
                  <w:b/>
                  <w:color w:val="000000"/>
                </w:rPr>
                <w:t>1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87" w:author="Györgyi" w:date="2017-06-08T13:48:00Z">
              <w:r>
                <w:rPr>
                  <w:b/>
                  <w:color w:val="000000"/>
                </w:rPr>
                <w:t>Új tan. szerv. elj. alk. (projektokt. tant.tömb. okt., műv.ter. okt. tant. bont. n. ) a tan. órákon</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88" w:author="Györgyi" w:date="2017-06-08T13:58:00Z">
              <w:r>
                <w:rPr>
                  <w:b/>
                  <w:color w:val="000000"/>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color w:val="000000"/>
              </w:rPr>
            </w:pPr>
            <w:ins w:id="4089" w:author="Györgyi" w:date="2017-06-08T13:55:00Z">
              <w:r>
                <w:rPr>
                  <w:b/>
                  <w:color w:val="000000"/>
                </w:rPr>
                <w:t>2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090" w:author="Györgyi" w:date="2017-06-08T14:03:00Z">
              <w:r>
                <w:rPr>
                  <w:b/>
                </w:rPr>
                <w:t xml:space="preserve">„ </w:t>
              </w:r>
            </w:ins>
            <w:ins w:id="4091" w:author="Györgyi" w:date="2017-06-08T14:03:00Z">
              <w:r>
                <w:rPr>
                  <w:b/>
                </w:rPr>
                <w:t>Tanfelügyelet szakértők felkészítése pedagógiai- szakmai ellenőrzésre- belended továbbképzé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092" w:author="Györgyi" w:date="2017-06-08T14:04:00Z">
              <w:r>
                <w:rPr>
                  <w:b/>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093" w:author="Györgyi" w:date="2017-06-08T14:04:00Z">
              <w:r>
                <w:rPr>
                  <w:b/>
                </w:rPr>
                <w:t>2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094" w:author="Györgyi" w:date="2017-06-08T14:05:00Z">
              <w:r>
                <w:rPr>
                  <w:b/>
                </w:rPr>
                <w:t xml:space="preserve">„ </w:t>
              </w:r>
            </w:ins>
            <w:ins w:id="4095" w:author="Györgyi" w:date="2017-06-08T14:05:00Z">
              <w:r>
                <w:rPr>
                  <w:b/>
                </w:rPr>
                <w:t>Szakértők felkészítése a pedagógusminősítésre- blended továbbképzés”</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096" w:author="Györgyi" w:date="2017-06-08T14:05:00Z">
              <w:r>
                <w:rPr>
                  <w:b/>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097" w:author="Györgyi" w:date="2017-06-08T14:05:00Z">
              <w:r>
                <w:rPr>
                  <w:b/>
                </w:rPr>
                <w:t>2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098" w:author="admin" w:date="2020-03-19T14:24:00Z">
              <w:r>
                <w:rPr>
                  <w:b/>
                </w:rPr>
                <w:t>Pedagógusmesterség területi műhely</w:t>
              </w:r>
            </w:ins>
            <w:ins w:id="4099" w:author="admin" w:date="2020-03-19T14:24:00Z">
              <w:r>
                <w:rPr>
                  <w:b/>
                  <w:color w:val="000000"/>
                </w:rPr>
                <w:t xml:space="preserve"> (EFOP-3.1.5-16-2016-00001  tanulói lemorzsolódással veszélyeztetett intézmények támogatása című Projekt</w:t>
              </w:r>
            </w:ins>
            <w:ins w:id="4100" w:author="admin" w:date="2020-09-14T21:50:00Z">
              <w:r>
                <w:rPr>
                  <w:b/>
                </w:rPr>
                <w:t xml:space="preserve"> keretében</w:t>
              </w:r>
            </w:ins>
            <w:ins w:id="4101" w:author="admin" w:date="2020-03-19T14:25:00Z">
              <w:r>
                <w:rPr>
                  <w:b/>
                  <w:color w:val="00000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102" w:author="admin" w:date="2020-03-19T14:24:00Z">
              <w:r>
                <w:rPr>
                  <w:b/>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103" w:author="admin" w:date="2020-03-19T14:24:00Z">
              <w:r>
                <w:rPr>
                  <w:b/>
                </w:rPr>
                <w:t>1 fő</w:t>
              </w:r>
            </w:ins>
          </w:p>
        </w:tc>
      </w:tr>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104" w:author="admin" w:date="2020-03-19T14:24:00Z">
              <w:r>
                <w:rPr>
                  <w:b/>
                </w:rPr>
                <w:t>Óvoda világa területi műhely</w:t>
              </w:r>
            </w:ins>
            <w:ins w:id="4105" w:author="admin" w:date="2020-03-19T14:26:00Z">
              <w:r>
                <w:rPr>
                  <w:b/>
                  <w:color w:val="000000"/>
                </w:rPr>
                <w:t xml:space="preserve"> (EFOP-3.1.5-16-2016-00001  tanulói lemorzsolódással veszélyeztetett intézmények támogatása című Projekt</w:t>
              </w:r>
            </w:ins>
            <w:ins w:id="4106" w:author="admin" w:date="2020-09-14T21:50:00Z">
              <w:r>
                <w:rPr>
                  <w:b/>
                </w:rPr>
                <w:t xml:space="preserve"> keretében</w:t>
              </w:r>
            </w:ins>
            <w:ins w:id="4107" w:author="admin" w:date="2020-03-19T14:26:00Z">
              <w:r>
                <w:rPr>
                  <w:b/>
                  <w:color w:val="000000"/>
                </w:rPr>
                <w:t>)</w:t>
              </w:r>
            </w:ins>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108" w:author="admin" w:date="2020-03-19T14:25:00Z">
              <w:r>
                <w:rPr>
                  <w:b/>
                </w:rPr>
                <w:t>30 óra</w:t>
              </w:r>
            </w:ins>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240" w:after="60"/>
              <w:rPr>
                <w:b/>
                <w:b/>
              </w:rPr>
            </w:pPr>
            <w:ins w:id="4109" w:author="admin" w:date="2020-03-19T14:25:00Z">
              <w:r>
                <w:rPr>
                  <w:b/>
                </w:rPr>
                <w:t>1 fő</w:t>
              </w:r>
            </w:ins>
          </w:p>
        </w:tc>
      </w:tr>
    </w:tbl>
    <w:p>
      <w:pPr>
        <w:pStyle w:val="Program"/>
        <w:spacing w:lineRule="auto" w:line="240" w:before="0" w:after="0"/>
        <w:ind w:left="-142" w:right="-57" w:hanging="0"/>
        <w:rPr>
          <w:sz w:val="24"/>
          <w:szCs w:val="24"/>
          <w:ins w:id="4111" w:author="Györgyi" w:date="2017-06-28T22:14:00Z"/>
        </w:rPr>
      </w:pPr>
      <w:ins w:id="4110" w:author="Györgyi" w:date="2017-06-28T22:14:00Z">
        <w:r>
          <w:rPr>
            <w:sz w:val="24"/>
            <w:szCs w:val="24"/>
          </w:rPr>
        </w:r>
      </w:ins>
    </w:p>
    <w:p>
      <w:pPr>
        <w:pStyle w:val="Normal"/>
        <w:spacing w:before="0" w:after="0"/>
        <w:rPr>
          <w:del w:id="4113" w:author="Györgyi" w:date="2017-06-01T21:12:00Z"/>
        </w:rPr>
      </w:pPr>
      <w:ins w:id="4112" w:author="Györgyi" w:date="2017-06-01T21:12:00Z">
        <w:r>
          <w:rPr/>
          <w:t xml:space="preserve">A </w:t>
        </w:r>
      </w:ins>
    </w:p>
    <w:p>
      <w:pPr>
        <w:pStyle w:val="Normal"/>
        <w:widowControl/>
        <w:bidi w:val="0"/>
        <w:spacing w:before="0" w:after="0"/>
        <w:rPr>
          <w:color w:val="000000"/>
          <w:spacing w:val="0"/>
          <w:sz w:val="24"/>
          <w:szCs w:val="24"/>
          <w:del w:id="4124" w:author="Györgyi" w:date="2017-06-01T21:14:00Z"/>
        </w:rPr>
      </w:pPr>
      <w:ins w:id="4114" w:author="user" w:date="2013-04-26T22:05:00Z">
        <w:del w:id="4115" w:author="Györgyi" w:date="2017-06-01T21:12:00Z">
          <w:r>
            <w:rPr>
              <w:color w:val="000000"/>
              <w:spacing w:val="0"/>
              <w:sz w:val="24"/>
              <w:szCs w:val="24"/>
            </w:rPr>
            <w:delText xml:space="preserve">Pár mondatban megfogalmazni, hogy a </w:delText>
          </w:r>
        </w:del>
      </w:ins>
      <w:ins w:id="4116" w:author="user" w:date="2013-04-26T22:05:00Z">
        <w:del w:id="4117" w:author="Györgyi" w:date="2017-06-28T22:14:00Z">
          <w:r>
            <w:rPr>
              <w:color w:val="000000"/>
              <w:spacing w:val="0"/>
              <w:sz w:val="24"/>
              <w:szCs w:val="24"/>
            </w:rPr>
            <w:delText>gyermekek</w:delText>
          </w:r>
        </w:del>
      </w:ins>
      <w:ins w:id="4118" w:author="Györgyi" w:date="2017-06-28T22:14:00Z">
        <w:r>
          <w:rPr>
            <w:spacing w:val="0"/>
            <w:sz w:val="24"/>
            <w:szCs w:val="24"/>
          </w:rPr>
          <w:t>Gyermekek</w:t>
        </w:r>
      </w:ins>
      <w:ins w:id="4119" w:author="user" w:date="2013-04-26T22:05:00Z">
        <w:r>
          <w:rPr>
            <w:color w:val="000000"/>
            <w:spacing w:val="0"/>
            <w:sz w:val="24"/>
            <w:szCs w:val="24"/>
          </w:rPr>
          <w:t xml:space="preserve"> szociálisan hátrányos és halmozottan hátrányos helyzetéből fakadó hátrányai kompenzálására, az egyéni bánásmód hatékonyabb alkalmazása érdekében az elkövetkezőkben</w:t>
        </w:r>
      </w:ins>
      <w:ins w:id="4120" w:author="Györgyi" w:date="2017-06-01T21:13:00Z">
        <w:r>
          <w:rPr>
            <w:spacing w:val="0"/>
            <w:sz w:val="24"/>
            <w:szCs w:val="24"/>
          </w:rPr>
          <w:t>:</w:t>
        </w:r>
      </w:ins>
      <w:ins w:id="4121" w:author="user" w:date="2013-04-26T22:05:00Z">
        <w:del w:id="4122" w:author="Györgyi" w:date="2017-06-01T21:13:00Z">
          <w:r>
            <w:rPr>
              <w:color w:val="FF0000"/>
              <w:spacing w:val="0"/>
              <w:sz w:val="24"/>
              <w:szCs w:val="24"/>
            </w:rPr>
            <w:delText xml:space="preserve"> mely területeken kívánja fejleszteni a nevelőtestület  a  pedagógiai, módszertani ismereteit:</w:delText>
          </w:r>
        </w:del>
      </w:ins>
      <w:ins w:id="4123" w:author="Györgyi" w:date="2017-06-01T21:14:00Z">
        <w:r>
          <w:rPr>
            <w:color w:val="FF0000"/>
            <w:spacing w:val="0"/>
            <w:sz w:val="24"/>
            <w:szCs w:val="24"/>
          </w:rPr>
          <w:t xml:space="preserve"> </w:t>
        </w:r>
      </w:ins>
    </w:p>
    <w:p>
      <w:pPr>
        <w:pStyle w:val="Normal"/>
        <w:spacing w:lineRule="auto" w:line="240" w:before="0" w:after="0"/>
        <w:ind w:left="-142" w:right="-57" w:hanging="0"/>
        <w:rPr>
          <w:spacing w:val="0"/>
          <w:sz w:val="24"/>
          <w:szCs w:val="24"/>
          <w:ins w:id="4134" w:author="admin" w:date="2020-03-19T14:34:00Z"/>
        </w:rPr>
      </w:pPr>
      <w:ins w:id="4125" w:author="user" w:date="2013-04-26T22:05:00Z">
        <w:del w:id="4126" w:author="Györgyi" w:date="2017-06-01T21:14:00Z">
          <w:r>
            <w:rPr>
              <w:color w:val="000000"/>
              <w:spacing w:val="0"/>
              <w:sz w:val="24"/>
              <w:szCs w:val="24"/>
            </w:rPr>
            <w:delText xml:space="preserve">Mozgásfejlesztés, </w:delText>
          </w:r>
        </w:del>
      </w:ins>
      <w:ins w:id="4127" w:author="user" w:date="2013-04-26T22:05:00Z">
        <w:del w:id="4128" w:author="Györgyi" w:date="2017-06-28T22:15:00Z">
          <w:r>
            <w:rPr>
              <w:color w:val="000000"/>
              <w:spacing w:val="0"/>
              <w:sz w:val="24"/>
              <w:szCs w:val="24"/>
            </w:rPr>
            <w:delText>drámapedagógia</w:delText>
          </w:r>
        </w:del>
      </w:ins>
      <w:ins w:id="4129" w:author="Györgyi" w:date="2017-06-28T22:15:00Z">
        <w:r>
          <w:rPr>
            <w:spacing w:val="0"/>
            <w:sz w:val="24"/>
            <w:szCs w:val="24"/>
          </w:rPr>
          <w:t>Drámapedagógia</w:t>
        </w:r>
      </w:ins>
      <w:ins w:id="4130" w:author="user" w:date="2013-04-26T22:05:00Z">
        <w:del w:id="4131" w:author="Györgyi" w:date="2017-06-01T21:15:00Z">
          <w:r>
            <w:rPr>
              <w:color w:val="000000"/>
              <w:spacing w:val="0"/>
              <w:sz w:val="24"/>
              <w:szCs w:val="24"/>
            </w:rPr>
            <w:delText>,</w:delText>
          </w:r>
        </w:del>
      </w:ins>
      <w:ins w:id="4132" w:author="user" w:date="2013-04-26T22:05:00Z">
        <w:r>
          <w:rPr>
            <w:color w:val="000000"/>
            <w:spacing w:val="0"/>
            <w:sz w:val="24"/>
            <w:szCs w:val="24"/>
          </w:rPr>
          <w:t xml:space="preserve"> </w:t>
        </w:r>
      </w:ins>
      <w:ins w:id="4133" w:author="Györgyi" w:date="2017-06-01T21:13:00Z">
        <w:r>
          <w:rPr>
            <w:color w:val="000000"/>
            <w:spacing w:val="0"/>
            <w:sz w:val="24"/>
            <w:szCs w:val="24"/>
          </w:rPr>
          <w:t>és számítástechnikai területen kívánja fejleszteni a nevelőtestület a pedagógiai, módszertani ismereteit.</w:t>
        </w:r>
      </w:ins>
    </w:p>
    <w:p>
      <w:pPr>
        <w:pStyle w:val="Program"/>
        <w:spacing w:lineRule="auto" w:line="240" w:before="0" w:after="0"/>
        <w:ind w:left="-142" w:right="-57" w:hanging="0"/>
        <w:rPr>
          <w:spacing w:val="0"/>
          <w:sz w:val="24"/>
          <w:szCs w:val="24"/>
          <w:del w:id="4136" w:author="admin" w:date="2020-03-19T14:36:00Z"/>
        </w:rPr>
      </w:pPr>
      <w:ins w:id="4135" w:author="admin" w:date="2020-03-19T14:36:00Z">
        <w:r>
          <w:rPr>
            <w:spacing w:val="0"/>
            <w:sz w:val="24"/>
            <w:szCs w:val="24"/>
          </w:rPr>
          <w:t>Célunk a színvonalas kisgyermekkori nevelés biztosítása minden gyermek számára, különösen a hátrányos helyzetű, illetve a sajátos nevelési igénnyel rendelkező, ezen belül a fogyatékkal élő, valamint a tehetséges gyermekek részére. Ezért az elkövetkezendő években óvodapedagógusaink tervezett akkreditált továbbképzéseinek irányultságát – az érintettek igényeire is alapozottan – kiemelten a pedagógiai programunkban megfogalmazott cél és feladatrendszer határozza meg.</w:t>
        </w:r>
      </w:ins>
    </w:p>
    <w:p>
      <w:pPr>
        <w:pStyle w:val="Program"/>
        <w:spacing w:lineRule="auto" w:line="240" w:before="0" w:after="0"/>
        <w:ind w:left="-142" w:right="-57" w:hanging="0"/>
        <w:rPr>
          <w:spacing w:val="0"/>
          <w:sz w:val="24"/>
          <w:szCs w:val="24"/>
          <w:ins w:id="4138" w:author="admin" w:date="2020-09-14T21:50:00Z"/>
        </w:rPr>
      </w:pPr>
      <w:ins w:id="4137" w:author="admin" w:date="2020-09-14T21:50:00Z">
        <w:r>
          <w:rPr>
            <w:spacing w:val="0"/>
            <w:sz w:val="24"/>
            <w:szCs w:val="24"/>
          </w:rPr>
        </w:r>
      </w:ins>
    </w:p>
    <w:p>
      <w:pPr>
        <w:pStyle w:val="Program"/>
        <w:spacing w:lineRule="auto" w:line="240" w:before="0" w:after="0"/>
        <w:ind w:left="-142" w:right="-57" w:hanging="0"/>
        <w:rPr>
          <w:strike w:val="false"/>
          <w:dstrike w:val="false"/>
          <w:spacing w:val="0"/>
          <w:sz w:val="24"/>
          <w:szCs w:val="24"/>
          <w:ins w:id="4142" w:author="user" w:date="2013-05-05T09:56:00Z"/>
        </w:rPr>
      </w:pPr>
      <w:ins w:id="4139" w:author="user" w:date="2013-04-26T22:05:00Z">
        <w:del w:id="4140" w:author="Györgyi" w:date="2017-06-01T21:13:00Z">
          <w:r>
            <w:rPr>
              <w:color w:val="000000"/>
              <w:spacing w:val="0"/>
              <w:sz w:val="24"/>
              <w:szCs w:val="24"/>
            </w:rPr>
            <w:delText>kézműves, gyermektánc, stb???</w:delText>
          </w:r>
        </w:del>
      </w:ins>
      <w:del w:id="4141" w:author="Györgyi" w:date="2017-06-01T21:13:00Z">
        <w:r>
          <w:rPr>
            <w:color w:val="000000"/>
            <w:spacing w:val="0"/>
            <w:sz w:val="24"/>
            <w:szCs w:val="24"/>
          </w:rPr>
          <w:delText xml:space="preserve"> Ezt az intézmény továbbképzési terve szerint ajánlott megfogalmazni!</w:delText>
        </w:r>
      </w:del>
    </w:p>
    <w:p>
      <w:pPr>
        <w:pStyle w:val="Heading2"/>
        <w:rPr>
          <w:del w:id="4144" w:author="Hawer" w:date="2018-08-20T16:11:00Z"/>
        </w:rPr>
      </w:pPr>
      <w:ins w:id="4143" w:author="Hawer" w:date="2018-08-20T16:11:00Z">
        <w:bookmarkStart w:id="40" w:name="__RefHeading___Toc156123496"/>
        <w:r>
          <w:rPr/>
          <w:t xml:space="preserve">5.2. </w:t>
        </w:r>
      </w:ins>
      <w:r>
        <w:br w:type="page"/>
      </w:r>
    </w:p>
    <w:p>
      <w:pPr>
        <w:pStyle w:val="Heading2"/>
        <w:rPr>
          <w:ins w:id="4146" w:author="Györgyi" w:date="2017-06-29T12:48:00Z"/>
        </w:rPr>
      </w:pPr>
      <w:ins w:id="4145" w:author="user" w:date="2013-05-05T09:57:00Z">
        <w:bookmarkStart w:id="41" w:name="__RefHeading___Toc156123496"/>
        <w:bookmarkStart w:id="42" w:name="__RefHeading___Toc489278853"/>
        <w:bookmarkEnd w:id="42"/>
        <w:r>
          <w:rPr/>
          <w:t>Az óvoda csoportszerkezete</w:t>
        </w:r>
      </w:ins>
      <w:bookmarkEnd w:id="41"/>
    </w:p>
    <w:p>
      <w:pPr>
        <w:pStyle w:val="Normal"/>
        <w:spacing w:before="0" w:after="0"/>
        <w:rPr>
          <w:ins w:id="4148" w:author="user" w:date="2013-05-01T22:53:00Z"/>
        </w:rPr>
      </w:pPr>
      <w:ins w:id="4147" w:author="user" w:date="2013-05-01T22:53:00Z">
        <w:r>
          <w:rPr/>
        </w:r>
      </w:ins>
    </w:p>
    <w:p>
      <w:pPr>
        <w:pStyle w:val="Normal"/>
        <w:spacing w:before="0" w:after="0"/>
        <w:jc w:val="both"/>
        <w:rPr>
          <w:color w:val="000000"/>
          <w:ins w:id="4150" w:author="user" w:date="2013-05-01T22:53:00Z"/>
        </w:rPr>
      </w:pPr>
      <w:ins w:id="4149" w:author="user" w:date="2013-05-01T22:53:00Z">
        <w:r>
          <w:rPr>
            <w:color w:val="000000"/>
          </w:rPr>
          <w:t>Intézményünkben a csoportalakítást befolyásoló tényezők:</w:t>
        </w:r>
      </w:ins>
    </w:p>
    <w:p>
      <w:pPr>
        <w:pStyle w:val="Normal"/>
        <w:numPr>
          <w:ilvl w:val="0"/>
          <w:numId w:val="137"/>
        </w:numPr>
        <w:spacing w:before="0" w:after="0"/>
        <w:jc w:val="both"/>
        <w:rPr>
          <w:color w:val="000000"/>
          <w:ins w:id="4152" w:author="user" w:date="2013-05-01T22:53:00Z"/>
        </w:rPr>
      </w:pPr>
      <w:ins w:id="4151" w:author="user" w:date="2013-05-01T22:53:00Z">
        <w:r>
          <w:rPr>
            <w:color w:val="000000"/>
          </w:rPr>
          <w:t>Köznevelési törvény rendelkezései a létszámhatárokról</w:t>
        </w:r>
      </w:ins>
    </w:p>
    <w:p>
      <w:pPr>
        <w:pStyle w:val="Normal"/>
        <w:numPr>
          <w:ilvl w:val="0"/>
          <w:numId w:val="137"/>
        </w:numPr>
        <w:spacing w:before="0" w:after="0"/>
        <w:jc w:val="both"/>
        <w:rPr>
          <w:color w:val="000000"/>
          <w:ins w:id="4154" w:author="user" w:date="2013-05-01T22:53:00Z"/>
        </w:rPr>
      </w:pPr>
      <w:ins w:id="4153" w:author="user" w:date="2013-05-01T22:53:00Z">
        <w:r>
          <w:rPr>
            <w:color w:val="000000"/>
          </w:rPr>
          <w:t>Az Alapító Okiratban elfogadott maximális csoportlétszám</w:t>
        </w:r>
      </w:ins>
    </w:p>
    <w:p>
      <w:pPr>
        <w:pStyle w:val="Normal"/>
        <w:numPr>
          <w:ilvl w:val="0"/>
          <w:numId w:val="137"/>
        </w:numPr>
        <w:spacing w:before="0" w:after="0"/>
        <w:jc w:val="both"/>
        <w:rPr>
          <w:del w:id="4159" w:author="Györgyi" w:date="2017-06-29T12:50:00Z"/>
        </w:rPr>
      </w:pPr>
      <w:ins w:id="4155" w:author="user" w:date="2013-05-01T22:53:00Z">
        <w:r>
          <w:rPr>
            <w:color w:val="000000"/>
          </w:rPr>
          <w:t xml:space="preserve">Esélyegyenlőség, az egyenlő hozzáférés biztosítása elveinek megfelelően a halmozottan hátrányos helyzetű gyermekek létszámarányainak </w:t>
        </w:r>
      </w:ins>
      <w:ins w:id="4156" w:author="user" w:date="2013-05-01T22:53:00Z">
        <w:del w:id="4157" w:author="admin" w:date="2020-03-28T18:37:00Z">
          <w:r>
            <w:rPr>
              <w:color w:val="000000"/>
            </w:rPr>
            <w:delText>figyelembe vétele</w:delText>
          </w:r>
        </w:del>
      </w:ins>
      <w:ins w:id="4158" w:author="admin" w:date="2020-03-28T18:37:00Z">
        <w:r>
          <w:rPr/>
          <w:t>figyelembevétele</w:t>
        </w:r>
      </w:ins>
    </w:p>
    <w:p>
      <w:pPr>
        <w:pStyle w:val="Normal"/>
        <w:widowControl/>
        <w:numPr>
          <w:ilvl w:val="0"/>
          <w:numId w:val="137"/>
        </w:numPr>
        <w:bidi w:val="0"/>
        <w:spacing w:before="0" w:after="0"/>
        <w:ind w:hanging="0"/>
        <w:jc w:val="both"/>
        <w:rPr>
          <w:ins w:id="4161" w:author="Györgyi" w:date="2017-06-29T12:50:00Z"/>
        </w:rPr>
      </w:pPr>
      <w:ins w:id="4160" w:author="Györgyi" w:date="2017-06-29T12:50:00Z">
        <w:r>
          <w:rPr/>
        </w:r>
      </w:ins>
    </w:p>
    <w:p>
      <w:pPr>
        <w:pStyle w:val="Normal"/>
        <w:numPr>
          <w:ilvl w:val="0"/>
          <w:numId w:val="137"/>
        </w:numPr>
        <w:spacing w:before="0" w:after="0"/>
        <w:jc w:val="both"/>
        <w:rPr>
          <w:del w:id="4164" w:author="user" w:date="2013-05-01T22:54:00Z"/>
        </w:rPr>
      </w:pPr>
      <w:ins w:id="4162" w:author="user" w:date="2013-05-01T22:53:00Z">
        <w:r>
          <w:rPr>
            <w:color w:val="000000"/>
          </w:rPr>
          <w:t>A jelentkező gyermekek életkori megoszlása</w:t>
        </w:r>
      </w:ins>
      <w:ins w:id="4163" w:author="Györgyi" w:date="2017-06-01T21:16:00Z">
        <w:r>
          <w:rPr/>
          <w:t xml:space="preserve">. </w:t>
        </w:r>
      </w:ins>
    </w:p>
    <w:p>
      <w:pPr>
        <w:pStyle w:val="Normal"/>
        <w:numPr>
          <w:ilvl w:val="0"/>
          <w:numId w:val="137"/>
        </w:numPr>
        <w:spacing w:before="0" w:after="0"/>
        <w:jc w:val="both"/>
        <w:rPr>
          <w:ins w:id="4166" w:author="Györgyi" w:date="2017-06-29T12:49:00Z"/>
        </w:rPr>
      </w:pPr>
      <w:ins w:id="4165" w:author="Györgyi" w:date="2017-06-29T12:49:00Z">
        <w:r>
          <w:rPr/>
        </w:r>
      </w:ins>
    </w:p>
    <w:p>
      <w:pPr>
        <w:pStyle w:val="Normal"/>
        <w:spacing w:before="0" w:after="0"/>
        <w:jc w:val="both"/>
        <w:rPr>
          <w:ins w:id="4168" w:author="Györgyi" w:date="2017-06-29T12:49:00Z"/>
        </w:rPr>
      </w:pPr>
      <w:ins w:id="4167" w:author="Györgyi" w:date="2017-06-29T12:49:00Z">
        <w:r>
          <w:rPr/>
        </w:r>
      </w:ins>
    </w:p>
    <w:p>
      <w:pPr>
        <w:pStyle w:val="Normal"/>
        <w:spacing w:lineRule="auto" w:line="240" w:before="0" w:after="0"/>
        <w:jc w:val="both"/>
        <w:rPr>
          <w:b/>
          <w:b/>
          <w:sz w:val="32"/>
          <w:szCs w:val="32"/>
          <w:del w:id="4170" w:author="user" w:date="2013-05-01T22:54:00Z"/>
        </w:rPr>
      </w:pPr>
      <w:del w:id="4169" w:author="user" w:date="2013-05-01T22:54:00Z">
        <w:r>
          <w:rPr>
            <w:b/>
            <w:sz w:val="32"/>
            <w:szCs w:val="32"/>
          </w:rPr>
        </w:r>
      </w:del>
    </w:p>
    <w:p>
      <w:pPr>
        <w:pStyle w:val="Normal"/>
        <w:spacing w:before="0" w:after="0"/>
        <w:jc w:val="both"/>
        <w:rPr>
          <w:b/>
          <w:b/>
          <w:sz w:val="32"/>
          <w:szCs w:val="32"/>
          <w:ins w:id="4172" w:author="admin" w:date="2020-03-28T18:38:00Z"/>
        </w:rPr>
      </w:pPr>
      <w:ins w:id="4171" w:author="admin" w:date="2020-03-28T18:38:00Z">
        <w:r>
          <w:rPr>
            <w:b/>
            <w:sz w:val="32"/>
            <w:szCs w:val="32"/>
          </w:rPr>
        </w:r>
      </w:ins>
    </w:p>
    <w:p>
      <w:pPr>
        <w:pStyle w:val="Normal"/>
        <w:spacing w:before="0" w:after="0"/>
        <w:jc w:val="both"/>
        <w:rPr/>
      </w:pPr>
      <w:r>
        <w:rPr/>
        <w:t xml:space="preserve">Az óvoda hagyományait, adottságait, a környezet igényeit és lehetőségeit </w:t>
      </w:r>
      <w:ins w:id="4173" w:author="user" w:date="2013-05-01T22:54:00Z">
        <w:r>
          <w:rPr/>
          <w:t xml:space="preserve">is </w:t>
        </w:r>
      </w:ins>
      <w:r>
        <w:rPr/>
        <w:t xml:space="preserve">figyelembe </w:t>
      </w:r>
      <w:ins w:id="4174" w:author="user" w:date="2013-05-01T22:55:00Z">
        <w:r>
          <w:rPr/>
          <w:t xml:space="preserve">vettük </w:t>
        </w:r>
      </w:ins>
      <w:r>
        <w:rPr/>
        <w:t>elsősorban a csoportszerkezet kialakításánál</w:t>
      </w:r>
      <w:r>
        <w:rPr>
          <w:b/>
        </w:rPr>
        <w:t>. Óvodánkban azonos életkor szerint szerveződő csoportok, és vegyes életkorú csoportok szervezésére is lehetőséget biztosítunk</w:t>
      </w:r>
      <w:r>
        <w:rPr/>
        <w:t>.</w:t>
      </w:r>
    </w:p>
    <w:p>
      <w:pPr>
        <w:pStyle w:val="Normal"/>
        <w:spacing w:before="0" w:after="0"/>
        <w:jc w:val="both"/>
        <w:rPr>
          <w:ins w:id="4175" w:author="Györgyi" w:date="2017-06-29T12:53:00Z"/>
        </w:rPr>
      </w:pPr>
      <w:r>
        <w:rPr/>
        <w:t>Programunk a csoport szervezeti kereteitől függetlenül eredményesen megvalósítható, hisz alapelve a gyermekek közötti különbség természetes elfogadása, egyéni bánásmód alkalmazása. Az óvónő feladata, hogy a szervezeti keretek esetleges hátrányait oldja, előnyeit pedig kiaknázza, a gyermekek nevelése szempontjából.</w:t>
      </w:r>
    </w:p>
    <w:p>
      <w:pPr>
        <w:pStyle w:val="Normal"/>
        <w:spacing w:before="0" w:after="0"/>
        <w:jc w:val="both"/>
        <w:rPr/>
      </w:pPr>
      <w:r>
        <w:rPr/>
      </w:r>
      <w:r>
        <w:br w:type="page"/>
      </w:r>
    </w:p>
    <w:p>
      <w:pPr>
        <w:pStyle w:val="Normal"/>
        <w:spacing w:before="0" w:after="0"/>
        <w:jc w:val="both"/>
        <w:rPr>
          <w:b/>
          <w:b/>
          <w:strike/>
          <w:del w:id="4178" w:author="user" w:date="2013-05-01T22:55:00Z"/>
        </w:rPr>
      </w:pPr>
      <w:del w:id="4176" w:author="Györgyi" w:date="2017-06-01T21:17:00Z">
        <w:r>
          <w:rPr>
            <w:rFonts w:cs="Times New Roman"/>
            <w:b/>
            <w:bCs w:val="false"/>
            <w:strike/>
            <w:sz w:val="24"/>
            <w:szCs w:val="24"/>
          </w:rPr>
          <w:delText>Különös odafigyelést igényel</w:delText>
        </w:r>
      </w:del>
      <w:del w:id="4177" w:author="user" w:date="2013-05-01T22:55:00Z">
        <w:r>
          <w:rPr>
            <w:rFonts w:cs="Times New Roman"/>
            <w:b/>
            <w:bCs w:val="false"/>
            <w:strike/>
            <w:sz w:val="24"/>
            <w:szCs w:val="24"/>
          </w:rPr>
          <w:delText>:</w:delText>
        </w:r>
      </w:del>
    </w:p>
    <w:p>
      <w:pPr>
        <w:pStyle w:val="Normal"/>
        <w:spacing w:before="0" w:after="0"/>
        <w:jc w:val="both"/>
        <w:rPr>
          <w:b/>
          <w:b/>
          <w:ins w:id="4180" w:author="user" w:date="2013-05-01T22:58:00Z"/>
        </w:rPr>
      </w:pPr>
      <w:ins w:id="4179" w:author="user" w:date="2013-05-01T22:58:00Z">
        <w:r>
          <w:rPr>
            <w:rFonts w:cs="Times New Roman"/>
            <w:b/>
            <w:bCs w:val="false"/>
            <w:strike w:val="false"/>
            <w:dstrike w:val="false"/>
            <w:sz w:val="24"/>
            <w:szCs w:val="24"/>
          </w:rPr>
          <w:t>Csoportalakítás elvei</w:t>
        </w:r>
      </w:ins>
    </w:p>
    <w:p>
      <w:pPr>
        <w:pStyle w:val="Normal"/>
        <w:spacing w:before="0" w:after="0"/>
        <w:jc w:val="both"/>
        <w:rPr>
          <w:b/>
          <w:b/>
          <w:color w:val="FF0000"/>
          <w:del w:id="4182" w:author="user" w:date="2013-05-01T22:55:00Z"/>
        </w:rPr>
      </w:pPr>
      <w:del w:id="4181" w:author="user" w:date="2013-05-01T22:55:00Z">
        <w:r>
          <w:rPr>
            <w:b/>
            <w:color w:val="FF0000"/>
          </w:rPr>
        </w:r>
      </w:del>
    </w:p>
    <w:p>
      <w:pPr>
        <w:pStyle w:val="Normal"/>
        <w:numPr>
          <w:ilvl w:val="0"/>
          <w:numId w:val="0"/>
        </w:numPr>
        <w:spacing w:before="0" w:after="0"/>
        <w:ind w:left="0" w:hanging="0"/>
        <w:jc w:val="both"/>
        <w:rPr>
          <w:b/>
          <w:b/>
          <w:i/>
          <w:i/>
        </w:rPr>
      </w:pPr>
      <w:r>
        <w:rPr>
          <w:b/>
          <w:i/>
        </w:rPr>
        <w:t>Életkor szerinti csoportoknál:</w:t>
      </w:r>
    </w:p>
    <w:p>
      <w:pPr>
        <w:pStyle w:val="Normal"/>
        <w:numPr>
          <w:ilvl w:val="0"/>
          <w:numId w:val="66"/>
        </w:numPr>
        <w:tabs>
          <w:tab w:val="clear" w:pos="709"/>
          <w:tab w:val="left" w:pos="851" w:leader="none"/>
        </w:tabs>
        <w:spacing w:before="0" w:after="0"/>
        <w:jc w:val="both"/>
        <w:rPr/>
      </w:pPr>
      <w:r>
        <w:rPr/>
        <w:t>A csoportok feltételeinek évenkénti és folyamatos alakítása a gyermekek változó</w:t>
      </w:r>
      <w:ins w:id="4183" w:author="Györgyi" w:date="2017-06-01T21:17:00Z">
        <w:r>
          <w:rPr/>
          <w:t xml:space="preserve"> i</w:t>
        </w:r>
      </w:ins>
      <w:del w:id="4184" w:author="user" w:date="2013-05-01T22:57:00Z">
        <w:r>
          <w:rPr/>
          <w:delText xml:space="preserve"> </w:delText>
          <w:tab/>
          <w:delText>i</w:delText>
        </w:r>
      </w:del>
      <w:r>
        <w:rPr/>
        <w:t>gényeihez.</w:t>
      </w:r>
    </w:p>
    <w:p>
      <w:pPr>
        <w:pStyle w:val="Normal"/>
        <w:numPr>
          <w:ilvl w:val="0"/>
          <w:numId w:val="66"/>
        </w:numPr>
        <w:spacing w:before="0" w:after="0"/>
        <w:jc w:val="both"/>
        <w:rPr/>
      </w:pPr>
      <w:r>
        <w:rPr/>
        <w:t xml:space="preserve">Az életkor miatt szükséges csoportváltások zökkenőmentességének biztosítása/ </w:t>
        <w:tab/>
        <w:t>gyerek, szülő megfelelő előkészítése a változásra, fogadásuk az új csoportban/</w:t>
      </w:r>
    </w:p>
    <w:p>
      <w:pPr>
        <w:pStyle w:val="Normal"/>
        <w:spacing w:before="0" w:after="0"/>
        <w:jc w:val="both"/>
        <w:rPr/>
      </w:pPr>
      <w:r>
        <w:rPr/>
      </w:r>
    </w:p>
    <w:p>
      <w:pPr>
        <w:pStyle w:val="Normal"/>
        <w:numPr>
          <w:ilvl w:val="0"/>
          <w:numId w:val="0"/>
        </w:numPr>
        <w:spacing w:before="0" w:after="0"/>
        <w:ind w:left="0" w:hanging="0"/>
        <w:jc w:val="both"/>
        <w:rPr>
          <w:b/>
          <w:b/>
          <w:i/>
          <w:i/>
        </w:rPr>
      </w:pPr>
      <w:ins w:id="4185" w:author="user" w:date="2013-05-01T22:57:00Z">
        <w:r>
          <w:rPr>
            <w:b/>
            <w:i/>
          </w:rPr>
          <w:t>V</w:t>
        </w:r>
      </w:ins>
      <w:r>
        <w:rPr>
          <w:b/>
          <w:i/>
        </w:rPr>
        <w:t>egyes életkorú csoportoknál:</w:t>
      </w:r>
    </w:p>
    <w:p>
      <w:pPr>
        <w:pStyle w:val="Normal"/>
        <w:numPr>
          <w:ilvl w:val="0"/>
          <w:numId w:val="66"/>
        </w:numPr>
        <w:spacing w:before="0" w:after="0"/>
        <w:jc w:val="both"/>
        <w:rPr/>
      </w:pPr>
      <w:r>
        <w:rPr/>
        <w:t>A feltételek megfelelő alakítása az eltérő életkorból adódó igényeket figyelembe véve.</w:t>
      </w:r>
    </w:p>
    <w:p>
      <w:pPr>
        <w:pStyle w:val="Normal"/>
        <w:numPr>
          <w:ilvl w:val="0"/>
          <w:numId w:val="66"/>
        </w:numPr>
        <w:spacing w:before="0" w:after="0"/>
        <w:jc w:val="both"/>
        <w:rPr>
          <w:ins w:id="4186" w:author="Hawer" w:date="2018-08-20T16:12:00Z"/>
        </w:rPr>
      </w:pPr>
      <w:r>
        <w:rPr/>
        <w:t>A különböző életkorból adódó igények, szükségletek optimális összehangolása.</w:t>
      </w:r>
    </w:p>
    <w:p>
      <w:pPr>
        <w:pStyle w:val="Normal"/>
        <w:numPr>
          <w:ilvl w:val="0"/>
          <w:numId w:val="0"/>
        </w:numPr>
        <w:spacing w:before="0" w:after="0"/>
        <w:ind w:left="0" w:hanging="0"/>
        <w:jc w:val="both"/>
        <w:rPr/>
      </w:pPr>
      <w:r>
        <w:rPr/>
      </w:r>
      <w:r>
        <w:br w:type="page"/>
      </w:r>
    </w:p>
    <w:p>
      <w:pPr>
        <w:pStyle w:val="Heading2"/>
        <w:jc w:val="both"/>
        <w:rPr>
          <w:del w:id="4188" w:author="Hawer" w:date="2018-08-20T16:12:00Z"/>
        </w:rPr>
      </w:pPr>
      <w:del w:id="4187" w:author="Hawer" w:date="2018-08-20T16:12:00Z">
        <w:r>
          <w:rPr/>
        </w:r>
      </w:del>
      <w:r>
        <w:br w:type="page"/>
      </w:r>
    </w:p>
    <w:p>
      <w:pPr>
        <w:pStyle w:val="Heading2"/>
        <w:rPr/>
      </w:pPr>
      <w:ins w:id="4189" w:author="Hawer" w:date="2018-08-20T16:12:00Z">
        <w:bookmarkStart w:id="43" w:name="__RefHeading___Toc489278854"/>
        <w:bookmarkEnd w:id="43"/>
        <w:r>
          <w:rPr>
            <w:rFonts w:cs="Cambria"/>
          </w:rPr>
          <w:t xml:space="preserve">5.3. </w:t>
        </w:r>
      </w:ins>
      <w:r>
        <w:rPr/>
        <w:t xml:space="preserve">Az óvodai élet </w:t>
      </w:r>
      <w:ins w:id="4190" w:author="user" w:date="2013-05-01T23:01:00Z">
        <w:r>
          <w:rPr/>
          <w:t>szervezeti keretei</w:t>
        </w:r>
      </w:ins>
    </w:p>
    <w:p>
      <w:pPr>
        <w:pStyle w:val="Normal"/>
        <w:spacing w:before="0" w:after="0"/>
        <w:jc w:val="both"/>
        <w:rPr/>
      </w:pPr>
      <w:r>
        <w:rPr/>
      </w:r>
    </w:p>
    <w:p>
      <w:pPr>
        <w:pStyle w:val="Normal"/>
        <w:spacing w:before="0" w:after="0"/>
        <w:jc w:val="both"/>
        <w:rPr/>
      </w:pPr>
      <w:r>
        <w:rPr/>
        <w:t xml:space="preserve">A jó </w:t>
      </w:r>
      <w:r>
        <w:rPr>
          <w:b/>
        </w:rPr>
        <w:t>napirend</w:t>
      </w:r>
      <w:r>
        <w:rPr/>
        <w:t xml:space="preserve"> feltétele a gyermek nyugodt óvodai életének és optimális életritmusuk kialakulásának. A napirendet az óvodapedagógusok dolgozzák ki, figyelembe véve a gyerekek életkori és egyéni sajátosságait, valamint az évszakok jellegzetességeit. A napirend </w:t>
      </w:r>
      <w:r>
        <w:rPr>
          <w:i/>
        </w:rPr>
        <w:t>állandó elemei</w:t>
      </w:r>
      <w:r>
        <w:rPr/>
        <w:t xml:space="preserve"> /étkezés, pihenés/ </w:t>
      </w:r>
      <w:del w:id="4191" w:author="admin" w:date="2020-03-28T18:38:00Z">
        <w:r>
          <w:rPr/>
          <w:delText>biztonságot,</w:delText>
        </w:r>
      </w:del>
      <w:ins w:id="4192" w:author="admin" w:date="2020-03-28T18:38:00Z">
        <w:r>
          <w:rPr/>
          <w:t>biztonságot</w:t>
        </w:r>
      </w:ins>
      <w:r>
        <w:rPr/>
        <w:t xml:space="preserve"> és eligazodási támpontot adnak a gyerekeknek.</w:t>
      </w:r>
    </w:p>
    <w:p>
      <w:pPr>
        <w:pStyle w:val="Normal"/>
        <w:spacing w:before="0" w:after="0"/>
        <w:jc w:val="both"/>
        <w:rPr/>
      </w:pPr>
      <w:r>
        <w:rPr/>
      </w:r>
    </w:p>
    <w:p>
      <w:pPr>
        <w:pStyle w:val="Normal"/>
        <w:spacing w:before="0" w:after="0"/>
        <w:jc w:val="both"/>
        <w:rPr/>
      </w:pPr>
      <w:r>
        <w:rPr/>
        <w:t xml:space="preserve">A </w:t>
      </w:r>
      <w:r>
        <w:rPr>
          <w:i/>
        </w:rPr>
        <w:t>rugalmas elemek</w:t>
      </w:r>
      <w:r>
        <w:rPr/>
        <w:t xml:space="preserve"> biztosítják, hogy érvényesüljön a folyamatos óvodai életszervezés, amely: </w:t>
      </w:r>
    </w:p>
    <w:p>
      <w:pPr>
        <w:pStyle w:val="Normal"/>
        <w:spacing w:before="0" w:after="0"/>
        <w:jc w:val="both"/>
        <w:rPr/>
      </w:pPr>
      <w:r>
        <w:rPr/>
      </w:r>
    </w:p>
    <w:p>
      <w:pPr>
        <w:pStyle w:val="Normal"/>
        <w:numPr>
          <w:ilvl w:val="0"/>
          <w:numId w:val="240"/>
        </w:numPr>
        <w:spacing w:before="0" w:after="0"/>
        <w:ind w:left="714" w:hanging="357"/>
        <w:jc w:val="both"/>
        <w:rPr>
          <w:ins w:id="4200" w:author="user" w:date="2013-05-01T23:03:00Z"/>
        </w:rPr>
      </w:pPr>
      <w:ins w:id="4193" w:author="user" w:date="2013-05-01T23:03:00Z">
        <w:r>
          <w:rPr/>
          <w:t>Biztosítja a korosztálynak megfelelő tevékenységet,</w:t>
        </w:r>
      </w:ins>
      <w:ins w:id="4194" w:author="user" w:date="2013-05-01T23:03:00Z">
        <w:r>
          <w:rPr>
            <w:color w:val="000000"/>
          </w:rPr>
          <w:t xml:space="preserve"> különösen a játékra fordítható</w:t>
        </w:r>
      </w:ins>
      <w:ins w:id="4195" w:author="user" w:date="2013-05-01T23:05:00Z">
        <w:r>
          <w:rPr>
            <w:color w:val="000000"/>
          </w:rPr>
          <w:t xml:space="preserve">, </w:t>
        </w:r>
      </w:ins>
      <w:ins w:id="4196" w:author="user" w:date="2013-05-01T23:05:00Z">
        <w:del w:id="4197" w:author="Györgyi" w:date="2017-09-07T22:22:00Z">
          <w:r>
            <w:rPr>
              <w:color w:val="000000"/>
            </w:rPr>
            <w:delText>minél  hosszabb</w:delText>
          </w:r>
        </w:del>
      </w:ins>
      <w:ins w:id="4198" w:author="Györgyi" w:date="2017-09-07T22:22:00Z">
        <w:r>
          <w:rPr/>
          <w:t>minél hosszabb</w:t>
        </w:r>
      </w:ins>
      <w:ins w:id="4199" w:author="user" w:date="2013-05-01T23:05:00Z">
        <w:r>
          <w:rPr>
            <w:color w:val="000000"/>
          </w:rPr>
          <w:t xml:space="preserve"> időt</w:t>
        </w:r>
      </w:ins>
    </w:p>
    <w:p>
      <w:pPr>
        <w:pStyle w:val="Normal"/>
        <w:numPr>
          <w:ilvl w:val="0"/>
          <w:numId w:val="240"/>
        </w:numPr>
        <w:spacing w:before="0" w:after="0"/>
        <w:ind w:left="714" w:hanging="357"/>
        <w:jc w:val="both"/>
        <w:rPr>
          <w:ins w:id="4201" w:author="user" w:date="2013-05-01T23:05:00Z"/>
        </w:rPr>
      </w:pPr>
      <w:r>
        <w:rPr/>
        <w:t>Megfelelő időt biztosít a gyermekek számára a különböző tevékenységekhez</w:t>
      </w:r>
    </w:p>
    <w:p>
      <w:pPr>
        <w:pStyle w:val="Normal"/>
        <w:numPr>
          <w:ilvl w:val="0"/>
          <w:numId w:val="240"/>
        </w:numPr>
        <w:spacing w:before="0" w:after="0"/>
        <w:ind w:left="714" w:hanging="357"/>
        <w:jc w:val="both"/>
        <w:rPr/>
      </w:pPr>
      <w:r>
        <w:rPr/>
        <w:t xml:space="preserve">Lehetőséget ad a tevékenységekhez szükséges folyamatos átmenetre, a csoportos </w:t>
        <w:tab/>
        <w:t>helyzetek oldására,</w:t>
      </w:r>
    </w:p>
    <w:p>
      <w:pPr>
        <w:pStyle w:val="Normal"/>
        <w:numPr>
          <w:ilvl w:val="0"/>
          <w:numId w:val="240"/>
        </w:numPr>
        <w:spacing w:before="0" w:after="0"/>
        <w:ind w:left="714" w:hanging="357"/>
        <w:jc w:val="both"/>
        <w:rPr>
          <w:color w:val="000000"/>
          <w:ins w:id="4210" w:author="user" w:date="2013-05-01T23:08:00Z"/>
        </w:rPr>
      </w:pPr>
      <w:r>
        <w:rPr/>
        <w:t>Az életkorból adódó, és az egyéni igényektől függő időszükséglet biztosítására</w:t>
      </w:r>
      <w:del w:id="4202" w:author="user" w:date="2013-05-01T23:08:00Z">
        <w:r>
          <w:rPr/>
          <w:delText>,</w:delText>
        </w:r>
      </w:del>
      <w:r>
        <w:rPr/>
        <w:t xml:space="preserve"> </w:t>
        <w:tab/>
        <w:t>/pihenés, gondozási tevékenység…/</w:t>
      </w:r>
      <w:del w:id="4203" w:author="user" w:date="2013-05-01T23:08:00Z">
        <w:r>
          <w:rPr/>
          <w:delText>,</w:delText>
        </w:r>
      </w:del>
      <w:ins w:id="4204" w:author="user" w:date="2013-05-01T23:08:00Z">
        <w:r>
          <w:rPr/>
          <w:t xml:space="preserve">. </w:t>
        </w:r>
      </w:ins>
      <w:ins w:id="4205" w:author="user" w:date="2013-05-01T23:08:00Z">
        <w:r>
          <w:rPr>
            <w:color w:val="000000"/>
          </w:rPr>
          <w:t xml:space="preserve">Az óvodapedagógus a gondozás folyamatában </w:t>
        </w:r>
      </w:ins>
      <w:ins w:id="4206" w:author="user" w:date="2013-05-01T23:08:00Z">
        <w:del w:id="4207" w:author="Györgyi" w:date="2017-09-07T22:23:00Z">
          <w:r>
            <w:rPr>
              <w:color w:val="000000"/>
            </w:rPr>
            <w:delText>is  nevel</w:delText>
          </w:r>
        </w:del>
      </w:ins>
      <w:ins w:id="4208" w:author="Györgyi" w:date="2017-09-07T22:23:00Z">
        <w:r>
          <w:rPr/>
          <w:t>is nevel</w:t>
        </w:r>
      </w:ins>
      <w:ins w:id="4209" w:author="user" w:date="2013-05-01T23:08:00Z">
        <w:r>
          <w:rPr>
            <w:color w:val="000000"/>
          </w:rPr>
          <w:t xml:space="preserve">, építi kapcsolatait a gyermekekkel, egyúttal segíti önállóságuk fejlődését, együttműködve a gondozást végző többi munkatárssal. </w:t>
        </w:r>
      </w:ins>
    </w:p>
    <w:p>
      <w:pPr>
        <w:pStyle w:val="Normal"/>
        <w:numPr>
          <w:ilvl w:val="0"/>
          <w:numId w:val="240"/>
        </w:numPr>
        <w:spacing w:before="0" w:after="0"/>
        <w:ind w:left="714" w:hanging="357"/>
        <w:jc w:val="both"/>
        <w:rPr>
          <w:ins w:id="4211" w:author="user" w:date="2013-05-01T23:09:00Z"/>
        </w:rPr>
      </w:pPr>
      <w:r>
        <w:rPr/>
        <w:t>Az időjárástól függetlenül a szabadban való tartózkodás idejének változtatására.</w:t>
      </w:r>
    </w:p>
    <w:p>
      <w:pPr>
        <w:pStyle w:val="Normal"/>
        <w:numPr>
          <w:ilvl w:val="0"/>
          <w:numId w:val="6"/>
        </w:numPr>
        <w:spacing w:before="0" w:after="0"/>
        <w:ind w:left="714" w:hanging="357"/>
        <w:jc w:val="both"/>
        <w:rPr>
          <w:color w:val="000000"/>
          <w:del w:id="4220" w:author="user" w:date="2013-05-01T23:11:00Z"/>
        </w:rPr>
      </w:pPr>
      <w:ins w:id="4212" w:author="user" w:date="2013-05-01T23:09:00Z">
        <w:r>
          <w:rPr>
            <w:color w:val="000000"/>
          </w:rPr>
          <w:t xml:space="preserve">Az óvoda teljes </w:t>
        </w:r>
      </w:ins>
      <w:ins w:id="4213" w:author="user" w:date="2013-05-01T23:09:00Z">
        <w:del w:id="4214" w:author="admin" w:date="2020-03-28T18:38:00Z">
          <w:r>
            <w:rPr>
              <w:color w:val="000000"/>
            </w:rPr>
            <w:delText>nyitva tartási</w:delText>
          </w:r>
        </w:del>
      </w:ins>
      <w:ins w:id="4215" w:author="admin" w:date="2020-03-28T18:38:00Z">
        <w:r>
          <w:rPr/>
          <w:t>nyitvatartási</w:t>
        </w:r>
      </w:ins>
      <w:ins w:id="4216" w:author="user" w:date="2013-05-01T23:09:00Z">
        <w:r>
          <w:rPr>
            <w:color w:val="000000"/>
          </w:rPr>
          <w:t xml:space="preserve"> idejében a gyermekekkel történő foglalkozások </w:t>
        </w:r>
      </w:ins>
      <w:ins w:id="4217" w:author="user" w:date="2013-05-01T23:09:00Z">
        <w:del w:id="4218" w:author="Györgyi" w:date="2017-06-01T21:20:00Z">
          <w:r>
            <w:rPr>
              <w:color w:val="000000"/>
            </w:rPr>
            <w:delText xml:space="preserve"> </w:delText>
          </w:r>
        </w:del>
      </w:ins>
      <w:ins w:id="4219" w:author="user" w:date="2013-05-01T23:09:00Z">
        <w:r>
          <w:rPr>
            <w:color w:val="000000"/>
          </w:rPr>
          <w:t xml:space="preserve">mindegyikét óvodapedagógus irányítja. </w:t>
        </w:r>
      </w:ins>
    </w:p>
    <w:p>
      <w:pPr>
        <w:pStyle w:val="Normal"/>
        <w:widowControl/>
        <w:numPr>
          <w:ilvl w:val="0"/>
          <w:numId w:val="6"/>
        </w:numPr>
        <w:bidi w:val="0"/>
        <w:spacing w:before="0" w:after="0"/>
        <w:ind w:left="714" w:hanging="357"/>
        <w:jc w:val="both"/>
        <w:rPr>
          <w:color w:val="000000"/>
          <w:ins w:id="4222" w:author="user" w:date="2013-05-01T23:11:00Z"/>
        </w:rPr>
      </w:pPr>
      <w:ins w:id="4221" w:author="user" w:date="2013-05-01T23:11:00Z">
        <w:r>
          <w:rPr>
            <w:color w:val="000000"/>
          </w:rPr>
        </w:r>
      </w:ins>
    </w:p>
    <w:p>
      <w:pPr>
        <w:pStyle w:val="Normal"/>
        <w:numPr>
          <w:ilvl w:val="0"/>
          <w:numId w:val="0"/>
        </w:numPr>
        <w:ind w:left="851" w:hanging="709"/>
        <w:jc w:val="left"/>
        <w:rPr>
          <w:color w:val="000000"/>
          <w:ins w:id="4224" w:author="user" w:date="2013-05-01T23:11:00Z"/>
        </w:rPr>
      </w:pPr>
      <w:ins w:id="4223" w:author="user" w:date="2013-05-01T23:11:00Z">
        <w:r>
          <w:rPr>
            <w:color w:val="000000"/>
          </w:rPr>
        </w:r>
      </w:ins>
      <w:r>
        <w:br w:type="page"/>
      </w:r>
    </w:p>
    <w:p>
      <w:pPr>
        <w:pStyle w:val="Normal"/>
        <w:tabs>
          <w:tab w:val="clear" w:pos="709"/>
          <w:tab w:val="left" w:pos="1380" w:leader="none"/>
        </w:tabs>
        <w:jc w:val="both"/>
        <w:rPr>
          <w:b/>
          <w:b/>
          <w:sz w:val="28"/>
          <w:szCs w:val="28"/>
          <w:del w:id="4226" w:author="user" w:date="2013-05-01T23:12:00Z"/>
        </w:rPr>
      </w:pPr>
      <w:ins w:id="4225" w:author="Györgyi" w:date="2017-06-01T21:18:00Z">
        <w:r>
          <w:rPr>
            <w:b/>
            <w:sz w:val="28"/>
            <w:szCs w:val="28"/>
          </w:rPr>
          <w:t>Na</w:t>
        </w:r>
      </w:ins>
    </w:p>
    <w:p>
      <w:pPr>
        <w:pStyle w:val="Normal"/>
        <w:pageBreakBefore w:val="false"/>
        <w:tabs>
          <w:tab w:val="clear" w:pos="709"/>
          <w:tab w:val="left" w:pos="1380" w:leader="none"/>
        </w:tabs>
        <w:jc w:val="both"/>
        <w:rPr>
          <w:b/>
          <w:b/>
          <w:sz w:val="28"/>
          <w:szCs w:val="28"/>
        </w:rPr>
      </w:pPr>
      <w:del w:id="4227" w:author="user" w:date="2013-05-01T23:12:00Z">
        <w:r>
          <w:rPr>
            <w:b/>
            <w:sz w:val="28"/>
            <w:szCs w:val="28"/>
          </w:rPr>
          <w:delText>Na</w:delText>
        </w:r>
      </w:del>
      <w:r>
        <w:rPr>
          <w:b/>
          <w:sz w:val="28"/>
          <w:szCs w:val="28"/>
        </w:rPr>
        <w:t>pirend javaslat:</w:t>
      </w:r>
    </w:p>
    <w:p>
      <w:pPr>
        <w:pStyle w:val="Normal"/>
        <w:jc w:val="both"/>
        <w:rPr>
          <w:b/>
          <w:b/>
          <w:sz w:val="28"/>
          <w:szCs w:val="28"/>
          <w:del w:id="4229" w:author="Hawer" w:date="2018-08-20T16:14:00Z"/>
        </w:rPr>
      </w:pPr>
      <w:del w:id="4228" w:author="Hawer" w:date="2018-08-20T16:14:00Z">
        <w:r>
          <w:rPr>
            <w:b/>
            <w:sz w:val="28"/>
            <w:szCs w:val="28"/>
          </w:rPr>
        </w:r>
      </w:del>
    </w:p>
    <w:p>
      <w:pPr>
        <w:pStyle w:val="Normal"/>
        <w:jc w:val="both"/>
        <w:rPr>
          <w:del w:id="4231" w:author="Györgyi" w:date="2017-06-01T21:20:00Z"/>
        </w:rPr>
      </w:pPr>
      <w:del w:id="4230" w:author="Györgyi" w:date="2017-06-01T21:20:00Z">
        <w:r>
          <w:rPr/>
        </w:r>
      </w:del>
    </w:p>
    <w:p>
      <w:pPr>
        <w:pStyle w:val="Normal"/>
        <w:jc w:val="both"/>
        <w:rPr>
          <w:del w:id="4235" w:author="Györgyi" w:date="2017-06-01T21:20:00Z"/>
        </w:rPr>
      </w:pPr>
      <w:del w:id="4232" w:author="Györgyi" w:date="2017-06-01T21:20:00Z">
        <w:r>
          <w:rPr>
            <w:b/>
            <w:u w:val="single"/>
          </w:rPr>
          <w:delText>Időtartam</w:delText>
        </w:r>
      </w:del>
      <w:del w:id="4233" w:author="Györgyi" w:date="2017-06-01T21:20:00Z">
        <w:r>
          <w:rPr/>
          <w:tab/>
          <w:tab/>
          <w:tab/>
          <w:tab/>
          <w:tab/>
          <w:tab/>
        </w:r>
      </w:del>
      <w:del w:id="4234" w:author="Györgyi" w:date="2017-06-01T21:20:00Z">
        <w:r>
          <w:rPr>
            <w:b/>
            <w:u w:val="single"/>
          </w:rPr>
          <w:delText>Tevékenység</w:delText>
        </w:r>
      </w:del>
    </w:p>
    <w:p>
      <w:pPr>
        <w:pStyle w:val="Normal"/>
        <w:jc w:val="both"/>
        <w:rPr>
          <w:b/>
          <w:b/>
          <w:u w:val="single"/>
          <w:del w:id="4237" w:author="Györgyi" w:date="2017-06-01T21:20:00Z"/>
        </w:rPr>
      </w:pPr>
      <w:del w:id="4236" w:author="Györgyi" w:date="2017-06-01T21:20:00Z">
        <w:r>
          <w:rPr>
            <w:b/>
            <w:u w:val="single"/>
          </w:rPr>
        </w:r>
      </w:del>
    </w:p>
    <w:p>
      <w:pPr>
        <w:pStyle w:val="Normal"/>
        <w:jc w:val="both"/>
        <w:rPr>
          <w:del w:id="4239" w:author="Györgyi" w:date="2017-06-01T21:20:00Z"/>
        </w:rPr>
      </w:pPr>
      <w:del w:id="4238" w:author="Györgyi" w:date="2017-06-01T21:20:00Z">
        <w:r>
          <w:rPr/>
        </w:r>
      </w:del>
    </w:p>
    <w:p>
      <w:pPr>
        <w:pStyle w:val="Normal"/>
        <w:ind w:left="0" w:hanging="0"/>
        <w:jc w:val="both"/>
        <w:rPr>
          <w:del w:id="4242" w:author="Györgyi" w:date="2017-06-01T21:20:00Z"/>
        </w:rPr>
      </w:pPr>
      <w:del w:id="4240" w:author="Györgyi" w:date="2017-06-01T21:20:00Z">
        <w:r>
          <w:rPr>
            <w:b/>
          </w:rPr>
          <w:delText>6, 30-11,30</w:delText>
        </w:r>
      </w:del>
      <w:del w:id="4241" w:author="Györgyi" w:date="2017-06-01T21:20:00Z">
        <w:r>
          <w:rPr/>
          <w:tab/>
          <w:tab/>
          <w:tab/>
          <w:tab/>
          <w:tab/>
          <w:delText>Gyülekezés, játék, szabadon választott tevékenység</w:delText>
        </w:r>
      </w:del>
    </w:p>
    <w:p>
      <w:pPr>
        <w:pStyle w:val="Normal"/>
        <w:ind w:left="0" w:hanging="0"/>
        <w:jc w:val="both"/>
        <w:rPr>
          <w:del w:id="4244" w:author="Györgyi" w:date="2017-06-01T21:20:00Z"/>
        </w:rPr>
      </w:pPr>
      <w:del w:id="4243" w:author="Györgyi" w:date="2017-06-01T21:20:00Z">
        <w:r>
          <w:rPr/>
        </w:r>
      </w:del>
    </w:p>
    <w:p>
      <w:pPr>
        <w:pStyle w:val="Normal"/>
        <w:ind w:left="0" w:hanging="0"/>
        <w:jc w:val="both"/>
        <w:rPr>
          <w:del w:id="4246" w:author="Györgyi" w:date="2017-06-01T21:20:00Z"/>
        </w:rPr>
      </w:pPr>
      <w:del w:id="4245" w:author="Györgyi" w:date="2017-06-01T21:20:00Z">
        <w:r>
          <w:rPr/>
          <w:delText>/5 óra/</w:delText>
          <w:tab/>
          <w:tab/>
          <w:tab/>
          <w:tab/>
          <w:tab/>
          <w:tab/>
          <w:delText>Választható a folyamatos tízóraiztatás /fél 9 és fél 10 között/ ill. az azonos időben történő tízóraiztatás</w:delText>
        </w:r>
      </w:del>
    </w:p>
    <w:p>
      <w:pPr>
        <w:pStyle w:val="Normal"/>
        <w:ind w:left="0" w:hanging="0"/>
        <w:jc w:val="both"/>
        <w:rPr>
          <w:del w:id="4248" w:author="Györgyi" w:date="2017-06-01T21:20:00Z"/>
        </w:rPr>
      </w:pPr>
      <w:del w:id="4247" w:author="Györgyi" w:date="2017-06-01T21:20:00Z">
        <w:r>
          <w:rPr/>
          <w:tab/>
          <w:tab/>
          <w:tab/>
          <w:tab/>
          <w:tab/>
          <w:tab/>
          <w:delText>- kezdeményezés</w:delText>
        </w:r>
      </w:del>
    </w:p>
    <w:p>
      <w:pPr>
        <w:pStyle w:val="Normal"/>
        <w:ind w:left="0" w:hanging="0"/>
        <w:jc w:val="both"/>
        <w:rPr>
          <w:del w:id="4250" w:author="Györgyi" w:date="2017-06-01T21:20:00Z"/>
        </w:rPr>
      </w:pPr>
      <w:del w:id="4249" w:author="Györgyi" w:date="2017-06-01T21:20:00Z">
        <w:r>
          <w:rPr/>
          <w:tab/>
          <w:tab/>
          <w:tab/>
          <w:tab/>
          <w:tab/>
          <w:tab/>
          <w:delText>- testápolás, öltözés</w:delText>
        </w:r>
      </w:del>
    </w:p>
    <w:p>
      <w:pPr>
        <w:pStyle w:val="Normal"/>
        <w:ind w:left="0" w:hanging="0"/>
        <w:jc w:val="both"/>
        <w:rPr>
          <w:del w:id="4252" w:author="Györgyi" w:date="2017-06-01T21:20:00Z"/>
        </w:rPr>
      </w:pPr>
      <w:del w:id="4251" w:author="Györgyi" w:date="2017-06-01T21:20:00Z">
        <w:r>
          <w:rPr/>
          <w:tab/>
          <w:tab/>
          <w:tab/>
          <w:tab/>
          <w:tab/>
          <w:tab/>
          <w:delText xml:space="preserve">- levegőzés, játék, mozgás, szabadon választott   </w:delText>
          <w:tab/>
          <w:delText>tevékenység a szabadban.</w:delText>
        </w:r>
      </w:del>
    </w:p>
    <w:p>
      <w:pPr>
        <w:pStyle w:val="Normal"/>
        <w:ind w:left="0" w:hanging="0"/>
        <w:jc w:val="both"/>
        <w:rPr>
          <w:del w:id="4255" w:author="Györgyi" w:date="2017-06-01T21:20:00Z"/>
        </w:rPr>
      </w:pPr>
      <w:del w:id="4253" w:author="Györgyi" w:date="2017-06-01T21:20:00Z">
        <w:r>
          <w:rPr>
            <w:b/>
          </w:rPr>
          <w:delText>11, 30-12,30</w:delText>
        </w:r>
      </w:del>
      <w:del w:id="4254" w:author="Györgyi" w:date="2017-06-01T21:20:00Z">
        <w:r>
          <w:rPr/>
          <w:tab/>
          <w:tab/>
          <w:tab/>
          <w:tab/>
          <w:tab/>
          <w:delText>- Öltözés, testápolás</w:delText>
        </w:r>
      </w:del>
    </w:p>
    <w:p>
      <w:pPr>
        <w:pStyle w:val="Normal"/>
        <w:ind w:left="0" w:hanging="0"/>
        <w:jc w:val="both"/>
        <w:rPr>
          <w:del w:id="4257" w:author="Györgyi" w:date="2017-06-01T21:20:00Z"/>
        </w:rPr>
      </w:pPr>
      <w:del w:id="4256" w:author="Györgyi" w:date="2017-06-01T21:20:00Z">
        <w:r>
          <w:rPr/>
          <w:tab/>
          <w:tab/>
          <w:tab/>
          <w:tab/>
          <w:tab/>
          <w:tab/>
          <w:delText>- Ebéd előkészítése.</w:delText>
        </w:r>
      </w:del>
    </w:p>
    <w:p>
      <w:pPr>
        <w:pStyle w:val="Normal"/>
        <w:ind w:left="0" w:hanging="0"/>
        <w:jc w:val="both"/>
        <w:rPr>
          <w:del w:id="4259" w:author="Györgyi" w:date="2017-06-01T21:20:00Z"/>
        </w:rPr>
      </w:pPr>
      <w:del w:id="4258" w:author="Györgyi" w:date="2017-06-01T21:20:00Z">
        <w:r>
          <w:rPr/>
          <w:delText>/ 1óra/</w:delText>
          <w:tab/>
          <w:tab/>
          <w:tab/>
          <w:tab/>
          <w:tab/>
          <w:tab/>
          <w:delText xml:space="preserve"> - Ebéd.</w:delText>
        </w:r>
      </w:del>
    </w:p>
    <w:p>
      <w:pPr>
        <w:pStyle w:val="Normal"/>
        <w:ind w:left="0" w:hanging="0"/>
        <w:jc w:val="both"/>
        <w:rPr>
          <w:del w:id="4261" w:author="Györgyi" w:date="2017-06-01T21:20:00Z"/>
        </w:rPr>
      </w:pPr>
      <w:del w:id="4260" w:author="Györgyi" w:date="2017-06-01T21:20:00Z">
        <w:r>
          <w:rPr/>
        </w:r>
      </w:del>
    </w:p>
    <w:p>
      <w:pPr>
        <w:pStyle w:val="Normal"/>
        <w:ind w:left="0" w:hanging="0"/>
        <w:jc w:val="both"/>
        <w:rPr>
          <w:del w:id="4264" w:author="Györgyi" w:date="2017-06-01T21:20:00Z"/>
        </w:rPr>
      </w:pPr>
      <w:del w:id="4262" w:author="Györgyi" w:date="2017-06-01T21:20:00Z">
        <w:r>
          <w:rPr>
            <w:b/>
          </w:rPr>
          <w:delText>12,30- 14, 45 óra</w:delText>
        </w:r>
      </w:del>
      <w:del w:id="4263" w:author="Györgyi" w:date="2017-06-01T21:20:00Z">
        <w:r>
          <w:rPr/>
          <w:tab/>
          <w:tab/>
          <w:tab/>
          <w:tab/>
          <w:delText>- Testápolás, öltözés.</w:delText>
        </w:r>
      </w:del>
    </w:p>
    <w:p>
      <w:pPr>
        <w:pStyle w:val="Normal"/>
        <w:ind w:left="0" w:hanging="0"/>
        <w:jc w:val="both"/>
        <w:rPr>
          <w:del w:id="4266" w:author="Györgyi" w:date="2017-06-01T21:20:00Z"/>
        </w:rPr>
      </w:pPr>
      <w:del w:id="4265" w:author="Györgyi" w:date="2017-06-01T21:20:00Z">
        <w:r>
          <w:rPr/>
          <w:delText>/ 1, 30- 2,15 óra/</w:delText>
          <w:tab/>
          <w:tab/>
          <w:tab/>
          <w:tab/>
          <w:delText>- Pihenés előkészítése. Pihenés.</w:delText>
        </w:r>
      </w:del>
    </w:p>
    <w:p>
      <w:pPr>
        <w:pStyle w:val="Normal"/>
        <w:ind w:left="0" w:hanging="0"/>
        <w:jc w:val="both"/>
        <w:rPr>
          <w:del w:id="4268" w:author="Györgyi" w:date="2017-06-01T21:20:00Z"/>
        </w:rPr>
      </w:pPr>
      <w:del w:id="4267" w:author="Györgyi" w:date="2017-06-01T21:20:00Z">
        <w:r>
          <w:rPr/>
        </w:r>
      </w:del>
    </w:p>
    <w:p>
      <w:pPr>
        <w:pStyle w:val="Normal"/>
        <w:ind w:left="0" w:hanging="0"/>
        <w:jc w:val="both"/>
        <w:rPr>
          <w:del w:id="4270" w:author="Györgyi" w:date="2017-06-01T21:20:00Z"/>
        </w:rPr>
      </w:pPr>
      <w:del w:id="4269" w:author="Györgyi" w:date="2017-06-01T21:20:00Z">
        <w:r>
          <w:rPr/>
        </w:r>
      </w:del>
    </w:p>
    <w:p>
      <w:pPr>
        <w:pStyle w:val="Normal"/>
        <w:ind w:left="0" w:hanging="0"/>
        <w:jc w:val="both"/>
        <w:rPr>
          <w:del w:id="4273" w:author="Györgyi" w:date="2017-06-01T21:20:00Z"/>
        </w:rPr>
      </w:pPr>
      <w:del w:id="4271" w:author="Györgyi" w:date="2017-06-01T21:20:00Z">
        <w:r>
          <w:rPr>
            <w:b/>
          </w:rPr>
          <w:delText>14, 30-14, 45- 17 óra</w:delText>
        </w:r>
      </w:del>
      <w:del w:id="4272" w:author="Györgyi" w:date="2017-06-01T21:20:00Z">
        <w:r>
          <w:rPr/>
          <w:tab/>
          <w:tab/>
          <w:tab/>
          <w:tab/>
          <w:delText>- Öltözés, testápolás.</w:delText>
        </w:r>
      </w:del>
    </w:p>
    <w:p>
      <w:pPr>
        <w:pStyle w:val="Normal"/>
        <w:ind w:left="0" w:hanging="0"/>
        <w:jc w:val="both"/>
        <w:rPr>
          <w:del w:id="4275" w:author="Györgyi" w:date="2017-06-01T21:20:00Z"/>
        </w:rPr>
      </w:pPr>
      <w:del w:id="4274" w:author="Györgyi" w:date="2017-06-01T21:20:00Z">
        <w:r>
          <w:rPr/>
          <w:tab/>
          <w:tab/>
          <w:tab/>
          <w:tab/>
          <w:tab/>
          <w:tab/>
          <w:delText xml:space="preserve"> -Uzsonna előkészítése</w:delText>
        </w:r>
      </w:del>
    </w:p>
    <w:p>
      <w:pPr>
        <w:pStyle w:val="Normal"/>
        <w:ind w:left="0" w:hanging="0"/>
        <w:jc w:val="both"/>
        <w:rPr>
          <w:del w:id="4277" w:author="Györgyi" w:date="2017-06-01T21:20:00Z"/>
        </w:rPr>
      </w:pPr>
      <w:del w:id="4276" w:author="Györgyi" w:date="2017-06-01T21:20:00Z">
        <w:r>
          <w:rPr/>
          <w:delText>/ 2, 45- 3 óra/</w:delText>
        </w:r>
      </w:del>
    </w:p>
    <w:p>
      <w:pPr>
        <w:pStyle w:val="Normal"/>
        <w:ind w:left="0" w:hanging="0"/>
        <w:jc w:val="both"/>
        <w:rPr>
          <w:del w:id="4279" w:author="Györgyi" w:date="2017-06-01T21:20:00Z"/>
        </w:rPr>
      </w:pPr>
      <w:del w:id="4278" w:author="Györgyi" w:date="2017-06-01T21:20:00Z">
        <w:r>
          <w:rPr/>
          <w:tab/>
          <w:tab/>
          <w:tab/>
          <w:tab/>
          <w:tab/>
          <w:tab/>
          <w:delText>- Uzsonna</w:delText>
        </w:r>
      </w:del>
    </w:p>
    <w:p>
      <w:pPr>
        <w:pStyle w:val="Normal"/>
        <w:ind w:left="0" w:hanging="0"/>
        <w:jc w:val="both"/>
        <w:rPr>
          <w:del w:id="4281" w:author="Györgyi" w:date="2017-06-01T21:20:00Z"/>
        </w:rPr>
      </w:pPr>
      <w:del w:id="4280" w:author="Györgyi" w:date="2017-06-01T21:20:00Z">
        <w:r>
          <w:rPr/>
        </w:r>
      </w:del>
    </w:p>
    <w:p>
      <w:pPr>
        <w:pStyle w:val="Normal"/>
        <w:ind w:left="0" w:hanging="0"/>
        <w:jc w:val="both"/>
        <w:rPr>
          <w:del w:id="4283" w:author="Györgyi" w:date="2017-06-01T21:20:00Z"/>
        </w:rPr>
      </w:pPr>
      <w:del w:id="4282" w:author="Györgyi" w:date="2017-06-01T21:20:00Z">
        <w:r>
          <w:rPr/>
          <w:tab/>
          <w:tab/>
          <w:tab/>
          <w:tab/>
          <w:tab/>
          <w:tab/>
          <w:delText>- Játék, szabadon választott tevékenység.</w:delText>
        </w:r>
      </w:del>
    </w:p>
    <w:p>
      <w:pPr>
        <w:pStyle w:val="Normal"/>
        <w:ind w:left="0" w:hanging="0"/>
        <w:jc w:val="both"/>
        <w:rPr>
          <w:del w:id="4285" w:author="Györgyi" w:date="2017-06-01T21:20:00Z"/>
        </w:rPr>
      </w:pPr>
      <w:del w:id="4284" w:author="Györgyi" w:date="2017-06-01T21:20:00Z">
        <w:r>
          <w:rPr/>
          <w:tab/>
          <w:tab/>
          <w:tab/>
          <w:tab/>
          <w:tab/>
          <w:tab/>
          <w:delText>- Levegőzés, játék, mozgás a szabadban.</w:delText>
        </w:r>
      </w:del>
    </w:p>
    <w:p>
      <w:pPr>
        <w:pStyle w:val="Normal"/>
        <w:ind w:left="0" w:hanging="0"/>
        <w:jc w:val="both"/>
        <w:rPr>
          <w:del w:id="4287" w:author="Györgyi" w:date="2017-06-01T21:20:00Z"/>
        </w:rPr>
      </w:pPr>
      <w:del w:id="4286" w:author="Györgyi" w:date="2017-06-01T21:20:00Z">
        <w:r>
          <w:rPr/>
        </w:r>
      </w:del>
    </w:p>
    <w:p>
      <w:pPr>
        <w:pStyle w:val="Normal"/>
        <w:ind w:left="0" w:hanging="0"/>
        <w:jc w:val="both"/>
        <w:rPr>
          <w:del w:id="4289" w:author="Györgyi" w:date="2017-06-01T21:20:00Z"/>
        </w:rPr>
      </w:pPr>
      <w:del w:id="4288" w:author="Györgyi" w:date="2017-06-01T21:20:00Z">
        <w:r>
          <w:rPr/>
        </w:r>
      </w:del>
    </w:p>
    <w:p>
      <w:pPr>
        <w:pStyle w:val="Normal"/>
        <w:ind w:left="0" w:hanging="0"/>
        <w:jc w:val="both"/>
        <w:rPr>
          <w:del w:id="4291" w:author="Györgyi" w:date="2017-06-01T21:20:00Z"/>
        </w:rPr>
      </w:pPr>
      <w:del w:id="4290" w:author="Györgyi" w:date="2017-06-01T21:20:00Z">
        <w:r>
          <w:rPr/>
        </w:r>
      </w:del>
    </w:p>
    <w:p>
      <w:pPr>
        <w:pStyle w:val="Normal"/>
        <w:ind w:left="0" w:hanging="0"/>
        <w:jc w:val="both"/>
        <w:rPr>
          <w:del w:id="4293" w:author="Györgyi" w:date="2017-06-01T21:20:00Z"/>
        </w:rPr>
      </w:pPr>
      <w:del w:id="4292" w:author="Györgyi" w:date="2017-06-01T21:20:00Z">
        <w:r>
          <w:rPr/>
        </w:r>
      </w:del>
    </w:p>
    <w:p>
      <w:pPr>
        <w:pStyle w:val="Normal"/>
        <w:ind w:left="0" w:hanging="0"/>
        <w:jc w:val="both"/>
        <w:rPr>
          <w:del w:id="4295" w:author="Györgyi" w:date="2017-06-01T21:20:00Z"/>
        </w:rPr>
      </w:pPr>
      <w:del w:id="4294" w:author="Györgyi" w:date="2017-06-01T21:20:00Z">
        <w:r>
          <w:rPr/>
        </w:r>
      </w:del>
    </w:p>
    <w:p>
      <w:pPr>
        <w:pStyle w:val="Normal"/>
        <w:ind w:left="0" w:hanging="0"/>
        <w:jc w:val="both"/>
        <w:rPr>
          <w:del w:id="4297" w:author="Györgyi" w:date="2017-06-01T21:20:00Z"/>
        </w:rPr>
      </w:pPr>
      <w:del w:id="4296" w:author="Györgyi" w:date="2017-06-01T21:20:00Z">
        <w:r>
          <w:rPr/>
        </w:r>
      </w:del>
    </w:p>
    <w:p>
      <w:pPr>
        <w:pStyle w:val="Normal"/>
        <w:ind w:left="0" w:hanging="0"/>
        <w:jc w:val="both"/>
        <w:rPr>
          <w:color w:val="4F81BD"/>
        </w:rPr>
      </w:pPr>
      <w:del w:id="4298" w:author="Györgyi" w:date="2017-06-01T21:20:00Z">
        <w:r>
          <w:rPr>
            <w:color w:val="4F81BD"/>
          </w:rPr>
          <w:delText>Javaslok egy táblázatos formát, talán jobban illene a szép programotokhoz:</w:delText>
        </w:r>
      </w:del>
    </w:p>
    <w:tbl>
      <w:tblPr>
        <w:tblW w:w="8363" w:type="dxa"/>
        <w:jc w:val="left"/>
        <w:tblInd w:w="421" w:type="dxa"/>
        <w:tblLayout w:type="fixed"/>
        <w:tblCellMar>
          <w:top w:w="0" w:type="dxa"/>
          <w:left w:w="0" w:type="dxa"/>
          <w:bottom w:w="0" w:type="dxa"/>
          <w:right w:w="0" w:type="dxa"/>
        </w:tblCellMar>
      </w:tblPr>
      <w:tblGrid>
        <w:gridCol w:w="1417"/>
        <w:gridCol w:w="694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60"/>
              <w:jc w:val="both"/>
              <w:rPr>
                <w:b/>
                <w:b/>
                <w:sz w:val="24"/>
              </w:rPr>
            </w:pPr>
            <w:r>
              <w:rPr>
                <w:b/>
                <w:sz w:val="24"/>
              </w:rPr>
              <w:t xml:space="preserve">Időtartam </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60"/>
              <w:jc w:val="both"/>
              <w:rPr>
                <w:b/>
                <w:b/>
                <w:sz w:val="24"/>
              </w:rPr>
            </w:pPr>
            <w:r>
              <w:rPr>
                <w:b/>
                <w:sz w:val="24"/>
              </w:rPr>
              <w:t>Tevékenység</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60"/>
              <w:jc w:val="both"/>
              <w:rPr>
                <w:sz w:val="24"/>
              </w:rPr>
            </w:pPr>
            <w:r>
              <w:rPr>
                <w:sz w:val="24"/>
              </w:rPr>
              <w:t>6.30-</w:t>
            </w:r>
            <w:ins w:id="4299" w:author="user" w:date="2013-05-01T23:16:00Z">
              <w:r>
                <w:rPr>
                  <w:sz w:val="24"/>
                </w:rPr>
                <w:t>11.30</w:t>
              </w:r>
            </w:ins>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240" w:after="60"/>
              <w:jc w:val="both"/>
              <w:rPr>
                <w:sz w:val="24"/>
              </w:rPr>
            </w:pPr>
            <w:r>
              <w:rPr>
                <w:sz w:val="24"/>
              </w:rPr>
              <w:t xml:space="preserve">Játék és szabadidős tevékenység a csoportszobában vagy a szabadban. </w:t>
            </w:r>
          </w:p>
          <w:p>
            <w:pPr>
              <w:pStyle w:val="Normal"/>
              <w:numPr>
                <w:ilvl w:val="0"/>
                <w:numId w:val="108"/>
              </w:numPr>
              <w:snapToGrid w:val="false"/>
              <w:jc w:val="both"/>
              <w:rPr/>
            </w:pPr>
            <w:r>
              <w:rPr>
                <w:sz w:val="24"/>
              </w:rPr>
              <w:t>Mindennapos testnevelés (teremben, tornaszobában, vagy a szabadban).</w:t>
            </w:r>
          </w:p>
          <w:p>
            <w:pPr>
              <w:pStyle w:val="Normal"/>
              <w:numPr>
                <w:ilvl w:val="0"/>
                <w:numId w:val="108"/>
              </w:numPr>
              <w:snapToGrid w:val="false"/>
              <w:jc w:val="both"/>
              <w:rPr>
                <w:sz w:val="24"/>
              </w:rPr>
            </w:pPr>
            <w:r>
              <w:rPr>
                <w:sz w:val="24"/>
              </w:rPr>
              <w:t>Tervszerű kötött vagy tervszerű kötetlen tevékenységek</w:t>
            </w:r>
          </w:p>
          <w:p>
            <w:pPr>
              <w:pStyle w:val="Normal"/>
              <w:numPr>
                <w:ilvl w:val="0"/>
                <w:numId w:val="108"/>
              </w:numPr>
              <w:snapToGrid w:val="false"/>
              <w:jc w:val="both"/>
              <w:rPr>
                <w:sz w:val="24"/>
              </w:rPr>
            </w:pPr>
            <w:r>
              <w:rPr>
                <w:sz w:val="24"/>
              </w:rPr>
              <w:t xml:space="preserve">    </w:t>
            </w:r>
            <w:r>
              <w:rPr>
                <w:sz w:val="24"/>
              </w:rPr>
              <w:t>(óvodapedagógusok döntése alapján meghatározott időpontban), tisztálkodás, előkészület a tízóraihoz, tízórai.</w:t>
            </w:r>
          </w:p>
          <w:p>
            <w:pPr>
              <w:pStyle w:val="Normal"/>
              <w:numPr>
                <w:ilvl w:val="0"/>
                <w:numId w:val="108"/>
              </w:numPr>
              <w:snapToGrid w:val="false"/>
              <w:jc w:val="both"/>
              <w:rPr>
                <w:sz w:val="24"/>
              </w:rPr>
            </w:pPr>
            <w:r>
              <w:rPr>
                <w:sz w:val="24"/>
              </w:rPr>
              <w:t>Játékba integrált egyéni és mikro csoportos tevékenységek, fejlesztés.</w:t>
            </w:r>
          </w:p>
          <w:p>
            <w:pPr>
              <w:pStyle w:val="Normal"/>
              <w:numPr>
                <w:ilvl w:val="0"/>
                <w:numId w:val="108"/>
              </w:numPr>
              <w:snapToGrid w:val="false"/>
              <w:jc w:val="both"/>
              <w:rPr>
                <w:sz w:val="24"/>
              </w:rPr>
            </w:pPr>
            <w:r>
              <w:rPr>
                <w:sz w:val="24"/>
              </w:rPr>
              <w:t>Környezetünkben megélt élmények, tapasztalatok feldolgozása, rendszerezése</w:t>
            </w:r>
          </w:p>
          <w:p>
            <w:pPr>
              <w:pStyle w:val="Normal"/>
              <w:numPr>
                <w:ilvl w:val="1"/>
                <w:numId w:val="16"/>
              </w:numPr>
              <w:tabs>
                <w:tab w:val="clear" w:pos="709"/>
                <w:tab w:val="left" w:pos="1080" w:leader="none"/>
              </w:tabs>
              <w:ind w:left="1080" w:hanging="360"/>
              <w:jc w:val="both"/>
              <w:rPr>
                <w:sz w:val="24"/>
              </w:rPr>
            </w:pPr>
            <w:r>
              <w:rPr>
                <w:sz w:val="24"/>
              </w:rPr>
              <w:t>Vers, mese</w:t>
            </w:r>
          </w:p>
          <w:p>
            <w:pPr>
              <w:pStyle w:val="Normal"/>
              <w:numPr>
                <w:ilvl w:val="1"/>
                <w:numId w:val="16"/>
              </w:numPr>
              <w:tabs>
                <w:tab w:val="clear" w:pos="709"/>
                <w:tab w:val="left" w:pos="1080" w:leader="none"/>
              </w:tabs>
              <w:ind w:left="1080" w:hanging="360"/>
              <w:jc w:val="both"/>
              <w:rPr>
                <w:sz w:val="24"/>
              </w:rPr>
            </w:pPr>
            <w:r>
              <w:rPr>
                <w:sz w:val="24"/>
              </w:rPr>
              <w:t>Ének, zene, énekes játék</w:t>
            </w:r>
          </w:p>
          <w:p>
            <w:pPr>
              <w:pStyle w:val="Normal"/>
              <w:numPr>
                <w:ilvl w:val="1"/>
                <w:numId w:val="16"/>
              </w:numPr>
              <w:tabs>
                <w:tab w:val="clear" w:pos="709"/>
                <w:tab w:val="left" w:pos="1080" w:leader="none"/>
              </w:tabs>
              <w:ind w:left="1080" w:hanging="360"/>
              <w:jc w:val="both"/>
              <w:rPr>
                <w:sz w:val="24"/>
              </w:rPr>
            </w:pPr>
            <w:r>
              <w:rPr>
                <w:sz w:val="24"/>
              </w:rPr>
              <w:t>Rajzolás, mintázás, kézimunka</w:t>
            </w:r>
          </w:p>
          <w:p>
            <w:pPr>
              <w:pStyle w:val="Normal"/>
              <w:numPr>
                <w:ilvl w:val="1"/>
                <w:numId w:val="16"/>
              </w:numPr>
              <w:tabs>
                <w:tab w:val="clear" w:pos="709"/>
                <w:tab w:val="left" w:pos="1080" w:leader="none"/>
              </w:tabs>
              <w:ind w:left="1080" w:hanging="360"/>
              <w:jc w:val="both"/>
              <w:rPr>
                <w:sz w:val="24"/>
              </w:rPr>
            </w:pPr>
            <w:r>
              <w:rPr>
                <w:sz w:val="24"/>
              </w:rPr>
              <w:t>Részképességek fejlesztése egyéni formában</w:t>
            </w:r>
          </w:p>
          <w:p>
            <w:pPr>
              <w:pStyle w:val="Normal"/>
              <w:numPr>
                <w:ilvl w:val="0"/>
                <w:numId w:val="108"/>
              </w:numPr>
              <w:snapToGrid w:val="false"/>
              <w:jc w:val="both"/>
              <w:rPr>
                <w:sz w:val="24"/>
              </w:rPr>
            </w:pPr>
            <w:r>
              <w:rPr>
                <w:sz w:val="24"/>
              </w:rPr>
              <w:t>Tisztálkodás, öltözködés.</w:t>
            </w:r>
          </w:p>
          <w:p>
            <w:pPr>
              <w:pStyle w:val="Normal"/>
              <w:numPr>
                <w:ilvl w:val="0"/>
                <w:numId w:val="108"/>
              </w:numPr>
              <w:snapToGrid w:val="false"/>
              <w:jc w:val="both"/>
              <w:rPr>
                <w:sz w:val="24"/>
              </w:rPr>
            </w:pPr>
            <w:r>
              <w:rPr>
                <w:sz w:val="24"/>
              </w:rPr>
              <w:t>Külső világ élményei, megfigyelések.</w:t>
            </w:r>
          </w:p>
          <w:p>
            <w:pPr>
              <w:pStyle w:val="Normal"/>
              <w:numPr>
                <w:ilvl w:val="0"/>
                <w:numId w:val="108"/>
              </w:numPr>
              <w:snapToGrid w:val="false"/>
              <w:spacing w:before="240" w:after="60"/>
              <w:jc w:val="both"/>
              <w:rPr/>
            </w:pPr>
            <w:r>
              <w:rPr>
                <w:sz w:val="24"/>
              </w:rPr>
              <w:t>Valamennyi olyan játéktevékenység, melyet igényel a gyermek.</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jc w:val="both"/>
              <w:rPr>
                <w:sz w:val="24"/>
              </w:rPr>
            </w:pPr>
            <w:ins w:id="4300" w:author="user" w:date="2013-05-01T23:16:00Z">
              <w:r>
                <w:rPr>
                  <w:sz w:val="24"/>
                </w:rPr>
                <w:t>11.30-14.45</w:t>
              </w:r>
            </w:ins>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240" w:after="60"/>
              <w:jc w:val="both"/>
              <w:rPr>
                <w:sz w:val="24"/>
              </w:rPr>
            </w:pPr>
            <w:r>
              <w:rPr>
                <w:sz w:val="24"/>
              </w:rPr>
              <w:t>Öltözködés, tisztálkodás, ebéd előtti előkészületek.</w:t>
            </w:r>
          </w:p>
          <w:p>
            <w:pPr>
              <w:pStyle w:val="Normal"/>
              <w:numPr>
                <w:ilvl w:val="0"/>
                <w:numId w:val="108"/>
              </w:numPr>
              <w:snapToGrid w:val="false"/>
              <w:jc w:val="both"/>
              <w:rPr>
                <w:sz w:val="24"/>
              </w:rPr>
            </w:pPr>
            <w:r>
              <w:rPr>
                <w:sz w:val="24"/>
              </w:rPr>
              <w:t>Ebéd.</w:t>
            </w:r>
          </w:p>
          <w:p>
            <w:pPr>
              <w:pStyle w:val="Normal"/>
              <w:numPr>
                <w:ilvl w:val="0"/>
                <w:numId w:val="108"/>
              </w:numPr>
              <w:snapToGrid w:val="false"/>
              <w:jc w:val="both"/>
              <w:rPr>
                <w:sz w:val="24"/>
              </w:rPr>
            </w:pPr>
            <w:r>
              <w:rPr>
                <w:sz w:val="24"/>
              </w:rPr>
              <w:t>Testápolás, terem előkészítése a pihenéshez.</w:t>
            </w:r>
          </w:p>
          <w:p>
            <w:pPr>
              <w:pStyle w:val="Normal"/>
              <w:numPr>
                <w:ilvl w:val="0"/>
                <w:numId w:val="108"/>
              </w:numPr>
              <w:snapToGrid w:val="false"/>
              <w:jc w:val="both"/>
              <w:rPr>
                <w:sz w:val="24"/>
              </w:rPr>
            </w:pPr>
            <w:r>
              <w:rPr>
                <w:sz w:val="24"/>
              </w:rPr>
              <w:t>Pihenés előtti beszélgetés, mese, ének.</w:t>
            </w:r>
          </w:p>
          <w:p>
            <w:pPr>
              <w:pStyle w:val="Normal"/>
              <w:numPr>
                <w:ilvl w:val="0"/>
                <w:numId w:val="108"/>
              </w:numPr>
              <w:snapToGrid w:val="false"/>
              <w:spacing w:before="240" w:after="60"/>
              <w:jc w:val="both"/>
              <w:rPr>
                <w:sz w:val="24"/>
              </w:rPr>
            </w:pPr>
            <w:r>
              <w:rPr>
                <w:sz w:val="24"/>
              </w:rPr>
              <w:t>Pihenés egyéni szükségletnek megfelelően.</w:t>
            </w:r>
          </w:p>
        </w:tc>
      </w:tr>
      <w:tr>
        <w:trPr/>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240" w:after="60"/>
              <w:jc w:val="both"/>
              <w:rPr>
                <w:sz w:val="24"/>
              </w:rPr>
            </w:pPr>
            <w:ins w:id="4301" w:author="user" w:date="2013-05-01T23:18:00Z">
              <w:r>
                <w:rPr>
                  <w:sz w:val="24"/>
                </w:rPr>
                <w:t>14.45-17.00</w:t>
              </w:r>
            </w:ins>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snapToGrid w:val="false"/>
              <w:spacing w:before="240" w:after="60"/>
              <w:jc w:val="both"/>
              <w:rPr>
                <w:sz w:val="24"/>
              </w:rPr>
            </w:pPr>
            <w:r>
              <w:rPr>
                <w:sz w:val="24"/>
              </w:rPr>
              <w:t>Folyamatos ébredés, testápolás, uzsonna.</w:t>
            </w:r>
          </w:p>
          <w:p>
            <w:pPr>
              <w:pStyle w:val="Normal"/>
              <w:numPr>
                <w:ilvl w:val="0"/>
                <w:numId w:val="108"/>
              </w:numPr>
              <w:snapToGrid w:val="false"/>
              <w:spacing w:before="240" w:after="60"/>
              <w:jc w:val="both"/>
              <w:rPr>
                <w:sz w:val="24"/>
              </w:rPr>
            </w:pPr>
            <w:r>
              <w:rPr>
                <w:sz w:val="24"/>
              </w:rPr>
              <w:t>Játék a teremben vagy a szabadban, az évszaktól függően, a szülők érkezéséig.</w:t>
            </w:r>
          </w:p>
        </w:tc>
      </w:tr>
    </w:tbl>
    <w:p>
      <w:pPr>
        <w:pStyle w:val="Normal"/>
        <w:ind w:left="4248" w:hanging="4248"/>
        <w:jc w:val="both"/>
        <w:rPr>
          <w:del w:id="4303" w:author="Hawer" w:date="2018-08-20T16:14:00Z"/>
        </w:rPr>
      </w:pPr>
      <w:del w:id="4302" w:author="Hawer" w:date="2018-08-20T16:14:00Z">
        <w:r>
          <w:rPr/>
        </w:r>
      </w:del>
    </w:p>
    <w:p>
      <w:pPr>
        <w:pStyle w:val="Normal"/>
        <w:spacing w:before="0" w:after="0"/>
        <w:ind w:left="4248" w:hanging="4248"/>
        <w:jc w:val="both"/>
        <w:rPr/>
      </w:pPr>
      <w:r>
        <w:rPr/>
      </w:r>
    </w:p>
    <w:p>
      <w:pPr>
        <w:pStyle w:val="Normal"/>
        <w:spacing w:before="0" w:after="0"/>
        <w:ind w:left="4248" w:hanging="4248"/>
        <w:jc w:val="both"/>
        <w:rPr/>
      </w:pPr>
      <w:r>
        <w:rPr/>
        <w:t xml:space="preserve">Június 1. és augusztus 31. közötti időszakban a </w:t>
      </w:r>
      <w:r>
        <w:rPr>
          <w:i/>
        </w:rPr>
        <w:t>nyári napirend</w:t>
      </w:r>
      <w:r>
        <w:rPr/>
        <w:t xml:space="preserve"> szerint szervezzük a gyerekek</w:t>
      </w:r>
    </w:p>
    <w:p>
      <w:pPr>
        <w:pStyle w:val="Normal"/>
        <w:spacing w:before="0" w:after="0"/>
        <w:jc w:val="both"/>
        <w:rPr>
          <w:bCs/>
          <w:ins w:id="4304" w:author="ovi" w:date="2023-11-02T08:39:00Z"/>
        </w:rPr>
      </w:pPr>
      <w:r>
        <w:rPr>
          <w:bCs/>
        </w:rPr>
        <w:t>óvodai életét. Az év közbeni szokások megtartása mellett ez annyiban jelent változást, hogy a gyermekek lehetőség szerint egész napjukat a szabadban töltik. Tevékenységi lehetőségeik bővülnek, pl. a pancsolás lehetőségével.</w:t>
      </w:r>
    </w:p>
    <w:p>
      <w:pPr>
        <w:pStyle w:val="Normal"/>
        <w:spacing w:before="0" w:after="0"/>
        <w:jc w:val="both"/>
        <w:rPr>
          <w:bCs/>
          <w:ins w:id="4306" w:author="ovi" w:date="2023-11-02T08:39:00Z"/>
        </w:rPr>
      </w:pPr>
      <w:ins w:id="4305" w:author="ovi" w:date="2023-11-02T08:39:00Z">
        <w:r>
          <w:rPr>
            <w:bCs/>
          </w:rPr>
        </w:r>
      </w:ins>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Cs/>
          <w:ins w:id="4307" w:author="user" w:date="2013-05-01T23:22:00Z"/>
        </w:rPr>
      </w:pPr>
      <w:r>
        <w:rPr>
          <w:bCs/>
        </w:rPr>
        <w:t xml:space="preserve">A </w:t>
      </w:r>
      <w:r>
        <w:rPr>
          <w:b/>
          <w:bCs/>
          <w:i/>
        </w:rPr>
        <w:t>heti rendben</w:t>
      </w:r>
      <w:r>
        <w:rPr>
          <w:bCs/>
        </w:rPr>
        <w:t xml:space="preserve"> a tevékenységek nem naphoz kötötten jelennek meg.</w:t>
      </w:r>
    </w:p>
    <w:p>
      <w:pPr>
        <w:pStyle w:val="Normal"/>
        <w:spacing w:before="0" w:after="0"/>
        <w:jc w:val="both"/>
        <w:rPr>
          <w:ins w:id="4309" w:author="user" w:date="2013-05-01T23:22:00Z"/>
        </w:rPr>
      </w:pPr>
      <w:ins w:id="4308" w:author="user" w:date="2013-05-01T23:22:00Z">
        <w:r>
          <w:rPr/>
          <w:t>A céltudatos pedagógiai munka megkívánja, hogy a fejlesztést hosszú távon éves tervben tervezzük.</w:t>
        </w:r>
      </w:ins>
    </w:p>
    <w:p>
      <w:pPr>
        <w:pStyle w:val="Normal"/>
        <w:spacing w:before="0" w:after="0"/>
        <w:ind w:left="0" w:hanging="0"/>
        <w:jc w:val="both"/>
        <w:rPr>
          <w:color w:val="000000"/>
          <w:ins w:id="4313" w:author="user" w:date="2013-05-01T23:34:00Z"/>
        </w:rPr>
      </w:pPr>
      <w:ins w:id="4310" w:author="user" w:date="2013-05-01T23:22:00Z">
        <w:r>
          <w:rPr>
            <w:color w:val="000000"/>
          </w:rPr>
          <w:t xml:space="preserve">Az óvodapedagógus a </w:t>
        </w:r>
      </w:ins>
      <w:ins w:id="4311" w:author="user" w:date="2013-05-01T23:22:00Z">
        <w:r>
          <w:rPr>
            <w:b/>
            <w:color w:val="000000"/>
          </w:rPr>
          <w:t>tervező</w:t>
        </w:r>
      </w:ins>
      <w:ins w:id="4312" w:author="user" w:date="2013-05-01T23:22:00Z">
        <w:r>
          <w:rPr>
            <w:color w:val="000000"/>
          </w:rPr>
          <w:t xml:space="preserve"> tevékenysége során az általa irányított tapasztalatszerzések, tevékenységekben megvalósuló tanulás tartalmát, alkalmait rögzíti.</w:t>
        </w:r>
      </w:ins>
      <w:r>
        <w:br w:type="page"/>
      </w:r>
    </w:p>
    <w:p>
      <w:pPr>
        <w:pStyle w:val="Normal"/>
        <w:spacing w:before="0" w:after="0"/>
        <w:jc w:val="both"/>
        <w:rPr>
          <w:color w:val="000000"/>
          <w:ins w:id="4315" w:author="Hawer" w:date="2018-08-20T16:14:00Z"/>
        </w:rPr>
      </w:pPr>
      <w:ins w:id="4314" w:author="Hawer" w:date="2018-08-20T16:14:00Z">
        <w:r>
          <w:rPr>
            <w:color w:val="000000"/>
          </w:rPr>
        </w:r>
      </w:ins>
    </w:p>
    <w:p>
      <w:pPr>
        <w:pStyle w:val="Normal"/>
        <w:spacing w:before="0" w:after="0"/>
        <w:jc w:val="both"/>
        <w:rPr>
          <w:ins w:id="4317" w:author="user" w:date="2013-05-01T23:34:00Z"/>
        </w:rPr>
      </w:pPr>
      <w:ins w:id="4316" w:author="user" w:date="2013-05-01T23:34:00Z">
        <w:r>
          <w:rPr>
            <w:color w:val="000000"/>
          </w:rPr>
          <w:t>Egyrészt:</w:t>
        </w:r>
      </w:ins>
    </w:p>
    <w:p>
      <w:pPr>
        <w:pStyle w:val="Normal"/>
        <w:numPr>
          <w:ilvl w:val="0"/>
          <w:numId w:val="38"/>
        </w:numPr>
        <w:spacing w:before="0" w:after="0"/>
        <w:jc w:val="both"/>
        <w:rPr>
          <w:bCs/>
          <w:ins w:id="4320" w:author="Hawer" w:date="2018-08-20T16:15:00Z"/>
        </w:rPr>
      </w:pPr>
      <w:ins w:id="4318" w:author="user" w:date="2013-05-01T23:34:00Z">
        <w:r>
          <w:rPr>
            <w:bCs/>
            <w:color w:val="000000"/>
          </w:rPr>
          <w:t>készségek, kompetenciák alakításá</w:t>
        </w:r>
      </w:ins>
      <w:ins w:id="4319" w:author="user" w:date="2013-05-01T23:36:00Z">
        <w:r>
          <w:rPr>
            <w:bCs/>
            <w:color w:val="000000"/>
          </w:rPr>
          <w:t>ra, fejlesztésére irányuló tevékenységek, témák, feladatok tervezése,</w:t>
        </w:r>
      </w:ins>
    </w:p>
    <w:p>
      <w:pPr>
        <w:pStyle w:val="Normal"/>
        <w:spacing w:before="0" w:after="0"/>
        <w:jc w:val="both"/>
        <w:rPr>
          <w:bCs/>
          <w:color w:val="000000"/>
          <w:ins w:id="4322" w:author="user" w:date="2013-05-01T23:36:00Z"/>
        </w:rPr>
      </w:pPr>
      <w:ins w:id="4321" w:author="user" w:date="2013-05-01T23:36:00Z">
        <w:r>
          <w:rPr>
            <w:bCs/>
            <w:color w:val="000000"/>
          </w:rPr>
        </w:r>
      </w:ins>
    </w:p>
    <w:p>
      <w:pPr>
        <w:pStyle w:val="Normal"/>
        <w:spacing w:before="0" w:after="0"/>
        <w:jc w:val="both"/>
        <w:rPr>
          <w:ins w:id="4331" w:author="user" w:date="2013-05-01T23:37:00Z"/>
        </w:rPr>
      </w:pPr>
      <w:ins w:id="4323" w:author="user" w:date="2013-05-01T23:36:00Z">
        <w:del w:id="4324" w:author="Györgyi" w:date="2017-06-29T12:57:00Z">
          <w:r>
            <w:rPr>
              <w:bCs/>
              <w:color w:val="000000"/>
            </w:rPr>
            <w:delText>másrés</w:delText>
          </w:r>
        </w:del>
      </w:ins>
      <w:ins w:id="4325" w:author="user" w:date="2013-05-02T09:47:00Z">
        <w:del w:id="4326" w:author="Györgyi" w:date="2017-06-29T12:57:00Z">
          <w:r>
            <w:rPr>
              <w:bCs/>
              <w:color w:val="000000"/>
            </w:rPr>
            <w:delText>z</w:delText>
          </w:r>
        </w:del>
      </w:ins>
      <w:ins w:id="4327" w:author="user" w:date="2013-05-01T23:37:00Z">
        <w:del w:id="4328" w:author="Györgyi" w:date="2017-06-29T12:57:00Z">
          <w:r>
            <w:rPr>
              <w:bCs/>
              <w:color w:val="000000"/>
            </w:rPr>
            <w:delText>t</w:delText>
          </w:r>
        </w:del>
      </w:ins>
      <w:ins w:id="4329" w:author="Györgyi" w:date="2017-06-29T12:57:00Z">
        <w:r>
          <w:rPr>
            <w:bCs/>
          </w:rPr>
          <w:t>Másrészt</w:t>
        </w:r>
      </w:ins>
      <w:ins w:id="4330" w:author="user" w:date="2013-05-01T23:37:00Z">
        <w:r>
          <w:rPr>
            <w:bCs/>
            <w:color w:val="000000"/>
          </w:rPr>
          <w:t>:</w:t>
        </w:r>
      </w:ins>
    </w:p>
    <w:p>
      <w:pPr>
        <w:pStyle w:val="Normal"/>
        <w:numPr>
          <w:ilvl w:val="0"/>
          <w:numId w:val="179"/>
        </w:numPr>
        <w:spacing w:before="0" w:after="0"/>
        <w:jc w:val="both"/>
        <w:rPr>
          <w:bCs/>
          <w:color w:val="000000"/>
          <w:ins w:id="4337" w:author="user" w:date="2013-05-01T23:38:00Z"/>
        </w:rPr>
      </w:pPr>
      <w:ins w:id="4332" w:author="user" w:date="2013-05-01T23:37:00Z">
        <w:r>
          <w:rPr>
            <w:bCs/>
            <w:color w:val="000000"/>
          </w:rPr>
          <w:t>projektmódszert, mint sajátos tanulási egységet tervez, melynek középpontjába</w:t>
        </w:r>
      </w:ins>
      <w:ins w:id="4333" w:author="Györgyi" w:date="2017-06-29T12:58:00Z">
        <w:r>
          <w:rPr>
            <w:bCs/>
          </w:rPr>
          <w:t xml:space="preserve"> </w:t>
        </w:r>
      </w:ins>
      <w:ins w:id="4334" w:author="user" w:date="2013-05-01T23:38:00Z">
        <w:del w:id="4335" w:author="Györgyi" w:date="2017-06-29T12:57:00Z">
          <w:r>
            <w:rPr>
              <w:bCs/>
              <w:color w:val="000000"/>
            </w:rPr>
            <w:delText xml:space="preserve"> </w:delText>
          </w:r>
        </w:del>
      </w:ins>
      <w:ins w:id="4336" w:author="user" w:date="2013-05-01T23:38:00Z">
        <w:r>
          <w:rPr>
            <w:bCs/>
            <w:color w:val="000000"/>
          </w:rPr>
          <w:t>valamilyen problémát, témát állít.</w:t>
        </w:r>
      </w:ins>
    </w:p>
    <w:p>
      <w:pPr>
        <w:pStyle w:val="Felsorols"/>
        <w:spacing w:before="0" w:after="0"/>
        <w:ind w:left="720" w:hanging="0"/>
        <w:jc w:val="both"/>
        <w:rPr>
          <w:color w:val="000000"/>
          <w:sz w:val="24"/>
          <w:szCs w:val="24"/>
          <w:ins w:id="4343" w:author="user" w:date="2013-05-01T23:38:00Z"/>
        </w:rPr>
      </w:pPr>
      <w:ins w:id="4338" w:author="user" w:date="2013-05-01T23:38:00Z">
        <w:r>
          <w:rPr>
            <w:bCs/>
            <w:color w:val="000000"/>
            <w:sz w:val="24"/>
            <w:szCs w:val="24"/>
            <w:lang w:eastAsia="hu-HU"/>
          </w:rPr>
          <w:t xml:space="preserve">A fő téma </w:t>
        </w:r>
      </w:ins>
      <w:ins w:id="4339" w:author="user" w:date="2013-05-01T23:38:00Z">
        <w:r>
          <w:rPr>
            <w:color w:val="000000"/>
            <w:sz w:val="24"/>
            <w:szCs w:val="24"/>
            <w:lang w:eastAsia="hu-HU"/>
          </w:rPr>
          <w:t>köré tervezett tevékenységek során mozgósítja azokat a készségeket és képességeket, melyeket a gyermekek a játékban, tevékenységben alkalmaznak. Különböző területek integr</w:t>
        </w:r>
      </w:ins>
      <w:ins w:id="4340" w:author="user" w:date="2013-05-01T23:38:00Z">
        <w:r>
          <w:rPr>
            <w:color w:val="000000"/>
            <w:sz w:val="24"/>
            <w:szCs w:val="24"/>
          </w:rPr>
          <w:t xml:space="preserve">álása természetes kapcsolódásokkal, </w:t>
        </w:r>
      </w:ins>
      <w:ins w:id="4341" w:author="user" w:date="2013-05-01T23:38:00Z">
        <w:r>
          <w:rPr>
            <w:color w:val="000000"/>
            <w:sz w:val="24"/>
            <w:szCs w:val="24"/>
            <w:lang w:eastAsia="hu-HU"/>
          </w:rPr>
          <w:t xml:space="preserve">előzetes ismeretekre, élményekre alapozó, </w:t>
        </w:r>
      </w:ins>
      <w:ins w:id="4342" w:author="user" w:date="2013-05-01T23:38:00Z">
        <w:r>
          <w:rPr>
            <w:color w:val="000000"/>
            <w:sz w:val="24"/>
            <w:szCs w:val="24"/>
          </w:rPr>
          <w:t>sokoldalú megtapasztaltatással történik.</w:t>
        </w:r>
      </w:ins>
    </w:p>
    <w:p>
      <w:pPr>
        <w:pStyle w:val="Normal"/>
        <w:numPr>
          <w:ilvl w:val="0"/>
          <w:numId w:val="179"/>
        </w:numPr>
        <w:spacing w:before="0" w:after="0"/>
        <w:jc w:val="both"/>
        <w:rPr>
          <w:bCs/>
          <w:color w:val="000000"/>
          <w:del w:id="4345" w:author="Györgyi" w:date="2017-06-29T12:59:00Z"/>
        </w:rPr>
      </w:pPr>
      <w:ins w:id="4344" w:author="user" w:date="2013-05-01T23:38:00Z">
        <w:r>
          <w:rPr>
            <w:bCs/>
            <w:color w:val="000000"/>
          </w:rPr>
          <w:t xml:space="preserve"> </w:t>
        </w:r>
      </w:ins>
    </w:p>
    <w:p>
      <w:pPr>
        <w:pStyle w:val="Normal"/>
        <w:numPr>
          <w:ilvl w:val="0"/>
          <w:numId w:val="179"/>
        </w:numPr>
        <w:spacing w:before="0" w:after="0"/>
        <w:jc w:val="both"/>
        <w:rPr>
          <w:bCs/>
          <w:del w:id="4347" w:author="user" w:date="2013-05-01T23:25:00Z"/>
        </w:rPr>
      </w:pPr>
      <w:del w:id="4346" w:author="Györgyi" w:date="2017-06-29T12:59:00Z">
        <w:r>
          <w:rPr>
            <w:bCs/>
          </w:rPr>
          <w:delText xml:space="preserve"> </w:delText>
        </w:r>
      </w:del>
      <w:r>
        <w:rPr>
          <w:bCs/>
        </w:rPr>
        <w:t xml:space="preserve">Az óvónők a játék során spontán adódó helyzetekhez kapcsolódva segítik a gyermekek fejlődését. Kezdeményeznek, teremtenek meg olyan helyzeteket a különböző fejlesztési lehetőségek megvalósítására. </w:t>
      </w:r>
    </w:p>
    <w:p>
      <w:pPr>
        <w:pStyle w:val="Normal"/>
        <w:widowControl/>
        <w:numPr>
          <w:ilvl w:val="0"/>
          <w:numId w:val="179"/>
        </w:numPr>
        <w:bidi w:val="0"/>
        <w:spacing w:before="0" w:after="0"/>
        <w:jc w:val="both"/>
        <w:rPr>
          <w:bCs/>
          <w:color w:val="FF0000"/>
          <w:del w:id="4354" w:author="user" w:date="2013-05-01T23:35:00Z"/>
        </w:rPr>
      </w:pPr>
      <w:del w:id="4348" w:author="user" w:date="2013-05-01T23:25:00Z">
        <w:r>
          <w:rPr>
            <w:bCs/>
          </w:rPr>
          <w:delText xml:space="preserve">/ </w:delText>
        </w:r>
      </w:del>
      <w:ins w:id="4349" w:author="Györgyi" w:date="2017-06-29T12:59:00Z">
        <w:r>
          <w:rPr>
            <w:bCs/>
          </w:rPr>
          <w:t>E</w:t>
        </w:r>
      </w:ins>
      <w:del w:id="4350" w:author="Györgyi" w:date="2017-06-29T12:59:00Z">
        <w:r>
          <w:rPr>
            <w:bCs/>
          </w:rPr>
          <w:delText>e</w:delText>
        </w:r>
      </w:del>
      <w:r>
        <w:rPr>
          <w:bCs/>
        </w:rPr>
        <w:t xml:space="preserve">gyéni, </w:t>
      </w:r>
      <w:del w:id="4351" w:author="Györgyi" w:date="2017-06-29T12:59:00Z">
        <w:r>
          <w:rPr>
            <w:bCs/>
          </w:rPr>
          <w:delText>mikrocsoportos</w:delText>
        </w:r>
      </w:del>
      <w:ins w:id="4352" w:author="Györgyi" w:date="2017-06-29T12:59:00Z">
        <w:r>
          <w:rPr>
            <w:bCs/>
          </w:rPr>
          <w:t>mikro csoportos</w:t>
        </w:r>
      </w:ins>
      <w:r>
        <w:rPr>
          <w:bCs/>
        </w:rPr>
        <w:t>, csoportos helyzetekben</w:t>
      </w:r>
      <w:del w:id="4353" w:author="user" w:date="2013-05-01T23:41:00Z">
        <w:r>
          <w:rPr>
            <w:bCs/>
          </w:rPr>
          <w:delText>/.</w:delText>
        </w:r>
      </w:del>
    </w:p>
    <w:p>
      <w:pPr>
        <w:pStyle w:val="Normal"/>
        <w:numPr>
          <w:ilvl w:val="0"/>
          <w:numId w:val="179"/>
        </w:numPr>
        <w:spacing w:before="0" w:after="0"/>
        <w:jc w:val="both"/>
        <w:rPr>
          <w:bCs/>
          <w:color w:val="FF0000"/>
          <w:ins w:id="4356" w:author="user" w:date="2013-05-01T23:41:00Z"/>
        </w:rPr>
      </w:pPr>
      <w:ins w:id="4355" w:author="user" w:date="2013-05-01T23:41:00Z">
        <w:r>
          <w:rPr>
            <w:bCs/>
            <w:color w:val="FF0000"/>
          </w:rPr>
        </w:r>
      </w:ins>
    </w:p>
    <w:p>
      <w:pPr>
        <w:pStyle w:val="Normal"/>
        <w:spacing w:before="0" w:after="0"/>
        <w:jc w:val="both"/>
        <w:rPr>
          <w:bCs/>
          <w:ins w:id="4358" w:author="user" w:date="2013-05-01T23:41:00Z"/>
        </w:rPr>
      </w:pPr>
      <w:ins w:id="4357" w:author="user" w:date="2013-05-01T23:41:00Z">
        <w:r>
          <w:rPr>
            <w:bCs/>
          </w:rPr>
        </w:r>
      </w:ins>
      <w:r>
        <w:br w:type="page"/>
      </w:r>
    </w:p>
    <w:p>
      <w:pPr>
        <w:pStyle w:val="Felsorols"/>
        <w:spacing w:before="0" w:after="0"/>
        <w:ind w:left="0" w:hanging="0"/>
        <w:jc w:val="both"/>
        <w:rPr>
          <w:color w:val="000000"/>
          <w:sz w:val="24"/>
          <w:szCs w:val="24"/>
          <w:ins w:id="4360" w:author="user" w:date="2013-05-01T23:41:00Z"/>
        </w:rPr>
      </w:pPr>
      <w:ins w:id="4359" w:author="user" w:date="2013-05-01T23:41:00Z">
        <w:r>
          <w:rPr>
            <w:color w:val="000000"/>
            <w:sz w:val="24"/>
            <w:szCs w:val="24"/>
            <w:lang w:eastAsia="hu-HU"/>
          </w:rPr>
          <w:t>A tevékenységtartalmak szervezésének elvei:</w:t>
        </w:r>
      </w:ins>
    </w:p>
    <w:p>
      <w:pPr>
        <w:pStyle w:val="Felsorols"/>
        <w:numPr>
          <w:ilvl w:val="0"/>
          <w:numId w:val="57"/>
        </w:numPr>
        <w:spacing w:before="0" w:after="0"/>
        <w:jc w:val="both"/>
        <w:rPr>
          <w:color w:val="000000"/>
          <w:sz w:val="24"/>
          <w:szCs w:val="24"/>
          <w:ins w:id="4362" w:author="user" w:date="2013-05-01T23:41:00Z"/>
        </w:rPr>
      </w:pPr>
      <w:ins w:id="4361" w:author="user" w:date="2013-05-01T23:41:00Z">
        <w:r>
          <w:rPr>
            <w:color w:val="000000"/>
            <w:sz w:val="24"/>
            <w:szCs w:val="24"/>
            <w:lang w:eastAsia="hu-HU"/>
          </w:rPr>
          <w:t>integrálás</w:t>
        </w:r>
      </w:ins>
    </w:p>
    <w:p>
      <w:pPr>
        <w:pStyle w:val="Felsorols"/>
        <w:numPr>
          <w:ilvl w:val="0"/>
          <w:numId w:val="57"/>
        </w:numPr>
        <w:spacing w:before="0" w:after="0"/>
        <w:jc w:val="both"/>
        <w:rPr>
          <w:color w:val="000000"/>
          <w:sz w:val="24"/>
          <w:szCs w:val="24"/>
          <w:ins w:id="4364" w:author="user" w:date="2013-05-01T23:41:00Z"/>
        </w:rPr>
      </w:pPr>
      <w:ins w:id="4363" w:author="user" w:date="2013-05-01T23:41:00Z">
        <w:r>
          <w:rPr>
            <w:color w:val="000000"/>
            <w:sz w:val="24"/>
            <w:szCs w:val="24"/>
            <w:lang w:eastAsia="hu-HU"/>
          </w:rPr>
          <w:t>felfedezést, felismerést, modellkövetést segítő eszközök biztosítása</w:t>
        </w:r>
      </w:ins>
    </w:p>
    <w:p>
      <w:pPr>
        <w:pStyle w:val="Felsorols"/>
        <w:numPr>
          <w:ilvl w:val="0"/>
          <w:numId w:val="57"/>
        </w:numPr>
        <w:spacing w:before="0" w:after="0"/>
        <w:jc w:val="both"/>
        <w:rPr>
          <w:color w:val="000000"/>
          <w:sz w:val="24"/>
          <w:szCs w:val="24"/>
          <w:ins w:id="4366" w:author="user" w:date="2013-05-01T23:41:00Z"/>
        </w:rPr>
      </w:pPr>
      <w:ins w:id="4365" w:author="user" w:date="2013-05-01T23:41:00Z">
        <w:r>
          <w:rPr>
            <w:color w:val="000000"/>
            <w:sz w:val="24"/>
            <w:szCs w:val="24"/>
            <w:lang w:eastAsia="hu-HU"/>
          </w:rPr>
          <w:t>differenciálás elve</w:t>
        </w:r>
      </w:ins>
    </w:p>
    <w:p>
      <w:pPr>
        <w:pStyle w:val="Felsorols"/>
        <w:spacing w:before="0" w:after="0"/>
        <w:jc w:val="both"/>
        <w:rPr>
          <w:color w:val="000000"/>
          <w:sz w:val="24"/>
          <w:szCs w:val="24"/>
          <w:ins w:id="4368" w:author="user" w:date="2013-05-01T23:41:00Z"/>
        </w:rPr>
      </w:pPr>
      <w:ins w:id="4367" w:author="user" w:date="2013-05-01T23:41:00Z">
        <w:r>
          <w:rPr>
            <w:color w:val="000000"/>
            <w:sz w:val="24"/>
            <w:szCs w:val="24"/>
          </w:rPr>
        </w:r>
      </w:ins>
    </w:p>
    <w:p>
      <w:pPr>
        <w:pStyle w:val="Felsorols"/>
        <w:spacing w:before="0" w:after="0"/>
        <w:jc w:val="both"/>
        <w:rPr>
          <w:color w:val="000000"/>
          <w:sz w:val="24"/>
          <w:szCs w:val="24"/>
          <w:ins w:id="4370" w:author="user" w:date="2013-05-01T23:41:00Z"/>
        </w:rPr>
      </w:pPr>
      <w:ins w:id="4369" w:author="user" w:date="2013-05-01T23:41:00Z">
        <w:r>
          <w:rPr>
            <w:color w:val="000000"/>
            <w:sz w:val="24"/>
            <w:szCs w:val="24"/>
            <w:lang w:eastAsia="hu-HU"/>
          </w:rPr>
          <w:t>A tanulásszervezés elvei:</w:t>
        </w:r>
      </w:ins>
    </w:p>
    <w:p>
      <w:pPr>
        <w:pStyle w:val="Felsorols"/>
        <w:numPr>
          <w:ilvl w:val="0"/>
          <w:numId w:val="211"/>
        </w:numPr>
        <w:spacing w:before="0" w:after="0"/>
        <w:jc w:val="both"/>
        <w:rPr>
          <w:color w:val="000000"/>
          <w:sz w:val="24"/>
          <w:szCs w:val="24"/>
          <w:ins w:id="4372" w:author="user" w:date="2013-05-01T23:41:00Z"/>
        </w:rPr>
      </w:pPr>
      <w:ins w:id="4371" w:author="user" w:date="2013-05-01T23:41:00Z">
        <w:r>
          <w:rPr>
            <w:color w:val="000000"/>
            <w:sz w:val="24"/>
            <w:szCs w:val="24"/>
            <w:lang w:eastAsia="hu-HU"/>
          </w:rPr>
          <w:t>a gyermekek önmaguk építik fel a dolgok megismerésének, megértésének és megtanulásának ívét, de a felnőtt közvetítő szerepe elengedhetetlen.</w:t>
        </w:r>
      </w:ins>
    </w:p>
    <w:p>
      <w:pPr>
        <w:pStyle w:val="Felsorols"/>
        <w:spacing w:before="0" w:after="0"/>
        <w:jc w:val="both"/>
        <w:rPr>
          <w:color w:val="000000"/>
          <w:sz w:val="24"/>
          <w:szCs w:val="24"/>
          <w:ins w:id="4374" w:author="user" w:date="2013-05-01T23:41:00Z"/>
        </w:rPr>
      </w:pPr>
      <w:ins w:id="4373" w:author="user" w:date="2013-05-01T23:41:00Z">
        <w:r>
          <w:rPr>
            <w:color w:val="000000"/>
            <w:sz w:val="24"/>
            <w:szCs w:val="24"/>
          </w:rPr>
        </w:r>
      </w:ins>
      <w:r>
        <w:br w:type="page"/>
      </w:r>
    </w:p>
    <w:p>
      <w:pPr>
        <w:pStyle w:val="Felsorols"/>
        <w:spacing w:before="0" w:after="0"/>
        <w:jc w:val="both"/>
        <w:rPr>
          <w:color w:val="000000"/>
          <w:sz w:val="24"/>
          <w:szCs w:val="24"/>
          <w:ins w:id="4376" w:author="user" w:date="2013-05-01T23:41:00Z"/>
        </w:rPr>
      </w:pPr>
      <w:ins w:id="4375" w:author="user" w:date="2013-05-01T23:41:00Z">
        <w:r>
          <w:rPr>
            <w:color w:val="000000"/>
            <w:sz w:val="24"/>
            <w:szCs w:val="24"/>
            <w:lang w:eastAsia="hu-HU"/>
          </w:rPr>
          <w:t xml:space="preserve">Szervezési gyakorlat: </w:t>
        </w:r>
      </w:ins>
    </w:p>
    <w:p>
      <w:pPr>
        <w:pStyle w:val="Felsorols"/>
        <w:numPr>
          <w:ilvl w:val="0"/>
          <w:numId w:val="211"/>
        </w:numPr>
        <w:spacing w:before="0" w:after="0"/>
        <w:jc w:val="both"/>
        <w:rPr>
          <w:color w:val="000000"/>
          <w:sz w:val="24"/>
          <w:szCs w:val="24"/>
          <w:ins w:id="4382" w:author="user" w:date="2013-05-01T23:42:00Z"/>
        </w:rPr>
      </w:pPr>
      <w:ins w:id="4377" w:author="user" w:date="2013-05-01T23:41:00Z">
        <w:r>
          <w:rPr>
            <w:color w:val="000000"/>
            <w:sz w:val="24"/>
            <w:szCs w:val="24"/>
            <w:lang w:eastAsia="hu-HU"/>
          </w:rPr>
          <w:t xml:space="preserve">mikro, </w:t>
        </w:r>
      </w:ins>
      <w:ins w:id="4378" w:author="user" w:date="2013-05-01T23:41:00Z">
        <w:del w:id="4379" w:author="Györgyi" w:date="2017-06-29T12:59:00Z">
          <w:r>
            <w:rPr>
              <w:color w:val="000000"/>
              <w:sz w:val="24"/>
              <w:szCs w:val="24"/>
              <w:lang w:eastAsia="hu-HU"/>
            </w:rPr>
            <w:delText>makrocsoportokban</w:delText>
          </w:r>
        </w:del>
      </w:ins>
      <w:ins w:id="4380" w:author="Györgyi" w:date="2017-06-29T12:59:00Z">
        <w:r>
          <w:rPr>
            <w:sz w:val="24"/>
            <w:szCs w:val="24"/>
          </w:rPr>
          <w:t>makro csoportokban</w:t>
        </w:r>
      </w:ins>
      <w:ins w:id="4381" w:author="user" w:date="2013-05-01T23:42:00Z">
        <w:r>
          <w:rPr>
            <w:color w:val="000000"/>
            <w:sz w:val="24"/>
            <w:szCs w:val="24"/>
            <w:lang w:eastAsia="hu-HU"/>
          </w:rPr>
          <w:t xml:space="preserve"> és egyéni tevékenykedtetési formában megértésének szervezett tevékenységek, céloknak megfelelő sokszínű használatával.</w:t>
        </w:r>
      </w:ins>
    </w:p>
    <w:p>
      <w:pPr>
        <w:pStyle w:val="Normal"/>
        <w:spacing w:before="0" w:after="0"/>
        <w:jc w:val="both"/>
        <w:rPr>
          <w:bCs/>
          <w:color w:val="000000"/>
          <w:sz w:val="24"/>
          <w:szCs w:val="24"/>
        </w:rPr>
      </w:pPr>
      <w:r>
        <w:rPr>
          <w:bCs/>
          <w:color w:val="000000"/>
          <w:sz w:val="24"/>
          <w:szCs w:val="24"/>
        </w:rPr>
      </w:r>
    </w:p>
    <w:p>
      <w:pPr>
        <w:pStyle w:val="Normal"/>
        <w:spacing w:before="0" w:after="0"/>
        <w:jc w:val="both"/>
        <w:rPr>
          <w:b/>
          <w:b/>
          <w:bCs/>
          <w:ins w:id="4383" w:author="Hawer" w:date="2018-08-20T16:16:00Z"/>
        </w:rPr>
      </w:pPr>
      <w:r>
        <w:rPr>
          <w:b/>
          <w:bCs/>
        </w:rPr>
        <w:t>Az egyéni fejlesztéshez az óvodapedagógusok átfedési ideje ad lehetőséget, amelynek hatékony kihasználása a két óvónő összehangolt együttműködésével lehet eredményes.</w:t>
      </w:r>
    </w:p>
    <w:p>
      <w:pPr>
        <w:pStyle w:val="Normal"/>
        <w:spacing w:lineRule="auto" w:line="240" w:before="0" w:after="0"/>
        <w:jc w:val="both"/>
        <w:rPr>
          <w:b/>
          <w:b/>
          <w:bCs/>
          <w:ins w:id="4385" w:author="admin" w:date="2020-03-28T18:38:00Z"/>
        </w:rPr>
      </w:pPr>
      <w:ins w:id="4384" w:author="admin" w:date="2020-03-28T18:38:00Z">
        <w:r>
          <w:rPr>
            <w:b/>
            <w:bCs/>
          </w:rPr>
        </w:r>
      </w:ins>
    </w:p>
    <w:p>
      <w:pPr>
        <w:pStyle w:val="Normal"/>
        <w:spacing w:before="0" w:after="0"/>
        <w:jc w:val="both"/>
        <w:rPr>
          <w:b/>
          <w:b/>
          <w:bCs/>
          <w:del w:id="4387" w:author="admin" w:date="2020-03-28T20:00:00Z"/>
        </w:rPr>
      </w:pPr>
      <w:del w:id="4386" w:author="admin" w:date="2020-03-28T20:00:00Z">
        <w:r>
          <w:rPr>
            <w:b/>
            <w:bCs/>
          </w:rPr>
        </w:r>
      </w:del>
    </w:p>
    <w:p>
      <w:pPr>
        <w:pStyle w:val="Normal"/>
        <w:jc w:val="both"/>
        <w:rPr>
          <w:b/>
          <w:b/>
          <w:bCs/>
          <w:del w:id="4389" w:author="Hawer" w:date="2018-08-20T16:15:00Z"/>
        </w:rPr>
      </w:pPr>
      <w:del w:id="4388" w:author="Hawer" w:date="2018-08-20T16:15:00Z">
        <w:r>
          <w:rPr>
            <w:b/>
            <w:bCs/>
          </w:rPr>
        </w:r>
      </w:del>
      <w:r>
        <w:br w:type="page"/>
      </w:r>
    </w:p>
    <w:p>
      <w:pPr>
        <w:pStyle w:val="Normal"/>
        <w:jc w:val="both"/>
        <w:rPr>
          <w:ins w:id="4392" w:author="Györgyi" w:date="2017-06-29T13:00:00Z"/>
        </w:rPr>
      </w:pPr>
      <w:ins w:id="4390" w:author="Hawer" w:date="2018-08-20T16:15:00Z">
        <w:bookmarkStart w:id="44" w:name="__RefHeading___Toc156123498"/>
        <w:bookmarkEnd w:id="44"/>
        <w:r>
          <w:rPr/>
          <w:t xml:space="preserve">5.4. </w:t>
        </w:r>
      </w:ins>
      <w:ins w:id="4391" w:author="user" w:date="2013-05-01T23:44:00Z">
        <w:r>
          <w:rPr/>
          <w:t>A nevelőmunka dokumentumai</w:t>
        </w:r>
      </w:ins>
    </w:p>
    <w:p>
      <w:pPr>
        <w:pStyle w:val="Normal"/>
        <w:spacing w:before="0" w:after="0"/>
        <w:jc w:val="both"/>
        <w:rPr>
          <w:b/>
          <w:b/>
          <w:bCs/>
          <w:sz w:val="28"/>
          <w:szCs w:val="28"/>
        </w:rPr>
      </w:pPr>
      <w:r>
        <w:rPr>
          <w:b/>
          <w:bCs/>
          <w:sz w:val="28"/>
          <w:szCs w:val="28"/>
        </w:rPr>
      </w:r>
    </w:p>
    <w:p>
      <w:pPr>
        <w:pStyle w:val="Normal"/>
        <w:spacing w:before="0" w:after="0"/>
        <w:jc w:val="both"/>
        <w:rPr>
          <w:b w:val="false"/>
          <w:b w:val="false"/>
          <w:bCs/>
          <w:ins w:id="4413" w:author="user" w:date="2013-05-01T23:45:00Z"/>
        </w:rPr>
      </w:pPr>
      <w:ins w:id="4393" w:author="user" w:date="2013-05-01T23:45:00Z">
        <w:r>
          <w:rPr>
            <w:b w:val="false"/>
            <w:bCs/>
          </w:rPr>
          <w:t>(2</w:t>
        </w:r>
      </w:ins>
      <w:ins w:id="4394" w:author="admin" w:date="2020-09-14T21:52:00Z">
        <w:r>
          <w:rPr>
            <w:bCs/>
          </w:rPr>
          <w:t>0</w:t>
        </w:r>
      </w:ins>
      <w:ins w:id="4395" w:author="user" w:date="2013-05-01T23:45:00Z">
        <w:del w:id="4396" w:author="admin" w:date="2020-09-14T21:52:00Z">
          <w:r>
            <w:rPr>
              <w:b w:val="false"/>
              <w:bCs/>
            </w:rPr>
            <w:delText>2</w:delText>
          </w:r>
        </w:del>
      </w:ins>
      <w:ins w:id="4397" w:author="user" w:date="2013-05-01T23:45:00Z">
        <w:r>
          <w:rPr>
            <w:b w:val="false"/>
            <w:bCs/>
          </w:rPr>
          <w:t>/201</w:t>
        </w:r>
      </w:ins>
      <w:ins w:id="4398" w:author="admin" w:date="2020-09-14T21:52:00Z">
        <w:r>
          <w:rPr>
            <w:bCs/>
          </w:rPr>
          <w:t>2.</w:t>
        </w:r>
      </w:ins>
      <w:ins w:id="4399" w:author="user" w:date="2013-05-01T23:45:00Z">
        <w:del w:id="4400" w:author="admin" w:date="2020-09-14T21:52:00Z">
          <w:r>
            <w:rPr>
              <w:b w:val="false"/>
              <w:bCs/>
            </w:rPr>
            <w:delText>3</w:delText>
          </w:r>
        </w:del>
      </w:ins>
      <w:ins w:id="4401" w:author="user" w:date="2013-05-01T23:45:00Z">
        <w:r>
          <w:rPr>
            <w:b w:val="false"/>
            <w:bCs/>
          </w:rPr>
          <w:t xml:space="preserve"> (</w:t>
        </w:r>
      </w:ins>
      <w:ins w:id="4402" w:author="admin" w:date="2020-09-14T21:52:00Z">
        <w:r>
          <w:rPr>
            <w:bCs/>
          </w:rPr>
          <w:t>VIII</w:t>
        </w:r>
      </w:ins>
      <w:ins w:id="4403" w:author="user" w:date="2013-05-01T23:45:00Z">
        <w:del w:id="4404" w:author="admin" w:date="2020-09-14T21:52:00Z">
          <w:r>
            <w:rPr>
              <w:b w:val="false"/>
              <w:bCs/>
            </w:rPr>
            <w:delText>III</w:delText>
          </w:r>
        </w:del>
      </w:ins>
      <w:ins w:id="4405" w:author="user" w:date="2013-05-01T23:45:00Z">
        <w:r>
          <w:rPr>
            <w:b w:val="false"/>
            <w:bCs/>
          </w:rPr>
          <w:t>.</w:t>
        </w:r>
      </w:ins>
      <w:ins w:id="4406" w:author="admin" w:date="2020-09-14T21:52:00Z">
        <w:r>
          <w:rPr>
            <w:bCs/>
          </w:rPr>
          <w:t xml:space="preserve"> </w:t>
        </w:r>
      </w:ins>
      <w:ins w:id="4407" w:author="user" w:date="2013-05-01T23:45:00Z">
        <w:del w:id="4408" w:author="admin" w:date="2020-09-14T21:52:00Z">
          <w:r>
            <w:rPr>
              <w:b w:val="false"/>
              <w:bCs/>
            </w:rPr>
            <w:delText>22</w:delText>
          </w:r>
        </w:del>
      </w:ins>
      <w:ins w:id="4409" w:author="admin" w:date="2020-09-14T21:52:00Z">
        <w:r>
          <w:rPr>
            <w:bCs/>
          </w:rPr>
          <w:t>31</w:t>
        </w:r>
      </w:ins>
      <w:ins w:id="4410" w:author="user" w:date="2013-05-01T23:45:00Z">
        <w:r>
          <w:rPr>
            <w:b w:val="false"/>
            <w:bCs/>
          </w:rPr>
          <w:t>.)</w:t>
        </w:r>
      </w:ins>
      <w:ins w:id="4411" w:author="user" w:date="2013-05-02T09:47:00Z">
        <w:r>
          <w:rPr>
            <w:bCs/>
            <w:color w:val="000000"/>
          </w:rPr>
          <w:t xml:space="preserve"> </w:t>
        </w:r>
      </w:ins>
      <w:ins w:id="4412" w:author="user" w:date="2013-05-01T23:45:00Z">
        <w:r>
          <w:rPr>
            <w:b w:val="false"/>
            <w:bCs/>
          </w:rPr>
          <w:t>EMMI rendelet alapján</w:t>
        </w:r>
      </w:ins>
    </w:p>
    <w:p>
      <w:pPr>
        <w:pStyle w:val="Normal"/>
        <w:spacing w:before="0" w:after="0"/>
        <w:jc w:val="both"/>
        <w:rPr>
          <w:b w:val="false"/>
          <w:b w:val="false"/>
          <w:bCs/>
          <w:ins w:id="4415" w:author="user" w:date="2013-05-01T23:45:00Z"/>
        </w:rPr>
      </w:pPr>
      <w:ins w:id="4414" w:author="user" w:date="2013-05-01T23:45:00Z">
        <w:r>
          <w:rPr>
            <w:b w:val="false"/>
            <w:bCs/>
          </w:rPr>
        </w:r>
      </w:ins>
    </w:p>
    <w:p>
      <w:pPr>
        <w:pStyle w:val="Normal"/>
        <w:spacing w:before="0" w:after="0"/>
        <w:jc w:val="both"/>
        <w:rPr>
          <w:bCs/>
          <w:del w:id="4417" w:author="admin" w:date="2020-05-15T18:10:00Z"/>
        </w:rPr>
      </w:pPr>
      <w:r>
        <w:rPr>
          <w:bCs/>
        </w:rPr>
        <w:t>Az óvoda szakmai dokumentumai, a nevelőmunka tervezésével, a nevelési program megvalósításával a gyermekek fejlődésé</w:t>
      </w:r>
      <w:ins w:id="4416" w:author="user" w:date="2013-05-01T23:44:00Z">
        <w:r>
          <w:rPr>
            <w:bCs/>
          </w:rPr>
          <w:t xml:space="preserve">nek nyomon követésével </w:t>
        </w:r>
      </w:ins>
      <w:r>
        <w:rPr>
          <w:bCs/>
        </w:rPr>
        <w:t>kapcsolatos információk rögzítésére szolgálnak.</w:t>
      </w:r>
    </w:p>
    <w:p>
      <w:pPr>
        <w:pStyle w:val="Normal"/>
        <w:spacing w:before="0" w:after="0"/>
        <w:jc w:val="both"/>
        <w:rPr>
          <w:bCs/>
          <w:ins w:id="4419" w:author="ovi" w:date="2023-11-02T08:39:00Z"/>
        </w:rPr>
      </w:pPr>
      <w:ins w:id="4418" w:author="ovi" w:date="2023-11-02T08:39:00Z">
        <w:r>
          <w:rPr>
            <w:bCs/>
          </w:rPr>
        </w:r>
      </w:ins>
    </w:p>
    <w:p>
      <w:pPr>
        <w:pStyle w:val="Normal"/>
        <w:spacing w:before="0" w:after="0"/>
        <w:jc w:val="both"/>
        <w:rPr>
          <w:b/>
          <w:b/>
          <w:bCs/>
          <w:ins w:id="4421" w:author="user" w:date="2013-05-01T23:50:00Z"/>
        </w:rPr>
      </w:pPr>
      <w:ins w:id="4420" w:author="user" w:date="2013-05-01T23:50:00Z">
        <w:r>
          <w:rPr>
            <w:b/>
            <w:bCs/>
          </w:rPr>
        </w:r>
      </w:ins>
      <w:r>
        <w:br w:type="page"/>
      </w:r>
    </w:p>
    <w:p>
      <w:pPr>
        <w:pStyle w:val="Heading3"/>
        <w:jc w:val="both"/>
        <w:rPr>
          <w:ins w:id="4424" w:author="Györgyi" w:date="2017-06-29T13:00:00Z"/>
        </w:rPr>
      </w:pPr>
      <w:ins w:id="4422" w:author="Hawer" w:date="2018-08-20T16:16:00Z">
        <w:bookmarkStart w:id="45" w:name="__RefHeading___Toc156123499"/>
        <w:bookmarkEnd w:id="45"/>
        <w:r>
          <w:rPr/>
          <w:t xml:space="preserve">5.4.1. </w:t>
        </w:r>
      </w:ins>
      <w:r>
        <w:rPr/>
        <w:t xml:space="preserve">Óvodai csoportnapló </w:t>
      </w:r>
      <w:ins w:id="4423" w:author="user" w:date="2013-05-01T23:46:00Z">
        <w:r>
          <w:rPr/>
          <w:t>kötelező tartalom</w:t>
        </w:r>
      </w:ins>
    </w:p>
    <w:p>
      <w:pPr>
        <w:pStyle w:val="Normal"/>
        <w:jc w:val="both"/>
        <w:rPr>
          <w:b/>
          <w:b/>
          <w:bCs/>
          <w:color w:val="000000"/>
          <w:del w:id="4426" w:author="Hawer" w:date="2018-08-20T16:16:00Z"/>
        </w:rPr>
      </w:pPr>
      <w:del w:id="4425" w:author="Hawer" w:date="2018-08-20T16:16:00Z">
        <w:r>
          <w:rPr>
            <w:b/>
            <w:bCs/>
            <w:color w:val="000000"/>
          </w:rPr>
        </w:r>
      </w:del>
    </w:p>
    <w:p>
      <w:pPr>
        <w:pStyle w:val="Normal"/>
        <w:spacing w:before="0" w:after="0"/>
        <w:jc w:val="both"/>
        <w:rPr>
          <w:b/>
          <w:b/>
          <w:bCs/>
          <w:color w:val="000000"/>
          <w:ins w:id="4428" w:author="Hawer" w:date="2018-08-20T16:16:00Z"/>
        </w:rPr>
      </w:pPr>
      <w:ins w:id="4427" w:author="Hawer" w:date="2018-08-20T16:16:00Z">
        <w:r>
          <w:rPr>
            <w:b/>
            <w:bCs/>
            <w:color w:val="000000"/>
          </w:rPr>
        </w:r>
      </w:ins>
    </w:p>
    <w:p>
      <w:pPr>
        <w:pStyle w:val="Normal"/>
        <w:spacing w:before="0" w:after="0"/>
        <w:jc w:val="both"/>
        <w:rPr>
          <w:bCs/>
          <w:color w:val="000000"/>
          <w:ins w:id="4434" w:author="user" w:date="2013-05-01T23:47:00Z"/>
        </w:rPr>
      </w:pPr>
      <w:ins w:id="4429" w:author="user" w:date="2013-05-01T23:46:00Z">
        <w:r>
          <w:rPr>
            <w:bCs/>
            <w:color w:val="000000"/>
          </w:rPr>
          <w:t xml:space="preserve">Nevelési éven belüli </w:t>
        </w:r>
      </w:ins>
      <w:ins w:id="4430" w:author="user" w:date="2013-05-01T23:46:00Z">
        <w:del w:id="4431" w:author="admin" w:date="2020-03-28T18:39:00Z">
          <w:r>
            <w:rPr>
              <w:bCs/>
              <w:color w:val="000000"/>
            </w:rPr>
            <w:delText>időszakonként</w:delText>
          </w:r>
        </w:del>
      </w:ins>
      <w:ins w:id="4432" w:author="admin" w:date="2020-03-28T18:39:00Z">
        <w:r>
          <w:rPr>
            <w:bCs/>
          </w:rPr>
          <w:t>időszakokként</w:t>
        </w:r>
      </w:ins>
      <w:ins w:id="4433" w:author="user" w:date="2013-05-01T23:47:00Z">
        <w:r>
          <w:rPr>
            <w:bCs/>
            <w:color w:val="000000"/>
          </w:rPr>
          <w:t>:</w:t>
        </w:r>
      </w:ins>
    </w:p>
    <w:p>
      <w:pPr>
        <w:pStyle w:val="Normal"/>
        <w:spacing w:before="0" w:after="0"/>
        <w:jc w:val="both"/>
        <w:rPr>
          <w:b w:val="false"/>
          <w:b w:val="false"/>
          <w:bCs/>
          <w:color w:val="000000"/>
          <w:ins w:id="4436" w:author="user" w:date="2013-05-01T23:47:00Z"/>
        </w:rPr>
      </w:pPr>
      <w:ins w:id="4435" w:author="user" w:date="2013-05-01T23:47:00Z">
        <w:r>
          <w:rPr>
            <w:b w:val="false"/>
            <w:bCs/>
            <w:color w:val="000000"/>
          </w:rPr>
        </w:r>
      </w:ins>
    </w:p>
    <w:p>
      <w:pPr>
        <w:pStyle w:val="Normal"/>
        <w:numPr>
          <w:ilvl w:val="0"/>
          <w:numId w:val="211"/>
        </w:numPr>
        <w:tabs>
          <w:tab w:val="clear" w:pos="709"/>
        </w:tabs>
        <w:spacing w:before="0" w:after="0"/>
        <w:ind w:left="357" w:hanging="357"/>
        <w:jc w:val="both"/>
        <w:rPr>
          <w:bCs/>
          <w:ins w:id="4438" w:author="user" w:date="2013-05-01T23:47:00Z"/>
        </w:rPr>
      </w:pPr>
      <w:ins w:id="4437" w:author="user" w:date="2013-05-01T23:47:00Z">
        <w:r>
          <w:rPr>
            <w:bCs/>
          </w:rPr>
          <w:t>a gyermek adatai</w:t>
        </w:r>
      </w:ins>
    </w:p>
    <w:p>
      <w:pPr>
        <w:pStyle w:val="Normal"/>
        <w:numPr>
          <w:ilvl w:val="0"/>
          <w:numId w:val="211"/>
        </w:numPr>
        <w:tabs>
          <w:tab w:val="clear" w:pos="709"/>
        </w:tabs>
        <w:spacing w:lineRule="auto" w:line="240" w:before="0" w:after="0"/>
        <w:ind w:left="357" w:hanging="357"/>
        <w:jc w:val="both"/>
        <w:rPr>
          <w:del w:id="4442" w:author="admin" w:date="2020-03-28T18:40:00Z"/>
        </w:rPr>
      </w:pPr>
      <w:ins w:id="4439" w:author="user" w:date="2013-05-01T23:47:00Z">
        <w:r>
          <w:rPr>
            <w:color w:val="000000"/>
          </w:rPr>
          <w:t>a gyermekek neveléséhez szükséges, a teljes óvodai életet magában foglaló tevékenységek, foglalkozások keretében az óvoda pedagógiai programjában meghatározott tevékenységi formák</w:t>
        </w:r>
      </w:ins>
      <w:ins w:id="4440" w:author="admin" w:date="2020-03-28T18:40:00Z">
        <w:r>
          <w:rPr/>
          <w:t xml:space="preserve">, </w:t>
        </w:r>
      </w:ins>
      <w:del w:id="4441" w:author="admin" w:date="2020-03-28T18:40:00Z">
        <w:r>
          <w:rPr>
            <w:color w:val="000000"/>
          </w:rPr>
          <w:delText xml:space="preserve"> </w:delText>
        </w:r>
      </w:del>
    </w:p>
    <w:p>
      <w:pPr>
        <w:pStyle w:val="Normal"/>
        <w:numPr>
          <w:ilvl w:val="0"/>
          <w:numId w:val="211"/>
        </w:numPr>
        <w:tabs>
          <w:tab w:val="clear" w:pos="709"/>
        </w:tabs>
        <w:spacing w:before="0" w:after="0"/>
        <w:ind w:left="357" w:hanging="357"/>
        <w:jc w:val="both"/>
        <w:rPr>
          <w:bCs/>
          <w:del w:id="4446" w:author="Györgyi" w:date="2017-06-29T13:04:00Z"/>
        </w:rPr>
      </w:pPr>
      <w:ins w:id="4443" w:author="user" w:date="2013-05-01T23:48:00Z">
        <w:del w:id="4444" w:author="Györgyi" w:date="2017-06-29T13:04:00Z">
          <w:r>
            <w:rPr>
              <w:color w:val="000000"/>
            </w:rPr>
            <w:delText>tartalmi elemei (</w:delText>
          </w:r>
        </w:del>
      </w:ins>
      <w:del w:id="4445" w:author="Györgyi" w:date="2017-06-29T13:04:00Z">
        <w:r>
          <w:rPr>
            <w:bCs/>
          </w:rPr>
          <w:delText>a gyermekcsoport napi és heti rendje</w:delText>
        </w:r>
      </w:del>
    </w:p>
    <w:p>
      <w:pPr>
        <w:pStyle w:val="Normal"/>
        <w:widowControl/>
        <w:numPr>
          <w:ilvl w:val="0"/>
          <w:numId w:val="211"/>
        </w:numPr>
        <w:tabs>
          <w:tab w:val="clear" w:pos="709"/>
        </w:tabs>
        <w:bidi w:val="0"/>
        <w:spacing w:before="0" w:after="0"/>
        <w:ind w:left="357" w:hanging="357"/>
        <w:jc w:val="both"/>
        <w:rPr>
          <w:bCs/>
          <w:del w:id="4452" w:author="Györgyi" w:date="2017-06-29T13:01:00Z"/>
        </w:rPr>
      </w:pPr>
      <w:ins w:id="4447" w:author="user" w:date="2013-05-01T23:48:00Z">
        <w:del w:id="4448" w:author="Györgyi" w:date="2017-06-29T13:04:00Z">
          <w:r>
            <w:rPr>
              <w:bCs/>
            </w:rPr>
            <w:delText xml:space="preserve">a csoport nevelési terve és értékelése,az óvoda programtervével összehangolt   eseményterv, heti </w:delText>
          </w:r>
        </w:del>
      </w:ins>
      <w:ins w:id="4449" w:author="user" w:date="2013-05-01T23:48:00Z">
        <w:r>
          <w:rPr>
            <w:bCs/>
          </w:rPr>
          <w:t>tevékenységek</w:t>
        </w:r>
      </w:ins>
      <w:ins w:id="4450" w:author="Györgyi" w:date="2017-06-29T13:04:00Z">
        <w:r>
          <w:rPr>
            <w:bCs/>
          </w:rPr>
          <w:t>,</w:t>
        </w:r>
      </w:ins>
      <w:del w:id="4451" w:author="Györgyi" w:date="2017-06-29T13:04:00Z">
        <w:r>
          <w:rPr>
            <w:bCs/>
          </w:rPr>
          <w:delText>)</w:delText>
        </w:r>
      </w:del>
    </w:p>
    <w:p>
      <w:pPr>
        <w:pStyle w:val="Normal"/>
        <w:numPr>
          <w:ilvl w:val="0"/>
          <w:numId w:val="211"/>
        </w:numPr>
        <w:tabs>
          <w:tab w:val="clear" w:pos="709"/>
        </w:tabs>
        <w:spacing w:before="0" w:after="0"/>
        <w:ind w:left="0" w:hanging="357"/>
        <w:jc w:val="both"/>
        <w:rPr>
          <w:del w:id="4464" w:author="Györgyi" w:date="2017-06-29T13:01:00Z"/>
        </w:rPr>
      </w:pPr>
      <w:ins w:id="4453" w:author="Györgyi" w:date="2017-06-29T13:04:00Z">
        <w:r>
          <w:rPr/>
          <w:t xml:space="preserve"> </w:t>
        </w:r>
      </w:ins>
      <w:ins w:id="4454" w:author="user" w:date="2013-05-01T23:48:00Z">
        <w:r>
          <w:rPr>
            <w:color w:val="000000"/>
          </w:rPr>
          <w:t xml:space="preserve">hivatalos csoportlátogatásokat, a látogatás célját, időpontját, a látogató nevét </w:t>
        </w:r>
      </w:ins>
      <w:ins w:id="4455" w:author="user" w:date="2013-05-01T23:48:00Z">
        <w:del w:id="4456" w:author="Györgyi" w:date="2017-06-29T13:00:00Z">
          <w:r>
            <w:rPr>
              <w:color w:val="000000"/>
            </w:rPr>
            <w:delText xml:space="preserve">és </w:delText>
          </w:r>
        </w:del>
      </w:ins>
      <w:ins w:id="4457" w:author="user" w:date="2013-05-01T23:53:00Z">
        <w:del w:id="4458" w:author="Györgyi" w:date="2017-06-29T13:00:00Z">
          <w:r>
            <w:rPr>
              <w:color w:val="000000"/>
            </w:rPr>
            <w:delText xml:space="preserve"> </w:delText>
          </w:r>
        </w:del>
      </w:ins>
      <w:ins w:id="4459" w:author="user" w:date="2013-05-01T23:48:00Z">
        <w:del w:id="4460" w:author="Györgyi" w:date="2017-06-29T13:00:00Z">
          <w:r>
            <w:rPr>
              <w:color w:val="000000"/>
            </w:rPr>
            <w:delText>beosztását</w:delText>
          </w:r>
        </w:del>
      </w:ins>
      <w:ins w:id="4461" w:author="Györgyi" w:date="2017-06-29T13:00:00Z">
        <w:r>
          <w:rPr/>
          <w:t>és beosztását</w:t>
        </w:r>
      </w:ins>
      <w:ins w:id="4462" w:author="user" w:date="2013-05-01T23:48:00Z">
        <w:r>
          <w:rPr>
            <w:color w:val="000000"/>
          </w:rPr>
          <w:t>, a látogatás szempontrendszerét, az eredményt</w:t>
        </w:r>
      </w:ins>
      <w:ins w:id="4463" w:author="admin" w:date="2020-03-28T18:40:00Z">
        <w:r>
          <w:rPr/>
          <w:t>.</w:t>
        </w:r>
      </w:ins>
    </w:p>
    <w:p>
      <w:pPr>
        <w:pStyle w:val="Normal"/>
        <w:widowControl/>
        <w:numPr>
          <w:ilvl w:val="0"/>
          <w:numId w:val="211"/>
        </w:numPr>
        <w:tabs>
          <w:tab w:val="clear" w:pos="709"/>
        </w:tabs>
        <w:bidi w:val="0"/>
        <w:spacing w:before="0" w:after="0"/>
        <w:ind w:left="0" w:hanging="357"/>
        <w:jc w:val="both"/>
        <w:rPr>
          <w:b/>
          <w:b/>
          <w:bCs/>
          <w:color w:val="000000"/>
          <w:ins w:id="4466" w:author="Györgyi" w:date="2017-06-29T13:01:00Z"/>
        </w:rPr>
      </w:pPr>
      <w:ins w:id="4465" w:author="Györgyi" w:date="2017-06-29T13:01:00Z">
        <w:r>
          <w:rPr>
            <w:b/>
            <w:bCs/>
            <w:color w:val="000000"/>
          </w:rPr>
        </w:r>
      </w:ins>
    </w:p>
    <w:p>
      <w:pPr>
        <w:pStyle w:val="Normal"/>
        <w:numPr>
          <w:ilvl w:val="0"/>
          <w:numId w:val="209"/>
        </w:numPr>
        <w:spacing w:before="0" w:after="0"/>
        <w:ind w:left="357" w:hanging="360"/>
        <w:contextualSpacing/>
        <w:jc w:val="both"/>
        <w:rPr>
          <w:b/>
          <w:b/>
          <w:bCs/>
          <w:del w:id="4470" w:author="admin" w:date="2020-03-28T18:40:00Z"/>
        </w:rPr>
      </w:pPr>
      <w:ins w:id="4467" w:author="user" w:date="2013-05-01T23:53:00Z">
        <w:del w:id="4468" w:author="Györgyi" w:date="2017-06-29T13:02:00Z">
          <w:r>
            <w:rPr>
              <w:color w:val="000000"/>
            </w:rPr>
            <w:delText xml:space="preserve"> </w:delText>
          </w:r>
        </w:del>
      </w:ins>
      <w:ins w:id="4469" w:author="user" w:date="2013-05-01T23:48:00Z">
        <w:r>
          <w:rPr>
            <w:color w:val="000000"/>
          </w:rPr>
          <w:t>feljegyzést a csoport életéről</w:t>
        </w:r>
      </w:ins>
    </w:p>
    <w:p>
      <w:pPr>
        <w:pStyle w:val="Normal"/>
        <w:numPr>
          <w:ilvl w:val="0"/>
          <w:numId w:val="209"/>
        </w:numPr>
        <w:spacing w:before="0" w:after="0"/>
        <w:ind w:left="357" w:hanging="360"/>
        <w:contextualSpacing/>
        <w:jc w:val="both"/>
        <w:rPr>
          <w:b/>
          <w:b/>
          <w:bCs/>
          <w:ins w:id="4472" w:author="Györgyi" w:date="2023-12-27T22:42:00Z"/>
        </w:rPr>
      </w:pPr>
      <w:ins w:id="4471" w:author="Györgyi" w:date="2023-12-27T22:42:00Z">
        <w:r>
          <w:rPr>
            <w:b/>
            <w:bCs/>
          </w:rPr>
        </w:r>
      </w:ins>
    </w:p>
    <w:p>
      <w:pPr>
        <w:pStyle w:val="Normal"/>
        <w:spacing w:before="0" w:after="0"/>
        <w:ind w:left="357" w:hanging="0"/>
        <w:contextualSpacing/>
        <w:jc w:val="both"/>
        <w:rPr>
          <w:b/>
          <w:b/>
          <w:bCs/>
          <w:ins w:id="4474" w:author="Györgyi" w:date="2023-12-27T22:42:00Z"/>
        </w:rPr>
      </w:pPr>
      <w:ins w:id="4473" w:author="Györgyi" w:date="2023-12-27T22:42:00Z">
        <w:r>
          <w:rPr>
            <w:b/>
            <w:bCs/>
          </w:rPr>
        </w:r>
      </w:ins>
    </w:p>
    <w:p>
      <w:pPr>
        <w:pStyle w:val="Normal"/>
        <w:spacing w:before="0" w:after="0"/>
        <w:ind w:left="357" w:hanging="0"/>
        <w:contextualSpacing/>
        <w:jc w:val="both"/>
        <w:rPr>
          <w:b/>
          <w:b/>
          <w:bCs/>
          <w:ins w:id="4476" w:author="Györgyi" w:date="2023-12-27T22:42:00Z"/>
        </w:rPr>
      </w:pPr>
      <w:ins w:id="4475" w:author="Györgyi" w:date="2023-12-27T22:42:00Z">
        <w:r>
          <w:rPr>
            <w:b/>
            <w:bCs/>
          </w:rPr>
        </w:r>
      </w:ins>
    </w:p>
    <w:p>
      <w:pPr>
        <w:pStyle w:val="Normal"/>
        <w:spacing w:before="0" w:after="0"/>
        <w:ind w:left="357" w:hanging="0"/>
        <w:contextualSpacing/>
        <w:jc w:val="both"/>
        <w:rPr>
          <w:b/>
          <w:b/>
          <w:bCs/>
          <w:ins w:id="4478" w:author="Györgyi" w:date="2023-12-27T22:42:00Z"/>
        </w:rPr>
      </w:pPr>
      <w:ins w:id="4477" w:author="Györgyi" w:date="2023-12-27T22:42:00Z">
        <w:r>
          <w:rPr>
            <w:b/>
            <w:bCs/>
          </w:rPr>
        </w:r>
      </w:ins>
    </w:p>
    <w:p>
      <w:pPr>
        <w:pStyle w:val="Normal"/>
        <w:spacing w:before="0" w:after="0"/>
        <w:ind w:left="357" w:hanging="0"/>
        <w:contextualSpacing/>
        <w:jc w:val="both"/>
        <w:rPr>
          <w:b/>
          <w:b/>
          <w:bCs/>
          <w:ins w:id="4480" w:author="user" w:date="2013-05-01T23:52:00Z"/>
        </w:rPr>
      </w:pPr>
      <w:ins w:id="4479" w:author="user" w:date="2013-05-01T23:52:00Z">
        <w:r>
          <w:rPr>
            <w:b/>
            <w:bCs/>
          </w:rPr>
        </w:r>
      </w:ins>
    </w:p>
    <w:p>
      <w:pPr>
        <w:pStyle w:val="Heading3"/>
        <w:ind w:left="142" w:hanging="142"/>
        <w:jc w:val="both"/>
        <w:rPr>
          <w:ins w:id="4483" w:author="Györgyi" w:date="2017-06-29T13:04:00Z"/>
        </w:rPr>
      </w:pPr>
      <w:ins w:id="4481" w:author="Hawer" w:date="2018-08-20T16:17:00Z">
        <w:bookmarkStart w:id="46" w:name="__RefHeading___Toc156123500"/>
        <w:bookmarkEnd w:id="46"/>
        <w:r>
          <w:rPr/>
          <w:t xml:space="preserve">5.4.2. </w:t>
        </w:r>
      </w:ins>
      <w:ins w:id="4482" w:author="user" w:date="2013-05-01T23:52:00Z">
        <w:r>
          <w:rPr>
            <w:b/>
            <w:color w:val="000000"/>
          </w:rPr>
          <w:t>A gyermek személyiségfejlődését nyomon követő dokumentáció:</w:t>
        </w:r>
      </w:ins>
    </w:p>
    <w:p>
      <w:pPr>
        <w:pStyle w:val="Normal"/>
        <w:ind w:left="0" w:hanging="0"/>
        <w:jc w:val="both"/>
        <w:rPr>
          <w:b/>
          <w:b/>
          <w:sz w:val="28"/>
          <w:szCs w:val="28"/>
          <w:del w:id="4485" w:author="Hawer" w:date="2018-08-20T16:18:00Z"/>
        </w:rPr>
      </w:pPr>
      <w:del w:id="4484" w:author="Hawer" w:date="2018-08-20T16:18:00Z">
        <w:r>
          <w:rPr>
            <w:b/>
            <w:sz w:val="28"/>
            <w:szCs w:val="28"/>
          </w:rPr>
        </w:r>
      </w:del>
    </w:p>
    <w:p>
      <w:pPr>
        <w:pStyle w:val="Normal"/>
        <w:spacing w:before="0" w:after="0"/>
        <w:ind w:left="0" w:hanging="0"/>
        <w:jc w:val="both"/>
        <w:rPr>
          <w:b w:val="false"/>
          <w:b w:val="false"/>
          <w:color w:val="000000"/>
          <w:sz w:val="28"/>
          <w:szCs w:val="28"/>
          <w:ins w:id="4487" w:author="Hawer" w:date="2018-08-20T16:18:00Z"/>
        </w:rPr>
      </w:pPr>
      <w:ins w:id="4486" w:author="Hawer" w:date="2018-08-20T16:18:00Z">
        <w:r>
          <w:rPr>
            <w:b w:val="false"/>
            <w:color w:val="000000"/>
            <w:sz w:val="28"/>
            <w:szCs w:val="28"/>
          </w:rPr>
        </w:r>
      </w:ins>
    </w:p>
    <w:p>
      <w:pPr>
        <w:pStyle w:val="Normal"/>
        <w:spacing w:before="0" w:after="0"/>
        <w:ind w:left="0" w:hanging="0"/>
        <w:jc w:val="both"/>
        <w:rPr>
          <w:color w:val="000000"/>
          <w:del w:id="4493" w:author="admin" w:date="2020-05-15T18:10:00Z"/>
        </w:rPr>
      </w:pPr>
      <w:ins w:id="4488" w:author="user" w:date="2013-05-01T23:52:00Z">
        <w:del w:id="4489" w:author="Hawer" w:date="2018-08-20T16:18:00Z">
          <w:r>
            <w:rPr>
              <w:color w:val="000000"/>
            </w:rPr>
            <w:delText>a</w:delText>
          </w:r>
        </w:del>
      </w:ins>
      <w:ins w:id="4490" w:author="Hawer" w:date="2018-08-20T16:18:00Z">
        <w:r>
          <w:rPr/>
          <w:t>A</w:t>
        </w:r>
      </w:ins>
      <w:ins w:id="4491" w:author="user" w:date="2013-05-01T23:52:00Z">
        <w:r>
          <w:rPr>
            <w:color w:val="000000"/>
          </w:rPr>
          <w:t xml:space="preserve"> gyermek fejlődéséről folyamatosan vezetett olyan dokumentáció, amely tartalmazza a gyermek fejlettségi szintjét, fejlődésének ütemét, a differenciált nevelés irányát.</w:t>
        </w:r>
      </w:ins>
      <w:ins w:id="4492" w:author="admin" w:date="2020-05-15T18:10:00Z">
        <w:r>
          <w:rPr/>
          <w:t xml:space="preserve"> Az óvodapedagógus, a gyermek értelmi, lelki, szociális és testi fejlődésének eredményét nevelési évenként kétszer dokumentációban rögzíti.</w:t>
        </w:r>
      </w:ins>
    </w:p>
    <w:p>
      <w:pPr>
        <w:pStyle w:val="Normal"/>
        <w:spacing w:before="0" w:after="0"/>
        <w:ind w:left="0" w:hanging="0"/>
        <w:jc w:val="both"/>
        <w:rPr>
          <w:b/>
          <w:b/>
          <w:color w:val="000000"/>
          <w:ins w:id="4495" w:author="user" w:date="2013-05-01T23:52:00Z"/>
        </w:rPr>
      </w:pPr>
      <w:ins w:id="4494" w:author="user" w:date="2013-05-01T23:52:00Z">
        <w:r>
          <w:rPr>
            <w:b/>
            <w:color w:val="000000"/>
          </w:rPr>
        </w:r>
      </w:ins>
    </w:p>
    <w:p>
      <w:pPr>
        <w:pStyle w:val="Normal"/>
        <w:spacing w:before="0" w:after="0"/>
        <w:ind w:left="142" w:hanging="142"/>
        <w:jc w:val="both"/>
        <w:rPr>
          <w:b/>
          <w:b/>
          <w:color w:val="000000"/>
          <w:ins w:id="4497" w:author="user" w:date="2013-05-01T23:52:00Z"/>
        </w:rPr>
      </w:pPr>
      <w:ins w:id="4496" w:author="user" w:date="2013-05-01T23:52:00Z">
        <w:r>
          <w:rPr>
            <w:b/>
            <w:color w:val="000000"/>
          </w:rPr>
          <w:t>Kötelező tartalom:</w:t>
        </w:r>
      </w:ins>
    </w:p>
    <w:p>
      <w:pPr>
        <w:pStyle w:val="Normal"/>
        <w:numPr>
          <w:ilvl w:val="0"/>
          <w:numId w:val="21"/>
        </w:numPr>
        <w:spacing w:before="0" w:after="0"/>
        <w:jc w:val="both"/>
        <w:rPr>
          <w:bCs/>
          <w:ins w:id="4498" w:author="Györgyi" w:date="2017-06-01T21:24:00Z"/>
        </w:rPr>
      </w:pPr>
      <w:r>
        <w:rPr>
          <w:bCs/>
        </w:rPr>
        <w:t>A gyermek anamnézis adatai</w:t>
      </w:r>
    </w:p>
    <w:p>
      <w:pPr>
        <w:pStyle w:val="Normal"/>
        <w:numPr>
          <w:ilvl w:val="0"/>
          <w:numId w:val="21"/>
        </w:numPr>
        <w:spacing w:before="0" w:after="0"/>
        <w:jc w:val="both"/>
        <w:rPr>
          <w:bCs/>
          <w:del w:id="4501" w:author="Györgyi" w:date="2017-06-01T21:26:00Z"/>
        </w:rPr>
      </w:pPr>
      <w:ins w:id="4499" w:author="Györgyi" w:date="2017-06-01T21:24:00Z">
        <w:r>
          <w:rPr>
            <w:bCs/>
          </w:rPr>
          <w:t>Egyéni fejlesztési terv, egyéni fejlődési lap, óvodai bemenetvizsgálat és a nagycsoportosok fejlettségi mutatói.</w:t>
        </w:r>
      </w:ins>
      <w:ins w:id="4500" w:author="Györgyi" w:date="2017-06-01T21:26:00Z">
        <w:r>
          <w:rPr>
            <w:bCs/>
          </w:rPr>
          <w:t xml:space="preserve"> (</w:t>
        </w:r>
      </w:ins>
    </w:p>
    <w:p>
      <w:pPr>
        <w:pStyle w:val="Normal"/>
        <w:widowControl/>
        <w:numPr>
          <w:ilvl w:val="0"/>
          <w:numId w:val="21"/>
        </w:numPr>
        <w:bidi w:val="0"/>
        <w:spacing w:before="0" w:after="0"/>
        <w:jc w:val="both"/>
        <w:rPr>
          <w:color w:val="FF0000"/>
          <w:ins w:id="4516" w:author="user" w:date="2013-05-01T23:54:00Z"/>
        </w:rPr>
      </w:pPr>
      <w:ins w:id="4502" w:author="user" w:date="2013-05-01T23:54:00Z">
        <w:r>
          <w:rPr>
            <w:color w:val="000000"/>
          </w:rPr>
          <w:t>A gyermek fejlődésének mutatóit (</w:t>
        </w:r>
      </w:ins>
      <w:ins w:id="4503" w:author="user" w:date="2013-05-01T23:54:00Z">
        <w:del w:id="4504" w:author="admin" w:date="2020-05-15T18:09:00Z">
          <w:r>
            <w:rPr>
              <w:color w:val="000000"/>
            </w:rPr>
            <w:delText>érzelmi-</w:delText>
          </w:r>
        </w:del>
      </w:ins>
      <w:ins w:id="4505" w:author="user" w:date="2013-05-01T23:54:00Z">
        <w:r>
          <w:rPr>
            <w:color w:val="000000"/>
          </w:rPr>
          <w:t xml:space="preserve">szociális, értelmi, </w:t>
        </w:r>
      </w:ins>
      <w:ins w:id="4506" w:author="admin" w:date="2020-05-15T18:10:00Z">
        <w:r>
          <w:rPr/>
          <w:t xml:space="preserve">lelki, </w:t>
        </w:r>
      </w:ins>
      <w:ins w:id="4507" w:author="user" w:date="2013-05-01T23:54:00Z">
        <w:r>
          <w:rPr>
            <w:color w:val="000000"/>
          </w:rPr>
          <w:t>beszéd, mozgásfejlődési, valamint az óvoda pedagógiai programjában meghatározott tevékenységekkel kapcsolatos egyéb megfigyeléseket)</w:t>
        </w:r>
      </w:ins>
      <w:ins w:id="4508" w:author="user" w:date="2013-05-01T23:54:00Z">
        <w:r>
          <w:rPr>
            <w:color w:val="FF0000"/>
          </w:rPr>
          <w:t xml:space="preserve"> </w:t>
        </w:r>
      </w:ins>
      <w:ins w:id="4509" w:author="user" w:date="2013-05-01T23:54:00Z">
        <w:del w:id="4510" w:author="Györgyi" w:date="2017-06-01T21:26:00Z">
          <w:r>
            <w:rPr>
              <w:color w:val="4F81BD"/>
            </w:rPr>
            <w:delText>Ide a</w:delText>
          </w:r>
        </w:del>
      </w:ins>
      <w:ins w:id="4511" w:author="user" w:date="2013-05-01T23:56:00Z">
        <w:del w:id="4512" w:author="Györgyi" w:date="2017-06-01T21:26:00Z">
          <w:r>
            <w:rPr>
              <w:color w:val="4F81BD"/>
            </w:rPr>
            <w:delText xml:space="preserve"> mérőlapok/</w:delText>
          </w:r>
        </w:del>
      </w:ins>
      <w:ins w:id="4513" w:author="user" w:date="2013-05-01T23:54:00Z">
        <w:del w:id="4514" w:author="Györgyi" w:date="2017-06-01T21:26:00Z">
          <w:r>
            <w:rPr>
              <w:color w:val="4F81BD"/>
            </w:rPr>
            <w:delText>űrlapok neve és … számú mellékletként csatolva</w:delText>
          </w:r>
        </w:del>
      </w:ins>
      <w:del w:id="4515" w:author="Györgyi" w:date="2017-06-01T21:26:00Z">
        <w:r>
          <w:rPr>
            <w:color w:val="4F81BD"/>
          </w:rPr>
          <w:delText xml:space="preserve"> / vagy a komp.alapú óv.programcsomag mérőeszköze</w:delText>
        </w:r>
      </w:del>
    </w:p>
    <w:p>
      <w:pPr>
        <w:pStyle w:val="Listaszerbekezds"/>
        <w:numPr>
          <w:ilvl w:val="0"/>
          <w:numId w:val="21"/>
        </w:numPr>
        <w:spacing w:before="0" w:after="0"/>
        <w:jc w:val="both"/>
        <w:rPr>
          <w:color w:val="000000"/>
          <w:ins w:id="4518" w:author="user" w:date="2013-05-01T23:54:00Z"/>
        </w:rPr>
      </w:pPr>
      <w:ins w:id="4517" w:author="user" w:date="2013-05-01T23:54:00Z">
        <w:r>
          <w:rPr>
            <w:color w:val="000000"/>
          </w:rPr>
          <w:t>A gyermek fejlődését segítő megállapításokat, intézkedéseket, azok eredményeit</w:t>
        </w:r>
      </w:ins>
    </w:p>
    <w:p>
      <w:pPr>
        <w:pStyle w:val="Listaszerbekezds"/>
        <w:numPr>
          <w:ilvl w:val="0"/>
          <w:numId w:val="21"/>
        </w:numPr>
        <w:spacing w:before="0" w:after="0"/>
        <w:jc w:val="both"/>
        <w:rPr>
          <w:color w:val="000000"/>
          <w:ins w:id="4524" w:author="user" w:date="2013-05-01T23:54:00Z"/>
        </w:rPr>
      </w:pPr>
      <w:ins w:id="4519" w:author="user" w:date="2013-05-01T23:54:00Z">
        <w:r>
          <w:rPr>
            <w:color w:val="000000"/>
          </w:rPr>
          <w:t xml:space="preserve">Amennyiben szakértői bizottság vizsgálta, a vizsgálat megállapításait, a fejlesztést végző </w:t>
        </w:r>
      </w:ins>
      <w:ins w:id="4520" w:author="user" w:date="2013-05-01T23:54:00Z">
        <w:del w:id="4521" w:author="Györgyi" w:date="2017-06-01T21:27:00Z">
          <w:r>
            <w:rPr>
              <w:color w:val="000000"/>
            </w:rPr>
            <w:delText>pedagógus fejlődést</w:delText>
          </w:r>
        </w:del>
      </w:ins>
      <w:ins w:id="4522" w:author="Györgyi" w:date="2017-06-01T21:27:00Z">
        <w:r>
          <w:rPr/>
          <w:t>pedagógus, fejlődést</w:t>
        </w:r>
      </w:ins>
      <w:ins w:id="4523" w:author="user" w:date="2013-05-01T23:54:00Z">
        <w:r>
          <w:rPr>
            <w:color w:val="000000"/>
          </w:rPr>
          <w:t xml:space="preserve"> szolgáló intézkedésre tett javaslatát</w:t>
        </w:r>
      </w:ins>
    </w:p>
    <w:p>
      <w:pPr>
        <w:pStyle w:val="Listaszerbekezds"/>
        <w:numPr>
          <w:ilvl w:val="0"/>
          <w:numId w:val="21"/>
        </w:numPr>
        <w:spacing w:before="0" w:after="0"/>
        <w:jc w:val="both"/>
        <w:rPr>
          <w:color w:val="000000"/>
          <w:ins w:id="4526" w:author="user" w:date="2013-05-01T23:54:00Z"/>
        </w:rPr>
      </w:pPr>
      <w:ins w:id="4525" w:author="user" w:date="2013-05-01T23:54:00Z">
        <w:r>
          <w:rPr>
            <w:color w:val="000000"/>
          </w:rPr>
          <w:t>Szakértői bizottság felülvizsgálatának megállapításait</w:t>
        </w:r>
      </w:ins>
    </w:p>
    <w:p>
      <w:pPr>
        <w:pStyle w:val="Listaszerbekezds"/>
        <w:numPr>
          <w:ilvl w:val="0"/>
          <w:numId w:val="21"/>
        </w:numPr>
        <w:spacing w:before="0" w:after="0"/>
        <w:jc w:val="both"/>
        <w:rPr>
          <w:color w:val="000000"/>
          <w:ins w:id="4528" w:author="user" w:date="2013-05-01T23:54:00Z"/>
        </w:rPr>
      </w:pPr>
      <w:ins w:id="4527" w:author="user" w:date="2013-05-01T23:54:00Z">
        <w:r>
          <w:rPr>
            <w:color w:val="000000"/>
          </w:rPr>
          <w:t>A szülő tájékoztatásáról szóló feljegyzéseket</w:t>
        </w:r>
      </w:ins>
    </w:p>
    <w:p>
      <w:pPr>
        <w:pStyle w:val="Normal"/>
        <w:numPr>
          <w:ilvl w:val="0"/>
          <w:numId w:val="21"/>
        </w:numPr>
        <w:spacing w:before="0" w:after="0"/>
        <w:jc w:val="both"/>
        <w:rPr>
          <w:color w:val="4F81BD"/>
          <w:del w:id="4532" w:author="Györgyi" w:date="2017-06-01T21:27:00Z"/>
        </w:rPr>
      </w:pPr>
      <w:ins w:id="4529" w:author="user" w:date="2013-05-01T23:54:00Z">
        <w:del w:id="4530" w:author="Györgyi" w:date="2017-06-01T21:27:00Z">
          <w:r>
            <w:rPr>
              <w:color w:val="FF0000"/>
            </w:rPr>
            <w:delText xml:space="preserve">Kötelező tartalmon kívül az óvodák által meghatározott: </w:delText>
          </w:r>
        </w:del>
      </w:ins>
      <w:del w:id="4531" w:author="Györgyi" w:date="2017-06-01T21:27:00Z">
        <w:r>
          <w:rPr>
            <w:color w:val="4F81BD"/>
          </w:rPr>
          <w:delText>ha van ilyen, pl. családlátogatás feljegyzés, DIFER az IPR-ben</w:delText>
        </w:r>
      </w:del>
    </w:p>
    <w:p>
      <w:pPr>
        <w:pStyle w:val="Normal"/>
        <w:numPr>
          <w:ilvl w:val="0"/>
          <w:numId w:val="21"/>
        </w:numPr>
        <w:spacing w:before="0" w:after="0"/>
        <w:jc w:val="both"/>
        <w:rPr>
          <w:bCs w:val="false"/>
          <w:color w:val="4F81BD"/>
        </w:rPr>
      </w:pPr>
      <w:r>
        <w:rPr>
          <w:bCs/>
        </w:rPr>
        <w:t>Családlátogatási lap</w:t>
      </w:r>
    </w:p>
    <w:p>
      <w:pPr>
        <w:pStyle w:val="Normal"/>
        <w:numPr>
          <w:ilvl w:val="0"/>
          <w:numId w:val="21"/>
        </w:numPr>
        <w:spacing w:before="0" w:after="0"/>
        <w:jc w:val="both"/>
        <w:rPr>
          <w:bCs/>
          <w:ins w:id="4534" w:author="Györgyi" w:date="2017-06-29T13:05:00Z"/>
        </w:rPr>
      </w:pPr>
      <w:ins w:id="4533" w:author="user" w:date="2013-05-01T23:58:00Z">
        <w:r>
          <w:rPr>
            <w:bCs/>
          </w:rPr>
          <w:t>Egyéni fejlesztési terv/</w:t>
        </w:r>
      </w:ins>
      <w:r>
        <w:rPr>
          <w:bCs/>
        </w:rPr>
        <w:t>Fejlődési napló</w:t>
      </w:r>
    </w:p>
    <w:p>
      <w:pPr>
        <w:pStyle w:val="Heading3"/>
        <w:jc w:val="both"/>
        <w:rPr>
          <w:bCs/>
          <w:del w:id="4536" w:author="Hawer" w:date="2018-08-20T16:19:00Z"/>
        </w:rPr>
      </w:pPr>
      <w:del w:id="4535" w:author="Hawer" w:date="2018-08-20T16:19:00Z">
        <w:r>
          <w:rPr>
            <w:bCs/>
          </w:rPr>
        </w:r>
      </w:del>
    </w:p>
    <w:p>
      <w:pPr>
        <w:pStyle w:val="Heading3"/>
        <w:jc w:val="both"/>
        <w:rPr>
          <w:del w:id="4539" w:author="user" w:date="2013-04-26T22:16:00Z"/>
        </w:rPr>
      </w:pPr>
      <w:ins w:id="4537" w:author="Hawer" w:date="2018-08-20T16:18:00Z">
        <w:bookmarkStart w:id="47" w:name="__RefHeading___Toc156123501"/>
        <w:r>
          <w:rPr/>
          <w:t>5.4.3.</w:t>
        </w:r>
      </w:ins>
      <w:ins w:id="4538" w:author="Hawer" w:date="2018-08-20T16:18:00Z">
        <w:bookmarkEnd w:id="47"/>
        <w:r>
          <w:rPr/>
          <w:t xml:space="preserve"> </w:t>
        </w:r>
      </w:ins>
    </w:p>
    <w:p>
      <w:pPr>
        <w:pStyle w:val="Heading3"/>
        <w:keepNext w:val="true"/>
        <w:widowControl/>
        <w:bidi w:val="0"/>
        <w:spacing w:before="240" w:after="60"/>
        <w:jc w:val="both"/>
        <w:rPr>
          <w:color w:val="000000"/>
          <w:ins w:id="4545" w:author="user" w:date="2013-04-26T22:16:00Z"/>
        </w:rPr>
      </w:pPr>
      <w:ins w:id="4540" w:author="user" w:date="2013-05-02T00:01:00Z">
        <w:bookmarkStart w:id="48" w:name="__RefHeading___Toc156123502"/>
        <w:bookmarkEnd w:id="48"/>
        <w:r>
          <w:rPr>
            <w:b/>
            <w:color w:val="000000"/>
          </w:rPr>
          <w:t xml:space="preserve">Az intézmény </w:t>
        </w:r>
      </w:ins>
      <w:ins w:id="4541" w:author="user" w:date="2013-04-26T22:16:00Z">
        <w:r>
          <w:rPr>
            <w:b/>
            <w:color w:val="000000"/>
          </w:rPr>
          <w:t>tárgyi adottság</w:t>
        </w:r>
      </w:ins>
      <w:ins w:id="4542" w:author="user" w:date="2013-05-02T00:02:00Z">
        <w:r>
          <w:rPr>
            <w:b/>
            <w:color w:val="000000"/>
          </w:rPr>
          <w:t xml:space="preserve">ai </w:t>
        </w:r>
      </w:ins>
      <w:ins w:id="4543" w:author="user" w:date="2013-04-26T22:16:00Z">
        <w:r>
          <w:rPr>
            <w:b/>
            <w:color w:val="000000"/>
          </w:rPr>
          <w:t>és feltétele</w:t>
        </w:r>
      </w:ins>
      <w:ins w:id="4544" w:author="user" w:date="2013-05-02T00:02:00Z">
        <w:r>
          <w:rPr>
            <w:b/>
            <w:color w:val="000000"/>
          </w:rPr>
          <w:t>i</w:t>
        </w:r>
      </w:ins>
    </w:p>
    <w:p>
      <w:pPr>
        <w:pStyle w:val="Normal"/>
        <w:numPr>
          <w:ilvl w:val="0"/>
          <w:numId w:val="0"/>
        </w:numPr>
        <w:spacing w:before="0" w:after="0"/>
        <w:ind w:left="0" w:hanging="0"/>
        <w:rPr>
          <w:color w:val="000000"/>
          <w:ins w:id="4547" w:author="user" w:date="2013-04-26T22:16:00Z"/>
        </w:rPr>
      </w:pPr>
      <w:ins w:id="4546" w:author="user" w:date="2013-04-26T22:16:00Z">
        <w:r>
          <w:rPr>
            <w:color w:val="000000"/>
          </w:rPr>
        </w:r>
      </w:ins>
    </w:p>
    <w:p>
      <w:pPr>
        <w:pStyle w:val="Normal"/>
        <w:numPr>
          <w:ilvl w:val="0"/>
          <w:numId w:val="0"/>
        </w:numPr>
        <w:spacing w:before="0" w:after="0"/>
        <w:ind w:left="0" w:hanging="0"/>
        <w:jc w:val="both"/>
        <w:rPr>
          <w:ins w:id="4552" w:author="Hawer" w:date="2018-08-20T16:19:00Z"/>
        </w:rPr>
      </w:pPr>
      <w:ins w:id="4548" w:author="user" w:date="2013-04-26T22:16:00Z">
        <w:r>
          <w:rPr>
            <w:color w:val="000000"/>
          </w:rPr>
          <w:t>Gyermekcsoportok száma</w:t>
        </w:r>
      </w:ins>
      <w:ins w:id="4549" w:author="Györgyi" w:date="2017-06-01T22:07:00Z">
        <w:r>
          <w:rPr>
            <w:color w:val="000000"/>
          </w:rPr>
          <w:t>: 4,5</w:t>
        </w:r>
      </w:ins>
      <w:ins w:id="4550" w:author="ovi" w:date="2023-11-02T08:43:00Z">
        <w:r>
          <w:rPr>
            <w:color w:val="000000"/>
          </w:rPr>
          <w:t>-5,5</w:t>
        </w:r>
      </w:ins>
      <w:ins w:id="4551" w:author="Györgyi" w:date="2017-06-01T22:07:00Z">
        <w:r>
          <w:rPr>
            <w:color w:val="000000"/>
          </w:rPr>
          <w:t xml:space="preserve"> csoport</w:t>
        </w:r>
      </w:ins>
    </w:p>
    <w:p>
      <w:pPr>
        <w:pStyle w:val="Normal"/>
        <w:numPr>
          <w:ilvl w:val="0"/>
          <w:numId w:val="0"/>
        </w:numPr>
        <w:spacing w:before="0" w:after="0"/>
        <w:ind w:left="0" w:hanging="0"/>
        <w:jc w:val="both"/>
        <w:rPr>
          <w:b/>
          <w:b/>
          <w:color w:val="FF0000"/>
          <w:ins w:id="4556" w:author="user" w:date="2013-04-26T22:16:00Z"/>
        </w:rPr>
      </w:pPr>
      <w:ins w:id="4553" w:author="user" w:date="2013-04-26T22:16:00Z">
        <w:del w:id="4554" w:author="Györgyi" w:date="2017-06-01T22:07:00Z">
          <w:r>
            <w:rPr>
              <w:color w:val="FF0000"/>
            </w:rPr>
            <w:delText>, létszáma</w:delText>
          </w:r>
        </w:del>
      </w:ins>
      <w:del w:id="4555" w:author="Györgyi" w:date="2017-06-01T22:07:00Z">
        <w:r>
          <w:rPr>
            <w:b/>
            <w:color w:val="FF0000"/>
          </w:rPr>
          <w:delText>: …..</w:delText>
        </w:r>
      </w:del>
    </w:p>
    <w:p>
      <w:pPr>
        <w:pStyle w:val="Normal"/>
        <w:numPr>
          <w:ilvl w:val="0"/>
          <w:numId w:val="0"/>
        </w:numPr>
        <w:spacing w:before="0" w:after="0"/>
        <w:ind w:left="0" w:hanging="0"/>
        <w:jc w:val="both"/>
        <w:rPr>
          <w:color w:val="000000"/>
          <w:ins w:id="4563" w:author="user" w:date="2013-04-26T22:16:00Z"/>
        </w:rPr>
      </w:pPr>
      <w:ins w:id="4557" w:author="Györgyi" w:date="2017-06-01T22:07:00Z">
        <w:r>
          <w:rPr>
            <w:color w:val="000000"/>
          </w:rPr>
          <w:t>A csoportszobák nagysága megfelel az előírásoknak, a berendezései a gyermekek igényeihez igazodó, lehetőség van a kuckósításra, illetve az átrendezésre.</w:t>
        </w:r>
      </w:ins>
      <w:ins w:id="4558" w:author="user" w:date="2013-04-26T22:16:00Z">
        <w:del w:id="4559" w:author="Györgyi" w:date="2017-06-01T22:09:00Z">
          <w:r>
            <w:rPr>
              <w:color w:val="000000"/>
            </w:rPr>
            <w:delText xml:space="preserve">Csoportszobák </w:delText>
          </w:r>
        </w:del>
      </w:ins>
      <w:ins w:id="4560" w:author="user" w:date="2013-04-26T22:40:00Z">
        <w:del w:id="4561" w:author="Györgyi" w:date="2017-06-01T22:09:00Z">
          <w:r>
            <w:rPr>
              <w:color w:val="000000"/>
            </w:rPr>
            <w:delText>nagysága</w:delText>
          </w:r>
        </w:del>
      </w:ins>
      <w:del w:id="4562" w:author="Györgyi" w:date="2017-06-01T22:09:00Z">
        <w:r>
          <w:rPr>
            <w:color w:val="000000"/>
          </w:rPr>
          <w:delText xml:space="preserve"> megfelel-e a 2nm/fő követelménynek:</w:delText>
        </w:r>
      </w:del>
    </w:p>
    <w:p>
      <w:pPr>
        <w:pStyle w:val="Normal"/>
        <w:numPr>
          <w:ilvl w:val="0"/>
          <w:numId w:val="0"/>
        </w:numPr>
        <w:spacing w:before="0" w:after="0"/>
        <w:ind w:left="0" w:hanging="0"/>
        <w:jc w:val="both"/>
        <w:rPr>
          <w:del w:id="4566" w:author="Györgyi" w:date="2017-06-01T22:09:00Z"/>
        </w:rPr>
      </w:pPr>
      <w:ins w:id="4564" w:author="Györgyi" w:date="2017-06-01T22:09:00Z">
        <w:r>
          <w:rPr>
            <w:color w:val="000000"/>
          </w:rPr>
          <w:t>Vannak tevékenységi terek, ahol biztosított a gyermekek számára a szabad hozzáférhetőség, a kreatív tevékenység fejlesztésére, az irodalmi élményszerzésre, egyéni tapasztalatszerzésre.</w:t>
        </w:r>
      </w:ins>
      <w:del w:id="4565" w:author="Györgyi" w:date="2017-06-01T22:09:00Z">
        <w:r>
          <w:rPr>
            <w:color w:val="000000"/>
          </w:rPr>
          <w:delText xml:space="preserve">Csoportszobák berendezése bővebben, mobilizálhatóság(átrendezhetőség az aktuális tevékenységekhez), vannak-e tevékenységi terek/sarkak kialakítva, egyéni fiókok/tárolók  a gyermekeknek? </w:delText>
        </w:r>
      </w:del>
    </w:p>
    <w:p>
      <w:pPr>
        <w:pStyle w:val="Normal"/>
        <w:numPr>
          <w:ilvl w:val="0"/>
          <w:numId w:val="0"/>
        </w:numPr>
        <w:spacing w:before="0" w:after="0"/>
        <w:ind w:left="0" w:hanging="0"/>
        <w:jc w:val="both"/>
        <w:rPr>
          <w:del w:id="4577" w:author="Györgyi" w:date="2017-06-01T22:11:00Z"/>
        </w:rPr>
      </w:pPr>
      <w:ins w:id="4567" w:author="Györgyi" w:date="2017-06-01T22:11:00Z">
        <w:r>
          <w:rPr>
            <w:color w:val="000000"/>
          </w:rPr>
          <w:t xml:space="preserve"> </w:t>
        </w:r>
      </w:ins>
      <w:ins w:id="4568" w:author="Györgyi" w:date="2017-06-01T22:11:00Z">
        <w:r>
          <w:rPr>
            <w:color w:val="000000"/>
          </w:rPr>
          <w:t>Az altatás saját csoportszobában történik. Mindegyik csoportnak saját öltözője van, egyéni fakkok kialakításával. A gyermekmosd</w:t>
        </w:r>
      </w:ins>
      <w:ins w:id="4569" w:author="Györgyi" w:date="2017-06-01T22:11:00Z">
        <w:r>
          <w:rPr/>
          <w:t>ók száma elegendő</w:t>
        </w:r>
      </w:ins>
      <w:ins w:id="4570" w:author="Györgyi" w:date="2017-06-29T13:07:00Z">
        <w:r>
          <w:rPr/>
          <w:t>.</w:t>
        </w:r>
      </w:ins>
      <w:ins w:id="4571" w:author="Györgyi" w:date="2017-06-01T22:11:00Z">
        <w:r>
          <w:rPr/>
          <w:t xml:space="preserve"> </w:t>
        </w:r>
      </w:ins>
      <w:ins w:id="4572" w:author="Györgyi" w:date="2017-06-29T13:07:00Z">
        <w:r>
          <w:rPr/>
          <w:t xml:space="preserve">Minden </w:t>
        </w:r>
      </w:ins>
      <w:ins w:id="4573" w:author="Györgyi" w:date="2017-06-01T22:11:00Z">
        <w:r>
          <w:rPr>
            <w:color w:val="000000"/>
          </w:rPr>
          <w:t>gyermek számára saját törülköző, fogmosó pohár</w:t>
        </w:r>
      </w:ins>
      <w:ins w:id="4574" w:author="Györgyi" w:date="2017-06-29T13:07:00Z">
        <w:r>
          <w:rPr/>
          <w:t xml:space="preserve"> és</w:t>
        </w:r>
      </w:ins>
      <w:ins w:id="4575" w:author="Györgyi" w:date="2017-06-01T22:11:00Z">
        <w:r>
          <w:rPr>
            <w:color w:val="000000"/>
          </w:rPr>
          <w:t xml:space="preserve"> jellel ellátott fésű van.</w:t>
        </w:r>
      </w:ins>
      <w:del w:id="4576" w:author="Györgyi" w:date="2017-06-01T22:11:00Z">
        <w:r>
          <w:rPr>
            <w:color w:val="000000"/>
          </w:rPr>
          <w:delText xml:space="preserve">Biztosítottak-e gyermekek által szabad hozzáférhetőséggel a kreativitás fejlesztésére,egyéni tapasztalatszerzésre, irodalmi élményszerzésre eszközök? </w:delText>
        </w:r>
      </w:del>
    </w:p>
    <w:p>
      <w:pPr>
        <w:pStyle w:val="Normal"/>
        <w:numPr>
          <w:ilvl w:val="0"/>
          <w:numId w:val="0"/>
        </w:numPr>
        <w:spacing w:before="0" w:after="0"/>
        <w:ind w:left="0" w:hanging="0"/>
        <w:jc w:val="both"/>
        <w:rPr>
          <w:color w:val="000000"/>
          <w:del w:id="4579" w:author="Györgyi" w:date="2017-06-01T22:14:00Z"/>
        </w:rPr>
      </w:pPr>
      <w:del w:id="4578" w:author="Györgyi" w:date="2017-06-01T22:14:00Z">
        <w:r>
          <w:rPr>
            <w:color w:val="000000"/>
          </w:rPr>
          <w:delText xml:space="preserve">Mozgásigények kielégítésére csoportszobai  eszközök biztosítottak-e? </w:delText>
        </w:r>
      </w:del>
    </w:p>
    <w:p>
      <w:pPr>
        <w:pStyle w:val="Normal"/>
        <w:numPr>
          <w:ilvl w:val="0"/>
          <w:numId w:val="0"/>
        </w:numPr>
        <w:spacing w:before="0" w:after="0"/>
        <w:ind w:left="0" w:hanging="0"/>
        <w:jc w:val="both"/>
        <w:rPr>
          <w:color w:val="000000"/>
          <w:del w:id="4581" w:author="Györgyi" w:date="2017-06-01T22:14:00Z"/>
        </w:rPr>
      </w:pPr>
      <w:del w:id="4580" w:author="Györgyi" w:date="2017-06-01T22:14:00Z">
        <w:r>
          <w:rPr>
            <w:color w:val="000000"/>
          </w:rPr>
          <w:delText xml:space="preserve">Gyermekek által használható számítógép, festő-játékprogramokkal a hátrányos helyzetből adódó  informatikai hátránykompenzáció biztosítására? </w:delText>
        </w:r>
      </w:del>
    </w:p>
    <w:p>
      <w:pPr>
        <w:pStyle w:val="Normal"/>
        <w:numPr>
          <w:ilvl w:val="0"/>
          <w:numId w:val="0"/>
        </w:numPr>
        <w:spacing w:before="0" w:after="0"/>
        <w:ind w:left="0" w:hanging="0"/>
        <w:jc w:val="both"/>
        <w:rPr>
          <w:del w:id="4583" w:author="Györgyi" w:date="2017-06-01T22:14:00Z"/>
        </w:rPr>
      </w:pPr>
      <w:del w:id="4582" w:author="Györgyi" w:date="2017-06-01T22:14:00Z">
        <w:r>
          <w:rPr>
            <w:color w:val="000000"/>
          </w:rPr>
          <w:delText xml:space="preserve">Fektetés körülményei: saját csoportban vagy összevontan történik? </w:delText>
        </w:r>
      </w:del>
    </w:p>
    <w:p>
      <w:pPr>
        <w:pStyle w:val="Normal"/>
        <w:numPr>
          <w:ilvl w:val="0"/>
          <w:numId w:val="0"/>
        </w:numPr>
        <w:spacing w:before="0" w:after="0"/>
        <w:ind w:left="0" w:hanging="0"/>
        <w:jc w:val="both"/>
        <w:rPr>
          <w:color w:val="000000"/>
          <w:del w:id="4585" w:author="Györgyi" w:date="2017-06-01T22:14:00Z"/>
        </w:rPr>
      </w:pPr>
      <w:del w:id="4584" w:author="Györgyi" w:date="2017-06-01T22:14:00Z">
        <w:r>
          <w:rPr>
            <w:color w:val="000000"/>
          </w:rPr>
          <w:delText xml:space="preserve">figyelembe veszik-e a különböző korosztályok és gyermekek alvásigényét? </w:delText>
        </w:r>
      </w:del>
    </w:p>
    <w:p>
      <w:pPr>
        <w:pStyle w:val="Normal"/>
        <w:numPr>
          <w:ilvl w:val="0"/>
          <w:numId w:val="0"/>
        </w:numPr>
        <w:spacing w:before="0" w:after="0"/>
        <w:ind w:left="0" w:hanging="0"/>
        <w:jc w:val="both"/>
        <w:rPr>
          <w:del w:id="4592" w:author="Györgyi" w:date="2017-06-01T22:15:00Z"/>
        </w:rPr>
      </w:pPr>
      <w:ins w:id="4586" w:author="Györgyi" w:date="2017-06-01T22:16:00Z">
        <w:r>
          <w:rPr>
            <w:color w:val="000000"/>
          </w:rPr>
          <w:t xml:space="preserve"> </w:t>
        </w:r>
      </w:ins>
      <w:ins w:id="4587" w:author="Györgyi" w:date="2017-06-01T22:16:00Z">
        <w:r>
          <w:rPr>
            <w:color w:val="000000"/>
          </w:rPr>
          <w:t>Az intézmény rendelkezik fejlesztőszobával, ahol a gyógypedagógus és a logopédus zavartalanul, fejlesztőjátékokkal és eszközökkel felszerelt helyiségben végezheti felzárkóztató fejlesztő</w:t>
        </w:r>
      </w:ins>
      <w:ins w:id="4588" w:author="Györgyi" w:date="2017-06-01T22:19:00Z">
        <w:r>
          <w:rPr/>
          <w:t xml:space="preserve"> </w:t>
        </w:r>
      </w:ins>
      <w:ins w:id="4589" w:author="Györgyi" w:date="2017-06-01T22:17:00Z">
        <w:r>
          <w:rPr>
            <w:color w:val="000000"/>
          </w:rPr>
          <w:t>tevékenységét.</w:t>
        </w:r>
      </w:ins>
      <w:ins w:id="4590" w:author="Györgyi" w:date="2017-06-01T22:20:00Z">
        <w:r>
          <w:rPr/>
          <w:t xml:space="preserve"> </w:t>
        </w:r>
      </w:ins>
      <w:del w:id="4591" w:author="Györgyi" w:date="2017-06-01T22:15:00Z">
        <w:r>
          <w:rPr>
            <w:color w:val="000000"/>
          </w:rPr>
          <w:delText>Öltözők,mosdók, egyéni tisztálkodási eszközök bemutatása, minden csoport rendelkezik-e külön, vagy milyen megosztásban használják, annak rendje hol található:</w:delText>
        </w:r>
      </w:del>
    </w:p>
    <w:p>
      <w:pPr>
        <w:pStyle w:val="Normal"/>
        <w:numPr>
          <w:ilvl w:val="0"/>
          <w:numId w:val="0"/>
        </w:numPr>
        <w:spacing w:before="0" w:after="0"/>
        <w:ind w:left="0" w:hanging="0"/>
        <w:jc w:val="both"/>
        <w:rPr>
          <w:b/>
          <w:b/>
          <w:color w:val="000000"/>
          <w:del w:id="4594" w:author="Györgyi" w:date="2017-06-01T22:18:00Z"/>
        </w:rPr>
      </w:pPr>
      <w:del w:id="4593" w:author="Györgyi" w:date="2017-06-01T22:18:00Z">
        <w:r>
          <w:rPr>
            <w:color w:val="000000"/>
          </w:rPr>
          <w:delText xml:space="preserve">Fejlesztő szoba/logopédia van-e, felszereltsége: </w:delText>
        </w:r>
      </w:del>
    </w:p>
    <w:p>
      <w:pPr>
        <w:pStyle w:val="Normal"/>
        <w:numPr>
          <w:ilvl w:val="0"/>
          <w:numId w:val="0"/>
        </w:numPr>
        <w:spacing w:before="0" w:after="0"/>
        <w:ind w:left="0" w:hanging="0"/>
        <w:jc w:val="both"/>
        <w:rPr>
          <w:color w:val="000000"/>
          <w:ins w:id="4599" w:author="user" w:date="2013-04-26T22:16:00Z"/>
        </w:rPr>
      </w:pPr>
      <w:ins w:id="4595" w:author="user" w:date="2013-04-26T22:16:00Z">
        <w:r>
          <w:rPr>
            <w:color w:val="000000"/>
          </w:rPr>
          <w:t>Ünnepélyek megtartására</w:t>
        </w:r>
      </w:ins>
      <w:ins w:id="4596" w:author="Györgyi" w:date="2017-06-01T22:18:00Z">
        <w:r>
          <w:rPr>
            <w:color w:val="000000"/>
          </w:rPr>
          <w:t>, a csoportszobák, a terasz, illetve egy összenyitható csoportszoba áll rendelkezésre.</w:t>
        </w:r>
      </w:ins>
      <w:ins w:id="4597" w:author="Györgyi" w:date="2017-06-01T22:21:00Z">
        <w:r>
          <w:rPr/>
          <w:t xml:space="preserve"> </w:t>
        </w:r>
      </w:ins>
      <w:del w:id="4598" w:author="Györgyi" w:date="2017-06-01T22:18:00Z">
        <w:r>
          <w:rPr>
            <w:color w:val="000000"/>
          </w:rPr>
          <w:delText xml:space="preserve"> szolgáló helység, közösségi tér: </w:delText>
        </w:r>
      </w:del>
    </w:p>
    <w:p>
      <w:pPr>
        <w:pStyle w:val="Normal"/>
        <w:numPr>
          <w:ilvl w:val="0"/>
          <w:numId w:val="0"/>
        </w:numPr>
        <w:spacing w:before="0" w:after="0"/>
        <w:ind w:left="0" w:hanging="0"/>
        <w:jc w:val="both"/>
        <w:rPr>
          <w:color w:val="000000"/>
          <w:ins w:id="4603" w:author="user" w:date="2013-04-26T22:16:00Z"/>
        </w:rPr>
      </w:pPr>
      <w:ins w:id="4600" w:author="user" w:date="2013-04-26T22:16:00Z">
        <w:r>
          <w:rPr>
            <w:color w:val="000000"/>
          </w:rPr>
          <w:t>Óvoda által biztosított használati eszközök tisztításának, mosásának feltételei</w:t>
        </w:r>
      </w:ins>
      <w:ins w:id="4601" w:author="Györgyi" w:date="2017-06-01T22:21:00Z">
        <w:r>
          <w:rPr>
            <w:color w:val="000000"/>
          </w:rPr>
          <w:t xml:space="preserve"> biztosítottak, külön helyiségben.</w:t>
        </w:r>
      </w:ins>
      <w:del w:id="4602" w:author="Györgyi" w:date="2017-06-01T22:21:00Z">
        <w:r>
          <w:rPr>
            <w:color w:val="FF0000"/>
          </w:rPr>
          <w:delText xml:space="preserve">: </w:delText>
        </w:r>
      </w:del>
    </w:p>
    <w:p>
      <w:pPr>
        <w:pStyle w:val="Normal"/>
        <w:numPr>
          <w:ilvl w:val="0"/>
          <w:numId w:val="0"/>
        </w:numPr>
        <w:spacing w:before="0" w:after="0"/>
        <w:ind w:left="0" w:hanging="0"/>
        <w:jc w:val="both"/>
        <w:rPr>
          <w:ins w:id="4614" w:author="user" w:date="2013-04-26T22:16:00Z"/>
        </w:rPr>
      </w:pPr>
      <w:ins w:id="4604" w:author="Györgyi" w:date="2017-06-01T22:22:00Z">
        <w:r>
          <w:rPr>
            <w:color w:val="000000"/>
          </w:rPr>
          <w:t>Az udvaron minden korosztály számára biztosított a csúszdázás, a hintázás, a mászás, homokozás, és a biciklizés. A gyerekek életkori sajátosságainak megfelelő méretű rollerekkel, futó biciklikkel és kis motorokkal biztosítjuk a gyermekek mozgásigényének kielégítését.</w:t>
        </w:r>
      </w:ins>
      <w:ins w:id="4605" w:author="user" w:date="2013-04-26T22:16:00Z">
        <w:del w:id="4606" w:author="Györgyi" w:date="2017-06-01T22:24:00Z">
          <w:r>
            <w:rPr>
              <w:color w:val="000000"/>
            </w:rPr>
            <w:delText xml:space="preserve">Udvar : </w:delText>
          </w:r>
        </w:del>
      </w:ins>
      <w:ins w:id="4607" w:author="user" w:date="2013-04-26T22:16:00Z">
        <w:del w:id="4608" w:author="Györgyi" w:date="2017-06-01T22:24:00Z">
          <w:r>
            <w:rPr>
              <w:color w:val="000000"/>
              <w:u w:val="single"/>
            </w:rPr>
            <w:delText>bővebb leírása</w:delText>
          </w:r>
        </w:del>
      </w:ins>
      <w:ins w:id="4609" w:author="user" w:date="2013-04-26T22:16:00Z">
        <w:del w:id="4610" w:author="Györgyi" w:date="2017-06-01T22:24:00Z">
          <w:r>
            <w:rPr>
              <w:color w:val="000000"/>
            </w:rPr>
            <w:delText>, hogy milyen játéktevékenységek folytatására van lehetőség, évszakonkénti használata biztosított-e, zavartalan-e a korosztályok udvari játéktevékenysége:</w:delText>
          </w:r>
        </w:del>
      </w:ins>
      <w:ins w:id="4611" w:author="user" w:date="2013-04-26T22:16:00Z">
        <w:del w:id="4612" w:author="Györgyi" w:date="2017-06-01T22:24:00Z">
          <w:r>
            <w:rPr>
              <w:b/>
              <w:color w:val="000000"/>
            </w:rPr>
            <w:delText>.</w:delText>
          </w:r>
        </w:del>
      </w:ins>
      <w:ins w:id="4613" w:author="user" w:date="2013-04-26T22:16:00Z">
        <w:r>
          <w:rPr>
            <w:color w:val="000000"/>
          </w:rPr>
          <w:t xml:space="preserve"> </w:t>
        </w:r>
      </w:ins>
    </w:p>
    <w:p>
      <w:pPr>
        <w:pStyle w:val="Normal"/>
        <w:rPr>
          <w:b/>
          <w:b/>
          <w:i/>
          <w:i/>
          <w:color w:val="FF0000"/>
          <w:del w:id="4616" w:author="Györgyi" w:date="2017-06-01T22:25:00Z"/>
        </w:rPr>
      </w:pPr>
      <w:del w:id="4615" w:author="Györgyi" w:date="2017-06-01T22:25:00Z">
        <w:r>
          <w:rPr>
            <w:b/>
            <w:i/>
            <w:color w:val="FF0000"/>
          </w:rPr>
          <w:delText>Biztosított- e a csoportszobákban megkezdett tevékenységek szabadban történő folytatása?</w:delText>
        </w:r>
      </w:del>
    </w:p>
    <w:p>
      <w:pPr>
        <w:pStyle w:val="Normal"/>
        <w:widowControl/>
        <w:numPr>
          <w:ilvl w:val="0"/>
          <w:numId w:val="0"/>
        </w:numPr>
        <w:bidi w:val="0"/>
        <w:spacing w:before="240" w:after="60"/>
        <w:rPr>
          <w:del w:id="4618" w:author="Györgyi" w:date="2017-06-01T22:25:00Z"/>
        </w:rPr>
      </w:pPr>
      <w:del w:id="4617" w:author="Györgyi" w:date="2017-06-01T22:25:00Z">
        <w:r>
          <w:rPr/>
          <w:delText>Egyéb fontosnak itélt feltétel leírása…</w:delText>
        </w:r>
      </w:del>
    </w:p>
    <w:p>
      <w:pPr>
        <w:pStyle w:val="Normal"/>
        <w:widowControl/>
        <w:numPr>
          <w:ilvl w:val="0"/>
          <w:numId w:val="0"/>
        </w:numPr>
        <w:bidi w:val="0"/>
        <w:spacing w:before="240" w:after="60"/>
        <w:ind w:hanging="0"/>
        <w:rPr>
          <w:del w:id="4620" w:author="Hawer" w:date="2018-08-20T16:19:00Z"/>
        </w:rPr>
      </w:pPr>
      <w:del w:id="4619" w:author="Hawer" w:date="2018-08-20T16:19:00Z">
        <w:r>
          <w:rPr/>
        </w:r>
      </w:del>
    </w:p>
    <w:p>
      <w:pPr>
        <w:pStyle w:val="Normal"/>
        <w:numPr>
          <w:ilvl w:val="0"/>
          <w:numId w:val="0"/>
        </w:numPr>
        <w:ind w:left="0" w:hanging="0"/>
        <w:rPr>
          <w:ins w:id="4622" w:author="user" w:date="2013-05-04T01:18:00Z"/>
        </w:rPr>
      </w:pPr>
      <w:ins w:id="4621" w:author="user" w:date="2013-05-04T01:18:00Z">
        <w:r>
          <w:rPr/>
        </w:r>
      </w:ins>
    </w:p>
    <w:p>
      <w:pPr>
        <w:pStyle w:val="Heading2"/>
        <w:rPr>
          <w:ins w:id="4626" w:author="ovi" w:date="2020-03-27T14:04:00Z"/>
        </w:rPr>
      </w:pPr>
      <w:ins w:id="4623" w:author="Hawer" w:date="2018-08-20T16:19:00Z">
        <w:bookmarkStart w:id="49" w:name="__RefHeading___Toc489278855"/>
        <w:bookmarkEnd w:id="49"/>
        <w:r>
          <w:rPr>
            <w:rFonts w:cs="Cambria"/>
            <w:i/>
          </w:rPr>
          <w:t xml:space="preserve">5.5. </w:t>
        </w:r>
      </w:ins>
      <w:ins w:id="4624" w:author="user" w:date="2013-05-05T10:06:00Z">
        <w:r>
          <w:rPr/>
          <w:t>A</w:t>
        </w:r>
      </w:ins>
      <w:ins w:id="4625" w:author="user" w:date="2013-05-04T01:18:00Z">
        <w:r>
          <w:rPr/>
          <w:t>z óvoda kapcsolatai</w:t>
        </w:r>
      </w:ins>
    </w:p>
    <w:p>
      <w:pPr>
        <w:pStyle w:val="Normal"/>
        <w:rPr>
          <w:ins w:id="4628" w:author="user" w:date="2013-05-04T01:18:00Z"/>
        </w:rPr>
      </w:pPr>
      <w:ins w:id="4627" w:author="user" w:date="2013-05-04T01:18:00Z">
        <w:r>
          <w:rPr/>
        </w:r>
      </w:ins>
    </w:p>
    <w:p>
      <w:pPr>
        <w:pStyle w:val="Normal"/>
        <w:spacing w:lineRule="auto" w:line="240"/>
        <w:jc w:val="both"/>
        <w:rPr>
          <w:b/>
          <w:b/>
          <w:ins w:id="4630" w:author="admin" w:date="2020-05-06T12:19:00Z"/>
        </w:rPr>
      </w:pPr>
      <w:ins w:id="4629" w:author="ovi" w:date="2020-03-27T14:01:00Z">
        <w:r>
          <w:rPr>
            <w:b/>
          </w:rPr>
          <w:t>Helyi Általános Iskola</w:t>
        </w:r>
      </w:ins>
    </w:p>
    <w:p>
      <w:pPr>
        <w:pStyle w:val="Normal"/>
        <w:spacing w:lineRule="auto" w:line="240"/>
        <w:jc w:val="both"/>
        <w:rPr>
          <w:b/>
          <w:b/>
          <w:ins w:id="4632" w:author="admin" w:date="2020-05-06T12:19:00Z"/>
        </w:rPr>
      </w:pPr>
      <w:ins w:id="4631" w:author="admin" w:date="2020-05-06T12:19:00Z">
        <w:r>
          <w:rPr>
            <w:b/>
          </w:rPr>
        </w:r>
      </w:ins>
    </w:p>
    <w:p>
      <w:pPr>
        <w:pStyle w:val="Normal"/>
        <w:spacing w:lineRule="auto" w:line="240" w:before="0" w:after="0"/>
        <w:jc w:val="both"/>
        <w:rPr>
          <w:ins w:id="4634" w:author="admin" w:date="2020-05-06T12:19:00Z"/>
        </w:rPr>
      </w:pPr>
      <w:ins w:id="4633" w:author="admin" w:date="2020-05-06T12:19:00Z">
        <w:r>
          <w:rPr>
            <w:b w:val="false"/>
            <w:bCs/>
          </w:rPr>
          <w:t>A nemzeti köznevelésről szóló 2011. évi CXC. törvény 45.§ (1) bekezdése értelmében Magyarországon minden gyermek köteles az intézményes nevelés-oktatásban részt venni, tankötelezettségét teljesíteni.</w:t>
        </w:r>
      </w:ins>
    </w:p>
    <w:p>
      <w:pPr>
        <w:pStyle w:val="Normal"/>
        <w:spacing w:before="0" w:after="0"/>
        <w:jc w:val="both"/>
        <w:rPr>
          <w:bCs/>
          <w:ins w:id="4636" w:author="user" w:date="2013-05-04T01:18:00Z"/>
        </w:rPr>
      </w:pPr>
      <w:ins w:id="4635" w:author="admin" w:date="2020-05-06T12:19:00Z">
        <w:r>
          <w:rPr>
            <w:b w:val="false"/>
            <w:bCs/>
          </w:rPr>
          <w:t>A gyermek abban az évben, amelynek augusztus 31. napjáig a hatodik életévét betölti, tankötelessé válik. A tankötelezettség teljesítése a tanév első tanítási napján kezdődik.</w:t>
        </w:r>
      </w:ins>
    </w:p>
    <w:p>
      <w:pPr>
        <w:pStyle w:val="Normal"/>
        <w:spacing w:lineRule="auto" w:line="240" w:before="240" w:after="0"/>
        <w:jc w:val="both"/>
        <w:rPr>
          <w:ins w:id="4641" w:author="ovi" w:date="2020-03-27T14:26:00Z"/>
        </w:rPr>
      </w:pPr>
      <w:ins w:id="4637" w:author="ovi" w:date="2020-03-27T14:01:00Z">
        <w:r>
          <w:rPr>
            <w:color w:val="000000"/>
          </w:rPr>
          <w:t xml:space="preserve">Intézményünk pedagógusai rendszeres kapcsolatot tartanak a lakókörzet szerinti iskola </w:t>
        </w:r>
      </w:ins>
      <w:ins w:id="4638" w:author="Györgyi" w:date="2023-12-27T21:15:00Z">
        <w:r>
          <w:rPr/>
          <w:t>tagintézmény-</w:t>
        </w:r>
      </w:ins>
      <w:ins w:id="4639" w:author="ovi" w:date="2020-03-27T14:01:00Z">
        <w:r>
          <w:rPr>
            <w:color w:val="000000"/>
          </w:rPr>
          <w:t xml:space="preserve">igazgatójával, tanítóival. </w:t>
        </w:r>
      </w:ins>
      <w:ins w:id="4640" w:author="ovi" w:date="2020-03-27T14:26:00Z">
        <w:r>
          <w:rPr>
            <w:color w:val="000000"/>
          </w:rPr>
          <w:t>A kapcsolattartás célja az iskolába lépő gyermekek beilleszkedését megkönnyítő együttműködés kialakítása. Fontosnak tartjuk, hogy a gyermekek már az iskolába lépés előtt megismerkedjenek az intézménnyel.</w:t>
        </w:r>
      </w:ins>
    </w:p>
    <w:p>
      <w:pPr>
        <w:pStyle w:val="Normal"/>
        <w:spacing w:lineRule="auto" w:line="240" w:before="240" w:after="0"/>
        <w:jc w:val="both"/>
        <w:rPr>
          <w:color w:val="000000"/>
          <w:del w:id="4643" w:author="admin" w:date="2020-03-28T18:41:00Z"/>
        </w:rPr>
      </w:pPr>
      <w:ins w:id="4642" w:author="ovi" w:date="2020-03-27T14:26:00Z">
        <w:r>
          <w:rPr>
            <w:color w:val="000000"/>
          </w:rPr>
          <w:t xml:space="preserve">Az óvodai nevelésnek az a célja, hogy olyan kulcskompetenciákat és képességeket alapozzon meg, melyek lehetővé teszik az iskolai élet megkezdését. </w:t>
        </w:r>
      </w:ins>
    </w:p>
    <w:p>
      <w:pPr>
        <w:pStyle w:val="Normal"/>
        <w:spacing w:lineRule="auto" w:line="240" w:before="240" w:after="0"/>
        <w:jc w:val="both"/>
        <w:rPr>
          <w:color w:val="000000"/>
          <w:ins w:id="4645" w:author="ovi" w:date="2020-03-27T14:03:00Z"/>
        </w:rPr>
      </w:pPr>
      <w:ins w:id="4644" w:author="ovi" w:date="2020-03-27T14:03:00Z">
        <w:r>
          <w:rPr>
            <w:color w:val="000000"/>
          </w:rPr>
        </w:r>
      </w:ins>
    </w:p>
    <w:p>
      <w:pPr>
        <w:pStyle w:val="Normal"/>
        <w:spacing w:lineRule="auto" w:line="240" w:before="240" w:after="0"/>
        <w:jc w:val="both"/>
        <w:rPr>
          <w:ins w:id="4649" w:author="ovi" w:date="2020-03-27T14:03:00Z"/>
        </w:rPr>
      </w:pPr>
      <w:ins w:id="4646" w:author="ovi" w:date="2020-03-27T14:03:00Z">
        <w:r>
          <w:rPr>
            <w:color w:val="000000"/>
          </w:rPr>
          <w:t>Az óvoda-iskola átmenet problémakörben elsődleges célunk a fejlesztés, és hogy a kompetenciákra, az ismeret, attitűd, képesség hármas egységére helyezzük a hangsúlyt</w:t>
        </w:r>
      </w:ins>
      <w:ins w:id="4647" w:author="ovi" w:date="2020-03-27T14:26:00Z">
        <w:r>
          <w:rPr/>
          <w:t xml:space="preserve">. </w:t>
        </w:r>
      </w:ins>
      <w:ins w:id="4648" w:author="ovi" w:date="2020-03-27T14:03:00Z">
        <w:r>
          <w:rPr>
            <w:color w:val="000000"/>
          </w:rPr>
          <w:t xml:space="preserve">A kompetencia alapú nevelésünkben az egész személyiség, és benne a pszichikus funkciók fejlesztését hangsúlyozzuk, amelyek alkalmassá teszik a gyermeket az alapvető kultúrtechnikák elsajátítására. Mindezt játéktevékenységbe ágyazva a tevékenykedtetés fontosságát szem előtt tartva, inkluzív pedagógiai szemlélettel végezzük. </w:t>
        </w:r>
      </w:ins>
    </w:p>
    <w:p>
      <w:pPr>
        <w:pStyle w:val="Normal"/>
        <w:spacing w:lineRule="auto" w:line="240" w:before="240" w:after="0"/>
        <w:jc w:val="both"/>
        <w:rPr>
          <w:ins w:id="4655" w:author="admin" w:date="2020-05-06T12:19:00Z"/>
        </w:rPr>
      </w:pPr>
      <w:ins w:id="4650" w:author="ovi" w:date="2020-03-27T14:01:00Z">
        <w:r>
          <w:rPr>
            <w:color w:val="000000"/>
          </w:rPr>
          <w:t xml:space="preserve">Az általunk elkészített „Iskolakezdés </w:t>
        </w:r>
      </w:ins>
      <w:ins w:id="4651" w:author="ovi" w:date="2020-03-27T14:01:00Z">
        <w:del w:id="4652" w:author="admin" w:date="2020-03-28T19:11:00Z">
          <w:r>
            <w:rPr>
              <w:color w:val="000000"/>
            </w:rPr>
            <w:delText>biztosan”elnevezésű</w:delText>
          </w:r>
        </w:del>
      </w:ins>
      <w:ins w:id="4653" w:author="admin" w:date="2020-03-28T19:22:00Z">
        <w:r>
          <w:rPr/>
          <w:t>biztosan” elnevezésű</w:t>
        </w:r>
      </w:ins>
      <w:ins w:id="4654" w:author="ovi" w:date="2020-03-27T14:01:00Z">
        <w:r>
          <w:rPr>
            <w:color w:val="000000"/>
          </w:rPr>
          <w:t xml:space="preserve"> intézményi innováció célja, olyan intézményfejlesztés, mely az óvoda-iskola közötti átmenetet előkészíti, megkönnyíti a leendő elsősök, szüleik és tanítóik számára. </w:t>
        </w:r>
      </w:ins>
    </w:p>
    <w:p>
      <w:pPr>
        <w:pStyle w:val="Normal"/>
        <w:spacing w:lineRule="auto" w:line="240" w:before="240" w:after="0"/>
        <w:jc w:val="both"/>
        <w:rPr>
          <w:color w:val="000000"/>
          <w:ins w:id="4657" w:author="ovi" w:date="2020-03-27T14:01:00Z"/>
        </w:rPr>
      </w:pPr>
      <w:ins w:id="4656" w:author="ovi" w:date="2020-03-27T14:01:00Z">
        <w:r>
          <w:rPr>
            <w:color w:val="000000"/>
          </w:rPr>
          <w:t>Célunk segíteni a családokat a döntésekben, a gyerekek erősségeit hangsúlyozva. Hozzájárulni a hátránycsökkentéshez és esélyteremtéshez, a korai iskolaelhagyás megelőzéséhez, a lemorzsolódás csökkentéséhez.</w:t>
        </w:r>
      </w:ins>
    </w:p>
    <w:p>
      <w:pPr>
        <w:pStyle w:val="Normal"/>
        <w:spacing w:lineRule="auto" w:line="240" w:before="240" w:after="0"/>
        <w:jc w:val="both"/>
        <w:rPr>
          <w:ins w:id="4660" w:author="ovi" w:date="2020-03-27T14:01:00Z"/>
        </w:rPr>
      </w:pPr>
      <w:ins w:id="4658" w:author="ovi" w:date="2020-03-27T14:01:00Z">
        <w:r>
          <w:rPr>
            <w:color w:val="000000"/>
            <w:u w:val="single"/>
          </w:rPr>
          <w:t>Célunk továbbá:</w:t>
        </w:r>
      </w:ins>
      <w:ins w:id="4659" w:author="ovi" w:date="2020-03-27T14:01:00Z">
        <w:r>
          <w:rPr>
            <w:color w:val="000000"/>
          </w:rPr>
          <w:t xml:space="preserve"> a gyermekek egyéni képességeiknek megfelelő fejlesztése, mely hozzájárul, hogy a környezetükben jól eligazodjanak, együttműködők, kapcsolatteremtők legyenek és képesek legyenek az iskolai tanulmányok megkezdésére.</w:t>
        </w:r>
      </w:ins>
    </w:p>
    <w:p>
      <w:pPr>
        <w:pStyle w:val="Normal"/>
        <w:spacing w:lineRule="auto" w:line="240" w:before="240" w:after="0"/>
        <w:jc w:val="both"/>
        <w:rPr>
          <w:color w:val="000000"/>
          <w:ins w:id="4662" w:author="admin" w:date="2020-03-28T18:41:00Z"/>
        </w:rPr>
      </w:pPr>
      <w:ins w:id="4661" w:author="ovi" w:date="2020-03-27T14:01:00Z">
        <w:r>
          <w:rPr>
            <w:color w:val="000000"/>
          </w:rPr>
          <w:t xml:space="preserve">Intézményünkben fokozott figyelmet szánunk az iskolai élethez szükséges alap képességek megerősítésére, figyelembe véve az egyéni eltéréseket és fejlődési potenciálokat.  Az óvoda és az iskolák vezetőinek kölcsönös megállapodása alapján „beiskolázási programokat” szervezünk, amelynek során a gyermekeknek, a szülőknek és az óvodapedagógusoknak is lehetőségük nyílik betekinteni az iskolában folyó nevelői, oktatói munkába, emellett alkalom kínálkozik a tanító személyének megismerésére is. </w:t>
        </w:r>
      </w:ins>
    </w:p>
    <w:p>
      <w:pPr>
        <w:pStyle w:val="Normal"/>
        <w:spacing w:lineRule="auto" w:line="240" w:before="240" w:after="0"/>
        <w:jc w:val="both"/>
        <w:rPr>
          <w:color w:val="000000"/>
          <w:ins w:id="4664" w:author="ovi" w:date="2020-03-27T14:01:00Z"/>
        </w:rPr>
      </w:pPr>
      <w:ins w:id="4663" w:author="ovi" w:date="2020-03-27T14:01:00Z">
        <w:r>
          <w:rPr>
            <w:color w:val="000000"/>
          </w:rPr>
          <w:t xml:space="preserve">A gyermekhez illesztett iskolakezdést, a kudarcok megelőzését szolgálják a pedagógiai programban azok a speciális, pedagógusokra vonatkozó feladat-meghatározások is, amelyek általános hatókörű szabályozóként érvényesek az intézmény teljes nevelőtestületére. </w:t>
        </w:r>
      </w:ins>
    </w:p>
    <w:p>
      <w:pPr>
        <w:pStyle w:val="Normal"/>
        <w:spacing w:lineRule="auto" w:line="240" w:before="240" w:after="0"/>
        <w:jc w:val="both"/>
        <w:rPr>
          <w:color w:val="000000"/>
          <w:del w:id="4666" w:author="admin" w:date="2020-03-28T18:41:00Z"/>
        </w:rPr>
      </w:pPr>
      <w:ins w:id="4665" w:author="ovi" w:date="2020-03-27T14:01:00Z">
        <w:r>
          <w:rPr>
            <w:color w:val="000000"/>
          </w:rPr>
          <w:t xml:space="preserve">Átmeneti munkacsoport szervezését valósítjuk meg, melynek tagjait, az óvoda és az iskola nevelőtestületéből, meghatározott személyek alkotják. </w:t>
        </w:r>
      </w:ins>
    </w:p>
    <w:p>
      <w:pPr>
        <w:pStyle w:val="Normal"/>
        <w:spacing w:lineRule="auto" w:line="240" w:before="240" w:after="0"/>
        <w:jc w:val="both"/>
        <w:rPr>
          <w:color w:val="000000"/>
          <w:del w:id="4668" w:author="admin" w:date="2020-03-28T18:41:00Z"/>
        </w:rPr>
      </w:pPr>
      <w:del w:id="4667" w:author="admin" w:date="2020-03-28T18:41:00Z">
        <w:r>
          <w:rPr>
            <w:color w:val="000000"/>
          </w:rPr>
        </w:r>
      </w:del>
    </w:p>
    <w:p>
      <w:pPr>
        <w:pStyle w:val="Normal"/>
        <w:spacing w:lineRule="auto" w:line="240" w:before="240" w:after="0"/>
        <w:jc w:val="both"/>
        <w:rPr>
          <w:color w:val="000000"/>
          <w:del w:id="4670" w:author="admin" w:date="2020-03-28T18:41:00Z"/>
        </w:rPr>
      </w:pPr>
      <w:del w:id="4669" w:author="admin" w:date="2020-03-28T18:41:00Z">
        <w:r>
          <w:rPr>
            <w:color w:val="000000"/>
          </w:rPr>
        </w:r>
      </w:del>
    </w:p>
    <w:p>
      <w:pPr>
        <w:pStyle w:val="Normal"/>
        <w:spacing w:lineRule="auto" w:line="240" w:before="240" w:after="0"/>
        <w:jc w:val="both"/>
        <w:rPr>
          <w:color w:val="000000"/>
          <w:ins w:id="4672" w:author="ovi" w:date="2020-03-27T14:01:00Z"/>
        </w:rPr>
      </w:pPr>
      <w:ins w:id="4671" w:author="ovi" w:date="2020-03-27T14:01:00Z">
        <w:r>
          <w:rPr>
            <w:color w:val="000000"/>
          </w:rPr>
        </w:r>
      </w:ins>
    </w:p>
    <w:p>
      <w:pPr>
        <w:pStyle w:val="Normal"/>
        <w:spacing w:lineRule="auto" w:line="240" w:before="240" w:after="0"/>
        <w:jc w:val="both"/>
        <w:rPr>
          <w:ins w:id="4674" w:author="ovi" w:date="2020-03-27T14:01:00Z"/>
        </w:rPr>
      </w:pPr>
      <w:ins w:id="4673" w:author="ovi" w:date="2020-03-27T14:01:00Z">
        <w:r>
          <w:rPr>
            <w:b/>
            <w:color w:val="000000"/>
          </w:rPr>
          <w:t>Feladataink a megvalósítás tekintetében:</w:t>
        </w:r>
      </w:ins>
    </w:p>
    <w:p>
      <w:pPr>
        <w:pStyle w:val="Normal"/>
        <w:numPr>
          <w:ilvl w:val="0"/>
          <w:numId w:val="172"/>
        </w:numPr>
        <w:spacing w:lineRule="auto" w:line="240" w:before="0" w:after="0"/>
        <w:jc w:val="both"/>
        <w:rPr>
          <w:color w:val="000000"/>
          <w:ins w:id="4676" w:author="ovi" w:date="2020-03-27T14:01:00Z"/>
        </w:rPr>
      </w:pPr>
      <w:ins w:id="4675" w:author="ovi" w:date="2020-03-27T14:01:00Z">
        <w:r>
          <w:rPr>
            <w:color w:val="000000"/>
          </w:rPr>
          <w:t>óvoda-iskola közelítése az iskolai életmódra felkészítéshez- Együttműködési megállapodás elkészítése.</w:t>
        </w:r>
      </w:ins>
    </w:p>
    <w:p>
      <w:pPr>
        <w:pStyle w:val="Normal"/>
        <w:numPr>
          <w:ilvl w:val="0"/>
          <w:numId w:val="172"/>
        </w:numPr>
        <w:spacing w:lineRule="auto" w:line="240" w:before="0" w:after="0"/>
        <w:jc w:val="both"/>
        <w:rPr>
          <w:color w:val="000000"/>
          <w:ins w:id="4678" w:author="ovi" w:date="2020-03-27T14:01:00Z"/>
        </w:rPr>
      </w:pPr>
      <w:ins w:id="4677" w:author="ovi" w:date="2020-03-27T14:01:00Z">
        <w:r>
          <w:rPr>
            <w:color w:val="000000"/>
          </w:rPr>
          <w:t>Munkaterv az Átmeneti munkacsoportnak.</w:t>
        </w:r>
      </w:ins>
    </w:p>
    <w:p>
      <w:pPr>
        <w:pStyle w:val="Normal"/>
        <w:numPr>
          <w:ilvl w:val="0"/>
          <w:numId w:val="172"/>
        </w:numPr>
        <w:spacing w:lineRule="auto" w:line="240" w:before="0" w:after="0"/>
        <w:jc w:val="both"/>
        <w:rPr>
          <w:color w:val="000000"/>
          <w:ins w:id="4680" w:author="ovi" w:date="2020-03-27T14:01:00Z"/>
        </w:rPr>
      </w:pPr>
      <w:ins w:id="4679" w:author="ovi" w:date="2020-03-27T14:01:00Z">
        <w:r>
          <w:rPr>
            <w:color w:val="000000"/>
          </w:rPr>
          <w:t>együttműködéshez tanulási alapkészségek megalapozása,</w:t>
        </w:r>
      </w:ins>
    </w:p>
    <w:p>
      <w:pPr>
        <w:pStyle w:val="Normal"/>
        <w:numPr>
          <w:ilvl w:val="0"/>
          <w:numId w:val="172"/>
        </w:numPr>
        <w:spacing w:lineRule="auto" w:line="240" w:before="0" w:after="0"/>
        <w:jc w:val="both"/>
        <w:rPr>
          <w:color w:val="000000"/>
          <w:ins w:id="4682" w:author="ovi" w:date="2020-03-27T14:01:00Z"/>
        </w:rPr>
      </w:pPr>
      <w:ins w:id="4681" w:author="ovi" w:date="2020-03-27T14:01:00Z">
        <w:r>
          <w:rPr>
            <w:color w:val="000000"/>
          </w:rPr>
          <w:t>kölcsönös látogatás a leendő elsősök megismerésére- A leendő elsős tanítók meglátogatják a nagycsoportos óvodásokat.</w:t>
        </w:r>
      </w:ins>
    </w:p>
    <w:p>
      <w:pPr>
        <w:pStyle w:val="Normal"/>
        <w:numPr>
          <w:ilvl w:val="0"/>
          <w:numId w:val="172"/>
        </w:numPr>
        <w:spacing w:lineRule="auto" w:line="240" w:before="0" w:after="0"/>
        <w:jc w:val="both"/>
        <w:rPr>
          <w:color w:val="000000"/>
          <w:ins w:id="4684" w:author="ovi" w:date="2020-03-27T14:01:00Z"/>
        </w:rPr>
      </w:pPr>
      <w:ins w:id="4683" w:author="ovi" w:date="2020-03-27T14:01:00Z">
        <w:r>
          <w:rPr>
            <w:color w:val="000000"/>
          </w:rPr>
          <w:t>intézményi hospitálás óvónő-tanítónő részvételével- Nyílt óra, Óvodai tevékenység látogatása.</w:t>
        </w:r>
      </w:ins>
    </w:p>
    <w:p>
      <w:pPr>
        <w:pStyle w:val="Normal"/>
        <w:numPr>
          <w:ilvl w:val="0"/>
          <w:numId w:val="172"/>
        </w:numPr>
        <w:spacing w:lineRule="auto" w:line="240" w:before="0" w:after="0"/>
        <w:jc w:val="both"/>
        <w:rPr>
          <w:color w:val="000000"/>
          <w:ins w:id="4686" w:author="ovi" w:date="2020-03-27T14:01:00Z"/>
        </w:rPr>
      </w:pPr>
      <w:ins w:id="4685" w:author="ovi" w:date="2020-03-27T14:01:00Z">
        <w:r>
          <w:rPr>
            <w:color w:val="000000"/>
          </w:rPr>
          <w:t>nevelési programok megismerése,</w:t>
        </w:r>
      </w:ins>
    </w:p>
    <w:p>
      <w:pPr>
        <w:pStyle w:val="Normal"/>
        <w:numPr>
          <w:ilvl w:val="0"/>
          <w:numId w:val="172"/>
        </w:numPr>
        <w:spacing w:lineRule="auto" w:line="240" w:before="0" w:after="0"/>
        <w:jc w:val="both"/>
        <w:rPr>
          <w:color w:val="000000"/>
          <w:ins w:id="4688" w:author="ovi" w:date="2020-03-27T14:01:00Z"/>
        </w:rPr>
      </w:pPr>
      <w:ins w:id="4687" w:author="ovi" w:date="2020-03-27T14:01:00Z">
        <w:r>
          <w:rPr>
            <w:color w:val="000000"/>
          </w:rPr>
          <w:t>óvónő-tanítónő – fejlesztőpedagógus tapasztalatcseréje a gyermekek fejlődéséről, (fejlődési dokumentáció, szakvélemény átadása)</w:t>
        </w:r>
      </w:ins>
    </w:p>
    <w:p>
      <w:pPr>
        <w:pStyle w:val="Normal"/>
        <w:numPr>
          <w:ilvl w:val="0"/>
          <w:numId w:val="172"/>
        </w:numPr>
        <w:spacing w:lineRule="auto" w:line="240" w:before="0" w:after="0"/>
        <w:jc w:val="both"/>
        <w:rPr>
          <w:color w:val="000000"/>
          <w:ins w:id="4690" w:author="ovi" w:date="2020-03-27T14:01:00Z"/>
        </w:rPr>
      </w:pPr>
      <w:ins w:id="4689" w:author="ovi" w:date="2020-03-27T14:01:00Z">
        <w:r>
          <w:rPr>
            <w:color w:val="000000"/>
          </w:rPr>
          <w:t>szakmai együttműködés kezdeményezése a nevelés folyamatosságának biztosítása érdekében,</w:t>
        </w:r>
      </w:ins>
    </w:p>
    <w:p>
      <w:pPr>
        <w:pStyle w:val="Normal"/>
        <w:numPr>
          <w:ilvl w:val="0"/>
          <w:numId w:val="172"/>
        </w:numPr>
        <w:spacing w:lineRule="auto" w:line="240" w:before="0" w:after="0"/>
        <w:jc w:val="both"/>
        <w:rPr>
          <w:color w:val="000000"/>
          <w:ins w:id="4692" w:author="ovi" w:date="2020-03-27T14:01:00Z"/>
        </w:rPr>
      </w:pPr>
      <w:ins w:id="4691" w:author="ovi" w:date="2020-03-27T14:01:00Z">
        <w:r>
          <w:rPr>
            <w:color w:val="000000"/>
          </w:rPr>
          <w:t>közös programok szervezése- Egymás rendezvényein való részvétel.</w:t>
        </w:r>
      </w:ins>
    </w:p>
    <w:p>
      <w:pPr>
        <w:pStyle w:val="Normal"/>
        <w:numPr>
          <w:ilvl w:val="0"/>
          <w:numId w:val="172"/>
        </w:numPr>
        <w:spacing w:lineRule="auto" w:line="240" w:before="0" w:after="0"/>
        <w:jc w:val="both"/>
        <w:rPr>
          <w:color w:val="000000"/>
          <w:ins w:id="4694" w:author="ovi" w:date="2020-03-27T14:01:00Z"/>
        </w:rPr>
      </w:pPr>
      <w:ins w:id="4693" w:author="ovi" w:date="2020-03-27T14:01:00Z">
        <w:r>
          <w:rPr>
            <w:color w:val="000000"/>
          </w:rPr>
          <w:t xml:space="preserve">közös tájékoztató szülői értekezlet tartása az iskolába lépés előtt. - Az óvodások szüleikkel együtt ellátogatnak az iskolába, ahol egy játékos foglalkozás keretében megismerkednek a leendő tanítókkal.  </w:t>
        </w:r>
      </w:ins>
    </w:p>
    <w:p>
      <w:pPr>
        <w:pStyle w:val="Normal"/>
        <w:spacing w:lineRule="auto" w:line="240" w:before="240" w:after="0"/>
        <w:jc w:val="both"/>
        <w:rPr>
          <w:color w:val="000000"/>
          <w:ins w:id="4697" w:author="ovi" w:date="2020-03-27T14:01:00Z"/>
        </w:rPr>
      </w:pPr>
      <w:ins w:id="4695" w:author="ovi" w:date="2020-03-27T14:01:00Z">
        <w:r>
          <w:rPr>
            <w:color w:val="000000"/>
          </w:rPr>
          <w:t xml:space="preserve"> </w:t>
        </w:r>
      </w:ins>
      <w:ins w:id="4696" w:author="ovi" w:date="2020-03-27T14:01:00Z">
        <w:r>
          <w:rPr>
            <w:color w:val="000000"/>
          </w:rPr>
          <w:t>Olyan kommunikációs eszközöket alkalmazunk az átmenet tevékenysége során, amelyek a megismerésre törekvő partnerségre fókuszálnak.</w:t>
        </w:r>
      </w:ins>
    </w:p>
    <w:p>
      <w:pPr>
        <w:pStyle w:val="Normal"/>
        <w:spacing w:lineRule="auto" w:line="240" w:before="240" w:after="0"/>
        <w:jc w:val="both"/>
        <w:rPr>
          <w:color w:val="000000"/>
          <w:u w:val="single"/>
          <w:ins w:id="4699" w:author="ovi" w:date="2020-03-27T14:01:00Z"/>
        </w:rPr>
      </w:pPr>
      <w:ins w:id="4698" w:author="ovi" w:date="2020-03-27T14:01:00Z">
        <w:r>
          <w:rPr>
            <w:color w:val="000000"/>
            <w:u w:val="single"/>
          </w:rPr>
          <w:t>Az átmenetet közvetlenül meghatározó további fontosnak ítélt alapelveink melyet az iskolai tanítókkal éves munkaterv alapján együttműködve kívánunk megvalósítani:</w:t>
        </w:r>
      </w:ins>
    </w:p>
    <w:p>
      <w:pPr>
        <w:pStyle w:val="Normal"/>
        <w:numPr>
          <w:ilvl w:val="0"/>
          <w:numId w:val="161"/>
        </w:numPr>
        <w:spacing w:lineRule="auto" w:line="240" w:before="0" w:after="0"/>
        <w:jc w:val="both"/>
        <w:rPr>
          <w:ins w:id="4701" w:author="ovi" w:date="2020-03-27T14:01:00Z"/>
        </w:rPr>
      </w:pPr>
      <w:ins w:id="4700" w:author="ovi" w:date="2020-03-27T14:01:00Z">
        <w:r>
          <w:rPr>
            <w:color w:val="000000"/>
          </w:rPr>
          <w:t>az elfogadó légkör, a kellemes, esztétikus környezet megteremtése;</w:t>
        </w:r>
      </w:ins>
    </w:p>
    <w:p>
      <w:pPr>
        <w:pStyle w:val="Normal"/>
        <w:numPr>
          <w:ilvl w:val="0"/>
          <w:numId w:val="161"/>
        </w:numPr>
        <w:spacing w:lineRule="auto" w:line="240" w:before="0" w:after="0"/>
        <w:jc w:val="both"/>
        <w:rPr>
          <w:color w:val="000000"/>
          <w:ins w:id="4703" w:author="ovi" w:date="2020-03-27T14:01:00Z"/>
        </w:rPr>
      </w:pPr>
      <w:ins w:id="4702" w:author="ovi" w:date="2020-03-27T14:01:00Z">
        <w:r>
          <w:rPr>
            <w:color w:val="000000"/>
          </w:rPr>
          <w:t xml:space="preserve">a gyermek szükségleteire figyelő szokásrend kialakítása </w:t>
        </w:r>
      </w:ins>
    </w:p>
    <w:p>
      <w:pPr>
        <w:pStyle w:val="Normal"/>
        <w:numPr>
          <w:ilvl w:val="0"/>
          <w:numId w:val="161"/>
        </w:numPr>
        <w:spacing w:lineRule="auto" w:line="240" w:before="0" w:after="0"/>
        <w:jc w:val="both"/>
        <w:rPr>
          <w:color w:val="000000"/>
          <w:ins w:id="4705" w:author="ovi" w:date="2020-03-27T14:01:00Z"/>
        </w:rPr>
      </w:pPr>
      <w:ins w:id="4704" w:author="ovi" w:date="2020-03-27T14:01:00Z">
        <w:r>
          <w:rPr>
            <w:color w:val="000000"/>
          </w:rPr>
          <w:t>az életkori sajátosságok és az egyéni különbségek figyelembevétele a követelmények támasztásában, a tanulás tervezésében és irányításában;</w:t>
        </w:r>
      </w:ins>
    </w:p>
    <w:p>
      <w:pPr>
        <w:pStyle w:val="Normal"/>
        <w:numPr>
          <w:ilvl w:val="0"/>
          <w:numId w:val="161"/>
        </w:numPr>
        <w:spacing w:lineRule="auto" w:line="240" w:before="0" w:after="0"/>
        <w:jc w:val="both"/>
        <w:rPr>
          <w:color w:val="000000"/>
          <w:ins w:id="4707" w:author="ovi" w:date="2020-03-27T14:01:00Z"/>
        </w:rPr>
      </w:pPr>
      <w:ins w:id="4706" w:author="ovi" w:date="2020-03-27T14:01:00Z">
        <w:r>
          <w:rPr>
            <w:color w:val="000000"/>
          </w:rPr>
          <w:t>a beilleszkedés segítése, egyéni átvezetés;</w:t>
        </w:r>
      </w:ins>
    </w:p>
    <w:p>
      <w:pPr>
        <w:pStyle w:val="Normal"/>
        <w:numPr>
          <w:ilvl w:val="0"/>
          <w:numId w:val="161"/>
        </w:numPr>
        <w:spacing w:lineRule="auto" w:line="240" w:before="0" w:after="0"/>
        <w:jc w:val="both"/>
        <w:rPr>
          <w:color w:val="000000"/>
          <w:ins w:id="4709" w:author="ovi" w:date="2020-03-27T14:01:00Z"/>
        </w:rPr>
      </w:pPr>
      <w:ins w:id="4708" w:author="ovi" w:date="2020-03-27T14:01:00Z">
        <w:r>
          <w:rPr>
            <w:color w:val="000000"/>
          </w:rPr>
          <w:t>a biztonságot nyújtó személyhez kötődés elősegítése;</w:t>
        </w:r>
      </w:ins>
    </w:p>
    <w:p>
      <w:pPr>
        <w:pStyle w:val="Normal"/>
        <w:numPr>
          <w:ilvl w:val="0"/>
          <w:numId w:val="161"/>
        </w:numPr>
        <w:spacing w:lineRule="auto" w:line="240" w:before="0" w:after="0"/>
        <w:jc w:val="both"/>
        <w:rPr>
          <w:color w:val="000000"/>
          <w:ins w:id="4711" w:author="ovi" w:date="2020-03-27T14:01:00Z"/>
        </w:rPr>
      </w:pPr>
      <w:ins w:id="4710" w:author="ovi" w:date="2020-03-27T14:01:00Z">
        <w:r>
          <w:rPr>
            <w:color w:val="000000"/>
          </w:rPr>
          <w:t>az érdekes, élményszerű tanítás (fokozatosságra, egyéni bánásmódra épülő, egyéni képességeket figyelembe vevő differenciálás);</w:t>
        </w:r>
      </w:ins>
    </w:p>
    <w:p>
      <w:pPr>
        <w:pStyle w:val="Normal"/>
        <w:numPr>
          <w:ilvl w:val="0"/>
          <w:numId w:val="161"/>
        </w:numPr>
        <w:spacing w:lineRule="auto" w:line="240" w:before="0" w:after="0"/>
        <w:jc w:val="both"/>
        <w:rPr>
          <w:color w:val="000000"/>
          <w:ins w:id="4713" w:author="ovi" w:date="2020-03-27T14:01:00Z"/>
        </w:rPr>
      </w:pPr>
      <w:ins w:id="4712" w:author="ovi" w:date="2020-03-27T14:01:00Z">
        <w:r>
          <w:rPr>
            <w:color w:val="000000"/>
          </w:rPr>
          <w:t>nyugodt tanulási feltételek és haladási tempó kialakítása;</w:t>
        </w:r>
      </w:ins>
    </w:p>
    <w:p>
      <w:pPr>
        <w:pStyle w:val="Normal"/>
        <w:numPr>
          <w:ilvl w:val="0"/>
          <w:numId w:val="161"/>
        </w:numPr>
        <w:spacing w:lineRule="auto" w:line="240" w:before="0" w:after="0"/>
        <w:jc w:val="both"/>
        <w:rPr>
          <w:ins w:id="4715" w:author="ovi" w:date="2020-03-27T14:01:00Z"/>
        </w:rPr>
      </w:pPr>
      <w:ins w:id="4714" w:author="ovi" w:date="2020-03-27T14:01:00Z">
        <w:r>
          <w:rPr>
            <w:color w:val="000000"/>
          </w:rPr>
          <w:t>odafigyelés az egészséges terhelésre;</w:t>
        </w:r>
      </w:ins>
    </w:p>
    <w:p>
      <w:pPr>
        <w:pStyle w:val="Normal"/>
        <w:numPr>
          <w:ilvl w:val="0"/>
          <w:numId w:val="161"/>
        </w:numPr>
        <w:spacing w:lineRule="auto" w:line="240" w:before="0" w:after="0"/>
        <w:jc w:val="both"/>
        <w:rPr>
          <w:color w:val="000000"/>
          <w:ins w:id="4717" w:author="ovi" w:date="2020-03-27T14:01:00Z"/>
        </w:rPr>
      </w:pPr>
      <w:ins w:id="4716" w:author="ovi" w:date="2020-03-27T14:01:00Z">
        <w:r>
          <w:rPr>
            <w:color w:val="000000"/>
          </w:rPr>
          <w:t>folyamatos ellenőrzés, fejlesztő értékelés, önértékelés;</w:t>
        </w:r>
      </w:ins>
    </w:p>
    <w:p>
      <w:pPr>
        <w:pStyle w:val="Normal"/>
        <w:numPr>
          <w:ilvl w:val="0"/>
          <w:numId w:val="161"/>
        </w:numPr>
        <w:spacing w:lineRule="auto" w:line="240" w:before="0" w:after="0"/>
        <w:jc w:val="both"/>
        <w:rPr>
          <w:color w:val="000000"/>
          <w:ins w:id="4719" w:author="ovi" w:date="2020-03-27T14:01:00Z"/>
        </w:rPr>
      </w:pPr>
      <w:ins w:id="4718" w:author="ovi" w:date="2020-03-27T14:01:00Z">
        <w:r>
          <w:rPr>
            <w:color w:val="000000"/>
          </w:rPr>
          <w:t>segítségnyújtás a lemaradások, hátrányok kompenzálásához;</w:t>
        </w:r>
      </w:ins>
    </w:p>
    <w:p>
      <w:pPr>
        <w:pStyle w:val="Normal"/>
        <w:numPr>
          <w:ilvl w:val="0"/>
          <w:numId w:val="161"/>
        </w:numPr>
        <w:spacing w:lineRule="auto" w:line="240" w:before="0" w:after="0"/>
        <w:jc w:val="both"/>
        <w:rPr>
          <w:color w:val="000000"/>
          <w:ins w:id="4721" w:author="ovi" w:date="2020-03-27T14:01:00Z"/>
        </w:rPr>
      </w:pPr>
      <w:ins w:id="4720" w:author="ovi" w:date="2020-03-27T14:01:00Z">
        <w:r>
          <w:rPr>
            <w:color w:val="000000"/>
          </w:rPr>
          <w:t>partneri együttműködés a szülőkkel;</w:t>
        </w:r>
      </w:ins>
    </w:p>
    <w:p>
      <w:pPr>
        <w:pStyle w:val="Listaszerbekezds"/>
        <w:autoSpaceDE w:val="false"/>
        <w:spacing w:lineRule="auto" w:line="240" w:before="240" w:after="0"/>
        <w:ind w:left="0" w:hanging="0"/>
        <w:jc w:val="both"/>
        <w:rPr>
          <w:rFonts w:eastAsia="ヒラギノ角ゴ Pro W3"/>
          <w:b/>
          <w:b/>
          <w:color w:val="000000"/>
          <w:ins w:id="4723" w:author="ovi" w:date="2020-03-27T14:01:00Z"/>
        </w:rPr>
      </w:pPr>
      <w:ins w:id="4722" w:author="ovi" w:date="2020-03-27T14:01:00Z">
        <w:r>
          <w:rPr>
            <w:rFonts w:eastAsia="ヒラギノ角ゴ Pro W3"/>
            <w:b/>
            <w:color w:val="000000"/>
          </w:rPr>
          <w:t xml:space="preserve">Várható hatások, eredmények </w:t>
        </w:r>
      </w:ins>
    </w:p>
    <w:p>
      <w:pPr>
        <w:pStyle w:val="Listaszerbekezds"/>
        <w:numPr>
          <w:ilvl w:val="0"/>
          <w:numId w:val="20"/>
        </w:numPr>
        <w:autoSpaceDE w:val="false"/>
        <w:spacing w:lineRule="auto" w:line="240" w:before="0" w:after="0"/>
        <w:contextualSpacing/>
        <w:jc w:val="both"/>
        <w:rPr>
          <w:ins w:id="4725" w:author="ovi" w:date="2020-03-27T14:01:00Z"/>
        </w:rPr>
      </w:pPr>
      <w:ins w:id="4724" w:author="ovi" w:date="2020-03-27T14:01:00Z">
        <w:r>
          <w:rPr>
            <w:rFonts w:eastAsia="ヒラギノ角ゴ Pro W3"/>
            <w:color w:val="000000"/>
          </w:rPr>
          <w:t>iskolai kudarcok elkerülése, csökkentése az első osztályban,</w:t>
        </w:r>
      </w:ins>
    </w:p>
    <w:p>
      <w:pPr>
        <w:pStyle w:val="Listaszerbekezds"/>
        <w:numPr>
          <w:ilvl w:val="0"/>
          <w:numId w:val="20"/>
        </w:numPr>
        <w:autoSpaceDE w:val="false"/>
        <w:spacing w:lineRule="auto" w:line="240" w:before="0" w:after="0"/>
        <w:contextualSpacing/>
        <w:jc w:val="both"/>
        <w:rPr>
          <w:rFonts w:eastAsia="ヒラギノ角ゴ Pro W3"/>
          <w:color w:val="000000"/>
          <w:ins w:id="4727" w:author="ovi" w:date="2020-03-27T14:01:00Z"/>
        </w:rPr>
      </w:pPr>
      <w:ins w:id="4726" w:author="ovi" w:date="2020-03-27T14:01:00Z">
        <w:r>
          <w:rPr>
            <w:rFonts w:eastAsia="ヒラギノ角ゴ Pro W3"/>
            <w:color w:val="000000"/>
          </w:rPr>
          <w:t xml:space="preserve">a szorongó gyermekeknél megszűnik a szorongás, felszabadultan, kellő bizalommal, biztonságérzettel kezdik meg iskolai éveiket, </w:t>
        </w:r>
      </w:ins>
    </w:p>
    <w:p>
      <w:pPr>
        <w:pStyle w:val="Listaszerbekezds"/>
        <w:numPr>
          <w:ilvl w:val="0"/>
          <w:numId w:val="20"/>
        </w:numPr>
        <w:autoSpaceDE w:val="false"/>
        <w:spacing w:lineRule="auto" w:line="240" w:before="0" w:after="0"/>
        <w:contextualSpacing/>
        <w:jc w:val="both"/>
        <w:rPr>
          <w:ins w:id="4729" w:author="ovi" w:date="2020-03-27T14:01:00Z"/>
        </w:rPr>
      </w:pPr>
      <w:ins w:id="4728" w:author="ovi" w:date="2020-03-27T14:01:00Z">
        <w:r>
          <w:rPr>
            <w:rFonts w:eastAsia="ヒラギノ角ゴ Pro W3"/>
            <w:color w:val="000000"/>
          </w:rPr>
          <w:t>az óvodás gyermek már az iskolakezdés előtti hónapokban kapcsolatba kerül a tanítókkal, az iskolai környezettel, ezáltal könnyebbé válik a beilleszkedési folyamat.</w:t>
        </w:r>
      </w:ins>
    </w:p>
    <w:p>
      <w:pPr>
        <w:pStyle w:val="Listaszerbekezds"/>
        <w:numPr>
          <w:ilvl w:val="0"/>
          <w:numId w:val="20"/>
        </w:numPr>
        <w:autoSpaceDE w:val="false"/>
        <w:spacing w:lineRule="auto" w:line="240" w:before="0" w:after="0"/>
        <w:contextualSpacing/>
        <w:jc w:val="both"/>
        <w:rPr>
          <w:rFonts w:eastAsia="ヒラギノ角ゴ Pro W3"/>
          <w:color w:val="000000"/>
          <w:ins w:id="4731" w:author="ovi" w:date="2020-03-27T14:01:00Z"/>
        </w:rPr>
      </w:pPr>
      <w:ins w:id="4730" w:author="ovi" w:date="2020-03-27T14:01:00Z">
        <w:r>
          <w:rPr>
            <w:rFonts w:eastAsia="ヒラギノ角ゴ Pro W3"/>
            <w:color w:val="000000"/>
          </w:rPr>
          <w:t>az óvoda, család, iskola kapcsolata elmélyültebbé válik a különböző rendezvények, közös programok által, az óvodás gyerekek szüleivel is élőbb kapcsolatot épít ki az iskola, ezáltal interaktívvá teszi az ismerkedési időszakot.</w:t>
        </w:r>
      </w:ins>
    </w:p>
    <w:p>
      <w:pPr>
        <w:pStyle w:val="Listaszerbekezds"/>
        <w:numPr>
          <w:ilvl w:val="0"/>
          <w:numId w:val="20"/>
        </w:numPr>
        <w:autoSpaceDE w:val="false"/>
        <w:spacing w:lineRule="auto" w:line="240" w:before="0" w:after="0"/>
        <w:contextualSpacing/>
        <w:jc w:val="both"/>
        <w:rPr>
          <w:ins w:id="4733" w:author="ovi" w:date="2020-03-27T14:01:00Z"/>
        </w:rPr>
      </w:pPr>
      <w:ins w:id="4732" w:author="ovi" w:date="2020-03-27T14:01:00Z">
        <w:r>
          <w:rPr>
            <w:rFonts w:eastAsia="ヒラギノ角ゴ Pro W3"/>
            <w:color w:val="000000"/>
          </w:rPr>
          <w:t xml:space="preserve">több alkalommal találkoznak a gyermekek és a leendő tanítóik, ami elősegítheti a gyermekekkel való kapcsolataik alakítását, a gyermekek megismerését. A tanító megismeri leendő tanítványait, tervszerűen készülhet fogadásukra, figyelembe véve az egyes gyermekek személyiségét, fejlettségi szintjét. </w:t>
        </w:r>
      </w:ins>
    </w:p>
    <w:p>
      <w:pPr>
        <w:pStyle w:val="Listaszerbekezds"/>
        <w:numPr>
          <w:ilvl w:val="0"/>
          <w:numId w:val="20"/>
        </w:numPr>
        <w:autoSpaceDE w:val="false"/>
        <w:spacing w:lineRule="auto" w:line="360" w:before="0" w:after="0"/>
        <w:contextualSpacing/>
        <w:jc w:val="both"/>
        <w:rPr>
          <w:rFonts w:eastAsia="ヒラギノ角ゴ Pro W3"/>
          <w:del w:id="4735" w:author="Györgyi" w:date="2022-04-09T16:36:00Z"/>
        </w:rPr>
      </w:pPr>
      <w:ins w:id="4734" w:author="ovi" w:date="2020-03-27T14:01:00Z">
        <w:r>
          <w:rPr>
            <w:rFonts w:eastAsia="ヒラギノ角ゴ Pro W3"/>
            <w:color w:val="000000"/>
          </w:rPr>
          <w:t>Az óvoda és iskola pedagógusai bepillanthatnak egymás munkájának tervezésébe és megvalósításába.</w:t>
        </w:r>
      </w:ins>
    </w:p>
    <w:p>
      <w:pPr>
        <w:pStyle w:val="Listaszerbekezds"/>
        <w:widowControl/>
        <w:numPr>
          <w:ilvl w:val="0"/>
          <w:numId w:val="20"/>
        </w:numPr>
        <w:autoSpaceDE w:val="false"/>
        <w:bidi w:val="0"/>
        <w:spacing w:lineRule="auto" w:line="360" w:before="0" w:after="0"/>
        <w:ind w:left="708" w:hanging="0"/>
        <w:contextualSpacing/>
        <w:jc w:val="both"/>
        <w:rPr>
          <w:rFonts w:eastAsia="ヒラギノ角ゴ Pro W3"/>
          <w:color w:val="000000"/>
          <w:ins w:id="4737" w:author="Györgyi" w:date="2022-04-09T16:36:00Z"/>
        </w:rPr>
      </w:pPr>
      <w:ins w:id="4736" w:author="Györgyi" w:date="2022-04-09T16:36:00Z">
        <w:r>
          <w:rPr>
            <w:rFonts w:eastAsia="ヒラギノ角ゴ Pro W3"/>
            <w:color w:val="000000"/>
          </w:rPr>
        </w:r>
      </w:ins>
    </w:p>
    <w:p>
      <w:pPr>
        <w:pStyle w:val="Listaszerbekezds"/>
        <w:numPr>
          <w:ilvl w:val="0"/>
          <w:numId w:val="20"/>
        </w:numPr>
        <w:autoSpaceDE w:val="false"/>
        <w:spacing w:lineRule="auto" w:line="360" w:before="0" w:after="0"/>
        <w:contextualSpacing/>
        <w:jc w:val="both"/>
        <w:rPr>
          <w:rFonts w:eastAsia="ヒラギノ角ゴ Pro W3"/>
          <w:ins w:id="4739" w:author="Györgyi" w:date="2022-04-09T16:36:00Z"/>
        </w:rPr>
      </w:pPr>
      <w:ins w:id="4738" w:author="ovi" w:date="2020-03-27T14:01:00Z">
        <w:r>
          <w:rPr>
            <w:rFonts w:eastAsia="ヒラギノ角ゴ Pro W3"/>
            <w:color w:val="000000"/>
          </w:rPr>
          <w:t xml:space="preserve">Magasabb színvonalú pedagógiai munka végzésére nyílik lehetőség, </w:t>
        </w:r>
      </w:ins>
    </w:p>
    <w:p>
      <w:pPr>
        <w:pStyle w:val="Listaszerbekezds"/>
        <w:autoSpaceDE w:val="false"/>
        <w:spacing w:lineRule="auto" w:line="360" w:before="0" w:after="0"/>
        <w:ind w:left="720" w:hanging="0"/>
        <w:contextualSpacing/>
        <w:jc w:val="both"/>
        <w:rPr>
          <w:rFonts w:eastAsia="ヒラギノ角ゴ Pro W3"/>
          <w:b w:val="false"/>
          <w:b w:val="false"/>
          <w:i w:val="false"/>
          <w:i w:val="false"/>
          <w:color w:val="000000"/>
          <w:ins w:id="4741" w:author="ovi" w:date="2020-03-27T14:01:00Z"/>
        </w:rPr>
      </w:pPr>
      <w:ins w:id="4740" w:author="ovi" w:date="2020-03-27T14:01:00Z">
        <w:r>
          <w:rPr>
            <w:rFonts w:eastAsia="ヒラギノ角ゴ Pro W3"/>
            <w:b w:val="false"/>
            <w:i w:val="false"/>
            <w:color w:val="000000"/>
          </w:rPr>
        </w:r>
      </w:ins>
    </w:p>
    <w:p>
      <w:pPr>
        <w:pStyle w:val="Normal"/>
        <w:autoSpaceDE w:val="false"/>
        <w:spacing w:lineRule="auto" w:line="240" w:before="0" w:after="0"/>
        <w:jc w:val="both"/>
        <w:rPr>
          <w:rFonts w:eastAsia="ヒラギノ角ゴ Pro W3"/>
          <w:b/>
          <w:b/>
          <w:ins w:id="4743" w:author="Györgyi" w:date="2022-04-09T16:36:00Z"/>
        </w:rPr>
      </w:pPr>
      <w:ins w:id="4742" w:author="ovi" w:date="2020-03-27T14:01:00Z">
        <w:r>
          <w:rPr>
            <w:rFonts w:eastAsia="ヒラギノ角ゴ Pro W3"/>
            <w:b/>
            <w:color w:val="000000"/>
          </w:rPr>
          <w:t xml:space="preserve">A kapcsolattartásunk célja, az iskolába lépő gyermekek beilleszkedését megkönnyítő együttműködés kialakítása, a gyermekek esélyegyenlőségének biztosítása, illetve a prevenció. </w:t>
        </w:r>
      </w:ins>
    </w:p>
    <w:p>
      <w:pPr>
        <w:pStyle w:val="Normal"/>
        <w:autoSpaceDE w:val="false"/>
        <w:spacing w:lineRule="auto" w:line="240" w:before="0" w:after="0"/>
        <w:jc w:val="both"/>
        <w:rPr>
          <w:rFonts w:eastAsia="ヒラギノ角ゴ Pro W3"/>
          <w:b/>
          <w:b/>
          <w:color w:val="000000"/>
          <w:ins w:id="4745" w:author="ovi" w:date="2020-03-27T14:08:00Z"/>
        </w:rPr>
      </w:pPr>
      <w:ins w:id="4744" w:author="ovi" w:date="2020-03-27T14:08:00Z">
        <w:r>
          <w:rPr>
            <w:rFonts w:eastAsia="ヒラギノ角ゴ Pro W3"/>
            <w:b/>
            <w:color w:val="000000"/>
          </w:rPr>
        </w:r>
      </w:ins>
    </w:p>
    <w:p>
      <w:pPr>
        <w:pStyle w:val="Normal"/>
        <w:spacing w:lineRule="auto" w:line="240" w:before="0" w:after="0"/>
        <w:jc w:val="both"/>
        <w:rPr>
          <w:rFonts w:ascii="Times New Roman" w:hAnsi="Times New Roman" w:eastAsia="Calibri" w:cs="Times New Roman"/>
          <w:i/>
          <w:i/>
          <w:sz w:val="22"/>
          <w:szCs w:val="22"/>
          <w:lang w:eastAsia="en-US"/>
          <w:ins w:id="4748" w:author="ovi" w:date="2022-04-07T10:11:00Z"/>
        </w:rPr>
      </w:pPr>
      <w:ins w:id="4746" w:author="ovi" w:date="2022-04-07T10:11:00Z">
        <w:r>
          <w:rPr>
            <w:rFonts w:eastAsia="Calibri" w:cs="Times New Roman"/>
            <w:b/>
            <w:i/>
            <w:u w:val="single"/>
            <w:lang w:eastAsia="en-US"/>
          </w:rPr>
          <w:t>A speciális pedagógiai ellátásra jogosult, a tankötelezettségük megkezdésére halasztást kapott gyermekek részére biztosítandó, iskolakezdésre felkészítő óvodai foglalkozások meghatározása</w:t>
        </w:r>
      </w:ins>
      <w:ins w:id="4747" w:author="Györgyi" w:date="2022-04-09T16:36:00Z">
        <w:r>
          <w:rPr>
            <w:rFonts w:eastAsia="Calibri" w:cs="Times New Roman"/>
            <w:b/>
            <w:i/>
            <w:color w:val="000000"/>
            <w:u w:val="single"/>
            <w:lang w:eastAsia="en-US"/>
          </w:rPr>
          <w:t>:</w:t>
        </w:r>
      </w:ins>
    </w:p>
    <w:p>
      <w:pPr>
        <w:pStyle w:val="Normal"/>
        <w:spacing w:lineRule="auto" w:line="240" w:before="0" w:after="0"/>
        <w:jc w:val="both"/>
        <w:rPr>
          <w:ins w:id="4753" w:author="ovi" w:date="2022-04-07T10:11:00Z"/>
        </w:rPr>
      </w:pPr>
      <w:ins w:id="4749" w:author="ovi" w:date="2022-04-07T10:11:00Z">
        <w:r>
          <w:rPr>
            <w:rFonts w:eastAsia="Calibri" w:cs="Times New Roman"/>
            <w:color w:val="000000"/>
            <w:sz w:val="24"/>
            <w:szCs w:val="24"/>
            <w:shd w:fill="FFFFFF" w:val="clear"/>
            <w:lang w:eastAsia="en-US"/>
          </w:rPr>
          <w:t>Abban az esetben</w:t>
        </w:r>
      </w:ins>
      <w:ins w:id="4750" w:author="Györgyi" w:date="2022-04-09T16:35:00Z">
        <w:r>
          <w:rPr>
            <w:rFonts w:eastAsia="Calibri"/>
            <w:shd w:fill="FFFFFF" w:val="clear"/>
            <w:lang w:eastAsia="en-US"/>
          </w:rPr>
          <w:t>,</w:t>
        </w:r>
      </w:ins>
      <w:ins w:id="4751" w:author="ovi" w:date="2022-04-07T10:11:00Z">
        <w:r>
          <w:rPr>
            <w:rFonts w:eastAsia="Calibri" w:cs="Times New Roman"/>
            <w:color w:val="000000"/>
            <w:sz w:val="24"/>
            <w:szCs w:val="24"/>
            <w:shd w:fill="FFFFFF" w:val="clear"/>
            <w:lang w:eastAsia="en-US"/>
          </w:rPr>
          <w:t xml:space="preserve"> ha a felmentést engedélyező szerv, szakértői bizottság </w:t>
        </w:r>
      </w:ins>
      <w:r>
        <w:rPr/>
        <w:t xml:space="preserve"> </w:t>
      </w:r>
      <w:ins w:id="4752" w:author="ovi" w:date="2022-04-07T10:11:00Z">
        <w:r>
          <w:rPr>
            <w:rFonts w:eastAsia="Calibri" w:cs="Times New Roman"/>
            <w:color w:val="000000"/>
            <w:sz w:val="24"/>
            <w:szCs w:val="24"/>
            <w:shd w:fill="FFFFFF" w:val="clear"/>
            <w:lang w:eastAsia="en-US"/>
          </w:rPr>
          <w:t>javasolja a tankötelezettség megkezdése alóli felmentést, a gyermek további egy nevelési évig óvodai nevelésben való részvételét, azért mert a gyermek sajátos nevelési igényű, vagy beilleszkedési, tanulási, magatartási nehézséggel küzd, akkor a gyermek számára az óvoda a szakértői bizottság által javasolt fejlesztéseken túl, a tankötelezettség teljesítésének megkezdéséhez szükséges értelmi, testi, lelki és szociális érettség elérésére irányuló, az óvodai nevelés időkeretébe ágyazott célzott foglalkozásokat biztosít.</w:t>
        </w:r>
      </w:ins>
    </w:p>
    <w:p>
      <w:pPr>
        <w:pStyle w:val="Normal"/>
        <w:autoSpaceDE w:val="false"/>
        <w:spacing w:lineRule="auto" w:line="240" w:before="0" w:after="0"/>
        <w:jc w:val="both"/>
        <w:rPr>
          <w:rFonts w:ascii="Times New Roman" w:hAnsi="Times New Roman" w:eastAsia="ヒラギノ角ゴ Pro W3" w:cs="Times New Roman"/>
          <w:b/>
          <w:b/>
          <w:color w:val="000000"/>
          <w:sz w:val="24"/>
          <w:szCs w:val="24"/>
          <w:shd w:fill="FFFFFF" w:val="clear"/>
          <w:lang w:eastAsia="en-US"/>
          <w:ins w:id="4755" w:author="Györgyi" w:date="2022-04-09T16:37:00Z"/>
        </w:rPr>
      </w:pPr>
      <w:ins w:id="4754" w:author="Györgyi" w:date="2022-04-09T16:37:00Z">
        <w:r>
          <w:rPr>
            <w:rFonts w:eastAsia="ヒラギノ角ゴ Pro W3" w:cs="Times New Roman"/>
            <w:b/>
            <w:color w:val="000000"/>
            <w:sz w:val="24"/>
            <w:szCs w:val="24"/>
            <w:shd w:fill="FFFFFF" w:val="clear"/>
            <w:lang w:eastAsia="en-US"/>
          </w:rPr>
        </w:r>
      </w:ins>
    </w:p>
    <w:p>
      <w:pPr>
        <w:pStyle w:val="Normal"/>
        <w:autoSpaceDE w:val="false"/>
        <w:spacing w:lineRule="auto" w:line="240" w:before="0" w:after="0"/>
        <w:jc w:val="both"/>
        <w:rPr>
          <w:rFonts w:eastAsia="ヒラギノ角ゴ Pro W3"/>
          <w:b/>
          <w:b/>
          <w:ins w:id="4757" w:author="Györgyi" w:date="2022-04-09T16:37:00Z"/>
        </w:rPr>
      </w:pPr>
      <w:ins w:id="4756" w:author="Györgyi" w:date="2022-04-09T16:37:00Z">
        <w:r>
          <w:rPr>
            <w:rFonts w:eastAsia="ヒラギノ角ゴ Pro W3"/>
            <w:b/>
          </w:rPr>
        </w:r>
      </w:ins>
    </w:p>
    <w:p>
      <w:pPr>
        <w:pStyle w:val="Normal"/>
        <w:autoSpaceDE w:val="false"/>
        <w:spacing w:lineRule="auto" w:line="240" w:before="0" w:after="0"/>
        <w:jc w:val="both"/>
        <w:rPr>
          <w:rFonts w:eastAsia="ヒラギノ角ゴ Pro W3"/>
          <w:b/>
          <w:b/>
          <w:ins w:id="4759" w:author="Györgyi" w:date="2022-04-09T16:37:00Z"/>
        </w:rPr>
      </w:pPr>
      <w:ins w:id="4758" w:author="Györgyi" w:date="2022-04-09T16:37:00Z">
        <w:r>
          <w:rPr>
            <w:rFonts w:eastAsia="ヒラギノ角ゴ Pro W3"/>
            <w:b/>
          </w:rPr>
        </w:r>
      </w:ins>
    </w:p>
    <w:p>
      <w:pPr>
        <w:pStyle w:val="Normal"/>
        <w:autoSpaceDE w:val="false"/>
        <w:spacing w:lineRule="auto" w:line="240" w:before="0" w:after="0"/>
        <w:jc w:val="both"/>
        <w:rPr>
          <w:rFonts w:eastAsia="ヒラギノ角ゴ Pro W3"/>
          <w:b/>
          <w:b/>
          <w:ins w:id="4761" w:author="Györgyi" w:date="2022-04-09T16:37:00Z"/>
        </w:rPr>
      </w:pPr>
      <w:ins w:id="4760" w:author="Györgyi" w:date="2022-04-09T16:37:00Z">
        <w:r>
          <w:rPr>
            <w:rFonts w:eastAsia="ヒラギノ角ゴ Pro W3"/>
            <w:b/>
          </w:rPr>
        </w:r>
      </w:ins>
    </w:p>
    <w:p>
      <w:pPr>
        <w:pStyle w:val="Normal"/>
        <w:autoSpaceDE w:val="false"/>
        <w:spacing w:lineRule="auto" w:line="240" w:before="0" w:after="0"/>
        <w:jc w:val="both"/>
        <w:rPr>
          <w:rFonts w:eastAsia="ヒラギノ角ゴ Pro W3"/>
          <w:b/>
          <w:b/>
          <w:ins w:id="4763" w:author="Györgyi" w:date="2022-04-09T16:37:00Z"/>
        </w:rPr>
      </w:pPr>
      <w:ins w:id="4762" w:author="Györgyi" w:date="2022-04-09T16:37:00Z">
        <w:r>
          <w:rPr>
            <w:rFonts w:eastAsia="ヒラギノ角ゴ Pro W3"/>
            <w:b/>
          </w:rPr>
        </w:r>
      </w:ins>
    </w:p>
    <w:p>
      <w:pPr>
        <w:pStyle w:val="Normal"/>
        <w:autoSpaceDE w:val="false"/>
        <w:spacing w:lineRule="auto" w:line="240" w:before="0" w:after="0"/>
        <w:jc w:val="both"/>
        <w:rPr>
          <w:rFonts w:eastAsia="ヒラギノ角ゴ Pro W3"/>
          <w:b/>
          <w:b/>
          <w:color w:val="000000"/>
          <w:ins w:id="4765" w:author="ovi" w:date="2020-03-27T14:01:00Z"/>
        </w:rPr>
      </w:pPr>
      <w:ins w:id="4764" w:author="ovi" w:date="2020-03-27T14:01:00Z">
        <w:r>
          <w:rPr>
            <w:rFonts w:eastAsia="ヒラギノ角ゴ Pro W3"/>
            <w:b/>
            <w:color w:val="000000"/>
          </w:rPr>
        </w:r>
      </w:ins>
    </w:p>
    <w:p>
      <w:pPr>
        <w:pStyle w:val="Normal"/>
        <w:spacing w:before="0" w:after="0"/>
        <w:jc w:val="both"/>
        <w:rPr>
          <w:del w:id="4771" w:author="ovi" w:date="2020-03-27T13:59:00Z"/>
        </w:rPr>
      </w:pPr>
      <w:ins w:id="4766" w:author="user" w:date="2013-05-04T01:18:00Z">
        <w:del w:id="4767" w:author="ovi" w:date="2020-03-27T13:59:00Z">
          <w:r>
            <w:rPr/>
            <w:delText xml:space="preserve">A gyermekek zavartalan iskolakezdésének elősegítése érdekében az óvodai fejlesztés a kulcskompetenciák megalapozása érdekében, tudatosan tervezett képességfejlesztéssel történik. Intézményünk az </w:delText>
          </w:r>
        </w:del>
      </w:ins>
      <w:ins w:id="4768" w:author="user" w:date="2013-05-04T01:18:00Z">
        <w:del w:id="4769" w:author="ovi" w:date="2020-03-27T13:59:00Z">
          <w:r>
            <w:rPr>
              <w:b/>
            </w:rPr>
            <w:delText>iskolával</w:delText>
          </w:r>
        </w:del>
      </w:ins>
      <w:del w:id="4770" w:author="ovi" w:date="2020-03-27T13:59:00Z">
        <w:r>
          <w:rPr/>
          <w:delText xml:space="preserve"> a jó kapcsolat kialakítására törekszik.</w:delText>
        </w:r>
      </w:del>
      <w:r>
        <w:br w:type="page"/>
      </w:r>
    </w:p>
    <w:p>
      <w:pPr>
        <w:pStyle w:val="Normal"/>
        <w:spacing w:before="0" w:after="0"/>
        <w:jc w:val="both"/>
        <w:rPr>
          <w:b/>
          <w:b/>
          <w:del w:id="4775" w:author="ovi" w:date="2020-03-27T13:59:00Z"/>
        </w:rPr>
      </w:pPr>
      <w:ins w:id="4772" w:author="user" w:date="2013-05-04T01:18:00Z">
        <w:del w:id="4773" w:author="ovi" w:date="2020-03-27T13:59:00Z">
          <w:r>
            <w:rPr>
              <w:b/>
              <w:i/>
            </w:rPr>
            <w:delText>Kapcsolattartás formái</w:delText>
          </w:r>
        </w:del>
      </w:ins>
      <w:del w:id="4774" w:author="ovi" w:date="2020-03-27T13:59:00Z">
        <w:r>
          <w:rPr>
            <w:b/>
          </w:rPr>
          <w:delText>:</w:delText>
        </w:r>
      </w:del>
    </w:p>
    <w:p>
      <w:pPr>
        <w:pStyle w:val="Normal"/>
        <w:spacing w:before="0" w:after="0"/>
        <w:jc w:val="both"/>
        <w:rPr>
          <w:b/>
          <w:b/>
          <w:del w:id="4777" w:author="ovi" w:date="2020-03-27T13:59:00Z"/>
        </w:rPr>
      </w:pPr>
      <w:del w:id="4776" w:author="ovi" w:date="2020-03-27T13:59:00Z">
        <w:r>
          <w:rPr>
            <w:b/>
          </w:rPr>
        </w:r>
      </w:del>
    </w:p>
    <w:p>
      <w:pPr>
        <w:pStyle w:val="Normal"/>
        <w:spacing w:before="0" w:after="0"/>
        <w:jc w:val="both"/>
        <w:rPr>
          <w:del w:id="4779" w:author="ovi" w:date="2020-03-27T13:59:00Z"/>
        </w:rPr>
      </w:pPr>
      <w:del w:id="4778" w:author="ovi" w:date="2020-03-27T13:59:00Z">
        <w:r>
          <w:rPr/>
          <w:delText>kölcsönös látogatások,</w:delText>
        </w:r>
      </w:del>
    </w:p>
    <w:p>
      <w:pPr>
        <w:pStyle w:val="Normal"/>
        <w:spacing w:before="0" w:after="0"/>
        <w:jc w:val="both"/>
        <w:rPr>
          <w:del w:id="4783" w:author="ovi" w:date="2020-03-27T13:59:00Z"/>
        </w:rPr>
      </w:pPr>
      <w:ins w:id="4780" w:author="user" w:date="2013-05-04T01:18:00Z">
        <w:del w:id="4781" w:author="ovi" w:date="2020-03-27T13:59:00Z">
          <w:r>
            <w:rPr/>
            <w:delText xml:space="preserve"> </w:delText>
          </w:r>
        </w:del>
      </w:ins>
      <w:del w:id="4782" w:author="ovi" w:date="2020-03-27T13:59:00Z">
        <w:r>
          <w:rPr/>
          <w:delText xml:space="preserve">munkacsoport az óvoda-iskola átmenet segítésére, </w:delText>
        </w:r>
      </w:del>
    </w:p>
    <w:p>
      <w:pPr>
        <w:pStyle w:val="Normal"/>
        <w:spacing w:before="0" w:after="0"/>
        <w:jc w:val="both"/>
        <w:rPr>
          <w:del w:id="4785" w:author="ovi" w:date="2020-03-27T13:59:00Z"/>
        </w:rPr>
      </w:pPr>
      <w:del w:id="4784" w:author="ovi" w:date="2020-03-27T13:59:00Z">
        <w:r>
          <w:rPr/>
          <w:delText>iskolás gyermekek meghívása ünnepi alkalmakkor,</w:delText>
        </w:r>
      </w:del>
    </w:p>
    <w:p>
      <w:pPr>
        <w:pStyle w:val="Normal"/>
        <w:spacing w:before="0" w:after="0"/>
        <w:jc w:val="both"/>
        <w:rPr>
          <w:del w:id="4789" w:author="ovi" w:date="2020-03-27T14:03:00Z"/>
        </w:rPr>
      </w:pPr>
      <w:ins w:id="4786" w:author="user" w:date="2013-05-04T01:18:00Z">
        <w:del w:id="4787" w:author="ovi" w:date="2020-03-27T13:59:00Z">
          <w:r>
            <w:rPr/>
            <w:delText xml:space="preserve"> </w:delText>
          </w:r>
        </w:del>
      </w:ins>
      <w:del w:id="4788" w:author="ovi" w:date="2020-03-27T13:59:00Z">
        <w:r>
          <w:rPr/>
          <w:delText>nagycsoportos gyermekekkel iskolai programokon való részvétel.</w:delText>
        </w:r>
      </w:del>
    </w:p>
    <w:p>
      <w:pPr>
        <w:pStyle w:val="Normal"/>
        <w:spacing w:before="0" w:after="0"/>
        <w:jc w:val="both"/>
        <w:rPr>
          <w:del w:id="4791" w:author="ovi" w:date="2020-03-27T14:03:00Z"/>
        </w:rPr>
      </w:pPr>
      <w:del w:id="4790" w:author="ovi" w:date="2020-03-27T14:03:00Z">
        <w:r>
          <w:rPr/>
        </w:r>
      </w:del>
    </w:p>
    <w:p>
      <w:pPr>
        <w:pStyle w:val="Normal"/>
        <w:spacing w:before="0" w:after="0"/>
        <w:jc w:val="both"/>
        <w:rPr>
          <w:b/>
          <w:b/>
          <w:sz w:val="24"/>
          <w:szCs w:val="24"/>
          <w:del w:id="4793" w:author="ovi" w:date="2020-03-27T14:03:00Z"/>
        </w:rPr>
      </w:pPr>
      <w:del w:id="4792" w:author="ovi" w:date="2020-03-27T14:03:00Z">
        <w:bookmarkStart w:id="50" w:name="__RefHeading___Toc489278856"/>
        <w:bookmarkEnd w:id="50"/>
        <w:r>
          <w:rPr>
            <w:b/>
            <w:sz w:val="24"/>
            <w:szCs w:val="24"/>
          </w:rPr>
          <w:delText>Óvoda-iskola átmenet</w:delText>
        </w:r>
      </w:del>
    </w:p>
    <w:p>
      <w:pPr>
        <w:pStyle w:val="Normal"/>
        <w:spacing w:before="0" w:after="0"/>
        <w:jc w:val="both"/>
        <w:rPr>
          <w:b/>
          <w:b/>
          <w:sz w:val="32"/>
          <w:szCs w:val="32"/>
          <w:del w:id="4795" w:author="ovi" w:date="2020-03-27T14:03:00Z"/>
        </w:rPr>
      </w:pPr>
      <w:del w:id="4794" w:author="ovi" w:date="2020-03-27T14:03:00Z">
        <w:r>
          <w:rPr>
            <w:b/>
            <w:sz w:val="32"/>
            <w:szCs w:val="32"/>
          </w:rPr>
        </w:r>
      </w:del>
    </w:p>
    <w:p>
      <w:pPr>
        <w:pStyle w:val="Normal"/>
        <w:spacing w:before="0" w:after="0"/>
        <w:jc w:val="both"/>
        <w:rPr>
          <w:b/>
          <w:b/>
          <w:del w:id="4803" w:author="ovi" w:date="2020-03-27T14:03:00Z"/>
        </w:rPr>
      </w:pPr>
      <w:ins w:id="4796" w:author="user" w:date="2013-05-04T01:18:00Z">
        <w:del w:id="4797" w:author="ovi" w:date="2020-03-27T14:03:00Z">
          <w:r>
            <w:rPr/>
            <w:delText xml:space="preserve">Az óvoda-iskola átmenet problémakörben elsődleges célunk a fejlesztés, és hogy a </w:delText>
          </w:r>
        </w:del>
      </w:ins>
      <w:ins w:id="4798" w:author="user" w:date="2013-05-04T01:18:00Z">
        <w:del w:id="4799" w:author="ovi" w:date="2020-03-27T14:03:00Z">
          <w:r>
            <w:rPr>
              <w:b/>
            </w:rPr>
            <w:delText>kompetenciákra, az ismeret, attitűd, képesség</w:delText>
          </w:r>
        </w:del>
      </w:ins>
      <w:ins w:id="4800" w:author="user" w:date="2013-05-04T01:18:00Z">
        <w:del w:id="4801" w:author="ovi" w:date="2020-03-27T14:03:00Z">
          <w:r>
            <w:rPr/>
            <w:delText xml:space="preserve"> </w:delText>
          </w:r>
        </w:del>
      </w:ins>
      <w:del w:id="4802" w:author="ovi" w:date="2020-03-27T14:03:00Z">
        <w:r>
          <w:rPr>
            <w:b/>
          </w:rPr>
          <w:delText>hármas egységére helyezzük a hangsúlyt.</w:delText>
        </w:r>
      </w:del>
    </w:p>
    <w:p>
      <w:pPr>
        <w:pStyle w:val="Normal"/>
        <w:spacing w:before="0" w:after="0"/>
        <w:jc w:val="both"/>
        <w:rPr>
          <w:del w:id="4805" w:author="ovi" w:date="2020-03-27T14:03:00Z"/>
        </w:rPr>
      </w:pPr>
      <w:del w:id="4804" w:author="ovi" w:date="2020-03-27T14:03:00Z">
        <w:r>
          <w:rPr/>
          <w:delText xml:space="preserve">A kompetencia alapú nevelésünkben az egész személyiség, és benne a pszichikus funkciók fejlesztését hangsúlyozzuk, amelyek alkalmassá teszik a gyermeket az alapvető kultúrtechnikák elsajátítására. Mindezt játéktevékenységbe ágyazva a tevékenykedtetés fontosságát szem előtt tartva, inkluzív pedagógiai szemlélettel végezzük. </w:delText>
        </w:r>
      </w:del>
    </w:p>
    <w:p>
      <w:pPr>
        <w:pStyle w:val="Normal"/>
        <w:spacing w:before="0" w:after="0"/>
        <w:jc w:val="both"/>
        <w:rPr>
          <w:del w:id="4807" w:author="ovi" w:date="2020-03-27T14:00:00Z"/>
        </w:rPr>
      </w:pPr>
      <w:del w:id="4806" w:author="ovi" w:date="2020-03-27T14:00:00Z">
        <w:r>
          <w:rPr/>
          <w:delText xml:space="preserve">A gyermek személyiségfejlesztésének érdekében arra törekszünk, hogy óvodánk óvodapedagógusai működjenek együtt a tanítókkal annak érdekében, hogy a gyermekekről egyféleképpen gondolkodjunk. </w:delText>
        </w:r>
      </w:del>
    </w:p>
    <w:p>
      <w:pPr>
        <w:pStyle w:val="Normal"/>
        <w:spacing w:before="0" w:after="0"/>
        <w:jc w:val="both"/>
        <w:rPr>
          <w:del w:id="4809" w:author="ovi" w:date="2020-03-27T14:00:00Z"/>
        </w:rPr>
      </w:pPr>
      <w:del w:id="4808" w:author="ovi" w:date="2020-03-27T14:00:00Z">
        <w:r>
          <w:rPr/>
          <w:delText>A gyermekeknek saját képességeiknek megfelelő ütemben kell haladniuk életkoruknak, fejlettségi szintjüknek megfelelő ismeretet kell kapniuk.</w:delText>
        </w:r>
      </w:del>
    </w:p>
    <w:p>
      <w:pPr>
        <w:pStyle w:val="Normal"/>
        <w:spacing w:before="0" w:after="0"/>
        <w:jc w:val="both"/>
        <w:rPr>
          <w:del w:id="4813" w:author="ovi" w:date="2020-03-27T14:00:00Z"/>
        </w:rPr>
      </w:pPr>
      <w:ins w:id="4810" w:author="user" w:date="2013-05-04T01:18:00Z">
        <w:del w:id="4811" w:author="ovi" w:date="2020-03-27T14:00:00Z">
          <w:r>
            <w:rPr/>
            <w:delText xml:space="preserve"> </w:delText>
          </w:r>
        </w:del>
      </w:ins>
      <w:del w:id="4812" w:author="ovi" w:date="2020-03-27T14:00:00Z">
        <w:r>
          <w:rPr/>
          <w:delText>Nevelési elveink szerint, ha együtt működik az óvoda és az iskola, akkor a gyermekek számára ez a váltás nem lehet trauma, hiszen a környezetük ugyan megváltozik, de a pedagógiai légkör, és a tanulás módja sem lesz ismeretlen számukra.</w:delText>
        </w:r>
      </w:del>
    </w:p>
    <w:p>
      <w:pPr>
        <w:pStyle w:val="Normal"/>
        <w:spacing w:before="0" w:after="0"/>
        <w:jc w:val="both"/>
        <w:rPr>
          <w:del w:id="4815" w:author="ovi" w:date="2020-03-27T14:00:00Z"/>
        </w:rPr>
      </w:pPr>
      <w:del w:id="4814" w:author="ovi" w:date="2020-03-27T14:00:00Z">
        <w:r>
          <w:rPr/>
        </w:r>
      </w:del>
    </w:p>
    <w:p>
      <w:pPr>
        <w:pStyle w:val="Normal"/>
        <w:spacing w:before="0" w:after="0"/>
        <w:jc w:val="both"/>
        <w:rPr>
          <w:b/>
          <w:b/>
          <w:color w:val="000000"/>
          <w:del w:id="4821" w:author="ovi" w:date="2020-03-27T14:00:00Z"/>
        </w:rPr>
      </w:pPr>
      <w:ins w:id="4816" w:author="Györgyi" w:date="2017-06-01T22:25:00Z">
        <w:del w:id="4817" w:author="ovi" w:date="2020-03-27T14:00:00Z">
          <w:r>
            <w:rPr>
              <w:b/>
              <w:color w:val="000000"/>
            </w:rPr>
            <w:delText xml:space="preserve">Tagóvodával a kapcsolattartás formái: az intézményben működő munkaközösségi bemutató tevékenységek tartása. Ünnepélyek, </w:delText>
          </w:r>
        </w:del>
      </w:ins>
      <w:ins w:id="4818" w:author="Györgyi" w:date="2017-06-01T22:29:00Z">
        <w:del w:id="4819" w:author="ovi" w:date="2020-03-27T14:00:00Z">
          <w:r>
            <w:rPr>
              <w:b/>
              <w:color w:val="000000"/>
            </w:rPr>
            <w:delText xml:space="preserve">gyerekeknek szervezett közös programok, </w:delText>
          </w:r>
        </w:del>
      </w:ins>
      <w:del w:id="4820" w:author="ovi" w:date="2020-03-27T14:00:00Z">
        <w:r>
          <w:rPr>
            <w:b/>
            <w:color w:val="000000"/>
          </w:rPr>
          <w:delText>nyílt napok látogatása, a nevelési értekezletek és a hagyományos rendezvényekre kölcsönös meghívás.</w:delText>
        </w:r>
      </w:del>
    </w:p>
    <w:p>
      <w:pPr>
        <w:pStyle w:val="Normal"/>
        <w:spacing w:before="0" w:after="0"/>
        <w:jc w:val="both"/>
        <w:rPr>
          <w:b/>
          <w:b/>
          <w:color w:val="FF0000"/>
          <w:del w:id="4823" w:author="ovi" w:date="2020-03-27T14:03:00Z"/>
        </w:rPr>
      </w:pPr>
      <w:del w:id="4822" w:author="ovi" w:date="2020-03-27T14:03:00Z">
        <w:r>
          <w:rPr>
            <w:b/>
            <w:color w:val="FF0000"/>
          </w:rPr>
          <w:delText>Tagóvodák</w:delText>
        </w:r>
      </w:del>
    </w:p>
    <w:p>
      <w:pPr>
        <w:pStyle w:val="Normal"/>
        <w:spacing w:before="0" w:after="0"/>
        <w:jc w:val="both"/>
        <w:rPr>
          <w:color w:val="FF0000"/>
          <w:del w:id="4829" w:author="ovi" w:date="2020-03-27T14:03:00Z"/>
        </w:rPr>
      </w:pPr>
      <w:ins w:id="4824" w:author="user" w:date="2013-05-04T01:25:00Z">
        <w:del w:id="4825" w:author="ovi" w:date="2020-03-27T14:03:00Z">
          <w:r>
            <w:rPr>
              <w:color w:val="FF0000"/>
            </w:rPr>
            <w:delText>Leírni az együttműködés tartalmát</w:delText>
          </w:r>
        </w:del>
      </w:ins>
      <w:ins w:id="4826" w:author="user" w:date="2013-05-04T10:31:00Z">
        <w:del w:id="4827" w:author="ovi" w:date="2020-03-27T14:03:00Z">
          <w:r>
            <w:rPr>
              <w:color w:val="FF0000"/>
            </w:rPr>
            <w:delText>,</w:delText>
          </w:r>
        </w:del>
      </w:ins>
      <w:del w:id="4828" w:author="ovi" w:date="2020-03-27T14:03:00Z">
        <w:r>
          <w:rPr>
            <w:color w:val="FF0000"/>
          </w:rPr>
          <w:delText xml:space="preserve"> formáit, kapcsolatot</w:delText>
        </w:r>
      </w:del>
    </w:p>
    <w:p>
      <w:pPr>
        <w:pStyle w:val="Normal"/>
        <w:spacing w:before="0" w:after="0"/>
        <w:jc w:val="both"/>
        <w:rPr>
          <w:color w:val="FF0000"/>
          <w:del w:id="4831" w:author="ovi" w:date="2020-03-27T14:03:00Z"/>
        </w:rPr>
      </w:pPr>
      <w:del w:id="4830" w:author="ovi" w:date="2020-03-27T14:03:00Z">
        <w:r>
          <w:rPr>
            <w:color w:val="FF0000"/>
          </w:rPr>
        </w:r>
      </w:del>
    </w:p>
    <w:p>
      <w:pPr>
        <w:pStyle w:val="Normal"/>
        <w:spacing w:before="0" w:after="0"/>
        <w:jc w:val="both"/>
        <w:rPr>
          <w:ins w:id="4836" w:author="ovi" w:date="2020-03-27T14:08:00Z"/>
        </w:rPr>
      </w:pPr>
      <w:ins w:id="4832" w:author="user" w:date="2013-05-04T01:18:00Z">
        <w:r>
          <w:rPr>
            <w:b/>
          </w:rPr>
          <w:t>A pedagógiai szakszolgálatok</w:t>
        </w:r>
      </w:ins>
      <w:ins w:id="4833" w:author="user" w:date="2013-05-04T01:18:00Z">
        <w:r>
          <w:rPr/>
          <w:t xml:space="preserve"> /Nevelési Tanácsadó, Tanulási Képességeket Vizsgáló Szakértői Bizottság/, </w:t>
        </w:r>
      </w:ins>
      <w:ins w:id="4834" w:author="user" w:date="2013-05-04T01:18:00Z">
        <w:r>
          <w:rPr>
            <w:b/>
          </w:rPr>
          <w:t>az orvos, a védőnő, a Családsegítő és Gyermekjóléti Szolgálat</w:t>
        </w:r>
      </w:ins>
      <w:ins w:id="4835" w:author="user" w:date="2013-05-04T01:18:00Z">
        <w:r>
          <w:rPr/>
          <w:t xml:space="preserve"> a gyermekek nevelését segítik speciális problémák megoldásával.</w:t>
        </w:r>
      </w:ins>
    </w:p>
    <w:p>
      <w:pPr>
        <w:pStyle w:val="Normal"/>
        <w:spacing w:before="0" w:after="0"/>
        <w:jc w:val="both"/>
        <w:rPr>
          <w:del w:id="4838" w:author="admin" w:date="2020-03-28T18:42:00Z"/>
        </w:rPr>
      </w:pPr>
      <w:del w:id="4837" w:author="admin" w:date="2020-03-28T18:42:00Z">
        <w:r>
          <w:rPr/>
        </w:r>
      </w:del>
    </w:p>
    <w:p>
      <w:pPr>
        <w:pStyle w:val="Normal"/>
        <w:spacing w:before="0" w:after="0"/>
        <w:jc w:val="both"/>
        <w:rPr>
          <w:del w:id="4840" w:author="admin" w:date="2020-03-28T18:42:00Z"/>
        </w:rPr>
      </w:pPr>
      <w:del w:id="4839" w:author="admin" w:date="2020-03-28T18:42:00Z">
        <w:r>
          <w:rPr/>
        </w:r>
      </w:del>
    </w:p>
    <w:p>
      <w:pPr>
        <w:pStyle w:val="Normal"/>
        <w:spacing w:before="0" w:after="0"/>
        <w:jc w:val="both"/>
        <w:rPr>
          <w:ins w:id="4842" w:author="user" w:date="2013-05-04T01:18:00Z"/>
        </w:rPr>
      </w:pPr>
      <w:del w:id="4841" w:author="admin" w:date="2020-03-28T18:42:00Z">
        <w:r>
          <w:rPr/>
          <w:delText xml:space="preserve"> </w:delText>
        </w:r>
      </w:del>
    </w:p>
    <w:p>
      <w:pPr>
        <w:pStyle w:val="Normal"/>
        <w:spacing w:before="0" w:after="0"/>
        <w:jc w:val="both"/>
        <w:rPr>
          <w:del w:id="4844" w:author="Hawer" w:date="2018-08-20T16:21:00Z"/>
        </w:rPr>
      </w:pPr>
      <w:del w:id="4843" w:author="Hawer" w:date="2018-08-20T16:21:00Z">
        <w:r>
          <w:rPr/>
        </w:r>
      </w:del>
    </w:p>
    <w:p>
      <w:pPr>
        <w:pStyle w:val="Normal"/>
        <w:spacing w:before="0" w:after="0"/>
        <w:jc w:val="both"/>
        <w:rPr>
          <w:ins w:id="4847" w:author="user" w:date="2013-05-04T01:18:00Z"/>
        </w:rPr>
      </w:pPr>
      <w:ins w:id="4845" w:author="user" w:date="2013-05-04T01:18:00Z">
        <w:r>
          <w:rPr>
            <w:b/>
          </w:rPr>
          <w:t>Nevelési Tanácsadóval</w:t>
        </w:r>
      </w:ins>
      <w:ins w:id="4846" w:author="user" w:date="2013-05-04T01:18:00Z">
        <w:r>
          <w:rPr/>
          <w:t xml:space="preserve"> a kapcsolattartás formái: iskolaérettségi, fejlettség mérő vizsgálatok elvégzése, gyermekek fejlesztése, fejlesztési tanácsadás szülőknek, óvodapedagógusoknak.</w:t>
        </w:r>
      </w:ins>
    </w:p>
    <w:p>
      <w:pPr>
        <w:pStyle w:val="Normal"/>
        <w:spacing w:before="0" w:after="0"/>
        <w:jc w:val="both"/>
        <w:rPr>
          <w:ins w:id="4851" w:author="user" w:date="2013-05-04T01:18:00Z"/>
        </w:rPr>
      </w:pPr>
      <w:ins w:id="4848" w:author="user" w:date="2013-05-04T01:18:00Z">
        <w:r>
          <w:rPr/>
          <w:t xml:space="preserve">Utazó </w:t>
        </w:r>
      </w:ins>
      <w:ins w:id="4849" w:author="user" w:date="2013-05-04T01:18:00Z">
        <w:r>
          <w:rPr>
            <w:b/>
          </w:rPr>
          <w:t>logopédusok, gyógypedagógusok</w:t>
        </w:r>
      </w:ins>
      <w:ins w:id="4850" w:author="user" w:date="2013-05-04T01:18:00Z">
        <w:r>
          <w:rPr/>
          <w:t xml:space="preserve"> végzik a gyermekek fejlesztését, beszédfejlesztését az óvodákban. A szülőknek, óvodapedagógusoknak esetmegbeszélést, fejlesztési tanácsadást tartanak.</w:t>
        </w:r>
      </w:ins>
    </w:p>
    <w:p>
      <w:pPr>
        <w:pStyle w:val="Normal"/>
        <w:spacing w:before="0" w:after="0"/>
        <w:jc w:val="both"/>
        <w:rPr>
          <w:ins w:id="4853" w:author="user" w:date="2013-05-04T01:18:00Z"/>
        </w:rPr>
      </w:pPr>
      <w:ins w:id="4852" w:author="user" w:date="2013-05-04T01:18:00Z">
        <w:r>
          <w:rPr/>
        </w:r>
      </w:ins>
    </w:p>
    <w:p>
      <w:pPr>
        <w:pStyle w:val="Normal"/>
        <w:spacing w:before="0" w:after="0"/>
        <w:jc w:val="both"/>
        <w:rPr>
          <w:ins w:id="4856" w:author="user" w:date="2013-05-04T01:18:00Z"/>
        </w:rPr>
      </w:pPr>
      <w:ins w:id="4854" w:author="user" w:date="2013-05-04T01:18:00Z">
        <w:r>
          <w:rPr>
            <w:b/>
          </w:rPr>
          <w:t>Orvossal és védőnővel</w:t>
        </w:r>
      </w:ins>
      <w:ins w:id="4855" w:author="user" w:date="2013-05-04T01:18:00Z">
        <w:r>
          <w:rPr/>
          <w:t xml:space="preserve"> kapcsolattartás formái: rendszeres egészségügyi szűrővizsgálatokat végeznek az óvodában. A gyermekvédelmi felelős heti kapcsolattatása a védőnővel lehetőséget biztosít a hátrányos, veszélyeztetett helyzetben lévő gyermekek hátránykompenzációjának csökkentésére.</w:t>
        </w:r>
      </w:ins>
    </w:p>
    <w:p>
      <w:pPr>
        <w:pStyle w:val="Normal"/>
        <w:spacing w:before="0" w:after="0"/>
        <w:jc w:val="both"/>
        <w:rPr>
          <w:ins w:id="4858" w:author="user" w:date="2013-05-04T01:18:00Z"/>
        </w:rPr>
      </w:pPr>
      <w:ins w:id="4857" w:author="user" w:date="2013-05-04T01:18:00Z">
        <w:r>
          <w:rPr/>
        </w:r>
      </w:ins>
    </w:p>
    <w:p>
      <w:pPr>
        <w:pStyle w:val="Normal"/>
        <w:spacing w:before="0" w:after="0"/>
        <w:jc w:val="both"/>
        <w:rPr>
          <w:ins w:id="4862" w:author="user" w:date="2013-05-04T01:18:00Z"/>
        </w:rPr>
      </w:pPr>
      <w:ins w:id="4859" w:author="user" w:date="2013-05-04T01:18:00Z">
        <w:r>
          <w:rPr/>
          <w:t xml:space="preserve">A </w:t>
        </w:r>
      </w:ins>
      <w:ins w:id="4860" w:author="user" w:date="2013-05-04T01:18:00Z">
        <w:r>
          <w:rPr>
            <w:b/>
          </w:rPr>
          <w:t>Családsegítő és Gyermekjóléti Szolgálattal</w:t>
        </w:r>
      </w:ins>
      <w:ins w:id="4861" w:author="user" w:date="2013-05-04T01:18:00Z">
        <w:r>
          <w:rPr/>
          <w:t xml:space="preserve"> kapcsolattartás formái: a rendszeres információcsere, programokon kölcsönös részvétel, közös munkacsoportban tevékenykedés egymás munkájának összehangolása érdekében.</w:t>
        </w:r>
      </w:ins>
    </w:p>
    <w:p>
      <w:pPr>
        <w:pStyle w:val="Normal"/>
        <w:spacing w:before="0" w:after="0"/>
        <w:jc w:val="both"/>
        <w:rPr>
          <w:ins w:id="4864" w:author="user" w:date="2013-05-04T01:18:00Z"/>
        </w:rPr>
      </w:pPr>
      <w:ins w:id="4863" w:author="user" w:date="2013-05-04T01:18:00Z">
        <w:r>
          <w:rPr/>
        </w:r>
      </w:ins>
    </w:p>
    <w:p>
      <w:pPr>
        <w:pStyle w:val="Normal"/>
        <w:spacing w:before="0" w:after="0"/>
        <w:jc w:val="both"/>
        <w:rPr>
          <w:ins w:id="4868" w:author="user" w:date="2013-05-04T01:18:00Z"/>
        </w:rPr>
      </w:pPr>
      <w:ins w:id="4865" w:author="user" w:date="2013-05-04T01:18:00Z">
        <w:r>
          <w:rPr/>
          <w:t xml:space="preserve">A </w:t>
        </w:r>
      </w:ins>
      <w:ins w:id="4866" w:author="user" w:date="2013-05-04T01:18:00Z">
        <w:r>
          <w:rPr>
            <w:b/>
          </w:rPr>
          <w:t>Könyvtárat</w:t>
        </w:r>
      </w:ins>
      <w:ins w:id="4867" w:author="user" w:date="2013-05-04T01:18:00Z">
        <w:r>
          <w:rPr/>
          <w:t xml:space="preserve"> a gyermekek rendszeresen látogatják, közös programokat szervezünk. </w:t>
        </w:r>
      </w:ins>
    </w:p>
    <w:p>
      <w:pPr>
        <w:pStyle w:val="Normal"/>
        <w:spacing w:before="0" w:after="0"/>
        <w:jc w:val="both"/>
        <w:rPr>
          <w:ins w:id="4870" w:author="Györgyi" w:date="2017-06-01T22:30:00Z"/>
        </w:rPr>
      </w:pPr>
      <w:ins w:id="4869" w:author="Györgyi" w:date="2017-06-01T22:30:00Z">
        <w:r>
          <w:rPr/>
        </w:r>
      </w:ins>
    </w:p>
    <w:p>
      <w:pPr>
        <w:pStyle w:val="Normal"/>
        <w:spacing w:before="0" w:after="0"/>
        <w:jc w:val="both"/>
        <w:rPr>
          <w:ins w:id="4874" w:author="user" w:date="2013-05-04T01:18:00Z"/>
        </w:rPr>
      </w:pPr>
      <w:ins w:id="4871" w:author="user" w:date="2013-05-04T01:18:00Z">
        <w:r>
          <w:rPr/>
          <w:t xml:space="preserve">Az intézmény napi kapcsolatban van a </w:t>
        </w:r>
      </w:ins>
      <w:ins w:id="4872" w:author="user" w:date="2013-05-04T01:18:00Z">
        <w:r>
          <w:rPr>
            <w:b/>
          </w:rPr>
          <w:t>fenntartóval,</w:t>
        </w:r>
      </w:ins>
      <w:ins w:id="4873" w:author="user" w:date="2013-05-04T01:18:00Z">
        <w:r>
          <w:rPr/>
          <w:t xml:space="preserve"> akivel jó és tartalmas az együttműködésünk.</w:t>
        </w:r>
      </w:ins>
    </w:p>
    <w:p>
      <w:pPr>
        <w:pStyle w:val="Normal"/>
        <w:spacing w:before="0" w:after="0"/>
        <w:jc w:val="both"/>
        <w:rPr>
          <w:ins w:id="4876" w:author="user" w:date="2013-05-04T01:18:00Z"/>
        </w:rPr>
      </w:pPr>
      <w:ins w:id="4875" w:author="user" w:date="2013-05-04T01:18:00Z">
        <w:r>
          <w:rPr/>
        </w:r>
      </w:ins>
    </w:p>
    <w:p>
      <w:pPr>
        <w:pStyle w:val="Normal"/>
        <w:spacing w:before="0" w:after="0"/>
        <w:jc w:val="both"/>
        <w:rPr>
          <w:del w:id="4882" w:author="Györgyi" w:date="2017-06-01T22:30:00Z"/>
        </w:rPr>
      </w:pPr>
      <w:ins w:id="4877" w:author="user" w:date="2013-05-04T01:18:00Z">
        <w:del w:id="4878" w:author="Györgyi" w:date="2017-06-01T22:30:00Z">
          <w:r>
            <w:rPr/>
            <w:delText xml:space="preserve">A </w:delText>
          </w:r>
        </w:del>
      </w:ins>
      <w:ins w:id="4879" w:author="user" w:date="2013-05-04T01:18:00Z">
        <w:del w:id="4880" w:author="Györgyi" w:date="2017-06-01T22:30:00Z">
          <w:r>
            <w:rPr>
              <w:b/>
            </w:rPr>
            <w:delText>GAMESZ</w:delText>
          </w:r>
        </w:del>
      </w:ins>
      <w:del w:id="4881" w:author="Györgyi" w:date="2017-06-01T22:30:00Z">
        <w:r>
          <w:rPr/>
          <w:delText xml:space="preserve"> az intézmény gazdasági szervezete, akikkel az együttműködésünk jó és rendszeres. Feladata a gazdasági, adminisztrációs feladatok ellátása.</w:delText>
        </w:r>
      </w:del>
    </w:p>
    <w:p>
      <w:pPr>
        <w:pStyle w:val="Normal"/>
        <w:spacing w:before="0" w:after="0"/>
        <w:jc w:val="both"/>
        <w:rPr>
          <w:del w:id="4884" w:author="Györgyi" w:date="2017-06-01T22:32:00Z"/>
        </w:rPr>
      </w:pPr>
      <w:del w:id="4883" w:author="Györgyi" w:date="2017-06-01T22:32:00Z">
        <w:r>
          <w:rPr/>
        </w:r>
      </w:del>
    </w:p>
    <w:p>
      <w:pPr>
        <w:pStyle w:val="Normal"/>
        <w:spacing w:before="0" w:after="0"/>
        <w:jc w:val="both"/>
        <w:rPr>
          <w:color w:val="000000"/>
          <w:ins w:id="4889" w:author="user" w:date="2013-05-04T01:20:00Z"/>
        </w:rPr>
      </w:pPr>
      <w:ins w:id="4885" w:author="Györgyi" w:date="2017-06-01T22:30:00Z">
        <w:r>
          <w:rPr>
            <w:color w:val="000000"/>
          </w:rPr>
          <w:t xml:space="preserve">A </w:t>
        </w:r>
      </w:ins>
      <w:ins w:id="4886" w:author="user" w:date="2013-05-04T01:20:00Z">
        <w:r>
          <w:rPr>
            <w:color w:val="000000"/>
          </w:rPr>
          <w:t>Fenntartó Önkormányzat</w:t>
        </w:r>
      </w:ins>
      <w:ins w:id="4887" w:author="Györgyi" w:date="2017-06-01T22:30:00Z">
        <w:r>
          <w:rPr>
            <w:color w:val="000000"/>
          </w:rPr>
          <w:t>i Társulás a megalakulás óta segíti munkánkat. Folyamatos a tájékoztatás beszámolók formájában.</w:t>
        </w:r>
      </w:ins>
      <w:ins w:id="4888" w:author="admin" w:date="2020-03-26T16:39:00Z">
        <w:r>
          <w:rPr/>
          <w:t xml:space="preserve"> A fenntartó, évente értékeli a nevelési-oktatási intézmény pedagógiai programjában meghatározott feladatok végrehajtását, a pedagógiai-szakmai munka eredményességét.</w:t>
        </w:r>
      </w:ins>
      <w:r>
        <w:br w:type="page"/>
      </w:r>
    </w:p>
    <w:p>
      <w:pPr>
        <w:pStyle w:val="Heading1"/>
        <w:numPr>
          <w:ilvl w:val="0"/>
          <w:numId w:val="0"/>
        </w:numPr>
        <w:ind w:left="0" w:hanging="0"/>
        <w:jc w:val="both"/>
        <w:rPr>
          <w:color w:val="000000"/>
          <w:del w:id="4895" w:author="Györgyi" w:date="2017-06-01T22:32:00Z"/>
        </w:rPr>
      </w:pPr>
      <w:ins w:id="4890" w:author="user" w:date="2013-05-04T01:22:00Z">
        <w:del w:id="4891" w:author="Györgyi" w:date="2017-06-01T22:32:00Z">
          <w:r>
            <w:rPr>
              <w:color w:val="000000"/>
            </w:rPr>
            <w:delText>…………</w:delText>
          </w:r>
        </w:del>
      </w:ins>
      <w:ins w:id="4892" w:author="user" w:date="2013-05-04T01:22:00Z">
        <w:del w:id="4893" w:author="Györgyi" w:date="2017-06-01T22:32:00Z">
          <w:r>
            <w:rPr>
              <w:color w:val="000000"/>
            </w:rPr>
            <w:delText>.</w:delText>
          </w:r>
        </w:del>
      </w:ins>
      <w:del w:id="4894" w:author="Györgyi" w:date="2017-06-01T22:32:00Z">
        <w:r>
          <w:rPr>
            <w:color w:val="000000"/>
          </w:rPr>
          <w:delText xml:space="preserve">pl. beszámolók, tájékoztatás, pályázás, </w:delText>
        </w:r>
      </w:del>
    </w:p>
    <w:p>
      <w:pPr>
        <w:pStyle w:val="Heading1"/>
        <w:numPr>
          <w:ilvl w:val="0"/>
          <w:numId w:val="0"/>
        </w:numPr>
        <w:ind w:left="0" w:hanging="0"/>
        <w:jc w:val="both"/>
        <w:rPr>
          <w:color w:val="000000"/>
          <w:del w:id="4899" w:author="Györgyi" w:date="2017-06-01T22:32:00Z"/>
        </w:rPr>
      </w:pPr>
      <w:ins w:id="4896" w:author="user" w:date="2013-05-04T01:22:00Z">
        <w:del w:id="4897" w:author="Györgyi" w:date="2017-06-01T22:32:00Z">
          <w:r>
            <w:rPr>
              <w:color w:val="000000"/>
            </w:rPr>
            <w:delText>……………</w:delText>
          </w:r>
        </w:del>
      </w:ins>
      <w:del w:id="4898" w:author="Györgyi" w:date="2017-06-01T22:32:00Z">
        <w:r>
          <w:rPr>
            <w:color w:val="000000"/>
          </w:rPr>
          <w:delText>..</w:delText>
        </w:r>
      </w:del>
    </w:p>
    <w:p>
      <w:pPr>
        <w:pStyle w:val="Heading1"/>
        <w:numPr>
          <w:ilvl w:val="0"/>
          <w:numId w:val="0"/>
        </w:numPr>
        <w:ind w:left="0" w:hanging="0"/>
        <w:jc w:val="both"/>
        <w:rPr>
          <w:color w:val="000000"/>
          <w:del w:id="4901" w:author="Györgyi" w:date="2017-06-01T22:32:00Z"/>
        </w:rPr>
      </w:pPr>
      <w:del w:id="4900" w:author="Györgyi" w:date="2017-06-01T22:32:00Z">
        <w:r>
          <w:rPr>
            <w:color w:val="000000"/>
          </w:rPr>
          <w:delText>Esélyegyenlőségi programiroda – IPR</w:delText>
        </w:r>
      </w:del>
    </w:p>
    <w:p>
      <w:pPr>
        <w:pStyle w:val="Heading1"/>
        <w:numPr>
          <w:ilvl w:val="0"/>
          <w:numId w:val="0"/>
        </w:numPr>
        <w:ind w:left="0" w:hanging="0"/>
        <w:jc w:val="both"/>
        <w:rPr>
          <w:color w:val="000000"/>
          <w:del w:id="4905" w:author="Györgyi" w:date="2017-06-01T22:32:00Z"/>
        </w:rPr>
      </w:pPr>
      <w:ins w:id="4902" w:author="user" w:date="2013-05-04T01:22:00Z">
        <w:del w:id="4903" w:author="Györgyi" w:date="2017-06-01T22:32:00Z">
          <w:r>
            <w:rPr>
              <w:color w:val="000000"/>
            </w:rPr>
            <w:delText>………………</w:delText>
          </w:r>
        </w:del>
      </w:ins>
      <w:del w:id="4904" w:author="Györgyi" w:date="2017-06-01T22:32:00Z">
        <w:r>
          <w:rPr>
            <w:color w:val="000000"/>
          </w:rPr>
          <w:delText>.</w:delText>
        </w:r>
      </w:del>
    </w:p>
    <w:p>
      <w:pPr>
        <w:pStyle w:val="Heading1"/>
        <w:numPr>
          <w:ilvl w:val="0"/>
          <w:numId w:val="0"/>
        </w:numPr>
        <w:ind w:left="0" w:hanging="0"/>
        <w:jc w:val="both"/>
        <w:rPr>
          <w:color w:val="000000"/>
          <w:del w:id="4909" w:author="Györgyi" w:date="2017-06-01T22:32:00Z"/>
        </w:rPr>
      </w:pPr>
      <w:ins w:id="4906" w:author="user" w:date="2013-05-04T01:22:00Z">
        <w:del w:id="4907" w:author="Györgyi" w:date="2017-06-01T22:32:00Z">
          <w:r>
            <w:rPr>
              <w:color w:val="000000"/>
            </w:rPr>
            <w:delText>…………………</w:delText>
          </w:r>
        </w:del>
      </w:ins>
      <w:del w:id="4908" w:author="Györgyi" w:date="2017-06-01T22:32:00Z">
        <w:r>
          <w:rPr>
            <w:color w:val="000000"/>
          </w:rPr>
          <w:delText>..</w:delText>
        </w:r>
      </w:del>
    </w:p>
    <w:p>
      <w:pPr>
        <w:pStyle w:val="Heading1"/>
        <w:numPr>
          <w:ilvl w:val="0"/>
          <w:numId w:val="0"/>
        </w:numPr>
        <w:ind w:left="0" w:hanging="0"/>
        <w:jc w:val="both"/>
        <w:rPr>
          <w:color w:val="000000"/>
          <w:del w:id="4911" w:author="Györgyi" w:date="2017-06-01T22:32:00Z"/>
        </w:rPr>
      </w:pPr>
      <w:del w:id="4910" w:author="Györgyi" w:date="2017-06-01T22:32:00Z">
        <w:r>
          <w:rPr>
            <w:color w:val="000000"/>
          </w:rPr>
        </w:r>
      </w:del>
    </w:p>
    <w:p>
      <w:pPr>
        <w:pStyle w:val="Heading1"/>
        <w:numPr>
          <w:ilvl w:val="0"/>
          <w:numId w:val="0"/>
        </w:numPr>
        <w:ind w:left="0" w:hanging="0"/>
        <w:jc w:val="both"/>
        <w:rPr>
          <w:color w:val="000000"/>
          <w:del w:id="4915" w:author="Györgyi" w:date="2017-06-01T22:32:00Z"/>
        </w:rPr>
      </w:pPr>
      <w:ins w:id="4912" w:author="user" w:date="2013-05-04T01:22:00Z">
        <w:del w:id="4913" w:author="Györgyi" w:date="2017-06-01T22:32:00Z">
          <w:r>
            <w:rPr>
              <w:color w:val="000000"/>
            </w:rPr>
            <w:delText>Referenciaintézményi hálózat</w:delText>
          </w:r>
        </w:del>
      </w:ins>
      <w:del w:id="4914" w:author="Györgyi" w:date="2017-06-01T22:32:00Z">
        <w:r>
          <w:rPr>
            <w:color w:val="000000"/>
          </w:rPr>
          <w:delText>, társintézmények</w:delText>
        </w:r>
      </w:del>
    </w:p>
    <w:p>
      <w:pPr>
        <w:pStyle w:val="Heading1"/>
        <w:numPr>
          <w:ilvl w:val="0"/>
          <w:numId w:val="0"/>
        </w:numPr>
        <w:ind w:left="0" w:hanging="0"/>
        <w:jc w:val="both"/>
        <w:rPr>
          <w:color w:val="000000"/>
          <w:del w:id="4919" w:author="Györgyi" w:date="2017-06-01T22:32:00Z"/>
        </w:rPr>
      </w:pPr>
      <w:ins w:id="4916" w:author="user" w:date="2013-05-04T01:24:00Z">
        <w:del w:id="4917" w:author="Györgyi" w:date="2017-06-01T22:32:00Z">
          <w:r>
            <w:rPr>
              <w:color w:val="000000"/>
            </w:rPr>
            <w:delText>…………</w:delText>
          </w:r>
        </w:del>
      </w:ins>
      <w:del w:id="4918" w:author="Györgyi" w:date="2017-06-01T22:32:00Z">
        <w:r>
          <w:rPr>
            <w:color w:val="000000"/>
          </w:rPr>
          <w:delText>..</w:delText>
        </w:r>
      </w:del>
    </w:p>
    <w:p>
      <w:pPr>
        <w:pStyle w:val="Heading1"/>
        <w:numPr>
          <w:ilvl w:val="0"/>
          <w:numId w:val="0"/>
        </w:numPr>
        <w:ind w:left="0" w:hanging="0"/>
        <w:jc w:val="both"/>
        <w:rPr>
          <w:color w:val="000000"/>
          <w:del w:id="4923" w:author="Györgyi" w:date="2017-06-01T22:32:00Z"/>
        </w:rPr>
      </w:pPr>
      <w:ins w:id="4920" w:author="user" w:date="2013-05-04T01:24:00Z">
        <w:del w:id="4921" w:author="Györgyi" w:date="2017-06-01T22:32:00Z">
          <w:r>
            <w:rPr>
              <w:color w:val="000000"/>
            </w:rPr>
            <w:delText>……………</w:delText>
          </w:r>
        </w:del>
      </w:ins>
      <w:del w:id="4922" w:author="Györgyi" w:date="2017-06-01T22:32:00Z">
        <w:r>
          <w:rPr>
            <w:color w:val="000000"/>
          </w:rPr>
          <w:delText>.</w:delText>
        </w:r>
      </w:del>
    </w:p>
    <w:p>
      <w:pPr>
        <w:pStyle w:val="Heading1"/>
        <w:numPr>
          <w:ilvl w:val="0"/>
          <w:numId w:val="0"/>
        </w:numPr>
        <w:ind w:left="0" w:hanging="0"/>
        <w:jc w:val="both"/>
        <w:rPr>
          <w:color w:val="000000"/>
          <w:del w:id="4925" w:author="user" w:date="2013-05-04T01:26:00Z"/>
        </w:rPr>
      </w:pPr>
      <w:del w:id="4924" w:author="user" w:date="2013-05-04T01:26:00Z">
        <w:r>
          <w:rPr>
            <w:color w:val="000000"/>
          </w:rPr>
        </w:r>
      </w:del>
    </w:p>
    <w:p>
      <w:pPr>
        <w:pStyle w:val="Heading1"/>
        <w:numPr>
          <w:ilvl w:val="0"/>
          <w:numId w:val="0"/>
        </w:numPr>
        <w:ind w:left="0" w:hanging="0"/>
        <w:jc w:val="both"/>
        <w:rPr>
          <w:del w:id="4927" w:author="user" w:date="2013-05-04T01:26:00Z"/>
        </w:rPr>
      </w:pPr>
      <w:del w:id="4926" w:author="user" w:date="2013-05-04T01:26:00Z">
        <w:r>
          <w:rPr/>
        </w:r>
      </w:del>
    </w:p>
    <w:p>
      <w:pPr>
        <w:pStyle w:val="Heading1"/>
        <w:numPr>
          <w:ilvl w:val="0"/>
          <w:numId w:val="0"/>
        </w:numPr>
        <w:ind w:left="0" w:hanging="0"/>
        <w:rPr/>
      </w:pPr>
      <w:ins w:id="4928" w:author="Hawer" w:date="2018-08-20T16:33:00Z">
        <w:bookmarkStart w:id="51" w:name="__RefHeading___Toc489278857"/>
        <w:bookmarkEnd w:id="51"/>
        <w:r>
          <w:rPr/>
          <w:t xml:space="preserve">6. </w:t>
        </w:r>
      </w:ins>
      <w:ins w:id="4929" w:author="user" w:date="2013-05-05T10:06:00Z">
        <w:del w:id="4930" w:author="Hawer" w:date="2018-08-20T16:33:00Z">
          <w:r>
            <w:rPr/>
            <w:delText xml:space="preserve">V. </w:delText>
          </w:r>
        </w:del>
      </w:ins>
      <w:ins w:id="4931" w:author="user" w:date="2013-05-05T10:06:00Z">
        <w:del w:id="4932" w:author="Györgyi" w:date="2017-06-29T13:16:00Z">
          <w:r>
            <w:rPr/>
            <w:delText xml:space="preserve"> </w:delText>
          </w:r>
        </w:del>
      </w:ins>
      <w:r>
        <w:rPr/>
        <w:t>AZ ÓVODAI ÉLET TEVÉKENYSÉGFORMÁI</w:t>
      </w:r>
    </w:p>
    <w:p>
      <w:pPr>
        <w:pStyle w:val="Normal"/>
        <w:jc w:val="both"/>
        <w:rPr>
          <w:b/>
          <w:b/>
          <w:bCs/>
        </w:rPr>
      </w:pPr>
      <w:r>
        <w:rPr>
          <w:b/>
          <w:bCs/>
        </w:rPr>
      </w:r>
    </w:p>
    <w:p>
      <w:pPr>
        <w:pStyle w:val="Heading2"/>
        <w:rPr/>
      </w:pPr>
      <w:ins w:id="4933" w:author="Hawer" w:date="2018-08-20T16:33:00Z">
        <w:bookmarkStart w:id="52" w:name="__RefHeading___Toc489278858"/>
        <w:bookmarkEnd w:id="52"/>
        <w:r>
          <w:rPr>
            <w:rFonts w:cs="Cambria"/>
            <w:i/>
          </w:rPr>
          <w:t xml:space="preserve">6.1. </w:t>
        </w:r>
      </w:ins>
      <w:r>
        <w:rPr/>
        <w:t>A JÁTÉK</w:t>
      </w:r>
    </w:p>
    <w:p>
      <w:pPr>
        <w:pStyle w:val="Normal"/>
        <w:jc w:val="both"/>
        <w:rPr>
          <w:bCs/>
          <w:sz w:val="36"/>
          <w:szCs w:val="36"/>
          <w:del w:id="4935" w:author="Hawer" w:date="2018-08-20T16:33:00Z"/>
        </w:rPr>
      </w:pPr>
      <w:del w:id="4934" w:author="Hawer" w:date="2018-08-20T16:33:00Z">
        <w:r>
          <w:rPr>
            <w:bCs/>
            <w:sz w:val="36"/>
            <w:szCs w:val="36"/>
          </w:rPr>
        </w:r>
      </w:del>
    </w:p>
    <w:p>
      <w:pPr>
        <w:pStyle w:val="Normal"/>
        <w:spacing w:before="0" w:after="0"/>
        <w:jc w:val="both"/>
        <w:rPr>
          <w:bCs/>
          <w:sz w:val="36"/>
          <w:szCs w:val="36"/>
          <w:ins w:id="4937" w:author="Hawer" w:date="2018-08-20T16:33:00Z"/>
        </w:rPr>
      </w:pPr>
      <w:ins w:id="4936" w:author="Hawer" w:date="2018-08-20T16:33:00Z">
        <w:r>
          <w:rPr>
            <w:bCs/>
            <w:sz w:val="36"/>
            <w:szCs w:val="36"/>
          </w:rPr>
        </w:r>
      </w:ins>
    </w:p>
    <w:p>
      <w:pPr>
        <w:pStyle w:val="Normal"/>
        <w:spacing w:before="0" w:after="0"/>
        <w:jc w:val="both"/>
        <w:rPr>
          <w:bCs/>
        </w:rPr>
      </w:pPr>
      <w:r>
        <w:rPr>
          <w:bCs/>
        </w:rPr>
        <w:t>A játék a gyermek legfőbb tevékenységi formája, természetes gyermeki megnyilvánulás. Jellemzi az önkéntesség, a spontaneitás, az örömélmény, az aktivitás és a variabilitás.</w:t>
      </w:r>
    </w:p>
    <w:p>
      <w:pPr>
        <w:pStyle w:val="Normal"/>
        <w:spacing w:before="0" w:after="0"/>
        <w:jc w:val="both"/>
        <w:rPr>
          <w:bCs/>
          <w:ins w:id="4938" w:author="user" w:date="2013-05-02T00:07:00Z"/>
        </w:rPr>
      </w:pPr>
      <w:r>
        <w:rPr>
          <w:bCs/>
        </w:rPr>
        <w:t xml:space="preserve">A játéktevékenység célja, hogy a gyermek egyéni vágyai, ötletei a sokféle játéktevékenység során kibontakozhassanak. Játék közben a gyermekek sok tapasztalatot szereznek, megalapozódnak képességeik, alakul magatartásuk. </w:t>
      </w:r>
    </w:p>
    <w:p>
      <w:pPr>
        <w:pStyle w:val="Normal"/>
        <w:autoSpaceDE w:val="false"/>
        <w:spacing w:before="0" w:after="0"/>
        <w:jc w:val="both"/>
        <w:rPr>
          <w:rFonts w:eastAsia="Calibri"/>
          <w:color w:val="000000"/>
          <w:lang w:eastAsia="en-US"/>
          <w:ins w:id="4940" w:author="user" w:date="2013-05-02T00:07:00Z"/>
        </w:rPr>
      </w:pPr>
      <w:ins w:id="4939" w:author="user" w:date="2013-05-02T00:07:00Z">
        <w:r>
          <w:rPr>
            <w:rFonts w:eastAsia="Calibri"/>
            <w:color w:val="000000"/>
            <w:lang w:eastAsia="en-US"/>
          </w:rPr>
          <w:t xml:space="preserve">A gyermek egész napját a játéktevékenység szövi át és határozza meg, ebben zajlik tapasztalatainak, ismereteinek feldolgozása és az élményszerzés lehetősége. </w:t>
        </w:r>
      </w:ins>
    </w:p>
    <w:p>
      <w:pPr>
        <w:pStyle w:val="Normal"/>
        <w:spacing w:before="0" w:after="0"/>
        <w:jc w:val="both"/>
        <w:rPr>
          <w:rFonts w:eastAsia="Calibri"/>
          <w:bCs/>
          <w:color w:val="000000"/>
          <w:lang w:eastAsia="en-US"/>
          <w:ins w:id="4942" w:author="user" w:date="2013-05-02T00:07:00Z"/>
        </w:rPr>
      </w:pPr>
      <w:ins w:id="4941" w:author="user" w:date="2013-05-02T00:07:00Z">
        <w:r>
          <w:rPr>
            <w:rFonts w:eastAsia="Calibri"/>
            <w:bCs/>
            <w:color w:val="000000"/>
            <w:lang w:eastAsia="en-US"/>
          </w:rPr>
        </w:r>
      </w:ins>
    </w:p>
    <w:p>
      <w:pPr>
        <w:pStyle w:val="Normal"/>
        <w:spacing w:before="0" w:after="0"/>
        <w:jc w:val="both"/>
        <w:rPr>
          <w:ins w:id="4946" w:author="user" w:date="2013-05-02T00:07:00Z"/>
        </w:rPr>
      </w:pPr>
      <w:ins w:id="4943" w:author="user" w:date="2013-05-02T00:07:00Z">
        <w:r>
          <w:rPr>
            <w:b/>
            <w:bCs/>
          </w:rPr>
          <w:t>Cél:</w:t>
        </w:r>
      </w:ins>
      <w:ins w:id="4944" w:author="user" w:date="2013-05-02T00:07:00Z">
        <w:r>
          <w:rPr>
            <w:bCs/>
          </w:rPr>
          <w:t xml:space="preserve"> </w:t>
        </w:r>
      </w:ins>
      <w:ins w:id="4945" w:author="user" w:date="2013-05-02T00:07:00Z">
        <w:r>
          <w:rPr/>
          <w:t>a gyermekek sokoldalú személyiségfejlődésének elősegítése játékban.</w:t>
        </w:r>
      </w:ins>
    </w:p>
    <w:p>
      <w:pPr>
        <w:pStyle w:val="Normal"/>
        <w:spacing w:before="0" w:after="0"/>
        <w:jc w:val="both"/>
        <w:rPr>
          <w:bCs/>
          <w:ins w:id="4948" w:author="user" w:date="2013-05-02T00:07:00Z"/>
        </w:rPr>
      </w:pPr>
      <w:ins w:id="4947" w:author="user" w:date="2013-05-02T00:07:00Z">
        <w:r>
          <w:rPr>
            <w:bCs/>
          </w:rPr>
        </w:r>
      </w:ins>
    </w:p>
    <w:p>
      <w:pPr>
        <w:pStyle w:val="Normal"/>
        <w:spacing w:before="0" w:after="0"/>
        <w:jc w:val="both"/>
        <w:rPr>
          <w:b/>
          <w:b/>
          <w:bCs/>
        </w:rPr>
      </w:pPr>
      <w:r>
        <w:rPr>
          <w:b/>
          <w:bCs/>
        </w:rPr>
        <w:t>Feladatok:</w:t>
      </w:r>
    </w:p>
    <w:p>
      <w:pPr>
        <w:pStyle w:val="Normal"/>
        <w:spacing w:before="0" w:after="0"/>
        <w:jc w:val="both"/>
        <w:rPr>
          <w:b/>
          <w:b/>
          <w:bCs/>
        </w:rPr>
      </w:pPr>
      <w:r>
        <w:rPr>
          <w:b/>
          <w:bCs/>
        </w:rPr>
      </w:r>
    </w:p>
    <w:p>
      <w:pPr>
        <w:pStyle w:val="Normal"/>
        <w:numPr>
          <w:ilvl w:val="0"/>
          <w:numId w:val="199"/>
        </w:numPr>
        <w:spacing w:before="0" w:after="0"/>
        <w:jc w:val="both"/>
        <w:rPr>
          <w:ins w:id="4953" w:author="user" w:date="2013-05-02T00:08:00Z"/>
        </w:rPr>
      </w:pPr>
      <w:r>
        <w:rPr>
          <w:bCs/>
        </w:rPr>
        <w:t>A játékhoz szükséges optimális feltételek biztosítása</w:t>
      </w:r>
      <w:ins w:id="4949" w:author="user" w:date="2013-05-02T00:08:00Z">
        <w:r>
          <w:rPr>
            <w:bCs/>
          </w:rPr>
          <w:t xml:space="preserve">, </w:t>
        </w:r>
      </w:ins>
      <w:ins w:id="4950" w:author="user" w:date="2013-05-02T00:08:00Z">
        <w:r>
          <w:rPr>
            <w:color w:val="000000"/>
          </w:rPr>
          <w:t xml:space="preserve">hogy a belülről </w:t>
        </w:r>
      </w:ins>
      <w:ins w:id="4951" w:author="user" w:date="2013-05-02T00:08:00Z">
        <w:r>
          <w:rPr>
            <w:b/>
            <w:color w:val="000000"/>
          </w:rPr>
          <w:t>indított szabad játéktevékenységgel</w:t>
        </w:r>
      </w:ins>
      <w:ins w:id="4952" w:author="user" w:date="2013-05-02T00:08:00Z">
        <w:r>
          <w:rPr>
            <w:color w:val="000000"/>
          </w:rPr>
          <w:t xml:space="preserve"> a gyermekek szabad képzettársítása fejlődjön</w:t>
        </w:r>
      </w:ins>
    </w:p>
    <w:p>
      <w:pPr>
        <w:pStyle w:val="Normal"/>
        <w:numPr>
          <w:ilvl w:val="0"/>
          <w:numId w:val="199"/>
        </w:numPr>
        <w:spacing w:before="0" w:after="0"/>
        <w:jc w:val="both"/>
        <w:rPr>
          <w:bCs/>
        </w:rPr>
      </w:pPr>
      <w:ins w:id="4954" w:author="user" w:date="2013-05-02T00:08:00Z">
        <w:r>
          <w:rPr>
            <w:bCs/>
          </w:rPr>
          <w:t>A</w:t>
        </w:r>
      </w:ins>
      <w:r>
        <w:rPr>
          <w:bCs/>
        </w:rPr>
        <w:t>z óvodás korban megjelenő játékfajták kibontakozásának segítése.</w:t>
      </w:r>
    </w:p>
    <w:p>
      <w:pPr>
        <w:pStyle w:val="Normal"/>
        <w:numPr>
          <w:ilvl w:val="0"/>
          <w:numId w:val="199"/>
        </w:numPr>
        <w:spacing w:before="0" w:after="0"/>
        <w:jc w:val="both"/>
        <w:rPr>
          <w:bCs/>
          <w:ins w:id="4955" w:author="user" w:date="2013-05-02T00:10:00Z"/>
        </w:rPr>
      </w:pPr>
      <w:r>
        <w:rPr>
          <w:bCs/>
        </w:rPr>
        <w:t>A játékban történő tanulás elősegítése a játék sajátosságainak tiszteletben tartásával.</w:t>
      </w:r>
    </w:p>
    <w:p>
      <w:pPr>
        <w:pStyle w:val="Normal"/>
        <w:numPr>
          <w:ilvl w:val="0"/>
          <w:numId w:val="199"/>
        </w:numPr>
        <w:spacing w:before="0" w:after="0"/>
        <w:jc w:val="both"/>
        <w:rPr>
          <w:ins w:id="4961" w:author="user" w:date="2013-05-02T00:10:00Z"/>
        </w:rPr>
      </w:pPr>
      <w:ins w:id="4956" w:author="user" w:date="2013-05-02T00:10:00Z">
        <w:r>
          <w:rPr/>
          <w:t>A g</w:t>
        </w:r>
      </w:ins>
      <w:ins w:id="4957" w:author="user" w:date="2013-05-02T00:10:00Z">
        <w:r>
          <w:rPr>
            <w:color w:val="000000"/>
          </w:rPr>
          <w:t xml:space="preserve">yermekek játékának megfigyelése, hogy </w:t>
        </w:r>
      </w:ins>
      <w:ins w:id="4958" w:author="user" w:date="2013-05-02T00:10:00Z">
        <w:r>
          <w:rPr/>
          <w:t>képet kap</w:t>
        </w:r>
      </w:ins>
      <w:ins w:id="4959" w:author="user" w:date="2013-05-02T00:10:00Z">
        <w:r>
          <w:rPr>
            <w:color w:val="000000"/>
          </w:rPr>
          <w:t>j</w:t>
        </w:r>
      </w:ins>
      <w:ins w:id="4960" w:author="user" w:date="2013-05-02T00:10:00Z">
        <w:r>
          <w:rPr/>
          <w:t>unk ismereteikről, élményeikről, érzelmi életükről, érdeklődésükről, mozgásigényükről, beszédkészségükről, szociális és értelmi fejlettségükről</w:t>
        </w:r>
      </w:ins>
    </w:p>
    <w:p>
      <w:pPr>
        <w:pStyle w:val="Normal"/>
        <w:numPr>
          <w:ilvl w:val="0"/>
          <w:numId w:val="199"/>
        </w:numPr>
        <w:spacing w:before="0" w:after="0"/>
        <w:jc w:val="both"/>
        <w:rPr>
          <w:color w:val="000000"/>
          <w:ins w:id="4963" w:author="user" w:date="2013-05-02T00:16:00Z"/>
        </w:rPr>
      </w:pPr>
      <w:ins w:id="4962" w:author="user" w:date="2013-05-02T00:16:00Z">
        <w:r>
          <w:rPr>
            <w:color w:val="000000"/>
          </w:rPr>
          <w:t xml:space="preserve">Játékkezdeményezéssel segíthetjük az ötletszegény gyermekek játékát, melyben modellnyújtó szerepet töltsön be. </w:t>
        </w:r>
      </w:ins>
    </w:p>
    <w:p>
      <w:pPr>
        <w:pStyle w:val="Normal"/>
        <w:numPr>
          <w:ilvl w:val="0"/>
          <w:numId w:val="199"/>
        </w:numPr>
        <w:spacing w:before="0" w:after="0"/>
        <w:jc w:val="both"/>
        <w:rPr>
          <w:color w:val="000000"/>
          <w:ins w:id="4965" w:author="user" w:date="2013-05-02T00:16:00Z"/>
        </w:rPr>
      </w:pPr>
      <w:ins w:id="4964" w:author="user" w:date="2013-05-02T00:16:00Z">
        <w:r>
          <w:rPr>
            <w:color w:val="000000"/>
          </w:rPr>
          <w:t>Együttjátszás során a társas kapcsolatok kialakítása, fejlesztése, együttműködési készség megalapozása.</w:t>
        </w:r>
      </w:ins>
    </w:p>
    <w:p>
      <w:pPr>
        <w:pStyle w:val="Normal"/>
        <w:numPr>
          <w:ilvl w:val="0"/>
          <w:numId w:val="199"/>
        </w:numPr>
        <w:spacing w:before="0" w:after="0"/>
        <w:jc w:val="both"/>
        <w:rPr>
          <w:color w:val="000000"/>
          <w:ins w:id="4967" w:author="user" w:date="2013-05-02T00:16:00Z"/>
        </w:rPr>
      </w:pPr>
      <w:ins w:id="4966" w:author="user" w:date="2013-05-02T00:16:00Z">
        <w:r>
          <w:rPr>
            <w:color w:val="000000"/>
          </w:rPr>
          <w:t>Lehetőség biztosítása a problémahelyzetek, konfliktusok önálló megoldására, megoldási lehetőségek keresésére ösztönzés.</w:t>
        </w:r>
      </w:ins>
    </w:p>
    <w:p>
      <w:pPr>
        <w:pStyle w:val="Normal"/>
        <w:jc w:val="both"/>
        <w:rPr>
          <w:bCs/>
        </w:rPr>
      </w:pPr>
      <w:r>
        <w:rPr>
          <w:bCs/>
        </w:rPr>
      </w:r>
      <w:r>
        <w:br w:type="page"/>
      </w:r>
    </w:p>
    <w:p>
      <w:pPr>
        <w:pStyle w:val="Normal"/>
        <w:spacing w:before="0" w:after="0"/>
        <w:jc w:val="both"/>
        <w:rPr>
          <w:bCs/>
        </w:rPr>
      </w:pPr>
      <w:r>
        <w:rPr>
          <w:b/>
          <w:bCs/>
        </w:rPr>
        <w:t>A játékhoz szükséges optimális feltételek biztosítása</w:t>
      </w:r>
      <w:r>
        <w:rPr>
          <w:bCs/>
        </w:rPr>
        <w:t xml:space="preserve"> az alapja, hogy a gyermeki játék személyiségfejlesztő hatása kibontakozhasson. A játék feltételeinek átgondolt kialakítása az óvónő feladata, melynél figyelembe kell vennie a gyermekek életkori, egyéni sajátosságait, fejlődésük jellemzőit a gyermekcsoport összetételét/ fiúk, lányok aránya/, a gyermeki játéktevékenység sajátosságait, és a környezeti adottságokat.</w:t>
      </w:r>
    </w:p>
    <w:p>
      <w:pPr>
        <w:pStyle w:val="Normal"/>
        <w:spacing w:before="0" w:after="0"/>
        <w:jc w:val="both"/>
        <w:rPr>
          <w:bCs/>
        </w:rPr>
      </w:pPr>
      <w:r>
        <w:rPr>
          <w:bCs/>
        </w:rPr>
      </w:r>
    </w:p>
    <w:p>
      <w:pPr>
        <w:pStyle w:val="Normal"/>
        <w:spacing w:before="0" w:after="0"/>
        <w:jc w:val="both"/>
        <w:rPr>
          <w:bCs/>
        </w:rPr>
      </w:pPr>
      <w:r>
        <w:rPr>
          <w:bCs/>
        </w:rPr>
        <w:t xml:space="preserve">A </w:t>
      </w:r>
      <w:r>
        <w:rPr>
          <w:b/>
          <w:bCs/>
        </w:rPr>
        <w:t>nyugodt légkör</w:t>
      </w:r>
      <w:r>
        <w:rPr>
          <w:bCs/>
        </w:rPr>
        <w:t xml:space="preserve"> kialakulásának a természetes, hiteles, elfogadható, támogató óvónői magatartás az alapja. A gyermek játékát mindenkinek tiszteletbe kell tartani, semmivel nem zavarható meg. A kreatív, elmélyült játék ott alakul ki, ahol a gyermekek szabadon dönthetnek, mit, mikor, kivel, hol, mivel, hogyan, mennyi ideig játszhatnak. Az együttélés alapvető szokásainak kialakítása hozzájárul a nyugodt tevékenykedés megvalósulásához.</w:t>
      </w:r>
    </w:p>
    <w:p>
      <w:pPr>
        <w:pStyle w:val="Normal"/>
        <w:spacing w:before="0" w:after="0"/>
        <w:jc w:val="both"/>
        <w:rPr>
          <w:bCs/>
        </w:rPr>
      </w:pPr>
      <w:r>
        <w:rPr>
          <w:bCs/>
        </w:rPr>
      </w:r>
    </w:p>
    <w:p>
      <w:pPr>
        <w:pStyle w:val="Normal"/>
        <w:spacing w:before="0" w:after="0"/>
        <w:jc w:val="both"/>
        <w:rPr>
          <w:bCs/>
          <w:i/>
          <w:i/>
        </w:rPr>
      </w:pPr>
      <w:r>
        <w:rPr>
          <w:bCs/>
          <w:i/>
        </w:rPr>
        <w:t>A játék szempontjából a legfontosabb szabályok:</w:t>
      </w:r>
    </w:p>
    <w:p>
      <w:pPr>
        <w:pStyle w:val="Normal"/>
        <w:spacing w:before="0" w:after="0"/>
        <w:jc w:val="both"/>
        <w:rPr>
          <w:bCs/>
          <w:i/>
          <w:i/>
        </w:rPr>
      </w:pPr>
      <w:r>
        <w:rPr>
          <w:bCs/>
          <w:i/>
        </w:rPr>
      </w:r>
    </w:p>
    <w:p>
      <w:pPr>
        <w:pStyle w:val="Normal"/>
        <w:numPr>
          <w:ilvl w:val="0"/>
          <w:numId w:val="48"/>
        </w:numPr>
        <w:spacing w:before="0" w:after="0"/>
        <w:jc w:val="both"/>
        <w:rPr>
          <w:bCs/>
        </w:rPr>
      </w:pPr>
      <w:r>
        <w:rPr>
          <w:bCs/>
        </w:rPr>
        <w:t>Egymás játékának tiszteletben tartása.</w:t>
      </w:r>
    </w:p>
    <w:p>
      <w:pPr>
        <w:pStyle w:val="Normal"/>
        <w:numPr>
          <w:ilvl w:val="0"/>
          <w:numId w:val="48"/>
        </w:numPr>
        <w:spacing w:before="0" w:after="0"/>
        <w:jc w:val="both"/>
        <w:rPr>
          <w:bCs/>
        </w:rPr>
      </w:pPr>
      <w:r>
        <w:rPr>
          <w:bCs/>
        </w:rPr>
        <w:t>Az eszközök óvása.</w:t>
      </w:r>
    </w:p>
    <w:p>
      <w:pPr>
        <w:pStyle w:val="Normal"/>
        <w:numPr>
          <w:ilvl w:val="0"/>
          <w:numId w:val="48"/>
        </w:numPr>
        <w:spacing w:before="0" w:after="0"/>
        <w:jc w:val="both"/>
        <w:rPr>
          <w:bCs/>
        </w:rPr>
      </w:pPr>
      <w:r>
        <w:rPr>
          <w:bCs/>
        </w:rPr>
        <w:t>A játék befejezésével tegyék szabaddá a teret más játék számára.</w:t>
      </w:r>
    </w:p>
    <w:p>
      <w:pPr>
        <w:pStyle w:val="Normal"/>
        <w:spacing w:before="0" w:after="0"/>
        <w:jc w:val="both"/>
        <w:rPr>
          <w:bCs/>
        </w:rPr>
      </w:pPr>
      <w:r>
        <w:rPr>
          <w:bCs/>
        </w:rPr>
      </w:r>
    </w:p>
    <w:p>
      <w:pPr>
        <w:pStyle w:val="Normal"/>
        <w:spacing w:before="0" w:after="0"/>
        <w:jc w:val="both"/>
        <w:rPr>
          <w:bCs/>
        </w:rPr>
      </w:pPr>
      <w:r>
        <w:rPr>
          <w:bCs/>
        </w:rPr>
        <w:t>A gyermekeknek joga van egyedül vagy társsal játszani, ha igényük van, félrevonulni. A játszó gyermek dönthet, hogy befogadja a társat játékába, vagy elutasítja. Az óvónőnek el kell fogadni a gyermek döntését. Segítsen, hogy a gyermekek megtanulják az elutasítás elfogadható formáit és az elutasítás fogadását. A szabad játékban mely túlsúlyban érvényesül a nap folyamán, megvalósulnak a gyermekek elképzelési, kijátsszák magukból a bennük lévő feszültséget. Az óvónő szükség szerint segítse a színes játék kibontakozását adekvát ötleteivel, modellértékű viselkedésével, empátiájával, együttműködésével.</w:t>
      </w:r>
    </w:p>
    <w:p>
      <w:pPr>
        <w:pStyle w:val="Normal"/>
        <w:spacing w:before="0" w:after="0"/>
        <w:jc w:val="both"/>
        <w:rPr>
          <w:bCs/>
        </w:rPr>
      </w:pPr>
      <w:r>
        <w:rPr>
          <w:bCs/>
        </w:rPr>
      </w:r>
    </w:p>
    <w:p>
      <w:pPr>
        <w:pStyle w:val="Normal"/>
        <w:spacing w:lineRule="auto" w:line="240" w:before="0" w:after="0"/>
        <w:jc w:val="both"/>
        <w:rPr>
          <w:bCs/>
          <w:ins w:id="4968" w:author="Hawer" w:date="2018-08-20T16:34:00Z"/>
        </w:rPr>
      </w:pPr>
      <w:r>
        <w:rPr>
          <w:bCs/>
        </w:rPr>
        <w:t xml:space="preserve">A gyermek játéka egy időben, párhuzamosan </w:t>
      </w:r>
      <w:r>
        <w:rPr>
          <w:b/>
          <w:bCs/>
        </w:rPr>
        <w:t>több helyen</w:t>
      </w:r>
      <w:r>
        <w:rPr>
          <w:bCs/>
        </w:rPr>
        <w:t xml:space="preserve"> zajlik. A helyiségek berendezését az óvónő úgy alakítja ki, hogy az állandó játszóhelyek mellett, sok lehetőség legyen a mobil térberendezésre. Ez teszi lehetővé a gyerek aktuális tevékenységének megfelelő téralakítást, ami a tér jobb kihasználását eredményezi. A mobil téralakítás néhány módja: Asztalok kirakásával a tér növelése, a gyerekek által is könnyen mozgatható paravánokkal, térelválasztókkal a játékterület leválasztása, kuckók alakítása. </w:t>
      </w:r>
      <w:r>
        <w:br w:type="page"/>
      </w:r>
    </w:p>
    <w:p>
      <w:pPr>
        <w:pStyle w:val="Normal"/>
        <w:spacing w:lineRule="auto" w:line="240" w:before="0" w:after="0"/>
        <w:jc w:val="both"/>
        <w:rPr>
          <w:bCs/>
          <w:ins w:id="4969" w:author="Györgyi" w:date="2017-06-29T13:18:00Z"/>
        </w:rPr>
      </w:pPr>
      <w:r>
        <w:rPr>
          <w:bCs/>
        </w:rPr>
        <w:t xml:space="preserve">A kezdeti segítség után a gyermekek egyre önállóbban, alakítják át játékuknak megfelelően a teret. </w:t>
      </w:r>
      <w:r>
        <w:br w:type="page"/>
      </w:r>
    </w:p>
    <w:p>
      <w:pPr>
        <w:pStyle w:val="Normal"/>
        <w:spacing w:before="0" w:after="0"/>
        <w:jc w:val="both"/>
        <w:rPr>
          <w:ins w:id="4970" w:author="Györgyi" w:date="2017-06-29T13:18:00Z"/>
        </w:rPr>
      </w:pPr>
      <w:r>
        <w:rPr/>
        <w:t>A tér elrendezésénél fontosabb odafigyelni, hogy a zajosabb, mozgalmasabb és a nyugodt tevékenységnek egyaránt kedvező helye legyen.</w:t>
      </w:r>
    </w:p>
    <w:p>
      <w:pPr>
        <w:pStyle w:val="Normal"/>
        <w:spacing w:before="0" w:after="0"/>
        <w:jc w:val="both"/>
        <w:rPr>
          <w:ins w:id="4972" w:author="user" w:date="2013-05-02T00:13:00Z"/>
        </w:rPr>
      </w:pPr>
      <w:ins w:id="4971" w:author="user" w:date="2013-05-02T00:13:00Z">
        <w:r>
          <w:rPr/>
        </w:r>
      </w:ins>
    </w:p>
    <w:p>
      <w:pPr>
        <w:pStyle w:val="Normal"/>
        <w:spacing w:before="0" w:after="0"/>
        <w:jc w:val="both"/>
        <w:rPr>
          <w:b/>
          <w:b/>
          <w:color w:val="000000"/>
          <w:ins w:id="4974" w:author="user" w:date="2013-05-02T00:13:00Z"/>
        </w:rPr>
      </w:pPr>
      <w:ins w:id="4973" w:author="user" w:date="2013-05-02T00:13:00Z">
        <w:r>
          <w:rPr>
            <w:b/>
            <w:color w:val="000000"/>
          </w:rPr>
          <w:t xml:space="preserve">Kialakítandó játékterek: </w:t>
        </w:r>
      </w:ins>
    </w:p>
    <w:p>
      <w:pPr>
        <w:pStyle w:val="Listaszerbekezds"/>
        <w:numPr>
          <w:ilvl w:val="0"/>
          <w:numId w:val="206"/>
        </w:numPr>
        <w:spacing w:before="0" w:after="0"/>
        <w:ind w:left="708" w:hanging="360"/>
        <w:contextualSpacing/>
        <w:jc w:val="both"/>
        <w:rPr>
          <w:color w:val="000000"/>
          <w:ins w:id="4976" w:author="user" w:date="2013-05-02T00:13:00Z"/>
        </w:rPr>
      </w:pPr>
      <w:ins w:id="4975" w:author="user" w:date="2013-05-02T00:13:00Z">
        <w:r>
          <w:rPr>
            <w:color w:val="000000"/>
          </w:rPr>
          <w:t>Építő-konstruáló játéktér</w:t>
        </w:r>
      </w:ins>
    </w:p>
    <w:p>
      <w:pPr>
        <w:pStyle w:val="Listaszerbekezds"/>
        <w:numPr>
          <w:ilvl w:val="0"/>
          <w:numId w:val="206"/>
        </w:numPr>
        <w:spacing w:before="0" w:after="0"/>
        <w:ind w:left="708" w:hanging="360"/>
        <w:contextualSpacing/>
        <w:jc w:val="both"/>
        <w:rPr>
          <w:color w:val="000000"/>
          <w:ins w:id="4978" w:author="user" w:date="2013-05-02T00:13:00Z"/>
        </w:rPr>
      </w:pPr>
      <w:ins w:id="4977" w:author="user" w:date="2013-05-02T00:13:00Z">
        <w:r>
          <w:rPr>
            <w:color w:val="000000"/>
          </w:rPr>
          <w:t>Családi játékok tere</w:t>
        </w:r>
      </w:ins>
    </w:p>
    <w:p>
      <w:pPr>
        <w:pStyle w:val="Listaszerbekezds"/>
        <w:numPr>
          <w:ilvl w:val="0"/>
          <w:numId w:val="206"/>
        </w:numPr>
        <w:spacing w:before="0" w:after="0"/>
        <w:ind w:left="708" w:hanging="360"/>
        <w:contextualSpacing/>
        <w:jc w:val="both"/>
        <w:rPr>
          <w:color w:val="000000"/>
          <w:ins w:id="4980" w:author="user" w:date="2013-05-02T00:13:00Z"/>
        </w:rPr>
      </w:pPr>
      <w:ins w:id="4979" w:author="user" w:date="2013-05-02T00:13:00Z">
        <w:r>
          <w:rPr>
            <w:color w:val="000000"/>
          </w:rPr>
          <w:t>Vizuális tevékenységek tere</w:t>
        </w:r>
      </w:ins>
    </w:p>
    <w:p>
      <w:pPr>
        <w:pStyle w:val="Listaszerbekezds"/>
        <w:numPr>
          <w:ilvl w:val="0"/>
          <w:numId w:val="206"/>
        </w:numPr>
        <w:spacing w:before="0" w:after="0"/>
        <w:ind w:left="708" w:hanging="360"/>
        <w:contextualSpacing/>
        <w:jc w:val="both"/>
        <w:rPr>
          <w:color w:val="000000"/>
          <w:ins w:id="4982" w:author="user" w:date="2013-05-02T00:13:00Z"/>
        </w:rPr>
      </w:pPr>
      <w:ins w:id="4981" w:author="user" w:date="2013-05-02T00:13:00Z">
        <w:r>
          <w:rPr>
            <w:color w:val="000000"/>
          </w:rPr>
          <w:t>Barkácsolás tere</w:t>
        </w:r>
      </w:ins>
    </w:p>
    <w:p>
      <w:pPr>
        <w:pStyle w:val="Listaszerbekezds"/>
        <w:numPr>
          <w:ilvl w:val="0"/>
          <w:numId w:val="206"/>
        </w:numPr>
        <w:spacing w:before="0" w:after="0"/>
        <w:ind w:left="708" w:hanging="360"/>
        <w:contextualSpacing/>
        <w:jc w:val="both"/>
        <w:rPr>
          <w:color w:val="000000"/>
          <w:ins w:id="4987" w:author="user" w:date="2013-05-02T00:13:00Z"/>
        </w:rPr>
      </w:pPr>
      <w:ins w:id="4983" w:author="user" w:date="2013-05-02T00:13:00Z">
        <w:del w:id="4984" w:author="Györgyi" w:date="2017-06-29T13:18:00Z">
          <w:r>
            <w:rPr>
              <w:color w:val="000000"/>
            </w:rPr>
            <w:delText>Kisérletező</w:delText>
          </w:r>
        </w:del>
      </w:ins>
      <w:ins w:id="4985" w:author="Györgyi" w:date="2017-06-29T13:18:00Z">
        <w:r>
          <w:rPr/>
          <w:t>Kísérletező</w:t>
        </w:r>
      </w:ins>
      <w:ins w:id="4986" w:author="user" w:date="2013-05-02T00:13:00Z">
        <w:r>
          <w:rPr>
            <w:color w:val="000000"/>
          </w:rPr>
          <w:t xml:space="preserve"> - természettudományi játéktér</w:t>
        </w:r>
      </w:ins>
    </w:p>
    <w:p>
      <w:pPr>
        <w:pStyle w:val="Listaszerbekezds"/>
        <w:numPr>
          <w:ilvl w:val="0"/>
          <w:numId w:val="206"/>
        </w:numPr>
        <w:spacing w:before="0" w:after="0"/>
        <w:ind w:left="708" w:hanging="360"/>
        <w:contextualSpacing/>
        <w:jc w:val="both"/>
        <w:rPr>
          <w:color w:val="000000"/>
          <w:ins w:id="4989" w:author="user" w:date="2013-05-02T00:13:00Z"/>
        </w:rPr>
      </w:pPr>
      <w:ins w:id="4988" w:author="user" w:date="2013-05-02T00:13:00Z">
        <w:r>
          <w:rPr>
            <w:color w:val="000000"/>
          </w:rPr>
          <w:t>Gyakori foglalkozások játéktere (fodrász, orvos, üzletes)</w:t>
        </w:r>
      </w:ins>
    </w:p>
    <w:p>
      <w:pPr>
        <w:pStyle w:val="Listaszerbekezds"/>
        <w:numPr>
          <w:ilvl w:val="0"/>
          <w:numId w:val="206"/>
        </w:numPr>
        <w:spacing w:before="0" w:after="0"/>
        <w:ind w:left="708" w:hanging="360"/>
        <w:contextualSpacing/>
        <w:jc w:val="both"/>
        <w:rPr>
          <w:color w:val="000000"/>
          <w:ins w:id="4991" w:author="user" w:date="2013-05-02T00:13:00Z"/>
        </w:rPr>
      </w:pPr>
      <w:ins w:id="4990" w:author="user" w:date="2013-05-02T00:13:00Z">
        <w:r>
          <w:rPr>
            <w:color w:val="000000"/>
          </w:rPr>
          <w:t>Énekes játékok – hangszerek tere</w:t>
        </w:r>
      </w:ins>
    </w:p>
    <w:p>
      <w:pPr>
        <w:pStyle w:val="Listaszerbekezds"/>
        <w:numPr>
          <w:ilvl w:val="0"/>
          <w:numId w:val="206"/>
        </w:numPr>
        <w:spacing w:before="0" w:after="0"/>
        <w:ind w:left="708" w:hanging="360"/>
        <w:contextualSpacing/>
        <w:jc w:val="both"/>
        <w:rPr>
          <w:color w:val="000000"/>
          <w:ins w:id="4997" w:author="user" w:date="2013-05-02T00:13:00Z"/>
        </w:rPr>
      </w:pPr>
      <w:ins w:id="4992" w:author="user" w:date="2013-05-02T00:13:00Z">
        <w:r>
          <w:rPr>
            <w:color w:val="000000"/>
          </w:rPr>
          <w:t xml:space="preserve">Irodalmi játéktér, bábok </w:t>
        </w:r>
      </w:ins>
      <w:ins w:id="4993" w:author="user" w:date="2013-05-02T00:13:00Z">
        <w:del w:id="4994" w:author="Györgyi" w:date="2017-06-29T13:18:00Z">
          <w:r>
            <w:rPr>
              <w:color w:val="000000"/>
            </w:rPr>
            <w:delText>-dramatizáló</w:delText>
          </w:r>
        </w:del>
      </w:ins>
      <w:ins w:id="4995" w:author="Györgyi" w:date="2017-06-29T13:18:00Z">
        <w:r>
          <w:rPr/>
          <w:t>a-dramatizáló</w:t>
        </w:r>
      </w:ins>
      <w:ins w:id="4996" w:author="user" w:date="2013-05-02T00:13:00Z">
        <w:r>
          <w:rPr>
            <w:color w:val="000000"/>
          </w:rPr>
          <w:t xml:space="preserve"> eszközök</w:t>
        </w:r>
      </w:ins>
    </w:p>
    <w:p>
      <w:pPr>
        <w:pStyle w:val="Listaszerbekezds"/>
        <w:numPr>
          <w:ilvl w:val="0"/>
          <w:numId w:val="206"/>
        </w:numPr>
        <w:spacing w:before="0" w:after="0"/>
        <w:ind w:left="708" w:hanging="360"/>
        <w:contextualSpacing/>
        <w:jc w:val="both"/>
        <w:rPr>
          <w:color w:val="000000"/>
          <w:ins w:id="4999" w:author="user" w:date="2013-05-02T00:13:00Z"/>
        </w:rPr>
      </w:pPr>
      <w:ins w:id="4998" w:author="user" w:date="2013-05-02T00:13:00Z">
        <w:r>
          <w:rPr>
            <w:color w:val="000000"/>
          </w:rPr>
          <w:t xml:space="preserve">Eszközsarok/kincsek </w:t>
        </w:r>
      </w:ins>
    </w:p>
    <w:p>
      <w:pPr>
        <w:pStyle w:val="Listaszerbekezds"/>
        <w:numPr>
          <w:ilvl w:val="0"/>
          <w:numId w:val="192"/>
        </w:numPr>
        <w:spacing w:before="0" w:after="0"/>
        <w:contextualSpacing/>
        <w:jc w:val="both"/>
        <w:rPr>
          <w:color w:val="000000"/>
          <w:ins w:id="5001" w:author="user" w:date="2013-05-02T00:13:00Z"/>
        </w:rPr>
      </w:pPr>
      <w:ins w:id="5000" w:author="user" w:date="2013-05-02T00:13:00Z">
        <w:r>
          <w:rPr>
            <w:color w:val="000000"/>
          </w:rPr>
          <w:t>Udvari játékterek, ahol biztosított a bent megkezdett játéktevékenység folytatása, és huzamos ideig biztosítottak a játék feltételei, ha a játék tartalma megkívánja</w:t>
        </w:r>
      </w:ins>
    </w:p>
    <w:p>
      <w:pPr>
        <w:pStyle w:val="Normal"/>
        <w:spacing w:before="0" w:after="0"/>
        <w:jc w:val="both"/>
        <w:rPr>
          <w:bCs/>
          <w:color w:val="000000"/>
          <w:del w:id="5003" w:author="Györgyi" w:date="2017-06-29T13:18:00Z"/>
        </w:rPr>
      </w:pPr>
      <w:del w:id="5002" w:author="Györgyi" w:date="2017-06-29T13:18:00Z">
        <w:r>
          <w:rPr>
            <w:bCs/>
            <w:color w:val="000000"/>
          </w:rPr>
        </w:r>
      </w:del>
    </w:p>
    <w:p>
      <w:pPr>
        <w:pStyle w:val="Normal"/>
        <w:spacing w:before="0" w:after="0"/>
        <w:jc w:val="both"/>
        <w:rPr>
          <w:bCs/>
        </w:rPr>
      </w:pPr>
      <w:r>
        <w:rPr>
          <w:bCs/>
        </w:rPr>
      </w:r>
    </w:p>
    <w:p>
      <w:pPr>
        <w:pStyle w:val="Normal"/>
        <w:spacing w:before="0" w:after="0"/>
        <w:jc w:val="both"/>
        <w:rPr>
          <w:bCs/>
        </w:rPr>
      </w:pPr>
      <w:r>
        <w:rPr>
          <w:bCs/>
        </w:rPr>
        <w:t>A 3-4 évesek földközelben tevékenykednek legszívesebben, ezért kevés asztalra és nagy szőnyeggel borított területre van szükségük.</w:t>
      </w:r>
    </w:p>
    <w:p>
      <w:pPr>
        <w:pStyle w:val="Normal"/>
        <w:spacing w:before="0" w:after="0"/>
        <w:jc w:val="both"/>
        <w:rPr>
          <w:bCs/>
        </w:rPr>
      </w:pPr>
      <w:r>
        <w:rPr>
          <w:bCs/>
        </w:rPr>
      </w:r>
    </w:p>
    <w:p>
      <w:pPr>
        <w:pStyle w:val="Normal"/>
        <w:spacing w:before="0" w:after="0"/>
        <w:jc w:val="both"/>
        <w:rPr>
          <w:bCs/>
          <w:i/>
          <w:i/>
        </w:rPr>
      </w:pPr>
      <w:r>
        <w:rPr>
          <w:bCs/>
          <w:i/>
        </w:rPr>
        <w:t xml:space="preserve">A csoportban lévő játéklehetőségek: </w:t>
      </w:r>
    </w:p>
    <w:p>
      <w:pPr>
        <w:pStyle w:val="Normal"/>
        <w:spacing w:before="0" w:after="0"/>
        <w:jc w:val="both"/>
        <w:rPr>
          <w:bCs/>
          <w:i/>
          <w:i/>
        </w:rPr>
      </w:pPr>
      <w:r>
        <w:rPr>
          <w:bCs/>
          <w:i/>
        </w:rPr>
      </w:r>
    </w:p>
    <w:p>
      <w:pPr>
        <w:pStyle w:val="Normal"/>
        <w:numPr>
          <w:ilvl w:val="0"/>
          <w:numId w:val="136"/>
        </w:numPr>
        <w:spacing w:before="0" w:after="0"/>
        <w:jc w:val="both"/>
        <w:rPr>
          <w:bCs/>
        </w:rPr>
      </w:pPr>
      <w:r>
        <w:rPr>
          <w:bCs/>
        </w:rPr>
        <w:t>Nagy szőnyeggel borított tér- építéshez, konstruáláshoz, mozgásos-dalos játékok, kialakításához, szerepjátékhoz.</w:t>
      </w:r>
    </w:p>
    <w:p>
      <w:pPr>
        <w:pStyle w:val="Normal"/>
        <w:numPr>
          <w:ilvl w:val="0"/>
          <w:numId w:val="136"/>
        </w:numPr>
        <w:spacing w:before="0" w:after="0"/>
        <w:jc w:val="both"/>
        <w:rPr>
          <w:bCs/>
        </w:rPr>
      </w:pPr>
      <w:r>
        <w:rPr>
          <w:bCs/>
        </w:rPr>
        <w:t>Állandó kuckó- az elkülönülésre ad lehetőséget, valamint szerepjátékhoz is felhasználható.</w:t>
      </w:r>
    </w:p>
    <w:p>
      <w:pPr>
        <w:pStyle w:val="Normal"/>
        <w:numPr>
          <w:ilvl w:val="0"/>
          <w:numId w:val="136"/>
        </w:numPr>
        <w:spacing w:before="0" w:after="0"/>
        <w:jc w:val="both"/>
        <w:rPr>
          <w:bCs/>
        </w:rPr>
      </w:pPr>
      <w:r>
        <w:rPr>
          <w:bCs/>
        </w:rPr>
        <w:t>Nyugodt sarok a könyvnézegetéshez, bábozáshoz, dramatizáláshoz, homokozáshoz /télen/.</w:t>
      </w:r>
    </w:p>
    <w:p>
      <w:pPr>
        <w:pStyle w:val="Normal"/>
        <w:numPr>
          <w:ilvl w:val="0"/>
          <w:numId w:val="136"/>
        </w:numPr>
        <w:spacing w:before="0" w:after="0"/>
        <w:jc w:val="both"/>
        <w:rPr>
          <w:bCs/>
        </w:rPr>
      </w:pPr>
      <w:r>
        <w:rPr>
          <w:bCs/>
        </w:rPr>
        <w:t>Asztalok- barkácsoláshoz, kirakó, dominójátékokhoz, asztalok a különböző társasjátékokhoz.</w:t>
      </w:r>
    </w:p>
    <w:p>
      <w:pPr>
        <w:pStyle w:val="Normal"/>
        <w:spacing w:before="0" w:after="0"/>
        <w:ind w:left="720" w:hanging="0"/>
        <w:jc w:val="both"/>
        <w:rPr>
          <w:bCs/>
        </w:rPr>
      </w:pPr>
      <w:r>
        <w:rPr>
          <w:bCs/>
        </w:rPr>
      </w:r>
    </w:p>
    <w:p>
      <w:pPr>
        <w:pStyle w:val="Normal"/>
        <w:spacing w:before="0" w:after="0"/>
        <w:jc w:val="both"/>
        <w:rPr>
          <w:bCs/>
        </w:rPr>
      </w:pPr>
      <w:r>
        <w:rPr>
          <w:bCs/>
        </w:rPr>
        <w:t xml:space="preserve">A Csanyteleki óvodában, a </w:t>
      </w:r>
      <w:r>
        <w:rPr>
          <w:bCs/>
          <w:i/>
        </w:rPr>
        <w:t>tornateremben</w:t>
      </w:r>
      <w:r>
        <w:rPr>
          <w:bCs/>
        </w:rPr>
        <w:t xml:space="preserve"> különböző mozgásos játékok számára van lehetőség. / labdajátékok, trambulin, mozgáskotta/ </w:t>
      </w:r>
      <w:ins w:id="5004" w:author="Györgyi" w:date="2017-09-07T22:28:00Z">
        <w:r>
          <w:rPr>
            <w:bCs/>
          </w:rPr>
          <w:t>Felgyői</w:t>
        </w:r>
      </w:ins>
      <w:del w:id="5005" w:author="Györgyi" w:date="2017-09-07T22:28:00Z">
        <w:r>
          <w:rPr>
            <w:bCs/>
          </w:rPr>
          <w:delText>Többi</w:delText>
        </w:r>
      </w:del>
      <w:r>
        <w:rPr>
          <w:bCs/>
        </w:rPr>
        <w:t xml:space="preserve"> intézmény egységünkben a csoportszobák adnak lehetőséget a mindennapi mozgásos játékokra.</w:t>
      </w:r>
    </w:p>
    <w:p>
      <w:pPr>
        <w:pStyle w:val="Normal"/>
        <w:spacing w:before="0" w:after="0"/>
        <w:jc w:val="both"/>
        <w:rPr>
          <w:bCs/>
        </w:rPr>
      </w:pPr>
      <w:r>
        <w:rPr>
          <w:bCs/>
        </w:rPr>
        <w:t>Óvodáinkban a csoportszobák szőnyeg nélküli részén a vizes játék eszközeivel a gyerekek játékigényének megfelelően lehet berendezni a teret. / horgászos játék, játék vízzel, szappanbuborék fújás/.</w:t>
      </w:r>
    </w:p>
    <w:p>
      <w:pPr>
        <w:pStyle w:val="Normal"/>
        <w:spacing w:before="0" w:after="0"/>
        <w:jc w:val="both"/>
        <w:rPr>
          <w:bCs/>
        </w:rPr>
      </w:pPr>
      <w:r>
        <w:rPr>
          <w:bCs/>
        </w:rPr>
      </w:r>
    </w:p>
    <w:p>
      <w:pPr>
        <w:pStyle w:val="Normal"/>
        <w:spacing w:before="0" w:after="0"/>
        <w:jc w:val="both"/>
        <w:rPr>
          <w:bCs/>
        </w:rPr>
      </w:pPr>
      <w:r>
        <w:rPr>
          <w:bCs/>
        </w:rPr>
        <w:t>Az udvar állandó játéklehetőségeit az évszaktól függően lehet kihasználni /udvari mászókák, hinták, csúszdák, homokozók/. Az időjárásnak megfelelően bővíthetők a kinti lehetőségek szánkózás, rollerezés, kerékpározás, labdajátékok, különböző mozgásos játékok feltételeinek megteremtésével. Az udvar téralakítása, térberendezése akkor a leggazdagabb, ha jó idő esetén a csoportban lévő összes tevékenységi lehetőség feltételei kikerülhetnek, a gyermekek aktuális választásának megfelelően.</w:t>
      </w:r>
    </w:p>
    <w:p>
      <w:pPr>
        <w:pStyle w:val="Normal"/>
        <w:spacing w:before="0" w:after="0"/>
        <w:jc w:val="both"/>
        <w:rPr>
          <w:bCs/>
          <w:ins w:id="5007" w:author="user" w:date="2013-05-02T00:18:00Z"/>
        </w:rPr>
      </w:pPr>
      <w:ins w:id="5006" w:author="user" w:date="2013-05-02T00:18:00Z">
        <w:r>
          <w:rPr>
            <w:bCs/>
          </w:rPr>
        </w:r>
      </w:ins>
    </w:p>
    <w:p>
      <w:pPr>
        <w:pStyle w:val="Normal"/>
        <w:spacing w:before="0" w:after="0"/>
        <w:jc w:val="both"/>
        <w:rPr>
          <w:b/>
          <w:b/>
          <w:bCs/>
          <w:ins w:id="5009" w:author="user" w:date="2013-05-02T00:18:00Z"/>
        </w:rPr>
      </w:pPr>
      <w:ins w:id="5008" w:author="user" w:date="2013-05-02T00:18:00Z">
        <w:r>
          <w:rPr>
            <w:b/>
            <w:bCs/>
          </w:rPr>
          <w:t>Játékfajták</w:t>
        </w:r>
      </w:ins>
    </w:p>
    <w:p>
      <w:pPr>
        <w:pStyle w:val="Normal"/>
        <w:spacing w:before="0" w:after="0"/>
        <w:jc w:val="both"/>
        <w:rPr>
          <w:b/>
          <w:b/>
          <w:bCs/>
          <w:ins w:id="5011" w:author="user" w:date="2013-05-02T00:18:00Z"/>
        </w:rPr>
      </w:pPr>
      <w:ins w:id="5010" w:author="user" w:date="2013-05-02T00:18:00Z">
        <w:r>
          <w:rPr>
            <w:b/>
            <w:bCs/>
          </w:rPr>
        </w:r>
      </w:ins>
    </w:p>
    <w:p>
      <w:pPr>
        <w:pStyle w:val="Normal"/>
        <w:spacing w:before="0" w:after="0"/>
        <w:jc w:val="both"/>
        <w:rPr>
          <w:bCs/>
          <w:ins w:id="5014" w:author="user" w:date="2013-05-02T00:18:00Z"/>
        </w:rPr>
      </w:pPr>
      <w:ins w:id="5012" w:author="user" w:date="2013-05-02T00:18:00Z">
        <w:r>
          <w:rPr>
            <w:b/>
            <w:bCs/>
          </w:rPr>
          <w:t xml:space="preserve">Az óvodáskorban megjelenő játékfajták kibontakozásának segítése, </w:t>
        </w:r>
      </w:ins>
      <w:ins w:id="5013" w:author="user" w:date="2013-05-02T00:18:00Z">
        <w:r>
          <w:rPr>
            <w:bCs/>
          </w:rPr>
          <w:t>a gyermek szabadságának és az óvodapedagógus tudatos nevelő hatásának összehangoltságának következtében valósulhat meg eredményesen.</w:t>
        </w:r>
      </w:ins>
    </w:p>
    <w:p>
      <w:pPr>
        <w:pStyle w:val="Normal"/>
        <w:spacing w:before="0" w:after="0"/>
        <w:jc w:val="both"/>
        <w:rPr>
          <w:bCs/>
          <w:ins w:id="5016" w:author="user" w:date="2013-05-02T00:18:00Z"/>
        </w:rPr>
      </w:pPr>
      <w:ins w:id="5015" w:author="user" w:date="2013-05-02T00:18:00Z">
        <w:r>
          <w:rPr>
            <w:bCs/>
          </w:rPr>
          <w:t>A játék fejlődése a gyakorló, utánzó, szimbolikus, szabályjáték vonalán halad, de a gyermekek játékában ezek keverednek, egy időben is megjelenhetnek.</w:t>
        </w:r>
      </w:ins>
    </w:p>
    <w:p>
      <w:pPr>
        <w:pStyle w:val="Normal"/>
        <w:spacing w:before="0" w:after="0"/>
        <w:jc w:val="both"/>
        <w:rPr>
          <w:bCs/>
          <w:ins w:id="5018" w:author="user" w:date="2013-05-02T00:18:00Z"/>
        </w:rPr>
      </w:pPr>
      <w:ins w:id="5017" w:author="user" w:date="2013-05-02T00:18:00Z">
        <w:r>
          <w:rPr>
            <w:bCs/>
          </w:rPr>
        </w:r>
      </w:ins>
    </w:p>
    <w:p>
      <w:pPr>
        <w:pStyle w:val="Normal"/>
        <w:spacing w:before="0" w:after="0"/>
        <w:jc w:val="both"/>
        <w:rPr>
          <w:bCs/>
          <w:ins w:id="5022" w:author="user" w:date="2013-05-02T00:18:00Z"/>
        </w:rPr>
      </w:pPr>
      <w:ins w:id="5019" w:author="user" w:date="2013-05-02T00:18:00Z">
        <w:r>
          <w:rPr>
            <w:bCs/>
          </w:rPr>
          <w:t>A</w:t>
        </w:r>
      </w:ins>
      <w:ins w:id="5020" w:author="user" w:date="2013-05-02T00:18:00Z">
        <w:r>
          <w:rPr>
            <w:b/>
            <w:bCs/>
          </w:rPr>
          <w:t xml:space="preserve"> gyakorlójáték</w:t>
        </w:r>
      </w:ins>
      <w:ins w:id="5021" w:author="user" w:date="2013-05-02T00:18:00Z">
        <w:r>
          <w:rPr>
            <w:bCs/>
          </w:rPr>
          <w:t xml:space="preserve"> leginkább a 3-4 évesekre jellemző, de megtalálható később is pl.: új eszközzel való ismerkedéskor. A gyakorló játék során a gyermek: mozgásokat, hangokat ismételget, ez adja számára a játék örömét. A játékban a gyermek mozog, manipulál, hangot ad, így módja van tapasztalatot szerezni az anyagok tulajdonságairól. Ezek a játékok segítik a gyermek mozgásának, testsémájának, szem-kéz koordinációjának, dominanciájának, percepciójának, ritmusérzékének, beszédének fejlődését és szociális hatása is van.</w:t>
        </w:r>
      </w:ins>
    </w:p>
    <w:p>
      <w:pPr>
        <w:pStyle w:val="Normal"/>
        <w:spacing w:before="0" w:after="0"/>
        <w:jc w:val="both"/>
        <w:rPr>
          <w:bCs/>
          <w:ins w:id="5024" w:author="user" w:date="2013-05-02T00:18:00Z"/>
        </w:rPr>
      </w:pPr>
      <w:ins w:id="5023" w:author="user" w:date="2013-05-02T00:18:00Z">
        <w:r>
          <w:rPr>
            <w:bCs/>
          </w:rPr>
          <w:t>A gyermek társait ekkor még főképp szemléli, az egymás mellett való játékon kívül azonban megjelennek a játékban való kapcsolódások, az egymás iránti érdeklődés.</w:t>
        </w:r>
      </w:ins>
      <w:r>
        <w:br w:type="page"/>
      </w:r>
    </w:p>
    <w:p>
      <w:pPr>
        <w:pStyle w:val="Normal"/>
        <w:spacing w:before="0" w:after="0"/>
        <w:jc w:val="both"/>
        <w:rPr>
          <w:bCs/>
          <w:ins w:id="5030" w:author="user" w:date="2013-05-02T00:19:00Z"/>
        </w:rPr>
      </w:pPr>
      <w:ins w:id="5025" w:author="user" w:date="2013-05-02T00:18:00Z">
        <w:r>
          <w:rPr>
            <w:bCs/>
            <w:i/>
          </w:rPr>
          <w:t xml:space="preserve">Az óvónő </w:t>
        </w:r>
      </w:ins>
      <w:ins w:id="5026" w:author="user" w:date="2013-05-02T00:18:00Z">
        <w:del w:id="5027" w:author="admin" w:date="2020-03-28T19:23:00Z">
          <w:r>
            <w:rPr>
              <w:bCs/>
              <w:i/>
            </w:rPr>
            <w:delText>feladata</w:delText>
          </w:r>
        </w:del>
      </w:ins>
      <w:ins w:id="5028" w:author="admin" w:date="2020-03-28T19:23:00Z">
        <w:r>
          <w:rPr>
            <w:bCs/>
            <w:i/>
          </w:rPr>
          <w:t>feladata,</w:t>
        </w:r>
      </w:ins>
      <w:ins w:id="5029" w:author="user" w:date="2013-05-02T00:19:00Z">
        <w:r>
          <w:rPr>
            <w:bCs/>
          </w:rPr>
          <w:t xml:space="preserve"> hogy a játékhoz sokféle eszközt biztosítson és segítse a nyugodt megfelelő, „egyéni” játszóhelyek kialakítását. Az óvónő adjon mintát az eszközök használatának megismeréséhez, fogadja el a sok eszközzel járó „rendetlenséget”, hisz ez adja a játékot.</w:t>
        </w:r>
      </w:ins>
    </w:p>
    <w:p>
      <w:pPr>
        <w:pStyle w:val="Normal"/>
        <w:spacing w:before="0" w:after="0"/>
        <w:jc w:val="both"/>
        <w:rPr>
          <w:bCs/>
          <w:ins w:id="5032" w:author="user" w:date="2013-05-02T00:19:00Z"/>
        </w:rPr>
      </w:pPr>
      <w:ins w:id="5031" w:author="user" w:date="2013-05-02T00:19:00Z">
        <w:r>
          <w:rPr>
            <w:bCs/>
          </w:rPr>
          <w:t>Tapintatosan, fejlett szituációérzékenységgel tudja kiválasztani a játék befejeződésének idejét. Ez nagyon nehéz feladat, mert a gyermekek hosszabb- rövidebb időre otthagyják játékukat, majd visszatérnek. Amennyiben a játéktér elrendezése a játék valóságos befejezése előtt megtörténik, az megszakítja a gyermek tevékenységét, csökkenti játékkedvét.</w:t>
        </w:r>
      </w:ins>
    </w:p>
    <w:p>
      <w:pPr>
        <w:pStyle w:val="Normal"/>
        <w:spacing w:before="0" w:after="0"/>
        <w:jc w:val="both"/>
        <w:rPr>
          <w:bCs/>
          <w:ins w:id="5034" w:author="user" w:date="2013-05-02T00:19:00Z"/>
        </w:rPr>
      </w:pPr>
      <w:ins w:id="5033" w:author="user" w:date="2013-05-02T00:19:00Z">
        <w:r>
          <w:rPr>
            <w:bCs/>
          </w:rPr>
          <w:t>Az óvónő használja ki az udvari lehetőségeket a gyakorlójáték fejlesztésére / homok, kavics/.</w:t>
        </w:r>
      </w:ins>
    </w:p>
    <w:p>
      <w:pPr>
        <w:pStyle w:val="Normal"/>
        <w:spacing w:before="0" w:after="0"/>
        <w:jc w:val="both"/>
        <w:rPr>
          <w:bCs/>
          <w:ins w:id="5036" w:author="user" w:date="2013-05-02T00:19:00Z"/>
        </w:rPr>
      </w:pPr>
      <w:ins w:id="5035" w:author="user" w:date="2013-05-02T00:19:00Z">
        <w:r>
          <w:rPr>
            <w:bCs/>
          </w:rPr>
        </w:r>
      </w:ins>
    </w:p>
    <w:p>
      <w:pPr>
        <w:pStyle w:val="Normal"/>
        <w:spacing w:before="0" w:after="0"/>
        <w:jc w:val="both"/>
        <w:rPr>
          <w:bCs/>
          <w:ins w:id="5039" w:author="user" w:date="2013-05-02T00:19:00Z"/>
        </w:rPr>
      </w:pPr>
      <w:ins w:id="5037" w:author="user" w:date="2013-05-02T00:19:00Z">
        <w:r>
          <w:rPr>
            <w:b/>
            <w:bCs/>
          </w:rPr>
          <w:t>Az építő- konstruáló játék</w:t>
        </w:r>
      </w:ins>
      <w:ins w:id="5038" w:author="user" w:date="2013-05-02T00:19:00Z">
        <w:r>
          <w:rPr>
            <w:bCs/>
          </w:rPr>
          <w:t xml:space="preserve"> során a gyermekek létrehoznak, alkotnak valamit. A játék fontos feltétele a sokoldalú, változatos kész és félkész eszköz. </w:t>
        </w:r>
      </w:ins>
    </w:p>
    <w:p>
      <w:pPr>
        <w:pStyle w:val="Normal"/>
        <w:spacing w:before="0" w:after="0"/>
        <w:jc w:val="both"/>
        <w:rPr>
          <w:bCs/>
          <w:ins w:id="5041" w:author="user" w:date="2013-05-02T00:19:00Z"/>
        </w:rPr>
      </w:pPr>
      <w:ins w:id="5040" w:author="user" w:date="2013-05-02T00:19:00Z">
        <w:r>
          <w:rPr>
            <w:bCs/>
          </w:rPr>
          <w:t>A 3-4 évesek számára a nagyobb méretű eszközök biztosítása szükséges, ők főként spontán építenek és legtöbbször egyedül.</w:t>
        </w:r>
      </w:ins>
    </w:p>
    <w:p>
      <w:pPr>
        <w:pStyle w:val="Normal"/>
        <w:spacing w:before="0" w:after="0"/>
        <w:jc w:val="both"/>
        <w:rPr>
          <w:bCs/>
          <w:ins w:id="5043" w:author="user" w:date="2013-05-02T00:19:00Z"/>
        </w:rPr>
      </w:pPr>
      <w:ins w:id="5042" w:author="user" w:date="2013-05-02T00:19:00Z">
        <w:r>
          <w:rPr>
            <w:bCs/>
          </w:rPr>
          <w:t>A nagyobbaknál már megjelenik a tervezés, az apróbb eszközök előnyben részesítése, az együtt építés, a modell utáni építés, konstruálás és a kész építmény felhasználása.</w:t>
        </w:r>
      </w:ins>
    </w:p>
    <w:p>
      <w:pPr>
        <w:pStyle w:val="Normal"/>
        <w:spacing w:before="0" w:after="0"/>
        <w:jc w:val="both"/>
        <w:rPr>
          <w:bCs/>
          <w:ins w:id="5049" w:author="user" w:date="2013-05-02T00:19:00Z"/>
        </w:rPr>
      </w:pPr>
      <w:ins w:id="5044" w:author="user" w:date="2013-05-02T00:19:00Z">
        <w:r>
          <w:rPr>
            <w:bCs/>
          </w:rPr>
          <w:t xml:space="preserve">A gyermekek kreatívan használják a legkülönfélébb félkész eszközöket az alkotáshoz /falapok, ágak, </w:t>
        </w:r>
      </w:ins>
      <w:ins w:id="5045" w:author="user" w:date="2013-05-02T00:19:00Z">
        <w:del w:id="5046" w:author="admin" w:date="2020-03-28T19:23:00Z">
          <w:r>
            <w:rPr>
              <w:bCs/>
            </w:rPr>
            <w:delText>kövek,/</w:delText>
          </w:r>
        </w:del>
      </w:ins>
      <w:ins w:id="5047" w:author="admin" w:date="2020-03-28T19:23:00Z">
        <w:r>
          <w:rPr>
            <w:bCs/>
          </w:rPr>
          <w:t>kövek, /</w:t>
        </w:r>
      </w:ins>
      <w:ins w:id="5048" w:author="user" w:date="2013-05-02T00:19:00Z">
        <w:r>
          <w:rPr>
            <w:bCs/>
          </w:rPr>
          <w:t>.</w:t>
        </w:r>
      </w:ins>
    </w:p>
    <w:p>
      <w:pPr>
        <w:pStyle w:val="Normal"/>
        <w:spacing w:before="0" w:after="0"/>
        <w:jc w:val="both"/>
        <w:rPr>
          <w:bCs/>
          <w:ins w:id="5051" w:author="user" w:date="2013-05-02T00:19:00Z"/>
        </w:rPr>
      </w:pPr>
      <w:ins w:id="5050" w:author="user" w:date="2013-05-02T00:19:00Z">
        <w:r>
          <w:rPr>
            <w:bCs/>
          </w:rPr>
          <w:t>Homokból is szívesen építenek a gyermekek / télen a csoportszobában, máskor az udvaron/ és használják fel ezeket az eszközöket.</w:t>
        </w:r>
      </w:ins>
    </w:p>
    <w:p>
      <w:pPr>
        <w:pStyle w:val="Normal"/>
        <w:spacing w:before="0" w:after="0"/>
        <w:jc w:val="both"/>
        <w:rPr>
          <w:bCs/>
          <w:ins w:id="5053" w:author="user" w:date="2013-05-02T00:19:00Z"/>
        </w:rPr>
      </w:pPr>
      <w:ins w:id="5052" w:author="user" w:date="2013-05-02T00:19:00Z">
        <w:r>
          <w:rPr>
            <w:bCs/>
          </w:rPr>
          <w:t>A gyermekek játékuk során sokféle matematikai ismeretet, tapasztalatot szereznek, fejlődik kreativitásuk, finommozgásuk, forma-színészlelésük, tapasztalják a rész- egész viszonyát és alakul a társas kapcsolatuk.</w:t>
        </w:r>
      </w:ins>
    </w:p>
    <w:p>
      <w:pPr>
        <w:pStyle w:val="Normal"/>
        <w:spacing w:before="0" w:after="0"/>
        <w:jc w:val="both"/>
        <w:rPr>
          <w:bCs/>
          <w:ins w:id="5055" w:author="user" w:date="2013-05-02T00:19:00Z"/>
        </w:rPr>
      </w:pPr>
      <w:ins w:id="5054" w:author="user" w:date="2013-05-02T00:19:00Z">
        <w:r>
          <w:rPr>
            <w:bCs/>
          </w:rPr>
          <w:t>Az óvónő a megfelelő hely kiválasztásával, az eszközök technikai használatának modellálásával, a fantázia, és egyéni ötletek megvalósításának támogatásával, segítheti a játék fejlesztő hatásának kibontakoztatását.</w:t>
        </w:r>
      </w:ins>
    </w:p>
    <w:p>
      <w:pPr>
        <w:pStyle w:val="Normal"/>
        <w:spacing w:before="0" w:after="0"/>
        <w:jc w:val="both"/>
        <w:rPr>
          <w:bCs/>
          <w:ins w:id="5057" w:author="user" w:date="2013-05-02T00:19:00Z"/>
        </w:rPr>
      </w:pPr>
      <w:ins w:id="5056" w:author="user" w:date="2013-05-02T00:19:00Z">
        <w:r>
          <w:rPr>
            <w:bCs/>
          </w:rPr>
        </w:r>
      </w:ins>
    </w:p>
    <w:p>
      <w:pPr>
        <w:pStyle w:val="Normal"/>
        <w:spacing w:before="0" w:after="0"/>
        <w:jc w:val="both"/>
        <w:rPr>
          <w:bCs/>
          <w:ins w:id="5060" w:author="user" w:date="2013-05-02T00:19:00Z"/>
        </w:rPr>
      </w:pPr>
      <w:ins w:id="5058" w:author="user" w:date="2013-05-02T00:19:00Z">
        <w:r>
          <w:rPr>
            <w:b/>
            <w:bCs/>
          </w:rPr>
          <w:t>A barkácsolás</w:t>
        </w:r>
      </w:ins>
      <w:ins w:id="5059" w:author="user" w:date="2013-05-02T00:19:00Z">
        <w:r>
          <w:rPr>
            <w:bCs/>
          </w:rPr>
          <w:t xml:space="preserve"> során a gyermekek különböző anyagok, félkész eszközök felhasználásával játékigényükből fakadó elképzeléseiket valósítják meg. </w:t>
        </w:r>
      </w:ins>
    </w:p>
    <w:p>
      <w:pPr>
        <w:pStyle w:val="Normal"/>
        <w:spacing w:before="0" w:after="0"/>
        <w:jc w:val="both"/>
        <w:rPr>
          <w:bCs/>
          <w:ins w:id="5062" w:author="user" w:date="2013-05-02T00:19:00Z"/>
        </w:rPr>
      </w:pPr>
      <w:ins w:id="5061" w:author="user" w:date="2013-05-02T00:19:00Z">
        <w:r>
          <w:rPr>
            <w:bCs/>
          </w:rPr>
        </w:r>
      </w:ins>
      <w:r>
        <w:br w:type="page"/>
      </w:r>
    </w:p>
    <w:p>
      <w:pPr>
        <w:pStyle w:val="Normal"/>
        <w:spacing w:before="0" w:after="0"/>
        <w:jc w:val="both"/>
        <w:rPr>
          <w:bCs/>
          <w:ins w:id="5065" w:author="user" w:date="2013-05-02T00:19:00Z"/>
        </w:rPr>
      </w:pPr>
      <w:ins w:id="5063" w:author="user" w:date="2013-05-02T00:19:00Z">
        <w:r>
          <w:rPr>
            <w:b/>
            <w:bCs/>
          </w:rPr>
          <w:t>A szerepjátékban</w:t>
        </w:r>
      </w:ins>
      <w:ins w:id="5064" w:author="user" w:date="2013-05-02T00:19:00Z">
        <w:r>
          <w:rPr>
            <w:bCs/>
          </w:rPr>
          <w:t xml:space="preserve"> a gyermek érzelmeit, elképzeléseit, élményeit sajátos módon jeleníti meg.</w:t>
        </w:r>
      </w:ins>
    </w:p>
    <w:p>
      <w:pPr>
        <w:pStyle w:val="Normal"/>
        <w:spacing w:before="0" w:after="0"/>
        <w:jc w:val="both"/>
        <w:rPr>
          <w:bCs/>
          <w:del w:id="5067" w:author="Hawer" w:date="2018-08-20T16:35:00Z"/>
        </w:rPr>
      </w:pPr>
      <w:ins w:id="5066" w:author="user" w:date="2013-05-02T00:19:00Z">
        <w:r>
          <w:rPr>
            <w:bCs/>
          </w:rPr>
          <w:t>A szimbolikus funkciók megjelenése a cselekvési sémák képzetté formálásának kezdete. A</w:t>
        </w:r>
      </w:ins>
    </w:p>
    <w:p>
      <w:pPr>
        <w:pStyle w:val="Normal"/>
        <w:spacing w:before="0" w:after="0"/>
        <w:jc w:val="both"/>
        <w:rPr>
          <w:bCs/>
          <w:ins w:id="5070" w:author="user" w:date="2013-05-02T00:19:00Z"/>
        </w:rPr>
      </w:pPr>
      <w:ins w:id="5068" w:author="Hawer" w:date="2018-08-20T16:35:00Z">
        <w:r>
          <w:rPr>
            <w:bCs/>
          </w:rPr>
          <w:t xml:space="preserve"> </w:t>
        </w:r>
      </w:ins>
      <w:ins w:id="5069" w:author="user" w:date="2013-05-02T00:19:00Z">
        <w:r>
          <w:rPr>
            <w:bCs/>
          </w:rPr>
          <w:t>gyermek a szerepjátékban spontán megnyilvánulásokat produkál, amelyek csak „itt és most” érvényesek. A játékban oldódik a valóság korlátozó szerepe, nem érvényesek a szokványos idő, téri egymásutániságok sem, belső motivációk irányítják, és az érzelmek uralják.</w:t>
        </w:r>
      </w:ins>
      <w:r>
        <w:br w:type="page"/>
      </w:r>
    </w:p>
    <w:p>
      <w:pPr>
        <w:pStyle w:val="Normal"/>
        <w:spacing w:before="0" w:after="0"/>
        <w:jc w:val="both"/>
        <w:rPr>
          <w:bCs/>
          <w:ins w:id="5072" w:author="user" w:date="2013-05-02T00:19:00Z"/>
        </w:rPr>
      </w:pPr>
      <w:ins w:id="5071" w:author="user" w:date="2013-05-02T00:19:00Z">
        <w:r>
          <w:rPr>
            <w:bCs/>
          </w:rPr>
          <w:t xml:space="preserve">Az óvónő leginkább a korlátozásmentes, barátságos légkör kialakításával segítheti a játék során az érzelmek szabad kivetítését, eljátszását. A játék témájának, tartalmának színessége, mélysége akkor fejlődik, ha az óvónő segít a nyugodt hely /kuckók, bekerített játszóhelyek / és a megfelelő kellékek, anyagok, kendő, fátyol, kalap, szoknyák, nagyméretű textilek/ biztosításában. </w:t>
        </w:r>
      </w:ins>
    </w:p>
    <w:p>
      <w:pPr>
        <w:pStyle w:val="Normal"/>
        <w:spacing w:lineRule="auto" w:line="240" w:before="0" w:after="0"/>
        <w:jc w:val="both"/>
        <w:rPr>
          <w:bCs/>
          <w:ins w:id="5074" w:author="Györgyi" w:date="2017-06-29T13:20:00Z"/>
        </w:rPr>
      </w:pPr>
      <w:ins w:id="5073" w:author="user" w:date="2013-05-02T00:19:00Z">
        <w:r>
          <w:rPr>
            <w:bCs/>
          </w:rPr>
          <w:t xml:space="preserve">Az óvónő kísérje figyelemmel a gyermekek önálló téma és tartalomválasztását, játékszövését. A játéktevékenység megfigyelése a gyermekek megismerésének legfőbb forrása. </w:t>
        </w:r>
      </w:ins>
      <w:r>
        <w:br w:type="page"/>
      </w:r>
    </w:p>
    <w:p>
      <w:pPr>
        <w:pStyle w:val="Normal"/>
        <w:spacing w:before="0" w:after="0"/>
        <w:jc w:val="both"/>
        <w:rPr>
          <w:ins w:id="5076" w:author="user" w:date="2013-05-02T00:19:00Z"/>
        </w:rPr>
      </w:pPr>
      <w:ins w:id="5075" w:author="user" w:date="2013-05-02T00:19:00Z">
        <w:r>
          <w:rPr/>
          <w:t>Az óvónő csak a gyermek kérésére kapcsolódjon be a szerepjátékba, de úgy, hogy a játékelképzeléshez igazodjon, ne terelje más irányba azt.</w:t>
        </w:r>
      </w:ins>
    </w:p>
    <w:p>
      <w:pPr>
        <w:pStyle w:val="Normal"/>
        <w:spacing w:before="0" w:after="0"/>
        <w:jc w:val="both"/>
        <w:rPr>
          <w:bCs/>
          <w:ins w:id="5078" w:author="user" w:date="2013-05-02T00:19:00Z"/>
        </w:rPr>
      </w:pPr>
      <w:ins w:id="5077" w:author="user" w:date="2013-05-02T00:19:00Z">
        <w:r>
          <w:rPr>
            <w:bCs/>
          </w:rPr>
          <w:t>A gyermektárssal való játékának legfőbb terepe a szerepjáték. Az adódó konfliktusok megoldásánál az óvónő a kivárást, mintaadást alkalmazza, és szükség esetén segítsen.</w:t>
        </w:r>
      </w:ins>
    </w:p>
    <w:p>
      <w:pPr>
        <w:pStyle w:val="Normal"/>
        <w:spacing w:before="0" w:after="0"/>
        <w:jc w:val="both"/>
        <w:rPr>
          <w:bCs/>
          <w:ins w:id="5080" w:author="user" w:date="2013-05-02T00:19:00Z"/>
        </w:rPr>
      </w:pPr>
      <w:ins w:id="5079" w:author="user" w:date="2013-05-02T00:19:00Z">
        <w:r>
          <w:rPr>
            <w:bCs/>
          </w:rPr>
          <w:t>A szerepjáték főként a szociális, kommunikációs képességek fejlődésén keresztül segíti az egész személyiségfejlődését. A gyermek a felnőtt minta alapján tanul erkölcsi értéket, együttműködési szabályokat.</w:t>
        </w:r>
      </w:ins>
    </w:p>
    <w:p>
      <w:pPr>
        <w:pStyle w:val="Normal"/>
        <w:spacing w:before="0" w:after="0"/>
        <w:jc w:val="both"/>
        <w:rPr>
          <w:bCs/>
          <w:ins w:id="5082" w:author="user" w:date="2013-05-02T00:19:00Z"/>
        </w:rPr>
      </w:pPr>
      <w:ins w:id="5081" w:author="user" w:date="2013-05-02T00:19:00Z">
        <w:r>
          <w:rPr>
            <w:bCs/>
          </w:rPr>
          <w:t>A játékban adódó természetes, játékos szituációk során fejlődik kommunikációs képessége, a beszéde, alkalmazkodása, önfegyelme, szabálytudata és sokféle ismeretet, tapasztalatot szerez.</w:t>
        </w:r>
      </w:ins>
    </w:p>
    <w:p>
      <w:pPr>
        <w:pStyle w:val="Normal"/>
        <w:spacing w:before="0" w:after="0"/>
        <w:jc w:val="both"/>
        <w:rPr>
          <w:bCs/>
          <w:ins w:id="5084" w:author="user" w:date="2013-05-02T00:19:00Z"/>
        </w:rPr>
      </w:pPr>
      <w:ins w:id="5083" w:author="user" w:date="2013-05-02T00:19:00Z">
        <w:r>
          <w:rPr>
            <w:bCs/>
          </w:rPr>
        </w:r>
      </w:ins>
    </w:p>
    <w:p>
      <w:pPr>
        <w:pStyle w:val="Normal"/>
        <w:spacing w:before="0" w:after="0"/>
        <w:jc w:val="both"/>
        <w:rPr>
          <w:bCs/>
          <w:ins w:id="5088" w:author="user" w:date="2013-05-02T00:19:00Z"/>
        </w:rPr>
      </w:pPr>
      <w:ins w:id="5085" w:author="user" w:date="2013-05-02T00:19:00Z">
        <w:r>
          <w:rPr>
            <w:bCs/>
          </w:rPr>
          <w:t xml:space="preserve">A </w:t>
        </w:r>
      </w:ins>
      <w:ins w:id="5086" w:author="user" w:date="2013-05-02T00:19:00Z">
        <w:r>
          <w:rPr>
            <w:b/>
            <w:bCs/>
          </w:rPr>
          <w:t>bábozás dramatizálás</w:t>
        </w:r>
      </w:ins>
      <w:ins w:id="5087" w:author="user" w:date="2013-05-02T00:19:00Z">
        <w:r>
          <w:rPr>
            <w:bCs/>
          </w:rPr>
          <w:t xml:space="preserve"> során a gyermek élményeit eleveníti meg.</w:t>
        </w:r>
      </w:ins>
    </w:p>
    <w:p>
      <w:pPr>
        <w:pStyle w:val="Normal"/>
        <w:spacing w:before="0" w:after="0"/>
        <w:jc w:val="both"/>
        <w:rPr>
          <w:bCs/>
          <w:ins w:id="5094" w:author="user" w:date="2013-05-02T00:19:00Z"/>
        </w:rPr>
      </w:pPr>
      <w:ins w:id="5089" w:author="user" w:date="2013-05-02T00:19:00Z">
        <w:r>
          <w:rPr>
            <w:bCs/>
          </w:rPr>
          <w:t xml:space="preserve">Kezdetben az óvónő báboz, az általa nyújtott mese élmény hatására a gyermekek is bábozni kezdenek, és játszanak ismert meséket, kitalált szituációkat, amelyek a gyermek fejlődésével egyre bonyolultabbak lesznek. A két óvónő rendszeres együtt bábozása, az óvodában szervezett „ovi bábszínház” az óvónők báboznak, dramatizálnak </w:t>
        </w:r>
      </w:ins>
      <w:ins w:id="5090" w:author="user" w:date="2013-05-02T00:19:00Z">
        <w:del w:id="5091" w:author="Györgyi" w:date="2017-06-29T13:21:00Z">
          <w:r>
            <w:rPr>
              <w:bCs/>
            </w:rPr>
            <w:delText>a  /</w:delText>
          </w:r>
        </w:del>
      </w:ins>
      <w:ins w:id="5092" w:author="Györgyi" w:date="2017-06-29T13:21:00Z">
        <w:r>
          <w:rPr>
            <w:bCs/>
          </w:rPr>
          <w:t>a /</w:t>
        </w:r>
      </w:ins>
      <w:ins w:id="5093" w:author="user" w:date="2013-05-02T00:19:00Z">
        <w:r>
          <w:rPr>
            <w:bCs/>
          </w:rPr>
          <w:t>a nagyobbak rendszeres színházlátogatása/ sok élményt nyújt a gyermekeknek.</w:t>
        </w:r>
      </w:ins>
    </w:p>
    <w:p>
      <w:pPr>
        <w:pStyle w:val="Normal"/>
        <w:spacing w:before="0" w:after="0"/>
        <w:jc w:val="both"/>
        <w:rPr>
          <w:bCs/>
          <w:ins w:id="5096" w:author="user" w:date="2013-05-02T00:19:00Z"/>
        </w:rPr>
      </w:pPr>
      <w:ins w:id="5095" w:author="user" w:date="2013-05-02T00:19:00Z">
        <w:r>
          <w:rPr>
            <w:bCs/>
          </w:rPr>
          <w:t>Az óvónő biztosítson megfelelő eszközöket az ismert mesék eljátszásához.</w:t>
        </w:r>
      </w:ins>
    </w:p>
    <w:p>
      <w:pPr>
        <w:pStyle w:val="Normal"/>
        <w:spacing w:before="0" w:after="0"/>
        <w:jc w:val="both"/>
        <w:rPr>
          <w:bCs/>
          <w:ins w:id="5099" w:author="user" w:date="2013-05-02T00:19:00Z"/>
        </w:rPr>
      </w:pPr>
      <w:ins w:id="5097" w:author="user" w:date="2013-05-02T00:19:00Z">
        <w:r>
          <w:rPr>
            <w:bCs/>
            <w:i/>
          </w:rPr>
          <w:t>Szükséges eszközök:</w:t>
        </w:r>
      </w:ins>
      <w:ins w:id="5098" w:author="user" w:date="2013-05-02T00:19:00Z">
        <w:r>
          <w:rPr>
            <w:bCs/>
          </w:rPr>
          <w:t xml:space="preserve"> fakanál-, kesztyűs-, gyűszűbábok-, díszletek, dramatizálási kellékek, fejdíszek.</w:t>
        </w:r>
      </w:ins>
    </w:p>
    <w:p>
      <w:pPr>
        <w:pStyle w:val="Normal"/>
        <w:spacing w:before="0" w:after="0"/>
        <w:jc w:val="both"/>
        <w:rPr>
          <w:bCs/>
          <w:ins w:id="5102" w:author="user" w:date="2013-05-02T00:19:00Z"/>
        </w:rPr>
      </w:pPr>
      <w:ins w:id="5100" w:author="user" w:date="2013-05-02T00:19:00Z">
        <w:r>
          <w:rPr>
            <w:bCs/>
            <w:i/>
          </w:rPr>
          <w:t>Az óvónő a kellékek készítésébe, gyűjtésébe vonja be a gyermekeket és a szülőket is</w:t>
        </w:r>
      </w:ins>
      <w:ins w:id="5101" w:author="user" w:date="2013-05-02T00:19:00Z">
        <w:r>
          <w:rPr>
            <w:bCs/>
          </w:rPr>
          <w:t>. A bábozás és a dramatizálás az önkifejezés kiváló lehetősége. A gátlásos gyermek a báb mögé bújva, a szereplő helyzetébe beleképzelve magát, könnyebben megszólal. A bábozás feszültségoldó hatása is kiváló. Az óvónő sok ismeretet szerezhet a gyermek élményeiről, érzelmeiről bábjátékának megfigyelésével.</w:t>
        </w:r>
      </w:ins>
    </w:p>
    <w:p>
      <w:pPr>
        <w:pStyle w:val="Normal"/>
        <w:spacing w:before="0" w:after="0"/>
        <w:jc w:val="both"/>
        <w:rPr>
          <w:bCs/>
          <w:ins w:id="5104" w:author="user" w:date="2013-05-02T00:19:00Z"/>
        </w:rPr>
      </w:pPr>
      <w:ins w:id="5103" w:author="user" w:date="2013-05-02T00:19:00Z">
        <w:r>
          <w:rPr>
            <w:bCs/>
          </w:rPr>
          <w:t>A bábozás és a dramatizálás segíti a gyermekek beszédének, kommunikációs képességének, finommozgásának fejlődését. A fantázia, kreativitás fejlődésére és a társas kapcsolatok alakítására is nagyon jó hatású.</w:t>
        </w:r>
      </w:ins>
    </w:p>
    <w:p>
      <w:pPr>
        <w:pStyle w:val="Normal"/>
        <w:spacing w:before="0" w:after="0"/>
        <w:jc w:val="both"/>
        <w:rPr>
          <w:bCs/>
          <w:del w:id="5106" w:author="Hawer" w:date="2018-08-20T16:36:00Z"/>
        </w:rPr>
      </w:pPr>
      <w:del w:id="5105" w:author="Hawer" w:date="2018-08-20T16:36:00Z">
        <w:r>
          <w:rPr>
            <w:bCs/>
          </w:rPr>
        </w:r>
      </w:del>
    </w:p>
    <w:p>
      <w:pPr>
        <w:pStyle w:val="Normal"/>
        <w:spacing w:before="0" w:after="0"/>
        <w:jc w:val="both"/>
        <w:rPr>
          <w:bCs/>
          <w:del w:id="5108" w:author="Hawer" w:date="2018-08-20T16:36:00Z"/>
        </w:rPr>
      </w:pPr>
      <w:del w:id="5107" w:author="Hawer" w:date="2018-08-20T16:36:00Z">
        <w:r>
          <w:rPr>
            <w:bCs/>
          </w:rPr>
        </w:r>
      </w:del>
    </w:p>
    <w:p>
      <w:pPr>
        <w:pStyle w:val="Normal"/>
        <w:spacing w:before="0" w:after="0"/>
        <w:jc w:val="both"/>
        <w:rPr>
          <w:bCs/>
          <w:ins w:id="5111" w:author="user" w:date="2013-05-02T00:19:00Z"/>
        </w:rPr>
      </w:pPr>
      <w:ins w:id="5109" w:author="user" w:date="2013-05-02T00:19:00Z">
        <w:r>
          <w:rPr>
            <w:b/>
            <w:bCs/>
          </w:rPr>
          <w:t>A szabályjátéknál</w:t>
        </w:r>
      </w:ins>
      <w:ins w:id="5110" w:author="user" w:date="2013-05-02T00:19:00Z">
        <w:r>
          <w:rPr>
            <w:bCs/>
          </w:rPr>
          <w:t xml:space="preserve"> legfontosabb a szabályhoz való igazodás igénye.</w:t>
        </w:r>
      </w:ins>
    </w:p>
    <w:p>
      <w:pPr>
        <w:pStyle w:val="Normal"/>
        <w:spacing w:before="0" w:after="0"/>
        <w:jc w:val="both"/>
        <w:rPr>
          <w:bCs/>
          <w:ins w:id="5113" w:author="user" w:date="2013-05-02T00:19:00Z"/>
        </w:rPr>
      </w:pPr>
      <w:ins w:id="5112" w:author="user" w:date="2013-05-02T00:19:00Z">
        <w:r>
          <w:rPr>
            <w:bCs/>
          </w:rPr>
          <w:t>Az óvónő ismertesse meg a gyermekeket sokféle mozgásos és értelemfejlesztő szabályjátékkal. A nagyobb gyermekek önállóan is kezdeményezik az ismert játékokat, később maguk is létrehoznak szabályokat, és önállóan alkotnak szabályjátékokat.</w:t>
        </w:r>
      </w:ins>
    </w:p>
    <w:p>
      <w:pPr>
        <w:pStyle w:val="Normal"/>
        <w:spacing w:before="0" w:after="0"/>
        <w:jc w:val="both"/>
        <w:rPr>
          <w:bCs/>
          <w:ins w:id="5115" w:author="user" w:date="2013-05-02T00:19:00Z"/>
        </w:rPr>
      </w:pPr>
      <w:ins w:id="5114" w:author="user" w:date="2013-05-02T00:19:00Z">
        <w:r>
          <w:rPr>
            <w:bCs/>
          </w:rPr>
          <w:t>Az óvónő feladata a gyermekek fejlettségéhez igazodó játék kiválasztása, együtt játszással a játék megismertetése, a csoportos játékoknál ezek betartására ösztönzés.</w:t>
        </w:r>
      </w:ins>
    </w:p>
    <w:p>
      <w:pPr>
        <w:pStyle w:val="Normal"/>
        <w:spacing w:before="0" w:after="0"/>
        <w:jc w:val="both"/>
        <w:rPr>
          <w:bCs/>
          <w:ins w:id="5117" w:author="user" w:date="2013-05-02T00:19:00Z"/>
        </w:rPr>
      </w:pPr>
      <w:ins w:id="5116" w:author="user" w:date="2013-05-02T00:19:00Z">
        <w:r>
          <w:rPr>
            <w:bCs/>
          </w:rPr>
          <w:t xml:space="preserve">A sok szabályjáték során fejlődik a gyermekek mozgása, kitartása, akaratereje, feladattudata, tanulják a sikerélményt és kudarctűrést. </w:t>
        </w:r>
      </w:ins>
    </w:p>
    <w:p>
      <w:pPr>
        <w:pStyle w:val="Normal"/>
        <w:spacing w:before="0" w:after="0"/>
        <w:jc w:val="both"/>
        <w:rPr>
          <w:bCs/>
          <w:ins w:id="5119" w:author="user" w:date="2013-05-02T00:19:00Z"/>
        </w:rPr>
      </w:pPr>
      <w:ins w:id="5118" w:author="user" w:date="2013-05-02T00:19:00Z">
        <w:r>
          <w:rPr>
            <w:bCs/>
          </w:rPr>
          <w:t>Az értelmi képességeket fejlesztő játékok elsősorban az 5-6-7 évesek játékai, használatuk bizonyos értelmi fejlettséget feltételez.</w:t>
        </w:r>
      </w:ins>
    </w:p>
    <w:p>
      <w:pPr>
        <w:pStyle w:val="Normal"/>
        <w:spacing w:before="0" w:after="0"/>
        <w:jc w:val="both"/>
        <w:rPr>
          <w:bCs/>
          <w:ins w:id="5121" w:author="user" w:date="2013-05-02T00:19:00Z"/>
        </w:rPr>
      </w:pPr>
      <w:ins w:id="5120" w:author="user" w:date="2013-05-02T00:19:00Z">
        <w:r>
          <w:rPr>
            <w:bCs/>
          </w:rPr>
          <w:t>Az óvónő a gyermekek szabad játéktevékenységében megengedő, és modellnyújtó legyen egy személyben. Ez biztosítja a nyugodt légkört és ebben a belső hatásokra létrejövő játékot. Az óvónő csak modell legyen, hogy értékeket átadó szerepe érvényesülhessen.</w:t>
        </w:r>
      </w:ins>
    </w:p>
    <w:p>
      <w:pPr>
        <w:pStyle w:val="Normal"/>
        <w:spacing w:before="0" w:after="0"/>
        <w:jc w:val="both"/>
        <w:rPr>
          <w:b/>
          <w:b/>
          <w:bCs/>
          <w:del w:id="5123" w:author="Györgyi" w:date="2017-06-29T13:22:00Z"/>
        </w:rPr>
      </w:pPr>
      <w:del w:id="5122" w:author="Györgyi" w:date="2017-06-29T13:22:00Z">
        <w:r>
          <w:rPr>
            <w:b/>
            <w:bCs/>
          </w:rPr>
        </w:r>
      </w:del>
    </w:p>
    <w:p>
      <w:pPr>
        <w:pStyle w:val="Normal"/>
        <w:spacing w:before="0" w:after="0"/>
        <w:jc w:val="both"/>
        <w:rPr>
          <w:b/>
          <w:b/>
          <w:bCs/>
        </w:rPr>
      </w:pPr>
      <w:r>
        <w:rPr>
          <w:b/>
          <w:bCs/>
        </w:rPr>
      </w:r>
    </w:p>
    <w:p>
      <w:pPr>
        <w:pStyle w:val="Normal"/>
        <w:spacing w:before="0" w:after="0"/>
        <w:jc w:val="both"/>
        <w:rPr>
          <w:bCs/>
        </w:rPr>
      </w:pPr>
      <w:r>
        <w:rPr>
          <w:b/>
          <w:bCs/>
        </w:rPr>
        <w:t>Programunk a gyermeki játéktevékenységet tekinti a gyermeki tanulás szinte kizárólagos közegének.</w:t>
      </w:r>
      <w:r>
        <w:rPr>
          <w:bCs/>
        </w:rPr>
        <w:t xml:space="preserve"> Jelentőségénél fogva a napirendben is erre kell biztosítani a legtöbb időt. A folyamatos, rugalmas óvodai </w:t>
      </w:r>
      <w:r>
        <w:rPr>
          <w:b/>
          <w:bCs/>
        </w:rPr>
        <w:t>napirend hosszú, egybefüggő időt ad a gyermekeknek a játékra.</w:t>
      </w:r>
      <w:r>
        <w:rPr>
          <w:bCs/>
        </w:rPr>
        <w:t xml:space="preserve"> A gyermekek számára a játéklehetőség biztosított óvodába érkezéstől kezdve. Ennek megszakításáról egyénileg, igényeiknek megfelelően dönthetnek. Azok a </w:t>
      </w:r>
      <w:del w:id="5124" w:author="admin" w:date="2020-03-28T18:42:00Z">
        <w:r>
          <w:rPr>
            <w:bCs/>
          </w:rPr>
          <w:delText>csoportok</w:delText>
        </w:r>
      </w:del>
      <w:ins w:id="5125" w:author="admin" w:date="2020-03-28T18:42:00Z">
        <w:r>
          <w:rPr>
            <w:bCs/>
          </w:rPr>
          <w:t>csoportok,</w:t>
        </w:r>
      </w:ins>
      <w:r>
        <w:rPr>
          <w:bCs/>
        </w:rPr>
        <w:t xml:space="preserve"> ahol élnek a folyamatos tízórai lehetőségével, biztosított a gyermekeknek, hogy egy adott idő intervallumon belül, maga határozza meg étkezésének időpontját. A felnőtteknek természetesen oda kell figyelniük, hogy a gyermekek étkezése ne maradjon el. A folyamatos étkezés általában 1-2 asztalnál történik, így a többi gyermek játékát nem szakítja meg. A kapkodásmentes, elmélyült játék feltétele, hogy idő legyen az elképzelések megvalósítására. A hosszú, folyamatos játékidő biztosítja a játék kiteljesedését, amely így lesz örömszerző, feszültségoldó, fejlesztő.</w:t>
      </w:r>
    </w:p>
    <w:p>
      <w:pPr>
        <w:pStyle w:val="Normal"/>
        <w:spacing w:before="0" w:after="0"/>
        <w:jc w:val="both"/>
        <w:rPr>
          <w:bCs/>
        </w:rPr>
      </w:pPr>
      <w:r>
        <w:rPr>
          <w:bCs/>
        </w:rPr>
      </w:r>
    </w:p>
    <w:p>
      <w:pPr>
        <w:pStyle w:val="Normal"/>
        <w:spacing w:lineRule="auto" w:line="240" w:before="0" w:after="0"/>
        <w:jc w:val="both"/>
        <w:rPr>
          <w:bCs/>
          <w:ins w:id="5126" w:author="Hawer" w:date="2018-08-20T16:37:00Z"/>
        </w:rPr>
      </w:pPr>
      <w:r>
        <w:rPr>
          <w:bCs/>
        </w:rPr>
        <w:t>A 3-4 évesek több időt igényelnek a játék kiválasztásához, a nagyobbak pedig hosszabb ideig játszanak. Előfordul, hogy több napon át, folytatódik a játék. Amennyiben hely szempontjából megoldható, kívánatos a folytatáshoz délután is lehetőséget adni, illetve másnap is. A nagyobb gyermekek közül sem választ mindenki gyorsan játékot. Időt kell adni számukra a játék önálló kiválasztására, a nézelődésre, válogatásra.</w:t>
      </w:r>
      <w:r>
        <w:br w:type="page"/>
      </w:r>
    </w:p>
    <w:p>
      <w:pPr>
        <w:pStyle w:val="Normal"/>
        <w:spacing w:before="0" w:after="0"/>
        <w:jc w:val="both"/>
        <w:rPr>
          <w:bCs/>
          <w:color w:val="000000"/>
          <w:del w:id="5128" w:author="Hawer" w:date="2018-08-20T16:37:00Z"/>
        </w:rPr>
      </w:pPr>
      <w:del w:id="5127" w:author="Hawer" w:date="2018-08-20T16:37:00Z">
        <w:r>
          <w:rPr>
            <w:bCs/>
          </w:rPr>
          <w:delText xml:space="preserve"> </w:delText>
        </w:r>
      </w:del>
    </w:p>
    <w:p>
      <w:pPr>
        <w:pStyle w:val="Normal"/>
        <w:spacing w:before="0" w:after="0"/>
        <w:jc w:val="both"/>
        <w:rPr>
          <w:bCs/>
        </w:rPr>
      </w:pPr>
      <w:ins w:id="5129" w:author="user" w:date="2013-05-02T00:21:00Z">
        <w:r>
          <w:rPr>
            <w:bCs/>
          </w:rPr>
          <w:t>Biztosítsa az óvodapedagógus, hogy a csoportszobában megkezdett játéktevékenység folytatásához álljanak rendelkezésre az udvaron, teraszon is a megfelelő eszközök, helyzetek, biztosítva ezzel a játékkedv fenntartását, a játék folyamatosságát.</w:t>
        </w:r>
      </w:ins>
    </w:p>
    <w:p>
      <w:pPr>
        <w:pStyle w:val="Normal"/>
        <w:spacing w:before="0" w:after="0"/>
        <w:jc w:val="both"/>
        <w:rPr>
          <w:b/>
          <w:b/>
          <w:bCs/>
          <w:ins w:id="5131" w:author="user" w:date="2013-05-02T00:24:00Z"/>
        </w:rPr>
      </w:pPr>
      <w:ins w:id="5130" w:author="user" w:date="2013-05-02T00:24:00Z">
        <w:r>
          <w:rPr>
            <w:b/>
            <w:bCs/>
          </w:rPr>
        </w:r>
      </w:ins>
    </w:p>
    <w:p>
      <w:pPr>
        <w:pStyle w:val="Normal"/>
        <w:spacing w:before="0" w:after="0"/>
        <w:jc w:val="both"/>
        <w:rPr>
          <w:b/>
          <w:b/>
          <w:bCs/>
          <w:del w:id="5134" w:author="user" w:date="2013-05-02T00:23:00Z"/>
        </w:rPr>
      </w:pPr>
      <w:ins w:id="5132" w:author="user" w:date="2013-05-02T00:24:00Z">
        <w:r>
          <w:rPr>
            <w:b/>
            <w:bCs/>
          </w:rPr>
          <w:t>Játékeszközök</w:t>
        </w:r>
      </w:ins>
      <w:ins w:id="5133" w:author="Györgyi" w:date="2017-06-06T12:48:00Z">
        <w:r>
          <w:rPr>
            <w:b/>
            <w:bCs/>
          </w:rPr>
          <w:t xml:space="preserve">: </w:t>
        </w:r>
      </w:ins>
    </w:p>
    <w:p>
      <w:pPr>
        <w:pStyle w:val="Normal"/>
        <w:spacing w:before="0" w:after="0"/>
        <w:jc w:val="both"/>
        <w:rPr>
          <w:bCs/>
        </w:rPr>
      </w:pPr>
      <w:r>
        <w:rPr>
          <w:bCs/>
        </w:rPr>
        <w:t>A játékeszköz sokfélesége, sokszínűsége hozzájárul a gyermekek játékának alakulásához, kibontakoztatják, gazdagítják, elképzeléseiket befolyásolják a fejlődésüket.</w:t>
      </w:r>
    </w:p>
    <w:p>
      <w:pPr>
        <w:pStyle w:val="Normal"/>
        <w:spacing w:before="0" w:after="0"/>
        <w:jc w:val="both"/>
        <w:rPr>
          <w:bCs/>
        </w:rPr>
      </w:pPr>
      <w:r>
        <w:rPr>
          <w:bCs/>
        </w:rPr>
        <w:t>Az óvónőnek fontos ismerni a különböző játékeszközök fejlesztő hatását. A gyermekek az eszközökkel való manipulálás tevékenykedés közben sok ismeretet, tapasztalatot szereznek. Ha a méretük, anyaguk tekintetében is sokfélék szélesebb tapasztalatszerzési lehetőséget kínálnak a gyermekeknek / fa, fém, műanyag, papír/.</w:t>
      </w:r>
    </w:p>
    <w:p>
      <w:pPr>
        <w:pStyle w:val="Normal"/>
        <w:spacing w:before="0" w:after="0"/>
        <w:jc w:val="both"/>
        <w:rPr>
          <w:bCs/>
        </w:rPr>
      </w:pPr>
      <w:r>
        <w:rPr>
          <w:bCs/>
        </w:rPr>
      </w:r>
    </w:p>
    <w:p>
      <w:pPr>
        <w:pStyle w:val="Normal"/>
        <w:spacing w:before="0" w:after="0"/>
        <w:jc w:val="both"/>
        <w:rPr>
          <w:bCs/>
        </w:rPr>
      </w:pPr>
      <w:r>
        <w:rPr>
          <w:bCs/>
        </w:rPr>
        <w:t>A színes esztétikus játékeszköz vonzó a gyermek számára, tevékenységre motiválja őket. A kész játékeszközök kiegészíthetők- félkész, többfunkciós eszközökkel. Ezek megmozgatják a gyermek fantáziáját, sokféle „mintha” helyzetben felhasználhatók, behelyettesíthetők, átalakíthatók / textil, drótok, dobozok, hengerek/.</w:t>
      </w:r>
    </w:p>
    <w:p>
      <w:pPr>
        <w:pStyle w:val="Normal"/>
        <w:spacing w:before="0" w:after="0"/>
        <w:jc w:val="both"/>
        <w:rPr>
          <w:bCs/>
        </w:rPr>
      </w:pPr>
      <w:r>
        <w:rPr>
          <w:bCs/>
        </w:rPr>
      </w:r>
    </w:p>
    <w:p>
      <w:pPr>
        <w:pStyle w:val="Normal"/>
        <w:spacing w:before="0" w:after="0"/>
        <w:jc w:val="both"/>
        <w:rPr>
          <w:bCs/>
        </w:rPr>
      </w:pPr>
      <w:r>
        <w:rPr>
          <w:bCs/>
        </w:rPr>
        <w:t>Az óvónő ne akadályozza a gyermekek fantáziájának kibontakozását az eszközök „funkciónak” megfelelő használatához kötésével. Az eszközök használatával kapcsolatos legfontosabb szabály, a balesetmentesség legyen.</w:t>
      </w:r>
    </w:p>
    <w:p>
      <w:pPr>
        <w:pStyle w:val="Normal"/>
        <w:spacing w:before="0" w:after="0"/>
        <w:jc w:val="both"/>
        <w:rPr>
          <w:bCs/>
        </w:rPr>
      </w:pPr>
      <w:r>
        <w:rPr>
          <w:bCs/>
        </w:rPr>
      </w:r>
    </w:p>
    <w:p>
      <w:pPr>
        <w:pStyle w:val="Normal"/>
        <w:spacing w:before="0" w:after="0"/>
        <w:jc w:val="both"/>
        <w:rPr>
          <w:bCs/>
          <w:ins w:id="5135" w:author="Györgyi" w:date="2017-06-29T13:23:00Z"/>
        </w:rPr>
      </w:pPr>
      <w:r>
        <w:rPr>
          <w:b/>
          <w:bCs/>
        </w:rPr>
        <w:t>A 3-4 éveseknél</w:t>
      </w:r>
      <w:r>
        <w:rPr>
          <w:bCs/>
        </w:rPr>
        <w:t xml:space="preserve"> a gyakorlójáték dominál, sok eszközt használnak játékukhoz, az eszközök egymás közötti átadására nem képesek, így egyféle játékból több is szükséges a csoportban. </w:t>
      </w:r>
    </w:p>
    <w:p>
      <w:pPr>
        <w:pStyle w:val="Normal"/>
        <w:spacing w:before="0" w:after="0"/>
        <w:jc w:val="both"/>
        <w:rPr>
          <w:bCs/>
          <w:ins w:id="5137" w:author="Györgyi" w:date="2017-06-29T13:23:00Z"/>
        </w:rPr>
      </w:pPr>
      <w:ins w:id="5136" w:author="Györgyi" w:date="2017-06-29T13:23:00Z">
        <w:r>
          <w:rPr>
            <w:bCs/>
          </w:rPr>
        </w:r>
      </w:ins>
      <w:r>
        <w:br w:type="page"/>
      </w:r>
    </w:p>
    <w:p>
      <w:pPr>
        <w:pStyle w:val="Normal"/>
        <w:spacing w:before="0" w:after="0"/>
        <w:jc w:val="both"/>
        <w:rPr>
          <w:bCs/>
        </w:rPr>
      </w:pPr>
      <w:r>
        <w:rPr>
          <w:bCs/>
        </w:rPr>
        <w:t>Főbb játékeszközök:</w:t>
      </w:r>
    </w:p>
    <w:p>
      <w:pPr>
        <w:pStyle w:val="Normal"/>
        <w:spacing w:before="0" w:after="0"/>
        <w:jc w:val="both"/>
        <w:rPr>
          <w:bCs/>
        </w:rPr>
      </w:pPr>
      <w:r>
        <w:rPr>
          <w:bCs/>
        </w:rPr>
      </w:r>
    </w:p>
    <w:p>
      <w:pPr>
        <w:pStyle w:val="Normal"/>
        <w:numPr>
          <w:ilvl w:val="0"/>
          <w:numId w:val="198"/>
        </w:numPr>
        <w:spacing w:before="0" w:after="0"/>
        <w:jc w:val="both"/>
        <w:rPr>
          <w:bCs/>
        </w:rPr>
      </w:pPr>
      <w:r>
        <w:rPr>
          <w:bCs/>
        </w:rPr>
        <w:t xml:space="preserve">húzogatós, gurulós, hangadásra képes eszközök, </w:t>
      </w:r>
    </w:p>
    <w:p>
      <w:pPr>
        <w:pStyle w:val="Normal"/>
        <w:numPr>
          <w:ilvl w:val="0"/>
          <w:numId w:val="198"/>
        </w:numPr>
        <w:spacing w:before="0" w:after="0"/>
        <w:jc w:val="both"/>
        <w:rPr>
          <w:bCs/>
        </w:rPr>
      </w:pPr>
      <w:r>
        <w:rPr>
          <w:bCs/>
        </w:rPr>
        <w:t>öntögetéshez, meregetéshez edények,</w:t>
      </w:r>
    </w:p>
    <w:p>
      <w:pPr>
        <w:pStyle w:val="Normal"/>
        <w:numPr>
          <w:ilvl w:val="0"/>
          <w:numId w:val="198"/>
        </w:numPr>
        <w:spacing w:before="0" w:after="0"/>
        <w:jc w:val="both"/>
        <w:rPr>
          <w:bCs/>
        </w:rPr>
      </w:pPr>
      <w:r>
        <w:rPr>
          <w:bCs/>
        </w:rPr>
        <w:t xml:space="preserve">nagyobb méretű autók, építőkockák, </w:t>
      </w:r>
    </w:p>
    <w:p>
      <w:pPr>
        <w:pStyle w:val="Normal"/>
        <w:numPr>
          <w:ilvl w:val="0"/>
          <w:numId w:val="198"/>
        </w:numPr>
        <w:spacing w:before="0" w:after="0"/>
        <w:jc w:val="both"/>
        <w:rPr>
          <w:bCs/>
        </w:rPr>
      </w:pPr>
      <w:r>
        <w:rPr>
          <w:bCs/>
        </w:rPr>
        <w:t>szerepjátékhoz szükséges eszközök.</w:t>
      </w:r>
    </w:p>
    <w:p>
      <w:pPr>
        <w:pStyle w:val="Normal"/>
        <w:spacing w:before="0" w:after="0"/>
        <w:jc w:val="both"/>
        <w:rPr>
          <w:bCs/>
        </w:rPr>
      </w:pPr>
      <w:r>
        <w:rPr>
          <w:bCs/>
        </w:rPr>
      </w:r>
    </w:p>
    <w:p>
      <w:pPr>
        <w:pStyle w:val="Normal"/>
        <w:spacing w:before="0" w:after="0"/>
        <w:ind w:left="1428" w:hanging="0"/>
        <w:jc w:val="both"/>
        <w:rPr>
          <w:bCs/>
          <w:del w:id="5139" w:author="Hawer" w:date="2018-08-20T16:38:00Z"/>
        </w:rPr>
      </w:pPr>
      <w:del w:id="5138" w:author="Hawer" w:date="2018-08-20T16:38:00Z">
        <w:r>
          <w:rPr>
            <w:bCs/>
          </w:rPr>
        </w:r>
      </w:del>
      <w:r>
        <w:br w:type="page"/>
      </w:r>
    </w:p>
    <w:p>
      <w:pPr>
        <w:pStyle w:val="Normal"/>
        <w:spacing w:before="0" w:after="0"/>
        <w:jc w:val="both"/>
        <w:rPr>
          <w:bCs/>
        </w:rPr>
      </w:pPr>
      <w:r>
        <w:rPr>
          <w:bCs/>
        </w:rPr>
        <w:t xml:space="preserve">A </w:t>
      </w:r>
      <w:r>
        <w:rPr>
          <w:b/>
          <w:bCs/>
        </w:rPr>
        <w:t>nagyobb gyerekek</w:t>
      </w:r>
      <w:r>
        <w:rPr>
          <w:bCs/>
        </w:rPr>
        <w:t xml:space="preserve"> játékeszközei kiegészülnek:</w:t>
      </w:r>
    </w:p>
    <w:p>
      <w:pPr>
        <w:pStyle w:val="Normal"/>
        <w:spacing w:before="0" w:after="0"/>
        <w:jc w:val="both"/>
        <w:rPr>
          <w:bCs/>
        </w:rPr>
      </w:pPr>
      <w:r>
        <w:rPr>
          <w:bCs/>
        </w:rPr>
      </w:r>
    </w:p>
    <w:p>
      <w:pPr>
        <w:pStyle w:val="Normal"/>
        <w:numPr>
          <w:ilvl w:val="0"/>
          <w:numId w:val="177"/>
        </w:numPr>
        <w:spacing w:before="0" w:after="0"/>
        <w:jc w:val="both"/>
        <w:rPr>
          <w:bCs/>
        </w:rPr>
      </w:pPr>
      <w:r>
        <w:rPr>
          <w:bCs/>
        </w:rPr>
        <w:t>apróbb építő- konstruáló játékokkal,</w:t>
      </w:r>
    </w:p>
    <w:p>
      <w:pPr>
        <w:pStyle w:val="Normal"/>
        <w:numPr>
          <w:ilvl w:val="0"/>
          <w:numId w:val="177"/>
        </w:numPr>
        <w:spacing w:before="0" w:after="0"/>
        <w:jc w:val="both"/>
        <w:rPr>
          <w:bCs/>
        </w:rPr>
      </w:pPr>
      <w:r>
        <w:rPr>
          <w:bCs/>
        </w:rPr>
        <w:t>a szerepjáték kellékei sokféle félkész, többfunkciós eszközzel,</w:t>
      </w:r>
    </w:p>
    <w:p>
      <w:pPr>
        <w:pStyle w:val="Normal"/>
        <w:numPr>
          <w:ilvl w:val="0"/>
          <w:numId w:val="177"/>
        </w:numPr>
        <w:spacing w:before="0" w:after="0"/>
        <w:jc w:val="both"/>
        <w:rPr>
          <w:bCs/>
        </w:rPr>
      </w:pPr>
      <w:r>
        <w:rPr>
          <w:bCs/>
        </w:rPr>
        <w:t xml:space="preserve">a fa barkácsolás eszközeivel, </w:t>
      </w:r>
    </w:p>
    <w:p>
      <w:pPr>
        <w:pStyle w:val="Normal"/>
        <w:numPr>
          <w:ilvl w:val="0"/>
          <w:numId w:val="177"/>
        </w:numPr>
        <w:spacing w:before="0" w:after="0"/>
        <w:jc w:val="both"/>
        <w:rPr>
          <w:bCs/>
        </w:rPr>
      </w:pPr>
      <w:r>
        <w:rPr>
          <w:bCs/>
        </w:rPr>
        <w:t>sokféle készségfejlesztő játékkal /kirakó, dominó, kártya, táblajáték/,</w:t>
      </w:r>
    </w:p>
    <w:p>
      <w:pPr>
        <w:pStyle w:val="Normal"/>
        <w:numPr>
          <w:ilvl w:val="0"/>
          <w:numId w:val="177"/>
        </w:numPr>
        <w:spacing w:before="0" w:after="0"/>
        <w:jc w:val="both"/>
        <w:rPr>
          <w:bCs/>
          <w:ins w:id="5140" w:author="user" w:date="2013-05-02T00:28:00Z"/>
        </w:rPr>
      </w:pPr>
      <w:r>
        <w:rPr>
          <w:bCs/>
        </w:rPr>
        <w:t>különböző mozgásfejlesztő eszközökkel.</w:t>
      </w:r>
    </w:p>
    <w:p>
      <w:pPr>
        <w:pStyle w:val="Normal"/>
        <w:spacing w:before="0" w:after="0"/>
        <w:jc w:val="both"/>
        <w:rPr>
          <w:bCs/>
          <w:ins w:id="5144" w:author="user" w:date="2013-05-02T00:28:00Z"/>
        </w:rPr>
      </w:pPr>
      <w:ins w:id="5141" w:author="user" w:date="2013-05-02T00:28:00Z">
        <w:r>
          <w:rPr>
            <w:bCs/>
          </w:rPr>
          <w:t xml:space="preserve">A játéklehetőségeket a </w:t>
        </w:r>
      </w:ins>
      <w:ins w:id="5142" w:author="user" w:date="2013-05-02T00:28:00Z">
        <w:r>
          <w:rPr>
            <w:b/>
            <w:bCs/>
          </w:rPr>
          <w:t>képességfejlesztő játékok</w:t>
        </w:r>
      </w:ins>
      <w:ins w:id="5143" w:author="user" w:date="2013-05-02T00:28:00Z">
        <w:r>
          <w:rPr>
            <w:bCs/>
          </w:rPr>
          <w:t xml:space="preserve"> területét saját készítésű eszközökkel bővíthetjük. Ezek a játékeszközök a tanulási képességet meghatározó funkciók fejlődésében speciális hatásúak. A saját tervezésű, vagy saját készítésű játékok a gyermekek érdeklődéséhez, fejlettségéhez jobban igazodnak, így jól kiegészítik a kész fejlesztő játékokat. </w:t>
        </w:r>
      </w:ins>
    </w:p>
    <w:p>
      <w:pPr>
        <w:pStyle w:val="Normal"/>
        <w:spacing w:before="0" w:after="0"/>
        <w:jc w:val="both"/>
        <w:rPr>
          <w:bCs/>
          <w:ins w:id="5146" w:author="user" w:date="2013-05-02T00:28:00Z"/>
        </w:rPr>
      </w:pPr>
      <w:ins w:id="5145" w:author="user" w:date="2013-05-02T00:28:00Z">
        <w:r>
          <w:rPr>
            <w:bCs/>
          </w:rPr>
          <w:t>Az óvónő által készített játékok főbb típusai: kirakó, dominó, kártya, táblajátékok.</w:t>
        </w:r>
      </w:ins>
    </w:p>
    <w:p>
      <w:pPr>
        <w:pStyle w:val="Normal"/>
        <w:spacing w:before="0" w:after="0"/>
        <w:jc w:val="both"/>
        <w:rPr>
          <w:bCs/>
          <w:ins w:id="5148" w:author="user" w:date="2013-05-02T00:28:00Z"/>
        </w:rPr>
      </w:pPr>
      <w:ins w:id="5147" w:author="user" w:date="2013-05-02T00:28:00Z">
        <w:r>
          <w:rPr>
            <w:bCs/>
          </w:rPr>
          <w:t>Ezek a játékok könnyen variálhatók, egy- egy szabály változtatásával könnyíthetők, nehezíthetők, így a különböző fejlettségű gyermekek számára is alkalmasak.</w:t>
        </w:r>
      </w:ins>
    </w:p>
    <w:p>
      <w:pPr>
        <w:pStyle w:val="Normal"/>
        <w:spacing w:before="0" w:after="0"/>
        <w:jc w:val="both"/>
        <w:rPr>
          <w:bCs/>
          <w:ins w:id="5150" w:author="user" w:date="2013-05-02T00:28:00Z"/>
        </w:rPr>
      </w:pPr>
      <w:ins w:id="5149" w:author="user" w:date="2013-05-02T00:28:00Z">
        <w:r>
          <w:rPr>
            <w:bCs/>
          </w:rPr>
          <w:t>Az óvónő a játék tervezésénél vegye figyelembe a gyermekek életkori sajátosságait /a társsal való játékonként 5-6-7 évesek számára tervezzen/, egyéni jellemzőiket és tevékenységük jellegzetességét. Az óvónő elsősorban olyan eszközöket készítsen, amelyek a játékostól együttműködést kívánnak/ a kész játékok többsége versenyjáték/.</w:t>
        </w:r>
      </w:ins>
    </w:p>
    <w:p>
      <w:pPr>
        <w:pStyle w:val="Normal"/>
        <w:spacing w:before="0" w:after="0"/>
        <w:jc w:val="both"/>
        <w:rPr>
          <w:bCs/>
          <w:ins w:id="5152" w:author="user" w:date="2013-05-02T00:28:00Z"/>
        </w:rPr>
      </w:pPr>
      <w:ins w:id="5151" w:author="user" w:date="2013-05-02T00:28:00Z">
        <w:r>
          <w:rPr>
            <w:bCs/>
          </w:rPr>
        </w:r>
      </w:ins>
    </w:p>
    <w:p>
      <w:pPr>
        <w:pStyle w:val="Normal"/>
        <w:spacing w:before="0" w:after="0"/>
        <w:jc w:val="both"/>
        <w:rPr>
          <w:bCs/>
          <w:i/>
          <w:i/>
          <w:ins w:id="5154" w:author="user" w:date="2013-05-02T00:28:00Z"/>
        </w:rPr>
      </w:pPr>
      <w:ins w:id="5153" w:author="user" w:date="2013-05-02T00:28:00Z">
        <w:r>
          <w:rPr>
            <w:bCs/>
            <w:i/>
          </w:rPr>
          <w:t>Az óvónő az eszközök elhelyezésénél különösen figyeljen:</w:t>
        </w:r>
      </w:ins>
    </w:p>
    <w:p>
      <w:pPr>
        <w:pStyle w:val="Normal"/>
        <w:spacing w:before="0" w:after="0"/>
        <w:jc w:val="both"/>
        <w:rPr>
          <w:bCs/>
          <w:i/>
          <w:i/>
          <w:del w:id="5156" w:author="admin" w:date="2020-03-28T20:02:00Z"/>
        </w:rPr>
      </w:pPr>
      <w:del w:id="5155" w:author="admin" w:date="2020-03-28T20:02:00Z">
        <w:r>
          <w:rPr>
            <w:bCs/>
            <w:i/>
          </w:rPr>
        </w:r>
      </w:del>
    </w:p>
    <w:p>
      <w:pPr>
        <w:pStyle w:val="Normal"/>
        <w:numPr>
          <w:ilvl w:val="0"/>
          <w:numId w:val="202"/>
        </w:numPr>
        <w:spacing w:before="0" w:after="0"/>
        <w:jc w:val="both"/>
        <w:rPr>
          <w:bCs/>
          <w:ins w:id="5158" w:author="user" w:date="2013-05-02T00:28:00Z"/>
        </w:rPr>
      </w:pPr>
      <w:ins w:id="5157" w:author="user" w:date="2013-05-02T00:28:00Z">
        <w:r>
          <w:rPr>
            <w:bCs/>
          </w:rPr>
          <w:t>az áttekinthetőségre</w:t>
        </w:r>
      </w:ins>
    </w:p>
    <w:p>
      <w:pPr>
        <w:pStyle w:val="Normal"/>
        <w:numPr>
          <w:ilvl w:val="0"/>
          <w:numId w:val="202"/>
        </w:numPr>
        <w:spacing w:before="0" w:after="0"/>
        <w:jc w:val="both"/>
        <w:rPr>
          <w:bCs/>
          <w:ins w:id="5160" w:author="user" w:date="2013-05-02T00:28:00Z"/>
        </w:rPr>
      </w:pPr>
      <w:ins w:id="5159" w:author="user" w:date="2013-05-02T00:28:00Z">
        <w:r>
          <w:rPr>
            <w:bCs/>
          </w:rPr>
          <w:t>az alapjáték és tartozékainak azonos helyen való tárolására</w:t>
        </w:r>
      </w:ins>
    </w:p>
    <w:p>
      <w:pPr>
        <w:pStyle w:val="Normal"/>
        <w:numPr>
          <w:ilvl w:val="0"/>
          <w:numId w:val="202"/>
        </w:numPr>
        <w:spacing w:before="0" w:after="0"/>
        <w:jc w:val="both"/>
        <w:rPr>
          <w:bCs/>
          <w:ins w:id="5162" w:author="user" w:date="2013-05-02T00:28:00Z"/>
        </w:rPr>
      </w:pPr>
      <w:ins w:id="5161" w:author="user" w:date="2013-05-02T00:28:00Z">
        <w:r>
          <w:rPr>
            <w:bCs/>
          </w:rPr>
          <w:t>a játékok optimális mennyiségére</w:t>
        </w:r>
      </w:ins>
    </w:p>
    <w:p>
      <w:pPr>
        <w:pStyle w:val="Normal"/>
        <w:numPr>
          <w:ilvl w:val="0"/>
          <w:numId w:val="202"/>
        </w:numPr>
        <w:spacing w:before="0" w:after="0"/>
        <w:jc w:val="both"/>
        <w:rPr>
          <w:bCs/>
          <w:ins w:id="5164" w:author="user" w:date="2013-05-02T00:28:00Z"/>
        </w:rPr>
      </w:pPr>
      <w:ins w:id="5163" w:author="user" w:date="2013-05-02T00:28:00Z">
        <w:r>
          <w:rPr>
            <w:bCs/>
          </w:rPr>
          <w:t>a játékok folyamatos áttekintésére, a játékok cseréjére</w:t>
        </w:r>
      </w:ins>
    </w:p>
    <w:p>
      <w:pPr>
        <w:pStyle w:val="Normal"/>
        <w:numPr>
          <w:ilvl w:val="0"/>
          <w:numId w:val="202"/>
        </w:numPr>
        <w:spacing w:before="0" w:after="0"/>
        <w:jc w:val="both"/>
        <w:rPr>
          <w:bCs/>
          <w:del w:id="5168" w:author="Györgyi" w:date="2023-12-27T22:43:00Z"/>
        </w:rPr>
      </w:pPr>
      <w:ins w:id="5165" w:author="user" w:date="2013-05-02T00:28:00Z">
        <w:r>
          <w:rPr>
            <w:bCs/>
          </w:rPr>
          <w:t>a gyermekek által elérhető</w:t>
        </w:r>
      </w:ins>
      <w:ins w:id="5166" w:author="user" w:date="2013-05-02T00:28:00Z">
        <w:r>
          <w:rPr>
            <w:bCs/>
            <w:color w:val="000000"/>
          </w:rPr>
          <w:t xml:space="preserve"> magasságban történő </w:t>
        </w:r>
      </w:ins>
      <w:ins w:id="5167" w:author="user" w:date="2013-05-02T00:28:00Z">
        <w:r>
          <w:rPr>
            <w:bCs/>
          </w:rPr>
          <w:t>tárolására</w:t>
        </w:r>
      </w:ins>
    </w:p>
    <w:p>
      <w:pPr>
        <w:pStyle w:val="Normal"/>
        <w:numPr>
          <w:ilvl w:val="0"/>
          <w:numId w:val="202"/>
        </w:numPr>
        <w:spacing w:before="0" w:after="0"/>
        <w:jc w:val="both"/>
        <w:rPr>
          <w:bCs/>
          <w:ins w:id="5170" w:author="user" w:date="2013-05-02T00:28:00Z"/>
        </w:rPr>
      </w:pPr>
      <w:ins w:id="5169" w:author="user" w:date="2013-05-02T00:28:00Z">
        <w:r>
          <w:rPr>
            <w:bCs/>
          </w:rPr>
        </w:r>
      </w:ins>
    </w:p>
    <w:p>
      <w:pPr>
        <w:pStyle w:val="Normal"/>
        <w:spacing w:before="0" w:after="0"/>
        <w:jc w:val="both"/>
        <w:rPr>
          <w:bCs/>
          <w:ins w:id="5176" w:author="user" w:date="2013-05-02T00:28:00Z"/>
        </w:rPr>
      </w:pPr>
      <w:ins w:id="5171" w:author="user" w:date="2013-05-02T00:28:00Z">
        <w:r>
          <w:rPr>
            <w:bCs/>
          </w:rPr>
          <w:t xml:space="preserve">Az óvónő évente új, </w:t>
        </w:r>
      </w:ins>
      <w:ins w:id="5172" w:author="user" w:date="2013-05-02T00:28:00Z">
        <w:del w:id="5173" w:author="admin" w:date="2020-03-28T18:43:00Z">
          <w:r>
            <w:rPr>
              <w:bCs/>
            </w:rPr>
            <w:delText>kész,</w:delText>
          </w:r>
        </w:del>
      </w:ins>
      <w:ins w:id="5174" w:author="admin" w:date="2020-03-28T18:43:00Z">
        <w:r>
          <w:rPr>
            <w:bCs/>
          </w:rPr>
          <w:t>kész</w:t>
        </w:r>
      </w:ins>
      <w:ins w:id="5175" w:author="user" w:date="2013-05-02T00:28:00Z">
        <w:r>
          <w:rPr>
            <w:bCs/>
          </w:rPr>
          <w:t xml:space="preserve"> és saját készítésű képességfejlesztő játékokkal bővíti a gyermekek játéklehetőségeit.</w:t>
        </w:r>
      </w:ins>
    </w:p>
    <w:p>
      <w:pPr>
        <w:pStyle w:val="Normal"/>
        <w:spacing w:before="0" w:after="0"/>
        <w:jc w:val="both"/>
        <w:rPr>
          <w:bCs/>
          <w:ins w:id="5178" w:author="user" w:date="2013-05-02T00:28:00Z"/>
        </w:rPr>
      </w:pPr>
      <w:ins w:id="5177" w:author="user" w:date="2013-05-02T00:28:00Z">
        <w:r>
          <w:rPr>
            <w:bCs/>
          </w:rPr>
          <w:t>Az új játékok használatát az óvónő az érdeklődő gyermekekkel való együtt játszás során ismerteti meg. Később a gyermekek egymástól is megtanulják önálló együtt játszásuk alkalmával.</w:t>
        </w:r>
      </w:ins>
    </w:p>
    <w:p>
      <w:pPr>
        <w:pStyle w:val="Normal"/>
        <w:spacing w:before="0" w:after="0"/>
        <w:ind w:left="0" w:hanging="0"/>
        <w:jc w:val="both"/>
        <w:rPr>
          <w:bCs/>
          <w:del w:id="5180" w:author="Hawer" w:date="2018-08-20T16:38:00Z"/>
        </w:rPr>
      </w:pPr>
      <w:del w:id="5179" w:author="Hawer" w:date="2018-08-20T16:38:00Z">
        <w:r>
          <w:rPr>
            <w:bCs/>
          </w:rPr>
        </w:r>
      </w:del>
    </w:p>
    <w:p>
      <w:pPr>
        <w:pStyle w:val="Normal"/>
        <w:spacing w:before="0" w:after="0"/>
        <w:jc w:val="both"/>
        <w:rPr>
          <w:bCs/>
        </w:rPr>
      </w:pPr>
      <w:r>
        <w:rPr>
          <w:bCs/>
        </w:rPr>
        <w:t>A gyermek, otthonról hozott játékai is hozzájárulnak az óvodai játéklehetőségek bővítéséhez. A saját játékeszközök tárolására biztosítson az óvónő megfelelő helyet, és alakítsa ki az ezzel kapcsolatos szokásokat.</w:t>
      </w:r>
    </w:p>
    <w:p>
      <w:pPr>
        <w:pStyle w:val="Normal"/>
        <w:spacing w:before="0" w:after="0"/>
        <w:jc w:val="both"/>
        <w:rPr>
          <w:bCs/>
        </w:rPr>
      </w:pPr>
      <w:r>
        <w:rPr>
          <w:bCs/>
        </w:rPr>
        <w:t>A sokféle játékeszköz elhelyezése nem könnyű feladat. Az óvónő a nyitott polcokon megfelelő magasságban kosarak, tárolók, felhasználásával biztosítsa, hogy átlátható, könnyen hozzáférhető legyen a gyermekek számára. Kísérje figyelemmel az eszköz felhasználását, és a kevésbé használt játékokat időszakosan, vagy véglegesen vegye el.</w:t>
      </w:r>
    </w:p>
    <w:p>
      <w:pPr>
        <w:pStyle w:val="Normal"/>
        <w:spacing w:before="0" w:after="0"/>
        <w:jc w:val="both"/>
        <w:rPr>
          <w:bCs/>
          <w:del w:id="5182" w:author="user" w:date="2013-05-02T00:37:00Z"/>
        </w:rPr>
      </w:pPr>
      <w:del w:id="5181" w:author="user" w:date="2013-05-02T00:37:00Z">
        <w:r>
          <w:rPr>
            <w:bCs/>
          </w:rPr>
          <w:delText>Az óvónő segítse a gyermeket, hogy a játékeszközök egymás közötti megosztását minél önállóbban meg tudják oldani.</w:delText>
        </w:r>
      </w:del>
    </w:p>
    <w:p>
      <w:pPr>
        <w:pStyle w:val="Normal"/>
        <w:spacing w:before="0" w:after="0"/>
        <w:jc w:val="both"/>
        <w:rPr>
          <w:bCs/>
        </w:rPr>
      </w:pPr>
      <w:r>
        <w:rPr>
          <w:bCs/>
        </w:rPr>
      </w:r>
    </w:p>
    <w:p>
      <w:pPr>
        <w:pStyle w:val="Normal"/>
        <w:spacing w:before="0" w:after="0"/>
        <w:jc w:val="both"/>
        <w:rPr>
          <w:bCs/>
          <w:ins w:id="5183" w:author="Györgyi" w:date="2017-06-29T13:24:00Z"/>
        </w:rPr>
      </w:pPr>
      <w:r>
        <w:rPr>
          <w:bCs/>
        </w:rPr>
        <w:t>A gyermek a családban, az óvodában és tágabb környezetükben sok élményt és tapasztalatot szerez, az óvónő szervezzen sokféle programot, kirándulásokat. Az élmények gazdagítják a játék témáját, tartalmát. A negatív élmények is megjelennek a gyermeki játékában /TV hatása/. Az óvónő nagy empátiával segítsen, hogy ezek eljátszásával oldja a feszültségét, de játéka másokat ne zavarjon.</w:t>
      </w:r>
    </w:p>
    <w:p>
      <w:pPr>
        <w:pStyle w:val="Normal"/>
        <w:spacing w:before="0" w:after="0"/>
        <w:jc w:val="both"/>
        <w:rPr>
          <w:bCs/>
          <w:ins w:id="5185" w:author="user" w:date="2013-05-02T00:24:00Z"/>
        </w:rPr>
      </w:pPr>
      <w:ins w:id="5184" w:author="user" w:date="2013-05-02T00:24:00Z">
        <w:r>
          <w:rPr>
            <w:bCs/>
          </w:rPr>
        </w:r>
      </w:ins>
    </w:p>
    <w:p>
      <w:pPr>
        <w:pStyle w:val="Normal"/>
        <w:spacing w:before="0" w:after="0"/>
        <w:jc w:val="both"/>
        <w:rPr>
          <w:b/>
          <w:b/>
          <w:color w:val="000000"/>
          <w:ins w:id="5191" w:author="user" w:date="2013-05-02T00:25:00Z"/>
        </w:rPr>
      </w:pPr>
      <w:ins w:id="5186" w:author="user" w:date="2013-05-02T00:24:00Z">
        <w:r>
          <w:rPr>
            <w:b/>
            <w:color w:val="000000"/>
          </w:rPr>
          <w:t xml:space="preserve">Az </w:t>
        </w:r>
      </w:ins>
      <w:ins w:id="5187" w:author="user" w:date="2013-05-02T00:24:00Z">
        <w:del w:id="5188" w:author="Györgyi" w:date="2017-06-29T13:24:00Z">
          <w:r>
            <w:rPr>
              <w:b/>
              <w:color w:val="000000"/>
            </w:rPr>
            <w:delText>óvódapedagógus</w:delText>
          </w:r>
        </w:del>
      </w:ins>
      <w:ins w:id="5189" w:author="Györgyi" w:date="2017-06-29T13:24:00Z">
        <w:r>
          <w:rPr>
            <w:b/>
          </w:rPr>
          <w:t>óvodapedagógus</w:t>
        </w:r>
      </w:ins>
      <w:ins w:id="5190" w:author="user" w:date="2013-05-02T00:25:00Z">
        <w:r>
          <w:rPr>
            <w:b/>
            <w:color w:val="000000"/>
          </w:rPr>
          <w:t xml:space="preserve"> által kezdeményezett irányított játék:</w:t>
        </w:r>
      </w:ins>
    </w:p>
    <w:p>
      <w:pPr>
        <w:pStyle w:val="Normal"/>
        <w:spacing w:before="0" w:after="0"/>
        <w:jc w:val="both"/>
        <w:rPr>
          <w:b/>
          <w:b/>
          <w:color w:val="000000"/>
          <w:ins w:id="5193" w:author="user" w:date="2013-05-02T00:25:00Z"/>
        </w:rPr>
      </w:pPr>
      <w:ins w:id="5192" w:author="user" w:date="2013-05-02T00:25:00Z">
        <w:r>
          <w:rPr>
            <w:b/>
            <w:color w:val="000000"/>
          </w:rPr>
        </w:r>
      </w:ins>
    </w:p>
    <w:p>
      <w:pPr>
        <w:pStyle w:val="Normal"/>
        <w:numPr>
          <w:ilvl w:val="0"/>
          <w:numId w:val="241"/>
        </w:numPr>
        <w:spacing w:before="0" w:after="0"/>
        <w:jc w:val="both"/>
        <w:rPr>
          <w:color w:val="000000"/>
          <w:ins w:id="5195" w:author="user" w:date="2013-05-02T00:25:00Z"/>
        </w:rPr>
      </w:pPr>
      <w:ins w:id="5194" w:author="user" w:date="2013-05-02T00:25:00Z">
        <w:r>
          <w:rPr>
            <w:color w:val="000000"/>
          </w:rPr>
          <w:t>Szabad játék során egyenrangú társ, nincs helye szervezett tanulásnak, benne csak a spontán tanulási forma érvényesülhet.</w:t>
        </w:r>
      </w:ins>
    </w:p>
    <w:p>
      <w:pPr>
        <w:pStyle w:val="Normal"/>
        <w:numPr>
          <w:ilvl w:val="0"/>
          <w:numId w:val="241"/>
        </w:numPr>
        <w:spacing w:before="0" w:after="0"/>
        <w:jc w:val="both"/>
        <w:rPr>
          <w:color w:val="000000"/>
          <w:ins w:id="5197" w:author="user" w:date="2013-05-02T00:25:00Z"/>
        </w:rPr>
      </w:pPr>
      <w:ins w:id="5196" w:author="user" w:date="2013-05-02T00:25:00Z">
        <w:r>
          <w:rPr>
            <w:color w:val="000000"/>
          </w:rPr>
          <w:t>Játék kezdeményezése határozott céllal: tanulási, fejlesztési céllal, pedagógiai szándékkal, szervezett tanulás jegyeit hordozza.</w:t>
        </w:r>
      </w:ins>
    </w:p>
    <w:p>
      <w:pPr>
        <w:pStyle w:val="Normal"/>
        <w:spacing w:before="0" w:after="0"/>
        <w:jc w:val="both"/>
        <w:rPr>
          <w:bCs/>
          <w:color w:val="000000"/>
          <w:del w:id="5199" w:author="Györgyi" w:date="2017-06-29T13:25:00Z"/>
        </w:rPr>
      </w:pPr>
      <w:del w:id="5198" w:author="Györgyi" w:date="2017-06-29T13:25:00Z">
        <w:r>
          <w:rPr>
            <w:bCs/>
            <w:color w:val="000000"/>
          </w:rPr>
        </w:r>
      </w:del>
    </w:p>
    <w:p>
      <w:pPr>
        <w:pStyle w:val="Normal"/>
        <w:spacing w:before="0" w:after="0"/>
        <w:jc w:val="both"/>
        <w:rPr>
          <w:bCs/>
          <w:ins w:id="5201" w:author="ovi" w:date="2023-11-02T08:40:00Z"/>
        </w:rPr>
      </w:pPr>
      <w:ins w:id="5200" w:author="ovi" w:date="2023-11-02T08:40:00Z">
        <w:r>
          <w:rPr>
            <w:bCs/>
          </w:rPr>
        </w:r>
      </w:ins>
    </w:p>
    <w:p>
      <w:pPr>
        <w:pStyle w:val="Normal"/>
        <w:spacing w:before="0" w:after="0"/>
        <w:jc w:val="both"/>
        <w:rPr>
          <w:bCs/>
          <w:ins w:id="5203" w:author="ovi" w:date="2023-11-02T08:40:00Z"/>
        </w:rPr>
      </w:pPr>
      <w:ins w:id="5202" w:author="ovi" w:date="2023-11-02T08:40:00Z">
        <w:r>
          <w:rPr>
            <w:bCs/>
          </w:rPr>
        </w:r>
      </w:ins>
    </w:p>
    <w:p>
      <w:pPr>
        <w:pStyle w:val="Normal"/>
        <w:spacing w:before="0" w:after="0"/>
        <w:jc w:val="both"/>
        <w:rPr>
          <w:bCs/>
          <w:ins w:id="5205" w:author="ovi" w:date="2023-11-02T08:40:00Z"/>
        </w:rPr>
      </w:pPr>
      <w:ins w:id="5204" w:author="ovi" w:date="2023-11-02T08:40:00Z">
        <w:r>
          <w:rPr>
            <w:bCs/>
          </w:rPr>
        </w:r>
      </w:ins>
    </w:p>
    <w:p>
      <w:pPr>
        <w:pStyle w:val="Normal"/>
        <w:spacing w:before="0" w:after="0"/>
        <w:jc w:val="both"/>
        <w:rPr>
          <w:bCs/>
          <w:ins w:id="5207" w:author="ovi" w:date="2023-11-02T08:40:00Z"/>
        </w:rPr>
      </w:pPr>
      <w:ins w:id="5206" w:author="ovi" w:date="2023-11-02T08:40:00Z">
        <w:r>
          <w:rPr>
            <w:bCs/>
          </w:rPr>
        </w:r>
      </w:ins>
    </w:p>
    <w:p>
      <w:pPr>
        <w:pStyle w:val="Normal"/>
        <w:spacing w:before="0" w:after="0"/>
        <w:jc w:val="both"/>
        <w:rPr>
          <w:bCs/>
          <w:ins w:id="5209" w:author="Györgyi" w:date="2023-12-27T22:43:00Z"/>
        </w:rPr>
      </w:pPr>
      <w:ins w:id="5208" w:author="Györgyi" w:date="2023-12-27T22:43:00Z">
        <w:r>
          <w:rPr>
            <w:bCs/>
          </w:rPr>
        </w:r>
      </w:ins>
    </w:p>
    <w:p>
      <w:pPr>
        <w:pStyle w:val="Normal"/>
        <w:spacing w:before="0" w:after="0"/>
        <w:jc w:val="both"/>
        <w:rPr>
          <w:bCs/>
        </w:rPr>
      </w:pPr>
      <w:r>
        <w:rPr>
          <w:bCs/>
        </w:rPr>
      </w:r>
    </w:p>
    <w:p>
      <w:pPr>
        <w:pStyle w:val="Heading3"/>
        <w:tabs>
          <w:tab w:val="clear" w:pos="709"/>
          <w:tab w:val="left" w:pos="3045" w:leader="none"/>
        </w:tabs>
        <w:jc w:val="both"/>
        <w:rPr>
          <w:b/>
          <w:b/>
          <w:color w:val="000000"/>
          <w:ins w:id="5213" w:author="user" w:date="2013-05-02T00:26:00Z"/>
        </w:rPr>
      </w:pPr>
      <w:ins w:id="5210" w:author="Hawer" w:date="2018-08-20T16:39:00Z">
        <w:bookmarkStart w:id="53" w:name="__RefHeading___Toc156123506"/>
        <w:r>
          <w:rPr/>
          <w:t>6.1.1.</w:t>
        </w:r>
      </w:ins>
      <w:ins w:id="5211" w:author="user" w:date="2013-05-02T00:26:00Z">
        <w:r>
          <w:rPr>
            <w:b/>
            <w:color w:val="000000"/>
          </w:rPr>
          <w:t>Játékba integrált tanulás</w:t>
        </w:r>
      </w:ins>
      <w:del w:id="5212" w:author="Hawer" w:date="2018-08-20T16:39:00Z">
        <w:bookmarkEnd w:id="53"/>
        <w:r>
          <w:rPr>
            <w:b/>
            <w:color w:val="000000"/>
          </w:rPr>
          <w:tab/>
        </w:r>
      </w:del>
    </w:p>
    <w:p>
      <w:pPr>
        <w:pStyle w:val="Normal"/>
        <w:jc w:val="both"/>
        <w:rPr>
          <w:b/>
          <w:b/>
          <w:bCs/>
          <w:color w:val="000000"/>
          <w:del w:id="5215" w:author="user" w:date="2013-05-02T00:26:00Z"/>
        </w:rPr>
      </w:pPr>
      <w:del w:id="5214" w:author="user" w:date="2013-05-02T00:26:00Z">
        <w:r>
          <w:rPr>
            <w:b/>
            <w:bCs/>
            <w:color w:val="000000"/>
          </w:rPr>
        </w:r>
      </w:del>
    </w:p>
    <w:p>
      <w:pPr>
        <w:pStyle w:val="Normal"/>
        <w:spacing w:before="0" w:after="0"/>
        <w:jc w:val="both"/>
        <w:rPr>
          <w:b/>
          <w:b/>
          <w:bCs/>
        </w:rPr>
      </w:pPr>
      <w:r>
        <w:rPr>
          <w:b/>
          <w:bCs/>
        </w:rPr>
      </w:r>
    </w:p>
    <w:p>
      <w:pPr>
        <w:pStyle w:val="Normal"/>
        <w:spacing w:before="0" w:after="0"/>
        <w:jc w:val="both"/>
        <w:rPr/>
      </w:pPr>
      <w:r>
        <w:rPr>
          <w:b/>
          <w:bCs/>
        </w:rPr>
        <w:t xml:space="preserve">A </w:t>
      </w:r>
      <w:ins w:id="5216" w:author="user" w:date="2013-05-02T00:26:00Z">
        <w:r>
          <w:rPr>
            <w:b/>
            <w:bCs/>
          </w:rPr>
          <w:t>játékba integrált tanulás</w:t>
        </w:r>
      </w:ins>
      <w:r>
        <w:rPr>
          <w:b/>
          <w:bCs/>
        </w:rPr>
        <w:t xml:space="preserve"> elősegítése a játék sajátosságainak tiszteletben tartásával történhet. </w:t>
      </w:r>
    </w:p>
    <w:p>
      <w:pPr>
        <w:pStyle w:val="Normal"/>
        <w:spacing w:before="0" w:after="0"/>
        <w:jc w:val="both"/>
        <w:rPr>
          <w:bCs/>
          <w:ins w:id="5219" w:author="user" w:date="2013-05-02T00:30:00Z"/>
        </w:rPr>
      </w:pPr>
      <w:r>
        <w:rPr>
          <w:bCs/>
        </w:rPr>
        <w:t xml:space="preserve">A tudatosan tervezett, </w:t>
      </w:r>
      <w:del w:id="5217" w:author="admin" w:date="2020-03-28T18:43:00Z">
        <w:r>
          <w:rPr>
            <w:bCs/>
          </w:rPr>
          <w:delText>gazdag tárgyi környezet,</w:delText>
        </w:r>
      </w:del>
      <w:ins w:id="5218" w:author="admin" w:date="2020-03-28T18:43:00Z">
        <w:r>
          <w:rPr>
            <w:bCs/>
          </w:rPr>
          <w:t>gazdag tárgyi környezet</w:t>
        </w:r>
      </w:ins>
      <w:r>
        <w:rPr>
          <w:bCs/>
        </w:rPr>
        <w:t xml:space="preserve"> és az aktivitást ösztönző légkör, a gyermekek tanulásához kimeríthetetlen lehetőséget ad. </w:t>
      </w:r>
    </w:p>
    <w:p>
      <w:pPr>
        <w:pStyle w:val="Normal"/>
        <w:spacing w:before="0" w:after="0"/>
        <w:jc w:val="both"/>
        <w:rPr>
          <w:color w:val="000000"/>
          <w:ins w:id="5221" w:author="user" w:date="2013-05-02T00:30:00Z"/>
        </w:rPr>
      </w:pPr>
      <w:ins w:id="5220" w:author="user" w:date="2013-05-02T00:30:00Z">
        <w:r>
          <w:rPr>
            <w:color w:val="000000"/>
          </w:rPr>
          <w:t>A játékban minden tanulási tartalom, ismeret, jártasság, készség megjelenik, ezért a legkomplexebb fejlesztési eszköz és lehetőség a gyermek számára és az óvodapedagógus számára is kezdeményezett vagy irányított fejlesztő játék formában.</w:t>
        </w:r>
      </w:ins>
    </w:p>
    <w:p>
      <w:pPr>
        <w:pStyle w:val="Normal"/>
        <w:spacing w:before="0" w:after="0"/>
        <w:jc w:val="both"/>
        <w:rPr>
          <w:bCs/>
          <w:color w:val="000000"/>
          <w:del w:id="5223" w:author="user" w:date="2013-05-02T00:30:00Z"/>
        </w:rPr>
      </w:pPr>
      <w:del w:id="5222" w:author="user" w:date="2013-05-02T00:30:00Z">
        <w:r>
          <w:rPr>
            <w:bCs/>
            <w:color w:val="000000"/>
          </w:rPr>
        </w:r>
      </w:del>
    </w:p>
    <w:p>
      <w:pPr>
        <w:pStyle w:val="Normal"/>
        <w:spacing w:before="0" w:after="0"/>
        <w:jc w:val="both"/>
        <w:rPr>
          <w:bCs/>
        </w:rPr>
      </w:pPr>
      <w:r>
        <w:rPr>
          <w:bCs/>
        </w:rPr>
        <w:t>A játékok segítik az érzékelés, észlelés, figyelem, emlékezet, gondolkodás, a matematikai, a kommunikációs képességek, a mozgás és a finommozgás fejlődését. Az együtt játszás során az óvónő sok ismeretet szerezhet a gyermekek aktuális fejlettségéről, fejlődéséről.</w:t>
      </w:r>
    </w:p>
    <w:p>
      <w:pPr>
        <w:pStyle w:val="Normal"/>
        <w:spacing w:before="0" w:after="0"/>
        <w:jc w:val="both"/>
        <w:rPr>
          <w:bCs/>
        </w:rPr>
      </w:pPr>
      <w:r>
        <w:rPr>
          <w:bCs/>
        </w:rPr>
        <w:t>A gyermekek a képességfejlesztő játékokat maguk választják, igényük szerint egyedül, társsal, vagy az óvónővel játsszák. Az óvónő és a gyermek páros együtt játszása akkor sikeres, ha a gyermek a többszöri ismétlést kéri.</w:t>
      </w:r>
    </w:p>
    <w:p>
      <w:pPr>
        <w:pStyle w:val="Normal"/>
        <w:spacing w:before="0" w:after="0"/>
        <w:jc w:val="both"/>
        <w:rPr>
          <w:bCs/>
        </w:rPr>
      </w:pPr>
      <w:r>
        <w:rPr>
          <w:bCs/>
        </w:rPr>
      </w:r>
    </w:p>
    <w:p>
      <w:pPr>
        <w:pStyle w:val="Normal"/>
        <w:spacing w:before="0" w:after="0"/>
        <w:jc w:val="both"/>
        <w:rPr>
          <w:bCs/>
        </w:rPr>
      </w:pPr>
      <w:r>
        <w:rPr>
          <w:bCs/>
        </w:rPr>
        <w:t>Feltételei:</w:t>
      </w:r>
    </w:p>
    <w:p>
      <w:pPr>
        <w:pStyle w:val="Normal"/>
        <w:spacing w:before="0" w:after="0"/>
        <w:jc w:val="both"/>
        <w:rPr>
          <w:bCs/>
        </w:rPr>
      </w:pPr>
      <w:r>
        <w:rPr>
          <w:bCs/>
        </w:rPr>
      </w:r>
    </w:p>
    <w:p>
      <w:pPr>
        <w:pStyle w:val="Normal"/>
        <w:numPr>
          <w:ilvl w:val="0"/>
          <w:numId w:val="89"/>
        </w:numPr>
        <w:spacing w:before="0" w:after="0"/>
        <w:jc w:val="both"/>
        <w:rPr>
          <w:bCs/>
        </w:rPr>
      </w:pPr>
      <w:r>
        <w:rPr>
          <w:bCs/>
        </w:rPr>
        <w:t>gyermek fejlettségének megfelelő játékeszköz,</w:t>
      </w:r>
    </w:p>
    <w:p>
      <w:pPr>
        <w:pStyle w:val="Normal"/>
        <w:numPr>
          <w:ilvl w:val="0"/>
          <w:numId w:val="89"/>
        </w:numPr>
        <w:spacing w:before="0" w:after="0"/>
        <w:jc w:val="both"/>
        <w:rPr>
          <w:bCs/>
        </w:rPr>
      </w:pPr>
      <w:r>
        <w:rPr>
          <w:bCs/>
        </w:rPr>
        <w:t>jó hangulatú, a gyermeknek pozitív élményt nyújtó együtt játszás.</w:t>
      </w:r>
    </w:p>
    <w:p>
      <w:pPr>
        <w:pStyle w:val="Normal"/>
        <w:spacing w:before="0" w:after="0"/>
        <w:jc w:val="both"/>
        <w:rPr>
          <w:bCs/>
        </w:rPr>
      </w:pPr>
      <w:r>
        <w:rPr>
          <w:bCs/>
        </w:rPr>
      </w:r>
    </w:p>
    <w:p>
      <w:pPr>
        <w:pStyle w:val="Normal"/>
        <w:spacing w:before="0" w:after="0"/>
        <w:jc w:val="both"/>
        <w:rPr>
          <w:bCs/>
          <w:ins w:id="5224" w:author="user" w:date="2013-05-02T00:31:00Z"/>
        </w:rPr>
      </w:pPr>
      <w:r>
        <w:rPr>
          <w:bCs/>
        </w:rPr>
        <w:t>A képességfejlesztő játékok fejlesztésben való felhasználására az óvónők átfedési idejében van a leginkább lehetőség. Az óvónő a gyermek szabad játékát tiszteletben tartva, megfelelő szituációt teremtve együtt játszást ajánl fel a gyermeknek. A gyermek visszautasítása esetén, ne erőltesse.</w:t>
      </w:r>
    </w:p>
    <w:p>
      <w:pPr>
        <w:pStyle w:val="Normal"/>
        <w:spacing w:before="0" w:after="0"/>
        <w:jc w:val="both"/>
        <w:rPr>
          <w:bCs/>
          <w:color w:val="000000"/>
          <w:ins w:id="5226" w:author="user" w:date="2013-05-02T00:31:00Z"/>
        </w:rPr>
      </w:pPr>
      <w:ins w:id="5225" w:author="user" w:date="2013-05-02T00:31:00Z">
        <w:r>
          <w:rPr>
            <w:bCs/>
            <w:color w:val="000000"/>
          </w:rPr>
        </w:r>
      </w:ins>
    </w:p>
    <w:p>
      <w:pPr>
        <w:pStyle w:val="Normal"/>
        <w:spacing w:before="0" w:after="0"/>
        <w:jc w:val="both"/>
        <w:rPr>
          <w:b/>
          <w:b/>
          <w:bCs/>
          <w:ins w:id="5233" w:author="user" w:date="2013-05-02T00:32:00Z"/>
        </w:rPr>
      </w:pPr>
      <w:ins w:id="5227" w:author="user" w:date="2013-05-02T00:31:00Z">
        <w:r>
          <w:rPr>
            <w:b/>
            <w:bCs/>
          </w:rPr>
          <w:t xml:space="preserve">Óvodapedagógus </w:t>
        </w:r>
      </w:ins>
      <w:ins w:id="5228" w:author="user" w:date="2013-05-02T00:35:00Z">
        <w:r>
          <w:rPr>
            <w:b/>
            <w:bCs/>
          </w:rPr>
          <w:t>játéksegítő, játékirányító</w:t>
        </w:r>
      </w:ins>
      <w:ins w:id="5229" w:author="user" w:date="2013-05-02T00:35:00Z">
        <w:r>
          <w:rPr>
            <w:bCs/>
          </w:rPr>
          <w:t xml:space="preserve"> </w:t>
        </w:r>
      </w:ins>
      <w:ins w:id="5230" w:author="user" w:date="2013-05-02T00:32:00Z">
        <w:r>
          <w:rPr>
            <w:b/>
            <w:bCs/>
          </w:rPr>
          <w:t>feladata</w:t>
        </w:r>
      </w:ins>
      <w:ins w:id="5231" w:author="user" w:date="2013-05-02T00:35:00Z">
        <w:r>
          <w:rPr>
            <w:b/>
            <w:bCs/>
            <w:color w:val="000000"/>
          </w:rPr>
          <w:t>, módszerei</w:t>
        </w:r>
      </w:ins>
      <w:ins w:id="5232" w:author="user" w:date="2013-05-02T00:32:00Z">
        <w:r>
          <w:rPr>
            <w:b/>
            <w:bCs/>
          </w:rPr>
          <w:t>:</w:t>
        </w:r>
      </w:ins>
    </w:p>
    <w:p>
      <w:pPr>
        <w:pStyle w:val="Normal"/>
        <w:numPr>
          <w:ilvl w:val="0"/>
          <w:numId w:val="104"/>
        </w:numPr>
        <w:spacing w:before="0" w:after="0"/>
        <w:jc w:val="both"/>
        <w:rPr>
          <w:color w:val="000000"/>
          <w:ins w:id="5238" w:author="user" w:date="2013-05-02T00:33:00Z"/>
        </w:rPr>
      </w:pPr>
      <w:ins w:id="5234" w:author="user" w:date="2013-05-02T00:32:00Z">
        <w:r>
          <w:rPr>
            <w:color w:val="000000"/>
          </w:rPr>
          <w:t>Olyan eszköz, helyzet megválasztása, melyben a gyermek</w:t>
        </w:r>
      </w:ins>
      <w:ins w:id="5235" w:author="Györgyi" w:date="2017-06-29T13:25:00Z">
        <w:r>
          <w:rPr/>
          <w:t>,</w:t>
        </w:r>
      </w:ins>
      <w:ins w:id="5236" w:author="user" w:date="2013-05-02T09:49:00Z">
        <w:r>
          <w:rPr>
            <w:color w:val="000000"/>
          </w:rPr>
          <w:t xml:space="preserve"> </w:t>
        </w:r>
      </w:ins>
      <w:ins w:id="5237" w:author="user" w:date="2013-05-02T00:33:00Z">
        <w:r>
          <w:rPr>
            <w:color w:val="000000"/>
          </w:rPr>
          <w:t>tanulási tevékenységként is örömmel és önként vesz részt, alapozva természetes kíváncsiságára, tudásvágyára.</w:t>
        </w:r>
      </w:ins>
    </w:p>
    <w:p>
      <w:pPr>
        <w:pStyle w:val="Normal"/>
        <w:numPr>
          <w:ilvl w:val="0"/>
          <w:numId w:val="104"/>
        </w:numPr>
        <w:spacing w:before="0" w:after="0"/>
        <w:jc w:val="both"/>
        <w:rPr>
          <w:color w:val="000000"/>
          <w:ins w:id="5240" w:author="user" w:date="2013-05-02T00:33:00Z"/>
        </w:rPr>
      </w:pPr>
      <w:ins w:id="5239" w:author="user" w:date="2013-05-02T00:33:00Z">
        <w:r>
          <w:rPr>
            <w:color w:val="000000"/>
          </w:rPr>
          <w:t>Pozitív, fejlesztő értékeléssel teljesítőképességét fejleszti.</w:t>
        </w:r>
      </w:ins>
    </w:p>
    <w:p>
      <w:pPr>
        <w:pStyle w:val="Listaszerbekezds"/>
        <w:numPr>
          <w:ilvl w:val="0"/>
          <w:numId w:val="104"/>
        </w:numPr>
        <w:spacing w:before="0" w:after="0"/>
        <w:contextualSpacing/>
        <w:jc w:val="both"/>
        <w:rPr>
          <w:color w:val="000000"/>
          <w:lang w:eastAsia="hu-HU"/>
          <w:ins w:id="5244" w:author="user" w:date="2013-05-02T00:36:00Z"/>
        </w:rPr>
      </w:pPr>
      <w:ins w:id="5241" w:author="user" w:date="2013-05-02T00:36:00Z">
        <w:r>
          <w:rPr>
            <w:color w:val="000000"/>
            <w:lang w:eastAsia="hu-HU"/>
          </w:rPr>
          <w:t>A fejlesztési feladatokat az egyes gyermek kedvenc játéktevékenységéhez</w:t>
        </w:r>
      </w:ins>
      <w:ins w:id="5242" w:author="user" w:date="2013-05-02T00:36:00Z">
        <w:r>
          <w:rPr>
            <w:color w:val="000000"/>
          </w:rPr>
          <w:t xml:space="preserve">, </w:t>
        </w:r>
      </w:ins>
      <w:ins w:id="5243" w:author="user" w:date="2013-05-02T00:36:00Z">
        <w:r>
          <w:rPr>
            <w:color w:val="000000"/>
            <w:lang w:eastAsia="hu-HU"/>
          </w:rPr>
          <w:t>érdeklődési köréhez igazítva határozza meg.</w:t>
        </w:r>
      </w:ins>
    </w:p>
    <w:p>
      <w:pPr>
        <w:pStyle w:val="Listaszerbekezds"/>
        <w:numPr>
          <w:ilvl w:val="0"/>
          <w:numId w:val="104"/>
        </w:numPr>
        <w:spacing w:before="0" w:after="0"/>
        <w:contextualSpacing/>
        <w:jc w:val="both"/>
        <w:rPr>
          <w:color w:val="000000"/>
          <w:ins w:id="5246" w:author="user" w:date="2013-05-02T00:36:00Z"/>
        </w:rPr>
      </w:pPr>
      <w:ins w:id="5245" w:author="user" w:date="2013-05-02T00:36:00Z">
        <w:r>
          <w:rPr>
            <w:color w:val="000000"/>
          </w:rPr>
          <w:t xml:space="preserve">Nyugodt, kibontakozó játék esetén irányításuk szemlélő, játékot kívülről követő. </w:t>
        </w:r>
      </w:ins>
    </w:p>
    <w:p>
      <w:pPr>
        <w:pStyle w:val="Normal"/>
        <w:numPr>
          <w:ilvl w:val="0"/>
          <w:numId w:val="104"/>
        </w:numPr>
        <w:spacing w:before="0" w:after="0"/>
        <w:jc w:val="both"/>
        <w:rPr>
          <w:bCs/>
          <w:ins w:id="5248" w:author="user" w:date="2013-05-02T00:36:00Z"/>
        </w:rPr>
      </w:pPr>
      <w:ins w:id="5247" w:author="user" w:date="2013-05-02T00:36:00Z">
        <w:r>
          <w:rPr>
            <w:bCs/>
          </w:rPr>
          <w:t>Az óvónő segítse a gyermeket, hogy a játékeszközök egymás közötti megosztását minél önállóbban meg tudják oldani.</w:t>
        </w:r>
      </w:ins>
    </w:p>
    <w:p>
      <w:pPr>
        <w:pStyle w:val="Normal"/>
        <w:numPr>
          <w:ilvl w:val="0"/>
          <w:numId w:val="0"/>
        </w:numPr>
        <w:spacing w:before="0" w:after="0"/>
        <w:ind w:left="0" w:hanging="0"/>
        <w:jc w:val="both"/>
        <w:rPr>
          <w:bCs/>
          <w:color w:val="000000"/>
          <w:ins w:id="5250" w:author="user" w:date="2013-05-02T00:34:00Z"/>
        </w:rPr>
      </w:pPr>
      <w:ins w:id="5249" w:author="user" w:date="2013-05-02T00:34:00Z">
        <w:r>
          <w:rPr>
            <w:bCs/>
            <w:color w:val="000000"/>
          </w:rPr>
        </w:r>
      </w:ins>
    </w:p>
    <w:p>
      <w:pPr>
        <w:pStyle w:val="Normal"/>
        <w:numPr>
          <w:ilvl w:val="0"/>
          <w:numId w:val="0"/>
        </w:numPr>
        <w:tabs>
          <w:tab w:val="clear" w:pos="709"/>
          <w:tab w:val="left" w:pos="0" w:leader="none"/>
        </w:tabs>
        <w:spacing w:before="0" w:after="0"/>
        <w:ind w:left="0" w:hanging="0"/>
        <w:jc w:val="both"/>
        <w:rPr>
          <w:b/>
          <w:b/>
          <w:color w:val="000000"/>
          <w:del w:id="5252" w:author="Györgyi" w:date="2017-06-29T13:26:00Z"/>
        </w:rPr>
      </w:pPr>
      <w:ins w:id="5251" w:author="user" w:date="2013-05-02T00:39:00Z">
        <w:r>
          <w:rPr>
            <w:b/>
            <w:color w:val="000000"/>
          </w:rPr>
          <w:t>A nevelőmunkát segítők feladata az óvodapedagógussal együttműködve</w:t>
        </w:r>
      </w:ins>
    </w:p>
    <w:p>
      <w:pPr>
        <w:pStyle w:val="Normal"/>
        <w:numPr>
          <w:ilvl w:val="0"/>
          <w:numId w:val="0"/>
        </w:numPr>
        <w:tabs>
          <w:tab w:val="clear" w:pos="709"/>
          <w:tab w:val="left" w:pos="0" w:leader="none"/>
        </w:tabs>
        <w:spacing w:before="0" w:after="0"/>
        <w:ind w:left="0" w:hanging="0"/>
        <w:jc w:val="both"/>
        <w:rPr>
          <w:b/>
          <w:b/>
          <w:color w:val="000000"/>
          <w:ins w:id="5254" w:author="user" w:date="2013-05-02T00:39:00Z"/>
        </w:rPr>
      </w:pPr>
      <w:ins w:id="5253" w:author="user" w:date="2013-05-02T00:39:00Z">
        <w:r>
          <w:rPr>
            <w:b/>
            <w:color w:val="000000"/>
          </w:rPr>
        </w:r>
      </w:ins>
    </w:p>
    <w:p>
      <w:pPr>
        <w:pStyle w:val="Normal"/>
        <w:numPr>
          <w:ilvl w:val="0"/>
          <w:numId w:val="104"/>
        </w:numPr>
        <w:tabs>
          <w:tab w:val="clear" w:pos="709"/>
          <w:tab w:val="left" w:pos="0" w:leader="none"/>
        </w:tabs>
        <w:spacing w:before="0" w:after="0"/>
        <w:jc w:val="both"/>
        <w:rPr>
          <w:color w:val="000000"/>
          <w:ins w:id="5259" w:author="user" w:date="2013-05-02T00:39:00Z"/>
        </w:rPr>
      </w:pPr>
      <w:ins w:id="5255" w:author="user" w:date="2013-05-02T00:39:00Z">
        <w:r>
          <w:rPr>
            <w:color w:val="000000"/>
          </w:rPr>
          <w:t>Az óvodape</w:t>
        </w:r>
      </w:ins>
      <w:ins w:id="5256" w:author="user" w:date="2013-05-02T00:39:00Z">
        <w:r>
          <w:rPr>
            <w:b w:val="false"/>
            <w:color w:val="000000"/>
          </w:rPr>
          <w:t>dagógus irányítását</w:t>
        </w:r>
      </w:ins>
      <w:ins w:id="5257" w:author="user" w:date="2013-05-02T00:39:00Z">
        <w:r>
          <w:rPr>
            <w:b/>
            <w:color w:val="000000"/>
          </w:rPr>
          <w:t xml:space="preserve"> elfogadó együttműködéssel segíti a szabad ját</w:t>
        </w:r>
      </w:ins>
      <w:ins w:id="5258" w:author="user" w:date="2013-05-02T00:39:00Z">
        <w:r>
          <w:rPr>
            <w:color w:val="000000"/>
          </w:rPr>
          <w:t>ék kibontakozását, a tárgyi feltételrendszer megteremtését.</w:t>
        </w:r>
      </w:ins>
    </w:p>
    <w:p>
      <w:pPr>
        <w:pStyle w:val="Normal"/>
        <w:numPr>
          <w:ilvl w:val="0"/>
          <w:numId w:val="104"/>
        </w:numPr>
        <w:tabs>
          <w:tab w:val="clear" w:pos="709"/>
          <w:tab w:val="left" w:pos="0" w:leader="none"/>
          <w:tab w:val="left" w:pos="142" w:leader="none"/>
        </w:tabs>
        <w:spacing w:before="0" w:after="0"/>
        <w:jc w:val="both"/>
        <w:rPr>
          <w:color w:val="000000"/>
          <w:ins w:id="5261" w:author="user" w:date="2013-05-02T00:39:00Z"/>
        </w:rPr>
      </w:pPr>
      <w:ins w:id="5260" w:author="user" w:date="2013-05-02T00:39:00Z">
        <w:r>
          <w:rPr>
            <w:color w:val="000000"/>
          </w:rPr>
          <w:t>A közösen megalkotott játékszabályokat betartja és betartatja.</w:t>
        </w:r>
      </w:ins>
    </w:p>
    <w:p>
      <w:pPr>
        <w:pStyle w:val="Normal"/>
        <w:numPr>
          <w:ilvl w:val="0"/>
          <w:numId w:val="104"/>
        </w:numPr>
        <w:tabs>
          <w:tab w:val="clear" w:pos="709"/>
          <w:tab w:val="left" w:pos="0" w:leader="none"/>
        </w:tabs>
        <w:spacing w:before="0" w:after="0"/>
        <w:jc w:val="both"/>
        <w:rPr>
          <w:color w:val="000000"/>
          <w:ins w:id="5263" w:author="user" w:date="2013-05-02T00:39:00Z"/>
        </w:rPr>
      </w:pPr>
      <w:ins w:id="5262" w:author="user" w:date="2013-05-02T00:39:00Z">
        <w:r>
          <w:rPr>
            <w:color w:val="000000"/>
          </w:rPr>
          <w:t>Bekapcsolódik a játékba, de csak akkor, ha társnak hívják, vagy, ha a gyermekek testi épségét, egészségét kell védeni.</w:t>
        </w:r>
      </w:ins>
    </w:p>
    <w:p>
      <w:pPr>
        <w:pStyle w:val="Normal"/>
        <w:numPr>
          <w:ilvl w:val="0"/>
          <w:numId w:val="104"/>
        </w:numPr>
        <w:tabs>
          <w:tab w:val="clear" w:pos="709"/>
          <w:tab w:val="left" w:pos="0" w:leader="none"/>
        </w:tabs>
        <w:spacing w:before="0" w:after="0"/>
        <w:jc w:val="both"/>
        <w:rPr>
          <w:color w:val="000000"/>
          <w:ins w:id="5269" w:author="user" w:date="2013-05-02T00:39:00Z"/>
        </w:rPr>
      </w:pPr>
      <w:ins w:id="5264" w:author="user" w:date="2013-05-02T00:39:00Z">
        <w:r>
          <w:rPr>
            <w:color w:val="000000"/>
          </w:rPr>
          <w:t xml:space="preserve">Kiegészítő eszközök készítésébe bekapcsolódik, ezeket bevezeti a gyermekekkel történő </w:t>
        </w:r>
      </w:ins>
      <w:ins w:id="5265" w:author="user" w:date="2013-05-02T00:39:00Z">
        <w:del w:id="5266" w:author="admin" w:date="2020-03-28T18:43:00Z">
          <w:r>
            <w:rPr>
              <w:color w:val="000000"/>
            </w:rPr>
            <w:delText>együttjátszásba</w:delText>
          </w:r>
        </w:del>
      </w:ins>
      <w:ins w:id="5267" w:author="admin" w:date="2020-03-28T18:43:00Z">
        <w:r>
          <w:rPr/>
          <w:t>együtt játszásba</w:t>
        </w:r>
      </w:ins>
      <w:ins w:id="5268" w:author="user" w:date="2013-05-02T00:39:00Z">
        <w:r>
          <w:rPr>
            <w:color w:val="000000"/>
          </w:rPr>
          <w:t>.</w:t>
        </w:r>
      </w:ins>
    </w:p>
    <w:p>
      <w:pPr>
        <w:pStyle w:val="Normal"/>
        <w:numPr>
          <w:ilvl w:val="0"/>
          <w:numId w:val="104"/>
        </w:numPr>
        <w:tabs>
          <w:tab w:val="clear" w:pos="709"/>
          <w:tab w:val="left" w:pos="0" w:leader="none"/>
        </w:tabs>
        <w:spacing w:before="0" w:after="0"/>
        <w:jc w:val="both"/>
        <w:rPr>
          <w:color w:val="000000"/>
          <w:del w:id="5271" w:author="admin" w:date="2020-03-28T18:43:00Z"/>
        </w:rPr>
      </w:pPr>
      <w:ins w:id="5270" w:author="user" w:date="2013-05-02T00:39:00Z">
        <w:r>
          <w:rPr>
            <w:color w:val="000000"/>
          </w:rPr>
          <w:t>Segíti a játékeszköz elhelyezés szokásrendjének megalapozását</w:t>
        </w:r>
      </w:ins>
    </w:p>
    <w:p>
      <w:pPr>
        <w:pStyle w:val="Normal"/>
        <w:numPr>
          <w:ilvl w:val="0"/>
          <w:numId w:val="104"/>
        </w:numPr>
        <w:tabs>
          <w:tab w:val="clear" w:pos="709"/>
          <w:tab w:val="left" w:pos="0" w:leader="none"/>
        </w:tabs>
        <w:spacing w:before="0" w:after="0"/>
        <w:jc w:val="both"/>
        <w:rPr>
          <w:ins w:id="5273" w:author="ovi" w:date="2023-11-02T08:41:00Z"/>
        </w:rPr>
      </w:pPr>
      <w:ins w:id="5272" w:author="ovi" w:date="2023-11-02T08:41:00Z">
        <w:r>
          <w:rPr/>
        </w:r>
      </w:ins>
    </w:p>
    <w:p>
      <w:pPr>
        <w:pStyle w:val="Normal"/>
        <w:numPr>
          <w:ilvl w:val="0"/>
          <w:numId w:val="0"/>
        </w:numPr>
        <w:tabs>
          <w:tab w:val="clear" w:pos="709"/>
          <w:tab w:val="left" w:pos="0" w:leader="none"/>
        </w:tabs>
        <w:spacing w:before="0" w:after="0"/>
        <w:ind w:left="360" w:hanging="0"/>
        <w:jc w:val="both"/>
        <w:rPr>
          <w:b w:val="false"/>
          <w:b w:val="false"/>
          <w:color w:val="000000"/>
          <w:ins w:id="5275" w:author="user" w:date="2013-05-02T00:41:00Z"/>
        </w:rPr>
      </w:pPr>
      <w:ins w:id="5274" w:author="user" w:date="2013-05-02T00:41:00Z">
        <w:r>
          <w:rPr>
            <w:b w:val="false"/>
            <w:color w:val="000000"/>
          </w:rPr>
        </w:r>
      </w:ins>
    </w:p>
    <w:p>
      <w:pPr>
        <w:pStyle w:val="Normal"/>
        <w:numPr>
          <w:ilvl w:val="0"/>
          <w:numId w:val="0"/>
        </w:numPr>
        <w:tabs>
          <w:tab w:val="clear" w:pos="709"/>
          <w:tab w:val="left" w:pos="-1560" w:leader="none"/>
          <w:tab w:val="left" w:pos="0" w:leader="none"/>
        </w:tabs>
        <w:spacing w:before="0" w:after="0"/>
        <w:ind w:left="360" w:hanging="360"/>
        <w:jc w:val="left"/>
        <w:rPr>
          <w:color w:val="000000"/>
          <w:ins w:id="5277" w:author="user" w:date="2013-05-02T00:39:00Z"/>
        </w:rPr>
      </w:pPr>
      <w:ins w:id="5276" w:author="user" w:date="2013-05-02T00:39:00Z">
        <w:r>
          <w:rPr>
            <w:b/>
            <w:color w:val="000000"/>
          </w:rPr>
          <w:t>Együttműködés a családdal</w:t>
        </w:r>
      </w:ins>
    </w:p>
    <w:p>
      <w:pPr>
        <w:pStyle w:val="Normal"/>
        <w:numPr>
          <w:ilvl w:val="0"/>
          <w:numId w:val="0"/>
        </w:numPr>
        <w:spacing w:before="0" w:after="0"/>
        <w:ind w:left="0" w:hanging="0"/>
        <w:jc w:val="both"/>
        <w:rPr>
          <w:b/>
          <w:b/>
          <w:color w:val="000000"/>
          <w:ins w:id="5279" w:author="user" w:date="2013-05-02T00:39:00Z"/>
        </w:rPr>
      </w:pPr>
      <w:ins w:id="5278" w:author="user" w:date="2013-05-02T00:39:00Z">
        <w:r>
          <w:rPr>
            <w:b/>
            <w:color w:val="000000"/>
          </w:rPr>
        </w:r>
      </w:ins>
    </w:p>
    <w:p>
      <w:pPr>
        <w:pStyle w:val="Normal"/>
        <w:numPr>
          <w:ilvl w:val="0"/>
          <w:numId w:val="104"/>
        </w:numPr>
        <w:spacing w:before="0" w:after="0"/>
        <w:jc w:val="both"/>
        <w:rPr>
          <w:color w:val="000000"/>
          <w:ins w:id="5282" w:author="user" w:date="2013-05-02T00:39:00Z"/>
        </w:rPr>
      </w:pPr>
      <w:ins w:id="5280" w:author="user" w:date="2013-05-02T00:41:00Z">
        <w:r>
          <w:rPr>
            <w:color w:val="000000"/>
          </w:rPr>
          <w:t>A szülők felé h</w:t>
        </w:r>
      </w:ins>
      <w:ins w:id="5281" w:author="user" w:date="2013-05-02T00:39:00Z">
        <w:r>
          <w:rPr>
            <w:color w:val="000000"/>
          </w:rPr>
          <w:t>angsúlyozza az otthoni játékfeltételek biztosítását.</w:t>
        </w:r>
      </w:ins>
    </w:p>
    <w:p>
      <w:pPr>
        <w:pStyle w:val="Normal"/>
        <w:numPr>
          <w:ilvl w:val="0"/>
          <w:numId w:val="104"/>
        </w:numPr>
        <w:spacing w:before="0" w:after="0"/>
        <w:jc w:val="both"/>
        <w:rPr>
          <w:color w:val="000000"/>
          <w:ins w:id="5284" w:author="user" w:date="2013-05-02T00:39:00Z"/>
        </w:rPr>
      </w:pPr>
      <w:ins w:id="5283" w:author="user" w:date="2013-05-02T00:39:00Z">
        <w:r>
          <w:rPr>
            <w:color w:val="000000"/>
          </w:rPr>
          <w:t>Ismerteti a játék elsődleges szerepét a gyermek életében.</w:t>
        </w:r>
      </w:ins>
    </w:p>
    <w:p>
      <w:pPr>
        <w:pStyle w:val="Normal"/>
        <w:numPr>
          <w:ilvl w:val="0"/>
          <w:numId w:val="104"/>
        </w:numPr>
        <w:spacing w:before="0" w:after="0"/>
        <w:jc w:val="both"/>
        <w:rPr>
          <w:color w:val="000000"/>
          <w:ins w:id="5286" w:author="user" w:date="2013-05-02T00:39:00Z"/>
        </w:rPr>
      </w:pPr>
      <w:ins w:id="5285" w:author="user" w:date="2013-05-02T00:39:00Z">
        <w:r>
          <w:rPr>
            <w:color w:val="000000"/>
          </w:rPr>
          <w:t>A hátrányos helyzetű gyermekek szüleit és a gyermekeket is megismerteti a játékeszközök funkciójával, használati szabályaival a beszoktatás időszakában.</w:t>
        </w:r>
      </w:ins>
    </w:p>
    <w:p>
      <w:pPr>
        <w:pStyle w:val="Normal"/>
        <w:numPr>
          <w:ilvl w:val="0"/>
          <w:numId w:val="104"/>
        </w:numPr>
        <w:spacing w:before="0" w:after="0"/>
        <w:jc w:val="both"/>
        <w:rPr>
          <w:del w:id="5292" w:author="Györgyi" w:date="2017-06-29T13:26:00Z"/>
        </w:rPr>
      </w:pPr>
      <w:ins w:id="5287" w:author="user" w:date="2013-05-02T00:39:00Z">
        <w:r>
          <w:rPr>
            <w:color w:val="000000"/>
          </w:rPr>
          <w:t xml:space="preserve">Az óvoda játékprogramjaiba bevonja a szülőket, </w:t>
        </w:r>
      </w:ins>
      <w:ins w:id="5288" w:author="user" w:date="2013-05-02T00:39:00Z">
        <w:del w:id="5289" w:author="admin" w:date="2020-03-28T18:43:00Z">
          <w:r>
            <w:rPr>
              <w:color w:val="000000"/>
            </w:rPr>
            <w:delText>együttjátszás</w:delText>
          </w:r>
        </w:del>
      </w:ins>
      <w:ins w:id="5290" w:author="admin" w:date="2020-03-28T18:43:00Z">
        <w:r>
          <w:rPr/>
          <w:t>együtt játszás</w:t>
        </w:r>
      </w:ins>
      <w:ins w:id="5291" w:author="user" w:date="2013-05-02T00:39:00Z">
        <w:r>
          <w:rPr>
            <w:color w:val="000000"/>
          </w:rPr>
          <w:t xml:space="preserve"> élményét biztosítva a gyermekeikkel, óvodai alkalmazottakkal, a többi szülővel.</w:t>
        </w:r>
      </w:ins>
    </w:p>
    <w:p>
      <w:pPr>
        <w:pStyle w:val="Normal"/>
        <w:numPr>
          <w:ilvl w:val="0"/>
          <w:numId w:val="104"/>
        </w:numPr>
        <w:spacing w:before="0" w:after="0"/>
        <w:jc w:val="both"/>
        <w:rPr>
          <w:color w:val="000000"/>
          <w:ins w:id="5294" w:author="Hawer" w:date="2018-08-20T16:40:00Z"/>
        </w:rPr>
      </w:pPr>
      <w:ins w:id="5293" w:author="Hawer" w:date="2018-08-20T16:40:00Z">
        <w:r>
          <w:rPr>
            <w:color w:val="000000"/>
          </w:rPr>
        </w:r>
      </w:ins>
    </w:p>
    <w:p>
      <w:pPr>
        <w:pStyle w:val="Normal"/>
        <w:spacing w:before="0" w:after="0"/>
        <w:jc w:val="both"/>
        <w:rPr>
          <w:b/>
          <w:b/>
          <w:bCs/>
          <w:color w:val="000000"/>
        </w:rPr>
      </w:pPr>
      <w:r>
        <w:rPr>
          <w:b/>
          <w:bCs/>
          <w:color w:val="000000"/>
        </w:rPr>
      </w:r>
    </w:p>
    <w:p>
      <w:pPr>
        <w:pStyle w:val="Normal"/>
        <w:spacing w:before="0" w:after="0"/>
        <w:jc w:val="both"/>
        <w:rPr>
          <w:b/>
          <w:b/>
          <w:bCs/>
        </w:rPr>
      </w:pPr>
      <w:r>
        <w:rPr>
          <w:b/>
          <w:bCs/>
        </w:rPr>
        <w:t>A fejlődés várható jellemzői óvodáskor végén:</w:t>
      </w:r>
    </w:p>
    <w:p>
      <w:pPr>
        <w:pStyle w:val="Normal"/>
        <w:spacing w:before="0" w:after="0"/>
        <w:jc w:val="both"/>
        <w:rPr>
          <w:b/>
          <w:b/>
          <w:bCs/>
        </w:rPr>
      </w:pPr>
      <w:r>
        <w:rPr>
          <w:b/>
          <w:bCs/>
        </w:rPr>
      </w:r>
    </w:p>
    <w:p>
      <w:pPr>
        <w:pStyle w:val="Normal"/>
        <w:numPr>
          <w:ilvl w:val="0"/>
          <w:numId w:val="4"/>
        </w:numPr>
        <w:spacing w:before="0" w:after="0"/>
        <w:jc w:val="both"/>
        <w:rPr>
          <w:bCs/>
        </w:rPr>
      </w:pPr>
      <w:r>
        <w:rPr>
          <w:bCs/>
        </w:rPr>
        <w:t>A gyermekek játéka témájában, tartalmában gazdag.</w:t>
      </w:r>
    </w:p>
    <w:p>
      <w:pPr>
        <w:pStyle w:val="Normal"/>
        <w:numPr>
          <w:ilvl w:val="0"/>
          <w:numId w:val="4"/>
        </w:numPr>
        <w:spacing w:before="0" w:after="0"/>
        <w:jc w:val="both"/>
        <w:rPr>
          <w:bCs/>
        </w:rPr>
      </w:pPr>
      <w:r>
        <w:rPr>
          <w:bCs/>
        </w:rPr>
        <w:t>Kitartóan képesek játszani, társaikkal együttműködve.</w:t>
      </w:r>
    </w:p>
    <w:p>
      <w:pPr>
        <w:pStyle w:val="Normal"/>
        <w:numPr>
          <w:ilvl w:val="0"/>
          <w:numId w:val="4"/>
        </w:numPr>
        <w:spacing w:before="0" w:after="0"/>
        <w:jc w:val="both"/>
        <w:rPr>
          <w:bCs/>
        </w:rPr>
      </w:pPr>
      <w:r>
        <w:rPr>
          <w:bCs/>
        </w:rPr>
        <w:t>Játékukat önállóan tervezik, szervezik.</w:t>
      </w:r>
    </w:p>
    <w:p>
      <w:pPr>
        <w:pStyle w:val="Normal"/>
        <w:numPr>
          <w:ilvl w:val="0"/>
          <w:numId w:val="4"/>
        </w:numPr>
        <w:spacing w:before="0" w:after="0"/>
        <w:ind w:left="709" w:hanging="709"/>
        <w:jc w:val="both"/>
        <w:rPr>
          <w:bCs/>
          <w:ins w:id="5295" w:author="user" w:date="2013-05-02T00:44:00Z"/>
        </w:rPr>
      </w:pPr>
      <w:r>
        <w:rPr>
          <w:bCs/>
        </w:rPr>
        <w:t xml:space="preserve">A szerep és szabályjátékokon kívül szívesen és örömmel barkácsolnak, báboznak, dramatizálnak. </w:t>
      </w:r>
    </w:p>
    <w:p>
      <w:pPr>
        <w:pStyle w:val="Normal"/>
        <w:numPr>
          <w:ilvl w:val="0"/>
          <w:numId w:val="4"/>
        </w:numPr>
        <w:spacing w:before="0" w:after="0"/>
        <w:ind w:left="709" w:hanging="709"/>
        <w:jc w:val="both"/>
        <w:rPr>
          <w:bCs/>
          <w:ins w:id="5298" w:author="user" w:date="2013-05-02T00:44:00Z"/>
        </w:rPr>
      </w:pPr>
      <w:r>
        <w:rPr>
          <w:bCs/>
        </w:rPr>
        <w:t xml:space="preserve">Természetesen kommunikálnak egymással, bátran, kifejezően, érthetően </w:t>
      </w:r>
      <w:del w:id="5296" w:author="Györgyi" w:date="2017-06-29T13:26:00Z">
        <w:r>
          <w:rPr>
            <w:bCs/>
          </w:rPr>
          <w:delText>beszélnek. Képességeik</w:delText>
        </w:r>
      </w:del>
      <w:ins w:id="5297" w:author="Györgyi" w:date="2017-06-29T13:26:00Z">
        <w:r>
          <w:rPr>
            <w:bCs/>
          </w:rPr>
          <w:t>beszélnek. Képességeik</w:t>
        </w:r>
      </w:ins>
      <w:r>
        <w:rPr>
          <w:bCs/>
        </w:rPr>
        <w:t xml:space="preserve"> széleskörűen fejlődnek.</w:t>
      </w:r>
    </w:p>
    <w:p>
      <w:pPr>
        <w:pStyle w:val="Normal"/>
        <w:numPr>
          <w:ilvl w:val="0"/>
          <w:numId w:val="4"/>
        </w:numPr>
        <w:spacing w:before="0" w:after="0"/>
        <w:jc w:val="both"/>
        <w:rPr>
          <w:color w:val="000000"/>
          <w:ins w:id="5300" w:author="user" w:date="2013-05-02T00:44:00Z"/>
        </w:rPr>
      </w:pPr>
      <w:ins w:id="5299" w:author="user" w:date="2013-05-02T00:44:00Z">
        <w:r>
          <w:rPr>
            <w:color w:val="000000"/>
          </w:rPr>
          <w:t>Építőjátékuk változatos, kreatív megoldásokat alkalmaz.</w:t>
        </w:r>
      </w:ins>
    </w:p>
    <w:p>
      <w:pPr>
        <w:pStyle w:val="Normal"/>
        <w:numPr>
          <w:ilvl w:val="0"/>
          <w:numId w:val="4"/>
        </w:numPr>
        <w:spacing w:before="0" w:after="0"/>
        <w:jc w:val="both"/>
        <w:rPr>
          <w:color w:val="000000"/>
          <w:ins w:id="5302" w:author="user" w:date="2013-05-02T00:44:00Z"/>
        </w:rPr>
      </w:pPr>
      <w:ins w:id="5301" w:author="user" w:date="2013-05-02T00:44:00Z">
        <w:r>
          <w:rPr>
            <w:color w:val="000000"/>
          </w:rPr>
          <w:t>A játék során társaival összehangolja cselekvését, képes elfogadni elgondolásaikat.</w:t>
        </w:r>
      </w:ins>
    </w:p>
    <w:p>
      <w:pPr>
        <w:pStyle w:val="Normal"/>
        <w:numPr>
          <w:ilvl w:val="0"/>
          <w:numId w:val="4"/>
        </w:numPr>
        <w:spacing w:before="0" w:after="0"/>
        <w:jc w:val="both"/>
        <w:rPr>
          <w:color w:val="000000"/>
          <w:ins w:id="5304" w:author="user" w:date="2013-05-02T00:44:00Z"/>
        </w:rPr>
      </w:pPr>
      <w:ins w:id="5303" w:author="user" w:date="2013-05-02T00:44:00Z">
        <w:r>
          <w:rPr>
            <w:color w:val="000000"/>
          </w:rPr>
          <w:t xml:space="preserve">Játékban szerepet vállal, de képes a szervezésre és a szerepek kiosztására is. </w:t>
        </w:r>
      </w:ins>
    </w:p>
    <w:p>
      <w:pPr>
        <w:pStyle w:val="Normal"/>
        <w:numPr>
          <w:ilvl w:val="0"/>
          <w:numId w:val="4"/>
        </w:numPr>
        <w:spacing w:before="0" w:after="0"/>
        <w:ind w:left="709" w:hanging="709"/>
        <w:jc w:val="both"/>
        <w:rPr>
          <w:color w:val="000000"/>
        </w:rPr>
      </w:pPr>
      <w:ins w:id="5305" w:author="user" w:date="2013-05-02T00:44:00Z">
        <w:r>
          <w:rPr>
            <w:color w:val="000000"/>
          </w:rPr>
          <w:t>A sajátos nevelési igényű gyermek egyedül vagy társ mellett játszik, mozgásos játékba szívesen bekapcsolódik, pozitív irányt mutat a társakkal való kooperációja.</w:t>
        </w:r>
      </w:ins>
    </w:p>
    <w:p>
      <w:pPr>
        <w:pStyle w:val="Heading2"/>
        <w:jc w:val="both"/>
        <w:rPr>
          <w:b/>
          <w:b/>
          <w:bCs/>
          <w:del w:id="5307" w:author="admin" w:date="2020-03-28T20:02:00Z"/>
        </w:rPr>
      </w:pPr>
      <w:del w:id="5306" w:author="admin" w:date="2020-03-28T20:02:00Z">
        <w:r>
          <w:rPr>
            <w:b/>
            <w:bCs/>
          </w:rPr>
        </w:r>
      </w:del>
    </w:p>
    <w:p>
      <w:pPr>
        <w:pStyle w:val="Heading2"/>
        <w:jc w:val="left"/>
        <w:rPr>
          <w:b w:val="false"/>
          <w:b w:val="false"/>
          <w:bCs w:val="false"/>
          <w:ins w:id="5309" w:author="ovi" w:date="2022-04-13T11:19:00Z"/>
        </w:rPr>
      </w:pPr>
      <w:ins w:id="5308" w:author="ovi" w:date="2022-04-13T11:19:00Z">
        <w:r>
          <w:rPr>
            <w:b w:val="false"/>
            <w:bCs w:val="false"/>
          </w:rPr>
        </w:r>
      </w:ins>
      <w:r>
        <w:br w:type="page"/>
      </w:r>
    </w:p>
    <w:p>
      <w:pPr>
        <w:pStyle w:val="Heading2"/>
        <w:jc w:val="both"/>
        <w:rPr>
          <w:b/>
          <w:b/>
          <w:bCs/>
          <w:sz w:val="26"/>
          <w:szCs w:val="26"/>
          <w:ins w:id="5314" w:author="user" w:date="2013-05-02T00:52:00Z"/>
        </w:rPr>
      </w:pPr>
      <w:ins w:id="5310" w:author="Hawer" w:date="2018-08-20T16:41:00Z">
        <w:bookmarkStart w:id="54" w:name="__RefHeading___Toc156123507"/>
        <w:bookmarkEnd w:id="54"/>
        <w:r>
          <w:rPr>
            <w:sz w:val="26"/>
            <w:szCs w:val="26"/>
          </w:rPr>
          <w:t xml:space="preserve">6.2. </w:t>
        </w:r>
      </w:ins>
      <w:ins w:id="5311" w:author="user" w:date="2013-05-05T10:08:00Z">
        <w:del w:id="5312" w:author="Hawer" w:date="2018-08-20T16:41:00Z">
          <w:r>
            <w:rPr>
              <w:b/>
              <w:bCs/>
              <w:color w:val="000000"/>
              <w:sz w:val="26"/>
              <w:szCs w:val="26"/>
            </w:rPr>
            <w:delText xml:space="preserve">2. </w:delText>
          </w:r>
        </w:del>
      </w:ins>
      <w:ins w:id="5313" w:author="user" w:date="2013-05-02T00:52:00Z">
        <w:r>
          <w:rPr>
            <w:b/>
            <w:bCs/>
            <w:color w:val="000000"/>
            <w:sz w:val="28"/>
            <w:szCs w:val="28"/>
          </w:rPr>
          <w:t>VERSELÉS, MESÉLÉS</w:t>
        </w:r>
      </w:ins>
    </w:p>
    <w:p>
      <w:pPr>
        <w:pStyle w:val="Heading2"/>
        <w:spacing w:before="0" w:after="0"/>
        <w:rPr>
          <w:strike/>
          <w:del w:id="5316" w:author="Györgyi" w:date="2017-06-06T12:53:00Z"/>
        </w:rPr>
      </w:pPr>
      <w:del w:id="5315" w:author="Györgyi" w:date="2017-06-06T12:53:00Z">
        <w:r>
          <w:rPr>
            <w:strike/>
          </w:rPr>
          <w:delText>3.6. IRODALOM-ANYANYELV</w:delText>
        </w:r>
      </w:del>
    </w:p>
    <w:p>
      <w:pPr>
        <w:pStyle w:val="Heading2"/>
        <w:keepNext w:val="true"/>
        <w:widowControl/>
        <w:bidi w:val="0"/>
        <w:spacing w:before="0" w:after="0"/>
        <w:rPr>
          <w:del w:id="5318" w:author="Hawer" w:date="2018-08-20T16:41:00Z"/>
        </w:rPr>
      </w:pPr>
      <w:del w:id="5317" w:author="Hawer" w:date="2018-08-20T16:41:00Z">
        <w:r>
          <w:rPr/>
        </w:r>
      </w:del>
    </w:p>
    <w:p>
      <w:pPr>
        <w:pStyle w:val="Heading2"/>
        <w:spacing w:before="0" w:after="0"/>
        <w:jc w:val="both"/>
        <w:rPr>
          <w:sz w:val="36"/>
          <w:szCs w:val="36"/>
          <w:ins w:id="5320" w:author="Hawer" w:date="2018-08-20T16:41:00Z"/>
        </w:rPr>
      </w:pPr>
      <w:ins w:id="5319" w:author="Hawer" w:date="2018-08-20T16:41:00Z">
        <w:r>
          <w:rPr>
            <w:sz w:val="36"/>
            <w:szCs w:val="36"/>
          </w:rPr>
        </w:r>
      </w:ins>
    </w:p>
    <w:p>
      <w:pPr>
        <w:pStyle w:val="Normal"/>
        <w:spacing w:before="0" w:after="0"/>
        <w:jc w:val="both"/>
        <w:rPr>
          <w:ins w:id="5322" w:author="user" w:date="2013-05-02T00:56:00Z"/>
        </w:rPr>
      </w:pPr>
      <w:ins w:id="5321" w:author="user" w:date="2013-05-02T00:52:00Z">
        <w:r>
          <w:rPr/>
          <w:t>A tevékenység célja, a kommunikációs képességek fejlődésének elősegítése, mások megértése, önmaguk kifejezése, együttműködésük alakítása érdekében. Irodalmi élmény nyújtásával ízlésformálás.</w:t>
        </w:r>
      </w:ins>
    </w:p>
    <w:p>
      <w:pPr>
        <w:pStyle w:val="Normal"/>
        <w:spacing w:before="0" w:after="0"/>
        <w:jc w:val="both"/>
        <w:rPr>
          <w:color w:val="000000"/>
          <w:del w:id="5324" w:author="Györgyi" w:date="2017-06-29T13:27:00Z"/>
        </w:rPr>
      </w:pPr>
      <w:ins w:id="5323" w:author="user" w:date="2013-05-02T00:56:00Z">
        <w:r>
          <w:rPr>
            <w:color w:val="000000"/>
          </w:rPr>
          <w:t>Szocializációjuk fejlődésével az önkifejezés, a gondolkodás, az ismeretek gazdagodásának legfőbb eszköze.</w:t>
        </w:r>
      </w:ins>
    </w:p>
    <w:p>
      <w:pPr>
        <w:pStyle w:val="Normal"/>
        <w:widowControl/>
        <w:numPr>
          <w:ilvl w:val="0"/>
          <w:numId w:val="0"/>
        </w:numPr>
        <w:bidi w:val="0"/>
        <w:spacing w:before="0" w:after="0"/>
        <w:ind w:hanging="0"/>
        <w:jc w:val="both"/>
        <w:rPr>
          <w:color w:val="000000"/>
          <w:ins w:id="5326" w:author="user" w:date="2013-05-02T00:53:00Z"/>
        </w:rPr>
      </w:pPr>
      <w:ins w:id="5325" w:author="user" w:date="2013-05-02T00:53:00Z">
        <w:r>
          <w:rPr>
            <w:color w:val="00B0F0"/>
          </w:rPr>
          <w:t>.</w:t>
        </w:r>
      </w:ins>
    </w:p>
    <w:p>
      <w:pPr>
        <w:pStyle w:val="Normal"/>
        <w:spacing w:before="0" w:after="0"/>
        <w:jc w:val="both"/>
        <w:rPr>
          <w:color w:val="000000"/>
          <w:ins w:id="5328" w:author="user" w:date="2013-05-02T00:53:00Z"/>
        </w:rPr>
      </w:pPr>
      <w:ins w:id="5327" w:author="user" w:date="2013-05-02T00:53:00Z">
        <w:r>
          <w:rPr>
            <w:color w:val="000000"/>
          </w:rPr>
        </w:r>
      </w:ins>
    </w:p>
    <w:p>
      <w:pPr>
        <w:pStyle w:val="Normal"/>
        <w:spacing w:before="0" w:after="0"/>
        <w:jc w:val="both"/>
        <w:rPr>
          <w:b/>
          <w:b/>
          <w:del w:id="5330" w:author="Györgyi" w:date="2017-06-29T13:27:00Z"/>
        </w:rPr>
      </w:pPr>
      <w:ins w:id="5329" w:author="user" w:date="2013-05-02T00:53:00Z">
        <w:r>
          <w:rPr>
            <w:b/>
          </w:rPr>
          <w:t>Feladatok:</w:t>
        </w:r>
      </w:ins>
    </w:p>
    <w:p>
      <w:pPr>
        <w:pStyle w:val="Normal"/>
        <w:spacing w:before="0" w:after="0"/>
        <w:jc w:val="both"/>
        <w:rPr>
          <w:b/>
          <w:b/>
          <w:ins w:id="5332" w:author="user" w:date="2013-05-02T00:53:00Z"/>
        </w:rPr>
      </w:pPr>
      <w:ins w:id="5331" w:author="user" w:date="2013-05-02T00:53:00Z">
        <w:r>
          <w:rPr>
            <w:b/>
          </w:rPr>
        </w:r>
      </w:ins>
    </w:p>
    <w:p>
      <w:pPr>
        <w:pStyle w:val="Normal"/>
        <w:numPr>
          <w:ilvl w:val="0"/>
          <w:numId w:val="236"/>
        </w:numPr>
        <w:spacing w:before="0" w:after="0"/>
        <w:jc w:val="both"/>
        <w:rPr>
          <w:ins w:id="5334" w:author="user" w:date="2013-05-02T00:53:00Z"/>
        </w:rPr>
      </w:pPr>
      <w:ins w:id="5333" w:author="user" w:date="2013-05-02T00:53:00Z">
        <w:r>
          <w:rPr/>
          <w:t xml:space="preserve">az óvodáskorban felhasználható irodalmi anyag összeállítása, </w:t>
        </w:r>
      </w:ins>
    </w:p>
    <w:p>
      <w:pPr>
        <w:pStyle w:val="Normal"/>
        <w:numPr>
          <w:ilvl w:val="0"/>
          <w:numId w:val="236"/>
        </w:numPr>
        <w:spacing w:before="0" w:after="0"/>
        <w:jc w:val="both"/>
        <w:rPr>
          <w:ins w:id="5336" w:author="user" w:date="2013-05-02T00:53:00Z"/>
        </w:rPr>
      </w:pPr>
      <w:ins w:id="5335" w:author="user" w:date="2013-05-02T00:53:00Z">
        <w:r>
          <w:rPr/>
          <w:t>a spontán kommunikációs helyzetek kihasználása,</w:t>
        </w:r>
      </w:ins>
    </w:p>
    <w:p>
      <w:pPr>
        <w:pStyle w:val="Normal"/>
        <w:numPr>
          <w:ilvl w:val="0"/>
          <w:numId w:val="236"/>
        </w:numPr>
        <w:spacing w:before="0" w:after="0"/>
        <w:jc w:val="both"/>
        <w:rPr>
          <w:ins w:id="5338" w:author="user" w:date="2013-05-02T00:58:00Z"/>
        </w:rPr>
      </w:pPr>
      <w:ins w:id="5337" w:author="user" w:date="2013-05-02T00:53:00Z">
        <w:r>
          <w:rPr/>
          <w:t>a kommunikációs képességek fejlődésének elősegítése az anyanyelvi és drámajátékok felhasználásával.</w:t>
        </w:r>
      </w:ins>
    </w:p>
    <w:p>
      <w:pPr>
        <w:pStyle w:val="Normal"/>
        <w:numPr>
          <w:ilvl w:val="0"/>
          <w:numId w:val="236"/>
        </w:numPr>
        <w:spacing w:before="0" w:after="0"/>
        <w:jc w:val="both"/>
        <w:rPr>
          <w:color w:val="000000"/>
          <w:ins w:id="5340" w:author="user" w:date="2013-05-02T00:58:00Z"/>
        </w:rPr>
      </w:pPr>
      <w:ins w:id="5339" w:author="user" w:date="2013-05-02T00:58:00Z">
        <w:r>
          <w:rPr>
            <w:color w:val="000000"/>
          </w:rPr>
          <w:t>olvasási igényük felkeltése és megalapozása a megfelelő irodalmi élményanyag biztosításával</w:t>
        </w:r>
      </w:ins>
    </w:p>
    <w:p>
      <w:pPr>
        <w:pStyle w:val="Listaszerbekezds"/>
        <w:numPr>
          <w:ilvl w:val="0"/>
          <w:numId w:val="236"/>
        </w:numPr>
        <w:spacing w:before="0" w:after="0"/>
        <w:contextualSpacing/>
        <w:jc w:val="both"/>
        <w:rPr>
          <w:del w:id="5342" w:author="Györgyi" w:date="2017-06-29T13:27:00Z"/>
        </w:rPr>
      </w:pPr>
      <w:ins w:id="5341" w:author="user" w:date="2013-05-02T00:58:00Z">
        <w:r>
          <w:rPr/>
          <w:t>a mindennapos meséléssel a mese iránti igény alakítása része a kiegyensúlyozott és derűs, nyugodt óvodai légkörnek</w:t>
        </w:r>
      </w:ins>
    </w:p>
    <w:p>
      <w:pPr>
        <w:pStyle w:val="Listaszerbekezds"/>
        <w:numPr>
          <w:ilvl w:val="0"/>
          <w:numId w:val="236"/>
        </w:numPr>
        <w:spacing w:before="0" w:after="0"/>
        <w:contextualSpacing/>
        <w:jc w:val="both"/>
        <w:rPr>
          <w:del w:id="5344" w:author="Györgyi" w:date="2017-06-29T13:28:00Z"/>
        </w:rPr>
      </w:pPr>
      <w:del w:id="5343" w:author="Györgyi" w:date="2017-06-29T13:28:00Z">
        <w:r>
          <w:rPr/>
        </w:r>
      </w:del>
    </w:p>
    <w:p>
      <w:pPr>
        <w:pStyle w:val="Listaszerbekezds"/>
        <w:numPr>
          <w:ilvl w:val="0"/>
          <w:numId w:val="236"/>
        </w:numPr>
        <w:spacing w:before="0" w:after="0"/>
        <w:ind w:left="720" w:hanging="360"/>
        <w:contextualSpacing/>
        <w:jc w:val="both"/>
        <w:rPr>
          <w:ins w:id="5346" w:author="user" w:date="2013-05-02T00:53:00Z"/>
        </w:rPr>
      </w:pPr>
      <w:ins w:id="5345" w:author="user" w:date="2013-05-02T00:53:00Z">
        <w:r>
          <w:rPr/>
        </w:r>
      </w:ins>
    </w:p>
    <w:p>
      <w:pPr>
        <w:pStyle w:val="Normal"/>
        <w:spacing w:before="0" w:after="0"/>
        <w:jc w:val="both"/>
        <w:rPr>
          <w:ins w:id="5349" w:author="user" w:date="2013-05-02T00:53:00Z"/>
        </w:rPr>
      </w:pPr>
      <w:ins w:id="5347" w:author="user" w:date="2013-05-02T00:53:00Z">
        <w:r>
          <w:rPr>
            <w:b/>
          </w:rPr>
          <w:t>Az óvodáskorban felhasználható irodalmi anyag összeállítása</w:t>
        </w:r>
      </w:ins>
      <w:ins w:id="5348" w:author="user" w:date="2013-05-02T00:53:00Z">
        <w:r>
          <w:rPr/>
          <w:t xml:space="preserve"> az óvónő feladata. A kiválasztásánál az óvónő vegye figyelembe a gyermek fejlettségét, ennek megfelelően a mondókák, versek ritmikusságát, a mese cselekményszövésének bonyolultságát, és az aktualitást.</w:t>
        </w:r>
      </w:ins>
    </w:p>
    <w:p>
      <w:pPr>
        <w:pStyle w:val="Normal"/>
        <w:spacing w:before="0" w:after="0"/>
        <w:jc w:val="both"/>
        <w:rPr>
          <w:ins w:id="5357" w:author="Hawer" w:date="2018-08-20T16:44:00Z"/>
        </w:rPr>
      </w:pPr>
      <w:ins w:id="5350" w:author="user" w:date="2013-05-02T00:53:00Z">
        <w:r>
          <w:rPr/>
          <w:t xml:space="preserve">A népi és művészi értékű, kortárs irodalmi alkotások közül is válasszon az óvónő, felhasználva a </w:t>
        </w:r>
      </w:ins>
      <w:ins w:id="5351" w:author="user" w:date="2013-05-02T00:53:00Z">
        <w:r>
          <w:rPr>
            <w:b/>
          </w:rPr>
          <w:t>kompetencia alapú óvodai programcsomag tématervjavaslatok Irodalom-</w:t>
        </w:r>
      </w:ins>
      <w:ins w:id="5352" w:author="user" w:date="2013-05-02T00:53:00Z">
        <w:r>
          <w:rPr/>
          <w:t xml:space="preserve"> </w:t>
        </w:r>
      </w:ins>
      <w:ins w:id="5353" w:author="user" w:date="2013-05-02T00:53:00Z">
        <w:r>
          <w:rPr>
            <w:b/>
          </w:rPr>
          <w:t>anyanyelv</w:t>
        </w:r>
      </w:ins>
      <w:ins w:id="5354" w:author="user" w:date="2013-05-02T00:53:00Z">
        <w:r>
          <w:rPr/>
          <w:t xml:space="preserve"> ajánlásait. Egy- egy nevelési évben, </w:t>
        </w:r>
      </w:ins>
      <w:ins w:id="5355" w:author="user" w:date="2013-05-02T00:53:00Z">
        <w:r>
          <w:rPr>
            <w:b/>
          </w:rPr>
          <w:t>minden témakörből legalább kettő témát</w:t>
        </w:r>
      </w:ins>
      <w:ins w:id="5356" w:author="user" w:date="2013-05-02T00:53:00Z">
        <w:r>
          <w:rPr/>
          <w:t xml:space="preserve"> válasszon ki az óvónő, melynek anyaga feldolgozásra kerül a csoport összetételének figyelembevételével. </w:t>
        </w:r>
      </w:ins>
    </w:p>
    <w:p>
      <w:pPr>
        <w:pStyle w:val="Normal"/>
        <w:spacing w:before="0" w:after="0"/>
        <w:jc w:val="both"/>
        <w:rPr>
          <w:ins w:id="5359" w:author="user" w:date="2013-05-02T00:53:00Z"/>
        </w:rPr>
      </w:pPr>
      <w:ins w:id="5358" w:author="user" w:date="2013-05-02T00:53:00Z">
        <w:r>
          <w:rPr/>
        </w:r>
      </w:ins>
    </w:p>
    <w:p>
      <w:pPr>
        <w:pStyle w:val="Normal"/>
        <w:spacing w:before="0" w:after="0"/>
        <w:jc w:val="both"/>
        <w:rPr>
          <w:b/>
          <w:b/>
          <w:ins w:id="5361" w:author="user" w:date="2013-05-02T00:53:00Z"/>
        </w:rPr>
      </w:pPr>
      <w:ins w:id="5360" w:author="user" w:date="2013-05-02T01:05:00Z">
        <w:r>
          <w:rPr>
            <w:b/>
          </w:rPr>
          <w:t>Verselés, meséléshez alkalmazandó irodalmi anyag</w:t>
        </w:r>
      </w:ins>
    </w:p>
    <w:p>
      <w:pPr>
        <w:pStyle w:val="Normal"/>
        <w:spacing w:before="0" w:after="0"/>
        <w:jc w:val="both"/>
        <w:rPr>
          <w:del w:id="5373" w:author="Györgyi" w:date="2017-06-06T12:54:00Z"/>
        </w:rPr>
      </w:pPr>
      <w:ins w:id="5362" w:author="user" w:date="2013-05-02T00:53:00Z">
        <w:del w:id="5363" w:author="Györgyi" w:date="2017-06-06T12:54:00Z">
          <w:r>
            <w:rPr>
              <w:b/>
              <w:strike/>
            </w:rPr>
            <w:delText>A 3-4 évesek</w:delText>
          </w:r>
        </w:del>
      </w:ins>
      <w:ins w:id="5364" w:author="user" w:date="2013-05-02T00:53:00Z">
        <w:del w:id="5365" w:author="Györgyi" w:date="2017-06-06T12:54:00Z">
          <w:r>
            <w:rPr>
              <w:strike/>
            </w:rPr>
            <w:delText xml:space="preserve"> számára</w:delText>
          </w:r>
        </w:del>
      </w:ins>
      <w:ins w:id="5366" w:author="user" w:date="2013-05-02T00:53:00Z">
        <w:del w:id="5367" w:author="Györgyi" w:date="2017-06-06T12:54:00Z">
          <w:r>
            <w:rPr/>
            <w:delText xml:space="preserve"> </w:delText>
          </w:r>
        </w:del>
      </w:ins>
      <w:ins w:id="5368" w:author="user" w:date="2013-05-02T01:06:00Z">
        <w:del w:id="5369" w:author="Györgyi" w:date="2017-06-06T12:54:00Z">
          <w:r>
            <w:rPr/>
            <w:delText>(</w:delText>
          </w:r>
        </w:del>
      </w:ins>
      <w:ins w:id="5370" w:author="user" w:date="2013-05-02T01:06:00Z">
        <w:del w:id="5371" w:author="Györgyi" w:date="2017-06-06T12:54:00Z">
          <w:r>
            <w:rPr>
              <w:color w:val="FF0000"/>
            </w:rPr>
            <w:delText>egyéni fejlettség alapján fejlesztünk, nem korosztályonként</w:delText>
          </w:r>
        </w:del>
      </w:ins>
      <w:del w:id="5372" w:author="Györgyi" w:date="2017-06-06T12:54:00Z">
        <w:r>
          <w:rPr/>
          <w:delText>)</w:delText>
        </w:r>
      </w:del>
    </w:p>
    <w:p>
      <w:pPr>
        <w:pStyle w:val="Normal"/>
        <w:spacing w:before="0" w:after="0"/>
        <w:jc w:val="both"/>
        <w:rPr>
          <w:ins w:id="5379" w:author="user" w:date="2013-05-02T01:07:00Z"/>
        </w:rPr>
      </w:pPr>
      <w:ins w:id="5374" w:author="user" w:date="2013-05-02T01:06:00Z">
        <w:r>
          <w:rPr/>
          <w:t>R</w:t>
        </w:r>
      </w:ins>
      <w:ins w:id="5375" w:author="user" w:date="2013-05-02T00:53:00Z">
        <w:r>
          <w:rPr/>
          <w:t>övid, ritmikus népi mondókákat,</w:t>
        </w:r>
      </w:ins>
      <w:ins w:id="5376" w:author="user" w:date="2013-05-02T01:08:00Z">
        <w:r>
          <w:rPr/>
          <w:t xml:space="preserve"> kiszámolók,</w:t>
        </w:r>
      </w:ins>
      <w:ins w:id="5377" w:author="user" w:date="2013-05-02T00:53:00Z">
        <w:r>
          <w:rPr/>
          <w:t xml:space="preserve"> verseket, </w:t>
        </w:r>
      </w:ins>
      <w:ins w:id="5378" w:author="user" w:date="2013-05-02T01:09:00Z">
        <w:r>
          <w:rPr/>
          <w:t>nyelvtörők, találós kérdések</w:t>
        </w:r>
      </w:ins>
    </w:p>
    <w:p>
      <w:pPr>
        <w:pStyle w:val="Normal"/>
        <w:spacing w:before="0" w:after="0"/>
        <w:jc w:val="both"/>
        <w:rPr>
          <w:del w:id="5384" w:author="Györgyi" w:date="2023-12-27T22:44:00Z"/>
        </w:rPr>
      </w:pPr>
      <w:ins w:id="5380" w:author="user" w:date="2013-05-02T01:07:00Z">
        <w:r>
          <w:rPr/>
          <w:t xml:space="preserve">A </w:t>
        </w:r>
      </w:ins>
      <w:ins w:id="5381" w:author="user" w:date="2013-05-02T00:53:00Z">
        <w:r>
          <w:rPr/>
          <w:t>mesék állatmesék legyenek, amelyekben visszatérő, ismétlődő fordulatok vannak</w:t>
        </w:r>
      </w:ins>
      <w:ins w:id="5382" w:author="user" w:date="2013-05-02T01:07:00Z">
        <w:r>
          <w:rPr/>
          <w:t>, népmesék, klasszikus tündérmesék, modern, kortárs mesék és folytatásos történetek</w:t>
        </w:r>
      </w:ins>
      <w:ins w:id="5383" w:author="user" w:date="2013-05-02T01:09:00Z">
        <w:r>
          <w:rPr/>
          <w:t>.</w:t>
        </w:r>
      </w:ins>
    </w:p>
    <w:p>
      <w:pPr>
        <w:pStyle w:val="Normal"/>
        <w:spacing w:before="0" w:after="0"/>
        <w:jc w:val="both"/>
        <w:rPr>
          <w:del w:id="5386" w:author="ovi" w:date="2022-04-13T11:20:00Z"/>
        </w:rPr>
      </w:pPr>
      <w:del w:id="5385" w:author="ovi" w:date="2022-04-13T11:20:00Z">
        <w:r>
          <w:rPr/>
        </w:r>
      </w:del>
    </w:p>
    <w:p>
      <w:pPr>
        <w:pStyle w:val="Normal"/>
        <w:spacing w:before="0" w:after="0"/>
        <w:jc w:val="both"/>
        <w:rPr>
          <w:ins w:id="5388" w:author="Györgyi" w:date="2023-12-27T22:44:00Z"/>
        </w:rPr>
      </w:pPr>
      <w:ins w:id="5387" w:author="Györgyi" w:date="2023-12-27T22:44:00Z">
        <w:r>
          <w:rPr/>
        </w:r>
      </w:ins>
      <w:r>
        <w:br w:type="page"/>
      </w:r>
    </w:p>
    <w:p>
      <w:pPr>
        <w:pStyle w:val="Normal"/>
        <w:spacing w:before="0" w:after="0"/>
        <w:jc w:val="both"/>
        <w:rPr>
          <w:ins w:id="5390" w:author="Hawer" w:date="2018-08-20T16:44:00Z"/>
        </w:rPr>
      </w:pPr>
      <w:ins w:id="5389" w:author="user" w:date="2013-05-02T00:53:00Z">
        <w:r>
          <w:rPr/>
          <w:t>A gyermekek beszédtisztaságának fejlődését elősegítik a különböző népi mondókák, nyelvtörők. Az óvónő a spontán alakuló és az általa teremtett helyzeteket használja ki a mondókák, versek, ringatók, lovagoltatók eljátszására, megismertetésükre, gyakorlásukra. Ismerjen az óvónő sok mondókát, verset.</w:t>
        </w:r>
      </w:ins>
    </w:p>
    <w:p>
      <w:pPr>
        <w:pStyle w:val="Normal"/>
        <w:spacing w:before="0" w:after="0"/>
        <w:jc w:val="both"/>
        <w:rPr>
          <w:ins w:id="5392" w:author="user" w:date="2013-05-02T01:00:00Z"/>
        </w:rPr>
      </w:pPr>
      <w:ins w:id="5391" w:author="user" w:date="2013-05-02T01:00:00Z">
        <w:r>
          <w:rPr/>
        </w:r>
      </w:ins>
    </w:p>
    <w:p>
      <w:pPr>
        <w:pStyle w:val="Normal"/>
        <w:spacing w:before="0" w:after="0"/>
        <w:jc w:val="both"/>
        <w:rPr>
          <w:b/>
          <w:b/>
          <w:color w:val="000000"/>
          <w:ins w:id="5394" w:author="user" w:date="2013-05-02T01:00:00Z"/>
        </w:rPr>
      </w:pPr>
      <w:ins w:id="5393" w:author="user" w:date="2013-05-02T01:00:00Z">
        <w:r>
          <w:rPr>
            <w:b/>
            <w:color w:val="000000"/>
          </w:rPr>
          <w:t>Feltételrendszer megteremtése:</w:t>
        </w:r>
      </w:ins>
    </w:p>
    <w:p>
      <w:pPr>
        <w:pStyle w:val="Listaszerbekezds"/>
        <w:numPr>
          <w:ilvl w:val="0"/>
          <w:numId w:val="107"/>
        </w:numPr>
        <w:spacing w:before="0" w:after="0"/>
        <w:contextualSpacing/>
        <w:jc w:val="both"/>
        <w:rPr>
          <w:color w:val="000000"/>
          <w:ins w:id="5396" w:author="user" w:date="2013-05-02T01:00:00Z"/>
        </w:rPr>
      </w:pPr>
      <w:ins w:id="5395" w:author="user" w:date="2013-05-02T01:00:00Z">
        <w:r>
          <w:rPr>
            <w:color w:val="000000"/>
          </w:rPr>
          <w:t>Esztétikus, nyugodt környezetben mesesarok kialakítása.</w:t>
        </w:r>
      </w:ins>
    </w:p>
    <w:p>
      <w:pPr>
        <w:pStyle w:val="Listaszerbekezds"/>
        <w:numPr>
          <w:ilvl w:val="0"/>
          <w:numId w:val="107"/>
        </w:numPr>
        <w:spacing w:before="0" w:after="0"/>
        <w:contextualSpacing/>
        <w:jc w:val="both"/>
        <w:rPr>
          <w:color w:val="000000"/>
          <w:ins w:id="5398" w:author="user" w:date="2013-05-02T01:00:00Z"/>
        </w:rPr>
      </w:pPr>
      <w:ins w:id="5397" w:author="user" w:date="2013-05-02T01:00:00Z">
        <w:r>
          <w:rPr>
            <w:color w:val="000000"/>
          </w:rPr>
          <w:t>Bábokat, fejdíszeket, dramatizálási eszközöket biztosítunk az irodalmi élményeik, beszédkedvük, kommunikációjuk fejlesztése érdekében,</w:t>
        </w:r>
      </w:ins>
    </w:p>
    <w:p>
      <w:pPr>
        <w:pStyle w:val="Listaszerbekezds"/>
        <w:numPr>
          <w:ilvl w:val="0"/>
          <w:numId w:val="107"/>
        </w:numPr>
        <w:spacing w:before="0" w:after="0"/>
        <w:contextualSpacing/>
        <w:jc w:val="both"/>
        <w:rPr>
          <w:color w:val="000000"/>
          <w:ins w:id="5404" w:author="user" w:date="2013-05-02T01:00:00Z"/>
        </w:rPr>
      </w:pPr>
      <w:ins w:id="5399" w:author="user" w:date="2013-05-02T01:00:00Z">
        <w:r>
          <w:rPr>
            <w:color w:val="000000"/>
          </w:rPr>
          <w:t xml:space="preserve">Az eszközök elérhető tárolásának, </w:t>
        </w:r>
      </w:ins>
      <w:ins w:id="5400" w:author="user" w:date="2013-05-02T01:00:00Z">
        <w:del w:id="5401" w:author="Györgyi" w:date="2017-06-29T13:28:00Z">
          <w:r>
            <w:rPr>
              <w:color w:val="000000"/>
            </w:rPr>
            <w:delText>önálló  használatának</w:delText>
          </w:r>
        </w:del>
      </w:ins>
      <w:ins w:id="5402" w:author="Györgyi" w:date="2017-06-29T13:28:00Z">
        <w:r>
          <w:rPr/>
          <w:t>önálló használatának</w:t>
        </w:r>
      </w:ins>
      <w:ins w:id="5403" w:author="user" w:date="2013-05-02T01:00:00Z">
        <w:r>
          <w:rPr>
            <w:color w:val="000000"/>
          </w:rPr>
          <w:t xml:space="preserve"> biztosítása</w:t>
        </w:r>
      </w:ins>
    </w:p>
    <w:p>
      <w:pPr>
        <w:pStyle w:val="Listaszerbekezds"/>
        <w:numPr>
          <w:ilvl w:val="0"/>
          <w:numId w:val="107"/>
        </w:numPr>
        <w:spacing w:before="0" w:after="0"/>
        <w:contextualSpacing/>
        <w:jc w:val="both"/>
        <w:rPr>
          <w:color w:val="000000"/>
          <w:ins w:id="5406" w:author="user" w:date="2013-05-02T01:00:00Z"/>
        </w:rPr>
      </w:pPr>
      <w:ins w:id="5405" w:author="user" w:date="2013-05-02T01:00:00Z">
        <w:r>
          <w:rPr>
            <w:color w:val="000000"/>
          </w:rPr>
          <w:t>Az irodalmi anyag kiválasztásában és felkínálásában nagy szerepe van az óvodapedagógus pedagógiai, pszichológiai, módszertani tudatosságának.</w:t>
        </w:r>
      </w:ins>
    </w:p>
    <w:p>
      <w:pPr>
        <w:pStyle w:val="Normal"/>
        <w:spacing w:before="0" w:after="0"/>
        <w:jc w:val="both"/>
        <w:rPr>
          <w:color w:val="000000"/>
          <w:ins w:id="5408" w:author="user" w:date="2013-05-02T00:53:00Z"/>
        </w:rPr>
      </w:pPr>
      <w:ins w:id="5407" w:author="user" w:date="2013-05-02T00:53:00Z">
        <w:r>
          <w:rPr>
            <w:color w:val="000000"/>
          </w:rPr>
        </w:r>
      </w:ins>
    </w:p>
    <w:p>
      <w:pPr>
        <w:pStyle w:val="Normal"/>
        <w:spacing w:before="0" w:after="0"/>
        <w:jc w:val="both"/>
        <w:rPr>
          <w:ins w:id="5410" w:author="user" w:date="2013-05-02T00:53:00Z"/>
        </w:rPr>
      </w:pPr>
      <w:ins w:id="5409" w:author="user" w:date="2013-05-02T00:53:00Z">
        <w:r>
          <w:rPr/>
          <w:t>Az óvónő a nap folyamán bármikor mesélhet a gyermekek kérésére, illetve egy kedvező szituációkhoz kapcsolódva. Ösztönözze a gyermekeket önálló versmondásra.</w:t>
        </w:r>
      </w:ins>
    </w:p>
    <w:p>
      <w:pPr>
        <w:pStyle w:val="Normal"/>
        <w:spacing w:before="0" w:after="0"/>
        <w:jc w:val="both"/>
        <w:rPr>
          <w:ins w:id="5412" w:author="user" w:date="2013-05-02T00:53:00Z"/>
        </w:rPr>
      </w:pPr>
      <w:ins w:id="5411" w:author="user" w:date="2013-05-02T00:53:00Z">
        <w:r>
          <w:rPr/>
          <w:t>Lefekvés előtt mindennap mondjon mesét, nagyobbaknak olvasson folytatásos történeteket. A rendszeres mesélés segíti a gyermek szókincsének bővülését, kifejezőkészségének fejlődését.</w:t>
        </w:r>
      </w:ins>
    </w:p>
    <w:p>
      <w:pPr>
        <w:pStyle w:val="Normal"/>
        <w:spacing w:before="0" w:after="0"/>
        <w:jc w:val="both"/>
        <w:rPr>
          <w:ins w:id="5414" w:author="user" w:date="2013-05-02T00:53:00Z"/>
        </w:rPr>
      </w:pPr>
      <w:ins w:id="5413" w:author="user" w:date="2013-05-02T00:53:00Z">
        <w:r>
          <w:rPr/>
          <w:t>Az óvónő feltétel alakító szerepe az eszközök tekintetében is fontos.</w:t>
        </w:r>
      </w:ins>
    </w:p>
    <w:p>
      <w:pPr>
        <w:pStyle w:val="Normal"/>
        <w:spacing w:before="0" w:after="0"/>
        <w:jc w:val="both"/>
        <w:rPr>
          <w:ins w:id="5416" w:author="user" w:date="2013-05-02T00:53:00Z"/>
        </w:rPr>
      </w:pPr>
      <w:ins w:id="5415" w:author="user" w:date="2013-05-02T00:53:00Z">
        <w:r>
          <w:rPr/>
        </w:r>
      </w:ins>
    </w:p>
    <w:p>
      <w:pPr>
        <w:pStyle w:val="Normal"/>
        <w:spacing w:before="0" w:after="0"/>
        <w:jc w:val="both"/>
        <w:rPr>
          <w:ins w:id="5418" w:author="user" w:date="2013-05-02T00:53:00Z"/>
        </w:rPr>
      </w:pPr>
      <w:ins w:id="5417" w:author="user" w:date="2013-05-02T00:53:00Z">
        <w:r>
          <w:rPr/>
          <w:t>Az érthető kommunikáció alapvető eleme a tiszta beszéd, melynek anatómiai feltétele a beszédszervek megfelelő fejlettsége. Az ezek ügyesítését, erősítését elősegítő játékeszközök biztosítása lehetővé teszi a gyermek számára, hogy a nap folyamán ezekkel tevékenykedjen.</w:t>
        </w:r>
      </w:ins>
    </w:p>
    <w:p>
      <w:pPr>
        <w:pStyle w:val="Normal"/>
        <w:spacing w:before="0" w:after="0"/>
        <w:jc w:val="both"/>
        <w:rPr>
          <w:ins w:id="5420" w:author="user" w:date="2013-05-02T00:53:00Z"/>
        </w:rPr>
      </w:pPr>
      <w:ins w:id="5419" w:author="user" w:date="2013-05-02T00:53:00Z">
        <w:r>
          <w:rPr/>
          <w:t>Ilyenek: szappan buborékfújás, toll, papír, ping-pong labda, vattafújás, célba fújó játékok, tükör.</w:t>
        </w:r>
      </w:ins>
    </w:p>
    <w:p>
      <w:pPr>
        <w:pStyle w:val="Normal"/>
        <w:spacing w:before="0" w:after="0"/>
        <w:jc w:val="both"/>
        <w:rPr>
          <w:ins w:id="5422" w:author="user" w:date="2013-05-02T00:53:00Z"/>
        </w:rPr>
      </w:pPr>
      <w:ins w:id="5421" w:author="user" w:date="2013-05-02T00:53:00Z">
        <w:r>
          <w:rPr/>
          <w:t>Az ismert mondókákat, verseket, meséket tartalmazó magnófelvételek alkalmat adhatnak a gyermekeknek egyéni igényük szerinti meghallgatásukra.</w:t>
        </w:r>
      </w:ins>
    </w:p>
    <w:p>
      <w:pPr>
        <w:pStyle w:val="Normal"/>
        <w:spacing w:before="0" w:after="0"/>
        <w:jc w:val="both"/>
        <w:rPr>
          <w:ins w:id="5424" w:author="Györgyi" w:date="2023-12-27T22:44:00Z"/>
        </w:rPr>
      </w:pPr>
      <w:ins w:id="5423" w:author="user" w:date="2013-05-02T00:53:00Z">
        <w:r>
          <w:rPr/>
          <w:t xml:space="preserve">Az óvónő a spontán szituációkban jelzéseket kap a gyermek beszédének, kommunikációjának fejlettségéről. A fejlődési problémák hátterében gyakran hallás, beszédészlelési és beszédmegértési problémák állnak, illetve a családi nevelés hiányosságai. </w:t>
        </w:r>
      </w:ins>
    </w:p>
    <w:p>
      <w:pPr>
        <w:pStyle w:val="Normal"/>
        <w:spacing w:before="0" w:after="0"/>
        <w:jc w:val="both"/>
        <w:rPr>
          <w:ins w:id="5426" w:author="user" w:date="2013-05-02T00:53:00Z"/>
        </w:rPr>
      </w:pPr>
      <w:ins w:id="5425" w:author="user" w:date="2013-05-02T00:53:00Z">
        <w:r>
          <w:rPr/>
          <w:t>Kiemelt figyelmet kell fordítani a hátrányos és halmozottan hátrányos helyzetű gyermekek beszédfejlődésének elősegítésére.</w:t>
        </w:r>
      </w:ins>
    </w:p>
    <w:p>
      <w:pPr>
        <w:pStyle w:val="Normal"/>
        <w:spacing w:before="0" w:after="0"/>
        <w:jc w:val="both"/>
        <w:rPr>
          <w:ins w:id="5428" w:author="user" w:date="2013-05-02T00:53:00Z"/>
        </w:rPr>
      </w:pPr>
      <w:ins w:id="5427" w:author="user" w:date="2013-05-02T00:53:00Z">
        <w:r>
          <w:rPr/>
          <w:t>A gyermekek beszédfejlődését logopédus segíti óvodáinkban.</w:t>
        </w:r>
      </w:ins>
    </w:p>
    <w:p>
      <w:pPr>
        <w:pStyle w:val="Normal"/>
        <w:spacing w:before="0" w:after="0"/>
        <w:jc w:val="both"/>
        <w:rPr>
          <w:ins w:id="5430" w:author="user" w:date="2013-05-02T00:53:00Z"/>
        </w:rPr>
      </w:pPr>
      <w:ins w:id="5429" w:author="user" w:date="2013-05-02T00:53:00Z">
        <w:r>
          <w:rPr/>
        </w:r>
      </w:ins>
    </w:p>
    <w:p>
      <w:pPr>
        <w:pStyle w:val="Normal"/>
        <w:spacing w:before="0" w:after="0"/>
        <w:jc w:val="both"/>
        <w:rPr>
          <w:ins w:id="5439" w:author="user" w:date="2013-05-02T00:53:00Z"/>
        </w:rPr>
      </w:pPr>
      <w:ins w:id="5431" w:author="user" w:date="2013-05-02T00:53:00Z">
        <w:r>
          <w:rPr>
            <w:b/>
          </w:rPr>
          <w:t>A kommunikációs képességek fejlődésének elősegítése az anyanyelvi és drámajátékok felhasználásával</w:t>
        </w:r>
      </w:ins>
      <w:ins w:id="5432" w:author="user" w:date="2013-05-02T00:53:00Z">
        <w:r>
          <w:rPr/>
          <w:t xml:space="preserve"> elsősorban az óvónő által szervezett, külsőleg motivált, a gyermekek érdeklődésétől függően mikro csoportos, ill. csoportos helyzetekben </w:t>
        </w:r>
      </w:ins>
      <w:ins w:id="5433" w:author="user" w:date="2013-05-02T00:53:00Z">
        <w:r>
          <w:rPr>
            <w:b/>
          </w:rPr>
          <w:t xml:space="preserve">anyanyelvi játékokkal történik. </w:t>
        </w:r>
      </w:ins>
      <w:ins w:id="5434" w:author="user" w:date="2013-05-02T00:53:00Z">
        <w:r>
          <w:rPr/>
          <w:t xml:space="preserve">A közös játék idejét az óvónő naponta a gyermekek aktuális tevékenységéhez igazodva választja meg. Dallal, mondókával, mesével próbálja a gyermekek érdeklődését felkelteni az </w:t>
        </w:r>
      </w:ins>
      <w:ins w:id="5435" w:author="user" w:date="2013-05-02T00:53:00Z">
        <w:del w:id="5436" w:author="admin" w:date="2020-03-28T18:44:00Z">
          <w:r>
            <w:rPr/>
            <w:delText>együttjátszásra</w:delText>
          </w:r>
        </w:del>
      </w:ins>
      <w:ins w:id="5437" w:author="admin" w:date="2020-03-28T18:44:00Z">
        <w:r>
          <w:rPr/>
          <w:t>együtt játszásra</w:t>
        </w:r>
      </w:ins>
      <w:ins w:id="5438" w:author="user" w:date="2013-05-02T00:53:00Z">
        <w:r>
          <w:rPr/>
          <w:t>, de nagyon jó lehetőség nyílik a Só- szobában való tartózkodás alkalmával is.</w:t>
        </w:r>
      </w:ins>
    </w:p>
    <w:p>
      <w:pPr>
        <w:pStyle w:val="Normal"/>
        <w:spacing w:before="0" w:after="0"/>
        <w:jc w:val="both"/>
        <w:rPr>
          <w:ins w:id="5441" w:author="user" w:date="2013-05-02T00:53:00Z"/>
        </w:rPr>
      </w:pPr>
      <w:ins w:id="5440" w:author="user" w:date="2013-05-02T00:53:00Z">
        <w:r>
          <w:rPr/>
          <w:t>A három felnőtt együttműködve alakítsa ki a gyermekekben, hogy a közös játékban résztvevők és a más tevékenységet folytatók ne zavarják egymást.</w:t>
        </w:r>
      </w:ins>
    </w:p>
    <w:p>
      <w:pPr>
        <w:pStyle w:val="Normal"/>
        <w:spacing w:before="0" w:after="0"/>
        <w:jc w:val="both"/>
        <w:rPr>
          <w:b/>
          <w:b/>
          <w:ins w:id="5444" w:author="user" w:date="2013-05-02T00:53:00Z"/>
        </w:rPr>
      </w:pPr>
      <w:ins w:id="5442" w:author="user" w:date="2013-05-02T00:53:00Z">
        <w:r>
          <w:rPr/>
          <w:t xml:space="preserve">Az óvónő éves tervében összegyűjti a gyermekek fejlődéséhez igazodva az anyanyelvi és a drámajátékokat. Heti tervében ezekből, valamint a mondókák, versek, mesék, dalok, zenei anyagok közül választja ki az anyanyelvi játékok tartalmát. Repertoárját színesítse a </w:t>
        </w:r>
      </w:ins>
      <w:ins w:id="5443" w:author="user" w:date="2013-05-02T00:53:00Z">
        <w:r>
          <w:rPr>
            <w:b/>
          </w:rPr>
          <w:t xml:space="preserve">kompetencia alapú óvodai programcsomag kiegészítő segédletei közül a „Játszunk természetesen”, illetve a „Kiegészítő segédlet a komplex fejlesztési tervekhez” c. kiadványok anyanyelvi és drámajátékok ajánlásaival.   </w:t>
        </w:r>
      </w:ins>
    </w:p>
    <w:p>
      <w:pPr>
        <w:pStyle w:val="Normal"/>
        <w:spacing w:before="0" w:after="0"/>
        <w:jc w:val="both"/>
        <w:rPr>
          <w:del w:id="5446" w:author="Hawer" w:date="2018-08-20T16:44:00Z"/>
        </w:rPr>
      </w:pPr>
      <w:ins w:id="5445" w:author="user" w:date="2013-05-02T00:53:00Z">
        <w:r>
          <w:rPr/>
          <w:t>Az elkészített heti terv természetesen nem lehet merev. Az óvónő rugalmasan változtasson,</w:t>
        </w:r>
      </w:ins>
    </w:p>
    <w:p>
      <w:pPr>
        <w:pStyle w:val="Normal"/>
        <w:spacing w:before="0" w:after="0"/>
        <w:jc w:val="both"/>
        <w:rPr>
          <w:ins w:id="5449" w:author="user" w:date="2013-05-02T00:53:00Z"/>
        </w:rPr>
      </w:pPr>
      <w:ins w:id="5447" w:author="user" w:date="2013-05-02T00:53:00Z">
        <w:r>
          <w:rPr/>
          <w:t xml:space="preserve"> </w:t>
        </w:r>
      </w:ins>
      <w:ins w:id="5448" w:author="user" w:date="2013-05-02T00:53:00Z">
        <w:r>
          <w:rPr/>
          <w:t>alakítson rajta a gyermekek érdeklődéséhez, az adott helyzethez igazodva. Adjon teret a gyermek kezdeményezéseinek, ötleteinek is.</w:t>
        </w:r>
      </w:ins>
    </w:p>
    <w:p>
      <w:pPr>
        <w:pStyle w:val="Normal"/>
        <w:spacing w:before="0" w:after="0"/>
        <w:jc w:val="both"/>
        <w:rPr>
          <w:ins w:id="5451" w:author="user" w:date="2013-05-02T00:53:00Z"/>
        </w:rPr>
      </w:pPr>
      <w:ins w:id="5450" w:author="user" w:date="2013-05-02T00:53:00Z">
        <w:r>
          <w:rPr/>
          <w:t xml:space="preserve">A gyermekek beszédfejlődésének, beszédértésének spontán alakulását elősegítheti az óvónő anyanyelvi játékokkal. A beszéd formai oldalának fejlődését elősegítő játékok, a beszéd automatizmusainak, a beszédmozgásoknak és a beszédhallásnak a finomítását szolgálják. A tiszta érthető beszéd kialakulását segítik. </w:t>
        </w:r>
      </w:ins>
    </w:p>
    <w:p>
      <w:pPr>
        <w:pStyle w:val="Normal"/>
        <w:spacing w:before="0" w:after="0"/>
        <w:jc w:val="both"/>
        <w:rPr>
          <w:ins w:id="5453" w:author="user" w:date="2013-05-02T00:53:00Z"/>
        </w:rPr>
      </w:pPr>
      <w:ins w:id="5452" w:author="user" w:date="2013-05-02T00:53:00Z">
        <w:r>
          <w:rPr/>
        </w:r>
      </w:ins>
      <w:r>
        <w:br w:type="page"/>
      </w:r>
    </w:p>
    <w:p>
      <w:pPr>
        <w:pStyle w:val="Normal"/>
        <w:spacing w:before="0" w:after="0"/>
        <w:jc w:val="both"/>
        <w:rPr>
          <w:del w:id="5456" w:author="Györgyi" w:date="2023-12-27T22:44:00Z"/>
        </w:rPr>
      </w:pPr>
      <w:ins w:id="5454" w:author="user" w:date="2013-05-02T00:53:00Z">
        <w:r>
          <w:rPr>
            <w:b/>
          </w:rPr>
          <w:t xml:space="preserve">Anyanyelvi játékok a </w:t>
        </w:r>
      </w:ins>
      <w:ins w:id="5455" w:author="user" w:date="2013-05-02T00:53:00Z">
        <w:r>
          <w:rPr/>
          <w:t>beszéd fejlődésének elősegítésére</w:t>
        </w:r>
      </w:ins>
    </w:p>
    <w:p>
      <w:pPr>
        <w:pStyle w:val="Normal"/>
        <w:spacing w:before="0" w:after="0"/>
        <w:jc w:val="both"/>
        <w:rPr>
          <w:ins w:id="5458" w:author="user" w:date="2013-05-02T00:53:00Z"/>
        </w:rPr>
      </w:pPr>
      <w:ins w:id="5457" w:author="user" w:date="2013-05-02T00:53:00Z">
        <w:r>
          <w:rPr/>
        </w:r>
      </w:ins>
    </w:p>
    <w:p>
      <w:pPr>
        <w:pStyle w:val="Normal"/>
        <w:numPr>
          <w:ilvl w:val="0"/>
          <w:numId w:val="195"/>
        </w:numPr>
        <w:spacing w:before="0" w:after="0"/>
        <w:jc w:val="both"/>
        <w:rPr>
          <w:ins w:id="5461" w:author="user" w:date="2013-05-02T00:53:00Z"/>
        </w:rPr>
      </w:pPr>
      <w:ins w:id="5459" w:author="user" w:date="2013-05-02T00:53:00Z">
        <w:r>
          <w:rPr>
            <w:b/>
          </w:rPr>
          <w:t>beszédtechnikát fejlesztő játékok</w:t>
        </w:r>
      </w:ins>
      <w:ins w:id="5460" w:author="user" w:date="2013-05-02T00:53:00Z">
        <w:r>
          <w:rPr/>
          <w:t>: légző, artikulációs, hangadó, hangutánzó, játékok,</w:t>
        </w:r>
      </w:ins>
    </w:p>
    <w:p>
      <w:pPr>
        <w:pStyle w:val="Normal"/>
        <w:numPr>
          <w:ilvl w:val="0"/>
          <w:numId w:val="195"/>
        </w:numPr>
        <w:spacing w:before="0" w:after="0"/>
        <w:jc w:val="both"/>
        <w:rPr>
          <w:ins w:id="5464" w:author="user" w:date="2013-05-02T00:53:00Z"/>
        </w:rPr>
      </w:pPr>
      <w:ins w:id="5462" w:author="user" w:date="2013-05-02T00:53:00Z">
        <w:r>
          <w:rPr>
            <w:b/>
          </w:rPr>
          <w:t>a kifejező beszéd kialakulását elősegítő játékok:</w:t>
        </w:r>
      </w:ins>
      <w:ins w:id="5463" w:author="user" w:date="2013-05-02T00:53:00Z">
        <w:r>
          <w:rPr/>
          <w:t xml:space="preserve"> hangsúly, tempó, hangerő, ritmus </w:t>
          <w:tab/>
          <w:t>gyakorlását szolgáló játékok,</w:t>
        </w:r>
      </w:ins>
    </w:p>
    <w:p>
      <w:pPr>
        <w:pStyle w:val="Normal"/>
        <w:numPr>
          <w:ilvl w:val="0"/>
          <w:numId w:val="195"/>
        </w:numPr>
        <w:spacing w:before="0" w:after="0"/>
        <w:jc w:val="both"/>
        <w:rPr>
          <w:ins w:id="5467" w:author="user" w:date="2013-05-02T00:53:00Z"/>
        </w:rPr>
      </w:pPr>
      <w:ins w:id="5465" w:author="user" w:date="2013-05-02T00:53:00Z">
        <w:r>
          <w:rPr>
            <w:b/>
          </w:rPr>
          <w:t>beszédmegértést fejlesztő játékok:</w:t>
        </w:r>
      </w:ins>
      <w:ins w:id="5466" w:author="user" w:date="2013-05-02T00:53:00Z">
        <w:r>
          <w:rPr/>
          <w:t xml:space="preserve"> belső hallást, a fonémahallást fejlesztő játékok,</w:t>
        </w:r>
      </w:ins>
    </w:p>
    <w:p>
      <w:pPr>
        <w:pStyle w:val="Normal"/>
        <w:numPr>
          <w:ilvl w:val="0"/>
          <w:numId w:val="195"/>
        </w:numPr>
        <w:spacing w:before="0" w:after="0"/>
        <w:jc w:val="both"/>
        <w:rPr>
          <w:del w:id="5470" w:author="Györgyi" w:date="2023-12-27T22:45:00Z"/>
        </w:rPr>
      </w:pPr>
      <w:ins w:id="5468" w:author="user" w:date="2013-05-02T00:53:00Z">
        <w:r>
          <w:rPr>
            <w:b/>
          </w:rPr>
          <w:t>beszédkészség fejlődését segítő játékok:</w:t>
        </w:r>
      </w:ins>
      <w:ins w:id="5469" w:author="user" w:date="2013-05-02T00:53:00Z">
        <w:r>
          <w:rPr/>
          <w:t xml:space="preserve"> szókincsbővítő, szókereső játékok.</w:t>
        </w:r>
      </w:ins>
      <w:r>
        <w:br w:type="page"/>
      </w:r>
    </w:p>
    <w:p>
      <w:pPr>
        <w:pStyle w:val="Normal"/>
        <w:numPr>
          <w:ilvl w:val="0"/>
          <w:numId w:val="195"/>
        </w:numPr>
        <w:spacing w:before="0" w:after="0"/>
        <w:jc w:val="both"/>
        <w:rPr>
          <w:ins w:id="5474" w:author="user" w:date="2013-05-02T00:53:00Z"/>
        </w:rPr>
      </w:pPr>
      <w:ins w:id="5471" w:author="user" w:date="2013-05-02T00:53:00Z">
        <w:r>
          <w:rPr/>
          <w:t>A nonverbális kommunikáció fejlődését különböző</w:t>
        </w:r>
      </w:ins>
      <w:ins w:id="5472" w:author="user" w:date="2013-05-02T00:53:00Z">
        <w:r>
          <w:rPr>
            <w:b/>
          </w:rPr>
          <w:t xml:space="preserve"> drámajátékokkal</w:t>
        </w:r>
      </w:ins>
      <w:ins w:id="5473" w:author="user" w:date="2013-05-02T00:53:00Z">
        <w:r>
          <w:rPr/>
          <w:t xml:space="preserve"> segíthetjük. Sokféle játékot játszhatunk a mimika, tekintet, vokális kommunikációs csatornák /hangnem, hanghordozás, hangsúly, szünet, hanglejtés, beszédritmus/ és mozgásos kommunikációs csatornák / gesztusok, érintés, testtartás, térköz-szabályozás/ alkalmazásával.</w:t>
        </w:r>
      </w:ins>
    </w:p>
    <w:p>
      <w:pPr>
        <w:pStyle w:val="Normal"/>
        <w:spacing w:before="0" w:after="0"/>
        <w:jc w:val="both"/>
        <w:rPr>
          <w:ins w:id="5489" w:author="Hawer" w:date="2018-08-20T16:45:00Z"/>
        </w:rPr>
      </w:pPr>
      <w:ins w:id="5475" w:author="user" w:date="2013-05-02T00:53:00Z">
        <w:r>
          <w:rPr/>
          <w:t>Vegyen be az óvónő olyan játékokat is, ahol a verbális és a nonverbális kommunikáció minél több elemét együtt kell mozgósítania a gyermeknek. A játékok kiválasztásánál az óvónő törekedjen</w:t>
        </w:r>
      </w:ins>
      <w:ins w:id="5476" w:author="user" w:date="2013-05-02T00:53:00Z">
        <w:del w:id="5477" w:author="admin" w:date="2020-03-28T18:44:00Z">
          <w:r>
            <w:rPr/>
            <w:delText>,</w:delText>
          </w:r>
        </w:del>
      </w:ins>
      <w:ins w:id="5478" w:author="user" w:date="2013-05-02T00:53:00Z">
        <w:r>
          <w:rPr/>
          <w:t xml:space="preserve"> </w:t>
        </w:r>
      </w:ins>
      <w:ins w:id="5479" w:author="user" w:date="2013-05-02T00:53:00Z">
        <w:del w:id="5480" w:author="admin" w:date="2020-03-28T18:44:00Z">
          <w:r>
            <w:rPr/>
            <w:delText>arra</w:delText>
          </w:r>
        </w:del>
      </w:ins>
      <w:ins w:id="5481" w:author="admin" w:date="2020-03-28T18:44:00Z">
        <w:r>
          <w:rPr/>
          <w:t>arra,</w:t>
        </w:r>
      </w:ins>
      <w:ins w:id="5482" w:author="user" w:date="2013-05-02T00:53:00Z">
        <w:r>
          <w:rPr/>
          <w:t xml:space="preserve"> hogy ezek </w:t>
        </w:r>
      </w:ins>
      <w:ins w:id="5483" w:author="user" w:date="2013-05-02T00:53:00Z">
        <w:r>
          <w:rPr>
            <w:i/>
          </w:rPr>
          <w:t>metakommunikációra</w:t>
        </w:r>
      </w:ins>
      <w:ins w:id="5484" w:author="user" w:date="2013-05-02T00:53:00Z">
        <w:r>
          <w:rPr/>
          <w:t xml:space="preserve">, </w:t>
        </w:r>
      </w:ins>
      <w:ins w:id="5485" w:author="user" w:date="2013-05-02T00:53:00Z">
        <w:r>
          <w:rPr>
            <w:i/>
          </w:rPr>
          <w:t>improvizációra,</w:t>
        </w:r>
      </w:ins>
      <w:ins w:id="5486" w:author="user" w:date="2013-05-02T00:53:00Z">
        <w:r>
          <w:rPr/>
          <w:t xml:space="preserve"> /önkifejezés/ és </w:t>
        </w:r>
      </w:ins>
      <w:ins w:id="5487" w:author="user" w:date="2013-05-02T00:53:00Z">
        <w:r>
          <w:rPr>
            <w:i/>
          </w:rPr>
          <w:t xml:space="preserve">dramatikusságra </w:t>
        </w:r>
      </w:ins>
      <w:ins w:id="5488" w:author="user" w:date="2013-05-02T00:53:00Z">
        <w:r>
          <w:rPr/>
          <w:t>épüljenek.</w:t>
        </w:r>
      </w:ins>
    </w:p>
    <w:p>
      <w:pPr>
        <w:pStyle w:val="Normal"/>
        <w:spacing w:before="0" w:after="0"/>
        <w:jc w:val="both"/>
        <w:rPr>
          <w:ins w:id="5491" w:author="user" w:date="2013-05-02T00:53:00Z"/>
        </w:rPr>
      </w:pPr>
      <w:ins w:id="5490" w:author="user" w:date="2013-05-02T00:53:00Z">
        <w:r>
          <w:rPr/>
        </w:r>
      </w:ins>
    </w:p>
    <w:p>
      <w:pPr>
        <w:pStyle w:val="Normal"/>
        <w:spacing w:before="0" w:after="0"/>
        <w:jc w:val="both"/>
        <w:rPr>
          <w:ins w:id="5494" w:author="Hawer" w:date="2018-08-20T16:45:00Z"/>
        </w:rPr>
      </w:pPr>
      <w:ins w:id="5492" w:author="user" w:date="2013-05-02T00:53:00Z">
        <w:r>
          <w:rPr>
            <w:b/>
          </w:rPr>
          <w:t>A szituációs játékok</w:t>
        </w:r>
      </w:ins>
      <w:ins w:id="5493" w:author="user" w:date="2013-05-02T00:53:00Z">
        <w:r>
          <w:rPr/>
          <w:t xml:space="preserve"> során lehetőség nyílik a mindennapi valós helyzetek eljátszására, élmények, problémahelyzetek feldolgozására. A játék folyamatába a gyermek egy másik személy helyébe képzelheti magát, megvalósíthatja elképzeléseit egy fantázia szituációban.</w:t>
        </w:r>
      </w:ins>
    </w:p>
    <w:p>
      <w:pPr>
        <w:pStyle w:val="Normal"/>
        <w:spacing w:before="0" w:after="0"/>
        <w:jc w:val="both"/>
        <w:rPr>
          <w:ins w:id="5496" w:author="user" w:date="2013-05-02T00:53:00Z"/>
        </w:rPr>
      </w:pPr>
      <w:ins w:id="5495" w:author="user" w:date="2013-05-02T00:53:00Z">
        <w:r>
          <w:rPr/>
        </w:r>
      </w:ins>
    </w:p>
    <w:p>
      <w:pPr>
        <w:pStyle w:val="Normal"/>
        <w:spacing w:before="0" w:after="0"/>
        <w:jc w:val="both"/>
        <w:rPr>
          <w:ins w:id="5499" w:author="user" w:date="2013-05-02T00:53:00Z"/>
        </w:rPr>
      </w:pPr>
      <w:ins w:id="5497" w:author="user" w:date="2013-05-02T00:53:00Z">
        <w:r>
          <w:rPr>
            <w:b/>
          </w:rPr>
          <w:t>A dramatizálás és bábozás</w:t>
        </w:r>
      </w:ins>
      <w:ins w:id="5498" w:author="user" w:date="2013-05-02T00:53:00Z">
        <w:r>
          <w:rPr/>
          <w:t xml:space="preserve"> során eljátszhatnak a gyermekek ismert mesét, annak átalakított változatát /más szereplőkkel, vagy más helyszínen/ és improvizált történetet.</w:t>
        </w:r>
      </w:ins>
    </w:p>
    <w:p>
      <w:pPr>
        <w:pStyle w:val="Normal"/>
        <w:spacing w:before="0" w:after="0"/>
        <w:jc w:val="both"/>
        <w:rPr>
          <w:ins w:id="5501" w:author="user" w:date="2013-05-02T00:53:00Z"/>
        </w:rPr>
      </w:pPr>
      <w:ins w:id="5500" w:author="user" w:date="2013-05-02T00:53:00Z">
        <w:r>
          <w:rPr/>
          <w:t>A drámajáték csak akkor fejti ki hatását, bontakoztatja ki a gyermekek önkifejezését és beleélő képességét, ha nyugodt, oldott, önkéntes gyermeki részvételen és magával ragadó együtt játszáson alapul. Az óvónő a játékban minden gyermeki megnyilvánulást fogadjon el, támogassa az egyéni kifejezésmódot. Olyan szituációkat teremtsen, ahol a gyermekek saját érzelmeiket fejezik ki és lehetőségük van megtapasztalni másokét is. A valódi beleélés, a saját élmény akkor jön létre, ha az óvónő szeret és tud játszani, oldott légkört teremteni, kreatív módon improvizálni.</w:t>
        </w:r>
      </w:ins>
    </w:p>
    <w:p>
      <w:pPr>
        <w:pStyle w:val="Normal"/>
        <w:spacing w:before="0" w:after="0"/>
        <w:jc w:val="both"/>
        <w:rPr>
          <w:ins w:id="5503" w:author="user" w:date="2013-05-02T00:53:00Z"/>
        </w:rPr>
      </w:pPr>
      <w:ins w:id="5502" w:author="user" w:date="2013-05-02T00:53:00Z">
        <w:r>
          <w:rPr/>
          <w:t>A drámajátékok elősegítik az önismeret fejlődését, a másokra való odafigyelést, a helyzetfelismerést, a cselekvőképesség kialakulását és a kapcsolatteremtést, a másság elfogadását.</w:t>
        </w:r>
      </w:ins>
    </w:p>
    <w:p>
      <w:pPr>
        <w:pStyle w:val="Normal"/>
        <w:spacing w:before="0" w:after="0"/>
        <w:jc w:val="both"/>
        <w:rPr>
          <w:ins w:id="5509" w:author="user" w:date="2013-05-02T00:53:00Z"/>
        </w:rPr>
      </w:pPr>
      <w:ins w:id="5504" w:author="user" w:date="2013-05-02T00:53:00Z">
        <w:r>
          <w:rPr/>
          <w:t xml:space="preserve">A gyermekek fejlettségét figyelembe véve az anyanyelvi és drámajátékok </w:t>
        </w:r>
      </w:ins>
      <w:ins w:id="5505" w:author="user" w:date="2013-05-02T00:53:00Z">
        <w:del w:id="5506" w:author="admin" w:date="2020-03-28T18:44:00Z">
          <w:r>
            <w:rPr/>
            <w:delText>három éves</w:delText>
          </w:r>
        </w:del>
      </w:ins>
      <w:ins w:id="5507" w:author="admin" w:date="2020-03-28T18:44:00Z">
        <w:r>
          <w:rPr/>
          <w:t>hároméves</w:t>
        </w:r>
      </w:ins>
      <w:ins w:id="5508" w:author="user" w:date="2013-05-02T00:53:00Z">
        <w:r>
          <w:rPr/>
          <w:t xml:space="preserve"> kortól alkalmazhatók. </w:t>
        </w:r>
      </w:ins>
    </w:p>
    <w:p>
      <w:pPr>
        <w:pStyle w:val="Normal"/>
        <w:spacing w:before="0" w:after="0"/>
        <w:jc w:val="both"/>
        <w:rPr>
          <w:ins w:id="5512" w:author="user" w:date="2013-05-02T00:53:00Z"/>
        </w:rPr>
      </w:pPr>
      <w:ins w:id="5510" w:author="user" w:date="2013-05-02T00:53:00Z">
        <w:r>
          <w:rPr>
            <w:b/>
          </w:rPr>
          <w:t>A zene</w:t>
        </w:r>
      </w:ins>
      <w:ins w:id="5511" w:author="user" w:date="2013-05-02T00:53:00Z">
        <w:r>
          <w:rPr/>
          <w:t xml:space="preserve"> jól összekapcsolható a gyermekek önkifejezését fejlesztő drámajátékokkal.</w:t>
        </w:r>
      </w:ins>
    </w:p>
    <w:p>
      <w:pPr>
        <w:pStyle w:val="Normal"/>
        <w:spacing w:before="0" w:after="0"/>
        <w:jc w:val="both"/>
        <w:rPr>
          <w:ins w:id="5515" w:author="user" w:date="2013-05-02T00:53:00Z"/>
        </w:rPr>
      </w:pPr>
      <w:ins w:id="5513" w:author="user" w:date="2013-05-02T00:53:00Z">
        <w:r>
          <w:rPr>
            <w:b/>
          </w:rPr>
          <w:t>A relaxáció</w:t>
        </w:r>
      </w:ins>
      <w:ins w:id="5514" w:author="user" w:date="2013-05-02T00:53:00Z">
        <w:r>
          <w:rPr/>
          <w:t xml:space="preserve"> alkalmazásával az óvónő segítheti az önkontroll kialakulását, javítja a koncentráció képességét, oldja a szorongást, nyugtató hatású. Segíthetjük, hogy a gyermekek megtapasztalják az ellazulás feszültségoldó élményét. Ennek elengedhetetlen feltétele a nyugodt légkör, segíti a halk, nyugtató hatású zene.</w:t>
        </w:r>
      </w:ins>
    </w:p>
    <w:p>
      <w:pPr>
        <w:pStyle w:val="Normal"/>
        <w:spacing w:before="0" w:after="0"/>
        <w:jc w:val="both"/>
        <w:rPr>
          <w:ins w:id="5532" w:author="user" w:date="2013-05-02T00:53:00Z"/>
        </w:rPr>
      </w:pPr>
      <w:ins w:id="5516" w:author="user" w:date="2013-05-02T01:03:00Z">
        <w:r>
          <w:rPr>
            <w:b/>
            <w:bCs/>
          </w:rPr>
          <w:t>Egyéni fejlettség szerint</w:t>
        </w:r>
      </w:ins>
      <w:ins w:id="5517" w:author="user" w:date="2013-05-02T00:53:00Z">
        <w:r>
          <w:rPr>
            <w:b/>
            <w:bCs/>
          </w:rPr>
          <w:t xml:space="preserve"> </w:t>
        </w:r>
      </w:ins>
      <w:ins w:id="5518" w:author="user" w:date="2013-05-02T01:03:00Z">
        <w:r>
          <w:rPr>
            <w:b w:val="false"/>
            <w:bCs/>
          </w:rPr>
          <w:t>alkalmazzon</w:t>
        </w:r>
      </w:ins>
      <w:ins w:id="5519" w:author="user" w:date="2013-05-02T01:03:00Z">
        <w:r>
          <w:rPr/>
          <w:t xml:space="preserve"> </w:t>
        </w:r>
      </w:ins>
      <w:ins w:id="5520" w:author="user" w:date="2013-05-02T00:53:00Z">
        <w:r>
          <w:rPr/>
          <w:t>az óvónő feszítő-lazító játéko</w:t>
        </w:r>
      </w:ins>
      <w:ins w:id="5521" w:author="user" w:date="2013-05-02T00:53:00Z">
        <w:del w:id="5522" w:author="Györgyi" w:date="2017-06-29T13:30:00Z">
          <w:r>
            <w:rPr/>
            <w:delText>k</w:delText>
          </w:r>
        </w:del>
      </w:ins>
      <w:ins w:id="5523" w:author="user" w:date="2013-05-02T01:04:00Z">
        <w:del w:id="5524" w:author="Györgyi" w:date="2017-06-29T13:30:00Z">
          <w:r>
            <w:rPr/>
            <w:delText>o</w:delText>
          </w:r>
        </w:del>
      </w:ins>
      <w:ins w:id="5525" w:author="user" w:date="2013-05-02T01:04:00Z">
        <w:r>
          <w:rPr/>
          <w:t>kat.</w:t>
        </w:r>
      </w:ins>
      <w:ins w:id="5526" w:author="user" w:date="2013-05-02T00:53:00Z">
        <w:del w:id="5527" w:author="Györgyi" w:date="2017-06-29T13:30:00Z">
          <w:r>
            <w:rPr/>
            <w:delText>.</w:delText>
          </w:r>
        </w:del>
      </w:ins>
      <w:ins w:id="5528" w:author="Györgyi" w:date="2017-06-29T13:30:00Z">
        <w:r>
          <w:rPr/>
          <w:t xml:space="preserve"> </w:t>
        </w:r>
      </w:ins>
      <w:ins w:id="5529" w:author="user" w:date="2013-05-02T00:53:00Z">
        <w:del w:id="5530" w:author="Györgyi" w:date="2017-06-29T13:30:00Z">
          <w:r>
            <w:rPr/>
            <w:delText xml:space="preserve"> </w:delText>
          </w:r>
        </w:del>
      </w:ins>
      <w:ins w:id="5531" w:author="user" w:date="2013-05-02T00:53:00Z">
        <w:r>
          <w:rPr/>
          <w:t>A nagyobbaknál kiegészíthető az önmagukra koncentrálás képességét fejlesztő és a kellemes érzelmi hatást kiváltó játékokkal.</w:t>
        </w:r>
      </w:ins>
    </w:p>
    <w:p>
      <w:pPr>
        <w:pStyle w:val="Normal"/>
        <w:spacing w:before="0" w:after="0"/>
        <w:jc w:val="both"/>
        <w:rPr>
          <w:ins w:id="5534" w:author="user" w:date="2013-05-02T00:53:00Z"/>
        </w:rPr>
      </w:pPr>
      <w:ins w:id="5533" w:author="user" w:date="2013-05-02T00:53:00Z">
        <w:r>
          <w:rPr/>
          <w:t>A különböző játékok mellett az óvónő éneklése, a közös dalolás, a dalos játékok is bekerülhetnek a kommunikációs kezdeményezés tartalmába.</w:t>
        </w:r>
      </w:ins>
    </w:p>
    <w:p>
      <w:pPr>
        <w:pStyle w:val="Normal"/>
        <w:spacing w:before="0" w:after="0"/>
        <w:jc w:val="both"/>
        <w:rPr>
          <w:ins w:id="5537" w:author="user" w:date="2013-05-02T00:53:00Z"/>
        </w:rPr>
      </w:pPr>
      <w:ins w:id="5535" w:author="user" w:date="2013-05-02T00:53:00Z">
        <w:r>
          <w:rPr>
            <w:b/>
          </w:rPr>
          <w:t>A mesélés</w:t>
        </w:r>
      </w:ins>
      <w:ins w:id="5536" w:author="user" w:date="2013-05-02T00:53:00Z">
        <w:r>
          <w:rPr/>
          <w:t xml:space="preserve"> a legfontosabb része az együttlétnek. Az irodalmi anyag egy héten keresztül végig kíséri a gyermekek tevékenységét.</w:t>
        </w:r>
      </w:ins>
    </w:p>
    <w:p>
      <w:pPr>
        <w:pStyle w:val="Normal"/>
        <w:spacing w:before="0" w:after="0"/>
        <w:jc w:val="both"/>
        <w:rPr>
          <w:ins w:id="5539" w:author="user" w:date="2013-05-02T00:53:00Z"/>
        </w:rPr>
      </w:pPr>
      <w:ins w:id="5538" w:author="user" w:date="2013-05-02T00:53:00Z">
        <w:r>
          <w:rPr/>
          <w:t>A mese a gyermek létszükséglete. A szereplők helyzetébe való beleélés, a mese mondanivalójának átélése, erkölcsi normákat, értékeket közvetít.</w:t>
        </w:r>
      </w:ins>
    </w:p>
    <w:p>
      <w:pPr>
        <w:pStyle w:val="Normal"/>
        <w:spacing w:before="0" w:after="0"/>
        <w:jc w:val="both"/>
        <w:rPr>
          <w:ins w:id="5541" w:author="user" w:date="2013-05-02T00:53:00Z"/>
        </w:rPr>
      </w:pPr>
      <w:ins w:id="5540" w:author="user" w:date="2013-05-02T00:53:00Z">
        <w:r>
          <w:rPr/>
          <w:t>A mesélés hangulatának megteremtése alapvetően fontos. A csend, a nyugalom, a gyertyafény tovább fokozza az áhítatot. Az óvónő alakítsa ki a szokást a gyermekekben, hogy a mesehallgatásban mindenki részt vegyen, és csendben legyen.</w:t>
        </w:r>
      </w:ins>
    </w:p>
    <w:p>
      <w:pPr>
        <w:pStyle w:val="Normal"/>
        <w:spacing w:before="0" w:after="0"/>
        <w:jc w:val="both"/>
        <w:rPr>
          <w:ins w:id="5543" w:author="user" w:date="2013-05-02T00:53:00Z"/>
        </w:rPr>
      </w:pPr>
      <w:ins w:id="5542" w:author="user" w:date="2013-05-02T00:53:00Z">
        <w:r>
          <w:rPr/>
          <w:t>Az óvónő, meséléskor szemben helyezkedjen el úgy, hogy minden gyermeket lásson és őt is lássák. Az óvónő szövegtudása biztos legyen, sokszor meséljen könyv nélkül is. Előadása beleélő, magával ragadó legyen. A képi megjelenítés nélküli mesélés segíti a gyermekben a belső kép kialakulását. A két óvónő meséljen együtt, bábozzon, dramatizáljon a gyermekeknek.</w:t>
        </w:r>
      </w:ins>
    </w:p>
    <w:p>
      <w:pPr>
        <w:pStyle w:val="Normal"/>
        <w:spacing w:before="0" w:after="0"/>
        <w:jc w:val="both"/>
        <w:rPr>
          <w:ins w:id="5545" w:author="user" w:date="2013-05-02T00:53:00Z"/>
        </w:rPr>
      </w:pPr>
      <w:ins w:id="5544" w:author="user" w:date="2013-05-02T00:53:00Z">
        <w:r>
          <w:rPr/>
          <w:t xml:space="preserve">A mese hatásáról, a beleélési folyamatról visszajelzést ad az óvónőnek a gyermekek arckifejezése, izgalmi vagy nyugodt állapota. </w:t>
        </w:r>
      </w:ins>
    </w:p>
    <w:p>
      <w:pPr>
        <w:pStyle w:val="Normal"/>
        <w:spacing w:before="0" w:after="0"/>
        <w:jc w:val="both"/>
        <w:rPr>
          <w:ins w:id="5547" w:author="user" w:date="2013-05-02T01:10:00Z"/>
        </w:rPr>
      </w:pPr>
      <w:ins w:id="5546" w:author="user" w:date="2013-05-02T00:53:00Z">
        <w:r>
          <w:rPr/>
          <w:t>Az irodalmi alkotás, és az együtt játszás élménye további játékra, mesélésre, bábozásra, dramatizálásra ösztönzi a gyermeket.</w:t>
        </w:r>
      </w:ins>
    </w:p>
    <w:p>
      <w:pPr>
        <w:pStyle w:val="Normal"/>
        <w:spacing w:before="0" w:after="0"/>
        <w:jc w:val="both"/>
        <w:rPr>
          <w:ins w:id="5549" w:author="user" w:date="2013-05-02T01:10:00Z"/>
        </w:rPr>
      </w:pPr>
      <w:ins w:id="5548" w:author="user" w:date="2013-05-02T01:10:00Z">
        <w:r>
          <w:rPr/>
        </w:r>
      </w:ins>
    </w:p>
    <w:p>
      <w:pPr>
        <w:pStyle w:val="Normal"/>
        <w:spacing w:before="0" w:after="0"/>
        <w:jc w:val="both"/>
        <w:rPr>
          <w:b/>
          <w:b/>
          <w:ins w:id="5551" w:author="user" w:date="2013-05-02T01:10:00Z"/>
        </w:rPr>
      </w:pPr>
      <w:ins w:id="5550" w:author="user" w:date="2013-05-02T01:10:00Z">
        <w:r>
          <w:rPr>
            <w:b/>
          </w:rPr>
          <w:t>Óvodapedagógus feladatai:</w:t>
        </w:r>
      </w:ins>
    </w:p>
    <w:p>
      <w:pPr>
        <w:pStyle w:val="Normal"/>
        <w:numPr>
          <w:ilvl w:val="0"/>
          <w:numId w:val="178"/>
        </w:numPr>
        <w:spacing w:before="0" w:after="0"/>
        <w:jc w:val="both"/>
        <w:rPr>
          <w:ins w:id="5553" w:author="user" w:date="2013-05-02T01:10:00Z"/>
        </w:rPr>
      </w:pPr>
      <w:ins w:id="5552" w:author="user" w:date="2013-05-02T01:10:00Z">
        <w:r>
          <w:rPr/>
          <w:t>A versekhez, mesékhez felhasznált irodalmi anyagokat ismert könyvekből válogatjuk. Törekszünk arra, hogy érvényesüljön a pszichológiai, pedagógiai és esztétikai érték az irodalomban. Gazdagítsa érzelemvilágukat!</w:t>
        </w:r>
      </w:ins>
    </w:p>
    <w:p>
      <w:pPr>
        <w:pStyle w:val="Normal"/>
        <w:numPr>
          <w:ilvl w:val="0"/>
          <w:numId w:val="178"/>
        </w:numPr>
        <w:spacing w:before="0" w:after="0"/>
        <w:jc w:val="both"/>
        <w:rPr>
          <w:ins w:id="5555" w:author="user" w:date="2013-05-02T01:12:00Z"/>
        </w:rPr>
      </w:pPr>
      <w:ins w:id="5554" w:author="user" w:date="2013-05-02T01:12:00Z">
        <w:r>
          <w:rPr/>
          <w:t>A kiválasztott irodalmi anyag mindig illeszkedik a gyermekek fejlettségi szintjéhez, életkori sajátosságaihoz. Arra törekszünk, hogy az irodalom segítse az anyanyelvi nevelést, a beszédkészség fejlesztést.</w:t>
        </w:r>
      </w:ins>
    </w:p>
    <w:p>
      <w:pPr>
        <w:pStyle w:val="Listaszerbekezds"/>
        <w:numPr>
          <w:ilvl w:val="0"/>
          <w:numId w:val="178"/>
        </w:numPr>
        <w:spacing w:before="0" w:after="0"/>
        <w:contextualSpacing/>
        <w:jc w:val="both"/>
        <w:rPr>
          <w:color w:val="000000"/>
          <w:ins w:id="5557" w:author="user" w:date="2013-05-02T01:12:00Z"/>
        </w:rPr>
      </w:pPr>
      <w:ins w:id="5556" w:author="user" w:date="2013-05-02T01:12:00Z">
        <w:r>
          <w:rPr>
            <w:color w:val="000000"/>
          </w:rPr>
          <w:t>Az irodalmi élmény együttesből fakadó beszédfejlesztő módszereket változatosan alkalmaz (mesereprodukció, drámajáték és dramatizálás, bábjáték, elbeszélés, képolvasás, anyanyelvi játékok).</w:t>
        </w:r>
      </w:ins>
    </w:p>
    <w:p>
      <w:pPr>
        <w:pStyle w:val="Listaszerbekezds"/>
        <w:numPr>
          <w:ilvl w:val="0"/>
          <w:numId w:val="178"/>
        </w:numPr>
        <w:spacing w:before="0" w:after="0"/>
        <w:contextualSpacing/>
        <w:jc w:val="both"/>
        <w:rPr>
          <w:color w:val="000000"/>
          <w:ins w:id="5559" w:author="user" w:date="2013-05-02T01:12:00Z"/>
        </w:rPr>
      </w:pPr>
      <w:ins w:id="5558" w:author="user" w:date="2013-05-02T01:12:00Z">
        <w:r>
          <w:rPr>
            <w:color w:val="000000"/>
          </w:rPr>
          <w:t>Érthető, kifejező előadásmódjával elősegíti a gyermeki beszéd fejlődését, a helyes, szép kiejtés, hangsúlyozás, beszéddallam, ritmus, kifejezőkészség alakulását, a szókincs bővítését.</w:t>
        </w:r>
      </w:ins>
    </w:p>
    <w:p>
      <w:pPr>
        <w:pStyle w:val="Listaszerbekezds"/>
        <w:numPr>
          <w:ilvl w:val="0"/>
          <w:numId w:val="178"/>
        </w:numPr>
        <w:spacing w:before="0" w:after="0"/>
        <w:contextualSpacing/>
        <w:jc w:val="both"/>
        <w:rPr>
          <w:color w:val="000000"/>
          <w:del w:id="5561" w:author="Györgyi" w:date="2017-06-29T13:30:00Z"/>
        </w:rPr>
      </w:pPr>
      <w:ins w:id="5560" w:author="user" w:date="2013-05-02T01:12:00Z">
        <w:r>
          <w:rPr>
            <w:color w:val="000000"/>
          </w:rPr>
          <w:t>Ösztönzi a gyermekeket saját versek, mesék, történetek kitalálására, átalakítására azok bábbal való megjelenítésére, mozgással, ábrázolással történő kombinálására</w:t>
        </w:r>
      </w:ins>
    </w:p>
    <w:p>
      <w:pPr>
        <w:pStyle w:val="Listaszerbekezds"/>
        <w:numPr>
          <w:ilvl w:val="0"/>
          <w:numId w:val="178"/>
        </w:numPr>
        <w:spacing w:before="0" w:after="0"/>
        <w:contextualSpacing/>
        <w:jc w:val="both"/>
        <w:rPr>
          <w:color w:val="000000"/>
          <w:ins w:id="5563" w:author="user" w:date="2013-05-02T00:53:00Z"/>
        </w:rPr>
      </w:pPr>
      <w:ins w:id="5562" w:author="user" w:date="2013-05-02T00:53:00Z">
        <w:r>
          <w:rPr>
            <w:color w:val="000000"/>
          </w:rPr>
        </w:r>
      </w:ins>
    </w:p>
    <w:p>
      <w:pPr>
        <w:pStyle w:val="Normal"/>
        <w:numPr>
          <w:ilvl w:val="0"/>
          <w:numId w:val="178"/>
        </w:numPr>
        <w:tabs>
          <w:tab w:val="clear" w:pos="709"/>
          <w:tab w:val="left" w:pos="170" w:leader="none"/>
        </w:tabs>
        <w:suppressAutoHyphens w:val="true"/>
        <w:spacing w:before="0" w:after="0"/>
        <w:jc w:val="both"/>
        <w:rPr>
          <w:ins w:id="5568" w:author="Györgyi" w:date="2018-08-19T18:43:00Z"/>
        </w:rPr>
      </w:pPr>
      <w:ins w:id="5564" w:author="user" w:date="2013-05-02T01:13:00Z">
        <w:r>
          <w:rPr>
            <w:b/>
            <w:bCs/>
            <w:color w:val="000000"/>
          </w:rPr>
          <w:t>A</w:t>
        </w:r>
      </w:ins>
      <w:ins w:id="5565" w:author="user" w:date="2013-05-02T00:57:00Z">
        <w:r>
          <w:rPr>
            <w:b/>
            <w:bCs/>
            <w:color w:val="000000"/>
          </w:rPr>
          <w:t xml:space="preserve"> beszéd, mese, képzelet </w:t>
        </w:r>
      </w:ins>
      <w:ins w:id="5566" w:author="user" w:date="2013-05-02T00:57:00Z">
        <w:r>
          <w:rPr>
            <w:color w:val="000000"/>
          </w:rPr>
          <w:t>szükségletével kapcsolatos feladat, a gyermeket beszédre ösztönző, kötetlen légkör megteremtése. Az óvónő hallgassa meg a gyermekeket, és mindennap mondjon mesét</w:t>
        </w:r>
      </w:ins>
      <w:ins w:id="5567" w:author="Györgyi" w:date="2018-08-19T18:43:00Z">
        <w:r>
          <w:rPr/>
          <w:t>.</w:t>
        </w:r>
      </w:ins>
    </w:p>
    <w:p>
      <w:pPr>
        <w:pStyle w:val="Normal"/>
        <w:numPr>
          <w:ilvl w:val="0"/>
          <w:numId w:val="178"/>
        </w:numPr>
        <w:spacing w:before="0" w:after="0"/>
        <w:ind w:left="1434" w:hanging="357"/>
        <w:jc w:val="both"/>
        <w:rPr>
          <w:ins w:id="5575" w:author="Györgyi" w:date="2018-08-19T18:45:00Z"/>
        </w:rPr>
      </w:pPr>
      <w:ins w:id="5569" w:author="Györgyi" w:date="2018-08-19T18:45:00Z">
        <w:r>
          <w:rPr/>
          <w:t>„</w:t>
        </w:r>
      </w:ins>
      <w:ins w:id="5570" w:author="Györgyi" w:date="2018-08-19T18:43:00Z">
        <w:r>
          <w:rPr/>
          <w:t xml:space="preserve">A magyar gyermekköltészet, </w:t>
        </w:r>
      </w:ins>
      <w:ins w:id="5571" w:author="Györgyi" w:date="2018-08-19T18:45:00Z">
        <w:r>
          <w:rPr/>
          <w:t>a népi</w:t>
        </w:r>
      </w:ins>
      <w:ins w:id="5572" w:author="Györgyi" w:date="2018-08-19T18:43:00Z">
        <w:r>
          <w:rPr/>
          <w:t xml:space="preserve">, dajkai hagyományok, gazdag és jó alkalmat, erős alapot kínálnak </w:t>
        </w:r>
      </w:ins>
      <w:ins w:id="5573" w:author="Györgyi" w:date="2018-08-19T18:45:00Z">
        <w:r>
          <w:rPr/>
          <w:t>a mindennapos</w:t>
        </w:r>
      </w:ins>
      <w:ins w:id="5574" w:author="Györgyi" w:date="2018-08-19T18:43:00Z">
        <w:r>
          <w:rPr/>
          <w:t xml:space="preserve"> mondókázásra, verselésre. A mese a gyermek érzelmi, értelmi, erkölcsi fejlődésének és fejlesztésének egyik legfőbb segítője. A mese – képi és konkrét formában, esetlegesen a bábozás és dramatizálás eszközeivel – feltárja a gyermek előtt a külvilág és az emberi belső világ legfőbb érzelmi viszonylatait, a lehetséges és megfelelő viselkedésformákat.”</w:t>
        </w:r>
      </w:ins>
    </w:p>
    <w:p>
      <w:pPr>
        <w:pStyle w:val="Normal"/>
        <w:numPr>
          <w:ilvl w:val="0"/>
          <w:numId w:val="178"/>
        </w:numPr>
        <w:spacing w:lineRule="auto" w:line="240" w:before="0" w:after="0"/>
        <w:ind w:left="1434" w:hanging="357"/>
        <w:jc w:val="both"/>
        <w:rPr>
          <w:del w:id="5578" w:author="admin" w:date="2020-03-28T18:44:00Z"/>
        </w:rPr>
      </w:pPr>
      <w:ins w:id="5576" w:author="Györgyi" w:date="2018-08-19T18:45:00Z">
        <w:r>
          <w:rPr/>
          <w:t>„</w:t>
        </w:r>
      </w:ins>
      <w:ins w:id="5577" w:author="Györgyi" w:date="2018-08-19T18:45:00Z">
        <w:r>
          <w:rPr/>
          <w:t>Az óvodában a 3–7 éves gyermekek életkori sajátosságaihoz igazodóan a népi – népmesék, népi hagyományokat felelevenítő mondókák, rigmusok, a magyarság történelmét feldolgozó mondavilág elemei, meséi –, a klasszikus és a kortárs irodalmi műveknek egyaránt helye van.”</w:t>
        </w:r>
      </w:ins>
    </w:p>
    <w:p>
      <w:pPr>
        <w:pStyle w:val="Normal"/>
        <w:widowControl/>
        <w:numPr>
          <w:ilvl w:val="0"/>
          <w:numId w:val="178"/>
        </w:numPr>
        <w:bidi w:val="0"/>
        <w:spacing w:lineRule="auto" w:line="240" w:before="0" w:after="0"/>
        <w:ind w:left="1434" w:hanging="357"/>
        <w:jc w:val="both"/>
        <w:rPr>
          <w:ins w:id="5580" w:author="admin" w:date="2020-03-28T18:44:00Z"/>
        </w:rPr>
      </w:pPr>
      <w:ins w:id="5579" w:author="admin" w:date="2020-03-28T18:44:00Z">
        <w:r>
          <w:rPr/>
        </w:r>
      </w:ins>
    </w:p>
    <w:p>
      <w:pPr>
        <w:pStyle w:val="Normal"/>
        <w:numPr>
          <w:ilvl w:val="0"/>
          <w:numId w:val="0"/>
        </w:numPr>
        <w:tabs>
          <w:tab w:val="clear" w:pos="709"/>
          <w:tab w:val="left" w:pos="170" w:leader="none"/>
        </w:tabs>
        <w:spacing w:before="0" w:after="0"/>
        <w:ind w:left="1434" w:hanging="0"/>
        <w:jc w:val="both"/>
        <w:rPr>
          <w:del w:id="5582" w:author="Györgyi" w:date="2018-08-19T18:44:00Z"/>
        </w:rPr>
      </w:pPr>
      <w:del w:id="5581" w:author="Györgyi" w:date="2018-08-19T18:44:00Z">
        <w:r>
          <w:rPr/>
        </w:r>
      </w:del>
    </w:p>
    <w:p>
      <w:pPr>
        <w:pStyle w:val="Normal"/>
        <w:numPr>
          <w:ilvl w:val="0"/>
          <w:numId w:val="0"/>
        </w:numPr>
        <w:spacing w:before="0" w:after="0"/>
        <w:ind w:left="1434" w:hanging="0"/>
        <w:jc w:val="both"/>
        <w:rPr>
          <w:b/>
          <w:b/>
          <w:color w:val="000000"/>
          <w:ins w:id="5584" w:author="user" w:date="2013-05-02T01:14:00Z"/>
        </w:rPr>
      </w:pPr>
      <w:ins w:id="5583" w:author="user" w:date="2013-05-02T01:14:00Z">
        <w:r>
          <w:rPr>
            <w:b/>
            <w:color w:val="000000"/>
          </w:rPr>
        </w:r>
      </w:ins>
    </w:p>
    <w:p>
      <w:pPr>
        <w:pStyle w:val="Normal"/>
        <w:numPr>
          <w:ilvl w:val="0"/>
          <w:numId w:val="0"/>
        </w:numPr>
        <w:tabs>
          <w:tab w:val="clear" w:pos="709"/>
          <w:tab w:val="left" w:pos="142" w:leader="none"/>
          <w:tab w:val="left" w:pos="851" w:leader="none"/>
        </w:tabs>
        <w:suppressAutoHyphens w:val="true"/>
        <w:spacing w:before="0" w:after="0"/>
        <w:ind w:left="0" w:hanging="0"/>
        <w:jc w:val="both"/>
        <w:rPr>
          <w:b w:val="false"/>
          <w:b w:val="false"/>
          <w:color w:val="000000"/>
          <w:ins w:id="5586" w:author="user" w:date="2013-05-02T01:14:00Z"/>
        </w:rPr>
      </w:pPr>
      <w:ins w:id="5585" w:author="user" w:date="2013-05-02T01:14:00Z">
        <w:r>
          <w:rPr>
            <w:b/>
            <w:color w:val="000000"/>
          </w:rPr>
          <w:t>A nevelőmunkát segítők feladata:</w:t>
        </w:r>
      </w:ins>
    </w:p>
    <w:p>
      <w:pPr>
        <w:pStyle w:val="Normal"/>
        <w:numPr>
          <w:ilvl w:val="0"/>
          <w:numId w:val="33"/>
        </w:numPr>
        <w:spacing w:before="0" w:after="0"/>
        <w:jc w:val="both"/>
        <w:rPr>
          <w:color w:val="000000"/>
          <w:u w:val="single"/>
          <w:ins w:id="5588" w:author="user" w:date="2013-05-02T01:14:00Z"/>
        </w:rPr>
      </w:pPr>
      <w:ins w:id="5587" w:author="user" w:date="2013-05-02T01:14:00Z">
        <w:r>
          <w:rPr>
            <w:color w:val="000000"/>
          </w:rPr>
          <w:t>Törekszik az anyanyelv helyes használatára, a kifejező beszéd alkalmazására, melyekkel példát mutat a gyermekek számára.</w:t>
        </w:r>
      </w:ins>
    </w:p>
    <w:p>
      <w:pPr>
        <w:pStyle w:val="Normal"/>
        <w:numPr>
          <w:ilvl w:val="0"/>
          <w:numId w:val="176"/>
        </w:numPr>
        <w:tabs>
          <w:tab w:val="clear" w:pos="709"/>
          <w:tab w:val="left" w:pos="170" w:leader="none"/>
        </w:tabs>
        <w:spacing w:before="0" w:after="0"/>
        <w:outlineLvl w:val="2"/>
        <w:rPr>
          <w:b/>
          <w:b/>
          <w:color w:val="000000"/>
          <w:ins w:id="5590" w:author="user" w:date="2013-05-02T01:14:00Z"/>
        </w:rPr>
      </w:pPr>
      <w:ins w:id="5589" w:author="user" w:date="2013-05-02T01:14:00Z">
        <w:r>
          <w:rPr>
            <w:color w:val="000000"/>
          </w:rPr>
          <w:t>Segít a báb- és dramatizálás eszközeinek elkészítésében, bekapcsolódik a gyermekek által közösen végzett tevékenységekbe.</w:t>
        </w:r>
      </w:ins>
    </w:p>
    <w:p>
      <w:pPr>
        <w:pStyle w:val="Listaszerbekezds"/>
        <w:numPr>
          <w:ilvl w:val="0"/>
          <w:numId w:val="0"/>
        </w:numPr>
        <w:tabs>
          <w:tab w:val="clear" w:pos="709"/>
          <w:tab w:val="left" w:pos="170" w:leader="none"/>
        </w:tabs>
        <w:spacing w:before="0" w:after="0"/>
        <w:ind w:left="0" w:hanging="0"/>
        <w:contextualSpacing/>
        <w:jc w:val="both"/>
        <w:outlineLvl w:val="2"/>
        <w:rPr>
          <w:b/>
          <w:b/>
          <w:color w:val="000000"/>
          <w:ins w:id="5592" w:author="user" w:date="2013-05-02T01:14:00Z"/>
        </w:rPr>
      </w:pPr>
      <w:ins w:id="5591" w:author="user" w:date="2013-05-02T01:14:00Z">
        <w:r>
          <w:rPr>
            <w:b/>
            <w:color w:val="000000"/>
          </w:rPr>
        </w:r>
      </w:ins>
      <w:r>
        <w:br w:type="page"/>
      </w:r>
    </w:p>
    <w:p>
      <w:pPr>
        <w:pStyle w:val="Normal"/>
        <w:spacing w:before="0" w:after="0"/>
        <w:rPr>
          <w:b/>
          <w:b/>
          <w:color w:val="000000"/>
          <w:ins w:id="5594" w:author="user" w:date="2013-05-02T01:16:00Z"/>
        </w:rPr>
      </w:pPr>
      <w:ins w:id="5593" w:author="user" w:date="2013-05-02T01:16:00Z">
        <w:r>
          <w:rPr>
            <w:b/>
            <w:color w:val="000000"/>
          </w:rPr>
          <w:t>Együttműködés a családdal</w:t>
        </w:r>
      </w:ins>
    </w:p>
    <w:p>
      <w:pPr>
        <w:pStyle w:val="Listaszerbekezds"/>
        <w:numPr>
          <w:ilvl w:val="0"/>
          <w:numId w:val="132"/>
        </w:numPr>
        <w:tabs>
          <w:tab w:val="clear" w:pos="709"/>
          <w:tab w:val="left" w:pos="170" w:leader="none"/>
        </w:tabs>
        <w:spacing w:before="0" w:after="0"/>
        <w:contextualSpacing/>
        <w:jc w:val="both"/>
        <w:rPr>
          <w:color w:val="000000"/>
          <w:ins w:id="5596" w:author="user" w:date="2013-05-02T01:16:00Z"/>
        </w:rPr>
      </w:pPr>
      <w:ins w:id="5595" w:author="user" w:date="2013-05-02T01:16:00Z">
        <w:r>
          <w:rPr>
            <w:color w:val="000000"/>
          </w:rPr>
          <w:t>A szülők figyelmét ráirányítja az otthoni mesélés fontosságára, tájékoztatja a szülőket, az irodalmi nevelés feszültségoldó hatásáról.</w:t>
        </w:r>
      </w:ins>
    </w:p>
    <w:p>
      <w:pPr>
        <w:pStyle w:val="Listaszerbekezds"/>
        <w:numPr>
          <w:ilvl w:val="0"/>
          <w:numId w:val="132"/>
        </w:numPr>
        <w:tabs>
          <w:tab w:val="clear" w:pos="709"/>
          <w:tab w:val="left" w:pos="170" w:leader="none"/>
        </w:tabs>
        <w:spacing w:before="0" w:after="0"/>
        <w:contextualSpacing/>
        <w:jc w:val="both"/>
        <w:rPr>
          <w:color w:val="000000"/>
          <w:ins w:id="5598" w:author="user" w:date="2013-05-02T01:16:00Z"/>
        </w:rPr>
      </w:pPr>
      <w:ins w:id="5597" w:author="user" w:date="2013-05-02T01:16:00Z">
        <w:r>
          <w:rPr>
            <w:color w:val="000000"/>
          </w:rPr>
          <w:t>Irodalmi rendezvényekről (bábszínház, óvón előadások) a szülőket, kistestvéreket is meghívja az irodalmi élmények közös átélése céljából.</w:t>
        </w:r>
      </w:ins>
    </w:p>
    <w:p>
      <w:pPr>
        <w:pStyle w:val="Listaszerbekezds"/>
        <w:numPr>
          <w:ilvl w:val="0"/>
          <w:numId w:val="132"/>
        </w:numPr>
        <w:tabs>
          <w:tab w:val="clear" w:pos="709"/>
          <w:tab w:val="left" w:pos="170" w:leader="none"/>
        </w:tabs>
        <w:spacing w:before="0" w:after="0"/>
        <w:contextualSpacing/>
        <w:jc w:val="both"/>
        <w:rPr>
          <w:color w:val="000000"/>
          <w:ins w:id="5600" w:author="user" w:date="2013-05-02T01:16:00Z"/>
        </w:rPr>
      </w:pPr>
      <w:ins w:id="5599" w:author="user" w:date="2013-05-02T01:16:00Z">
        <w:r>
          <w:rPr>
            <w:color w:val="000000"/>
          </w:rPr>
          <w:t>A szülők tájékoztatást kapnak a megismert irodalmi anyagról</w:t>
        </w:r>
      </w:ins>
      <w:r>
        <w:br w:type="page"/>
      </w:r>
    </w:p>
    <w:p>
      <w:pPr>
        <w:pStyle w:val="Normal"/>
        <w:spacing w:lineRule="auto" w:line="240" w:before="0" w:after="0"/>
        <w:jc w:val="both"/>
        <w:rPr>
          <w:color w:val="000000"/>
          <w:del w:id="5602" w:author="admin" w:date="2020-03-28T20:03:00Z"/>
        </w:rPr>
      </w:pPr>
      <w:del w:id="5601" w:author="admin" w:date="2020-03-28T20:03:00Z">
        <w:r>
          <w:rPr>
            <w:color w:val="000000"/>
          </w:rPr>
        </w:r>
      </w:del>
    </w:p>
    <w:p>
      <w:pPr>
        <w:pStyle w:val="Normal"/>
        <w:spacing w:before="0" w:after="0"/>
        <w:jc w:val="both"/>
        <w:rPr>
          <w:color w:val="000000"/>
          <w:ins w:id="5604" w:author="admin" w:date="2020-03-28T20:03:00Z"/>
        </w:rPr>
      </w:pPr>
      <w:ins w:id="5603" w:author="admin" w:date="2020-03-28T20:03:00Z">
        <w:r>
          <w:rPr>
            <w:color w:val="000000"/>
          </w:rPr>
        </w:r>
      </w:ins>
    </w:p>
    <w:p>
      <w:pPr>
        <w:pStyle w:val="Normal"/>
        <w:spacing w:before="0" w:after="0"/>
        <w:jc w:val="both"/>
        <w:rPr>
          <w:b/>
          <w:b/>
          <w:color w:val="000000"/>
          <w:del w:id="5606" w:author="Hawer" w:date="2018-08-20T16:46:00Z"/>
        </w:rPr>
      </w:pPr>
      <w:del w:id="5605" w:author="Hawer" w:date="2018-08-20T16:46:00Z">
        <w:r>
          <w:rPr>
            <w:b/>
            <w:color w:val="000000"/>
          </w:rPr>
        </w:r>
      </w:del>
    </w:p>
    <w:p>
      <w:pPr>
        <w:pStyle w:val="Normal"/>
        <w:spacing w:before="0" w:after="0"/>
        <w:jc w:val="both"/>
        <w:rPr>
          <w:b/>
          <w:b/>
          <w:ins w:id="5608" w:author="user" w:date="2013-05-02T00:53:00Z"/>
        </w:rPr>
      </w:pPr>
      <w:ins w:id="5607" w:author="user" w:date="2013-05-02T00:53:00Z">
        <w:r>
          <w:rPr>
            <w:b/>
          </w:rPr>
          <w:t>A fejlődés várható jellemzői az óvodáskor végén:</w:t>
        </w:r>
      </w:ins>
    </w:p>
    <w:p>
      <w:pPr>
        <w:pStyle w:val="Normal"/>
        <w:spacing w:before="0" w:after="0"/>
        <w:jc w:val="both"/>
        <w:rPr>
          <w:b/>
          <w:b/>
          <w:ins w:id="5610" w:author="user" w:date="2013-05-02T00:53:00Z"/>
        </w:rPr>
      </w:pPr>
      <w:ins w:id="5609" w:author="user" w:date="2013-05-02T00:53:00Z">
        <w:r>
          <w:rPr>
            <w:b/>
          </w:rPr>
        </w:r>
      </w:ins>
    </w:p>
    <w:p>
      <w:pPr>
        <w:pStyle w:val="Normal"/>
        <w:numPr>
          <w:ilvl w:val="0"/>
          <w:numId w:val="12"/>
        </w:numPr>
        <w:spacing w:before="0" w:after="0"/>
        <w:jc w:val="both"/>
        <w:rPr>
          <w:ins w:id="5612" w:author="user" w:date="2013-05-02T00:53:00Z"/>
        </w:rPr>
      </w:pPr>
      <w:ins w:id="5611" w:author="user" w:date="2013-05-02T00:53:00Z">
        <w:r>
          <w:rPr/>
          <w:t>A gyermekek tisztán, érthetően meg tudják fogalmazni gondolataikat, érzelmeiket.</w:t>
        </w:r>
      </w:ins>
    </w:p>
    <w:p>
      <w:pPr>
        <w:pStyle w:val="Normal"/>
        <w:numPr>
          <w:ilvl w:val="0"/>
          <w:numId w:val="12"/>
        </w:numPr>
        <w:spacing w:before="0" w:after="0"/>
        <w:jc w:val="both"/>
        <w:rPr>
          <w:ins w:id="5614" w:author="user" w:date="2013-05-02T00:53:00Z"/>
        </w:rPr>
      </w:pPr>
      <w:ins w:id="5613" w:author="user" w:date="2013-05-02T00:53:00Z">
        <w:r>
          <w:rPr/>
          <w:t>Kommunikációjuk nyílt.</w:t>
        </w:r>
      </w:ins>
    </w:p>
    <w:p>
      <w:pPr>
        <w:pStyle w:val="Normal"/>
        <w:numPr>
          <w:ilvl w:val="0"/>
          <w:numId w:val="12"/>
        </w:numPr>
        <w:spacing w:before="0" w:after="0"/>
        <w:jc w:val="both"/>
        <w:rPr>
          <w:ins w:id="5616" w:author="user" w:date="2013-05-02T00:53:00Z"/>
        </w:rPr>
      </w:pPr>
      <w:ins w:id="5615" w:author="user" w:date="2013-05-02T00:53:00Z">
        <w:r>
          <w:rPr/>
          <w:t>A felnőttek és a társak beszédét megértik.</w:t>
        </w:r>
      </w:ins>
    </w:p>
    <w:p>
      <w:pPr>
        <w:pStyle w:val="Normal"/>
        <w:numPr>
          <w:ilvl w:val="0"/>
          <w:numId w:val="12"/>
        </w:numPr>
        <w:spacing w:before="0" w:after="0"/>
        <w:jc w:val="both"/>
        <w:rPr>
          <w:ins w:id="5619" w:author="user" w:date="2013-05-02T00:53:00Z"/>
        </w:rPr>
      </w:pPr>
      <w:ins w:id="5617" w:author="user" w:date="2013-05-02T00:53:00Z">
        <w:r>
          <w:rPr/>
          <w:t xml:space="preserve"> </w:t>
        </w:r>
      </w:ins>
      <w:ins w:id="5618" w:author="user" w:date="2013-05-02T00:53:00Z">
        <w:r>
          <w:rPr/>
          <w:t>Szívesen mondanak verseket, mondókát, sokat ismernek.</w:t>
        </w:r>
      </w:ins>
    </w:p>
    <w:p>
      <w:pPr>
        <w:pStyle w:val="Normal"/>
        <w:numPr>
          <w:ilvl w:val="0"/>
          <w:numId w:val="12"/>
        </w:numPr>
        <w:tabs>
          <w:tab w:val="left" w:pos="709" w:leader="none"/>
        </w:tabs>
        <w:spacing w:before="0" w:after="0"/>
        <w:ind w:left="709" w:hanging="709"/>
        <w:jc w:val="both"/>
        <w:rPr>
          <w:ins w:id="5621" w:author="user" w:date="2013-05-02T00:53:00Z"/>
        </w:rPr>
      </w:pPr>
      <w:ins w:id="5620" w:author="user" w:date="2013-05-02T00:53:00Z">
        <w:r>
          <w:rPr/>
          <w:t>Szeretik a mesét, szívesen báboznak, dramatizálnak ismert meséket, és kitalált történeteket.</w:t>
        </w:r>
      </w:ins>
    </w:p>
    <w:p>
      <w:pPr>
        <w:pStyle w:val="Normal"/>
        <w:numPr>
          <w:ilvl w:val="0"/>
          <w:numId w:val="12"/>
        </w:numPr>
        <w:spacing w:before="0" w:after="0"/>
        <w:jc w:val="both"/>
        <w:rPr>
          <w:ins w:id="5623" w:author="user" w:date="2013-05-02T01:19:00Z"/>
        </w:rPr>
      </w:pPr>
      <w:ins w:id="5622" w:author="user" w:date="2013-05-02T00:53:00Z">
        <w:r>
          <w:rPr/>
          <w:t>Kreatívan improvizálnak.</w:t>
        </w:r>
      </w:ins>
    </w:p>
    <w:p>
      <w:pPr>
        <w:pStyle w:val="Normal"/>
        <w:numPr>
          <w:ilvl w:val="0"/>
          <w:numId w:val="130"/>
        </w:numPr>
        <w:overflowPunct w:val="true"/>
        <w:autoSpaceDE w:val="true"/>
        <w:spacing w:before="0" w:after="0"/>
        <w:jc w:val="left"/>
        <w:textAlignment w:val="auto"/>
        <w:rPr>
          <w:color w:val="000000"/>
          <w:ins w:id="5625" w:author="user" w:date="2013-05-02T01:19:00Z"/>
        </w:rPr>
      </w:pPr>
      <w:ins w:id="5624" w:author="user" w:date="2013-05-02T01:19:00Z">
        <w:r>
          <w:rPr>
            <w:color w:val="000000"/>
          </w:rPr>
          <w:t>Olyan szókinccsel rendelkeznek, amely lehetővé teszi számukra gondolataik érthető kifejezését, a metakommunikatív jelzéseket használják.</w:t>
        </w:r>
      </w:ins>
    </w:p>
    <w:p>
      <w:pPr>
        <w:pStyle w:val="Normal"/>
        <w:numPr>
          <w:ilvl w:val="0"/>
          <w:numId w:val="12"/>
        </w:numPr>
        <w:spacing w:before="0" w:after="0"/>
        <w:jc w:val="both"/>
        <w:rPr>
          <w:color w:val="000000"/>
          <w:ins w:id="5627" w:author="user" w:date="2013-05-02T00:53:00Z"/>
        </w:rPr>
      </w:pPr>
      <w:ins w:id="5626" w:author="user" w:date="2013-05-02T01:19:00Z">
        <w:r>
          <w:rPr>
            <w:color w:val="000000"/>
          </w:rPr>
          <w:t>Beszédkedvük erősödik, folyamatosan, összefüggő mondatokkal fejezik ki magukat.</w:t>
        </w:r>
      </w:ins>
    </w:p>
    <w:p>
      <w:pPr>
        <w:pStyle w:val="Normal"/>
        <w:jc w:val="both"/>
        <w:rPr>
          <w:b/>
          <w:b/>
          <w:bCs/>
          <w:del w:id="5629" w:author="Györgyi" w:date="2018-08-19T18:44:00Z"/>
        </w:rPr>
      </w:pPr>
      <w:del w:id="5628" w:author="Györgyi" w:date="2018-08-19T18:44:00Z">
        <w:r>
          <w:rPr>
            <w:b/>
            <w:bCs/>
          </w:rPr>
        </w:r>
      </w:del>
    </w:p>
    <w:p>
      <w:pPr>
        <w:pStyle w:val="Normal"/>
        <w:jc w:val="both"/>
        <w:rPr>
          <w:b/>
          <w:b/>
          <w:bCs/>
          <w:ins w:id="5631" w:author="user" w:date="2013-05-02T09:51:00Z"/>
        </w:rPr>
      </w:pPr>
      <w:ins w:id="5630" w:author="user" w:date="2013-05-02T09:51:00Z">
        <w:r>
          <w:rPr>
            <w:b/>
            <w:bCs/>
          </w:rPr>
        </w:r>
      </w:ins>
    </w:p>
    <w:p>
      <w:pPr>
        <w:pStyle w:val="Heading2"/>
        <w:rPr>
          <w:ins w:id="5636" w:author="user" w:date="2013-05-02T09:51:00Z"/>
        </w:rPr>
      </w:pPr>
      <w:ins w:id="5632" w:author="user" w:date="2013-05-05T10:09:00Z">
        <w:del w:id="5633" w:author="Hawer" w:date="2018-08-20T16:47:00Z">
          <w:bookmarkStart w:id="55" w:name="__RefHeading___Toc489278859"/>
          <w:bookmarkEnd w:id="55"/>
          <w:r>
            <w:rPr/>
            <w:delText>3.</w:delText>
          </w:r>
        </w:del>
      </w:ins>
      <w:ins w:id="5634" w:author="Hawer" w:date="2018-08-20T16:47:00Z">
        <w:bookmarkStart w:id="56" w:name="__RefHeading___Toc156123508"/>
        <w:r>
          <w:rPr>
            <w:rFonts w:cs="Cambria"/>
            <w:i/>
          </w:rPr>
          <w:t xml:space="preserve">6.3. </w:t>
        </w:r>
      </w:ins>
      <w:ins w:id="5635" w:author="user" w:date="2013-05-02T09:51:00Z">
        <w:r>
          <w:rPr/>
          <w:t>ÉNEK- ZENE, ÉNEKES JÁTÉKOK, GYERMEKTÁNC</w:t>
        </w:r>
      </w:ins>
      <w:bookmarkEnd w:id="56"/>
    </w:p>
    <w:p>
      <w:pPr>
        <w:pStyle w:val="Normal"/>
        <w:autoSpaceDE w:val="false"/>
        <w:jc w:val="both"/>
        <w:rPr>
          <w:rFonts w:eastAsia="Calibri"/>
          <w:b/>
          <w:b/>
          <w:bCs/>
          <w:color w:val="000000"/>
          <w:lang w:eastAsia="en-US"/>
          <w:del w:id="5638" w:author="Hawer" w:date="2018-08-20T16:47:00Z"/>
        </w:rPr>
      </w:pPr>
      <w:del w:id="5637" w:author="Hawer" w:date="2018-08-20T16:47:00Z">
        <w:r>
          <w:rPr>
            <w:rFonts w:eastAsia="Calibri"/>
            <w:b/>
            <w:bCs/>
            <w:color w:val="000000"/>
            <w:lang w:eastAsia="en-US"/>
          </w:rPr>
        </w:r>
      </w:del>
    </w:p>
    <w:p>
      <w:pPr>
        <w:pStyle w:val="Normal"/>
        <w:autoSpaceDE w:val="false"/>
        <w:spacing w:before="0" w:after="0"/>
        <w:jc w:val="both"/>
        <w:rPr>
          <w:rFonts w:eastAsia="Calibri"/>
          <w:b/>
          <w:b/>
          <w:bCs/>
          <w:color w:val="000000"/>
          <w:lang w:eastAsia="en-US"/>
          <w:ins w:id="5640" w:author="Hawer" w:date="2018-08-20T16:47:00Z"/>
        </w:rPr>
      </w:pPr>
      <w:ins w:id="5639" w:author="Hawer" w:date="2018-08-20T16:47:00Z">
        <w:r>
          <w:rPr>
            <w:rFonts w:eastAsia="Calibri"/>
            <w:b/>
            <w:bCs/>
            <w:color w:val="000000"/>
            <w:lang w:eastAsia="en-US"/>
          </w:rPr>
        </w:r>
      </w:ins>
    </w:p>
    <w:p>
      <w:pPr>
        <w:pStyle w:val="Normal"/>
        <w:autoSpaceDE w:val="false"/>
        <w:spacing w:before="0" w:after="0"/>
        <w:jc w:val="both"/>
        <w:rPr>
          <w:rFonts w:eastAsia="Calibri"/>
          <w:bCs/>
          <w:color w:val="000000"/>
          <w:lang w:eastAsia="en-US"/>
          <w:ins w:id="5643" w:author="user" w:date="2013-05-02T09:53:00Z"/>
        </w:rPr>
      </w:pPr>
      <w:ins w:id="5641" w:author="user" w:date="2013-05-02T09:53:00Z">
        <w:r>
          <w:rPr>
            <w:rFonts w:eastAsia="Calibri"/>
            <w:b/>
            <w:bCs/>
            <w:color w:val="000000"/>
            <w:lang w:eastAsia="en-US"/>
          </w:rPr>
          <w:t xml:space="preserve">Az éneklés, zene és ezekhez kapcsolódó </w:t>
        </w:r>
      </w:ins>
      <w:ins w:id="5642" w:author="user" w:date="2013-05-02T09:53:00Z">
        <w:r>
          <w:rPr>
            <w:rFonts w:eastAsia="Calibri"/>
            <w:bCs/>
            <w:color w:val="000000"/>
            <w:lang w:eastAsia="en-US"/>
          </w:rPr>
          <w:t>mozgás is a mindennapok része a gyermekcsoportok életében.</w:t>
        </w:r>
      </w:ins>
    </w:p>
    <w:p>
      <w:pPr>
        <w:pStyle w:val="Normal"/>
        <w:autoSpaceDE w:val="false"/>
        <w:spacing w:before="0" w:after="0"/>
        <w:jc w:val="both"/>
        <w:rPr>
          <w:rFonts w:eastAsia="Calibri"/>
          <w:color w:val="000000"/>
          <w:lang w:eastAsia="en-US"/>
          <w:ins w:id="5645" w:author="user" w:date="2013-05-02T09:53:00Z"/>
        </w:rPr>
      </w:pPr>
      <w:ins w:id="5644" w:author="user" w:date="2013-05-02T09:53:00Z">
        <w:r>
          <w:rPr>
            <w:rFonts w:eastAsia="Calibri"/>
            <w:color w:val="000000"/>
            <w:lang w:eastAsia="en-US"/>
          </w:rPr>
          <w:t>A gyermekdalok, népi gyermekjátékok, a zenehallgatás élményhez juttatják a gyermeket, felkelti zenei érdeklődését, formálja zenei ízlését, esztétikai fogékonyságát.</w:t>
        </w:r>
      </w:ins>
    </w:p>
    <w:p>
      <w:pPr>
        <w:pStyle w:val="Normal"/>
        <w:spacing w:before="0" w:after="0"/>
        <w:jc w:val="both"/>
        <w:rPr>
          <w:rFonts w:eastAsia="Calibri"/>
          <w:color w:val="000000"/>
          <w:sz w:val="36"/>
          <w:szCs w:val="36"/>
          <w:lang w:eastAsia="en-US"/>
          <w:ins w:id="5647" w:author="user" w:date="2013-05-02T09:51:00Z"/>
        </w:rPr>
      </w:pPr>
      <w:ins w:id="5646" w:author="user" w:date="2013-05-02T09:51:00Z">
        <w:r>
          <w:rPr>
            <w:rFonts w:eastAsia="Calibri"/>
            <w:color w:val="000000"/>
            <w:sz w:val="36"/>
            <w:szCs w:val="36"/>
            <w:lang w:eastAsia="en-US"/>
          </w:rPr>
        </w:r>
      </w:ins>
    </w:p>
    <w:p>
      <w:pPr>
        <w:pStyle w:val="Normal"/>
        <w:spacing w:before="0" w:after="0"/>
        <w:jc w:val="both"/>
        <w:rPr>
          <w:ins w:id="5651" w:author="user" w:date="2013-05-02T09:51:00Z"/>
        </w:rPr>
      </w:pPr>
      <w:ins w:id="5648" w:author="user" w:date="2013-05-02T09:51:00Z">
        <w:r>
          <w:rPr/>
          <w:t xml:space="preserve">A zenei nevelés </w:t>
        </w:r>
      </w:ins>
      <w:ins w:id="5649" w:author="user" w:date="2013-05-02T09:51:00Z">
        <w:r>
          <w:rPr>
            <w:b/>
          </w:rPr>
          <w:t>célja,</w:t>
        </w:r>
      </w:ins>
      <w:ins w:id="5650" w:author="user" w:date="2013-05-02T09:51:00Z">
        <w:r>
          <w:rPr/>
          <w:t xml:space="preserve"> a gyermekek zenei érdeklődésének felkeltése, zenei ízlésének formálása. Közös énekléssel, játékkal elősegíteni a gyermekek zenei hallásának, ritmusérzékének fejlődését. </w:t>
        </w:r>
      </w:ins>
    </w:p>
    <w:p>
      <w:pPr>
        <w:pStyle w:val="Normal"/>
        <w:spacing w:before="0" w:after="0"/>
        <w:jc w:val="both"/>
        <w:rPr>
          <w:del w:id="5653" w:author="Györgyi" w:date="2017-06-29T13:33:00Z"/>
        </w:rPr>
      </w:pPr>
      <w:del w:id="5652" w:author="Györgyi" w:date="2017-06-29T13:33:00Z">
        <w:r>
          <w:rPr/>
        </w:r>
      </w:del>
    </w:p>
    <w:p>
      <w:pPr>
        <w:pStyle w:val="Normal"/>
        <w:spacing w:before="0" w:after="0"/>
        <w:jc w:val="both"/>
        <w:rPr>
          <w:ins w:id="5655" w:author="user" w:date="2013-05-02T09:51:00Z"/>
        </w:rPr>
      </w:pPr>
      <w:ins w:id="5654" w:author="user" w:date="2013-05-02T09:51:00Z">
        <w:r>
          <w:rPr/>
        </w:r>
      </w:ins>
    </w:p>
    <w:p>
      <w:pPr>
        <w:pStyle w:val="Normal"/>
        <w:spacing w:before="0" w:after="0"/>
        <w:jc w:val="both"/>
        <w:rPr>
          <w:b/>
          <w:b/>
          <w:ins w:id="5657" w:author="user" w:date="2013-05-02T09:51:00Z"/>
        </w:rPr>
      </w:pPr>
      <w:ins w:id="5656" w:author="user" w:date="2013-05-02T09:51:00Z">
        <w:r>
          <w:rPr>
            <w:b/>
          </w:rPr>
          <w:t>Feladatok:</w:t>
        </w:r>
      </w:ins>
    </w:p>
    <w:p>
      <w:pPr>
        <w:pStyle w:val="Normal"/>
        <w:numPr>
          <w:ilvl w:val="0"/>
          <w:numId w:val="157"/>
        </w:numPr>
        <w:spacing w:before="0" w:after="0"/>
        <w:jc w:val="both"/>
        <w:rPr>
          <w:ins w:id="5659" w:author="user" w:date="2013-05-02T09:51:00Z"/>
        </w:rPr>
      </w:pPr>
      <w:ins w:id="5658" w:author="user" w:date="2013-05-02T09:51:00Z">
        <w:r>
          <w:rPr/>
          <w:t>az óvodáskorban felhasználható zenei anyag kiválasztása,</w:t>
        </w:r>
      </w:ins>
    </w:p>
    <w:p>
      <w:pPr>
        <w:pStyle w:val="Normal"/>
        <w:numPr>
          <w:ilvl w:val="0"/>
          <w:numId w:val="157"/>
        </w:numPr>
        <w:spacing w:before="0" w:after="0"/>
        <w:jc w:val="both"/>
        <w:rPr>
          <w:ins w:id="5662" w:author="user" w:date="2013-05-02T09:54:00Z"/>
        </w:rPr>
      </w:pPr>
      <w:ins w:id="5660" w:author="user" w:date="2013-05-02T09:51:00Z">
        <w:r>
          <w:rPr/>
          <w:t>a zenei tevékenységek feltételeinek biztosítása</w:t>
        </w:r>
      </w:ins>
      <w:ins w:id="5661" w:author="user" w:date="2013-05-02T09:54:00Z">
        <w:r>
          <w:rPr/>
          <w:t>,</w:t>
        </w:r>
      </w:ins>
    </w:p>
    <w:p>
      <w:pPr>
        <w:pStyle w:val="Normal"/>
        <w:numPr>
          <w:ilvl w:val="0"/>
          <w:numId w:val="157"/>
        </w:numPr>
        <w:spacing w:before="0" w:after="0"/>
        <w:jc w:val="both"/>
        <w:rPr>
          <w:ins w:id="5664" w:author="user" w:date="2013-05-02T09:54:00Z"/>
        </w:rPr>
      </w:pPr>
      <w:ins w:id="5663" w:author="user" w:date="2013-05-02T09:54:00Z">
        <w:r>
          <w:rPr/>
          <w:t>mozgás koordináció, térérzékfejlesztés,</w:t>
        </w:r>
      </w:ins>
    </w:p>
    <w:p>
      <w:pPr>
        <w:pStyle w:val="Normal"/>
        <w:numPr>
          <w:ilvl w:val="0"/>
          <w:numId w:val="157"/>
        </w:numPr>
        <w:spacing w:before="0" w:after="0"/>
        <w:jc w:val="both"/>
        <w:rPr>
          <w:ins w:id="5666" w:author="user" w:date="2013-05-02T09:51:00Z"/>
        </w:rPr>
      </w:pPr>
      <w:ins w:id="5665" w:author="user" w:date="2013-05-02T09:54:00Z">
        <w:r>
          <w:rPr/>
          <w:t>esztétikus, szép mozgás igényének kialakítása.</w:t>
        </w:r>
      </w:ins>
      <w:r>
        <w:br w:type="page"/>
      </w:r>
    </w:p>
    <w:p>
      <w:pPr>
        <w:pStyle w:val="Normal"/>
        <w:spacing w:lineRule="auto" w:line="240" w:before="0" w:after="0"/>
        <w:jc w:val="both"/>
        <w:rPr>
          <w:b/>
          <w:b/>
          <w:ins w:id="5668" w:author="admin" w:date="2020-03-28T20:03:00Z"/>
        </w:rPr>
      </w:pPr>
      <w:ins w:id="5667" w:author="admin" w:date="2020-03-28T20:03:00Z">
        <w:r>
          <w:rPr>
            <w:b/>
          </w:rPr>
        </w:r>
      </w:ins>
    </w:p>
    <w:p>
      <w:pPr>
        <w:pStyle w:val="Normal"/>
        <w:spacing w:before="0" w:after="0"/>
        <w:jc w:val="both"/>
        <w:rPr>
          <w:b/>
          <w:b/>
          <w:color w:val="000000"/>
          <w:ins w:id="5670" w:author="user" w:date="2013-05-02T09:57:00Z"/>
        </w:rPr>
      </w:pPr>
      <w:ins w:id="5669" w:author="user" w:date="2013-05-02T09:57:00Z">
        <w:r>
          <w:rPr>
            <w:b/>
            <w:color w:val="000000"/>
          </w:rPr>
          <w:t>A zenei nevelés tartalma:</w:t>
        </w:r>
      </w:ins>
    </w:p>
    <w:p>
      <w:pPr>
        <w:pStyle w:val="Listaszerbekezds"/>
        <w:numPr>
          <w:ilvl w:val="0"/>
          <w:numId w:val="70"/>
        </w:numPr>
        <w:spacing w:before="0" w:after="0"/>
        <w:contextualSpacing/>
        <w:jc w:val="both"/>
        <w:rPr>
          <w:color w:val="000000"/>
          <w:ins w:id="5672" w:author="user" w:date="2013-05-02T09:57:00Z"/>
        </w:rPr>
      </w:pPr>
      <w:ins w:id="5671" w:author="user" w:date="2013-05-02T09:57:00Z">
        <w:r>
          <w:rPr>
            <w:color w:val="000000"/>
          </w:rPr>
          <w:t>hangmegfigyelések,</w:t>
        </w:r>
      </w:ins>
    </w:p>
    <w:p>
      <w:pPr>
        <w:pStyle w:val="Listaszerbekezds"/>
        <w:numPr>
          <w:ilvl w:val="0"/>
          <w:numId w:val="70"/>
        </w:numPr>
        <w:spacing w:before="0" w:after="0"/>
        <w:contextualSpacing/>
        <w:jc w:val="both"/>
        <w:rPr>
          <w:color w:val="000000"/>
          <w:ins w:id="5674" w:author="user" w:date="2013-05-02T09:57:00Z"/>
        </w:rPr>
      </w:pPr>
      <w:ins w:id="5673" w:author="user" w:date="2013-05-02T09:57:00Z">
        <w:r>
          <w:rPr>
            <w:color w:val="000000"/>
          </w:rPr>
          <w:t>népi mondókák, rigmusok, ölbeli játékok, csúfolók,</w:t>
        </w:r>
      </w:ins>
    </w:p>
    <w:p>
      <w:pPr>
        <w:pStyle w:val="Listaszerbekezds"/>
        <w:numPr>
          <w:ilvl w:val="0"/>
          <w:numId w:val="70"/>
        </w:numPr>
        <w:spacing w:before="0" w:after="0"/>
        <w:contextualSpacing/>
        <w:jc w:val="both"/>
        <w:rPr>
          <w:color w:val="000000"/>
          <w:ins w:id="5676" w:author="user" w:date="2013-05-02T09:57:00Z"/>
        </w:rPr>
      </w:pPr>
      <w:ins w:id="5675" w:author="user" w:date="2013-05-02T09:57:00Z">
        <w:r>
          <w:rPr>
            <w:color w:val="000000"/>
          </w:rPr>
          <w:t>dalos játékok,</w:t>
        </w:r>
      </w:ins>
    </w:p>
    <w:p>
      <w:pPr>
        <w:pStyle w:val="Listaszerbekezds"/>
        <w:numPr>
          <w:ilvl w:val="0"/>
          <w:numId w:val="70"/>
        </w:numPr>
        <w:spacing w:before="0" w:after="0"/>
        <w:contextualSpacing/>
        <w:jc w:val="both"/>
        <w:rPr>
          <w:color w:val="000000"/>
          <w:ins w:id="5678" w:author="user" w:date="2013-05-02T09:57:00Z"/>
        </w:rPr>
      </w:pPr>
      <w:ins w:id="5677" w:author="user" w:date="2013-05-02T09:57:00Z">
        <w:r>
          <w:rPr>
            <w:color w:val="000000"/>
          </w:rPr>
          <w:t>éneklési készség, zenei hallás, ritmusérzék fejlesztés,</w:t>
        </w:r>
      </w:ins>
    </w:p>
    <w:p>
      <w:pPr>
        <w:pStyle w:val="Listaszerbekezds"/>
        <w:numPr>
          <w:ilvl w:val="0"/>
          <w:numId w:val="70"/>
        </w:numPr>
        <w:spacing w:before="0" w:after="0"/>
        <w:contextualSpacing/>
        <w:jc w:val="both"/>
        <w:rPr>
          <w:color w:val="000000"/>
          <w:ins w:id="5680" w:author="user" w:date="2013-05-02T09:57:00Z"/>
        </w:rPr>
      </w:pPr>
      <w:ins w:id="5679" w:author="user" w:date="2013-05-02T09:57:00Z">
        <w:r>
          <w:rPr>
            <w:color w:val="000000"/>
          </w:rPr>
          <w:t>zenehallgatási készség kialakítása, figyelemmel az etnikai hovatartozásra,</w:t>
        </w:r>
      </w:ins>
    </w:p>
    <w:p>
      <w:pPr>
        <w:pStyle w:val="Listaszerbekezds"/>
        <w:numPr>
          <w:ilvl w:val="0"/>
          <w:numId w:val="70"/>
        </w:numPr>
        <w:spacing w:before="0" w:after="0"/>
        <w:contextualSpacing/>
        <w:jc w:val="both"/>
        <w:rPr>
          <w:color w:val="000000"/>
          <w:ins w:id="5682" w:author="user" w:date="2013-05-02T09:57:00Z"/>
        </w:rPr>
      </w:pPr>
      <w:ins w:id="5681" w:author="user" w:date="2013-05-02T09:57:00Z">
        <w:r>
          <w:rPr>
            <w:color w:val="000000"/>
          </w:rPr>
          <w:t>mozgáskultúra, tánc, néptánc elemeivel ismerkedés,</w:t>
        </w:r>
      </w:ins>
    </w:p>
    <w:p>
      <w:pPr>
        <w:pStyle w:val="Listaszerbekezds"/>
        <w:numPr>
          <w:ilvl w:val="0"/>
          <w:numId w:val="70"/>
        </w:numPr>
        <w:spacing w:before="0" w:after="0"/>
        <w:contextualSpacing/>
        <w:jc w:val="both"/>
        <w:rPr>
          <w:color w:val="000000"/>
          <w:ins w:id="5684" w:author="user" w:date="2013-05-02T09:57:00Z"/>
        </w:rPr>
      </w:pPr>
      <w:ins w:id="5683" w:author="user" w:date="2013-05-02T09:57:00Z">
        <w:r>
          <w:rPr>
            <w:color w:val="000000"/>
          </w:rPr>
          <w:t>hangszerekkel ismerkedés,</w:t>
        </w:r>
      </w:ins>
    </w:p>
    <w:p>
      <w:pPr>
        <w:pStyle w:val="Listaszerbekezds"/>
        <w:numPr>
          <w:ilvl w:val="0"/>
          <w:numId w:val="70"/>
        </w:numPr>
        <w:spacing w:before="0" w:after="0"/>
        <w:contextualSpacing/>
        <w:jc w:val="both"/>
        <w:rPr>
          <w:color w:val="000000"/>
          <w:ins w:id="5687" w:author="user" w:date="2013-05-02T09:57:00Z"/>
        </w:rPr>
      </w:pPr>
      <w:ins w:id="5685" w:author="user" w:date="2013-05-02T09:57:00Z">
        <w:r>
          <w:rPr>
            <w:color w:val="000000"/>
          </w:rPr>
          <w:t>kisebbségi nyelvű dalok, játékok, tánccal ismerkedés komplex módon kapcsolva a magyar zenei nevelés folyamatába.</w:t>
        </w:r>
      </w:ins>
      <w:del w:id="5686" w:author="Györgyi" w:date="2017-06-06T12:58:00Z">
        <w:r>
          <w:rPr>
            <w:color w:val="000000"/>
          </w:rPr>
          <w:delText>(EZT AKKOR, HA VAN KISEBBSÉG)</w:delText>
        </w:r>
      </w:del>
    </w:p>
    <w:p>
      <w:pPr>
        <w:pStyle w:val="Normal"/>
        <w:spacing w:before="0" w:after="0"/>
        <w:jc w:val="both"/>
        <w:rPr>
          <w:color w:val="000000"/>
          <w:ins w:id="5689" w:author="user" w:date="2013-05-02T09:57:00Z"/>
        </w:rPr>
      </w:pPr>
      <w:ins w:id="5688" w:author="user" w:date="2013-05-02T09:57:00Z">
        <w:r>
          <w:rPr>
            <w:color w:val="000000"/>
          </w:rPr>
        </w:r>
      </w:ins>
    </w:p>
    <w:p>
      <w:pPr>
        <w:pStyle w:val="Normal"/>
        <w:spacing w:before="0" w:after="0"/>
        <w:jc w:val="both"/>
        <w:rPr>
          <w:ins w:id="5695" w:author="user" w:date="2013-05-02T09:51:00Z"/>
        </w:rPr>
      </w:pPr>
      <w:ins w:id="5690" w:author="user" w:date="2013-05-02T09:51:00Z">
        <w:r>
          <w:rPr/>
          <w:t xml:space="preserve">Az óvodáskorban felhasználható zenei anyag kiválasztásánál az óvónő vegye figyelembe a gyermekek fejlettségét /hangkészlet, szöveg terjedelme, mozgás, térformák/, a csoport összetételét /fiúk számára mozgásos, erőfitogtató, fogó játékok/, a zenei anyag témáját, az aktualitásokat. Az óvodában felhasznált zenei anyag nagyban befolyásolja a gyermekek zenei ízlésének alakulását. Az óvónő a magyar népi gyermekjátékokból, a népdalokból válassza ki a gyermekek számára a zenei anyagot. Ezek kiegészíthetők művészi értékű komponált dalokkal, zenével. A </w:t>
        </w:r>
      </w:ins>
      <w:ins w:id="5691" w:author="user" w:date="2013-05-02T09:51:00Z">
        <w:r>
          <w:rPr>
            <w:b/>
          </w:rPr>
          <w:t>kompetencia alapú óvodai programcsomag kiegészítő segédleteit felhasználva,</w:t>
        </w:r>
      </w:ins>
      <w:ins w:id="5692" w:author="user" w:date="2013-05-02T09:51:00Z">
        <w:r>
          <w:rPr/>
          <w:t xml:space="preserve"> az óvónő ismertessen meg a gyermekekkel egy-egy nevelési évben </w:t>
        </w:r>
      </w:ins>
      <w:ins w:id="5693" w:author="user" w:date="2013-05-02T09:51:00Z">
        <w:r>
          <w:rPr>
            <w:b/>
          </w:rPr>
          <w:t>legalább nyolc olyan művet, amelyet a kortársszerzők művei közül választ ki</w:t>
        </w:r>
      </w:ins>
      <w:ins w:id="5694" w:author="user" w:date="2013-05-02T09:51:00Z">
        <w:r>
          <w:rPr/>
          <w:t>. A zenevarázs segédanyagot felhasználva alkalmanként színesítse a zenei tevékenységeket.</w:t>
        </w:r>
      </w:ins>
    </w:p>
    <w:p>
      <w:pPr>
        <w:pStyle w:val="Normal"/>
        <w:spacing w:before="0" w:after="0"/>
        <w:jc w:val="both"/>
        <w:rPr>
          <w:ins w:id="5697" w:author="user" w:date="2013-05-02T09:51:00Z"/>
        </w:rPr>
      </w:pPr>
      <w:ins w:id="5696" w:author="user" w:date="2013-05-02T09:51:00Z">
        <w:r>
          <w:rPr/>
        </w:r>
      </w:ins>
    </w:p>
    <w:p>
      <w:pPr>
        <w:pStyle w:val="Normal"/>
        <w:spacing w:before="0" w:after="0"/>
        <w:jc w:val="both"/>
        <w:rPr>
          <w:color w:val="4F81BD"/>
          <w:del w:id="5707" w:author="Györgyi" w:date="2017-06-06T12:58:00Z"/>
        </w:rPr>
      </w:pPr>
      <w:ins w:id="5698" w:author="user" w:date="2013-05-02T09:51:00Z">
        <w:del w:id="5699" w:author="Györgyi" w:date="2017-06-06T12:58:00Z">
          <w:r>
            <w:rPr>
              <w:strike/>
            </w:rPr>
            <w:delText xml:space="preserve">A </w:delText>
          </w:r>
        </w:del>
      </w:ins>
      <w:ins w:id="5700" w:author="user" w:date="2013-05-02T09:51:00Z">
        <w:del w:id="5701" w:author="Györgyi" w:date="2017-06-06T12:58:00Z">
          <w:r>
            <w:rPr>
              <w:b/>
              <w:strike/>
            </w:rPr>
            <w:delText>3-4 évesek</w:delText>
          </w:r>
        </w:del>
      </w:ins>
      <w:ins w:id="5702" w:author="user" w:date="2013-05-02T09:51:00Z">
        <w:del w:id="5703" w:author="Györgyi" w:date="2017-06-06T12:58:00Z">
          <w:r>
            <w:rPr>
              <w:strike/>
            </w:rPr>
            <w:delText xml:space="preserve"> számára rövid mondókákat /8-10/ és dalokat /10-15/, valamint egyszerű játékos mozdulatokkal kísért dalos játékokat válasszon az óvónő.</w:delText>
          </w:r>
        </w:del>
      </w:ins>
      <w:ins w:id="5704" w:author="user" w:date="2013-05-02T09:51:00Z">
        <w:del w:id="5705" w:author="Györgyi" w:date="2017-06-06T12:58:00Z">
          <w:r>
            <w:rPr/>
            <w:delText xml:space="preserve"> </w:delText>
          </w:r>
        </w:del>
      </w:ins>
      <w:del w:id="5706" w:author="Györgyi" w:date="2017-06-06T12:58:00Z">
        <w:r>
          <w:rPr>
            <w:color w:val="4F81BD"/>
          </w:rPr>
          <w:delText>Korosztályt már nem jelölünk és mennyiséget sem!</w:delText>
        </w:r>
      </w:del>
    </w:p>
    <w:p>
      <w:pPr>
        <w:pStyle w:val="Normal"/>
        <w:widowControl/>
        <w:bidi w:val="0"/>
        <w:spacing w:lineRule="auto" w:line="240" w:before="0" w:after="0"/>
        <w:jc w:val="both"/>
        <w:rPr>
          <w:ins w:id="5711" w:author="admin" w:date="2020-03-28T20:03:00Z"/>
        </w:rPr>
      </w:pPr>
      <w:ins w:id="5708" w:author="user" w:date="2013-05-02T09:59:00Z">
        <w:del w:id="5709" w:author="Györgyi" w:date="2017-06-06T12:58:00Z">
          <w:r>
            <w:rPr>
              <w:color w:val="4F81BD"/>
            </w:rPr>
            <w:delText>!</w:delText>
          </w:r>
        </w:del>
      </w:ins>
      <w:ins w:id="5710" w:author="user" w:date="2013-05-02T09:51:00Z">
        <w:r>
          <w:rPr/>
          <w:t xml:space="preserve">A mondókák, az ismétlődő mozdulatok, az érintés, a testközelség, a felnőtthöz való kötődés miatt rendkívül közel állnak a gyermekekhez. Az ölbeli, arc, kéz, ujj játékok, a lovagoltató, a hintáztatók az óvodakezdéskor hozzájárulhatnak az óvónő-gyerek kapcsolat pozitív alakulásához. </w:t>
        </w:r>
      </w:ins>
    </w:p>
    <w:p>
      <w:pPr>
        <w:pStyle w:val="Normal"/>
        <w:spacing w:before="0" w:after="0"/>
        <w:jc w:val="both"/>
        <w:rPr>
          <w:ins w:id="5715" w:author="user" w:date="2013-05-02T09:51:00Z"/>
        </w:rPr>
      </w:pPr>
      <w:ins w:id="5712" w:author="user" w:date="2013-05-02T09:51:00Z">
        <w:r>
          <w:rPr/>
          <w:t xml:space="preserve">A mondókák, </w:t>
        </w:r>
      </w:ins>
      <w:ins w:id="5713" w:author="user" w:date="2013-05-02T10:01:00Z">
        <w:r>
          <w:rPr/>
          <w:t xml:space="preserve">kiszámolók, </w:t>
        </w:r>
      </w:ins>
      <w:ins w:id="5714" w:author="user" w:date="2013-05-02T09:51:00Z">
        <w:r>
          <w:rPr/>
          <w:t xml:space="preserve">dalok ritmusához kötődő mozgásokat, mozdulatokat a gyermek közvetlenül tapasztalja a felnőttel való együtt játszás során. Az óvónő a mindennapokban sokat énekeljen, és teremtsen alkalmat a gyermekek közös éneklésére, játékára. Különböző mozdulatokkal érzékeljék a gyermekek az egyenletes lüktetést. Tapasztalják meg a csendet és a környezet hangjait. A halk-hangos beszéd, mondókázás, éneklés közötti különbséget érzékeljék, gyakorolják. </w:t>
        </w:r>
      </w:ins>
    </w:p>
    <w:p>
      <w:pPr>
        <w:pStyle w:val="Normal"/>
        <w:spacing w:before="0" w:after="0"/>
        <w:jc w:val="both"/>
        <w:rPr>
          <w:ins w:id="5717" w:author="user" w:date="2013-05-02T09:51:00Z"/>
        </w:rPr>
      </w:pPr>
      <w:ins w:id="5716" w:author="user" w:date="2013-05-02T09:51:00Z">
        <w:r>
          <w:rPr/>
        </w:r>
      </w:ins>
    </w:p>
    <w:p>
      <w:pPr>
        <w:pStyle w:val="Normal"/>
        <w:spacing w:before="0" w:after="0"/>
        <w:jc w:val="both"/>
        <w:rPr>
          <w:ins w:id="5727" w:author="user" w:date="2013-05-02T09:51:00Z"/>
        </w:rPr>
      </w:pPr>
      <w:ins w:id="5718" w:author="user" w:date="2013-05-02T09:51:00Z">
        <w:del w:id="5719" w:author="Györgyi" w:date="2017-06-06T12:59:00Z">
          <w:r>
            <w:rPr/>
            <w:delText xml:space="preserve">A </w:delText>
          </w:r>
        </w:del>
      </w:ins>
      <w:ins w:id="5720" w:author="user" w:date="2013-05-02T09:51:00Z">
        <w:del w:id="5721" w:author="Györgyi" w:date="2017-06-06T12:59:00Z">
          <w:r>
            <w:rPr>
              <w:b/>
              <w:strike/>
            </w:rPr>
            <w:delText xml:space="preserve">4-5 évesek </w:delText>
          </w:r>
        </w:del>
      </w:ins>
      <w:ins w:id="5722" w:author="user" w:date="2013-05-02T09:51:00Z">
        <w:del w:id="5723" w:author="Györgyi" w:date="2017-06-06T12:59:00Z">
          <w:r>
            <w:rPr>
              <w:strike/>
            </w:rPr>
            <w:delText>tanuljanak mondókákat,</w:delText>
          </w:r>
        </w:del>
      </w:ins>
      <w:ins w:id="5724" w:author="user" w:date="2013-05-02T09:51:00Z">
        <w:del w:id="5725" w:author="Györgyi" w:date="2017-06-06T12:59:00Z">
          <w:r>
            <w:rPr/>
            <w:delText xml:space="preserve"> </w:delText>
          </w:r>
        </w:del>
      </w:ins>
      <w:ins w:id="5726" w:author="user" w:date="2013-05-02T09:51:00Z">
        <w:r>
          <w:rPr/>
          <w:t>A dalos játékok közül elsősorban csigavonalat, hullámvonalat felhasználókat, és szerepcserére épülőket ismerjenek meg a gyermekek. Néhány egyszerű mozgással kísérhető alkalmi dal is bekerülhet a repertoárba.</w:t>
        </w:r>
      </w:ins>
    </w:p>
    <w:p>
      <w:pPr>
        <w:pStyle w:val="Normal"/>
        <w:spacing w:before="0" w:after="0"/>
        <w:jc w:val="both"/>
        <w:rPr>
          <w:ins w:id="5729" w:author="user" w:date="2013-05-02T09:51:00Z"/>
        </w:rPr>
      </w:pPr>
      <w:ins w:id="5728" w:author="user" w:date="2013-05-02T09:51:00Z">
        <w:r>
          <w:rPr/>
        </w:r>
      </w:ins>
    </w:p>
    <w:p>
      <w:pPr>
        <w:pStyle w:val="Normal"/>
        <w:spacing w:before="0" w:after="0"/>
        <w:jc w:val="both"/>
        <w:rPr>
          <w:ins w:id="5731" w:author="user" w:date="2013-05-02T09:51:00Z"/>
        </w:rPr>
      </w:pPr>
      <w:ins w:id="5730" w:author="user" w:date="2013-05-02T09:51:00Z">
        <w:r>
          <w:rPr/>
          <w:t>A gyermekek az egyenletes lüktetés mellett a mondókák, dalok ritmusának érzékelését is gyakorolják különböző mozdulatokkal. A halk- hangos mellett a magas-mély, a lassú-gyors beszéd, mondókázás, éneklés gyakorlására is sok lehetőséget biztosítson az óvónő. A gyermek ismerkedjen a hangszerekkel /dob, cintányér, csukló csörgő, triangulum stb./.</w:t>
        </w:r>
      </w:ins>
    </w:p>
    <w:p>
      <w:pPr>
        <w:pStyle w:val="Normal"/>
        <w:spacing w:before="0" w:after="0"/>
        <w:jc w:val="both"/>
        <w:rPr>
          <w:strike/>
          <w:ins w:id="5752" w:author="user" w:date="2013-05-02T09:51:00Z"/>
        </w:rPr>
      </w:pPr>
      <w:ins w:id="5732" w:author="user" w:date="2013-05-02T10:05:00Z">
        <w:r>
          <w:rPr/>
          <w:t>I</w:t>
        </w:r>
      </w:ins>
      <w:ins w:id="5733" w:author="user" w:date="2013-05-02T09:51:00Z">
        <w:r>
          <w:rPr/>
          <w:t>smerjenek meg csujjogtatókat, csúfolókat, nyelvtörőket, kiszámolókat</w:t>
        </w:r>
      </w:ins>
      <w:ins w:id="5734" w:author="user" w:date="2013-05-02T09:51:00Z">
        <w:del w:id="5735" w:author="Györgyi" w:date="2017-06-06T12:59:00Z">
          <w:r>
            <w:rPr/>
            <w:delText xml:space="preserve"> </w:delText>
          </w:r>
        </w:del>
      </w:ins>
      <w:ins w:id="5736" w:author="user" w:date="2013-05-02T09:51:00Z">
        <w:del w:id="5737" w:author="Györgyi" w:date="2017-06-06T12:59:00Z">
          <w:r>
            <w:rPr>
              <w:strike/>
            </w:rPr>
            <w:delText>/7-8/</w:delText>
          </w:r>
        </w:del>
      </w:ins>
      <w:ins w:id="5738" w:author="user" w:date="2013-05-02T09:51:00Z">
        <w:r>
          <w:rPr/>
          <w:t xml:space="preserve"> és változatos mozgás és térformán alapuló dalos játékokat</w:t>
        </w:r>
      </w:ins>
      <w:ins w:id="5739" w:author="user" w:date="2013-05-02T09:51:00Z">
        <w:del w:id="5740" w:author="Györgyi" w:date="2017-06-06T12:59:00Z">
          <w:r>
            <w:rPr/>
            <w:delText xml:space="preserve"> </w:delText>
          </w:r>
        </w:del>
      </w:ins>
      <w:ins w:id="5741" w:author="user" w:date="2013-05-02T09:51:00Z">
        <w:del w:id="5742" w:author="Györgyi" w:date="2017-06-06T12:59:00Z">
          <w:r>
            <w:rPr>
              <w:strike/>
            </w:rPr>
            <w:delText>/18-23</w:delText>
          </w:r>
        </w:del>
      </w:ins>
      <w:ins w:id="5743" w:author="user" w:date="2013-05-02T09:51:00Z">
        <w:del w:id="5744" w:author="Györgyi" w:date="2017-06-06T12:59:00Z">
          <w:r>
            <w:rPr/>
            <w:delText>/</w:delText>
          </w:r>
        </w:del>
      </w:ins>
      <w:ins w:id="5745" w:author="user" w:date="2013-05-02T09:51:00Z">
        <w:r>
          <w:rPr/>
          <w:t>, valamint alkalmi dalokat</w:t>
        </w:r>
      </w:ins>
      <w:ins w:id="5746" w:author="user" w:date="2013-05-02T09:51:00Z">
        <w:del w:id="5747" w:author="Györgyi" w:date="2017-06-06T12:59:00Z">
          <w:r>
            <w:rPr/>
            <w:delText xml:space="preserve"> /</w:delText>
          </w:r>
        </w:del>
      </w:ins>
      <w:ins w:id="5748" w:author="user" w:date="2013-05-02T09:51:00Z">
        <w:del w:id="5749" w:author="Györgyi" w:date="2017-06-06T12:59:00Z">
          <w:r>
            <w:rPr>
              <w:strike/>
            </w:rPr>
            <w:delText>4-5/</w:delText>
          </w:r>
        </w:del>
      </w:ins>
      <w:ins w:id="5750" w:author="Györgyi" w:date="2017-06-06T13:00:00Z">
        <w:r>
          <w:rPr/>
          <w:t>.</w:t>
        </w:r>
      </w:ins>
      <w:del w:id="5751" w:author="Györgyi" w:date="2017-06-06T12:59:00Z">
        <w:r>
          <w:rPr>
            <w:strike/>
          </w:rPr>
          <w:delText>.</w:delText>
        </w:r>
      </w:del>
    </w:p>
    <w:p>
      <w:pPr>
        <w:pStyle w:val="Normal"/>
        <w:spacing w:before="0" w:after="0"/>
        <w:jc w:val="both"/>
        <w:rPr>
          <w:strike/>
          <w:ins w:id="5754" w:author="user" w:date="2013-05-02T09:51:00Z"/>
        </w:rPr>
      </w:pPr>
      <w:ins w:id="5753" w:author="user" w:date="2013-05-02T09:51:00Z">
        <w:r>
          <w:rPr>
            <w:strike/>
          </w:rPr>
        </w:r>
      </w:ins>
    </w:p>
    <w:p>
      <w:pPr>
        <w:pStyle w:val="Normal"/>
        <w:spacing w:before="0" w:after="0"/>
        <w:jc w:val="both"/>
        <w:rPr>
          <w:ins w:id="5756" w:author="user" w:date="2013-05-02T09:51:00Z"/>
        </w:rPr>
      </w:pPr>
      <w:ins w:id="5755" w:author="user" w:date="2013-05-02T09:51:00Z">
        <w:r>
          <w:rPr/>
          <w:t>A dalos játékok lehetnek párcserés, kapus, hidas, sorgyarapítós stb., játékok, és olyanok, amelyekhez egyszerű táncos lépések tartoznak.</w:t>
        </w:r>
      </w:ins>
    </w:p>
    <w:p>
      <w:pPr>
        <w:pStyle w:val="Normal"/>
        <w:spacing w:before="0" w:after="0"/>
        <w:jc w:val="both"/>
        <w:rPr>
          <w:ins w:id="5758" w:author="user" w:date="2013-05-02T09:51:00Z"/>
        </w:rPr>
      </w:pPr>
      <w:ins w:id="5757" w:author="user" w:date="2013-05-02T09:51:00Z">
        <w:r>
          <w:rPr/>
          <w:t>A gyermekeknek legyen lehetősége az egyenletes lüktetés és a ritmus összekapcsolásának gyakorlására. Zenei hallásuk fejlődését szolgálja a dallamfelismerés, a dallambújtatás játékos gyakorlása. Zenei alkotókészségük fejlődik a dallamalkotó játékokkal.</w:t>
        </w:r>
      </w:ins>
    </w:p>
    <w:p>
      <w:pPr>
        <w:pStyle w:val="Normal"/>
        <w:spacing w:before="0" w:after="0"/>
        <w:jc w:val="both"/>
        <w:rPr>
          <w:ins w:id="5760" w:author="user" w:date="2013-05-02T09:51:00Z"/>
        </w:rPr>
      </w:pPr>
      <w:ins w:id="5759" w:author="user" w:date="2013-05-02T09:51:00Z">
        <w:r>
          <w:rPr/>
        </w:r>
      </w:ins>
    </w:p>
    <w:p>
      <w:pPr>
        <w:pStyle w:val="Normal"/>
        <w:spacing w:before="0" w:after="0"/>
        <w:jc w:val="both"/>
        <w:rPr>
          <w:ins w:id="5766" w:author="user" w:date="2013-05-02T09:51:00Z"/>
        </w:rPr>
      </w:pPr>
      <w:ins w:id="5761" w:author="user" w:date="2013-05-02T09:51:00Z">
        <w:r>
          <w:rPr/>
          <w:t xml:space="preserve">Az óvónő a </w:t>
        </w:r>
      </w:ins>
      <w:ins w:id="5762" w:author="user" w:date="2013-05-02T09:51:00Z">
        <w:r>
          <w:rPr>
            <w:b/>
          </w:rPr>
          <w:t>zenehallgatás</w:t>
        </w:r>
      </w:ins>
      <w:ins w:id="5763" w:author="user" w:date="2013-05-02T09:51:00Z">
        <w:r>
          <w:rPr/>
          <w:t xml:space="preserve"> anyagát mindhárom korosztály részére főként a </w:t>
        </w:r>
      </w:ins>
      <w:ins w:id="5764" w:author="user" w:date="2013-05-02T09:51:00Z">
        <w:r>
          <w:rPr>
            <w:b/>
            <w:bCs/>
          </w:rPr>
          <w:t xml:space="preserve">népdalok </w:t>
        </w:r>
      </w:ins>
      <w:ins w:id="5765" w:author="user" w:date="2013-05-02T09:51:00Z">
        <w:r>
          <w:rPr/>
          <w:t>közül válassza ki. Gyermekekhez közel álló témájú dalok könnyebben felkeltik, érdeklődésüket. Ismerjen az óvónő dalokat a növényekről, állatokról, a természetről. Énekeljen a gyermekeknek tréfás dalokat, dalos meséket, altatókat, virágénekeket.</w:t>
        </w:r>
      </w:ins>
    </w:p>
    <w:p>
      <w:pPr>
        <w:pStyle w:val="Normal"/>
        <w:spacing w:before="0" w:after="0"/>
        <w:jc w:val="both"/>
        <w:rPr>
          <w:ins w:id="5768" w:author="user" w:date="2013-05-02T09:51:00Z"/>
        </w:rPr>
      </w:pPr>
      <w:ins w:id="5767" w:author="user" w:date="2013-05-02T09:51:00Z">
        <w:r>
          <w:rPr/>
        </w:r>
      </w:ins>
    </w:p>
    <w:p>
      <w:pPr>
        <w:pStyle w:val="Normal"/>
        <w:spacing w:lineRule="auto" w:line="240" w:before="0" w:after="0"/>
        <w:jc w:val="both"/>
        <w:rPr>
          <w:ins w:id="5770" w:author="admin" w:date="2020-03-28T20:04:00Z"/>
        </w:rPr>
      </w:pPr>
      <w:ins w:id="5769" w:author="user" w:date="2013-05-02T09:51:00Z">
        <w:r>
          <w:rPr/>
          <w:t xml:space="preserve">Az óvónő rendszeresen játsszon hangszereken gyerekdalokat /furulya/. Az élőzenén kívül ismertesse meg az óvónő a gyermekeket népzenei és komoly zenei művekkel is. Ezek kiválasztásánál figyeljen oda, hogy a zene a kívánt hatást váltsa ki a gyermekekből. </w:t>
        </w:r>
      </w:ins>
    </w:p>
    <w:p>
      <w:pPr>
        <w:pStyle w:val="Normal"/>
        <w:spacing w:before="0" w:after="0"/>
        <w:jc w:val="both"/>
        <w:rPr>
          <w:ins w:id="5776" w:author="user" w:date="2013-05-02T09:51:00Z"/>
        </w:rPr>
      </w:pPr>
      <w:ins w:id="5771" w:author="user" w:date="2013-05-02T09:51:00Z">
        <w:r>
          <w:rPr/>
          <w:t xml:space="preserve">Teremtsen olyan lehetőséget az óvónő, hogy a zene hangulatának megfelelően a gyermekek szabadon mozoghassanak a zenére. Az óvónő az éves tervben gyűjti össze </w:t>
        </w:r>
      </w:ins>
      <w:ins w:id="5772" w:author="user" w:date="2013-05-02T09:51:00Z">
        <w:del w:id="5773" w:author="admin" w:date="2020-03-28T18:45:00Z">
          <w:r>
            <w:rPr/>
            <w:delText>a zenei anyagot,</w:delText>
          </w:r>
        </w:del>
      </w:ins>
      <w:ins w:id="5774" w:author="admin" w:date="2020-03-28T18:45:00Z">
        <w:r>
          <w:rPr/>
          <w:t>a zenei anyagot</w:t>
        </w:r>
      </w:ins>
      <w:ins w:id="5775" w:author="user" w:date="2013-05-02T09:51:00Z">
        <w:r>
          <w:rPr/>
          <w:t xml:space="preserve"> és a zenei képességeket fejlesztő tevékenységeket. Vegyes csoportban mindhárom korosztály számára tervezzen. </w:t>
        </w:r>
      </w:ins>
    </w:p>
    <w:p>
      <w:pPr>
        <w:pStyle w:val="Normal"/>
        <w:spacing w:before="0" w:after="0"/>
        <w:jc w:val="both"/>
        <w:rPr>
          <w:ins w:id="5778" w:author="user" w:date="2013-05-02T09:51:00Z"/>
        </w:rPr>
      </w:pPr>
      <w:ins w:id="5777" w:author="user" w:date="2013-05-02T09:51:00Z">
        <w:r>
          <w:rPr/>
        </w:r>
      </w:ins>
      <w:r>
        <w:br w:type="page"/>
      </w:r>
    </w:p>
    <w:p>
      <w:pPr>
        <w:pStyle w:val="Normal"/>
        <w:spacing w:before="0" w:after="0"/>
        <w:jc w:val="both"/>
        <w:rPr>
          <w:ins w:id="5782" w:author="user" w:date="2013-05-02T10:08:00Z"/>
        </w:rPr>
      </w:pPr>
      <w:ins w:id="5779" w:author="user" w:date="2013-05-02T09:51:00Z">
        <w:r>
          <w:rPr>
            <w:b/>
          </w:rPr>
          <w:t>A zenei tevékenységek feltételeinek biztosítása</w:t>
        </w:r>
      </w:ins>
      <w:ins w:id="5780" w:author="user" w:date="2013-05-02T09:51:00Z">
        <w:r>
          <w:rPr/>
          <w:t xml:space="preserve"> hozzájárul, hogy az óvodai mindennapok természetes velejárója legyen a dalolás, a zene</w:t>
        </w:r>
      </w:ins>
      <w:ins w:id="5781" w:author="user" w:date="2013-05-02T10:08:00Z">
        <w:r>
          <w:rPr/>
          <w:t>:</w:t>
        </w:r>
      </w:ins>
    </w:p>
    <w:p>
      <w:pPr>
        <w:pStyle w:val="Listaszerbekezds"/>
        <w:numPr>
          <w:ilvl w:val="0"/>
          <w:numId w:val="193"/>
        </w:numPr>
        <w:spacing w:before="0" w:after="0"/>
        <w:contextualSpacing/>
        <w:jc w:val="both"/>
        <w:rPr>
          <w:color w:val="000000"/>
          <w:ins w:id="5786" w:author="user" w:date="2013-05-02T10:08:00Z"/>
        </w:rPr>
      </w:pPr>
      <w:ins w:id="5783" w:author="user" w:date="2013-05-02T10:08:00Z">
        <w:r>
          <w:rPr>
            <w:color w:val="000000"/>
          </w:rPr>
          <w:t xml:space="preserve">megfelelő tágas tér a </w:t>
        </w:r>
      </w:ins>
      <w:ins w:id="5784" w:author="user" w:date="2013-05-02T10:13:00Z">
        <w:r>
          <w:rPr>
            <w:color w:val="000000"/>
          </w:rPr>
          <w:t>dalos játékok</w:t>
        </w:r>
      </w:ins>
      <w:ins w:id="5785" w:author="user" w:date="2013-05-02T10:08:00Z">
        <w:r>
          <w:rPr>
            <w:color w:val="000000"/>
          </w:rPr>
          <w:t>, mozgásformák biztonságos gyakorlásához</w:t>
        </w:r>
      </w:ins>
    </w:p>
    <w:p>
      <w:pPr>
        <w:pStyle w:val="Normal"/>
        <w:numPr>
          <w:ilvl w:val="0"/>
          <w:numId w:val="193"/>
        </w:numPr>
        <w:spacing w:before="0" w:after="0"/>
        <w:jc w:val="both"/>
        <w:rPr>
          <w:ins w:id="5789" w:author="user" w:date="2013-05-02T10:12:00Z"/>
        </w:rPr>
      </w:pPr>
      <w:ins w:id="5787" w:author="user" w:date="2013-05-02T10:08:00Z">
        <w:r>
          <w:rPr/>
          <w:t>friss levegő</w:t>
        </w:r>
      </w:ins>
      <w:ins w:id="5788" w:author="user" w:date="2013-05-02T10:12:00Z">
        <w:r>
          <w:rPr/>
          <w:t>, portalanított padlózat</w:t>
        </w:r>
      </w:ins>
    </w:p>
    <w:p>
      <w:pPr>
        <w:pStyle w:val="Normal"/>
        <w:numPr>
          <w:ilvl w:val="0"/>
          <w:numId w:val="193"/>
        </w:numPr>
        <w:spacing w:before="0" w:after="0"/>
        <w:jc w:val="both"/>
        <w:rPr>
          <w:ins w:id="5791" w:author="user" w:date="2013-05-02T10:14:00Z"/>
        </w:rPr>
      </w:pPr>
      <w:ins w:id="5790" w:author="user" w:date="2013-05-02T10:12:00Z">
        <w:r>
          <w:rPr/>
          <w:t xml:space="preserve">megfelelő számú gyermek hangszer </w:t>
        </w:r>
      </w:ins>
    </w:p>
    <w:p>
      <w:pPr>
        <w:pStyle w:val="Normal"/>
        <w:numPr>
          <w:ilvl w:val="0"/>
          <w:numId w:val="193"/>
        </w:numPr>
        <w:spacing w:before="0" w:after="0"/>
        <w:jc w:val="both"/>
        <w:rPr>
          <w:ins w:id="5793" w:author="user" w:date="2013-05-02T09:51:00Z"/>
        </w:rPr>
      </w:pPr>
      <w:ins w:id="5792" w:author="user" w:date="2013-05-02T10:14:00Z">
        <w:r>
          <w:rPr/>
          <w:t>szükség szerint audio-vizuális eszközök</w:t>
        </w:r>
      </w:ins>
    </w:p>
    <w:p>
      <w:pPr>
        <w:pStyle w:val="Normal"/>
        <w:spacing w:before="0" w:after="0"/>
        <w:jc w:val="both"/>
        <w:rPr>
          <w:ins w:id="5795" w:author="Hawer" w:date="2018-08-20T16:48:00Z"/>
        </w:rPr>
      </w:pPr>
      <w:ins w:id="5794" w:author="Hawer" w:date="2018-08-20T16:48:00Z">
        <w:r>
          <w:rPr/>
        </w:r>
      </w:ins>
    </w:p>
    <w:p>
      <w:pPr>
        <w:pStyle w:val="Normal"/>
        <w:spacing w:before="0" w:after="0"/>
        <w:jc w:val="both"/>
        <w:rPr>
          <w:ins w:id="5799" w:author="user" w:date="2013-05-02T09:51:00Z"/>
        </w:rPr>
      </w:pPr>
      <w:ins w:id="5796" w:author="user" w:date="2013-05-02T09:51:00Z">
        <w:r>
          <w:rPr/>
          <w:t xml:space="preserve">A sokat éneklő óvónő jó hangulatot, nyugalmat, jó kedvet teremt a csoportban, és megszeretteti a gyermekekkel a dalolást. </w:t>
        </w:r>
      </w:ins>
      <w:ins w:id="5797" w:author="user" w:date="2013-05-02T09:51:00Z">
        <w:r>
          <w:rPr>
            <w:b/>
          </w:rPr>
          <w:t>A mindennapok tevékenységeihez kötődő szituációk</w:t>
        </w:r>
      </w:ins>
      <w:ins w:id="5798" w:author="user" w:date="2013-05-02T09:51:00Z">
        <w:r>
          <w:rPr/>
          <w:t xml:space="preserve"> számtalan lehetőséget nyújtanak arra, hogy az óvónő dallal kapcsolódjon hozzájuk. Kapcsolható a szituációhoz témában illő mondóka, dal, de e nélkül is énekelhet az óvónő öltözködés, barkácsolás, mintázás, kézimunka során is.</w:t>
        </w:r>
      </w:ins>
    </w:p>
    <w:p>
      <w:pPr>
        <w:pStyle w:val="Normal"/>
        <w:spacing w:before="0" w:after="0"/>
        <w:jc w:val="both"/>
        <w:rPr>
          <w:ins w:id="5801" w:author="user" w:date="2013-05-02T09:51:00Z"/>
        </w:rPr>
      </w:pPr>
      <w:ins w:id="5800" w:author="user" w:date="2013-05-02T09:51:00Z">
        <w:r>
          <w:rPr/>
          <w:t>Az udvari játék, a kirándulások szituációi is sok alkalmat kínálnak az óvónőnek állatokról, növényekről, természetről szóló dalok éneklésére.</w:t>
        </w:r>
      </w:ins>
    </w:p>
    <w:p>
      <w:pPr>
        <w:pStyle w:val="Normal"/>
        <w:spacing w:before="0" w:after="0"/>
        <w:jc w:val="both"/>
        <w:rPr>
          <w:ins w:id="5807" w:author="user" w:date="2013-05-02T09:51:00Z"/>
        </w:rPr>
      </w:pPr>
      <w:ins w:id="5802" w:author="user" w:date="2013-05-02T09:51:00Z">
        <w:r>
          <w:rPr/>
          <w:t xml:space="preserve">Az óvónő ezekben a helyzetekben megismertetheti a gyermekekkel az új dalokat, mondókákat, dalos játékokat és az érdeklődőkkel </w:t>
        </w:r>
      </w:ins>
      <w:ins w:id="5803" w:author="user" w:date="2013-05-02T09:51:00Z">
        <w:del w:id="5804" w:author="admin" w:date="2020-03-28T18:45:00Z">
          <w:r>
            <w:rPr/>
            <w:delText>együttjátszás</w:delText>
          </w:r>
        </w:del>
      </w:ins>
      <w:ins w:id="5805" w:author="admin" w:date="2020-03-28T18:45:00Z">
        <w:r>
          <w:rPr/>
          <w:t>együtt játszás</w:t>
        </w:r>
      </w:ins>
      <w:ins w:id="5806" w:author="user" w:date="2013-05-02T09:51:00Z">
        <w:r>
          <w:rPr/>
          <w:t xml:space="preserve"> közben gyakorolhatja. A helyzet kihasználható hallás és ritmusérzék fejlesztő játékok játszására is. Az óvónőnek ügyelnie kell a spontán szituációkhoz kapcsolódva, hogy a dalos játék ne zavarja meg más gyermekek tevékenykedését, megfelelő hely legyen a játékhoz. Erre leginkább az udvar alkalmas, a csoportszobában csak a kevés mozgást igénylő játékokra van lehetőség.</w:t>
        </w:r>
      </w:ins>
    </w:p>
    <w:p>
      <w:pPr>
        <w:pStyle w:val="Normal"/>
        <w:spacing w:before="0" w:after="0"/>
        <w:jc w:val="both"/>
        <w:rPr>
          <w:ins w:id="5813" w:author="user" w:date="2013-05-02T09:51:00Z"/>
        </w:rPr>
      </w:pPr>
      <w:ins w:id="5808" w:author="user" w:date="2013-05-02T09:51:00Z">
        <w:r>
          <w:rPr/>
          <w:t xml:space="preserve">Próbáljanak ki különböző ritmus hangszereket /kasztanyetta, ujj cintányér, triangulum, dob, csukló csörgő, ritmusbotok/, maguk készítette népi hangszereket és dallamjátszó hangszerként xilofont. A gyermekek a nap folyamán bármikor használhatják ezeket az eszközöket önálló </w:t>
        </w:r>
      </w:ins>
      <w:ins w:id="5809" w:author="user" w:date="2013-05-02T09:51:00Z">
        <w:del w:id="5810" w:author="admin" w:date="2020-03-28T18:45:00Z">
          <w:r>
            <w:rPr/>
            <w:delText>tevékenységként</w:delText>
          </w:r>
        </w:del>
      </w:ins>
      <w:ins w:id="5811" w:author="admin" w:date="2020-03-28T18:45:00Z">
        <w:r>
          <w:rPr/>
          <w:t>tevékenységként,</w:t>
        </w:r>
      </w:ins>
      <w:ins w:id="5812" w:author="user" w:date="2013-05-02T09:51:00Z">
        <w:r>
          <w:rPr/>
          <w:t xml:space="preserve"> illetve más játékhoz kapcsolva.</w:t>
        </w:r>
      </w:ins>
    </w:p>
    <w:p>
      <w:pPr>
        <w:pStyle w:val="Normal"/>
        <w:spacing w:before="0" w:after="0"/>
        <w:jc w:val="both"/>
        <w:rPr>
          <w:ins w:id="5815" w:author="user" w:date="2013-05-02T09:51:00Z"/>
        </w:rPr>
      </w:pPr>
      <w:ins w:id="5814" w:author="user" w:date="2013-05-02T09:51:00Z">
        <w:r>
          <w:rPr/>
          <w:t>A dalos játékok kellékei is a gyermekek rendelkezésére állnak egész nap.</w:t>
        </w:r>
      </w:ins>
    </w:p>
    <w:p>
      <w:pPr>
        <w:pStyle w:val="Normal"/>
        <w:spacing w:before="0" w:after="0"/>
        <w:jc w:val="both"/>
        <w:rPr>
          <w:ins w:id="5817" w:author="user" w:date="2013-05-02T09:51:00Z"/>
        </w:rPr>
      </w:pPr>
      <w:ins w:id="5816" w:author="user" w:date="2013-05-02T09:51:00Z">
        <w:r>
          <w:rPr/>
          <w:t>A magnetofon az ismert dalokkal, mondókákkal, zenehallgatási anyaggal, a gyermekek igénye szerint hallgatható.</w:t>
        </w:r>
      </w:ins>
    </w:p>
    <w:p>
      <w:pPr>
        <w:pStyle w:val="Normal"/>
        <w:spacing w:before="0" w:after="0"/>
        <w:jc w:val="both"/>
        <w:rPr>
          <w:ins w:id="5819" w:author="user" w:date="2013-05-02T09:51:00Z"/>
        </w:rPr>
      </w:pPr>
      <w:ins w:id="5818" w:author="user" w:date="2013-05-02T09:51:00Z">
        <w:r>
          <w:rPr/>
          <w:t>Az eszközök is hozzájárulnak, hogy a gyermekek a nap folyamán, spontán módon kezdjenek dalolást, zenélést, zenehallgatást egyedül vagy néhány társukkal. Az óvónő örüljön a gyermekek spontán tevékenységének, és biztosítsa a tevékenység zavartalanságát.</w:t>
        </w:r>
      </w:ins>
      <w:r>
        <w:br w:type="page"/>
      </w:r>
    </w:p>
    <w:p>
      <w:pPr>
        <w:pStyle w:val="Normal"/>
        <w:spacing w:lineRule="auto" w:line="240" w:before="0" w:after="0"/>
        <w:jc w:val="both"/>
        <w:rPr>
          <w:b/>
          <w:b/>
          <w:ins w:id="5821" w:author="admin" w:date="2020-03-28T20:04:00Z"/>
        </w:rPr>
      </w:pPr>
      <w:ins w:id="5820" w:author="admin" w:date="2020-03-28T20:04:00Z">
        <w:r>
          <w:rPr>
            <w:b/>
          </w:rPr>
        </w:r>
      </w:ins>
    </w:p>
    <w:p>
      <w:pPr>
        <w:pStyle w:val="Normal"/>
        <w:spacing w:before="0" w:after="0"/>
        <w:jc w:val="both"/>
        <w:rPr>
          <w:ins w:id="5826" w:author="user" w:date="2013-05-02T09:51:00Z"/>
        </w:rPr>
      </w:pPr>
      <w:ins w:id="5822" w:author="user" w:date="2013-05-02T09:51:00Z">
        <w:r>
          <w:rPr>
            <w:b/>
          </w:rPr>
          <w:t>A napi kommunikációs kezdeményezéseken</w:t>
        </w:r>
      </w:ins>
      <w:ins w:id="5823" w:author="user" w:date="2013-05-02T09:51:00Z">
        <w:r>
          <w:rPr/>
          <w:t xml:space="preserve"> az óvónő játsszon a gyermekekkel kisebb mozgást igénylő dalos játékokat, változatos, zenei képességeket fejlesztő játékokat, és teremtsen lehetőséget a közös éneklésre. A zene a gyermeket mozgásra serkenti. A Csanyteleki óvodában, a</w:t>
        </w:r>
      </w:ins>
      <w:ins w:id="5824" w:author="user" w:date="2013-05-02T09:51:00Z">
        <w:r>
          <w:rPr>
            <w:b/>
          </w:rPr>
          <w:t xml:space="preserve"> tornaszobában</w:t>
        </w:r>
      </w:ins>
      <w:ins w:id="5825" w:author="user" w:date="2013-05-02T09:51:00Z">
        <w:r>
          <w:rPr/>
          <w:t xml:space="preserve"> jó lehetőség nyílik a különböző nagy helyigényű térformákhoz kapcsolódó mozgásos dalos játékok játszására. Törekedjen az óvónő, hogy jó hangulatú legyen a játék, jól megmozgassa a gyermekeket. A mozgáshoz kapcsolódva a ritmusérzék fejlődése jó hatású a zenére, mondókára járás, mozgás.</w:t>
        </w:r>
      </w:ins>
    </w:p>
    <w:p>
      <w:pPr>
        <w:pStyle w:val="Normal"/>
        <w:spacing w:before="0" w:after="0"/>
        <w:jc w:val="both"/>
        <w:rPr>
          <w:ins w:id="5828" w:author="user" w:date="2013-05-02T09:51:00Z"/>
        </w:rPr>
      </w:pPr>
      <w:ins w:id="5827" w:author="user" w:date="2013-05-02T09:51:00Z">
        <w:r>
          <w:rPr/>
          <w:t>Az óvoda ünnepeihez kapcsolódva törekedjen az óvónő különleges zenei élmény nyújtására.</w:t>
        </w:r>
      </w:ins>
    </w:p>
    <w:p>
      <w:pPr>
        <w:pStyle w:val="Normal"/>
        <w:spacing w:before="0" w:after="0"/>
        <w:jc w:val="both"/>
        <w:rPr>
          <w:ins w:id="5834" w:author="user" w:date="2013-05-02T09:51:00Z"/>
        </w:rPr>
      </w:pPr>
      <w:ins w:id="5829" w:author="user" w:date="2013-05-02T09:51:00Z">
        <w:r>
          <w:rPr/>
          <w:t xml:space="preserve">A gyermekek zenei tevékenységének hatására fejlődik zenei hallásuk, ritmusérzékük, zenei emlékezetük, alkotókedvük, mozgáskultúrájuk, </w:t>
        </w:r>
      </w:ins>
      <w:ins w:id="5830" w:author="user" w:date="2013-05-02T09:51:00Z">
        <w:del w:id="5831" w:author="admin" w:date="2020-03-28T18:45:00Z">
          <w:r>
            <w:rPr/>
            <w:delText>szókincsük,</w:delText>
          </w:r>
        </w:del>
      </w:ins>
      <w:ins w:id="5832" w:author="admin" w:date="2020-03-28T18:45:00Z">
        <w:r>
          <w:rPr/>
          <w:t>szókincsük</w:t>
        </w:r>
      </w:ins>
      <w:ins w:id="5833" w:author="user" w:date="2013-05-02T09:51:00Z">
        <w:r>
          <w:rPr/>
          <w:t xml:space="preserve"> és társas kapcsolataik.</w:t>
        </w:r>
      </w:ins>
    </w:p>
    <w:p>
      <w:pPr>
        <w:pStyle w:val="Normal"/>
        <w:spacing w:before="0" w:after="0"/>
        <w:jc w:val="both"/>
        <w:rPr>
          <w:b/>
          <w:b/>
          <w:ins w:id="5836" w:author="Hawer" w:date="2018-08-20T16:48:00Z"/>
        </w:rPr>
      </w:pPr>
      <w:ins w:id="5835" w:author="Hawer" w:date="2018-08-20T16:48:00Z">
        <w:r>
          <w:rPr>
            <w:b/>
          </w:rPr>
        </w:r>
      </w:ins>
    </w:p>
    <w:p>
      <w:pPr>
        <w:pStyle w:val="Normal"/>
        <w:spacing w:before="0" w:after="0"/>
        <w:jc w:val="both"/>
        <w:rPr>
          <w:b/>
          <w:b/>
          <w:color w:val="000000"/>
          <w:ins w:id="5838" w:author="user" w:date="2013-05-02T10:16:00Z"/>
        </w:rPr>
      </w:pPr>
      <w:ins w:id="5837" w:author="user" w:date="2013-05-02T10:16:00Z">
        <w:r>
          <w:rPr>
            <w:b/>
            <w:color w:val="000000"/>
          </w:rPr>
          <w:t>Óvodapedagógus feladata:</w:t>
        </w:r>
      </w:ins>
    </w:p>
    <w:p>
      <w:pPr>
        <w:pStyle w:val="Normal"/>
        <w:numPr>
          <w:ilvl w:val="0"/>
          <w:numId w:val="212"/>
        </w:numPr>
        <w:spacing w:before="0" w:after="0"/>
        <w:jc w:val="both"/>
        <w:rPr>
          <w:color w:val="000000"/>
          <w:ins w:id="5840" w:author="user" w:date="2013-05-02T10:16:00Z"/>
        </w:rPr>
      </w:pPr>
      <w:ins w:id="5839" w:author="user" w:date="2013-05-02T10:16:00Z">
        <w:r>
          <w:rPr>
            <w:color w:val="000000"/>
          </w:rPr>
          <w:t>az együttes részvételre, a mozgás örömére, szerepvállalásra, érintésre (kézfogás, átölelés) buzdít, mellyel a társas viselkedést, egymás elfogadását fejleszti.</w:t>
        </w:r>
      </w:ins>
    </w:p>
    <w:p>
      <w:pPr>
        <w:pStyle w:val="Normal"/>
        <w:numPr>
          <w:ilvl w:val="0"/>
          <w:numId w:val="212"/>
        </w:numPr>
        <w:spacing w:before="0" w:after="0"/>
        <w:jc w:val="both"/>
        <w:rPr>
          <w:color w:val="000000"/>
          <w:ins w:id="5842" w:author="user" w:date="2013-05-02T10:16:00Z"/>
        </w:rPr>
      </w:pPr>
      <w:ins w:id="5841" w:author="user" w:date="2013-05-02T10:16:00Z">
        <w:r>
          <w:rPr>
            <w:color w:val="000000"/>
          </w:rPr>
          <w:t>a felhasznált zenei anyaggal fejlessze a gyermekek éneklési kedvét, zenei hallását, ritmusérzékét, zenei emlékezetét, alkotó kedvét, segítse mozgásuk összerendezettségét</w:t>
        </w:r>
      </w:ins>
    </w:p>
    <w:p>
      <w:pPr>
        <w:pStyle w:val="Normal"/>
        <w:numPr>
          <w:ilvl w:val="0"/>
          <w:numId w:val="212"/>
        </w:numPr>
        <w:spacing w:before="0" w:after="0"/>
        <w:jc w:val="both"/>
        <w:rPr>
          <w:ins w:id="5845" w:author="user" w:date="2013-05-02T10:16:00Z"/>
        </w:rPr>
      </w:pPr>
      <w:ins w:id="5843" w:author="user" w:date="2013-05-02T10:16:00Z">
        <w:r>
          <w:rPr>
            <w:color w:val="000000"/>
          </w:rPr>
          <w:t>a</w:t>
        </w:r>
      </w:ins>
      <w:ins w:id="5844" w:author="user" w:date="2013-05-02T10:16:00Z">
        <w:r>
          <w:rPr/>
          <w:t xml:space="preserve"> kezdeményezéseken adjon lehetőséget az óvónő mozgás improvizálására.</w:t>
        </w:r>
      </w:ins>
    </w:p>
    <w:p>
      <w:pPr>
        <w:pStyle w:val="Normal"/>
        <w:numPr>
          <w:ilvl w:val="0"/>
          <w:numId w:val="212"/>
        </w:numPr>
        <w:spacing w:before="0" w:after="0"/>
        <w:jc w:val="both"/>
        <w:rPr>
          <w:ins w:id="5847" w:author="user" w:date="2013-05-02T10:18:00Z"/>
        </w:rPr>
      </w:pPr>
      <w:ins w:id="5846" w:author="user" w:date="2013-05-02T10:18:00Z">
        <w:r>
          <w:rPr/>
          <w:t>folyamatosan bővített mondókás, dalos füzetében legyenek megtalálhatóak az ismert zenei anyag képes szimbólumai, melyről a gyermekek felismerik ezeket.</w:t>
        </w:r>
      </w:ins>
    </w:p>
    <w:p>
      <w:pPr>
        <w:pStyle w:val="Normal"/>
        <w:numPr>
          <w:ilvl w:val="0"/>
          <w:numId w:val="212"/>
        </w:numPr>
        <w:spacing w:before="0" w:after="0"/>
        <w:jc w:val="both"/>
        <w:rPr>
          <w:ins w:id="5851" w:author="user" w:date="2013-05-02T10:20:00Z"/>
        </w:rPr>
      </w:pPr>
      <w:ins w:id="5848" w:author="user" w:date="2013-05-02T10:18:00Z">
        <w:r>
          <w:rPr/>
          <w:t xml:space="preserve"> </w:t>
        </w:r>
      </w:ins>
      <w:ins w:id="5849" w:author="user" w:date="2013-05-02T10:18:00Z">
        <w:r>
          <w:rPr/>
          <w:t>alakítson ki egy nyugodt helyet, ahol a gyermekek megtalálhatják a zenei tevékenységekhez használható eszközöket</w:t>
        </w:r>
      </w:ins>
      <w:ins w:id="5850" w:author="Györgyi" w:date="2017-06-06T13:01:00Z">
        <w:r>
          <w:rPr/>
          <w:t>.</w:t>
        </w:r>
      </w:ins>
    </w:p>
    <w:p>
      <w:pPr>
        <w:pStyle w:val="Normal"/>
        <w:numPr>
          <w:ilvl w:val="0"/>
          <w:numId w:val="205"/>
        </w:numPr>
        <w:spacing w:before="0" w:after="0"/>
        <w:jc w:val="both"/>
        <w:rPr>
          <w:ins w:id="5853" w:author="user" w:date="2013-05-02T10:20:00Z"/>
        </w:rPr>
      </w:pPr>
      <w:ins w:id="5852" w:author="user" w:date="2013-05-02T10:20:00Z">
        <w:r>
          <w:rPr/>
          <w:t xml:space="preserve">a tiszta éneklés és bő zenei repertoárral rendelkezzen mind a mondókák, dalok, dalos játékok, mind a zenehallgatásra szánt énekek tekintetében. </w:t>
        </w:r>
      </w:ins>
    </w:p>
    <w:p>
      <w:pPr>
        <w:pStyle w:val="Normal"/>
        <w:spacing w:before="0" w:after="0"/>
        <w:jc w:val="both"/>
        <w:rPr>
          <w:b/>
          <w:b/>
          <w:ins w:id="5855" w:author="Hawer" w:date="2018-08-20T16:48:00Z"/>
        </w:rPr>
      </w:pPr>
      <w:ins w:id="5854" w:author="Hawer" w:date="2018-08-20T16:48:00Z">
        <w:r>
          <w:rPr>
            <w:b/>
          </w:rPr>
        </w:r>
      </w:ins>
    </w:p>
    <w:p>
      <w:pPr>
        <w:pStyle w:val="Normal"/>
        <w:spacing w:before="0" w:after="0"/>
        <w:jc w:val="both"/>
        <w:rPr>
          <w:b/>
          <w:b/>
          <w:color w:val="000000"/>
          <w:ins w:id="5857" w:author="user" w:date="2013-05-02T10:20:00Z"/>
        </w:rPr>
      </w:pPr>
      <w:ins w:id="5856" w:author="user" w:date="2013-05-02T10:20:00Z">
        <w:r>
          <w:rPr>
            <w:b/>
            <w:color w:val="000000"/>
          </w:rPr>
          <w:t>Nevelőmunkát segítők feladata:</w:t>
        </w:r>
      </w:ins>
    </w:p>
    <w:p>
      <w:pPr>
        <w:pStyle w:val="Listaszerbekezds"/>
        <w:numPr>
          <w:ilvl w:val="0"/>
          <w:numId w:val="141"/>
        </w:numPr>
        <w:spacing w:before="0" w:after="0"/>
        <w:contextualSpacing/>
        <w:jc w:val="both"/>
        <w:rPr>
          <w:color w:val="000000"/>
          <w:ins w:id="5859" w:author="user" w:date="2013-05-02T10:20:00Z"/>
        </w:rPr>
      </w:pPr>
      <w:ins w:id="5858" w:author="user" w:date="2013-05-02T10:20:00Z">
        <w:r>
          <w:rPr>
            <w:color w:val="000000"/>
          </w:rPr>
          <w:t>biztosítja a nyugodt, tiszta környezetet a zenei neveléshez, gyermektánchoz</w:t>
        </w:r>
      </w:ins>
    </w:p>
    <w:p>
      <w:pPr>
        <w:pStyle w:val="Listaszerbekezds"/>
        <w:numPr>
          <w:ilvl w:val="0"/>
          <w:numId w:val="141"/>
        </w:numPr>
        <w:spacing w:before="0" w:after="0"/>
        <w:contextualSpacing/>
        <w:jc w:val="both"/>
        <w:rPr>
          <w:color w:val="000000"/>
          <w:ins w:id="5861" w:author="user" w:date="2013-05-02T10:20:00Z"/>
        </w:rPr>
      </w:pPr>
      <w:ins w:id="5860" w:author="user" w:date="2013-05-02T10:20:00Z">
        <w:r>
          <w:rPr>
            <w:color w:val="000000"/>
          </w:rPr>
          <w:t>bátorítsa a gyermekeket a gondozási tevékenységek közben is a zenei megnyilvánulásaikban</w:t>
        </w:r>
      </w:ins>
    </w:p>
    <w:p>
      <w:pPr>
        <w:pStyle w:val="Listaszerbekezds"/>
        <w:numPr>
          <w:ilvl w:val="0"/>
          <w:numId w:val="0"/>
        </w:numPr>
        <w:spacing w:before="240" w:after="60"/>
        <w:ind w:left="720" w:hanging="0"/>
        <w:contextualSpacing/>
        <w:jc w:val="both"/>
        <w:rPr>
          <w:b/>
          <w:b/>
          <w:color w:val="000000"/>
          <w:del w:id="5863" w:author="admin" w:date="2020-03-28T20:04:00Z"/>
        </w:rPr>
      </w:pPr>
      <w:del w:id="5862" w:author="admin" w:date="2020-03-28T20:04:00Z">
        <w:r>
          <w:rPr>
            <w:b/>
            <w:color w:val="000000"/>
          </w:rPr>
        </w:r>
      </w:del>
      <w:r>
        <w:br w:type="page"/>
      </w:r>
    </w:p>
    <w:p>
      <w:pPr>
        <w:pStyle w:val="Listaszerbekezds"/>
        <w:spacing w:before="0" w:after="0"/>
        <w:jc w:val="both"/>
        <w:rPr>
          <w:b/>
          <w:b/>
          <w:color w:val="000000"/>
          <w:ins w:id="5865" w:author="user" w:date="2013-05-02T10:23:00Z"/>
        </w:rPr>
      </w:pPr>
      <w:ins w:id="5864" w:author="user" w:date="2013-05-02T10:23:00Z">
        <w:r>
          <w:rPr>
            <w:b/>
          </w:rPr>
          <w:t>Együttműködés a családdal:</w:t>
        </w:r>
      </w:ins>
    </w:p>
    <w:p>
      <w:pPr>
        <w:pStyle w:val="Normal"/>
        <w:numPr>
          <w:ilvl w:val="0"/>
          <w:numId w:val="230"/>
        </w:numPr>
        <w:spacing w:before="0" w:after="0"/>
        <w:jc w:val="both"/>
        <w:rPr>
          <w:color w:val="000000"/>
          <w:ins w:id="5869" w:author="user" w:date="2013-05-02T10:26:00Z"/>
        </w:rPr>
      </w:pPr>
      <w:ins w:id="5866" w:author="user" w:date="2013-05-02T10:23:00Z">
        <w:r>
          <w:rPr>
            <w:color w:val="000000"/>
          </w:rPr>
          <w:t>beszoktatás alkalmával megismerteti a</w:t>
        </w:r>
      </w:ins>
      <w:ins w:id="5867" w:author="user" w:date="2013-05-02T10:26:00Z">
        <w:r>
          <w:rPr>
            <w:color w:val="000000"/>
          </w:rPr>
          <w:t xml:space="preserve"> szülőket is</w:t>
        </w:r>
      </w:ins>
      <w:ins w:id="5868" w:author="user" w:date="2013-05-02T10:24:00Z">
        <w:r>
          <w:rPr>
            <w:color w:val="000000"/>
          </w:rPr>
          <w:t xml:space="preserve"> gyermek életkori sajátosságának megfelelő rövid mondókákkal, höcögtetőkkel, kis dalokkal</w:t>
        </w:r>
      </w:ins>
    </w:p>
    <w:p>
      <w:pPr>
        <w:pStyle w:val="Normal"/>
        <w:numPr>
          <w:ilvl w:val="0"/>
          <w:numId w:val="230"/>
        </w:numPr>
        <w:spacing w:before="0" w:after="0"/>
        <w:jc w:val="both"/>
        <w:rPr>
          <w:color w:val="000000"/>
          <w:ins w:id="5872" w:author="user" w:date="2013-05-02T10:30:00Z"/>
        </w:rPr>
      </w:pPr>
      <w:ins w:id="5870" w:author="user" w:date="2013-05-02T10:28:00Z">
        <w:r>
          <w:rPr>
            <w:color w:val="000000"/>
          </w:rPr>
          <w:t>ünnepek, hagyományápolás rendezvényein, gyermektánc foglalkozásokon bekapcsolódási, együttműködési lehetőségek biztosí</w:t>
        </w:r>
      </w:ins>
      <w:ins w:id="5871" w:author="user" w:date="2013-05-02T10:30:00Z">
        <w:r>
          <w:rPr>
            <w:color w:val="000000"/>
          </w:rPr>
          <w:t>tása.</w:t>
        </w:r>
      </w:ins>
    </w:p>
    <w:p>
      <w:pPr>
        <w:pStyle w:val="Normal"/>
        <w:numPr>
          <w:ilvl w:val="0"/>
          <w:numId w:val="230"/>
        </w:numPr>
        <w:spacing w:before="0" w:after="0"/>
        <w:jc w:val="both"/>
        <w:rPr>
          <w:ins w:id="5874" w:author="user" w:date="2013-05-02T09:51:00Z"/>
        </w:rPr>
      </w:pPr>
      <w:ins w:id="5873" w:author="user" w:date="2013-05-02T10:30:00Z">
        <w:r>
          <w:rPr>
            <w:color w:val="000000"/>
          </w:rPr>
          <w:t>zenei, dalos füzetek, kiskönyvek ajánlása otthoni énekelgetéshez</w:t>
        </w:r>
      </w:ins>
    </w:p>
    <w:p>
      <w:pPr>
        <w:pStyle w:val="Normal"/>
        <w:spacing w:before="0" w:after="0"/>
        <w:jc w:val="both"/>
        <w:rPr>
          <w:ins w:id="5876" w:author="user" w:date="2013-05-02T09:51:00Z"/>
        </w:rPr>
      </w:pPr>
      <w:ins w:id="5875" w:author="user" w:date="2013-05-02T09:51:00Z">
        <w:r>
          <w:rPr/>
        </w:r>
      </w:ins>
    </w:p>
    <w:p>
      <w:pPr>
        <w:pStyle w:val="Normal"/>
        <w:spacing w:before="0" w:after="0"/>
        <w:jc w:val="both"/>
        <w:rPr>
          <w:b/>
          <w:b/>
          <w:ins w:id="5878" w:author="user" w:date="2013-05-02T09:51:00Z"/>
        </w:rPr>
      </w:pPr>
      <w:ins w:id="5877" w:author="user" w:date="2013-05-02T09:51:00Z">
        <w:r>
          <w:rPr>
            <w:b/>
          </w:rPr>
          <w:t>A fejlődés várható jellemzői az óvodáskor végégén:</w:t>
        </w:r>
      </w:ins>
    </w:p>
    <w:p>
      <w:pPr>
        <w:pStyle w:val="Normal"/>
        <w:spacing w:before="0" w:after="0"/>
        <w:jc w:val="both"/>
        <w:rPr>
          <w:b/>
          <w:b/>
          <w:ins w:id="5880" w:author="user" w:date="2013-05-02T09:51:00Z"/>
        </w:rPr>
      </w:pPr>
      <w:ins w:id="5879" w:author="user" w:date="2013-05-02T09:51:00Z">
        <w:r>
          <w:rPr>
            <w:b/>
          </w:rPr>
        </w:r>
      </w:ins>
    </w:p>
    <w:p>
      <w:pPr>
        <w:pStyle w:val="Normal"/>
        <w:numPr>
          <w:ilvl w:val="0"/>
          <w:numId w:val="56"/>
        </w:numPr>
        <w:spacing w:before="0" w:after="0"/>
        <w:jc w:val="both"/>
        <w:rPr>
          <w:ins w:id="5887" w:author="user" w:date="2013-05-02T09:51:00Z"/>
        </w:rPr>
      </w:pPr>
      <w:ins w:id="5881" w:author="user" w:date="2013-05-02T10:31:00Z">
        <w:r>
          <w:rPr>
            <w:rFonts w:eastAsia="Calibri"/>
            <w:color w:val="000000"/>
            <w:lang w:eastAsia="en-US"/>
          </w:rPr>
          <w:t>Egyéni képességeinek megfelelően</w:t>
        </w:r>
      </w:ins>
      <w:ins w:id="5882" w:author="user" w:date="2013-05-02T10:31:00Z">
        <w:r>
          <w:rPr/>
          <w:t xml:space="preserve"> s</w:t>
        </w:r>
      </w:ins>
      <w:ins w:id="5883" w:author="user" w:date="2013-05-02T09:51:00Z">
        <w:r>
          <w:rPr/>
          <w:t>ok mondókát, dalt, dalos játékot ismernek a gyerm</w:t>
        </w:r>
      </w:ins>
      <w:ins w:id="5884" w:author="user" w:date="2013-05-02T10:31:00Z">
        <w:r>
          <w:rPr/>
          <w:t>e</w:t>
        </w:r>
      </w:ins>
      <w:ins w:id="5885" w:author="user" w:date="2013-05-02T09:51:00Z">
        <w:r>
          <w:rPr/>
          <w:t>kek</w:t>
        </w:r>
      </w:ins>
      <w:ins w:id="5886" w:author="user" w:date="2013-05-02T10:31:00Z">
        <w:r>
          <w:rPr/>
          <w:t>, képesek néhány dal tiszta éneklésére, helyes szövegkiejtéssel, önállóan is</w:t>
        </w:r>
      </w:ins>
    </w:p>
    <w:p>
      <w:pPr>
        <w:pStyle w:val="Normal"/>
        <w:numPr>
          <w:ilvl w:val="0"/>
          <w:numId w:val="56"/>
        </w:numPr>
        <w:spacing w:before="0" w:after="0"/>
        <w:jc w:val="both"/>
        <w:rPr>
          <w:ins w:id="5892" w:author="user" w:date="2013-05-02T09:51:00Z"/>
        </w:rPr>
      </w:pPr>
      <w:ins w:id="5888" w:author="user" w:date="2013-05-02T09:51:00Z">
        <w:r>
          <w:rPr/>
          <w:t>Örömmel énekelnek együtt és közösen</w:t>
        </w:r>
      </w:ins>
      <w:ins w:id="5889" w:author="user" w:date="2013-05-02T10:32:00Z">
        <w:r>
          <w:rPr/>
          <w:t xml:space="preserve">, </w:t>
        </w:r>
      </w:ins>
      <w:ins w:id="5890" w:author="user" w:date="2013-05-02T10:32:00Z">
        <w:r>
          <w:rPr>
            <w:color w:val="000000"/>
          </w:rPr>
          <w:t>szeretik a közös dalos játékokat.</w:t>
        </w:r>
      </w:ins>
      <w:ins w:id="5891" w:author="user" w:date="2013-05-02T09:51:00Z">
        <w:r>
          <w:rPr/>
          <w:t xml:space="preserve"> Szeretik a zenét.</w:t>
        </w:r>
      </w:ins>
    </w:p>
    <w:p>
      <w:pPr>
        <w:pStyle w:val="Normal"/>
        <w:numPr>
          <w:ilvl w:val="0"/>
          <w:numId w:val="56"/>
        </w:numPr>
        <w:spacing w:before="0" w:after="0"/>
        <w:jc w:val="both"/>
        <w:rPr>
          <w:ins w:id="5894" w:author="user" w:date="2013-05-02T10:34:00Z"/>
        </w:rPr>
      </w:pPr>
      <w:ins w:id="5893" w:author="user" w:date="2013-05-02T09:51:00Z">
        <w:r>
          <w:rPr/>
          <w:t>Érzik a mondókánál, daloknál az egyenletes lüktetést és ritmust.</w:t>
        </w:r>
      </w:ins>
    </w:p>
    <w:p>
      <w:pPr>
        <w:pStyle w:val="Listaszerbekezds"/>
        <w:numPr>
          <w:ilvl w:val="0"/>
          <w:numId w:val="56"/>
        </w:numPr>
        <w:spacing w:before="0" w:after="0"/>
        <w:contextualSpacing/>
        <w:jc w:val="both"/>
        <w:rPr>
          <w:color w:val="000000"/>
          <w:ins w:id="5896" w:author="user" w:date="2013-05-02T10:34:00Z"/>
        </w:rPr>
      </w:pPr>
      <w:ins w:id="5895" w:author="user" w:date="2013-05-02T10:34:00Z">
        <w:r>
          <w:rPr>
            <w:color w:val="000000"/>
          </w:rPr>
          <w:t>Dalban, mozgásban érzékelteti a gyors-lassúbb tempót.</w:t>
        </w:r>
      </w:ins>
    </w:p>
    <w:p>
      <w:pPr>
        <w:pStyle w:val="Normal"/>
        <w:numPr>
          <w:ilvl w:val="0"/>
          <w:numId w:val="56"/>
        </w:numPr>
        <w:spacing w:before="0" w:after="0"/>
        <w:jc w:val="both"/>
        <w:rPr>
          <w:color w:val="000000"/>
          <w:ins w:id="5898" w:author="user" w:date="2013-05-02T10:34:00Z"/>
        </w:rPr>
      </w:pPr>
      <w:ins w:id="5897" w:author="user" w:date="2013-05-02T10:34:00Z">
        <w:r>
          <w:rPr>
            <w:color w:val="000000"/>
          </w:rPr>
          <w:t>Alkalmazni tudja a magasabb-mélyebb hangokat</w:t>
        </w:r>
      </w:ins>
    </w:p>
    <w:p>
      <w:pPr>
        <w:pStyle w:val="Listaszerbekezds"/>
        <w:numPr>
          <w:ilvl w:val="0"/>
          <w:numId w:val="56"/>
        </w:numPr>
        <w:spacing w:before="0" w:after="0"/>
        <w:contextualSpacing/>
        <w:jc w:val="both"/>
        <w:rPr>
          <w:color w:val="000000"/>
          <w:ins w:id="5900" w:author="user" w:date="2013-05-02T10:34:00Z"/>
        </w:rPr>
      </w:pPr>
      <w:ins w:id="5899" w:author="user" w:date="2013-05-02T10:34:00Z">
        <w:r>
          <w:rPr>
            <w:color w:val="000000"/>
          </w:rPr>
          <w:t>Társaival együtt és önállóan is tud táncmozdulatokat alkalmazni.</w:t>
        </w:r>
      </w:ins>
    </w:p>
    <w:p>
      <w:pPr>
        <w:pStyle w:val="Listaszerbekezds"/>
        <w:numPr>
          <w:ilvl w:val="0"/>
          <w:numId w:val="17"/>
        </w:numPr>
        <w:spacing w:before="0" w:after="0"/>
        <w:contextualSpacing/>
        <w:jc w:val="both"/>
        <w:rPr>
          <w:color w:val="000000"/>
          <w:del w:id="5902" w:author="Györgyi" w:date="2017-06-29T13:36:00Z"/>
        </w:rPr>
      </w:pPr>
      <w:ins w:id="5901" w:author="user" w:date="2013-05-02T10:34:00Z">
        <w:r>
          <w:rPr>
            <w:color w:val="000000"/>
          </w:rPr>
          <w:t>Élvezettel tud figyelni a zenehallgatásra.</w:t>
        </w:r>
      </w:ins>
    </w:p>
    <w:p>
      <w:pPr>
        <w:pStyle w:val="Listaszerbekezds"/>
        <w:widowControl/>
        <w:numPr>
          <w:ilvl w:val="0"/>
          <w:numId w:val="17"/>
        </w:numPr>
        <w:bidi w:val="0"/>
        <w:spacing w:before="0" w:after="0"/>
        <w:ind w:left="708" w:hanging="0"/>
        <w:contextualSpacing/>
        <w:jc w:val="both"/>
        <w:rPr>
          <w:color w:val="000000"/>
          <w:del w:id="5904" w:author="ovi" w:date="2022-04-13T11:20:00Z"/>
        </w:rPr>
      </w:pPr>
      <w:del w:id="5903" w:author="ovi" w:date="2022-04-13T11:20:00Z">
        <w:r>
          <w:rPr>
            <w:color w:val="000000"/>
          </w:rPr>
        </w:r>
      </w:del>
    </w:p>
    <w:p>
      <w:pPr>
        <w:pStyle w:val="Listaszerbekezds"/>
        <w:numPr>
          <w:ilvl w:val="0"/>
          <w:numId w:val="56"/>
        </w:numPr>
        <w:spacing w:before="0" w:after="0"/>
        <w:contextualSpacing/>
        <w:jc w:val="both"/>
        <w:rPr>
          <w:b/>
          <w:b/>
          <w:color w:val="000000"/>
          <w:ins w:id="5906" w:author="user" w:date="2013-05-02T10:36:00Z"/>
        </w:rPr>
      </w:pPr>
      <w:ins w:id="5905" w:author="user" w:date="2013-05-02T10:36:00Z">
        <w:r>
          <w:rPr>
            <w:b/>
            <w:color w:val="000000"/>
          </w:rPr>
        </w:r>
      </w:ins>
    </w:p>
    <w:p>
      <w:pPr>
        <w:pStyle w:val="Heading2"/>
        <w:jc w:val="both"/>
        <w:rPr>
          <w:ins w:id="5909" w:author="Györgyi" w:date="2017-06-29T13:37:00Z"/>
        </w:rPr>
      </w:pPr>
      <w:ins w:id="5907" w:author="Hawer" w:date="2018-08-20T16:49:00Z">
        <w:bookmarkStart w:id="57" w:name="__RefHeading___Toc156123509"/>
        <w:bookmarkEnd w:id="57"/>
        <w:r>
          <w:rPr/>
          <w:t xml:space="preserve">6.4. </w:t>
        </w:r>
      </w:ins>
      <w:ins w:id="5908" w:author="user" w:date="2013-05-02T10:35:00Z">
        <w:r>
          <w:rPr/>
          <w:t>RAJZOLÁS, FESTÉS, MINTÁZÁS, KÉZIMUNKA</w:t>
        </w:r>
      </w:ins>
    </w:p>
    <w:p>
      <w:pPr>
        <w:pStyle w:val="Normal"/>
        <w:spacing w:before="0" w:after="0"/>
        <w:jc w:val="both"/>
        <w:rPr>
          <w:b w:val="false"/>
          <w:b w:val="false"/>
          <w:bCs w:val="false"/>
        </w:rPr>
      </w:pPr>
      <w:r>
        <w:rPr>
          <w:b w:val="false"/>
          <w:bCs w:val="false"/>
        </w:rPr>
      </w:r>
    </w:p>
    <w:p>
      <w:pPr>
        <w:pStyle w:val="Heading2"/>
        <w:spacing w:before="0" w:after="0"/>
        <w:rPr>
          <w:rFonts w:ascii="Times New Roman" w:hAnsi="Times New Roman" w:cs="Times New Roman"/>
          <w:strike/>
          <w:sz w:val="24"/>
          <w:szCs w:val="24"/>
          <w:del w:id="5911" w:author="Györgyi" w:date="2017-06-06T13:03:00Z"/>
        </w:rPr>
      </w:pPr>
      <w:del w:id="5910" w:author="Györgyi" w:date="2017-06-06T13:03:00Z">
        <w:r>
          <w:rPr>
            <w:rFonts w:cs="Times New Roman" w:ascii="Times New Roman" w:hAnsi="Times New Roman"/>
            <w:b/>
            <w:bCs/>
            <w:i/>
            <w:iCs/>
            <w:strike/>
            <w:sz w:val="24"/>
            <w:szCs w:val="24"/>
          </w:rPr>
          <w:delText>VIZUÁLIS NEVELÉS</w:delText>
        </w:r>
      </w:del>
    </w:p>
    <w:p>
      <w:pPr>
        <w:pStyle w:val="Heading2"/>
        <w:autoSpaceDE w:val="false"/>
        <w:spacing w:before="0" w:after="0"/>
        <w:jc w:val="both"/>
        <w:rPr>
          <w:rFonts w:eastAsia="Calibri"/>
          <w:bCs/>
          <w:color w:val="000000"/>
          <w:lang w:eastAsia="en-US"/>
          <w:ins w:id="5913" w:author="user" w:date="2013-05-02T10:37:00Z"/>
        </w:rPr>
      </w:pPr>
      <w:ins w:id="5912" w:author="user" w:date="2013-05-02T10:37:00Z">
        <w:r>
          <w:rPr>
            <w:rFonts w:eastAsia="Calibri"/>
            <w:bCs/>
            <w:color w:val="000000"/>
            <w:lang w:eastAsia="en-US"/>
          </w:rPr>
          <w:t>Az esztétikai nevelés összetett, sokszínű nevelési terület, mert magában foglalja a rajzolást, a festést, a mintázást, a kézimunkát, a képalkotást, konstruálást és a műalkotásokkal való ismerkedést.</w:t>
        </w:r>
      </w:ins>
    </w:p>
    <w:p>
      <w:pPr>
        <w:pStyle w:val="Normal"/>
        <w:autoSpaceDE w:val="false"/>
        <w:spacing w:before="0" w:after="0"/>
        <w:jc w:val="both"/>
        <w:rPr>
          <w:rFonts w:eastAsia="Calibri"/>
          <w:lang w:eastAsia="en-US"/>
          <w:ins w:id="5915" w:author="user" w:date="2013-05-02T10:37:00Z"/>
        </w:rPr>
      </w:pPr>
      <w:ins w:id="5914" w:author="user" w:date="2013-05-02T10:37:00Z">
        <w:r>
          <w:rPr>
            <w:rFonts w:eastAsia="Calibri"/>
            <w:lang w:eastAsia="en-US"/>
          </w:rPr>
          <w:t>A megfigyelés és ábrázolás által formálódnak a gyermek érzelmei, képzetei, gazdagodik élmény és formavilága.</w:t>
        </w:r>
      </w:ins>
    </w:p>
    <w:p>
      <w:pPr>
        <w:pStyle w:val="Normal"/>
        <w:spacing w:before="0" w:after="0"/>
        <w:jc w:val="both"/>
        <w:rPr>
          <w:bCs/>
          <w:del w:id="5916" w:author="Györgyi" w:date="2017-06-29T13:37:00Z"/>
        </w:rPr>
      </w:pPr>
      <w:r>
        <w:rPr>
          <w:b/>
          <w:bCs/>
        </w:rPr>
        <w:t>A tevékenység célja:</w:t>
      </w:r>
      <w:r>
        <w:rPr>
          <w:bCs/>
        </w:rPr>
        <w:t xml:space="preserve"> a gyermekek szabad képi és plasztikai önkifejezésének elősegítése, esztétikai érzékenységük, igényességük alakítása.</w:t>
      </w:r>
    </w:p>
    <w:p>
      <w:pPr>
        <w:pStyle w:val="Normal"/>
        <w:spacing w:before="0" w:after="0"/>
        <w:jc w:val="both"/>
        <w:rPr>
          <w:b/>
          <w:b/>
          <w:bCs/>
        </w:rPr>
      </w:pPr>
      <w:r>
        <w:rPr>
          <w:b/>
          <w:bCs/>
        </w:rPr>
      </w:r>
      <w:r>
        <w:br w:type="page"/>
      </w:r>
    </w:p>
    <w:p>
      <w:pPr>
        <w:pStyle w:val="Normal"/>
        <w:spacing w:before="0" w:after="0"/>
        <w:jc w:val="both"/>
        <w:rPr>
          <w:b/>
          <w:b/>
          <w:bCs/>
        </w:rPr>
      </w:pPr>
      <w:r>
        <w:rPr>
          <w:b/>
          <w:bCs/>
        </w:rPr>
        <w:t>Feladat</w:t>
      </w:r>
    </w:p>
    <w:p>
      <w:pPr>
        <w:pStyle w:val="Normal"/>
        <w:numPr>
          <w:ilvl w:val="0"/>
          <w:numId w:val="3"/>
        </w:numPr>
        <w:spacing w:before="0" w:after="0"/>
        <w:jc w:val="both"/>
        <w:rPr/>
      </w:pPr>
      <w:r>
        <w:rPr>
          <w:bCs/>
        </w:rPr>
        <w:t>a gyermekek alkotó tevékenységéhez szükséges feltételek biztosítása</w:t>
      </w:r>
    </w:p>
    <w:p>
      <w:pPr>
        <w:pStyle w:val="Normal"/>
        <w:numPr>
          <w:ilvl w:val="0"/>
          <w:numId w:val="3"/>
        </w:numPr>
        <w:spacing w:before="0" w:after="0"/>
        <w:jc w:val="both"/>
        <w:rPr>
          <w:bCs/>
          <w:ins w:id="5917" w:author="user" w:date="2013-05-02T10:39:00Z"/>
        </w:rPr>
      </w:pPr>
      <w:r>
        <w:rPr>
          <w:bCs/>
        </w:rPr>
        <w:t>a gyermekek ábrázoló tevékenységének fejlődését elősegíteni</w:t>
      </w:r>
    </w:p>
    <w:p>
      <w:pPr>
        <w:pStyle w:val="Normal"/>
        <w:numPr>
          <w:ilvl w:val="0"/>
          <w:numId w:val="3"/>
        </w:numPr>
        <w:spacing w:before="0" w:after="0"/>
        <w:ind w:left="709" w:hanging="709"/>
        <w:jc w:val="both"/>
        <w:rPr>
          <w:ins w:id="5919" w:author="Györgyi" w:date="2018-08-19T18:49:00Z"/>
        </w:rPr>
      </w:pPr>
      <w:ins w:id="5918" w:author="user" w:date="2013-05-02T10:39:00Z">
        <w:r>
          <w:rPr/>
          <w:t>az új technikák bemutatásán túl, ösztönzéssel segítsük a gyermek ábrázolókészségének fejlődését</w:t>
        </w:r>
      </w:ins>
    </w:p>
    <w:p>
      <w:pPr>
        <w:pStyle w:val="Normal"/>
        <w:numPr>
          <w:ilvl w:val="0"/>
          <w:numId w:val="0"/>
        </w:numPr>
        <w:spacing w:before="0" w:after="0"/>
        <w:ind w:left="709" w:hanging="0"/>
        <w:jc w:val="both"/>
        <w:rPr>
          <w:ins w:id="5921" w:author="Hawer" w:date="2018-08-20T16:50:00Z"/>
        </w:rPr>
      </w:pPr>
      <w:ins w:id="5920" w:author="Hawer" w:date="2018-08-20T16:50:00Z">
        <w:r>
          <w:rPr/>
        </w:r>
      </w:ins>
    </w:p>
    <w:p>
      <w:pPr>
        <w:pStyle w:val="Normal"/>
        <w:numPr>
          <w:ilvl w:val="0"/>
          <w:numId w:val="0"/>
        </w:numPr>
        <w:spacing w:before="0" w:after="0"/>
        <w:ind w:left="0" w:hanging="0"/>
        <w:jc w:val="both"/>
        <w:rPr>
          <w:color w:val="000000"/>
          <w:ins w:id="5925" w:author="user" w:date="2013-05-02T10:40:00Z"/>
        </w:rPr>
      </w:pPr>
      <w:ins w:id="5922" w:author="Györgyi" w:date="2018-08-19T18:49:00Z">
        <w:del w:id="5923" w:author="Hawer" w:date="2018-08-20T16:50:00Z">
          <w:r>
            <w:rPr/>
            <w:delText xml:space="preserve"> </w:delText>
          </w:r>
        </w:del>
      </w:ins>
      <w:ins w:id="5924" w:author="Györgyi" w:date="2018-08-19T18:49:00Z">
        <w:r>
          <w:rPr/>
          <w:t>A rajzolás, festés, mintázás, építés, képalakítás, a kézimunka, mint az ábrázolás különböző fajtái, továbbá a műalkotásokkal, a népművészeti elemekkel, szokásokkal, hagyományokkal, nemzeti szimbólumokkal, az esztétikus tárgyi környezettel való ismerkedés is fontos eszköze a gyermeki személyiség fejlesztésének. A gyermeki alkotás a belső képek gazdagítására épül. Törekedni kell a gyermeki alkotások közösségi rendezvényen való bemutatására és a tehetségek bátorítására.</w:t>
        </w:r>
      </w:ins>
    </w:p>
    <w:p>
      <w:pPr>
        <w:pStyle w:val="Normal"/>
        <w:numPr>
          <w:ilvl w:val="0"/>
          <w:numId w:val="0"/>
        </w:numPr>
        <w:spacing w:before="0" w:after="0"/>
        <w:ind w:left="0" w:hanging="0"/>
        <w:jc w:val="both"/>
        <w:rPr>
          <w:color w:val="000000"/>
          <w:ins w:id="5927" w:author="user" w:date="2013-05-02T10:40:00Z"/>
        </w:rPr>
      </w:pPr>
      <w:ins w:id="5926" w:author="user" w:date="2013-05-02T10:40:00Z">
        <w:r>
          <w:rPr>
            <w:color w:val="000000"/>
          </w:rPr>
        </w:r>
      </w:ins>
    </w:p>
    <w:p>
      <w:pPr>
        <w:pStyle w:val="Normal"/>
        <w:spacing w:before="0" w:after="0"/>
        <w:jc w:val="both"/>
        <w:rPr>
          <w:b/>
          <w:b/>
          <w:color w:val="000000"/>
          <w:ins w:id="5929" w:author="user" w:date="2013-05-02T10:40:00Z"/>
        </w:rPr>
      </w:pPr>
      <w:ins w:id="5928" w:author="user" w:date="2013-05-02T10:40:00Z">
        <w:r>
          <w:rPr>
            <w:b/>
            <w:color w:val="000000"/>
          </w:rPr>
          <w:t>Az ábrázoló tevékenység tartalma:</w:t>
        </w:r>
      </w:ins>
    </w:p>
    <w:p>
      <w:pPr>
        <w:pStyle w:val="Normal"/>
        <w:numPr>
          <w:ilvl w:val="0"/>
          <w:numId w:val="50"/>
        </w:numPr>
        <w:spacing w:before="0" w:after="0"/>
        <w:jc w:val="both"/>
        <w:rPr>
          <w:color w:val="000000"/>
          <w:ins w:id="5931" w:author="user" w:date="2013-05-02T10:40:00Z"/>
        </w:rPr>
      </w:pPr>
      <w:ins w:id="5930" w:author="user" w:date="2013-05-02T10:40:00Z">
        <w:r>
          <w:rPr>
            <w:color w:val="000000"/>
          </w:rPr>
          <w:t>rajzolás, festés</w:t>
        </w:r>
      </w:ins>
    </w:p>
    <w:p>
      <w:pPr>
        <w:pStyle w:val="Normal"/>
        <w:numPr>
          <w:ilvl w:val="0"/>
          <w:numId w:val="50"/>
        </w:numPr>
        <w:spacing w:before="0" w:after="0"/>
        <w:jc w:val="both"/>
        <w:rPr>
          <w:color w:val="000000"/>
          <w:ins w:id="5933" w:author="user" w:date="2013-05-02T10:40:00Z"/>
        </w:rPr>
      </w:pPr>
      <w:ins w:id="5932" w:author="user" w:date="2013-05-02T10:40:00Z">
        <w:r>
          <w:rPr>
            <w:color w:val="000000"/>
          </w:rPr>
          <w:t>mintázás</w:t>
        </w:r>
      </w:ins>
    </w:p>
    <w:p>
      <w:pPr>
        <w:pStyle w:val="Normal"/>
        <w:numPr>
          <w:ilvl w:val="0"/>
          <w:numId w:val="50"/>
        </w:numPr>
        <w:spacing w:before="0" w:after="0"/>
        <w:jc w:val="both"/>
        <w:rPr>
          <w:color w:val="000000"/>
          <w:ins w:id="5935" w:author="user" w:date="2013-05-02T10:40:00Z"/>
        </w:rPr>
      </w:pPr>
      <w:ins w:id="5934" w:author="user" w:date="2013-05-02T10:40:00Z">
        <w:r>
          <w:rPr>
            <w:color w:val="000000"/>
          </w:rPr>
          <w:t>kézimunka</w:t>
        </w:r>
      </w:ins>
    </w:p>
    <w:p>
      <w:pPr>
        <w:pStyle w:val="Normal"/>
        <w:numPr>
          <w:ilvl w:val="0"/>
          <w:numId w:val="50"/>
        </w:numPr>
        <w:spacing w:before="0" w:after="0"/>
        <w:jc w:val="both"/>
        <w:rPr>
          <w:color w:val="000000"/>
          <w:ins w:id="5937" w:author="user" w:date="2013-05-02T10:40:00Z"/>
        </w:rPr>
      </w:pPr>
      <w:ins w:id="5936" w:author="user" w:date="2013-05-02T10:40:00Z">
        <w:r>
          <w:rPr>
            <w:color w:val="000000"/>
          </w:rPr>
          <w:t>képalakítás</w:t>
        </w:r>
      </w:ins>
    </w:p>
    <w:p>
      <w:pPr>
        <w:pStyle w:val="Normal"/>
        <w:numPr>
          <w:ilvl w:val="0"/>
          <w:numId w:val="50"/>
        </w:numPr>
        <w:spacing w:before="0" w:after="0"/>
        <w:jc w:val="both"/>
        <w:rPr>
          <w:color w:val="000000"/>
          <w:ins w:id="5939" w:author="user" w:date="2013-05-02T10:40:00Z"/>
        </w:rPr>
      </w:pPr>
      <w:ins w:id="5938" w:author="user" w:date="2013-05-02T10:40:00Z">
        <w:r>
          <w:rPr>
            <w:color w:val="000000"/>
          </w:rPr>
          <w:t>építés-téralakítás</w:t>
        </w:r>
      </w:ins>
    </w:p>
    <w:p>
      <w:pPr>
        <w:pStyle w:val="Normal"/>
        <w:numPr>
          <w:ilvl w:val="0"/>
          <w:numId w:val="50"/>
        </w:numPr>
        <w:spacing w:before="0" w:after="0"/>
        <w:jc w:val="both"/>
        <w:rPr>
          <w:ins w:id="5941" w:author="user" w:date="2013-05-02T10:40:00Z"/>
        </w:rPr>
      </w:pPr>
      <w:ins w:id="5940" w:author="user" w:date="2013-05-02T10:40:00Z">
        <w:r>
          <w:rPr>
            <w:color w:val="000000"/>
          </w:rPr>
          <w:t>hagyományőrző tevékenysége: szövés, fonás…</w:t>
        </w:r>
      </w:ins>
    </w:p>
    <w:p>
      <w:pPr>
        <w:pStyle w:val="Normal"/>
        <w:numPr>
          <w:ilvl w:val="0"/>
          <w:numId w:val="50"/>
        </w:numPr>
        <w:spacing w:before="0" w:after="0"/>
        <w:jc w:val="both"/>
        <w:rPr>
          <w:color w:val="000000"/>
          <w:ins w:id="5943" w:author="user" w:date="2013-05-02T10:40:00Z"/>
        </w:rPr>
      </w:pPr>
      <w:ins w:id="5942" w:author="user" w:date="2013-05-02T10:40:00Z">
        <w:r>
          <w:rPr>
            <w:color w:val="000000"/>
          </w:rPr>
          <w:t>műalkotások megismerése</w:t>
        </w:r>
      </w:ins>
    </w:p>
    <w:p>
      <w:pPr>
        <w:pStyle w:val="Normal"/>
        <w:spacing w:before="0" w:after="0"/>
        <w:jc w:val="both"/>
        <w:rPr>
          <w:b/>
          <w:b/>
          <w:bCs/>
        </w:rPr>
      </w:pPr>
      <w:r>
        <w:rPr>
          <w:b/>
          <w:bCs/>
        </w:rPr>
        <w:t xml:space="preserve"> </w:t>
      </w:r>
    </w:p>
    <w:p>
      <w:pPr>
        <w:pStyle w:val="Normal"/>
        <w:spacing w:before="0" w:after="0"/>
        <w:jc w:val="both"/>
        <w:rPr>
          <w:bCs/>
        </w:rPr>
      </w:pPr>
      <w:r>
        <w:rPr>
          <w:b/>
          <w:bCs/>
        </w:rPr>
        <w:t>A gyermekek alkotó tevékenységéhez szükséges feltételek biztosítása</w:t>
      </w:r>
      <w:r>
        <w:rPr>
          <w:bCs/>
        </w:rPr>
        <w:t xml:space="preserve"> az óvónő feladata.</w:t>
      </w:r>
    </w:p>
    <w:p>
      <w:pPr>
        <w:pStyle w:val="Normal"/>
        <w:spacing w:before="0" w:after="0"/>
        <w:jc w:val="both"/>
        <w:rPr>
          <w:bCs/>
        </w:rPr>
      </w:pPr>
      <w:r>
        <w:rPr>
          <w:bCs/>
        </w:rPr>
        <w:t xml:space="preserve">A tevékenység sokféle anyagot, eszközt, igényel, melynek összegyűjtéséhez a gyermekek, és szülők segítségét kérheti /különböző papírok, textilek, dugók, dobozok/. Fontos a jó minőségű, a gyermekek által könnyen megfogható, használható </w:t>
      </w:r>
      <w:r>
        <w:rPr>
          <w:b/>
          <w:bCs/>
        </w:rPr>
        <w:t>eszközök biztosítása</w:t>
      </w:r>
      <w:r>
        <w:rPr>
          <w:bCs/>
        </w:rPr>
        <w:t>. Az eszközök kiválasztásánál az óvónő vegye figyelembe a gyermekek életkori és egyéni sajátosságait. Ennek megfelelően a kisebbek számára vastag eszközöket, és nagyméretű felületeket kell biztosítani.</w:t>
      </w:r>
      <w:r>
        <w:br w:type="page"/>
      </w:r>
    </w:p>
    <w:p>
      <w:pPr>
        <w:pStyle w:val="Normal"/>
        <w:spacing w:before="0" w:after="0"/>
        <w:jc w:val="both"/>
        <w:rPr>
          <w:bCs/>
        </w:rPr>
      </w:pPr>
      <w:r>
        <w:rPr>
          <w:bCs/>
        </w:rPr>
        <w:t>Az eszközök és az anyagok elhelyezése nyitott polcokon, kosarakban és más tárolókban célszerű, hogy a gyermekek könnyen elő tudják venni ezeket. Az elkészült alkotások tárolása egyéni dobozok, a munkák elhelyezésére kialakított falfelületek a praktikusak, ahol a gyermekek önállóan elhelyezhetik műveiket.</w:t>
      </w:r>
    </w:p>
    <w:p>
      <w:pPr>
        <w:pStyle w:val="Normal"/>
        <w:spacing w:before="0" w:after="0"/>
        <w:jc w:val="both"/>
        <w:rPr>
          <w:bCs/>
          <w:ins w:id="5944" w:author="Györgyi" w:date="2018-08-19T18:47:00Z"/>
        </w:rPr>
      </w:pPr>
      <w:r>
        <w:rPr>
          <w:bCs/>
        </w:rPr>
        <w:t xml:space="preserve">Az alkotó tevékenységhez a csend, nyugodt </w:t>
      </w:r>
      <w:r>
        <w:rPr>
          <w:b/>
          <w:bCs/>
        </w:rPr>
        <w:t xml:space="preserve">helyen </w:t>
      </w:r>
      <w:r>
        <w:rPr>
          <w:bCs/>
        </w:rPr>
        <w:t>lévő 6 személyes asztal a legideálisabb. Előnyös, hogy az eszközöket a gyermek könnyen el tudja érni és karjuk szabadon mozoghat, egymást nem lökik meg.</w:t>
      </w:r>
    </w:p>
    <w:p>
      <w:pPr>
        <w:pStyle w:val="Normal"/>
        <w:spacing w:before="0" w:after="0"/>
        <w:jc w:val="both"/>
        <w:rPr>
          <w:bCs/>
          <w:ins w:id="5946" w:author="user" w:date="2013-05-02T10:41:00Z"/>
        </w:rPr>
      </w:pPr>
      <w:ins w:id="5945" w:author="user" w:date="2013-05-02T10:41:00Z">
        <w:r>
          <w:rPr>
            <w:bCs/>
          </w:rPr>
        </w:r>
      </w:ins>
    </w:p>
    <w:p>
      <w:pPr>
        <w:pStyle w:val="Normal"/>
        <w:spacing w:before="0" w:after="0"/>
        <w:jc w:val="both"/>
        <w:rPr>
          <w:b/>
          <w:b/>
          <w:bCs/>
        </w:rPr>
      </w:pPr>
      <w:ins w:id="5947" w:author="user" w:date="2013-05-02T10:41:00Z">
        <w:r>
          <w:rPr>
            <w:b/>
            <w:bCs/>
          </w:rPr>
          <w:t>Az ábrázoló tevékenység szervezeti formái:</w:t>
        </w:r>
      </w:ins>
    </w:p>
    <w:p>
      <w:pPr>
        <w:pStyle w:val="Normal"/>
        <w:spacing w:before="0" w:after="0"/>
        <w:jc w:val="both"/>
        <w:rPr>
          <w:bCs/>
        </w:rPr>
      </w:pPr>
      <w:r>
        <w:rPr>
          <w:bCs/>
        </w:rPr>
        <w:t>A rajzolás, mintázás, kézimunka tevékenységeit a gyermekek a nap folyamán önállóan választhatják, és annyit tevékenykedhetnek vele, amennyihez kedvük van.</w:t>
      </w:r>
      <w:ins w:id="5948" w:author="user" w:date="2013-05-02T10:42:00Z">
        <w:r>
          <w:rPr>
            <w:bCs/>
          </w:rPr>
          <w:t xml:space="preserve"> Játékba integráltan egyéni, és </w:t>
        </w:r>
      </w:ins>
      <w:ins w:id="5949" w:author="user" w:date="2013-05-02T10:42:00Z">
        <w:del w:id="5950" w:author="admin" w:date="2020-03-28T18:46:00Z">
          <w:r>
            <w:rPr>
              <w:bCs/>
            </w:rPr>
            <w:delText>mikro-csoportos</w:delText>
          </w:r>
        </w:del>
      </w:ins>
      <w:ins w:id="5951" w:author="admin" w:date="2020-03-28T18:46:00Z">
        <w:r>
          <w:rPr>
            <w:bCs/>
          </w:rPr>
          <w:t>mikrocsoportos</w:t>
        </w:r>
      </w:ins>
      <w:ins w:id="5952" w:author="Györgyi" w:date="2017-06-29T13:40:00Z">
        <w:r>
          <w:rPr>
            <w:bCs/>
          </w:rPr>
          <w:t>,</w:t>
        </w:r>
      </w:ins>
      <w:ins w:id="5953" w:author="user" w:date="2013-05-02T10:42:00Z">
        <w:r>
          <w:rPr>
            <w:bCs/>
          </w:rPr>
          <w:t xml:space="preserve"> szervezeti keretben.</w:t>
        </w:r>
      </w:ins>
    </w:p>
    <w:p>
      <w:pPr>
        <w:pStyle w:val="Normal"/>
        <w:spacing w:before="0" w:after="0"/>
        <w:jc w:val="both"/>
        <w:rPr>
          <w:bCs/>
        </w:rPr>
      </w:pPr>
      <w:r>
        <w:rPr>
          <w:bCs/>
        </w:rPr>
        <w:t>A gyermekek környezetükből spontán, és az óvónő által szervezett megfigyelések sokféle ismeretet és élményt szereznek, melyek alkotásra késztetik őket.</w:t>
      </w:r>
    </w:p>
    <w:p>
      <w:pPr>
        <w:pStyle w:val="Normal"/>
        <w:spacing w:before="0" w:after="0"/>
        <w:jc w:val="both"/>
        <w:rPr>
          <w:bCs/>
        </w:rPr>
      </w:pPr>
      <w:r>
        <w:rPr>
          <w:bCs/>
        </w:rPr>
      </w:r>
    </w:p>
    <w:p>
      <w:pPr>
        <w:pStyle w:val="Normal"/>
        <w:spacing w:before="0" w:after="0"/>
        <w:jc w:val="both"/>
        <w:rPr>
          <w:bCs/>
        </w:rPr>
      </w:pPr>
      <w:r>
        <w:rPr>
          <w:b/>
          <w:bCs/>
        </w:rPr>
        <w:t>Kötetlen légkörben</w:t>
      </w:r>
      <w:r>
        <w:rPr>
          <w:bCs/>
        </w:rPr>
        <w:t xml:space="preserve"> a gyermekek szívesen tevékenykednek, alkotnak. Az óvónő együtt örüljön a gyermek felfedezéseinek, egyéni megoldásainak. </w:t>
      </w:r>
    </w:p>
    <w:p>
      <w:pPr>
        <w:pStyle w:val="Normal"/>
        <w:spacing w:before="0" w:after="0"/>
        <w:jc w:val="both"/>
        <w:rPr>
          <w:bCs/>
        </w:rPr>
      </w:pPr>
      <w:r>
        <w:rPr>
          <w:bCs/>
        </w:rPr>
        <w:t xml:space="preserve"> </w:t>
      </w:r>
    </w:p>
    <w:p>
      <w:pPr>
        <w:pStyle w:val="Normal"/>
        <w:spacing w:before="0" w:after="0"/>
        <w:jc w:val="both"/>
        <w:rPr>
          <w:bCs/>
        </w:rPr>
      </w:pPr>
      <w:r>
        <w:rPr>
          <w:bCs/>
        </w:rPr>
        <w:t>A gyermek</w:t>
      </w:r>
      <w:ins w:id="5954" w:author="Györgyi" w:date="2017-06-06T13:05:00Z">
        <w:r>
          <w:rPr>
            <w:bCs/>
          </w:rPr>
          <w:t>,</w:t>
        </w:r>
      </w:ins>
      <w:r>
        <w:rPr>
          <w:bCs/>
        </w:rPr>
        <w:t xml:space="preserve"> ábrázoló tevékenységének fejlődése tükrözi ismereteit, képességeinek szintjét, érzelmi megnyilvánulásait.</w:t>
      </w:r>
    </w:p>
    <w:p>
      <w:pPr>
        <w:pStyle w:val="Normal"/>
        <w:spacing w:before="0" w:after="0"/>
        <w:jc w:val="both"/>
        <w:rPr>
          <w:bCs/>
        </w:rPr>
      </w:pPr>
      <w:r>
        <w:rPr>
          <w:bCs/>
        </w:rPr>
        <w:t>Az ábrázoló tevékenység fejlődését úgy segítheti az óvónő, ha hagyja, a gyermek saját szintjén, a saját elgondolásai szerint, a saját élményeit alkossa meg. Csak akkor segítsen, ha elakad, vagy kéri a segítséget. Ebben az esetben sem a felnőtt sémákat adja át a gyermeknek, hanem az ő gondolataiba, elképzeléseibe helyezkedjen bele és így adjon technikai segítséget vagy ötletet a továbblépésre.</w:t>
      </w:r>
    </w:p>
    <w:p>
      <w:pPr>
        <w:pStyle w:val="Normal"/>
        <w:spacing w:before="0" w:after="0"/>
        <w:jc w:val="both"/>
        <w:rPr>
          <w:bCs/>
        </w:rPr>
      </w:pPr>
      <w:r>
        <w:rPr>
          <w:bCs/>
        </w:rPr>
        <w:t>A tevékenység a lényeg, nem az elkészült „mű”. A legfontosabb, hogy a gyermek örömmel tevékenykedjen, újra és újra alkosson, próbálja megvalósítani elképzeléseit.</w:t>
      </w:r>
    </w:p>
    <w:p>
      <w:pPr>
        <w:pStyle w:val="Normal"/>
        <w:spacing w:before="0" w:after="0"/>
        <w:jc w:val="both"/>
        <w:rPr>
          <w:bCs/>
          <w:del w:id="5956" w:author="Györgyi" w:date="2017-06-29T13:40:00Z"/>
        </w:rPr>
      </w:pPr>
      <w:del w:id="5955" w:author="Györgyi" w:date="2017-06-29T13:40:00Z">
        <w:r>
          <w:rPr>
            <w:bCs/>
          </w:rPr>
        </w:r>
      </w:del>
    </w:p>
    <w:p>
      <w:pPr>
        <w:pStyle w:val="Normal"/>
        <w:spacing w:before="0" w:after="0"/>
        <w:jc w:val="both"/>
        <w:rPr>
          <w:bCs/>
        </w:rPr>
      </w:pPr>
      <w:r>
        <w:rPr>
          <w:bCs/>
        </w:rPr>
      </w:r>
    </w:p>
    <w:p>
      <w:pPr>
        <w:pStyle w:val="Normal"/>
        <w:spacing w:before="0" w:after="0"/>
        <w:jc w:val="both"/>
        <w:rPr>
          <w:bCs/>
        </w:rPr>
      </w:pPr>
      <w:r>
        <w:rPr>
          <w:bCs/>
        </w:rPr>
        <w:t xml:space="preserve">Már a </w:t>
      </w:r>
      <w:r>
        <w:rPr>
          <w:b/>
          <w:bCs/>
        </w:rPr>
        <w:t xml:space="preserve">kisebb gyermekeknek </w:t>
      </w:r>
      <w:r>
        <w:rPr>
          <w:bCs/>
        </w:rPr>
        <w:t>is biztosítson az óvónő sokféle anyagot, eszközt, hogy a nap folyamán bármikor használhassák ezeket. Az óvónő teremtsen a gyermek számára szabad karcoló, firkáló, mázoló lehetőségeket. Ehhez vízszintes és függőleges nagy felületeket, vastag krétát, ecsetet, ceruzákat biztosítson, mert a gyermekek keze ekkor még nem képes vékony eszközök helyes fogására.</w:t>
      </w:r>
    </w:p>
    <w:p>
      <w:pPr>
        <w:pStyle w:val="Normal"/>
        <w:spacing w:before="0" w:after="0"/>
        <w:jc w:val="both"/>
        <w:rPr>
          <w:bCs/>
        </w:rPr>
      </w:pPr>
      <w:r>
        <w:rPr>
          <w:bCs/>
        </w:rPr>
        <w:t xml:space="preserve">A </w:t>
      </w:r>
      <w:r>
        <w:rPr>
          <w:bCs/>
          <w:i/>
        </w:rPr>
        <w:t>firkálás időszakában</w:t>
      </w:r>
      <w:r>
        <w:rPr>
          <w:bCs/>
        </w:rPr>
        <w:t xml:space="preserve"> a gyermekeknek nem szándékuk még a téma ábrázolása. A felnőttek kérdéseikkel ne erőszakolják rá a gyermekekre a téma megnevezését. A rajzolási, festési, nyomdázási technikákon kívül az óvónő ismertesse meg a gyermekekkel az olló használatát, és a ragasztás technikáját. </w:t>
      </w:r>
    </w:p>
    <w:p>
      <w:pPr>
        <w:pStyle w:val="Normal"/>
        <w:spacing w:lineRule="auto" w:line="240" w:before="0" w:after="0"/>
        <w:jc w:val="both"/>
        <w:rPr>
          <w:bCs/>
          <w:ins w:id="5957" w:author="Györgyi" w:date="2017-06-29T13:40:00Z"/>
        </w:rPr>
      </w:pPr>
      <w:r>
        <w:rPr>
          <w:bCs/>
        </w:rPr>
        <w:t xml:space="preserve">Az óvónő biztosítsa, hogy a gyermekek többféle plasztikus anyaggal is tevékenykedhessenek. A gyurma, lisztgyurma formálhatóságával, gyurkálásuk, sodrásuk, gömbölyítésük, mélyítésük, vágásuk közben ismerkedhetnek a gyermekek. </w:t>
      </w:r>
    </w:p>
    <w:p>
      <w:pPr>
        <w:pStyle w:val="Normal"/>
        <w:spacing w:before="0" w:after="0"/>
        <w:jc w:val="left"/>
        <w:rPr/>
      </w:pPr>
      <w:r>
        <w:rPr/>
        <w:t>Az óvónő ismertesse meg a gyermekeket a formázás eszközeinek használatával /kés, kiszúró forma, sodrófa/ a nyomat készítés, és a díszítés technikáját / termények, pálcikák, különböző felületű, formájú eszközök/.</w:t>
      </w:r>
    </w:p>
    <w:p>
      <w:pPr>
        <w:pStyle w:val="Normal"/>
        <w:spacing w:before="0" w:after="0"/>
        <w:jc w:val="both"/>
        <w:rPr>
          <w:bCs/>
        </w:rPr>
      </w:pPr>
      <w:r>
        <w:rPr>
          <w:bCs/>
        </w:rPr>
      </w:r>
    </w:p>
    <w:p>
      <w:pPr>
        <w:pStyle w:val="Normal"/>
        <w:spacing w:before="0" w:after="0"/>
        <w:jc w:val="both"/>
        <w:rPr>
          <w:bCs/>
        </w:rPr>
      </w:pPr>
      <w:r>
        <w:rPr>
          <w:bCs/>
        </w:rPr>
        <w:t>Az óvónő aktivitása, a gyermekek tevékenységéért való lelkesedése, öröme ösztönzőleg hat az ábrázoló tevékenységek iránti érdeklődésre.</w:t>
      </w:r>
    </w:p>
    <w:p>
      <w:pPr>
        <w:pStyle w:val="Normal"/>
        <w:spacing w:before="0" w:after="0"/>
        <w:jc w:val="both"/>
        <w:rPr>
          <w:bCs/>
        </w:rPr>
      </w:pPr>
      <w:r>
        <w:rPr>
          <w:bCs/>
        </w:rPr>
      </w:r>
    </w:p>
    <w:p>
      <w:pPr>
        <w:pStyle w:val="Normal"/>
        <w:spacing w:before="0" w:after="0"/>
        <w:jc w:val="both"/>
        <w:rPr>
          <w:bCs/>
        </w:rPr>
      </w:pPr>
      <w:ins w:id="5958" w:author="user" w:date="2013-05-02T11:07:00Z">
        <w:r>
          <w:rPr>
            <w:b/>
            <w:bCs/>
          </w:rPr>
          <w:t xml:space="preserve">Az egyéni fejlődési ütemüknek </w:t>
        </w:r>
      </w:ins>
      <w:ins w:id="5959" w:author="user" w:date="2013-05-02T11:07:00Z">
        <w:r>
          <w:rPr>
            <w:b w:val="false"/>
            <w:bCs/>
          </w:rPr>
          <w:t>megfelelően</w:t>
        </w:r>
      </w:ins>
      <w:ins w:id="5960" w:author="user" w:date="2013-05-02T11:07:00Z">
        <w:r>
          <w:rPr>
            <w:b/>
            <w:bCs/>
          </w:rPr>
          <w:t xml:space="preserve"> </w:t>
        </w:r>
      </w:ins>
      <w:ins w:id="5961" w:author="user" w:date="2013-05-02T11:12:00Z">
        <w:r>
          <w:rPr>
            <w:b w:val="false"/>
            <w:bCs/>
          </w:rPr>
          <w:t>az</w:t>
        </w:r>
      </w:ins>
      <w:r>
        <w:rPr>
          <w:bCs/>
        </w:rPr>
        <w:t xml:space="preserve"> ábrázolási tevékenység</w:t>
      </w:r>
      <w:ins w:id="5962" w:author="user" w:date="2013-05-02T11:12:00Z">
        <w:r>
          <w:rPr>
            <w:bCs/>
          </w:rPr>
          <w:t>ük</w:t>
        </w:r>
      </w:ins>
      <w:r>
        <w:rPr>
          <w:bCs/>
        </w:rPr>
        <w:t xml:space="preserve"> tovább bővül anyag, eszköz, technika tekintetében, és fejlődik a figurativitás. Az óvónő sok élmény biztosításával hozzájárulhat az ábrázolási témák gazdagításához.</w:t>
      </w:r>
    </w:p>
    <w:p>
      <w:pPr>
        <w:pStyle w:val="Normal"/>
        <w:spacing w:before="0" w:after="0"/>
        <w:jc w:val="both"/>
        <w:rPr>
          <w:bCs/>
        </w:rPr>
      </w:pPr>
      <w:r>
        <w:rPr>
          <w:bCs/>
        </w:rPr>
      </w:r>
    </w:p>
    <w:p>
      <w:pPr>
        <w:pStyle w:val="Normal"/>
        <w:spacing w:before="0" w:after="0"/>
        <w:jc w:val="both"/>
        <w:rPr>
          <w:bCs/>
        </w:rPr>
      </w:pPr>
      <w:ins w:id="5963" w:author="user" w:date="2013-05-02T11:08:00Z">
        <w:r>
          <w:rPr>
            <w:bCs/>
          </w:rPr>
          <w:t>A</w:t>
        </w:r>
      </w:ins>
      <w:r>
        <w:rPr>
          <w:bCs/>
        </w:rPr>
        <w:t xml:space="preserve"> figurativitás előtérbe kerül</w:t>
      </w:r>
      <w:ins w:id="5964" w:author="user" w:date="2013-05-02T11:09:00Z">
        <w:r>
          <w:rPr>
            <w:bCs/>
          </w:rPr>
          <w:t xml:space="preserve">ésével </w:t>
        </w:r>
      </w:ins>
      <w:ins w:id="5965" w:author="user" w:date="2013-05-02T11:11:00Z">
        <w:r>
          <w:rPr>
            <w:bCs/>
          </w:rPr>
          <w:t>a</w:t>
        </w:r>
      </w:ins>
      <w:r>
        <w:rPr>
          <w:bCs/>
        </w:rPr>
        <w:t>z egyéni alkotások képi, plasztikai formában is megjelennek. Egyre több vékony eszközt használnak /ceruza, ecset…/</w:t>
      </w:r>
    </w:p>
    <w:p>
      <w:pPr>
        <w:pStyle w:val="Normal"/>
        <w:spacing w:before="0" w:after="0"/>
        <w:jc w:val="both"/>
        <w:rPr/>
      </w:pPr>
      <w:r>
        <w:rPr/>
        <w:t>Az óvónő egyre bonyolultabb, fejlettebb finommozgást igénylő technikákkal ismerteti meg a gyermekeket /batikolás, szövés, fonás, varrás/.</w:t>
      </w:r>
    </w:p>
    <w:p>
      <w:pPr>
        <w:pStyle w:val="Normal"/>
        <w:spacing w:before="0" w:after="0"/>
        <w:jc w:val="both"/>
        <w:rPr/>
      </w:pPr>
      <w:r>
        <w:rPr/>
        <w:t>A gyermek téma ábrázolása tovább bővül, emberek, állatok, mesék megformálásával, ajándékok készítésével.</w:t>
      </w:r>
    </w:p>
    <w:p>
      <w:pPr>
        <w:pStyle w:val="Normal"/>
        <w:spacing w:before="0" w:after="0"/>
        <w:jc w:val="both"/>
        <w:rPr/>
      </w:pPr>
      <w:r>
        <w:rPr/>
        <w:t>Külön téma választható a fiúk és a lányok témaválasztásában és ábrázolási technika iránti érdeklődésükben. Vegye figyelembe ezt az óvónő és a fiúk számára is biztosítson vonzó tevékenységi lehetőségeket.</w:t>
      </w:r>
    </w:p>
    <w:p>
      <w:pPr>
        <w:pStyle w:val="Normal"/>
        <w:spacing w:before="0" w:after="0"/>
        <w:jc w:val="both"/>
        <w:rPr/>
      </w:pPr>
      <w:r>
        <w:rPr/>
      </w:r>
    </w:p>
    <w:p>
      <w:pPr>
        <w:pStyle w:val="Normal"/>
        <w:spacing w:before="0" w:after="0"/>
        <w:jc w:val="both"/>
        <w:rPr/>
      </w:pPr>
      <w:r>
        <w:rPr/>
        <w:t>Az óvónő mértékletes és kreatív segítsége következtében a gyermekek képalkotásai egyediek, plasztikai munkáik aprólékosan megformáltak lesznek. A valóság egyedi megformázásában a forma, az arány és a térelrendezés alkotása fejlett.</w:t>
      </w:r>
    </w:p>
    <w:p>
      <w:pPr>
        <w:pStyle w:val="Normal"/>
        <w:spacing w:before="0" w:after="0"/>
        <w:jc w:val="both"/>
        <w:rPr/>
      </w:pPr>
      <w:r>
        <w:rPr/>
        <w:t>A gyermekek szívesen végzik a tevékenységeket, finommozgásuk, vizuális képességeik fejlődnek, ismeretet szereznek a környezet tárgyairól, anyagairól, azok tulajdonságairól, kreatív</w:t>
      </w:r>
      <w:del w:id="5966" w:author="Györgyi" w:date="2017-06-06T13:05:00Z">
        <w:r>
          <w:rPr/>
          <w:delText>,  fantázia</w:delText>
        </w:r>
      </w:del>
      <w:ins w:id="5967" w:author="Györgyi" w:date="2017-06-06T13:05:00Z">
        <w:r>
          <w:rPr/>
          <w:t>, fantázia</w:t>
        </w:r>
      </w:ins>
      <w:r>
        <w:rPr/>
        <w:t xml:space="preserve"> dús alkotásokat hoznak létre.</w:t>
      </w:r>
    </w:p>
    <w:p>
      <w:pPr>
        <w:pStyle w:val="Normal"/>
        <w:spacing w:before="0" w:after="0"/>
        <w:jc w:val="both"/>
        <w:rPr>
          <w:i/>
          <w:i/>
        </w:rPr>
      </w:pPr>
      <w:r>
        <w:rPr>
          <w:i/>
        </w:rPr>
        <w:t>Az óvónő ösztönözze a különös egyedi ábrázolási megoldások keresésére a gyermekeket.</w:t>
      </w:r>
    </w:p>
    <w:p>
      <w:pPr>
        <w:pStyle w:val="Normal"/>
        <w:spacing w:before="0" w:after="0"/>
        <w:jc w:val="both"/>
        <w:rPr>
          <w:del w:id="5968" w:author="admin" w:date="2020-03-28T18:46:00Z"/>
        </w:rPr>
      </w:pPr>
      <w:r>
        <w:rPr/>
        <w:t>A gyermek alkotásait a felnőttek és a gyermektársak is becsüljék meg, lássák el a gyermek jelével, tegyék az öltözői faliújságra, csoportba az erre kijelölt helyre, őrizzék meg az egyéni tárolókban. A gyermekek haza is vihetik az alkotásaikat.</w:t>
      </w:r>
    </w:p>
    <w:p>
      <w:pPr>
        <w:pStyle w:val="Normal"/>
        <w:spacing w:before="0" w:after="0"/>
        <w:jc w:val="both"/>
        <w:rPr/>
      </w:pPr>
      <w:r>
        <w:rPr/>
      </w:r>
    </w:p>
    <w:p>
      <w:pPr>
        <w:pStyle w:val="Normal"/>
        <w:spacing w:before="0" w:after="0"/>
        <w:jc w:val="both"/>
        <w:rPr/>
      </w:pPr>
      <w:r>
        <w:rPr/>
        <w:t xml:space="preserve">Az óvónő éves tervben – lehetőségtervben gyűjti össze azokat az ábrázolási technikákat, aktualitáshoz és a környezet megismerési tapasztalatszerzéshez kapcsolódó témákat, amelyekből válogatva állítja össze a heti rendet. Az óvónő a </w:t>
      </w:r>
      <w:r>
        <w:rPr>
          <w:b/>
        </w:rPr>
        <w:t>kompetencia alapú</w:t>
      </w:r>
      <w:r>
        <w:rPr/>
        <w:t xml:space="preserve"> </w:t>
      </w:r>
      <w:r>
        <w:rPr>
          <w:b/>
        </w:rPr>
        <w:t>óvodai programcsomag tématervjavaslatából</w:t>
      </w:r>
      <w:r>
        <w:rPr/>
        <w:t xml:space="preserve">, a vizuális tevékenységek ajánlásából, egy-egy nevelési évben, </w:t>
      </w:r>
      <w:r>
        <w:rPr>
          <w:b/>
        </w:rPr>
        <w:t>minden témakörből, kettő témát feldolgoz,</w:t>
      </w:r>
      <w:r>
        <w:rPr/>
        <w:t xml:space="preserve"> a csoport differenciálhatóságának figyelembevételével. Az óvónő gyakran új ábrázolási technikákkal ismerteti meg a gyermekeket, amelynek feltételeit folyamatosan biztosítja. Az új technikát az érdeklődő gyermekeknek mutatja meg, szükség szerint segít. Az óvónő az új technikára egész héten kiemelten figyel, a gyermekek folyamatosan az </w:t>
      </w:r>
      <w:del w:id="5969" w:author="admin" w:date="2020-03-28T18:46:00Z">
        <w:r>
          <w:rPr/>
          <w:delText>óvónő</w:delText>
        </w:r>
      </w:del>
      <w:ins w:id="5970" w:author="admin" w:date="2020-03-28T18:46:00Z">
        <w:r>
          <w:rPr/>
          <w:t>óvónő,</w:t>
        </w:r>
      </w:ins>
      <w:r>
        <w:rPr/>
        <w:t xml:space="preserve"> illetve a társak segítségével ismerik meg.</w:t>
      </w:r>
    </w:p>
    <w:p>
      <w:pPr>
        <w:pStyle w:val="Normal"/>
        <w:spacing w:before="0" w:after="0"/>
        <w:jc w:val="both"/>
        <w:rPr/>
      </w:pPr>
      <w:r>
        <w:rPr/>
      </w:r>
    </w:p>
    <w:p>
      <w:pPr>
        <w:pStyle w:val="Normal"/>
        <w:spacing w:before="0" w:after="0"/>
        <w:jc w:val="both"/>
        <w:rPr/>
      </w:pPr>
      <w:r>
        <w:rPr/>
        <w:t>Az óvónő a nagyobb gyermekeknél az ábrázolási téma választását legtöbbször a gyermekre bízza, velük beszéli meg. Az érdeklődő gyermekek egy asztalnál tevékenykednek /ha nagyobb az érdeklődés, a helyet bővíteni lehet/, így az óvónő a többi tevékenység mellett figyelemmel tudja kísérni.</w:t>
      </w:r>
    </w:p>
    <w:p>
      <w:pPr>
        <w:pStyle w:val="Normal"/>
        <w:spacing w:before="0" w:after="0"/>
        <w:jc w:val="both"/>
        <w:rPr/>
      </w:pPr>
      <w:r>
        <w:rPr/>
        <w:t>A gyermekek maguk választják meg a tevékenység időpontját és időtartamát.</w:t>
      </w:r>
    </w:p>
    <w:p>
      <w:pPr>
        <w:pStyle w:val="Normal"/>
        <w:spacing w:before="0" w:after="0"/>
        <w:jc w:val="both"/>
        <w:rPr>
          <w:i/>
          <w:i/>
        </w:rPr>
      </w:pPr>
      <w:r>
        <w:rPr/>
        <w:t xml:space="preserve">A gyermekek az óvónő által felkínált új technika helyett választhatnak mást is a csoportban lévő lehetőségek közül. Az óvónőnek az eszközök, a technika megismertetése után nem szükséges folyamatosan a gyermekek között tartózkodni, </w:t>
      </w:r>
      <w:r>
        <w:rPr>
          <w:i/>
        </w:rPr>
        <w:t>hagyja őket önállóan alkotni és csak szükség esetén segítséget nyújtani.</w:t>
      </w:r>
    </w:p>
    <w:p>
      <w:pPr>
        <w:pStyle w:val="Normal"/>
        <w:spacing w:before="0" w:after="0"/>
        <w:jc w:val="both"/>
        <w:rPr>
          <w:i/>
          <w:i/>
        </w:rPr>
      </w:pPr>
      <w:r>
        <w:rPr>
          <w:i/>
        </w:rPr>
      </w:r>
    </w:p>
    <w:p>
      <w:pPr>
        <w:pStyle w:val="Normal"/>
        <w:spacing w:before="0" w:after="0"/>
        <w:jc w:val="both"/>
        <w:rPr/>
      </w:pPr>
      <w:r>
        <w:rPr/>
        <w:t xml:space="preserve">Az ábrázoló tevékenységek iránt kevésbé érdeklődést mutató gyermekeket az óvónő érdekes témával, eszközzel, technikával igyekezzen motiválni. A gyermek alapos ismerete szükséges ahhoz, hogy az óvónő </w:t>
      </w:r>
      <w:del w:id="5971" w:author="Györgyi" w:date="2017-06-29T13:41:00Z">
        <w:r>
          <w:rPr/>
          <w:delText>az  érdeklődését</w:delText>
        </w:r>
      </w:del>
      <w:ins w:id="5972" w:author="Györgyi" w:date="2017-06-29T13:41:00Z">
        <w:r>
          <w:rPr/>
          <w:t>az érdeklődését</w:t>
        </w:r>
      </w:ins>
      <w:r>
        <w:rPr/>
        <w:t xml:space="preserve"> fel tudja kelteni. A rajzolást elsősorban a finommozgás fejletlensége miatt szeretik kevésbé a fiúk. Az óvónő figyeljen oda ezekre a gyermekekre és fejlettségüknek megfelelő feltételek biztosításával próbálja őket sikerélményhez juttatni.</w:t>
      </w:r>
      <w:r>
        <w:br w:type="page"/>
      </w:r>
    </w:p>
    <w:p>
      <w:pPr>
        <w:pStyle w:val="Normal"/>
        <w:autoSpaceDE w:val="false"/>
        <w:spacing w:before="0" w:after="0"/>
        <w:jc w:val="both"/>
        <w:rPr>
          <w:rFonts w:eastAsia="Calibri"/>
          <w:b/>
          <w:b/>
          <w:color w:val="000000"/>
          <w:lang w:eastAsia="en-US"/>
          <w:ins w:id="5974" w:author="user" w:date="2013-05-02T11:14:00Z"/>
        </w:rPr>
      </w:pPr>
      <w:ins w:id="5973" w:author="user" w:date="2013-05-02T11:14:00Z">
        <w:r>
          <w:rPr>
            <w:rFonts w:eastAsia="Calibri"/>
            <w:b/>
            <w:color w:val="000000"/>
            <w:lang w:eastAsia="en-US"/>
          </w:rPr>
          <w:t>Óvodapedagógusok feladatai:</w:t>
        </w:r>
      </w:ins>
    </w:p>
    <w:p>
      <w:pPr>
        <w:pStyle w:val="Listaszerbekezds"/>
        <w:numPr>
          <w:ilvl w:val="0"/>
          <w:numId w:val="94"/>
        </w:numPr>
        <w:autoSpaceDE w:val="false"/>
        <w:spacing w:before="0" w:after="0"/>
        <w:contextualSpacing/>
        <w:jc w:val="both"/>
        <w:rPr>
          <w:rFonts w:eastAsia="Calibri"/>
          <w:color w:val="000000"/>
          <w:lang w:eastAsia="en-US"/>
          <w:ins w:id="5976" w:author="user" w:date="2013-05-02T11:14:00Z"/>
        </w:rPr>
      </w:pPr>
      <w:ins w:id="5975" w:author="user" w:date="2013-05-02T11:14:00Z">
        <w:r>
          <w:rPr>
            <w:rFonts w:eastAsia="Calibri"/>
            <w:color w:val="000000"/>
            <w:lang w:eastAsia="en-US"/>
          </w:rPr>
          <w:t>a tevékenység feltételeinek megteremtése: eszközök biztosítása</w:t>
        </w:r>
      </w:ins>
    </w:p>
    <w:p>
      <w:pPr>
        <w:pStyle w:val="Listaszerbekezds"/>
        <w:numPr>
          <w:ilvl w:val="0"/>
          <w:numId w:val="94"/>
        </w:numPr>
        <w:autoSpaceDE w:val="false"/>
        <w:spacing w:before="0" w:after="0"/>
        <w:contextualSpacing/>
        <w:jc w:val="both"/>
        <w:rPr>
          <w:rFonts w:eastAsia="Calibri"/>
          <w:color w:val="000000"/>
          <w:lang w:eastAsia="en-US"/>
          <w:ins w:id="5978" w:author="user" w:date="2013-05-02T11:14:00Z"/>
        </w:rPr>
      </w:pPr>
      <w:ins w:id="5977" w:author="user" w:date="2013-05-02T11:14:00Z">
        <w:r>
          <w:rPr>
            <w:rFonts w:eastAsia="Calibri"/>
            <w:color w:val="000000"/>
            <w:lang w:eastAsia="en-US"/>
          </w:rPr>
          <w:t>egészségre és környezetre ártalmatlan eszközbeszerzés biztosítása</w:t>
        </w:r>
      </w:ins>
    </w:p>
    <w:p>
      <w:pPr>
        <w:pStyle w:val="Listaszerbekezds"/>
        <w:numPr>
          <w:ilvl w:val="0"/>
          <w:numId w:val="94"/>
        </w:numPr>
        <w:autoSpaceDE w:val="false"/>
        <w:spacing w:before="0" w:after="0"/>
        <w:contextualSpacing/>
        <w:jc w:val="both"/>
        <w:rPr>
          <w:rFonts w:eastAsia="Calibri"/>
          <w:color w:val="000000"/>
          <w:lang w:eastAsia="en-US"/>
          <w:ins w:id="5980" w:author="user" w:date="2013-05-02T11:14:00Z"/>
        </w:rPr>
      </w:pPr>
      <w:ins w:id="5979" w:author="user" w:date="2013-05-02T11:14:00Z">
        <w:r>
          <w:rPr>
            <w:rFonts w:eastAsia="Calibri"/>
            <w:color w:val="000000"/>
            <w:lang w:eastAsia="en-US"/>
          </w:rPr>
          <w:t>az ábrázolási tevékenység, eszközhasználat technikájával ismerkedtetés</w:t>
        </w:r>
      </w:ins>
    </w:p>
    <w:p>
      <w:pPr>
        <w:pStyle w:val="Listaszerbekezds"/>
        <w:numPr>
          <w:ilvl w:val="0"/>
          <w:numId w:val="94"/>
        </w:numPr>
        <w:autoSpaceDE w:val="false"/>
        <w:spacing w:before="0" w:after="0"/>
        <w:contextualSpacing/>
        <w:jc w:val="both"/>
        <w:rPr>
          <w:rFonts w:eastAsia="Calibri"/>
          <w:color w:val="000000"/>
          <w:lang w:eastAsia="en-US"/>
          <w:ins w:id="5984" w:author="user" w:date="2013-05-02T11:25:00Z"/>
        </w:rPr>
      </w:pPr>
      <w:ins w:id="5981" w:author="user" w:date="2013-05-02T11:14:00Z">
        <w:r>
          <w:rPr>
            <w:rFonts w:eastAsia="Calibri"/>
            <w:color w:val="000000"/>
            <w:lang w:eastAsia="en-US"/>
          </w:rPr>
          <w:t>nyugodt ábrázolási tér kialakítása,</w:t>
        </w:r>
      </w:ins>
      <w:ins w:id="5982" w:author="user" w:date="2013-05-02T11:14:00Z">
        <w:r>
          <w:rPr>
            <w:rFonts w:eastAsia="Calibri"/>
            <w:b/>
            <w:color w:val="000000"/>
            <w:lang w:eastAsia="en-US"/>
          </w:rPr>
          <w:t xml:space="preserve"> </w:t>
        </w:r>
      </w:ins>
      <w:ins w:id="5983" w:author="user" w:date="2013-05-02T11:14:00Z">
        <w:r>
          <w:rPr>
            <w:rFonts w:eastAsia="Calibri"/>
            <w:color w:val="000000"/>
            <w:lang w:eastAsia="en-US"/>
          </w:rPr>
          <w:t>gyermekek által önállóan hozzáférhetően</w:t>
        </w:r>
      </w:ins>
    </w:p>
    <w:p>
      <w:pPr>
        <w:pStyle w:val="Normal"/>
        <w:numPr>
          <w:ilvl w:val="0"/>
          <w:numId w:val="94"/>
        </w:numPr>
        <w:spacing w:before="0" w:after="0"/>
        <w:jc w:val="both"/>
        <w:rPr>
          <w:color w:val="000000"/>
          <w:ins w:id="5986" w:author="user" w:date="2013-05-02T11:25:00Z"/>
        </w:rPr>
      </w:pPr>
      <w:ins w:id="5985" w:author="user" w:date="2013-05-02T11:25:00Z">
        <w:r>
          <w:rPr>
            <w:color w:val="000000"/>
          </w:rPr>
          <w:t>a tevékenységhez kialakított szokásrend megalapozása, a balesetvédelem erősítése az eszközhasználathoz kapcsolódó szabálytudat fejlesztésével.</w:t>
        </w:r>
      </w:ins>
    </w:p>
    <w:p>
      <w:pPr>
        <w:pStyle w:val="Normal"/>
        <w:numPr>
          <w:ilvl w:val="0"/>
          <w:numId w:val="94"/>
        </w:numPr>
        <w:spacing w:before="0" w:after="0"/>
        <w:jc w:val="both"/>
        <w:rPr>
          <w:color w:val="000000"/>
          <w:ins w:id="5988" w:author="user" w:date="2013-05-02T11:25:00Z"/>
        </w:rPr>
      </w:pPr>
      <w:ins w:id="5987" w:author="user" w:date="2013-05-02T11:25:00Z">
        <w:r>
          <w:rPr>
            <w:color w:val="000000"/>
          </w:rPr>
          <w:t>minél több érzékszerven keresztül történő megismerési folyamat biztosítása a gyermekek látáskultúrájának fejlődéséhez.</w:t>
        </w:r>
      </w:ins>
    </w:p>
    <w:p>
      <w:pPr>
        <w:pStyle w:val="Normal"/>
        <w:numPr>
          <w:ilvl w:val="0"/>
          <w:numId w:val="94"/>
        </w:numPr>
        <w:spacing w:before="0" w:after="0"/>
        <w:jc w:val="both"/>
        <w:rPr>
          <w:color w:val="000000"/>
          <w:ins w:id="5990" w:author="user" w:date="2013-05-02T11:24:00Z"/>
        </w:rPr>
      </w:pPr>
      <w:ins w:id="5989" w:author="user" w:date="2013-05-02T11:14:00Z">
        <w:r>
          <w:rPr>
            <w:color w:val="000000"/>
          </w:rPr>
          <w:t>a differenciált, egyéni bánásmód alkalmazása a vizuális tevékenységek során, pozitív értékeléssel az eredmények elismerése, további ösztönzése.</w:t>
        </w:r>
      </w:ins>
    </w:p>
    <w:p>
      <w:pPr>
        <w:pStyle w:val="Normal"/>
        <w:numPr>
          <w:ilvl w:val="0"/>
          <w:numId w:val="94"/>
        </w:numPr>
        <w:spacing w:before="0" w:after="0"/>
        <w:jc w:val="both"/>
        <w:rPr>
          <w:color w:val="000000"/>
          <w:ins w:id="5992" w:author="user" w:date="2013-05-02T11:16:00Z"/>
        </w:rPr>
      </w:pPr>
      <w:ins w:id="5991" w:author="user" w:date="2013-05-02T11:24:00Z">
        <w:r>
          <w:rPr>
            <w:color w:val="000000"/>
          </w:rPr>
          <w:t>a gyermek önmagához viszonyított fejlődéséhez igazított fejlesztés megvalósítása.</w:t>
        </w:r>
      </w:ins>
    </w:p>
    <w:p>
      <w:pPr>
        <w:pStyle w:val="Normal"/>
        <w:numPr>
          <w:ilvl w:val="0"/>
          <w:numId w:val="94"/>
        </w:numPr>
        <w:spacing w:before="0" w:after="0"/>
        <w:jc w:val="both"/>
        <w:rPr>
          <w:color w:val="000000"/>
          <w:ins w:id="5996" w:author="user" w:date="2013-05-02T11:16:00Z"/>
        </w:rPr>
      </w:pPr>
      <w:ins w:id="5993" w:author="user" w:date="2013-05-02T11:16:00Z">
        <w:r>
          <w:rPr>
            <w:color w:val="000000"/>
          </w:rPr>
          <w:t>a gyermekek munkájának gyűjtésével és elemzésével az egyéni fejlesztési feladatok</w:t>
        </w:r>
      </w:ins>
      <w:ins w:id="5994" w:author="user" w:date="2013-05-02T11:16:00Z">
        <w:r>
          <w:rPr>
            <w:color w:val="FF0000"/>
          </w:rPr>
          <w:t xml:space="preserve"> </w:t>
        </w:r>
      </w:ins>
      <w:ins w:id="5995" w:author="user" w:date="2013-05-02T11:16:00Z">
        <w:r>
          <w:rPr>
            <w:color w:val="000000"/>
          </w:rPr>
          <w:t>tervezése.</w:t>
        </w:r>
      </w:ins>
    </w:p>
    <w:p>
      <w:pPr>
        <w:pStyle w:val="Normal"/>
        <w:numPr>
          <w:ilvl w:val="0"/>
          <w:numId w:val="94"/>
        </w:numPr>
        <w:spacing w:before="0" w:after="0"/>
        <w:jc w:val="both"/>
        <w:rPr>
          <w:ins w:id="5999" w:author="Györgyi" w:date="2018-08-19T18:47:00Z"/>
        </w:rPr>
      </w:pPr>
      <w:ins w:id="5997" w:author="user" w:date="2013-05-02T11:16:00Z">
        <w:r>
          <w:rPr>
            <w:color w:val="000000"/>
          </w:rPr>
          <w:t>a</w:t>
        </w:r>
      </w:ins>
      <w:ins w:id="5998" w:author="user" w:date="2013-05-02T11:14:00Z">
        <w:r>
          <w:rPr>
            <w:color w:val="000000"/>
          </w:rPr>
          <w:t xml:space="preserve"> gyermek önmagához viszonyított fejlődéséhez igazított fejlesztés megvalósítása.</w:t>
        </w:r>
      </w:ins>
    </w:p>
    <w:p>
      <w:pPr>
        <w:pStyle w:val="Normal"/>
        <w:numPr>
          <w:ilvl w:val="0"/>
          <w:numId w:val="0"/>
        </w:numPr>
        <w:spacing w:before="0" w:after="0"/>
        <w:ind w:left="1080" w:hanging="0"/>
        <w:jc w:val="both"/>
        <w:rPr>
          <w:color w:val="000000"/>
          <w:ins w:id="6001" w:author="user" w:date="2013-05-02T11:14:00Z"/>
        </w:rPr>
      </w:pPr>
      <w:ins w:id="6000" w:author="user" w:date="2013-05-02T11:14:00Z">
        <w:r>
          <w:rPr>
            <w:color w:val="000000"/>
          </w:rPr>
        </w:r>
      </w:ins>
    </w:p>
    <w:p>
      <w:pPr>
        <w:pStyle w:val="Normal"/>
        <w:autoSpaceDE w:val="false"/>
        <w:spacing w:before="0" w:after="0"/>
        <w:ind w:left="0" w:hanging="0"/>
        <w:jc w:val="both"/>
        <w:rPr>
          <w:rFonts w:eastAsia="Calibri"/>
          <w:b/>
          <w:b/>
          <w:color w:val="000000"/>
          <w:lang w:eastAsia="en-US"/>
          <w:ins w:id="6003" w:author="user" w:date="2013-05-02T11:17:00Z"/>
        </w:rPr>
      </w:pPr>
      <w:ins w:id="6002" w:author="user" w:date="2013-05-02T11:17:00Z">
        <w:r>
          <w:rPr>
            <w:rFonts w:eastAsia="Calibri"/>
            <w:b/>
            <w:color w:val="000000"/>
            <w:lang w:eastAsia="en-US"/>
          </w:rPr>
          <w:t>A nevelőmunkát segítők feladatai:</w:t>
        </w:r>
      </w:ins>
    </w:p>
    <w:p>
      <w:pPr>
        <w:pStyle w:val="Listaszerbekezds"/>
        <w:numPr>
          <w:ilvl w:val="0"/>
          <w:numId w:val="217"/>
        </w:numPr>
        <w:autoSpaceDE w:val="false"/>
        <w:spacing w:before="0" w:after="0"/>
        <w:contextualSpacing/>
        <w:jc w:val="both"/>
        <w:rPr>
          <w:rFonts w:eastAsia="Calibri"/>
          <w:color w:val="000000"/>
          <w:lang w:eastAsia="en-US"/>
          <w:ins w:id="6005" w:author="user" w:date="2013-05-02T13:32:00Z"/>
        </w:rPr>
      </w:pPr>
      <w:ins w:id="6004" w:author="user" w:date="2013-05-02T11:17:00Z">
        <w:r>
          <w:rPr>
            <w:rFonts w:eastAsia="Calibri"/>
            <w:color w:val="000000"/>
            <w:lang w:eastAsia="en-US"/>
          </w:rPr>
          <w:t>az óvónő segítő társaként jelen van a környezet megteremtésében, eszközök előkészítésében</w:t>
        </w:r>
      </w:ins>
    </w:p>
    <w:p>
      <w:pPr>
        <w:pStyle w:val="Normal"/>
        <w:numPr>
          <w:ilvl w:val="0"/>
          <w:numId w:val="217"/>
        </w:numPr>
        <w:spacing w:before="0" w:after="0"/>
        <w:jc w:val="both"/>
        <w:rPr>
          <w:color w:val="000000"/>
          <w:ins w:id="6011" w:author="user" w:date="2013-05-02T13:32:00Z"/>
        </w:rPr>
      </w:pPr>
      <w:ins w:id="6006" w:author="user" w:date="2013-05-02T13:32:00Z">
        <w:r>
          <w:rPr>
            <w:color w:val="000000"/>
          </w:rPr>
          <w:t xml:space="preserve">Segít a gyermekeknek az eszközök esztétikus elrakásában, tárolásában, a szükséges eszközöket (ecsetek, festékek, </w:t>
        </w:r>
      </w:ins>
      <w:ins w:id="6007" w:author="user" w:date="2013-05-02T13:32:00Z">
        <w:del w:id="6008" w:author="admin" w:date="2020-03-28T18:46:00Z">
          <w:r>
            <w:rPr>
              <w:color w:val="000000"/>
            </w:rPr>
            <w:delText>terítő,</w:delText>
          </w:r>
        </w:del>
      </w:ins>
      <w:ins w:id="6009" w:author="admin" w:date="2020-03-28T18:46:00Z">
        <w:r>
          <w:rPr/>
          <w:t>terítő</w:t>
        </w:r>
      </w:ins>
      <w:ins w:id="6010" w:author="user" w:date="2013-05-02T13:32:00Z">
        <w:r>
          <w:rPr>
            <w:color w:val="000000"/>
          </w:rPr>
          <w:t xml:space="preserve"> stb.) elmossa, tisztítja.</w:t>
        </w:r>
      </w:ins>
    </w:p>
    <w:p>
      <w:pPr>
        <w:pStyle w:val="Listaszerbekezds"/>
        <w:numPr>
          <w:ilvl w:val="0"/>
          <w:numId w:val="0"/>
        </w:numPr>
        <w:autoSpaceDE w:val="false"/>
        <w:spacing w:before="0" w:after="0"/>
        <w:ind w:left="708" w:hanging="0"/>
        <w:contextualSpacing/>
        <w:jc w:val="both"/>
        <w:rPr>
          <w:rFonts w:eastAsia="Calibri"/>
          <w:color w:val="1F497D"/>
          <w:lang w:eastAsia="en-US"/>
          <w:ins w:id="6013" w:author="user" w:date="2013-05-02T11:17:00Z"/>
        </w:rPr>
      </w:pPr>
      <w:del w:id="6012" w:author="Györgyi" w:date="2017-06-06T13:07:00Z">
        <w:r>
          <w:rPr>
            <w:rFonts w:eastAsia="Calibri"/>
            <w:color w:val="1F497D"/>
            <w:lang w:eastAsia="en-US"/>
          </w:rPr>
          <w:delText>lehet bővíteni…</w:delText>
        </w:r>
      </w:del>
    </w:p>
    <w:p>
      <w:pPr>
        <w:pStyle w:val="Listaszerbekezds"/>
        <w:numPr>
          <w:ilvl w:val="0"/>
          <w:numId w:val="0"/>
        </w:numPr>
        <w:autoSpaceDE w:val="false"/>
        <w:spacing w:before="0" w:after="0"/>
        <w:ind w:left="142" w:hanging="142"/>
        <w:contextualSpacing/>
        <w:jc w:val="both"/>
        <w:rPr>
          <w:rFonts w:eastAsia="Calibri"/>
          <w:b/>
          <w:b/>
          <w:color w:val="000000"/>
          <w:lang w:eastAsia="en-US"/>
          <w:ins w:id="6015" w:author="user" w:date="2013-05-02T11:17:00Z"/>
        </w:rPr>
      </w:pPr>
      <w:ins w:id="6014" w:author="user" w:date="2013-05-02T11:17:00Z">
        <w:r>
          <w:rPr>
            <w:b/>
            <w:color w:val="000000"/>
          </w:rPr>
          <w:t>Együttműködés a családdal</w:t>
        </w:r>
      </w:ins>
    </w:p>
    <w:p>
      <w:pPr>
        <w:pStyle w:val="Listaszerbekezds"/>
        <w:numPr>
          <w:ilvl w:val="0"/>
          <w:numId w:val="150"/>
        </w:numPr>
        <w:autoSpaceDE w:val="false"/>
        <w:spacing w:before="0" w:after="0"/>
        <w:contextualSpacing/>
        <w:jc w:val="both"/>
        <w:rPr>
          <w:rFonts w:eastAsia="Calibri"/>
          <w:color w:val="000000"/>
          <w:lang w:eastAsia="en-US"/>
          <w:ins w:id="6017" w:author="user" w:date="2013-05-02T11:17:00Z"/>
        </w:rPr>
      </w:pPr>
      <w:ins w:id="6016" w:author="user" w:date="2013-05-02T11:17:00Z">
        <w:r>
          <w:rPr>
            <w:color w:val="000000"/>
          </w:rPr>
          <w:t>Tájékoztatja a szülőket az otthoni ábrázolási tevékenység fontosságáról, az életkornak megfelelő eszközök biztosításáról</w:t>
        </w:r>
      </w:ins>
    </w:p>
    <w:p>
      <w:pPr>
        <w:pStyle w:val="Listaszerbekezds"/>
        <w:numPr>
          <w:ilvl w:val="0"/>
          <w:numId w:val="150"/>
        </w:numPr>
        <w:autoSpaceDE w:val="false"/>
        <w:spacing w:before="0" w:after="0"/>
        <w:contextualSpacing/>
        <w:jc w:val="both"/>
        <w:rPr>
          <w:rFonts w:eastAsia="Calibri"/>
          <w:color w:val="000000"/>
          <w:lang w:eastAsia="en-US"/>
          <w:ins w:id="6020" w:author="user" w:date="2013-05-02T11:19:00Z"/>
        </w:rPr>
      </w:pPr>
      <w:ins w:id="6018" w:author="user" w:date="2013-05-02T11:17:00Z">
        <w:r>
          <w:rPr>
            <w:color w:val="000000"/>
          </w:rPr>
          <w:t xml:space="preserve">A hátrányos helyzetű gyermekek </w:t>
        </w:r>
      </w:ins>
      <w:ins w:id="6019" w:author="user" w:date="2013-05-02T11:19:00Z">
        <w:r>
          <w:rPr>
            <w:color w:val="000000"/>
          </w:rPr>
          <w:t>megsegítése rajzeszközökkel, rendeltetésszerű használatra motiválás, rajzélményhez juttatás támogatása</w:t>
        </w:r>
      </w:ins>
    </w:p>
    <w:p>
      <w:pPr>
        <w:pStyle w:val="Listaszerbekezds"/>
        <w:numPr>
          <w:ilvl w:val="0"/>
          <w:numId w:val="150"/>
        </w:numPr>
        <w:autoSpaceDE w:val="false"/>
        <w:spacing w:before="0" w:after="0"/>
        <w:contextualSpacing/>
        <w:jc w:val="both"/>
        <w:rPr>
          <w:rFonts w:eastAsia="Calibri"/>
          <w:color w:val="000000"/>
          <w:lang w:eastAsia="en-US"/>
          <w:ins w:id="6023" w:author="user" w:date="2013-05-02T13:34:00Z"/>
        </w:rPr>
      </w:pPr>
      <w:ins w:id="6021" w:author="user" w:date="2013-05-02T11:19:00Z">
        <w:r>
          <w:rPr>
            <w:rFonts w:eastAsia="Calibri"/>
            <w:color w:val="000000"/>
            <w:lang w:eastAsia="en-US"/>
          </w:rPr>
          <w:t>Motiválásuk arra, hogy a gyermekük egyéni fejlettségi szintjéhez képest történő haladást értékeljék</w:t>
        </w:r>
      </w:ins>
      <w:ins w:id="6022" w:author="user" w:date="2013-05-02T11:21:00Z">
        <w:r>
          <w:rPr>
            <w:rFonts w:eastAsia="Calibri"/>
            <w:color w:val="000000"/>
            <w:lang w:eastAsia="en-US"/>
          </w:rPr>
          <w:t xml:space="preserve"> elkészült munkáikban</w:t>
        </w:r>
      </w:ins>
    </w:p>
    <w:p>
      <w:pPr>
        <w:pStyle w:val="Normal"/>
        <w:numPr>
          <w:ilvl w:val="0"/>
          <w:numId w:val="150"/>
        </w:numPr>
        <w:spacing w:before="0" w:after="0"/>
        <w:jc w:val="both"/>
        <w:rPr>
          <w:color w:val="000000"/>
          <w:ins w:id="6025" w:author="user" w:date="2013-05-02T13:34:00Z"/>
        </w:rPr>
      </w:pPr>
      <w:ins w:id="6024" w:author="user" w:date="2013-05-02T13:34:00Z">
        <w:r>
          <w:rPr>
            <w:color w:val="000000"/>
          </w:rPr>
          <w:t>Ünnepi készületekben együttműködve, szülői ötletek támogatásával az esztétikus környezet megteremtésében, a kézműves szülői technikák bemutatásában.</w:t>
        </w:r>
      </w:ins>
    </w:p>
    <w:p>
      <w:pPr>
        <w:pStyle w:val="Normal"/>
        <w:spacing w:before="0" w:after="0"/>
        <w:jc w:val="both"/>
        <w:rPr>
          <w:b/>
          <w:b/>
          <w:color w:val="FF0000"/>
          <w:del w:id="6027" w:author="Györgyi" w:date="2017-06-29T13:42:00Z"/>
        </w:rPr>
      </w:pPr>
      <w:del w:id="6026" w:author="Györgyi" w:date="2017-06-29T13:42:00Z">
        <w:r>
          <w:rPr>
            <w:b/>
            <w:color w:val="FF0000"/>
          </w:rPr>
        </w:r>
      </w:del>
    </w:p>
    <w:p>
      <w:pPr>
        <w:pStyle w:val="Normal"/>
        <w:spacing w:before="0" w:after="0"/>
        <w:jc w:val="both"/>
        <w:rPr>
          <w:b/>
          <w:b/>
          <w:color w:val="FF0000"/>
          <w:del w:id="6029" w:author="Györgyi" w:date="2023-12-27T22:45:00Z"/>
        </w:rPr>
      </w:pPr>
      <w:del w:id="6028" w:author="Györgyi" w:date="2023-12-27T22:45:00Z">
        <w:r>
          <w:rPr>
            <w:b/>
            <w:color w:val="FF0000"/>
          </w:rPr>
        </w:r>
      </w:del>
    </w:p>
    <w:p>
      <w:pPr>
        <w:pStyle w:val="Normal"/>
        <w:spacing w:before="0" w:after="0"/>
        <w:jc w:val="both"/>
        <w:rPr>
          <w:b/>
          <w:b/>
          <w:ins w:id="6031" w:author="Györgyi" w:date="2018-08-19T18:47:00Z"/>
        </w:rPr>
      </w:pPr>
      <w:ins w:id="6030" w:author="Györgyi" w:date="2018-08-19T18:47:00Z">
        <w:r>
          <w:rPr>
            <w:b/>
          </w:rPr>
        </w:r>
      </w:ins>
    </w:p>
    <w:p>
      <w:pPr>
        <w:pStyle w:val="Normal"/>
        <w:spacing w:before="0" w:after="0"/>
        <w:jc w:val="both"/>
        <w:rPr>
          <w:b/>
          <w:b/>
        </w:rPr>
      </w:pPr>
      <w:r>
        <w:rPr>
          <w:b/>
        </w:rPr>
        <w:t>A fejlődés várható jellemzői az óvodáskor végén:</w:t>
      </w:r>
    </w:p>
    <w:p>
      <w:pPr>
        <w:pStyle w:val="Normal"/>
        <w:spacing w:before="0" w:after="0"/>
        <w:jc w:val="both"/>
        <w:rPr>
          <w:b/>
          <w:b/>
        </w:rPr>
      </w:pPr>
      <w:r>
        <w:rPr>
          <w:b/>
        </w:rPr>
      </w:r>
    </w:p>
    <w:p>
      <w:pPr>
        <w:pStyle w:val="Normal"/>
        <w:numPr>
          <w:ilvl w:val="0"/>
          <w:numId w:val="156"/>
        </w:numPr>
        <w:spacing w:before="0" w:after="0"/>
        <w:jc w:val="both"/>
        <w:rPr/>
      </w:pPr>
      <w:r>
        <w:rPr/>
        <w:t>A gyermekek sokféle ábrázolási technikát ismernek, szeretnek alkotni</w:t>
      </w:r>
    </w:p>
    <w:p>
      <w:pPr>
        <w:pStyle w:val="Normal"/>
        <w:numPr>
          <w:ilvl w:val="0"/>
          <w:numId w:val="156"/>
        </w:numPr>
        <w:spacing w:before="0" w:after="0"/>
        <w:jc w:val="both"/>
        <w:rPr>
          <w:ins w:id="6032" w:author="user" w:date="2013-05-02T13:35:00Z"/>
        </w:rPr>
      </w:pPr>
      <w:r>
        <w:rPr/>
        <w:t xml:space="preserve">A különböző anyagok tulajdonságairól, alakíthatóságáról széleskörű tapasztalataik, </w:t>
        <w:tab/>
        <w:t>ismereteik vannak.</w:t>
      </w:r>
    </w:p>
    <w:p>
      <w:pPr>
        <w:pStyle w:val="Normal"/>
        <w:numPr>
          <w:ilvl w:val="0"/>
          <w:numId w:val="156"/>
        </w:numPr>
        <w:spacing w:before="0" w:after="0"/>
        <w:jc w:val="both"/>
        <w:rPr>
          <w:color w:val="000000"/>
        </w:rPr>
      </w:pPr>
      <w:ins w:id="6033" w:author="user" w:date="2013-05-02T13:35:00Z">
        <w:r>
          <w:rPr>
            <w:color w:val="000000"/>
          </w:rPr>
          <w:t>Emberábrázolása jól fejlett</w:t>
        </w:r>
      </w:ins>
    </w:p>
    <w:p>
      <w:pPr>
        <w:pStyle w:val="Normal"/>
        <w:numPr>
          <w:ilvl w:val="0"/>
          <w:numId w:val="156"/>
        </w:numPr>
        <w:spacing w:before="0" w:after="0"/>
        <w:jc w:val="both"/>
        <w:rPr/>
      </w:pPr>
      <w:r>
        <w:rPr/>
        <w:t>Képi és plasztikai alkotásaikra a témagazdagság a jellemző.</w:t>
      </w:r>
    </w:p>
    <w:p>
      <w:pPr>
        <w:pStyle w:val="Normal"/>
        <w:numPr>
          <w:ilvl w:val="0"/>
          <w:numId w:val="156"/>
        </w:numPr>
        <w:spacing w:before="0" w:after="0"/>
        <w:jc w:val="both"/>
        <w:rPr/>
      </w:pPr>
      <w:r>
        <w:rPr/>
        <w:t>Képi és plasztikus alkotásaik részletezőek, térelrendezésük komponált, színviláguk gazdag, egyedi.</w:t>
      </w:r>
    </w:p>
    <w:p>
      <w:pPr>
        <w:pStyle w:val="Normal"/>
        <w:numPr>
          <w:ilvl w:val="0"/>
          <w:numId w:val="8"/>
        </w:numPr>
        <w:spacing w:before="0" w:after="0"/>
        <w:jc w:val="both"/>
        <w:rPr>
          <w:del w:id="6034" w:author="Györgyi" w:date="2017-06-29T13:42:00Z"/>
        </w:rPr>
      </w:pPr>
      <w:r>
        <w:rPr/>
        <w:t>Vizuális észlelésük, finommozgásuk fejlett.</w:t>
      </w:r>
    </w:p>
    <w:p>
      <w:pPr>
        <w:pStyle w:val="Normal"/>
        <w:widowControl/>
        <w:numPr>
          <w:ilvl w:val="0"/>
          <w:numId w:val="8"/>
        </w:numPr>
        <w:bidi w:val="0"/>
        <w:spacing w:before="0" w:after="0"/>
        <w:jc w:val="both"/>
        <w:rPr>
          <w:ins w:id="6036" w:author="Györgyi" w:date="2017-06-29T13:42:00Z"/>
        </w:rPr>
      </w:pPr>
      <w:ins w:id="6035" w:author="Györgyi" w:date="2017-06-29T13:42:00Z">
        <w:r>
          <w:rPr/>
        </w:r>
      </w:ins>
    </w:p>
    <w:p>
      <w:pPr>
        <w:pStyle w:val="Normal"/>
        <w:numPr>
          <w:ilvl w:val="0"/>
          <w:numId w:val="8"/>
        </w:numPr>
        <w:spacing w:before="0" w:after="0"/>
        <w:jc w:val="both"/>
        <w:rPr>
          <w:color w:val="000000"/>
          <w:del w:id="6038" w:author="Györgyi" w:date="2017-06-29T13:42:00Z"/>
        </w:rPr>
      </w:pPr>
      <w:ins w:id="6037" w:author="user" w:date="2013-05-02T13:35:00Z">
        <w:r>
          <w:rPr>
            <w:color w:val="000000"/>
          </w:rPr>
          <w:t>Kreatívan alkalmaznak díszítőelemeket munkáikban</w:t>
        </w:r>
      </w:ins>
    </w:p>
    <w:p>
      <w:pPr>
        <w:pStyle w:val="Normal"/>
        <w:widowControl/>
        <w:numPr>
          <w:ilvl w:val="0"/>
          <w:numId w:val="8"/>
        </w:numPr>
        <w:bidi w:val="0"/>
        <w:spacing w:before="0" w:after="0"/>
        <w:jc w:val="both"/>
        <w:rPr>
          <w:color w:val="000000"/>
          <w:ins w:id="6040" w:author="Györgyi" w:date="2017-06-29T13:42:00Z"/>
        </w:rPr>
      </w:pPr>
      <w:ins w:id="6039" w:author="Györgyi" w:date="2017-06-29T13:42:00Z">
        <w:r>
          <w:rPr>
            <w:color w:val="000000"/>
          </w:rPr>
        </w:r>
      </w:ins>
    </w:p>
    <w:p>
      <w:pPr>
        <w:pStyle w:val="Normal"/>
        <w:numPr>
          <w:ilvl w:val="0"/>
          <w:numId w:val="8"/>
        </w:numPr>
        <w:tabs>
          <w:tab w:val="clear" w:pos="709"/>
        </w:tabs>
        <w:spacing w:before="0" w:after="0"/>
        <w:jc w:val="both"/>
        <w:rPr>
          <w:del w:id="6045" w:author="Györgyi" w:date="2017-06-29T13:43:00Z"/>
        </w:rPr>
      </w:pPr>
      <w:ins w:id="6041" w:author="user" w:date="2013-05-02T13:36:00Z">
        <w:r>
          <w:rPr>
            <w:color w:val="000000"/>
          </w:rPr>
          <w:t>Megbecsülik saját és mások munkáj</w:t>
        </w:r>
      </w:ins>
      <w:ins w:id="6042" w:author="user" w:date="2013-05-02T22:24:00Z">
        <w:r>
          <w:rPr>
            <w:color w:val="000000"/>
          </w:rPr>
          <w:t>á</w:t>
        </w:r>
      </w:ins>
      <w:ins w:id="6043" w:author="user" w:date="2013-05-02T13:36:00Z">
        <w:r>
          <w:rPr>
            <w:color w:val="000000"/>
          </w:rPr>
          <w:t>t, képesek indoklással értékelni tetszésüket az elkészült munkák</w:t>
        </w:r>
      </w:ins>
      <w:ins w:id="6044" w:author="user" w:date="2013-05-02T13:38:00Z">
        <w:r>
          <w:rPr>
            <w:color w:val="000000"/>
          </w:rPr>
          <w:t>ban</w:t>
        </w:r>
      </w:ins>
    </w:p>
    <w:p>
      <w:pPr>
        <w:pStyle w:val="Normal"/>
        <w:widowControl/>
        <w:numPr>
          <w:ilvl w:val="0"/>
          <w:numId w:val="8"/>
        </w:numPr>
        <w:tabs>
          <w:tab w:val="clear" w:pos="709"/>
        </w:tabs>
        <w:bidi w:val="0"/>
        <w:spacing w:before="0" w:after="0"/>
        <w:jc w:val="both"/>
        <w:rPr>
          <w:color w:val="000000"/>
          <w:ins w:id="6047" w:author="Györgyi" w:date="2017-06-29T13:43:00Z"/>
        </w:rPr>
      </w:pPr>
      <w:ins w:id="6046" w:author="Györgyi" w:date="2017-06-29T13:43:00Z">
        <w:r>
          <w:rPr>
            <w:color w:val="000000"/>
          </w:rPr>
        </w:r>
      </w:ins>
    </w:p>
    <w:p>
      <w:pPr>
        <w:pStyle w:val="Normal"/>
        <w:numPr>
          <w:ilvl w:val="0"/>
          <w:numId w:val="8"/>
        </w:numPr>
        <w:tabs>
          <w:tab w:val="clear" w:pos="709"/>
        </w:tabs>
        <w:spacing w:before="0" w:after="0"/>
        <w:jc w:val="both"/>
        <w:rPr>
          <w:b/>
          <w:b/>
          <w:del w:id="6049" w:author="Györgyi" w:date="2017-06-06T13:08:00Z"/>
        </w:rPr>
      </w:pPr>
      <w:ins w:id="6048" w:author="user" w:date="2013-05-02T13:39:00Z">
        <w:r>
          <w:rPr>
            <w:color w:val="000000"/>
          </w:rPr>
          <w:t>A szép látványát felfedezi környezetében, abban gyönyörködik.</w:t>
        </w:r>
      </w:ins>
    </w:p>
    <w:p>
      <w:pPr>
        <w:pStyle w:val="Normal"/>
        <w:widowControl/>
        <w:numPr>
          <w:ilvl w:val="0"/>
          <w:numId w:val="8"/>
        </w:numPr>
        <w:tabs>
          <w:tab w:val="clear" w:pos="709"/>
        </w:tabs>
        <w:bidi w:val="0"/>
        <w:spacing w:before="0" w:after="0"/>
        <w:jc w:val="both"/>
        <w:rPr>
          <w:b/>
          <w:b/>
          <w:ins w:id="6051" w:author="user" w:date="2013-05-02T22:23:00Z"/>
        </w:rPr>
      </w:pPr>
      <w:ins w:id="6050" w:author="user" w:date="2013-05-02T22:23:00Z">
        <w:r>
          <w:rPr>
            <w:b/>
          </w:rPr>
        </w:r>
      </w:ins>
    </w:p>
    <w:p>
      <w:pPr>
        <w:pStyle w:val="Heading2"/>
        <w:numPr>
          <w:ilvl w:val="0"/>
          <w:numId w:val="189"/>
        </w:numPr>
        <w:spacing w:before="0" w:after="0"/>
        <w:jc w:val="both"/>
        <w:rPr>
          <w:rFonts w:ascii="Times New Roman" w:hAnsi="Times New Roman" w:cs="Times New Roman"/>
          <w:i w:val="false"/>
          <w:i w:val="false"/>
          <w:del w:id="6053" w:author="Györgyi" w:date="2018-08-19T18:47:00Z"/>
        </w:rPr>
      </w:pPr>
      <w:del w:id="6052" w:author="Györgyi" w:date="2018-08-19T18:50:00Z">
        <w:bookmarkStart w:id="58" w:name="__RefHeading___Toc489278860"/>
        <w:bookmarkEnd w:id="58"/>
        <w:r>
          <w:rPr>
            <w:rFonts w:cs="Times New Roman" w:ascii="Times New Roman" w:hAnsi="Times New Roman"/>
            <w:i w:val="false"/>
          </w:rPr>
          <w:delText>MOZGÁS</w:delText>
        </w:r>
      </w:del>
    </w:p>
    <w:p>
      <w:pPr>
        <w:pStyle w:val="Heading2"/>
        <w:keepNext w:val="true"/>
        <w:widowControl/>
        <w:numPr>
          <w:ilvl w:val="0"/>
          <w:numId w:val="189"/>
        </w:numPr>
        <w:bidi w:val="0"/>
        <w:spacing w:before="0" w:after="0"/>
        <w:jc w:val="both"/>
        <w:rPr>
          <w:ins w:id="6055" w:author="Györgyi" w:date="2018-08-19T18:47:00Z"/>
        </w:rPr>
      </w:pPr>
      <w:ins w:id="6054" w:author="Györgyi" w:date="2018-08-19T18:47:00Z">
        <w:r>
          <w:rPr/>
        </w:r>
      </w:ins>
    </w:p>
    <w:p>
      <w:pPr>
        <w:pStyle w:val="Heading2"/>
        <w:rPr>
          <w:ins w:id="6058" w:author="Györgyi" w:date="2018-08-19T18:50:00Z"/>
        </w:rPr>
      </w:pPr>
      <w:ins w:id="6056" w:author="Hawer" w:date="2018-08-20T16:52:00Z">
        <w:bookmarkStart w:id="59" w:name="__RefHeading___Toc156123510"/>
        <w:bookmarkEnd w:id="59"/>
        <w:r>
          <w:rPr/>
          <w:t xml:space="preserve">6.5. </w:t>
        </w:r>
      </w:ins>
      <w:ins w:id="6057" w:author="Györgyi" w:date="2018-08-19T18:50:00Z">
        <w:r>
          <w:rPr/>
          <w:t>MOZGÁS</w:t>
        </w:r>
      </w:ins>
    </w:p>
    <w:p>
      <w:pPr>
        <w:pStyle w:val="Normal"/>
        <w:spacing w:before="0" w:after="0"/>
        <w:rPr>
          <w:ins w:id="6060" w:author="user" w:date="2013-05-02T22:26:00Z"/>
        </w:rPr>
      </w:pPr>
      <w:ins w:id="6059" w:author="user" w:date="2013-05-02T22:26:00Z">
        <w:r>
          <w:rPr/>
        </w:r>
      </w:ins>
    </w:p>
    <w:p>
      <w:pPr>
        <w:pStyle w:val="Normal"/>
        <w:spacing w:before="0" w:after="0"/>
        <w:jc w:val="both"/>
        <w:rPr>
          <w:color w:val="000000"/>
          <w:ins w:id="6062" w:author="user" w:date="2013-05-02T22:39:00Z"/>
        </w:rPr>
      </w:pPr>
      <w:ins w:id="6061" w:author="user" w:date="2013-05-02T22:26:00Z">
        <w:r>
          <w:rPr>
            <w:color w:val="000000"/>
          </w:rPr>
          <w:t>Az óvodai mozgásfejlesztés a szabad játék, a testnevelés és mindennapos torna fejlesztési lehetőségeit kihasználja a mozgáskészségek, motoros képességek, fizikai erőnlét fejlesztése érdekében.</w:t>
        </w:r>
      </w:ins>
    </w:p>
    <w:p>
      <w:pPr>
        <w:pStyle w:val="Normal"/>
        <w:spacing w:before="0" w:after="0"/>
        <w:jc w:val="both"/>
        <w:rPr>
          <w:ins w:id="6064" w:author="user" w:date="2013-05-02T22:39:00Z"/>
        </w:rPr>
      </w:pPr>
      <w:ins w:id="6063" w:author="user" w:date="2013-05-02T22:39:00Z">
        <w:r>
          <w:rPr/>
          <w:t>A 3-6-7-éves kor elsősorban a természetes mozgások, a nagymozgások tanulásának, az első mozgáskombinációk kialakulásának kora.</w:t>
        </w:r>
      </w:ins>
    </w:p>
    <w:p>
      <w:pPr>
        <w:pStyle w:val="Normal"/>
        <w:spacing w:before="0" w:after="0"/>
        <w:jc w:val="both"/>
        <w:rPr>
          <w:ins w:id="6067" w:author="user" w:date="2013-05-02T22:39:00Z"/>
        </w:rPr>
      </w:pPr>
      <w:ins w:id="6065" w:author="user" w:date="2013-05-02T22:39:00Z">
        <w:r>
          <w:rPr/>
          <w:t xml:space="preserve"> </w:t>
        </w:r>
      </w:ins>
      <w:ins w:id="6066" w:author="user" w:date="2013-05-02T22:39:00Z">
        <w:r>
          <w:rPr/>
          <w:t>A mozgás fejlődése a mozgás végrehajtás minőségének, pontosságának, gyorsaságának alakulásával a finommozgás felé halad.</w:t>
        </w:r>
      </w:ins>
    </w:p>
    <w:p>
      <w:pPr>
        <w:pStyle w:val="Normal"/>
        <w:spacing w:before="0" w:after="0"/>
        <w:jc w:val="both"/>
        <w:rPr>
          <w:b/>
          <w:b/>
          <w:del w:id="6069" w:author="Györgyi" w:date="2017-06-29T13:44:00Z"/>
        </w:rPr>
      </w:pPr>
      <w:del w:id="6068" w:author="Györgyi" w:date="2017-06-29T13:44:00Z">
        <w:r>
          <w:rPr>
            <w:b/>
          </w:rPr>
        </w:r>
      </w:del>
    </w:p>
    <w:p>
      <w:pPr>
        <w:pStyle w:val="Normal"/>
        <w:spacing w:before="0" w:after="0"/>
        <w:jc w:val="both"/>
        <w:rPr>
          <w:b w:val="false"/>
          <w:b w:val="false"/>
          <w:ins w:id="6071" w:author="user" w:date="2013-05-02T22:23:00Z"/>
        </w:rPr>
      </w:pPr>
      <w:ins w:id="6070" w:author="user" w:date="2013-05-02T22:23:00Z">
        <w:r>
          <w:rPr>
            <w:b w:val="false"/>
          </w:rPr>
        </w:r>
      </w:ins>
    </w:p>
    <w:p>
      <w:pPr>
        <w:pStyle w:val="Normal"/>
        <w:spacing w:before="0" w:after="0"/>
        <w:jc w:val="both"/>
        <w:rPr>
          <w:ins w:id="6075" w:author="user" w:date="2013-05-02T22:58:00Z"/>
        </w:rPr>
      </w:pPr>
      <w:ins w:id="6072" w:author="user" w:date="2013-05-02T22:23:00Z">
        <w:r>
          <w:rPr/>
          <w:t xml:space="preserve">A tevékenység </w:t>
        </w:r>
      </w:ins>
      <w:ins w:id="6073" w:author="user" w:date="2013-05-02T22:23:00Z">
        <w:r>
          <w:rPr>
            <w:b/>
          </w:rPr>
          <w:t>célja,</w:t>
        </w:r>
      </w:ins>
      <w:ins w:id="6074" w:author="user" w:date="2013-05-02T22:23:00Z">
        <w:r>
          <w:rPr/>
          <w:t xml:space="preserve"> a gyermekek természetes mozgásának és testi képességek fejlődésének, valamint a mozgás segítségével az értelmi, szociális képességek fejlődésének elősegítése.</w:t>
        </w:r>
      </w:ins>
    </w:p>
    <w:p>
      <w:pPr>
        <w:pStyle w:val="Normal"/>
        <w:spacing w:before="0" w:after="0"/>
        <w:jc w:val="both"/>
        <w:rPr>
          <w:color w:val="000000"/>
          <w:ins w:id="6077" w:author="user" w:date="2013-05-02T22:58:00Z"/>
        </w:rPr>
      </w:pPr>
      <w:ins w:id="6076" w:author="user" w:date="2013-05-02T22:58:00Z">
        <w:r>
          <w:rPr>
            <w:color w:val="000000"/>
          </w:rPr>
          <w:t>Mindazon testi (koordinációs és kondicionális) képességek fejlesztése, melyek szükségesek az iskolai élet megkezdéséhez, az egészséges szervezet megőrzéséhez.</w:t>
        </w:r>
      </w:ins>
    </w:p>
    <w:p>
      <w:pPr>
        <w:pStyle w:val="Normal"/>
        <w:spacing w:before="0" w:after="0"/>
        <w:jc w:val="both"/>
        <w:rPr>
          <w:color w:val="000000"/>
          <w:del w:id="6079" w:author="Györgyi" w:date="2017-06-29T13:44:00Z"/>
        </w:rPr>
      </w:pPr>
      <w:del w:id="6078" w:author="Györgyi" w:date="2017-06-29T13:44:00Z">
        <w:r>
          <w:rPr>
            <w:color w:val="000000"/>
          </w:rPr>
        </w:r>
      </w:del>
    </w:p>
    <w:p>
      <w:pPr>
        <w:pStyle w:val="Normal"/>
        <w:spacing w:before="0" w:after="0"/>
        <w:jc w:val="both"/>
        <w:rPr>
          <w:ins w:id="6081" w:author="user" w:date="2013-05-02T22:23:00Z"/>
        </w:rPr>
      </w:pPr>
      <w:ins w:id="6080" w:author="user" w:date="2013-05-02T22:23:00Z">
        <w:r>
          <w:rPr/>
        </w:r>
      </w:ins>
      <w:r>
        <w:br w:type="page"/>
      </w:r>
    </w:p>
    <w:p>
      <w:pPr>
        <w:pStyle w:val="Normal"/>
        <w:spacing w:before="0" w:after="0"/>
        <w:jc w:val="both"/>
        <w:rPr>
          <w:b/>
          <w:b/>
          <w:ins w:id="6083" w:author="user" w:date="2013-05-02T22:23:00Z"/>
        </w:rPr>
      </w:pPr>
      <w:ins w:id="6082" w:author="user" w:date="2013-05-02T22:23:00Z">
        <w:r>
          <w:rPr>
            <w:b/>
          </w:rPr>
          <w:t>Feladatok:</w:t>
        </w:r>
      </w:ins>
    </w:p>
    <w:p>
      <w:pPr>
        <w:pStyle w:val="Normal"/>
        <w:spacing w:before="0" w:after="0"/>
        <w:jc w:val="both"/>
        <w:rPr>
          <w:b/>
          <w:b/>
          <w:ins w:id="6085" w:author="user" w:date="2013-05-02T22:23:00Z"/>
        </w:rPr>
      </w:pPr>
      <w:ins w:id="6084" w:author="user" w:date="2013-05-02T22:23:00Z">
        <w:r>
          <w:rPr>
            <w:b/>
          </w:rPr>
        </w:r>
      </w:ins>
    </w:p>
    <w:p>
      <w:pPr>
        <w:pStyle w:val="Normal"/>
        <w:numPr>
          <w:ilvl w:val="0"/>
          <w:numId w:val="185"/>
        </w:numPr>
        <w:spacing w:before="0" w:after="0"/>
        <w:jc w:val="both"/>
        <w:rPr>
          <w:ins w:id="6087" w:author="user" w:date="2013-05-02T22:28:00Z"/>
        </w:rPr>
      </w:pPr>
      <w:ins w:id="6086" w:author="user" w:date="2013-05-02T22:28:00Z">
        <w:r>
          <w:rPr/>
          <w:t>kötetlen, szabad mozgás feltételeinek biztosítása,</w:t>
        </w:r>
      </w:ins>
    </w:p>
    <w:p>
      <w:pPr>
        <w:pStyle w:val="Normal"/>
        <w:numPr>
          <w:ilvl w:val="0"/>
          <w:numId w:val="185"/>
        </w:numPr>
        <w:spacing w:before="0" w:after="0"/>
        <w:jc w:val="both"/>
        <w:rPr>
          <w:ins w:id="6089" w:author="user" w:date="2013-05-02T22:23:00Z"/>
        </w:rPr>
      </w:pPr>
      <w:ins w:id="6088" w:author="user" w:date="2013-05-02T22:23:00Z">
        <w:r>
          <w:rPr/>
          <w:t>a gyermekek számára mozgásos játéklehetőségek összeállítása,</w:t>
        </w:r>
      </w:ins>
    </w:p>
    <w:p>
      <w:pPr>
        <w:pStyle w:val="Normal"/>
        <w:numPr>
          <w:ilvl w:val="0"/>
          <w:numId w:val="185"/>
        </w:numPr>
        <w:spacing w:before="0" w:after="0"/>
        <w:jc w:val="both"/>
        <w:rPr>
          <w:ins w:id="6091" w:author="user" w:date="2013-05-02T22:23:00Z"/>
        </w:rPr>
      </w:pPr>
      <w:ins w:id="6090" w:author="user" w:date="2013-05-02T22:23:00Z">
        <w:r>
          <w:rPr/>
          <w:t>a szervezett mozgásos tevékenységekkel a gyermekek mozgásfejlődésének elősegítése.</w:t>
        </w:r>
      </w:ins>
    </w:p>
    <w:p>
      <w:pPr>
        <w:pStyle w:val="Normal"/>
        <w:spacing w:before="0" w:after="0"/>
        <w:jc w:val="both"/>
        <w:rPr>
          <w:ins w:id="6093" w:author="user" w:date="2013-05-02T22:40:00Z"/>
        </w:rPr>
      </w:pPr>
      <w:ins w:id="6092" w:author="user" w:date="2013-05-02T22:40:00Z">
        <w:r>
          <w:rPr/>
        </w:r>
      </w:ins>
    </w:p>
    <w:p>
      <w:pPr>
        <w:pStyle w:val="Normal"/>
        <w:spacing w:before="0" w:after="0"/>
        <w:jc w:val="both"/>
        <w:rPr>
          <w:b/>
          <w:b/>
          <w:ins w:id="6095" w:author="user" w:date="2013-05-02T22:40:00Z"/>
        </w:rPr>
      </w:pPr>
      <w:ins w:id="6094" w:author="user" w:date="2013-05-02T22:40:00Z">
        <w:r>
          <w:rPr>
            <w:b/>
          </w:rPr>
          <w:t>A nagymozgások fejlődésének fő jellegzetességei és iránya:</w:t>
        </w:r>
      </w:ins>
    </w:p>
    <w:p>
      <w:pPr>
        <w:pStyle w:val="Normal"/>
        <w:spacing w:before="0" w:after="0"/>
        <w:jc w:val="both"/>
        <w:rPr>
          <w:ins w:id="6098" w:author="user" w:date="2013-05-02T22:40:00Z"/>
        </w:rPr>
      </w:pPr>
      <w:ins w:id="6096" w:author="user" w:date="2013-05-02T22:40:00Z">
        <w:r>
          <w:rPr>
            <w:b/>
          </w:rPr>
          <w:t>A 3-6-7 éves korban fejlődő természetes mozgások</w:t>
        </w:r>
      </w:ins>
      <w:ins w:id="6097" w:author="user" w:date="2013-05-02T22:40:00Z">
        <w:r>
          <w:rPr/>
          <w:t>: kúszás, csúszás, mászás, járás, fel-, leugrás, tárgyhordozás, húzás, gurítás, fel-, lelépés, futás, gurulás, szökdelés, átugrás, dobás, függés, lengés, egyensúlyozás.</w:t>
        </w:r>
      </w:ins>
    </w:p>
    <w:p>
      <w:pPr>
        <w:pStyle w:val="Normal"/>
        <w:spacing w:before="0" w:after="0"/>
        <w:jc w:val="both"/>
        <w:rPr>
          <w:ins w:id="6100" w:author="user" w:date="2013-05-02T22:40:00Z"/>
        </w:rPr>
      </w:pPr>
      <w:ins w:id="6099" w:author="user" w:date="2013-05-02T22:40:00Z">
        <w:r>
          <w:rPr/>
        </w:r>
      </w:ins>
    </w:p>
    <w:p>
      <w:pPr>
        <w:pStyle w:val="Normal"/>
        <w:spacing w:before="0" w:after="0"/>
        <w:jc w:val="both"/>
        <w:rPr>
          <w:ins w:id="6103" w:author="user" w:date="2013-05-02T22:40:00Z"/>
        </w:rPr>
      </w:pPr>
      <w:ins w:id="6101" w:author="user" w:date="2013-05-02T22:40:00Z">
        <w:r>
          <w:rPr>
            <w:b/>
          </w:rPr>
          <w:t>A 3-4 évesekre</w:t>
        </w:r>
      </w:ins>
      <w:ins w:id="6102" w:author="user" w:date="2013-05-02T22:40:00Z">
        <w:r>
          <w:rPr/>
          <w:t xml:space="preserve"> jellemzőek a nagy, lendületes, nem kellően koordinált mozgásformák. Föld közelben mozognak biztonságosan, kedvelt mozgásuk a csúszás, kúszás, mászás. Rövid idejű függésre képesek és talajon, emelt felületen egyensúlyozásra.</w:t>
        </w:r>
      </w:ins>
    </w:p>
    <w:p>
      <w:pPr>
        <w:pStyle w:val="Normal"/>
        <w:spacing w:before="0" w:after="0"/>
        <w:jc w:val="both"/>
        <w:rPr>
          <w:ins w:id="6105" w:author="user" w:date="2013-05-02T22:40:00Z"/>
        </w:rPr>
      </w:pPr>
      <w:ins w:id="6104" w:author="user" w:date="2013-05-02T22:40:00Z">
        <w:r>
          <w:rPr/>
        </w:r>
      </w:ins>
    </w:p>
    <w:p>
      <w:pPr>
        <w:pStyle w:val="Normal"/>
        <w:spacing w:before="0" w:after="0"/>
        <w:jc w:val="both"/>
        <w:rPr>
          <w:ins w:id="6108" w:author="user" w:date="2013-05-02T22:40:00Z"/>
        </w:rPr>
      </w:pPr>
      <w:ins w:id="6106" w:author="user" w:date="2013-05-02T22:40:00Z">
        <w:r>
          <w:rPr>
            <w:b/>
          </w:rPr>
          <w:t>A 4-5 évesek</w:t>
        </w:r>
      </w:ins>
      <w:ins w:id="6107" w:author="user" w:date="2013-05-02T22:40:00Z">
        <w:r>
          <w:rPr/>
          <w:t xml:space="preserve"> nagymozgásai bővülnek ugrásokkal, gurulóátfordulással, pontosabb szem-kéz, szem-láb koordinációt igénylő gyakorlatokkal, felugrásokkal, célba ugrásokkal, dobásokkal. A mozgásfejlődéssel szorosan összefüggő testséma és téri tájékozódás fejlődése is intenzívebbé válik. / Testrészek, oldalság, a-szalag jelölés, téri tapasztalatok/.</w:t>
        </w:r>
      </w:ins>
    </w:p>
    <w:p>
      <w:pPr>
        <w:pStyle w:val="Normal"/>
        <w:spacing w:before="0" w:after="0"/>
        <w:jc w:val="both"/>
        <w:rPr>
          <w:ins w:id="6110" w:author="user" w:date="2013-05-02T22:40:00Z"/>
        </w:rPr>
      </w:pPr>
      <w:ins w:id="6109" w:author="user" w:date="2013-05-02T22:40:00Z">
        <w:r>
          <w:rPr/>
        </w:r>
      </w:ins>
    </w:p>
    <w:p>
      <w:pPr>
        <w:pStyle w:val="Normal"/>
        <w:spacing w:before="0" w:after="0"/>
        <w:jc w:val="both"/>
        <w:rPr>
          <w:ins w:id="6113" w:author="user" w:date="2013-05-02T22:40:00Z"/>
        </w:rPr>
      </w:pPr>
      <w:ins w:id="6111" w:author="user" w:date="2013-05-02T22:40:00Z">
        <w:r>
          <w:rPr>
            <w:b/>
          </w:rPr>
          <w:t>Az 5-6-7 éveseknél</w:t>
        </w:r>
      </w:ins>
      <w:ins w:id="6112" w:author="user" w:date="2013-05-02T22:40:00Z">
        <w:r>
          <w:rPr/>
          <w:t xml:space="preserve"> a nagymozgások koordináltabbá válnak. Képesek a gyermekek finomabb, apró mozgások elvégzésére. A kéz, fogó izmainak erősítése /eszközfogás, támaszgyakorlatok/, a szem-kéz /célba dobások, labdajátékok/, szem-láb /lábbal labdavezetés/ koordináció fejlődése előtérbe kerül.</w:t>
        </w:r>
      </w:ins>
    </w:p>
    <w:p>
      <w:pPr>
        <w:pStyle w:val="Normal"/>
        <w:spacing w:before="0" w:after="0"/>
        <w:jc w:val="both"/>
        <w:rPr>
          <w:ins w:id="6115" w:author="user" w:date="2013-05-02T22:40:00Z"/>
        </w:rPr>
      </w:pPr>
      <w:ins w:id="6114" w:author="user" w:date="2013-05-02T22:40:00Z">
        <w:r>
          <w:rPr/>
          <w:t>Legintenzívebb a térpercepció fejlődése /fogó játékok, dalos játékok/.</w:t>
        </w:r>
      </w:ins>
    </w:p>
    <w:p>
      <w:pPr>
        <w:pStyle w:val="Normal"/>
        <w:spacing w:before="0" w:after="0"/>
        <w:jc w:val="both"/>
        <w:rPr>
          <w:ins w:id="6117" w:author="user" w:date="2013-05-02T22:29:00Z"/>
        </w:rPr>
      </w:pPr>
      <w:ins w:id="6116" w:author="user" w:date="2013-05-02T22:29:00Z">
        <w:r>
          <w:rPr/>
        </w:r>
      </w:ins>
    </w:p>
    <w:p>
      <w:pPr>
        <w:pStyle w:val="Normal"/>
        <w:spacing w:before="0" w:after="0"/>
        <w:jc w:val="both"/>
        <w:rPr>
          <w:b/>
          <w:b/>
          <w:strike w:val="false"/>
          <w:dstrike w:val="false"/>
          <w:del w:id="6122" w:author="Györgyi" w:date="2017-06-29T13:46:00Z"/>
        </w:rPr>
      </w:pPr>
      <w:ins w:id="6118" w:author="user" w:date="2013-05-02T22:29:00Z">
        <w:r>
          <w:rPr>
            <w:b/>
          </w:rPr>
          <w:t xml:space="preserve">Mozgásfejlesztés </w:t>
        </w:r>
      </w:ins>
      <w:ins w:id="6119" w:author="user" w:date="2013-05-02T22:29:00Z">
        <w:r>
          <w:rPr>
            <w:b/>
            <w:color w:val="000000"/>
          </w:rPr>
          <w:t>megvalósulása</w:t>
        </w:r>
      </w:ins>
      <w:ins w:id="6120" w:author="user" w:date="2013-05-02T22:39:00Z">
        <w:r>
          <w:rPr>
            <w:b/>
            <w:color w:val="000000"/>
          </w:rPr>
          <w:t xml:space="preserve"> - </w:t>
        </w:r>
      </w:ins>
      <w:ins w:id="6121" w:author="user" w:date="2013-05-02T22:29:00Z">
        <w:r>
          <w:rPr>
            <w:b/>
            <w:strike w:val="false"/>
            <w:dstrike w:val="false"/>
            <w:color w:val="000000"/>
          </w:rPr>
          <w:t>az óvodapedagógus feladatai</w:t>
        </w:r>
      </w:ins>
    </w:p>
    <w:p>
      <w:pPr>
        <w:pStyle w:val="Normal"/>
        <w:spacing w:before="0" w:after="0"/>
        <w:jc w:val="both"/>
        <w:rPr>
          <w:b/>
          <w:b/>
          <w:strike w:val="false"/>
          <w:dstrike w:val="false"/>
          <w:ins w:id="6124" w:author="user" w:date="2013-05-02T22:23:00Z"/>
        </w:rPr>
      </w:pPr>
      <w:ins w:id="6123" w:author="user" w:date="2013-05-02T22:23:00Z">
        <w:r>
          <w:rPr>
            <w:b/>
            <w:strike w:val="false"/>
            <w:dstrike w:val="false"/>
          </w:rPr>
        </w:r>
      </w:ins>
    </w:p>
    <w:p>
      <w:pPr>
        <w:pStyle w:val="Normal"/>
        <w:spacing w:before="0" w:after="0"/>
        <w:jc w:val="both"/>
        <w:rPr>
          <w:ins w:id="6126" w:author="user" w:date="2013-05-02T22:34:00Z"/>
        </w:rPr>
      </w:pPr>
      <w:ins w:id="6125" w:author="user" w:date="2013-05-02T22:23:00Z">
        <w:r>
          <w:rPr/>
          <w:t>A mozgás és a motorikus képességek fejlődése elválaszthatatlan, a mozgás által fejlődnek a motorikus képességek /kondicionális, koordinációs/, a képességek fejlődése feltétele a mozgásfejlődésének.</w:t>
        </w:r>
      </w:ins>
    </w:p>
    <w:p>
      <w:pPr>
        <w:pStyle w:val="Normal"/>
        <w:spacing w:before="0" w:after="0"/>
        <w:ind w:left="0" w:hanging="0"/>
        <w:jc w:val="both"/>
        <w:rPr>
          <w:ins w:id="6128" w:author="user" w:date="2013-05-02T22:34:00Z"/>
        </w:rPr>
      </w:pPr>
      <w:ins w:id="6127" w:author="user" w:date="2013-05-02T22:34:00Z">
        <w:r>
          <w:rPr/>
          <w:t>A gyermekek mozgásigénye különböző, minden gyermek találjon fejlettségének érdeklődésének, temperamentumának megfelelő mozgásos tevékenységet.</w:t>
        </w:r>
      </w:ins>
    </w:p>
    <w:p>
      <w:pPr>
        <w:pStyle w:val="Normal"/>
        <w:spacing w:before="0" w:after="0"/>
        <w:ind w:left="0" w:hanging="0"/>
        <w:jc w:val="both"/>
        <w:rPr>
          <w:ins w:id="6130" w:author="user" w:date="2013-05-02T22:34:00Z"/>
        </w:rPr>
      </w:pPr>
      <w:ins w:id="6129" w:author="user" w:date="2013-05-02T22:34:00Z">
        <w:r>
          <w:rPr/>
          <w:t>A gyermekek napirendjét úgy kell kialakítani, hogy egész nap biztosítsunk megfelelő helyet, eszközöket a mozgásos tevékenységekhez a csoportszobában és az udvaron egyaránt.</w:t>
        </w:r>
      </w:ins>
    </w:p>
    <w:p>
      <w:pPr>
        <w:pStyle w:val="Normal"/>
        <w:spacing w:before="0" w:after="0"/>
        <w:jc w:val="both"/>
        <w:rPr>
          <w:ins w:id="6132" w:author="user" w:date="2013-05-02T22:30:00Z"/>
        </w:rPr>
      </w:pPr>
      <w:ins w:id="6131" w:author="user" w:date="2013-05-02T22:30:00Z">
        <w:r>
          <w:rPr/>
        </w:r>
      </w:ins>
    </w:p>
    <w:p>
      <w:pPr>
        <w:pStyle w:val="Normal"/>
        <w:numPr>
          <w:ilvl w:val="0"/>
          <w:numId w:val="51"/>
        </w:numPr>
        <w:spacing w:before="0" w:after="0"/>
        <w:jc w:val="both"/>
        <w:rPr>
          <w:del w:id="6140" w:author="Györgyi" w:date="2017-06-29T13:46:00Z"/>
        </w:rPr>
      </w:pPr>
      <w:ins w:id="6133" w:author="user" w:date="2013-05-02T22:30:00Z">
        <w:r>
          <w:rPr>
            <w:b/>
          </w:rPr>
          <w:t>A gyermekek számára mozgásos játék lehetőségek összeállításánál</w:t>
        </w:r>
      </w:ins>
      <w:ins w:id="6134" w:author="user" w:date="2013-05-02T22:30:00Z">
        <w:r>
          <w:rPr/>
          <w:t xml:space="preserve"> az óvónő vegye figyelembe a gyermekek életkori, mozgásfejlődési sajátosságait, a gyermekek összetételét és a környezeti adottságokat, </w:t>
        </w:r>
      </w:ins>
      <w:ins w:id="6135" w:author="user" w:date="2013-05-02T22:30:00Z">
        <w:del w:id="6136" w:author="admin" w:date="2020-03-28T18:47:00Z">
          <w:r>
            <w:rPr/>
            <w:delText>valamint</w:delText>
          </w:r>
        </w:del>
      </w:ins>
      <w:ins w:id="6137" w:author="admin" w:date="2020-03-28T18:47:00Z">
        <w:r>
          <w:rPr/>
          <w:t>valamint,</w:t>
        </w:r>
      </w:ins>
      <w:ins w:id="6138" w:author="user" w:date="2013-05-02T22:30:00Z">
        <w:r>
          <w:rPr/>
          <w:t xml:space="preserve"> hogy minden gyermek megtalálja a számára legmegfelelőbb tevékenységet.</w:t>
        </w:r>
      </w:ins>
      <w:ins w:id="6139" w:author="Györgyi" w:date="2017-06-29T13:46:00Z">
        <w:r>
          <w:rPr/>
          <w:t xml:space="preserve"> </w:t>
        </w:r>
      </w:ins>
    </w:p>
    <w:p>
      <w:pPr>
        <w:pStyle w:val="Normal"/>
        <w:widowControl/>
        <w:numPr>
          <w:ilvl w:val="0"/>
          <w:numId w:val="51"/>
        </w:numPr>
        <w:bidi w:val="0"/>
        <w:spacing w:before="0" w:after="0"/>
        <w:jc w:val="both"/>
        <w:rPr>
          <w:del w:id="6142" w:author="Györgyi" w:date="2017-06-29T13:46:00Z"/>
        </w:rPr>
      </w:pPr>
      <w:del w:id="6141" w:author="Györgyi" w:date="2017-06-29T13:46:00Z">
        <w:r>
          <w:rPr/>
        </w:r>
      </w:del>
    </w:p>
    <w:p>
      <w:pPr>
        <w:pStyle w:val="Normal"/>
        <w:numPr>
          <w:ilvl w:val="0"/>
          <w:numId w:val="51"/>
        </w:numPr>
        <w:spacing w:before="0" w:after="0"/>
        <w:jc w:val="both"/>
        <w:rPr>
          <w:ins w:id="6144" w:author="user" w:date="2013-05-02T22:23:00Z"/>
        </w:rPr>
      </w:pPr>
      <w:ins w:id="6143" w:author="user" w:date="2013-05-02T22:23:00Z">
        <w:r>
          <w:rPr/>
          <w:t>A mozgás által fejlődik a gyermek idegrendszere, értelmi és szociális képességei.</w:t>
        </w:r>
      </w:ins>
    </w:p>
    <w:p>
      <w:pPr>
        <w:pStyle w:val="Normal"/>
        <w:numPr>
          <w:ilvl w:val="0"/>
          <w:numId w:val="51"/>
        </w:numPr>
        <w:spacing w:before="0" w:after="0"/>
        <w:jc w:val="both"/>
        <w:rPr>
          <w:ins w:id="6146" w:author="user" w:date="2013-05-02T22:23:00Z"/>
        </w:rPr>
      </w:pPr>
      <w:ins w:id="6145" w:author="user" w:date="2013-05-02T22:23:00Z">
        <w:r>
          <w:rPr/>
          <w:t>Az óvónő törekedjen a változatos mozgásformák gyakorlásának, a sokféle mozgástapasztalat megszerzésének szempontjait figyelembe venni a mozgáslehetőségek összeállításánál.</w:t>
        </w:r>
      </w:ins>
    </w:p>
    <w:p>
      <w:pPr>
        <w:pStyle w:val="Normal"/>
        <w:numPr>
          <w:ilvl w:val="0"/>
          <w:numId w:val="51"/>
        </w:numPr>
        <w:spacing w:before="0" w:after="0"/>
        <w:ind w:left="705" w:hanging="705"/>
        <w:jc w:val="both"/>
        <w:rPr>
          <w:color w:val="000000"/>
          <w:ins w:id="6152" w:author="user" w:date="2013-05-02T22:36:00Z"/>
        </w:rPr>
      </w:pPr>
      <w:ins w:id="6147" w:author="user" w:date="2013-05-02T22:36:00Z">
        <w:r>
          <w:rPr>
            <w:color w:val="000000"/>
          </w:rPr>
          <w:t xml:space="preserve">A differenciált egyéni bánásmód, az egyéni fejlettségnek megfelelő szintű mozgáslehetőség biztosítása </w:t>
        </w:r>
      </w:ins>
      <w:ins w:id="6148" w:author="user" w:date="2013-05-02T22:36:00Z">
        <w:del w:id="6149" w:author="admin" w:date="2020-03-28T18:47:00Z">
          <w:r>
            <w:rPr>
              <w:color w:val="000000"/>
            </w:rPr>
            <w:delText>végigkíséri</w:delText>
          </w:r>
        </w:del>
      </w:ins>
      <w:ins w:id="6150" w:author="admin" w:date="2020-03-28T18:47:00Z">
        <w:r>
          <w:rPr/>
          <w:t>végig kíséri</w:t>
        </w:r>
      </w:ins>
      <w:ins w:id="6151" w:author="user" w:date="2013-05-02T22:36:00Z">
        <w:r>
          <w:rPr>
            <w:color w:val="000000"/>
          </w:rPr>
          <w:t xml:space="preserve"> a mozgásfejlesztési tevékenységeinket.</w:t>
        </w:r>
      </w:ins>
    </w:p>
    <w:p>
      <w:pPr>
        <w:pStyle w:val="Normal"/>
        <w:spacing w:before="0" w:after="0"/>
        <w:jc w:val="both"/>
        <w:rPr>
          <w:color w:val="000000"/>
          <w:ins w:id="6154" w:author="user" w:date="2013-05-02T22:23:00Z"/>
        </w:rPr>
      </w:pPr>
      <w:ins w:id="6153" w:author="user" w:date="2013-05-02T22:23:00Z">
        <w:r>
          <w:rPr>
            <w:color w:val="000000"/>
          </w:rPr>
        </w:r>
      </w:ins>
    </w:p>
    <w:p>
      <w:pPr>
        <w:pStyle w:val="Normal"/>
        <w:spacing w:before="0" w:after="0"/>
        <w:jc w:val="both"/>
        <w:rPr>
          <w:ins w:id="6157" w:author="user" w:date="2013-05-02T22:23:00Z"/>
        </w:rPr>
      </w:pPr>
      <w:ins w:id="6155" w:author="user" w:date="2013-05-02T22:23:00Z">
        <w:r>
          <w:rPr>
            <w:b/>
          </w:rPr>
          <w:t>A kötetlen, szabad mozgás feltételeinek biztosítása</w:t>
        </w:r>
      </w:ins>
      <w:ins w:id="6156" w:author="user" w:date="2013-05-02T22:23:00Z">
        <w:r>
          <w:rPr/>
          <w:t xml:space="preserve"> rendkívül fontos a gyermekek mozgásigényének kielégítése szempontjából.</w:t>
        </w:r>
      </w:ins>
    </w:p>
    <w:p>
      <w:pPr>
        <w:pStyle w:val="Normal"/>
        <w:spacing w:before="0" w:after="0"/>
        <w:jc w:val="both"/>
        <w:rPr>
          <w:ins w:id="6163" w:author="user" w:date="2013-05-02T22:23:00Z"/>
        </w:rPr>
      </w:pPr>
      <w:ins w:id="6158" w:author="user" w:date="2013-05-02T22:23:00Z">
        <w:r>
          <w:rPr/>
          <w:t xml:space="preserve">A mozgás az óvodás gyermek természetes megnyilvánulása, az egész óvodai életet, a teljes tevékenységrendszert </w:t>
        </w:r>
      </w:ins>
      <w:ins w:id="6159" w:author="user" w:date="2013-05-02T22:23:00Z">
        <w:del w:id="6160" w:author="admin" w:date="2020-03-28T18:47:00Z">
          <w:r>
            <w:rPr/>
            <w:delText>átszövi</w:delText>
          </w:r>
        </w:del>
      </w:ins>
      <w:ins w:id="6161" w:author="admin" w:date="2020-03-28T18:47:00Z">
        <w:r>
          <w:rPr/>
          <w:t>átszővi</w:t>
        </w:r>
      </w:ins>
      <w:ins w:id="6162" w:author="user" w:date="2013-05-02T22:23:00Z">
        <w:r>
          <w:rPr/>
          <w:t>.</w:t>
        </w:r>
      </w:ins>
    </w:p>
    <w:p>
      <w:pPr>
        <w:pStyle w:val="Normal"/>
        <w:spacing w:before="0" w:after="0"/>
        <w:jc w:val="both"/>
        <w:rPr>
          <w:ins w:id="6165" w:author="user" w:date="2013-05-02T22:41:00Z"/>
        </w:rPr>
      </w:pPr>
      <w:ins w:id="6164" w:author="user" w:date="2013-05-02T22:23:00Z">
        <w:r>
          <w:rPr/>
          <w:t>A mozgásnak a játék mellett, a legnagyobb hatása van a gyermekek személyiségfejlődésére. megfelelően</w:t>
        </w:r>
      </w:ins>
    </w:p>
    <w:p>
      <w:pPr>
        <w:pStyle w:val="Normal"/>
        <w:numPr>
          <w:ilvl w:val="0"/>
          <w:numId w:val="258"/>
        </w:numPr>
        <w:spacing w:before="0" w:after="0"/>
        <w:jc w:val="both"/>
        <w:rPr>
          <w:ins w:id="6170" w:author="user" w:date="2013-05-02T22:42:00Z"/>
        </w:rPr>
      </w:pPr>
      <w:ins w:id="6166" w:author="user" w:date="2013-05-02T22:41:00Z">
        <w:r>
          <w:rPr/>
          <w:t>B</w:t>
        </w:r>
      </w:ins>
      <w:ins w:id="6167" w:author="user" w:date="2013-05-02T22:23:00Z">
        <w:r>
          <w:rPr/>
          <w:t xml:space="preserve">iztosítani kell a gyermekek számára </w:t>
        </w:r>
      </w:ins>
      <w:ins w:id="6168" w:author="user" w:date="2013-05-02T22:23:00Z">
        <w:r>
          <w:rPr>
            <w:b/>
          </w:rPr>
          <w:t>egész nap folyamán</w:t>
        </w:r>
      </w:ins>
      <w:ins w:id="6169" w:author="user" w:date="2013-05-02T22:23:00Z">
        <w:r>
          <w:rPr/>
          <w:t xml:space="preserve"> az aktív mozgás, mozgásos játék lehetőségét. </w:t>
        </w:r>
      </w:ins>
    </w:p>
    <w:p>
      <w:pPr>
        <w:pStyle w:val="Normal"/>
        <w:numPr>
          <w:ilvl w:val="0"/>
          <w:numId w:val="258"/>
        </w:numPr>
        <w:spacing w:before="0" w:after="0"/>
        <w:jc w:val="both"/>
        <w:rPr>
          <w:ins w:id="6173" w:author="user" w:date="2013-05-02T22:23:00Z"/>
        </w:rPr>
      </w:pPr>
      <w:ins w:id="6171" w:author="user" w:date="2013-05-02T22:42:00Z">
        <w:r>
          <w:rPr/>
          <w:t>B</w:t>
        </w:r>
      </w:ins>
      <w:ins w:id="6172" w:author="user" w:date="2013-05-02T22:23:00Z">
        <w:r>
          <w:rPr/>
          <w:t>iztosítson a gyermekek számára szabad teret a mozgásra.</w:t>
        </w:r>
      </w:ins>
    </w:p>
    <w:p>
      <w:pPr>
        <w:pStyle w:val="Normal"/>
        <w:spacing w:before="0" w:after="0"/>
        <w:jc w:val="both"/>
        <w:rPr>
          <w:ins w:id="6175" w:author="Hawer" w:date="2018-08-20T16:53:00Z"/>
        </w:rPr>
      </w:pPr>
      <w:ins w:id="6174" w:author="Hawer" w:date="2018-08-20T16:53:00Z">
        <w:r>
          <w:rPr/>
        </w:r>
      </w:ins>
    </w:p>
    <w:p>
      <w:pPr>
        <w:pStyle w:val="Normal"/>
        <w:spacing w:before="0" w:after="0"/>
        <w:jc w:val="both"/>
        <w:rPr>
          <w:ins w:id="6177" w:author="user" w:date="2013-05-02T22:23:00Z"/>
        </w:rPr>
      </w:pPr>
      <w:ins w:id="6176" w:author="user" w:date="2013-05-02T22:23:00Z">
        <w:r>
          <w:rPr/>
          <w:t xml:space="preserve">A különböző eszközök a gyermekeket mozgásra ösztönzik. </w:t>
        </w:r>
      </w:ins>
    </w:p>
    <w:p>
      <w:pPr>
        <w:pStyle w:val="Normal"/>
        <w:spacing w:before="0" w:after="0"/>
        <w:jc w:val="both"/>
        <w:rPr>
          <w:ins w:id="6180" w:author="user" w:date="2013-05-02T22:23:00Z"/>
        </w:rPr>
      </w:pPr>
      <w:ins w:id="6178" w:author="user" w:date="2013-05-02T22:23:00Z">
        <w:r>
          <w:rPr>
            <w:b/>
          </w:rPr>
          <w:t>Javasolt eszközök</w:t>
        </w:r>
      </w:ins>
      <w:ins w:id="6179" w:author="user" w:date="2013-05-02T22:23:00Z">
        <w:r>
          <w:rPr/>
          <w:t>: pad, zsámoly, ugró szekrény, bukfenc szőnyeg,</w:t>
        </w:r>
      </w:ins>
    </w:p>
    <w:p>
      <w:pPr>
        <w:pStyle w:val="Normal"/>
        <w:spacing w:before="0" w:after="0"/>
        <w:ind w:left="4248" w:hanging="4248"/>
        <w:jc w:val="both"/>
        <w:rPr>
          <w:ins w:id="6182" w:author="user" w:date="2013-05-02T22:23:00Z"/>
        </w:rPr>
      </w:pPr>
      <w:ins w:id="6181" w:author="user" w:date="2013-05-02T22:23:00Z">
        <w:r>
          <w:rPr/>
          <w:t>A gyermekek igényük szerint különböző mozgásokat végezhetnek az eszközökön.</w:t>
        </w:r>
      </w:ins>
    </w:p>
    <w:p>
      <w:pPr>
        <w:pStyle w:val="Normal"/>
        <w:numPr>
          <w:ilvl w:val="0"/>
          <w:numId w:val="166"/>
        </w:numPr>
        <w:spacing w:before="0" w:after="0"/>
        <w:jc w:val="both"/>
        <w:rPr>
          <w:ins w:id="6187" w:author="user" w:date="2013-05-02T22:23:00Z"/>
        </w:rPr>
      </w:pPr>
      <w:ins w:id="6183" w:author="user" w:date="2013-05-02T22:23:00Z">
        <w:r>
          <w:rPr/>
          <w:t xml:space="preserve">A Felgyői </w:t>
        </w:r>
      </w:ins>
      <w:ins w:id="6184" w:author="user" w:date="2013-05-02T22:23:00Z">
        <w:del w:id="6185" w:author="Györgyi" w:date="2017-09-09T21:41:00Z">
          <w:r>
            <w:rPr/>
            <w:delText xml:space="preserve">és a Tömörkényi </w:delText>
          </w:r>
        </w:del>
      </w:ins>
      <w:ins w:id="6186" w:author="user" w:date="2013-05-02T22:23:00Z">
        <w:r>
          <w:rPr/>
          <w:t xml:space="preserve">tagóvodában alakítson ki az óvónő, mozgásos játékra alkalmas teret. </w:t>
        </w:r>
      </w:ins>
    </w:p>
    <w:p>
      <w:pPr>
        <w:pStyle w:val="Normal"/>
        <w:numPr>
          <w:ilvl w:val="0"/>
          <w:numId w:val="166"/>
        </w:numPr>
        <w:spacing w:before="0" w:after="0"/>
        <w:jc w:val="both"/>
        <w:rPr>
          <w:ins w:id="6189" w:author="user" w:date="2013-05-02T22:23:00Z"/>
        </w:rPr>
      </w:pPr>
      <w:ins w:id="6188" w:author="user" w:date="2013-05-02T22:23:00Z">
        <w:r>
          <w:rPr/>
          <w:t xml:space="preserve">Biztosítson sokféle mozgáshoz eszközöket, és azokat a gyermekek számára jól láthatóan helyezze el. </w:t>
        </w:r>
      </w:ins>
    </w:p>
    <w:p>
      <w:pPr>
        <w:pStyle w:val="Normal"/>
        <w:numPr>
          <w:ilvl w:val="0"/>
          <w:numId w:val="166"/>
        </w:numPr>
        <w:spacing w:before="0" w:after="0"/>
        <w:jc w:val="both"/>
        <w:rPr>
          <w:ins w:id="6191" w:author="user" w:date="2013-05-02T22:44:00Z"/>
        </w:rPr>
      </w:pPr>
      <w:ins w:id="6190" w:author="user" w:date="2013-05-02T22:23:00Z">
        <w:r>
          <w:rPr/>
          <w:t>A Csanyteleki tagóvodában, minél több lehetőséget biztosítson az óvónő a tornaszoba adta lehetőségek kihasználására.</w:t>
        </w:r>
      </w:ins>
    </w:p>
    <w:p>
      <w:pPr>
        <w:pStyle w:val="Normal"/>
        <w:numPr>
          <w:ilvl w:val="0"/>
          <w:numId w:val="166"/>
        </w:numPr>
        <w:spacing w:before="0" w:after="0"/>
        <w:jc w:val="both"/>
        <w:rPr>
          <w:ins w:id="6193" w:author="user" w:date="2013-05-02T22:44:00Z"/>
        </w:rPr>
      </w:pPr>
      <w:ins w:id="6192" w:author="user" w:date="2013-05-02T22:44:00Z">
        <w:r>
          <w:rPr/>
          <w:t>A lehetőségeket az óvónő a gyermekek ismeretében alakítsa ki és ügyeljen az eszközök biztonságos használatára.</w:t>
        </w:r>
      </w:ins>
    </w:p>
    <w:p>
      <w:pPr>
        <w:pStyle w:val="Normal"/>
        <w:numPr>
          <w:ilvl w:val="0"/>
          <w:numId w:val="166"/>
        </w:numPr>
        <w:spacing w:before="0" w:after="0"/>
        <w:jc w:val="both"/>
        <w:rPr>
          <w:ins w:id="6199" w:author="user" w:date="2013-05-02T22:45:00Z"/>
        </w:rPr>
      </w:pPr>
      <w:ins w:id="6194" w:author="user" w:date="2013-05-02T22:44:00Z">
        <w:r>
          <w:rPr/>
          <w:t xml:space="preserve">Segítse a zavartalan </w:t>
        </w:r>
      </w:ins>
      <w:ins w:id="6195" w:author="user" w:date="2013-05-02T22:44:00Z">
        <w:del w:id="6196" w:author="admin" w:date="2020-03-28T18:47:00Z">
          <w:r>
            <w:rPr/>
            <w:delText>együttjátszást</w:delText>
          </w:r>
        </w:del>
      </w:ins>
      <w:ins w:id="6197" w:author="admin" w:date="2020-03-28T18:47:00Z">
        <w:r>
          <w:rPr/>
          <w:t>együtt játszást</w:t>
        </w:r>
      </w:ins>
      <w:ins w:id="6198" w:author="user" w:date="2013-05-02T22:45:00Z">
        <w:r>
          <w:rPr/>
          <w:t xml:space="preserve">, támogassa önállóságukat a mozgásos játékok alkalmával. </w:t>
        </w:r>
      </w:ins>
    </w:p>
    <w:p>
      <w:pPr>
        <w:pStyle w:val="Normal"/>
        <w:numPr>
          <w:ilvl w:val="0"/>
          <w:numId w:val="166"/>
        </w:numPr>
        <w:spacing w:before="0" w:after="0"/>
        <w:jc w:val="both"/>
        <w:rPr>
          <w:ins w:id="6201" w:author="user" w:date="2013-05-02T22:45:00Z"/>
        </w:rPr>
      </w:pPr>
      <w:ins w:id="6200" w:author="user" w:date="2013-05-02T22:45:00Z">
        <w:r>
          <w:rPr/>
          <w:t>A felnőttek úgy alakítsák ki együttműködésüket, hogy figyelemmel tudják kísérni a több helyszínen folyó tevékenységeket.</w:t>
        </w:r>
      </w:ins>
    </w:p>
    <w:p>
      <w:pPr>
        <w:pStyle w:val="Normal"/>
        <w:numPr>
          <w:ilvl w:val="0"/>
          <w:numId w:val="166"/>
        </w:numPr>
        <w:spacing w:before="0" w:after="0"/>
        <w:jc w:val="both"/>
        <w:rPr>
          <w:ins w:id="6208" w:author="user" w:date="2013-05-02T22:45:00Z"/>
        </w:rPr>
      </w:pPr>
      <w:ins w:id="6202" w:author="user" w:date="2013-05-02T22:45:00Z">
        <w:r>
          <w:rPr/>
          <w:t>Az óvónő egyéni bánásmód alkalmazásával</w:t>
        </w:r>
      </w:ins>
      <w:ins w:id="6203" w:author="user" w:date="2013-05-02T22:45:00Z">
        <w:r>
          <w:rPr>
            <w:color w:val="000000"/>
          </w:rPr>
          <w:t xml:space="preserve"> adjon</w:t>
        </w:r>
      </w:ins>
      <w:ins w:id="6204" w:author="user" w:date="2013-05-02T22:45:00Z">
        <w:r>
          <w:rPr>
            <w:color w:val="FF0000"/>
          </w:rPr>
          <w:t xml:space="preserve"> </w:t>
        </w:r>
      </w:ins>
      <w:ins w:id="6205" w:author="user" w:date="2013-05-02T22:45:00Z">
        <w:r>
          <w:rPr/>
          <w:t xml:space="preserve">lehetőséget a fokozott mozgásigényű gyermekeknek, hogy bizonyos ideig egyedül is mozoghassanak az </w:t>
        </w:r>
      </w:ins>
      <w:ins w:id="6206" w:author="user" w:date="2013-05-02T22:45:00Z">
        <w:r>
          <w:rPr>
            <w:b/>
          </w:rPr>
          <w:t>udvaron</w:t>
        </w:r>
      </w:ins>
      <w:ins w:id="6207" w:author="user" w:date="2013-05-02T22:45:00Z">
        <w:r>
          <w:rPr/>
          <w:t xml:space="preserve"> /futkározás, rollerezés/. Ebben az esetben is legyen az óvónőnek rálátása a gyermekekre</w:t>
        </w:r>
      </w:ins>
    </w:p>
    <w:p>
      <w:pPr>
        <w:pStyle w:val="Normal"/>
        <w:numPr>
          <w:ilvl w:val="0"/>
          <w:numId w:val="0"/>
        </w:numPr>
        <w:spacing w:before="0" w:after="0"/>
        <w:ind w:left="0" w:hanging="0"/>
        <w:jc w:val="both"/>
        <w:rPr>
          <w:del w:id="6210" w:author="Györgyi" w:date="2017-06-29T13:47:00Z"/>
        </w:rPr>
      </w:pPr>
      <w:del w:id="6209" w:author="Györgyi" w:date="2017-06-29T13:47:00Z">
        <w:r>
          <w:rPr/>
        </w:r>
      </w:del>
    </w:p>
    <w:p>
      <w:pPr>
        <w:pStyle w:val="Normal"/>
        <w:spacing w:before="0" w:after="0"/>
        <w:jc w:val="both"/>
        <w:rPr>
          <w:ins w:id="6212" w:author="user" w:date="2013-05-02T22:23:00Z"/>
        </w:rPr>
      </w:pPr>
      <w:ins w:id="6211" w:author="user" w:date="2013-05-02T22:23:00Z">
        <w:r>
          <w:rPr/>
        </w:r>
      </w:ins>
    </w:p>
    <w:p>
      <w:pPr>
        <w:pStyle w:val="Normal"/>
        <w:spacing w:before="0" w:after="0"/>
        <w:jc w:val="both"/>
        <w:rPr>
          <w:ins w:id="6215" w:author="user" w:date="2013-05-02T22:23:00Z"/>
        </w:rPr>
      </w:pPr>
      <w:ins w:id="6213" w:author="user" w:date="2013-05-02T22:23:00Z">
        <w:r>
          <w:rPr>
            <w:b/>
          </w:rPr>
          <w:t>Javasolt eszközök</w:t>
        </w:r>
      </w:ins>
      <w:ins w:id="6214" w:author="user" w:date="2013-05-02T22:23:00Z">
        <w:r>
          <w:rPr/>
          <w:t>: célba dobók, /vízszintes, függőleges cél/, lépegető, tornakarika, ugrókötél, labda, trambulin, füles labda.</w:t>
        </w:r>
      </w:ins>
    </w:p>
    <w:p>
      <w:pPr>
        <w:pStyle w:val="Normal"/>
        <w:spacing w:before="0" w:after="0"/>
        <w:jc w:val="both"/>
        <w:rPr>
          <w:ins w:id="6217" w:author="Hawer" w:date="2018-08-20T16:53:00Z"/>
        </w:rPr>
      </w:pPr>
      <w:ins w:id="6216" w:author="Hawer" w:date="2018-08-20T16:53:00Z">
        <w:r>
          <w:rPr/>
        </w:r>
      </w:ins>
    </w:p>
    <w:p>
      <w:pPr>
        <w:pStyle w:val="Normal"/>
        <w:spacing w:before="0" w:after="0"/>
        <w:jc w:val="both"/>
        <w:rPr>
          <w:ins w:id="6220" w:author="user" w:date="2013-05-02T22:23:00Z"/>
        </w:rPr>
      </w:pPr>
      <w:ins w:id="6218" w:author="user" w:date="2013-05-02T22:23:00Z">
        <w:r>
          <w:rPr/>
          <w:t>A gyermekek a spontán mozgásos játékok során sok mozgás tapasztalatot szereznek. Az óvónő egyéni differenciálással segítse a gyermekeket az eszközök adta mozgáslehetőség megismerésében.</w:t>
        </w:r>
      </w:ins>
      <w:del w:id="6219" w:author="Györgyi" w:date="2017-09-09T21:42:00Z">
        <w:r>
          <w:rPr/>
          <w:delText xml:space="preserve">. </w:delText>
        </w:r>
      </w:del>
    </w:p>
    <w:p>
      <w:pPr>
        <w:pStyle w:val="Normal"/>
        <w:spacing w:before="0" w:after="0"/>
        <w:jc w:val="both"/>
        <w:rPr>
          <w:ins w:id="6222" w:author="user" w:date="2013-05-02T22:23:00Z"/>
        </w:rPr>
      </w:pPr>
      <w:ins w:id="6221" w:author="user" w:date="2013-05-02T22:23:00Z">
        <w:r>
          <w:rPr/>
          <w:t xml:space="preserve">Az óvónő biztosítson minden nap szabad levegőn való mozgást a gyermekeknek, ami az agy megfelelő oxigén ellátása miatt is nélkülözhetetlen. </w:t>
        </w:r>
      </w:ins>
    </w:p>
    <w:p>
      <w:pPr>
        <w:pStyle w:val="Normal"/>
        <w:spacing w:before="0" w:after="0"/>
        <w:jc w:val="both"/>
        <w:rPr>
          <w:ins w:id="6224" w:author="user" w:date="2013-05-02T22:23:00Z"/>
        </w:rPr>
      </w:pPr>
      <w:ins w:id="6223" w:author="user" w:date="2013-05-02T22:23:00Z">
        <w:r>
          <w:rPr/>
          <w:t>Az udvaron a sokmozgásos játéklehetőség kialakítása rendkívül fontos. A különböző mászókák, mászásra, kúszásra, csúszásra, egyensúlyozásra, függésre adnak lehetőséget.</w:t>
        </w:r>
      </w:ins>
    </w:p>
    <w:p>
      <w:pPr>
        <w:pStyle w:val="Normal"/>
        <w:spacing w:before="0" w:after="0"/>
        <w:jc w:val="both"/>
        <w:rPr>
          <w:ins w:id="6226" w:author="user" w:date="2013-05-02T22:23:00Z"/>
        </w:rPr>
      </w:pPr>
      <w:ins w:id="6225" w:author="user" w:date="2013-05-02T22:23:00Z">
        <w:r>
          <w:rPr/>
          <w:t>Nagy jelentőségűek a hintázó, ringató, pörgő mozgások lehetőségét kínáló eszközök, a lengő-, mérleg hinták, rugós játékok, amelyek a gyermekek által igen kedveltek. Az Ayres terápia hívta fel a figyelmet ezeknek, a mozgásoknak az idegrendszer szerveződésére és a gyermek fejlődésére gyakorolt kedvező hatására.</w:t>
        </w:r>
      </w:ins>
    </w:p>
    <w:p>
      <w:pPr>
        <w:pStyle w:val="Normal"/>
        <w:spacing w:before="0" w:after="0"/>
        <w:jc w:val="both"/>
        <w:rPr>
          <w:ins w:id="6230" w:author="user" w:date="2013-05-02T22:23:00Z"/>
        </w:rPr>
      </w:pPr>
      <w:ins w:id="6227" w:author="user" w:date="2013-05-02T22:47:00Z">
        <w:r>
          <w:rPr>
            <w:b/>
          </w:rPr>
          <w:t>U</w:t>
        </w:r>
      </w:ins>
      <w:ins w:id="6228" w:author="user" w:date="2013-05-02T22:23:00Z">
        <w:r>
          <w:rPr>
            <w:b/>
          </w:rPr>
          <w:t>dvari mozgásos játékokhoz</w:t>
        </w:r>
      </w:ins>
      <w:ins w:id="6229" w:author="user" w:date="2013-05-02T22:23:00Z">
        <w:r>
          <w:rPr/>
          <w:t>: roller, kerékpár.</w:t>
        </w:r>
      </w:ins>
    </w:p>
    <w:p>
      <w:pPr>
        <w:pStyle w:val="Normal"/>
        <w:spacing w:before="0" w:after="0"/>
        <w:jc w:val="both"/>
        <w:rPr>
          <w:ins w:id="6232" w:author="user" w:date="2013-05-02T22:49:00Z"/>
        </w:rPr>
      </w:pPr>
      <w:ins w:id="6231" w:author="user" w:date="2013-05-02T22:23:00Z">
        <w:r>
          <w:rPr/>
          <w:t>A gyermekek biztonsága érdekében, a környezet kialakításánál a balesetvédelem szempontjaira figyeljünk.</w:t>
        </w:r>
      </w:ins>
    </w:p>
    <w:p>
      <w:pPr>
        <w:pStyle w:val="Normal"/>
        <w:numPr>
          <w:ilvl w:val="0"/>
          <w:numId w:val="30"/>
        </w:numPr>
        <w:spacing w:before="0" w:after="0"/>
        <w:jc w:val="both"/>
        <w:rPr>
          <w:ins w:id="6234" w:author="user" w:date="2013-05-02T22:49:00Z"/>
        </w:rPr>
      </w:pPr>
      <w:ins w:id="6233" w:author="user" w:date="2013-05-02T22:49:00Z">
        <w:r>
          <w:rPr/>
          <w:t>Az óvónő ismerje az eszközök adta mozgáslehetőségeket, annak fejlesztő hatásait.</w:t>
        </w:r>
      </w:ins>
    </w:p>
    <w:p>
      <w:pPr>
        <w:pStyle w:val="Normal"/>
        <w:numPr>
          <w:ilvl w:val="0"/>
          <w:numId w:val="30"/>
        </w:numPr>
        <w:spacing w:before="0" w:after="0"/>
        <w:jc w:val="both"/>
        <w:rPr>
          <w:ins w:id="6239" w:author="user" w:date="2013-05-02T22:23:00Z"/>
        </w:rPr>
      </w:pPr>
      <w:ins w:id="6235" w:author="user" w:date="2013-05-02T22:49:00Z">
        <w:r>
          <w:rPr/>
          <w:t>I</w:t>
        </w:r>
      </w:ins>
      <w:ins w:id="6236" w:author="user" w:date="2013-05-02T22:23:00Z">
        <w:r>
          <w:rPr/>
          <w:t>smertesse meg az óvónő a gyermekekkel az eszközök használatát és határozott feladatmegosztással, felelősséggel figyeljen minden felnőtt a gyermekekre</w:t>
        </w:r>
      </w:ins>
      <w:ins w:id="6237" w:author="user" w:date="2013-05-02T22:57:00Z">
        <w:r>
          <w:rPr/>
          <w:t xml:space="preserve">, </w:t>
        </w:r>
      </w:ins>
      <w:ins w:id="6238" w:author="user" w:date="2013-05-02T22:57:00Z">
        <w:r>
          <w:rPr>
            <w:color w:val="000000"/>
          </w:rPr>
          <w:t>szokás és normarendszer megalapozása.</w:t>
        </w:r>
      </w:ins>
    </w:p>
    <w:p>
      <w:pPr>
        <w:pStyle w:val="Normal"/>
        <w:numPr>
          <w:ilvl w:val="0"/>
          <w:numId w:val="30"/>
        </w:numPr>
        <w:spacing w:before="0" w:after="0"/>
        <w:jc w:val="both"/>
        <w:rPr>
          <w:ins w:id="6246" w:author="user" w:date="2013-05-02T22:57:00Z"/>
        </w:rPr>
      </w:pPr>
      <w:ins w:id="6240" w:author="user" w:date="2013-05-02T22:23:00Z">
        <w:r>
          <w:rPr/>
          <w:t xml:space="preserve">Az óvónő </w:t>
        </w:r>
      </w:ins>
      <w:ins w:id="6241" w:author="user" w:date="2013-05-02T22:23:00Z">
        <w:del w:id="6242" w:author="Györgyi" w:date="2017-06-06T13:10:00Z">
          <w:r>
            <w:rPr>
              <w:strike/>
            </w:rPr>
            <w:delText>ne korlátozza a gyermekek mozgását az udvaron, de</w:delText>
          </w:r>
        </w:del>
      </w:ins>
      <w:ins w:id="6243" w:author="user" w:date="2013-05-02T22:23:00Z">
        <w:del w:id="6244" w:author="Györgyi" w:date="2017-06-06T13:10:00Z">
          <w:r>
            <w:rPr/>
            <w:delText xml:space="preserve"> </w:delText>
          </w:r>
        </w:del>
      </w:ins>
      <w:ins w:id="6245" w:author="user" w:date="2013-05-02T22:23:00Z">
        <w:r>
          <w:rPr/>
          <w:t>alakítsa ki a szokást, hogy egymás tevékenységét tartsák tiszteletben és vigyázzanak egymás testi épségére.</w:t>
        </w:r>
      </w:ins>
    </w:p>
    <w:p>
      <w:pPr>
        <w:pStyle w:val="Normal"/>
        <w:numPr>
          <w:ilvl w:val="0"/>
          <w:numId w:val="30"/>
        </w:numPr>
        <w:overflowPunct w:val="false"/>
        <w:autoSpaceDE w:val="false"/>
        <w:spacing w:before="0" w:after="0"/>
        <w:jc w:val="both"/>
        <w:textAlignment w:val="baseline"/>
        <w:rPr>
          <w:color w:val="000000"/>
          <w:ins w:id="6252" w:author="user" w:date="2013-05-02T22:57:00Z"/>
        </w:rPr>
      </w:pPr>
      <w:ins w:id="6247" w:author="user" w:date="2013-05-02T22:57:00Z">
        <w:r>
          <w:rPr>
            <w:color w:val="000000"/>
          </w:rPr>
          <w:t xml:space="preserve">A társakkal végzett </w:t>
        </w:r>
      </w:ins>
      <w:ins w:id="6248" w:author="user" w:date="2013-05-02T22:57:00Z">
        <w:del w:id="6249" w:author="admin" w:date="2020-03-28T18:47:00Z">
          <w:r>
            <w:rPr>
              <w:color w:val="000000"/>
            </w:rPr>
            <w:delText>együttmozgás</w:delText>
          </w:r>
        </w:del>
      </w:ins>
      <w:ins w:id="6250" w:author="admin" w:date="2020-03-28T18:47:00Z">
        <w:r>
          <w:rPr/>
          <w:t>együtt mozgás</w:t>
        </w:r>
      </w:ins>
      <w:ins w:id="6251" w:author="user" w:date="2013-05-02T22:57:00Z">
        <w:r>
          <w:rPr>
            <w:color w:val="000000"/>
          </w:rPr>
          <w:t xml:space="preserve"> tapasztalatait gazdagítja, a gyermek én-határainak, a másik észlelésének, az önfegyelem, alkalmazkodás, kooperáció képessége fejlődését elősegíti.</w:t>
        </w:r>
      </w:ins>
    </w:p>
    <w:p>
      <w:pPr>
        <w:pStyle w:val="Normal"/>
        <w:numPr>
          <w:ilvl w:val="0"/>
          <w:numId w:val="30"/>
        </w:numPr>
        <w:spacing w:before="0" w:after="0"/>
        <w:jc w:val="both"/>
        <w:rPr>
          <w:ins w:id="6255" w:author="user" w:date="2013-05-02T22:23:00Z"/>
        </w:rPr>
      </w:pPr>
      <w:ins w:id="6253" w:author="user" w:date="2013-05-02T22:48:00Z">
        <w:r>
          <w:rPr/>
          <w:t>Differenciált bánásmóddal a</w:t>
        </w:r>
      </w:ins>
      <w:ins w:id="6254" w:author="user" w:date="2013-05-02T22:23:00Z">
        <w:r>
          <w:rPr/>
          <w:t>z óvónő teremtse meg a lehetőséget, hogy a nagyobb mozgásigényű gyermekek sokféle futó, fogó játékban vehessenek részt.</w:t>
        </w:r>
      </w:ins>
    </w:p>
    <w:p>
      <w:pPr>
        <w:pStyle w:val="Normal"/>
        <w:spacing w:before="0" w:after="0"/>
        <w:jc w:val="both"/>
        <w:rPr>
          <w:ins w:id="6261" w:author="user" w:date="2013-05-02T22:23:00Z"/>
        </w:rPr>
      </w:pPr>
      <w:ins w:id="6256" w:author="user" w:date="2013-05-02T22:23:00Z">
        <w:r>
          <w:rPr/>
          <w:t xml:space="preserve">A gyermekek a kötetlen, szabad mozgás során </w:t>
        </w:r>
      </w:ins>
      <w:ins w:id="6257" w:author="user" w:date="2013-05-02T22:23:00Z">
        <w:del w:id="6258" w:author="Györgyi" w:date="2017-06-29T13:48:00Z">
          <w:r>
            <w:rPr/>
            <w:delText>sok mozgásos</w:delText>
          </w:r>
        </w:del>
      </w:ins>
      <w:ins w:id="6259" w:author="Györgyi" w:date="2017-06-29T13:48:00Z">
        <w:r>
          <w:rPr/>
          <w:t>sokmozgásos</w:t>
        </w:r>
      </w:ins>
      <w:ins w:id="6260" w:author="user" w:date="2013-05-02T22:23:00Z">
        <w:r>
          <w:rPr/>
          <w:t xml:space="preserve"> élményt szereznek, ami mozgáskedvüket növeli.</w:t>
        </w:r>
      </w:ins>
    </w:p>
    <w:p>
      <w:pPr>
        <w:pStyle w:val="Normal"/>
        <w:spacing w:before="0" w:after="0"/>
        <w:jc w:val="both"/>
        <w:rPr>
          <w:b/>
          <w:b/>
          <w:ins w:id="6263" w:author="user" w:date="2013-05-02T22:23:00Z"/>
        </w:rPr>
      </w:pPr>
      <w:ins w:id="6262" w:author="user" w:date="2013-05-02T22:23:00Z">
        <w:r>
          <w:rPr>
            <w:b/>
          </w:rPr>
        </w:r>
      </w:ins>
    </w:p>
    <w:p>
      <w:pPr>
        <w:pStyle w:val="Normal"/>
        <w:spacing w:before="0" w:after="0"/>
        <w:jc w:val="both"/>
        <w:rPr>
          <w:ins w:id="6268" w:author="Hawer" w:date="2018-08-20T16:54:00Z"/>
        </w:rPr>
      </w:pPr>
      <w:ins w:id="6264" w:author="user" w:date="2013-05-02T22:23:00Z">
        <w:r>
          <w:rPr>
            <w:b/>
          </w:rPr>
          <w:t>A szervezett mozgásos tevékenységekkel a gyermekek mozgásfejlődésének elősegítését</w:t>
        </w:r>
      </w:ins>
      <w:ins w:id="6265" w:author="user" w:date="2013-05-02T22:23:00Z">
        <w:r>
          <w:rPr/>
          <w:t xml:space="preserve"> az óvónő </w:t>
        </w:r>
      </w:ins>
      <w:ins w:id="6266" w:author="user" w:date="2013-05-02T22:23:00Z">
        <w:r>
          <w:rPr>
            <w:b/>
          </w:rPr>
          <w:t>heti mozgásprogram készítése során tervezi</w:t>
        </w:r>
      </w:ins>
      <w:ins w:id="6267" w:author="user" w:date="2013-05-02T22:23:00Z">
        <w:r>
          <w:rPr/>
          <w:t xml:space="preserve">. Ezt a gyermekek ismeretében, a feltételekhez igazodva állítja össze. </w:t>
        </w:r>
      </w:ins>
    </w:p>
    <w:p>
      <w:pPr>
        <w:pStyle w:val="Normal"/>
        <w:spacing w:before="0" w:after="0"/>
        <w:jc w:val="both"/>
        <w:rPr>
          <w:ins w:id="6270" w:author="user" w:date="2013-05-02T22:23:00Z"/>
        </w:rPr>
      </w:pPr>
      <w:ins w:id="6269" w:author="user" w:date="2013-05-02T22:23:00Z">
        <w:r>
          <w:rPr/>
        </w:r>
      </w:ins>
    </w:p>
    <w:p>
      <w:pPr>
        <w:pStyle w:val="Normal"/>
        <w:spacing w:before="0" w:after="0"/>
        <w:jc w:val="both"/>
        <w:rPr>
          <w:ins w:id="6281" w:author="user" w:date="2013-05-02T22:23:00Z"/>
        </w:rPr>
      </w:pPr>
      <w:ins w:id="6271" w:author="user" w:date="2013-05-02T22:23:00Z">
        <w:r>
          <w:rPr/>
          <w:t xml:space="preserve">A tagintézményekben minden csoport </w:t>
        </w:r>
      </w:ins>
      <w:ins w:id="6272" w:author="user" w:date="2013-05-02T22:23:00Z">
        <w:r>
          <w:rPr>
            <w:b/>
          </w:rPr>
          <w:t>heti egy alkalommal</w:t>
        </w:r>
      </w:ins>
      <w:ins w:id="6273" w:author="user" w:date="2013-05-02T22:23:00Z">
        <w:r>
          <w:rPr/>
          <w:t xml:space="preserve"> vesz részt szervezett mozgásos tevékenységben, testnevelésen. A Csanyteleki tagintézményben, a </w:t>
        </w:r>
      </w:ins>
      <w:ins w:id="6274" w:author="user" w:date="2013-05-02T22:23:00Z">
        <w:r>
          <w:rPr>
            <w:b/>
          </w:rPr>
          <w:t>tornaszobában</w:t>
        </w:r>
      </w:ins>
      <w:ins w:id="6275" w:author="user" w:date="2013-05-02T22:23:00Z">
        <w:r>
          <w:rPr/>
          <w:t xml:space="preserve">, a Felgyői </w:t>
        </w:r>
      </w:ins>
      <w:ins w:id="6276" w:author="user" w:date="2013-05-02T22:23:00Z">
        <w:del w:id="6277" w:author="Györgyi" w:date="2017-09-09T21:43:00Z">
          <w:r>
            <w:rPr/>
            <w:delText xml:space="preserve">és Tömörkényi </w:delText>
          </w:r>
        </w:del>
      </w:ins>
      <w:ins w:id="6278" w:author="user" w:date="2013-05-02T22:23:00Z">
        <w:r>
          <w:rPr/>
          <w:t xml:space="preserve">tagintézményben a </w:t>
        </w:r>
      </w:ins>
      <w:ins w:id="6279" w:author="user" w:date="2013-05-02T22:23:00Z">
        <w:r>
          <w:rPr>
            <w:b/>
          </w:rPr>
          <w:t>csoportszoba átalakításával</w:t>
        </w:r>
      </w:ins>
      <w:ins w:id="6280" w:author="user" w:date="2013-05-02T22:23:00Z">
        <w:r>
          <w:rPr/>
          <w:t xml:space="preserve"> valósuljon meg a szervezett mozgásos tevékenység. Jó idő esetén, az udvaron. Frissítő testnevelés napi 10 perces időtartammal valósuljon meg.</w:t>
        </w:r>
      </w:ins>
    </w:p>
    <w:p>
      <w:pPr>
        <w:pStyle w:val="Normal"/>
        <w:spacing w:before="0" w:after="0"/>
        <w:jc w:val="both"/>
        <w:rPr>
          <w:ins w:id="6285" w:author="user" w:date="2013-05-02T22:23:00Z"/>
        </w:rPr>
      </w:pPr>
      <w:ins w:id="6282" w:author="user" w:date="2013-05-02T22:23:00Z">
        <w:r>
          <w:rPr/>
          <w:t xml:space="preserve">Az eszközfeltétel a mozgásfejlődés szempontjából meghatározóan fontos, hisz az </w:t>
        </w:r>
      </w:ins>
      <w:ins w:id="6283" w:author="user" w:date="2013-05-02T22:23:00Z">
        <w:r>
          <w:rPr>
            <w:b/>
          </w:rPr>
          <w:t>eszközök</w:t>
        </w:r>
      </w:ins>
      <w:ins w:id="6284" w:author="user" w:date="2013-05-02T22:23:00Z">
        <w:r>
          <w:rPr/>
          <w:t xml:space="preserve"> mozgásra ösztönzik a gyermeket, és sokféle különböző nehézségű mozgásra adnak lehetőséget. </w:t>
        </w:r>
      </w:ins>
    </w:p>
    <w:p>
      <w:pPr>
        <w:pStyle w:val="Normal"/>
        <w:spacing w:before="0" w:after="0"/>
        <w:jc w:val="both"/>
        <w:rPr>
          <w:b/>
          <w:b/>
          <w:ins w:id="6287" w:author="Hawer" w:date="2018-08-20T16:54:00Z"/>
        </w:rPr>
      </w:pPr>
      <w:ins w:id="6286" w:author="Hawer" w:date="2018-08-20T16:54:00Z">
        <w:r>
          <w:rPr>
            <w:b/>
          </w:rPr>
        </w:r>
      </w:ins>
    </w:p>
    <w:p>
      <w:pPr>
        <w:pStyle w:val="Normal"/>
        <w:spacing w:before="0" w:after="0"/>
        <w:jc w:val="both"/>
        <w:rPr>
          <w:b/>
          <w:b/>
          <w:ins w:id="6289" w:author="user" w:date="2013-05-02T22:23:00Z"/>
        </w:rPr>
      </w:pPr>
      <w:ins w:id="6288" w:author="user" w:date="2013-05-02T22:23:00Z">
        <w:r>
          <w:rPr>
            <w:b/>
          </w:rPr>
          <w:t>Az eszközök változatos lehetőségeket biztosítanak egy-egy mozgás gyakorlására:</w:t>
        </w:r>
      </w:ins>
    </w:p>
    <w:p>
      <w:pPr>
        <w:pStyle w:val="Normal"/>
        <w:numPr>
          <w:ilvl w:val="0"/>
          <w:numId w:val="167"/>
        </w:numPr>
        <w:spacing w:before="0" w:after="0"/>
        <w:jc w:val="both"/>
        <w:rPr>
          <w:ins w:id="6294" w:author="user" w:date="2013-05-02T22:23:00Z"/>
        </w:rPr>
      </w:pPr>
      <w:ins w:id="6290" w:author="user" w:date="2013-05-02T22:23:00Z">
        <w:del w:id="6291" w:author="admin" w:date="2020-03-28T18:47:00Z">
          <w:r>
            <w:rPr/>
            <w:delText>földön,-</w:delText>
          </w:r>
        </w:del>
      </w:ins>
      <w:ins w:id="6292" w:author="admin" w:date="2020-03-28T18:47:00Z">
        <w:r>
          <w:rPr/>
          <w:t>földön, -</w:t>
        </w:r>
      </w:ins>
      <w:ins w:id="6293" w:author="user" w:date="2013-05-02T22:23:00Z">
        <w:r>
          <w:rPr/>
          <w:t xml:space="preserve"> magasabb szeren,</w:t>
        </w:r>
      </w:ins>
    </w:p>
    <w:p>
      <w:pPr>
        <w:pStyle w:val="Normal"/>
        <w:numPr>
          <w:ilvl w:val="0"/>
          <w:numId w:val="167"/>
        </w:numPr>
        <w:spacing w:before="0" w:after="0"/>
        <w:jc w:val="both"/>
        <w:rPr>
          <w:ins w:id="6300" w:author="user" w:date="2013-05-02T22:23:00Z"/>
        </w:rPr>
      </w:pPr>
      <w:ins w:id="6295" w:author="user" w:date="2013-05-02T22:23:00Z">
        <w:r>
          <w:rPr/>
          <w:t xml:space="preserve">vízszintes- </w:t>
        </w:r>
      </w:ins>
      <w:ins w:id="6296" w:author="user" w:date="2013-05-02T22:23:00Z">
        <w:del w:id="6297" w:author="admin" w:date="2020-03-28T18:47:00Z">
          <w:r>
            <w:rPr/>
            <w:delText>ferde,-</w:delText>
          </w:r>
        </w:del>
      </w:ins>
      <w:ins w:id="6298" w:author="admin" w:date="2020-03-28T18:47:00Z">
        <w:r>
          <w:rPr/>
          <w:t>ferde, -</w:t>
        </w:r>
      </w:ins>
      <w:ins w:id="6299" w:author="user" w:date="2013-05-02T22:23:00Z">
        <w:r>
          <w:rPr/>
          <w:t xml:space="preserve"> függőleges szeren,</w:t>
        </w:r>
      </w:ins>
    </w:p>
    <w:p>
      <w:pPr>
        <w:pStyle w:val="Normal"/>
        <w:numPr>
          <w:ilvl w:val="0"/>
          <w:numId w:val="167"/>
        </w:numPr>
        <w:spacing w:before="0" w:after="0"/>
        <w:jc w:val="both"/>
        <w:rPr>
          <w:ins w:id="6302" w:author="user" w:date="2013-05-02T22:23:00Z"/>
        </w:rPr>
      </w:pPr>
      <w:ins w:id="6301" w:author="user" w:date="2013-05-02T22:23:00Z">
        <w:r>
          <w:rPr/>
          <w:t xml:space="preserve">nagyobb- kisebb szeren, </w:t>
        </w:r>
      </w:ins>
    </w:p>
    <w:p>
      <w:pPr>
        <w:pStyle w:val="Normal"/>
        <w:numPr>
          <w:ilvl w:val="0"/>
          <w:numId w:val="167"/>
        </w:numPr>
        <w:spacing w:before="0" w:after="0"/>
        <w:jc w:val="both"/>
        <w:rPr>
          <w:ins w:id="6304" w:author="user" w:date="2013-05-02T22:23:00Z"/>
        </w:rPr>
      </w:pPr>
      <w:ins w:id="6303" w:author="user" w:date="2013-05-02T22:23:00Z">
        <w:r>
          <w:rPr/>
          <w:t>kemény- labilis puha szeren.</w:t>
        </w:r>
      </w:ins>
    </w:p>
    <w:p>
      <w:pPr>
        <w:pStyle w:val="Normal"/>
        <w:spacing w:before="0" w:after="0"/>
        <w:jc w:val="both"/>
        <w:rPr>
          <w:b/>
          <w:b/>
          <w:ins w:id="6306" w:author="user" w:date="2013-05-02T22:23:00Z"/>
        </w:rPr>
      </w:pPr>
      <w:ins w:id="6305" w:author="user" w:date="2013-05-02T22:23:00Z">
        <w:r>
          <w:rPr>
            <w:b/>
          </w:rPr>
          <w:t>Javasolt eszközök:</w:t>
        </w:r>
      </w:ins>
    </w:p>
    <w:p>
      <w:pPr>
        <w:pStyle w:val="Normal"/>
        <w:spacing w:before="0" w:after="0"/>
        <w:jc w:val="both"/>
        <w:rPr>
          <w:ins w:id="6309" w:author="user" w:date="2013-05-02T22:23:00Z"/>
        </w:rPr>
      </w:pPr>
      <w:ins w:id="6307" w:author="user" w:date="2013-05-02T22:23:00Z">
        <w:r>
          <w:rPr>
            <w:b/>
          </w:rPr>
          <w:t>Kúszásra, mászásra, csúszásra lehetőséget adó szerek</w:t>
        </w:r>
      </w:ins>
      <w:ins w:id="6308" w:author="user" w:date="2013-05-02T22:23:00Z">
        <w:r>
          <w:rPr/>
          <w:t>: bordásfal, mászó háló, pad, kötéllétra, álló- fekvő tornakarika sor.</w:t>
        </w:r>
      </w:ins>
    </w:p>
    <w:p>
      <w:pPr>
        <w:pStyle w:val="Normal"/>
        <w:spacing w:before="0" w:after="0"/>
        <w:jc w:val="both"/>
        <w:rPr>
          <w:ins w:id="6312" w:author="user" w:date="2013-05-02T22:23:00Z"/>
        </w:rPr>
      </w:pPr>
      <w:ins w:id="6310" w:author="user" w:date="2013-05-02T22:23:00Z">
        <w:r>
          <w:rPr>
            <w:b/>
          </w:rPr>
          <w:t>Egyensúlyozásra lehetőséget adó eszközök</w:t>
        </w:r>
      </w:ins>
      <w:ins w:id="6311" w:author="user" w:date="2013-05-02T22:23:00Z">
        <w:r>
          <w:rPr/>
          <w:t>: trambulin, billenő rácshinta, tányérhinta, füles labda.</w:t>
        </w:r>
      </w:ins>
    </w:p>
    <w:p>
      <w:pPr>
        <w:pStyle w:val="Normal"/>
        <w:spacing w:before="0" w:after="0"/>
        <w:jc w:val="both"/>
        <w:rPr>
          <w:ins w:id="6315" w:author="user" w:date="2013-05-02T22:23:00Z"/>
        </w:rPr>
      </w:pPr>
      <w:ins w:id="6313" w:author="user" w:date="2013-05-02T22:23:00Z">
        <w:r>
          <w:rPr>
            <w:b/>
          </w:rPr>
          <w:t>Kézi szerek</w:t>
        </w:r>
      </w:ins>
      <w:ins w:id="6314" w:author="user" w:date="2013-05-02T22:23:00Z">
        <w:r>
          <w:rPr/>
          <w:t>: labdák, tüskés labda, babzsák, kendő, szalag, bot.</w:t>
        </w:r>
      </w:ins>
    </w:p>
    <w:p>
      <w:pPr>
        <w:pStyle w:val="Normal"/>
        <w:spacing w:before="0" w:after="0"/>
        <w:jc w:val="both"/>
        <w:rPr>
          <w:ins w:id="6318" w:author="user" w:date="2013-05-02T22:23:00Z"/>
        </w:rPr>
      </w:pPr>
      <w:ins w:id="6316" w:author="user" w:date="2013-05-02T22:23:00Z">
        <w:r>
          <w:rPr>
            <w:b/>
          </w:rPr>
          <w:t>Egyéb sportszerek</w:t>
        </w:r>
      </w:ins>
      <w:ins w:id="6317" w:author="user" w:date="2013-05-02T22:23:00Z">
        <w:r>
          <w:rPr/>
          <w:t>: kötél, zsámoly, ugrószekrény, tornaszőnyeg, gyűrű.</w:t>
        </w:r>
      </w:ins>
    </w:p>
    <w:p>
      <w:pPr>
        <w:pStyle w:val="Normal"/>
        <w:spacing w:before="0" w:after="0"/>
        <w:jc w:val="both"/>
        <w:rPr>
          <w:ins w:id="6320" w:author="user" w:date="2013-05-02T22:23:00Z"/>
        </w:rPr>
      </w:pPr>
      <w:ins w:id="6319" w:author="user" w:date="2013-05-02T22:23:00Z">
        <w:r>
          <w:rPr/>
        </w:r>
      </w:ins>
    </w:p>
    <w:p>
      <w:pPr>
        <w:pStyle w:val="Normal"/>
        <w:spacing w:before="0" w:after="0"/>
        <w:jc w:val="both"/>
        <w:rPr>
          <w:ins w:id="6322" w:author="user" w:date="2013-05-02T22:23:00Z"/>
        </w:rPr>
      </w:pPr>
      <w:ins w:id="6321" w:author="user" w:date="2013-05-02T22:23:00Z">
        <w:r>
          <w:rPr/>
          <w:t>A testséma alakításához nélkülözhetetlen a tükör és a jelölő szalag.</w:t>
        </w:r>
      </w:ins>
    </w:p>
    <w:p>
      <w:pPr>
        <w:pStyle w:val="Normal"/>
        <w:spacing w:before="0" w:after="0"/>
        <w:jc w:val="both"/>
        <w:rPr>
          <w:ins w:id="6324" w:author="user" w:date="2013-05-02T22:23:00Z"/>
        </w:rPr>
      </w:pPr>
      <w:ins w:id="6323" w:author="user" w:date="2013-05-02T22:23:00Z">
        <w:r>
          <w:rPr/>
        </w:r>
      </w:ins>
    </w:p>
    <w:p>
      <w:pPr>
        <w:pStyle w:val="Normal"/>
        <w:spacing w:before="0" w:after="0"/>
        <w:jc w:val="both"/>
        <w:rPr>
          <w:ins w:id="6328" w:author="user" w:date="2013-05-02T22:23:00Z"/>
        </w:rPr>
      </w:pPr>
      <w:ins w:id="6325" w:author="user" w:date="2013-05-02T22:23:00Z">
        <w:r>
          <w:rPr/>
          <w:t xml:space="preserve">A gyermekek a </w:t>
        </w:r>
      </w:ins>
      <w:ins w:id="6326" w:author="user" w:date="2013-05-02T22:23:00Z">
        <w:r>
          <w:rPr>
            <w:b/>
          </w:rPr>
          <w:t>szervezett testnevelésen</w:t>
        </w:r>
      </w:ins>
      <w:ins w:id="6327" w:author="user" w:date="2013-05-02T22:23:00Z">
        <w:r>
          <w:rPr/>
          <w:t xml:space="preserve"> mindannyian részt vesznek, a mozgásnak megfelelő öltözetben.</w:t>
        </w:r>
      </w:ins>
    </w:p>
    <w:p>
      <w:pPr>
        <w:pStyle w:val="Normal"/>
        <w:spacing w:before="0" w:after="0"/>
        <w:jc w:val="both"/>
        <w:rPr>
          <w:ins w:id="6332" w:author="user" w:date="2013-05-02T22:23:00Z"/>
        </w:rPr>
      </w:pPr>
      <w:ins w:id="6329" w:author="user" w:date="2013-05-02T22:23:00Z">
        <w:r>
          <w:rPr/>
          <w:t xml:space="preserve">Az óvónő a szervezett testnevelés első részében </w:t>
        </w:r>
      </w:ins>
      <w:ins w:id="6330" w:author="user" w:date="2013-05-02T22:23:00Z">
        <w:r>
          <w:rPr>
            <w:i/>
          </w:rPr>
          <w:t>irányított mozgásos játékokat</w:t>
        </w:r>
      </w:ins>
      <w:ins w:id="6331" w:author="user" w:date="2013-05-02T22:23:00Z">
        <w:r>
          <w:rPr/>
          <w:t xml:space="preserve"> játsszon a gyermekekkel. Ezek a gyermekek korától, fejlettségétől függően lehetnek mozgásos utánzó, futó játékok, egyszerűbb gimnasztika /kézi szerrel, zenére/ jellegű mozgások. </w:t>
        </w:r>
      </w:ins>
    </w:p>
    <w:p>
      <w:pPr>
        <w:pStyle w:val="Normal"/>
        <w:spacing w:before="0" w:after="0"/>
        <w:jc w:val="both"/>
        <w:rPr>
          <w:ins w:id="6334" w:author="user" w:date="2013-05-02T22:23:00Z"/>
        </w:rPr>
      </w:pPr>
      <w:ins w:id="6333" w:author="user" w:date="2013-05-02T22:23:00Z">
        <w:r>
          <w:rPr/>
          <w:t>A játékok jól mozgassák meg a gyermekeket. A mozgáskoordináció, a testséma, a téri tájékozódás fejlődését segítő játékokat válassza elsősorban az óvónő.</w:t>
        </w:r>
      </w:ins>
    </w:p>
    <w:p>
      <w:pPr>
        <w:pStyle w:val="Normal"/>
        <w:spacing w:before="0" w:after="0"/>
        <w:jc w:val="both"/>
        <w:rPr>
          <w:ins w:id="6337" w:author="user" w:date="2013-05-02T22:23:00Z"/>
        </w:rPr>
      </w:pPr>
      <w:ins w:id="6335" w:author="user" w:date="2013-05-02T22:23:00Z">
        <w:r>
          <w:rPr>
            <w:i/>
          </w:rPr>
          <w:t>Az eszközös mozgásra</w:t>
        </w:r>
      </w:ins>
      <w:ins w:id="6336" w:author="user" w:date="2013-05-02T22:23:00Z">
        <w:r>
          <w:rPr/>
          <w:t xml:space="preserve"> biztosítsa a legtöbb időt az óvónő.</w:t>
        </w:r>
      </w:ins>
    </w:p>
    <w:p>
      <w:pPr>
        <w:pStyle w:val="Normal"/>
        <w:numPr>
          <w:ilvl w:val="0"/>
          <w:numId w:val="238"/>
        </w:numPr>
        <w:spacing w:before="0" w:after="0"/>
        <w:jc w:val="both"/>
        <w:rPr>
          <w:ins w:id="6340" w:author="user" w:date="2013-05-02T22:23:00Z"/>
        </w:rPr>
      </w:pPr>
      <w:ins w:id="6338" w:author="user" w:date="2013-05-02T22:50:00Z">
        <w:r>
          <w:rPr/>
          <w:t>Az óvodapedagógus úg</w:t>
        </w:r>
      </w:ins>
      <w:ins w:id="6339" w:author="user" w:date="2013-05-02T22:23:00Z">
        <w:r>
          <w:rPr/>
          <w:t xml:space="preserve">y rendezze be a teret, sokszínű mozgásra legyen lehetősége a gyermekeknek. </w:t>
        </w:r>
      </w:ins>
    </w:p>
    <w:p>
      <w:pPr>
        <w:pStyle w:val="Normal"/>
        <w:numPr>
          <w:ilvl w:val="0"/>
          <w:numId w:val="238"/>
        </w:numPr>
        <w:spacing w:before="0" w:after="0"/>
        <w:jc w:val="both"/>
        <w:rPr>
          <w:ins w:id="6342" w:author="user" w:date="2013-05-02T22:23:00Z"/>
        </w:rPr>
      </w:pPr>
      <w:ins w:id="6341" w:author="user" w:date="2013-05-02T22:23:00Z">
        <w:r>
          <w:rPr/>
          <w:t>Vegye figyelembe az egyéni különbségeket a mozgásfejlettség terén, adjon lehetőséget a pihenés és a mozgás igény szerinti váltakozására.</w:t>
        </w:r>
      </w:ins>
    </w:p>
    <w:p>
      <w:pPr>
        <w:pStyle w:val="Normal"/>
        <w:numPr>
          <w:ilvl w:val="0"/>
          <w:numId w:val="238"/>
        </w:numPr>
        <w:spacing w:before="0" w:after="0"/>
        <w:jc w:val="both"/>
        <w:rPr>
          <w:ins w:id="6345" w:author="user" w:date="2013-05-02T22:23:00Z"/>
        </w:rPr>
      </w:pPr>
      <w:ins w:id="6343" w:author="user" w:date="2013-05-02T22:23:00Z">
        <w:r>
          <w:rPr/>
          <w:t xml:space="preserve"> </w:t>
        </w:r>
      </w:ins>
      <w:ins w:id="6344" w:author="user" w:date="2013-05-02T22:23:00Z">
        <w:r>
          <w:rPr/>
          <w:t xml:space="preserve">A gyermekek egyéni igény szerint, egyéni tempóban gyakorolhatnak. </w:t>
        </w:r>
      </w:ins>
    </w:p>
    <w:p>
      <w:pPr>
        <w:pStyle w:val="Normal"/>
        <w:numPr>
          <w:ilvl w:val="0"/>
          <w:numId w:val="238"/>
        </w:numPr>
        <w:spacing w:before="0" w:after="0"/>
        <w:jc w:val="both"/>
        <w:rPr>
          <w:ins w:id="6347" w:author="user" w:date="2013-05-02T22:23:00Z"/>
        </w:rPr>
      </w:pPr>
      <w:ins w:id="6346" w:author="user" w:date="2013-05-02T22:23:00Z">
        <w:r>
          <w:rPr/>
          <w:t>A pihenésre vágyó gyermekek rövid időre abbahagyhatják a mozgást.</w:t>
        </w:r>
      </w:ins>
    </w:p>
    <w:p>
      <w:pPr>
        <w:pStyle w:val="Normal"/>
        <w:spacing w:before="0" w:after="0"/>
        <w:jc w:val="both"/>
        <w:rPr>
          <w:ins w:id="6349" w:author="Hawer" w:date="2018-08-20T16:54:00Z"/>
        </w:rPr>
      </w:pPr>
      <w:ins w:id="6348" w:author="Hawer" w:date="2018-08-20T16:54:00Z">
        <w:r>
          <w:rPr/>
        </w:r>
      </w:ins>
    </w:p>
    <w:p>
      <w:pPr>
        <w:pStyle w:val="Normal"/>
        <w:spacing w:before="0" w:after="0"/>
        <w:jc w:val="both"/>
        <w:rPr>
          <w:ins w:id="6355" w:author="user" w:date="2013-05-02T22:23:00Z"/>
        </w:rPr>
      </w:pPr>
      <w:ins w:id="6350" w:author="user" w:date="2013-05-02T22:23:00Z">
        <w:r>
          <w:rPr/>
          <w:t xml:space="preserve">Az eszközös mozgás után, </w:t>
        </w:r>
      </w:ins>
      <w:ins w:id="6351" w:author="user" w:date="2013-05-02T22:23:00Z">
        <w:r>
          <w:rPr>
            <w:i/>
          </w:rPr>
          <w:t>irányított mozgásos szabályjátékkal, különböző versenyjátékkal,</w:t>
        </w:r>
      </w:ins>
      <w:ins w:id="6352" w:author="user" w:date="2013-05-02T22:23:00Z">
        <w:r>
          <w:rPr/>
          <w:t xml:space="preserve"> </w:t>
        </w:r>
      </w:ins>
      <w:ins w:id="6353" w:author="user" w:date="2013-05-02T22:23:00Z">
        <w:r>
          <w:rPr>
            <w:i/>
          </w:rPr>
          <w:t>tartásjavító, lábboltozat erősítő gyakorlatokkal vagy relaxálással</w:t>
        </w:r>
      </w:ins>
      <w:ins w:id="6354" w:author="user" w:date="2013-05-02T22:23:00Z">
        <w:r>
          <w:rPr/>
          <w:t xml:space="preserve"> vezeti le az óvónő a testnevelést.</w:t>
        </w:r>
      </w:ins>
    </w:p>
    <w:p>
      <w:pPr>
        <w:pStyle w:val="Normal"/>
        <w:numPr>
          <w:ilvl w:val="0"/>
          <w:numId w:val="210"/>
        </w:numPr>
        <w:spacing w:before="0" w:after="0"/>
        <w:jc w:val="both"/>
        <w:rPr>
          <w:ins w:id="6357" w:author="user" w:date="2013-05-02T22:23:00Z"/>
        </w:rPr>
      </w:pPr>
      <w:ins w:id="6356" w:author="user" w:date="2013-05-02T22:23:00Z">
        <w:r>
          <w:rPr/>
          <w:t>Az óvónő a gyermekek fejlettségéhez igazodó mozgásprogram összeállításával, tudatos feltétel alakításával segíti a gyermekek mozgásfejlődését és testi képességeinek alakulását.</w:t>
        </w:r>
      </w:ins>
    </w:p>
    <w:p>
      <w:pPr>
        <w:pStyle w:val="Normal"/>
        <w:numPr>
          <w:ilvl w:val="0"/>
          <w:numId w:val="210"/>
        </w:numPr>
        <w:spacing w:before="0" w:after="0"/>
        <w:jc w:val="both"/>
        <w:rPr>
          <w:ins w:id="6359" w:author="user" w:date="2013-05-02T22:52:00Z"/>
        </w:rPr>
      </w:pPr>
      <w:ins w:id="6358" w:author="user" w:date="2013-05-02T22:23:00Z">
        <w:r>
          <w:rPr/>
          <w:t xml:space="preserve">Az óvónő a gyermekek egyéni fejlődési ütemét tartsa tiszteletben, a gyermekeket engedje egyéni módon reagálni, szabadon mozogni. </w:t>
        </w:r>
      </w:ins>
    </w:p>
    <w:p>
      <w:pPr>
        <w:pStyle w:val="Normal"/>
        <w:numPr>
          <w:ilvl w:val="0"/>
          <w:numId w:val="210"/>
        </w:numPr>
        <w:spacing w:before="0" w:after="0"/>
        <w:jc w:val="both"/>
        <w:rPr>
          <w:ins w:id="6362" w:author="user" w:date="2013-05-02T22:23:00Z"/>
        </w:rPr>
      </w:pPr>
      <w:ins w:id="6360" w:author="user" w:date="2013-05-02T22:52:00Z">
        <w:r>
          <w:rPr/>
          <w:t>L</w:t>
        </w:r>
      </w:ins>
      <w:ins w:id="6361" w:author="user" w:date="2013-05-02T22:23:00Z">
        <w:r>
          <w:rPr/>
          <w:t>egyen természetesen kommunikáló, jó kedvű játszótárs, segítő, ösztönző, ötletadó. Mozgása minta legyen a gyermekek számára.</w:t>
        </w:r>
      </w:ins>
      <w:r>
        <w:br w:type="page"/>
      </w:r>
    </w:p>
    <w:p>
      <w:pPr>
        <w:pStyle w:val="Normal"/>
        <w:spacing w:before="0" w:after="0"/>
        <w:jc w:val="both"/>
        <w:rPr>
          <w:del w:id="6364" w:author="admin" w:date="2020-03-28T18:48:00Z"/>
        </w:rPr>
      </w:pPr>
      <w:ins w:id="6363" w:author="user" w:date="2013-05-02T22:23:00Z">
        <w:r>
          <w:rPr/>
          <w:t>A sok mozgás eredményeként alakul a gyermekek mozgáspontossága, automatizált sági foka, mozgásbiztonsága. Testi képességei, kitartása, szókincse, szociális képességei fejlődnek.</w:t>
        </w:r>
      </w:ins>
    </w:p>
    <w:p>
      <w:pPr>
        <w:pStyle w:val="Normal"/>
        <w:widowControl/>
        <w:bidi w:val="0"/>
        <w:spacing w:before="0" w:after="0"/>
        <w:jc w:val="both"/>
        <w:rPr>
          <w:del w:id="6366" w:author="admin" w:date="2020-03-28T18:48:00Z"/>
        </w:rPr>
      </w:pPr>
      <w:del w:id="6365" w:author="admin" w:date="2020-03-28T18:48:00Z">
        <w:r>
          <w:rPr/>
        </w:r>
      </w:del>
    </w:p>
    <w:p>
      <w:pPr>
        <w:pStyle w:val="Normal"/>
        <w:widowControl/>
        <w:bidi w:val="0"/>
        <w:spacing w:before="0" w:after="0"/>
        <w:ind w:hanging="0"/>
        <w:jc w:val="both"/>
        <w:rPr>
          <w:del w:id="6372" w:author="admin" w:date="2020-03-28T18:48:00Z"/>
        </w:rPr>
      </w:pPr>
      <w:ins w:id="6367" w:author="user" w:date="2013-05-02T22:23:00Z">
        <w:del w:id="6368" w:author="admin" w:date="2020-03-28T18:48:00Z">
          <w:r>
            <w:rPr/>
            <w:delText xml:space="preserve">A gyermekek számára 5 éves kortól lehetőség van a Csongrádi uszodában </w:delText>
          </w:r>
        </w:del>
      </w:ins>
      <w:ins w:id="6369" w:author="user" w:date="2013-05-02T22:23:00Z">
        <w:del w:id="6370" w:author="admin" w:date="2020-03-28T18:48:00Z">
          <w:r>
            <w:rPr>
              <w:b/>
            </w:rPr>
            <w:delText>vízhez szoktatást és</w:delText>
          </w:r>
        </w:del>
      </w:ins>
      <w:del w:id="6371" w:author="admin" w:date="2020-03-28T18:48:00Z">
        <w:r>
          <w:rPr/>
          <w:delText xml:space="preserve"> </w:delText>
        </w:r>
      </w:del>
    </w:p>
    <w:p>
      <w:pPr>
        <w:pStyle w:val="Normal"/>
        <w:widowControl/>
        <w:bidi w:val="0"/>
        <w:spacing w:before="0" w:after="0"/>
        <w:ind w:hanging="0"/>
        <w:jc w:val="both"/>
        <w:rPr>
          <w:del w:id="6378" w:author="admin" w:date="2020-03-28T18:48:00Z"/>
        </w:rPr>
      </w:pPr>
      <w:ins w:id="6373" w:author="user" w:date="2013-05-02T22:23:00Z">
        <w:del w:id="6374" w:author="admin" w:date="2020-03-28T18:48:00Z">
          <w:r>
            <w:rPr>
              <w:b/>
            </w:rPr>
            <w:delText>úszástanítást</w:delText>
          </w:r>
        </w:del>
      </w:ins>
      <w:ins w:id="6375" w:author="Györgyi" w:date="2017-06-29T13:51:00Z">
        <w:del w:id="6376" w:author="admin" w:date="2020-03-28T18:48:00Z">
          <w:r>
            <w:rPr>
              <w:b/>
            </w:rPr>
            <w:delText>Úszástanítást</w:delText>
          </w:r>
        </w:del>
      </w:ins>
      <w:del w:id="6377" w:author="admin" w:date="2020-03-28T18:48:00Z">
        <w:r>
          <w:rPr/>
          <w:delText xml:space="preserve"> célzó szervezett foglalkozásokon részt venni. </w:delText>
        </w:r>
      </w:del>
    </w:p>
    <w:p>
      <w:pPr>
        <w:pStyle w:val="Normal"/>
        <w:widowControl/>
        <w:bidi w:val="0"/>
        <w:spacing w:before="0" w:after="0"/>
        <w:ind w:hanging="0"/>
        <w:jc w:val="both"/>
        <w:rPr>
          <w:del w:id="6384" w:author="admin" w:date="2020-03-28T18:48:00Z"/>
        </w:rPr>
      </w:pPr>
      <w:ins w:id="6379" w:author="user" w:date="2013-05-02T22:23:00Z">
        <w:del w:id="6380" w:author="admin" w:date="2020-03-28T18:48:00Z">
          <w:r>
            <w:rPr/>
            <w:delText>Az úszóoktató mellett óvónő is legyen jelen a foglalkozásokon, ez növeli a gyermekek</w:delText>
          </w:r>
        </w:del>
      </w:ins>
      <w:ins w:id="6381" w:author="user" w:date="2013-05-02T22:54:00Z">
        <w:del w:id="6382" w:author="admin" w:date="2020-03-28T18:48:00Z">
          <w:r>
            <w:rPr/>
            <w:delText xml:space="preserve"> </w:delText>
          </w:r>
        </w:del>
      </w:ins>
      <w:del w:id="6383" w:author="admin" w:date="2020-03-28T18:48:00Z">
        <w:r>
          <w:rPr/>
          <w:delText>biztonságérzetét.</w:delText>
        </w:r>
      </w:del>
    </w:p>
    <w:p>
      <w:pPr>
        <w:pStyle w:val="Normal"/>
        <w:spacing w:before="0" w:after="0"/>
        <w:ind w:left="0" w:hanging="0"/>
        <w:jc w:val="both"/>
        <w:rPr>
          <w:ins w:id="6386" w:author="user" w:date="2013-05-02T22:52:00Z"/>
        </w:rPr>
      </w:pPr>
      <w:ins w:id="6385" w:author="user" w:date="2013-05-02T22:52:00Z">
        <w:r>
          <w:rPr/>
        </w:r>
      </w:ins>
    </w:p>
    <w:p>
      <w:pPr>
        <w:pStyle w:val="Normal"/>
        <w:spacing w:before="0" w:after="0"/>
        <w:ind w:left="4248" w:hanging="4248"/>
        <w:jc w:val="both"/>
        <w:rPr>
          <w:b/>
          <w:b/>
          <w:ins w:id="6388" w:author="Hawer" w:date="2018-08-20T16:54:00Z"/>
        </w:rPr>
      </w:pPr>
      <w:ins w:id="6387" w:author="Hawer" w:date="2018-08-20T16:54:00Z">
        <w:r>
          <w:rPr>
            <w:b/>
          </w:rPr>
        </w:r>
      </w:ins>
    </w:p>
    <w:p>
      <w:pPr>
        <w:pStyle w:val="Normal"/>
        <w:spacing w:before="0" w:after="0"/>
        <w:ind w:left="4248" w:hanging="4248"/>
        <w:jc w:val="both"/>
        <w:rPr>
          <w:ins w:id="6391" w:author="user" w:date="2013-05-02T22:59:00Z"/>
        </w:rPr>
      </w:pPr>
      <w:ins w:id="6389" w:author="user" w:date="2013-05-02T22:52:00Z">
        <w:r>
          <w:rPr>
            <w:b/>
          </w:rPr>
          <w:t>Nevelőmunkát segítők feladata</w:t>
        </w:r>
      </w:ins>
      <w:ins w:id="6390" w:author="user" w:date="2013-05-02T22:52:00Z">
        <w:r>
          <w:rPr/>
          <w:t>:</w:t>
        </w:r>
      </w:ins>
    </w:p>
    <w:p>
      <w:pPr>
        <w:pStyle w:val="Normal"/>
        <w:numPr>
          <w:ilvl w:val="0"/>
          <w:numId w:val="216"/>
        </w:numPr>
        <w:spacing w:before="0" w:after="0"/>
        <w:ind w:left="4248" w:hanging="4248"/>
        <w:jc w:val="both"/>
        <w:rPr>
          <w:color w:val="000000"/>
          <w:ins w:id="6393" w:author="user" w:date="2013-05-02T22:53:00Z"/>
        </w:rPr>
      </w:pPr>
      <w:ins w:id="6392" w:author="user" w:date="2013-05-02T22:59:00Z">
        <w:r>
          <w:rPr>
            <w:color w:val="000000"/>
          </w:rPr>
          <w:t>Tiszta, egészséges környezetet teremtenek a testnevelési foglalkozások megtartásához</w:t>
        </w:r>
      </w:ins>
    </w:p>
    <w:p>
      <w:pPr>
        <w:pStyle w:val="Normal"/>
        <w:numPr>
          <w:ilvl w:val="0"/>
          <w:numId w:val="216"/>
        </w:numPr>
        <w:spacing w:before="0" w:after="0"/>
        <w:jc w:val="both"/>
        <w:rPr>
          <w:ins w:id="6395" w:author="user" w:date="2013-05-02T22:53:00Z"/>
        </w:rPr>
      </w:pPr>
      <w:ins w:id="6394" w:author="user" w:date="2013-05-02T22:53:00Z">
        <w:r>
          <w:rPr/>
          <w:t xml:space="preserve">Összehangoltan segítsék az eszközök használatával, s az egymással kapcsolatos szokások kialakítását. </w:t>
        </w:r>
      </w:ins>
    </w:p>
    <w:p>
      <w:pPr>
        <w:pStyle w:val="Normal"/>
        <w:numPr>
          <w:ilvl w:val="0"/>
          <w:numId w:val="216"/>
        </w:numPr>
        <w:spacing w:before="0" w:after="0"/>
        <w:jc w:val="both"/>
        <w:rPr>
          <w:ins w:id="6397" w:author="user" w:date="2013-05-02T22:53:00Z"/>
        </w:rPr>
      </w:pPr>
      <w:ins w:id="6396" w:author="user" w:date="2013-05-02T22:53:00Z">
        <w:r>
          <w:rPr/>
          <w:t xml:space="preserve">Megosztva segítsenek a gyermekeknek, tekintsék át a sokféle mozgáslehetőséget. </w:t>
        </w:r>
      </w:ins>
    </w:p>
    <w:p>
      <w:pPr>
        <w:pStyle w:val="Normal"/>
        <w:numPr>
          <w:ilvl w:val="0"/>
          <w:numId w:val="216"/>
        </w:numPr>
        <w:spacing w:before="0" w:after="0"/>
        <w:jc w:val="both"/>
        <w:rPr>
          <w:ins w:id="6399" w:author="user" w:date="2013-05-02T22:59:00Z"/>
        </w:rPr>
      </w:pPr>
      <w:ins w:id="6398" w:author="user" w:date="2013-05-02T22:53:00Z">
        <w:r>
          <w:rPr/>
          <w:t>A mozgás után bő folyadék felvételére van szüksége a gyermekeknek, ennek biztosítása a dajka feladata.</w:t>
        </w:r>
      </w:ins>
    </w:p>
    <w:p>
      <w:pPr>
        <w:pStyle w:val="Normal"/>
        <w:numPr>
          <w:ilvl w:val="0"/>
          <w:numId w:val="216"/>
        </w:numPr>
        <w:spacing w:before="0" w:after="0"/>
        <w:jc w:val="both"/>
        <w:rPr>
          <w:color w:val="000000"/>
          <w:del w:id="6401" w:author="Györgyi" w:date="2017-06-29T13:51:00Z"/>
        </w:rPr>
      </w:pPr>
      <w:ins w:id="6400" w:author="user" w:date="2013-05-02T22:59:00Z">
        <w:r>
          <w:rPr>
            <w:color w:val="000000"/>
          </w:rPr>
          <w:t>Mozgásfejlesztés után figyelemmel kíséri a gyermekek átöltözését, szükség esetén segít, az egészségvédelmi szokások megtartására nevel.</w:t>
        </w:r>
      </w:ins>
    </w:p>
    <w:p>
      <w:pPr>
        <w:pStyle w:val="Normal"/>
        <w:numPr>
          <w:ilvl w:val="0"/>
          <w:numId w:val="216"/>
        </w:numPr>
        <w:spacing w:before="0" w:after="0"/>
        <w:jc w:val="both"/>
        <w:rPr>
          <w:color w:val="FF0000"/>
          <w:ins w:id="6403" w:author="user" w:date="2013-05-02T22:59:00Z"/>
        </w:rPr>
      </w:pPr>
      <w:ins w:id="6402" w:author="user" w:date="2013-05-02T22:59:00Z">
        <w:r>
          <w:rPr>
            <w:color w:val="FF0000"/>
          </w:rPr>
        </w:r>
      </w:ins>
    </w:p>
    <w:p>
      <w:pPr>
        <w:pStyle w:val="Normal"/>
        <w:spacing w:before="0" w:after="0"/>
        <w:jc w:val="both"/>
        <w:rPr>
          <w:b/>
          <w:b/>
          <w:color w:val="FF0000"/>
          <w:ins w:id="6405" w:author="Hawer" w:date="2018-08-20T16:54:00Z"/>
        </w:rPr>
      </w:pPr>
      <w:ins w:id="6404" w:author="Hawer" w:date="2018-08-20T16:54:00Z">
        <w:r>
          <w:rPr>
            <w:b/>
            <w:color w:val="FF0000"/>
          </w:rPr>
        </w:r>
      </w:ins>
    </w:p>
    <w:p>
      <w:pPr>
        <w:pStyle w:val="Normal"/>
        <w:spacing w:before="0" w:after="0"/>
        <w:jc w:val="both"/>
        <w:rPr>
          <w:b/>
          <w:b/>
          <w:color w:val="000000"/>
          <w:ins w:id="6407" w:author="user" w:date="2013-05-02T22:59:00Z"/>
        </w:rPr>
      </w:pPr>
      <w:ins w:id="6406" w:author="user" w:date="2013-05-02T22:59:00Z">
        <w:r>
          <w:rPr>
            <w:b/>
            <w:color w:val="000000"/>
          </w:rPr>
          <w:t>Együttműködés a családdal</w:t>
        </w:r>
      </w:ins>
    </w:p>
    <w:p>
      <w:pPr>
        <w:pStyle w:val="Normal"/>
        <w:spacing w:before="0" w:after="0"/>
        <w:jc w:val="both"/>
        <w:rPr>
          <w:b/>
          <w:b/>
          <w:color w:val="000000"/>
          <w:del w:id="6409" w:author="Hawer" w:date="2018-08-20T16:54:00Z"/>
        </w:rPr>
      </w:pPr>
      <w:del w:id="6408" w:author="Hawer" w:date="2018-08-20T16:54:00Z">
        <w:r>
          <w:rPr>
            <w:b/>
            <w:color w:val="000000"/>
          </w:rPr>
        </w:r>
      </w:del>
    </w:p>
    <w:p>
      <w:pPr>
        <w:pStyle w:val="Normal"/>
        <w:numPr>
          <w:ilvl w:val="0"/>
          <w:numId w:val="227"/>
        </w:numPr>
        <w:spacing w:before="0" w:after="0"/>
        <w:jc w:val="both"/>
        <w:rPr>
          <w:color w:val="000000"/>
          <w:ins w:id="6411" w:author="user" w:date="2013-05-02T22:59:00Z"/>
        </w:rPr>
      </w:pPr>
      <w:ins w:id="6410" w:author="user" w:date="2013-05-02T22:59:00Z">
        <w:r>
          <w:rPr>
            <w:color w:val="000000"/>
          </w:rPr>
          <w:t>Az óvodapedagógus példamutatással felhívja a családok figyelmét a rendszeres mozgás fontosságára, nyitott óvodai programokat ajánl, részvételre ösztönöz, pl. Sportnap, Sportdélután.</w:t>
        </w:r>
      </w:ins>
    </w:p>
    <w:p>
      <w:pPr>
        <w:pStyle w:val="Normal"/>
        <w:numPr>
          <w:ilvl w:val="0"/>
          <w:numId w:val="227"/>
        </w:numPr>
        <w:spacing w:before="0" w:after="0"/>
        <w:jc w:val="both"/>
        <w:rPr>
          <w:color w:val="000000"/>
          <w:ins w:id="6413" w:author="user" w:date="2013-05-02T22:53:00Z"/>
        </w:rPr>
      </w:pPr>
      <w:ins w:id="6412" w:author="user" w:date="2013-05-02T22:59:00Z">
        <w:r>
          <w:rPr>
            <w:color w:val="000000"/>
          </w:rPr>
          <w:t>Mozgásfejlődéssel kapcsolatos észrevételeiről tájékoztatja a szülőt, szükség esetén segíti a szakemberhez, orvoshoz fordulást.</w:t>
        </w:r>
      </w:ins>
    </w:p>
    <w:p>
      <w:pPr>
        <w:pStyle w:val="Normal"/>
        <w:spacing w:before="0" w:after="0"/>
        <w:ind w:left="4248" w:hanging="4248"/>
        <w:rPr>
          <w:ins w:id="6415" w:author="user" w:date="2013-05-02T22:23:00Z"/>
        </w:rPr>
      </w:pPr>
      <w:ins w:id="6414" w:author="user" w:date="2013-05-02T22:23:00Z">
        <w:r>
          <w:rPr/>
        </w:r>
      </w:ins>
    </w:p>
    <w:p>
      <w:pPr>
        <w:pStyle w:val="Normal"/>
        <w:spacing w:before="0" w:after="0"/>
        <w:jc w:val="both"/>
        <w:rPr>
          <w:b/>
          <w:b/>
          <w:ins w:id="6417" w:author="user" w:date="2013-05-02T22:23:00Z"/>
        </w:rPr>
      </w:pPr>
      <w:ins w:id="6416" w:author="user" w:date="2013-05-02T22:23:00Z">
        <w:r>
          <w:rPr>
            <w:b/>
          </w:rPr>
          <w:t>A fejlődés várható eredménye az óvodáskor végén:</w:t>
        </w:r>
      </w:ins>
    </w:p>
    <w:p>
      <w:pPr>
        <w:pStyle w:val="Normal"/>
        <w:spacing w:before="0" w:after="0"/>
        <w:jc w:val="both"/>
        <w:rPr>
          <w:b/>
          <w:b/>
          <w:del w:id="6419" w:author="Hawer" w:date="2018-08-20T16:54:00Z"/>
        </w:rPr>
      </w:pPr>
      <w:del w:id="6418" w:author="Hawer" w:date="2018-08-20T16:54:00Z">
        <w:r>
          <w:rPr>
            <w:b/>
          </w:rPr>
        </w:r>
      </w:del>
    </w:p>
    <w:p>
      <w:pPr>
        <w:pStyle w:val="Normal"/>
        <w:numPr>
          <w:ilvl w:val="0"/>
          <w:numId w:val="13"/>
        </w:numPr>
        <w:spacing w:before="0" w:after="0"/>
        <w:jc w:val="both"/>
        <w:rPr>
          <w:ins w:id="6421" w:author="user" w:date="2013-05-02T22:23:00Z"/>
        </w:rPr>
      </w:pPr>
      <w:ins w:id="6420" w:author="user" w:date="2013-05-02T22:23:00Z">
        <w:r>
          <w:rPr/>
          <w:t>A gyermekek szeretnek mozogni.</w:t>
        </w:r>
      </w:ins>
    </w:p>
    <w:p>
      <w:pPr>
        <w:pStyle w:val="Normal"/>
        <w:numPr>
          <w:ilvl w:val="0"/>
          <w:numId w:val="13"/>
        </w:numPr>
        <w:spacing w:before="0" w:after="0"/>
        <w:jc w:val="both"/>
        <w:rPr>
          <w:ins w:id="6423" w:author="user" w:date="2013-05-02T22:23:00Z"/>
        </w:rPr>
      </w:pPr>
      <w:ins w:id="6422" w:author="user" w:date="2013-05-02T22:23:00Z">
        <w:r>
          <w:rPr/>
          <w:t>Mozgásuk biztonságos, kitartó.</w:t>
        </w:r>
      </w:ins>
    </w:p>
    <w:p>
      <w:pPr>
        <w:pStyle w:val="Normal"/>
        <w:numPr>
          <w:ilvl w:val="0"/>
          <w:numId w:val="13"/>
        </w:numPr>
        <w:spacing w:before="0" w:after="0"/>
        <w:jc w:val="both"/>
        <w:rPr>
          <w:ins w:id="6425" w:author="user" w:date="2013-05-02T22:23:00Z"/>
        </w:rPr>
      </w:pPr>
      <w:ins w:id="6424" w:author="user" w:date="2013-05-02T22:23:00Z">
        <w:r>
          <w:rPr/>
          <w:t>A gyermekek nagymozgása összerendezett, finommozgásuk fejlődött.</w:t>
        </w:r>
      </w:ins>
    </w:p>
    <w:p>
      <w:pPr>
        <w:pStyle w:val="Normal"/>
        <w:numPr>
          <w:ilvl w:val="0"/>
          <w:numId w:val="13"/>
        </w:numPr>
        <w:spacing w:before="0" w:after="0"/>
        <w:jc w:val="both"/>
        <w:rPr>
          <w:ins w:id="6427" w:author="user" w:date="2013-05-02T23:03:00Z"/>
        </w:rPr>
      </w:pPr>
      <w:ins w:id="6426" w:author="user" w:date="2013-05-02T22:23:00Z">
        <w:r>
          <w:rPr/>
          <w:t xml:space="preserve">Testsémájuk, téri tájékozódásuk kialakult. </w:t>
        </w:r>
      </w:ins>
    </w:p>
    <w:p>
      <w:pPr>
        <w:pStyle w:val="Normal"/>
        <w:numPr>
          <w:ilvl w:val="0"/>
          <w:numId w:val="266"/>
        </w:numPr>
        <w:overflowPunct w:val="false"/>
        <w:autoSpaceDE w:val="false"/>
        <w:spacing w:before="0" w:after="0"/>
        <w:ind w:left="709" w:hanging="567"/>
        <w:jc w:val="both"/>
        <w:textAlignment w:val="baseline"/>
        <w:rPr>
          <w:sz w:val="24"/>
          <w:szCs w:val="24"/>
          <w:ins w:id="6429" w:author="user" w:date="2013-05-02T23:03:00Z"/>
        </w:rPr>
      </w:pPr>
      <w:ins w:id="6428" w:author="user" w:date="2013-05-02T23:03:00Z">
        <w:r>
          <w:rPr>
            <w:sz w:val="24"/>
            <w:szCs w:val="24"/>
          </w:rPr>
          <w:t xml:space="preserve">Versenyjátékokban betartják a szabályokat </w:t>
        </w:r>
      </w:ins>
    </w:p>
    <w:p>
      <w:pPr>
        <w:pStyle w:val="Normal"/>
        <w:numPr>
          <w:ilvl w:val="0"/>
          <w:numId w:val="266"/>
        </w:numPr>
        <w:overflowPunct w:val="false"/>
        <w:autoSpaceDE w:val="false"/>
        <w:spacing w:before="0" w:after="0"/>
        <w:ind w:left="709" w:hanging="567"/>
        <w:jc w:val="both"/>
        <w:textAlignment w:val="baseline"/>
        <w:rPr>
          <w:sz w:val="24"/>
          <w:szCs w:val="24"/>
          <w:ins w:id="6431" w:author="user" w:date="2013-05-02T23:03:00Z"/>
        </w:rPr>
      </w:pPr>
      <w:ins w:id="6430" w:author="user" w:date="2013-05-02T23:03:00Z">
        <w:r>
          <w:rPr>
            <w:sz w:val="24"/>
            <w:szCs w:val="24"/>
          </w:rPr>
          <w:t>Képes babzsákkal a fején egyensúlyozó járásra vízszintes padon</w:t>
        </w:r>
      </w:ins>
    </w:p>
    <w:p>
      <w:pPr>
        <w:pStyle w:val="Normal"/>
        <w:numPr>
          <w:ilvl w:val="0"/>
          <w:numId w:val="266"/>
        </w:numPr>
        <w:overflowPunct w:val="false"/>
        <w:autoSpaceDE w:val="false"/>
        <w:spacing w:before="0" w:after="0"/>
        <w:ind w:left="709" w:hanging="567"/>
        <w:jc w:val="both"/>
        <w:textAlignment w:val="baseline"/>
        <w:rPr>
          <w:sz w:val="24"/>
          <w:szCs w:val="24"/>
          <w:ins w:id="6433" w:author="user" w:date="2013-05-02T23:03:00Z"/>
        </w:rPr>
      </w:pPr>
      <w:ins w:id="6432" w:author="user" w:date="2013-05-02T23:03:00Z">
        <w:r>
          <w:rPr>
            <w:sz w:val="24"/>
            <w:szCs w:val="24"/>
          </w:rPr>
          <w:t>Tud rövidebb távon egyenletes iramban futni, ütemtartással járni</w:t>
        </w:r>
      </w:ins>
    </w:p>
    <w:p>
      <w:pPr>
        <w:pStyle w:val="Normal"/>
        <w:numPr>
          <w:ilvl w:val="0"/>
          <w:numId w:val="266"/>
        </w:numPr>
        <w:overflowPunct w:val="false"/>
        <w:autoSpaceDE w:val="false"/>
        <w:spacing w:before="0" w:after="0"/>
        <w:ind w:left="709" w:hanging="567"/>
        <w:jc w:val="both"/>
        <w:textAlignment w:val="baseline"/>
        <w:rPr>
          <w:sz w:val="24"/>
          <w:szCs w:val="24"/>
          <w:ins w:id="6435" w:author="user" w:date="2013-05-02T23:03:00Z"/>
        </w:rPr>
      </w:pPr>
      <w:ins w:id="6434" w:author="user" w:date="2013-05-02T23:03:00Z">
        <w:r>
          <w:rPr>
            <w:sz w:val="24"/>
            <w:szCs w:val="24"/>
          </w:rPr>
          <w:t>Tud helyben labdát vezetni</w:t>
        </w:r>
      </w:ins>
    </w:p>
    <w:p>
      <w:pPr>
        <w:pStyle w:val="Normal"/>
        <w:numPr>
          <w:ilvl w:val="0"/>
          <w:numId w:val="266"/>
        </w:numPr>
        <w:overflowPunct w:val="false"/>
        <w:autoSpaceDE w:val="false"/>
        <w:spacing w:before="0" w:after="0"/>
        <w:ind w:left="709" w:hanging="567"/>
        <w:jc w:val="both"/>
        <w:textAlignment w:val="baseline"/>
        <w:rPr>
          <w:sz w:val="24"/>
          <w:szCs w:val="24"/>
          <w:ins w:id="6437" w:author="user" w:date="2013-05-02T23:03:00Z"/>
        </w:rPr>
      </w:pPr>
      <w:ins w:id="6436" w:author="user" w:date="2013-05-02T23:03:00Z">
        <w:r>
          <w:rPr>
            <w:sz w:val="24"/>
            <w:szCs w:val="24"/>
          </w:rPr>
          <w:t>Tud egykezes felsődobással célba dobni</w:t>
        </w:r>
      </w:ins>
    </w:p>
    <w:p>
      <w:pPr>
        <w:pStyle w:val="Normal"/>
        <w:numPr>
          <w:ilvl w:val="0"/>
          <w:numId w:val="266"/>
        </w:numPr>
        <w:overflowPunct w:val="false"/>
        <w:autoSpaceDE w:val="false"/>
        <w:spacing w:before="0" w:after="0"/>
        <w:ind w:left="709" w:hanging="567"/>
        <w:jc w:val="both"/>
        <w:textAlignment w:val="baseline"/>
        <w:rPr>
          <w:sz w:val="24"/>
          <w:szCs w:val="24"/>
          <w:ins w:id="6439" w:author="user" w:date="2013-05-02T23:03:00Z"/>
        </w:rPr>
      </w:pPr>
      <w:ins w:id="6438" w:author="user" w:date="2013-05-02T23:03:00Z">
        <w:r>
          <w:rPr>
            <w:sz w:val="24"/>
            <w:szCs w:val="24"/>
          </w:rPr>
          <w:t>Tud gurulóátfordulást végrehajtani előre</w:t>
        </w:r>
      </w:ins>
    </w:p>
    <w:p>
      <w:pPr>
        <w:pStyle w:val="Normal"/>
        <w:numPr>
          <w:ilvl w:val="0"/>
          <w:numId w:val="265"/>
        </w:numPr>
        <w:spacing w:before="0" w:after="0"/>
        <w:ind w:left="709" w:hanging="567"/>
        <w:jc w:val="both"/>
        <w:rPr>
          <w:ins w:id="6441" w:author="user" w:date="2013-05-02T23:03:00Z"/>
        </w:rPr>
      </w:pPr>
      <w:ins w:id="6440" w:author="user" w:date="2013-05-02T23:03:00Z">
        <w:r>
          <w:rPr/>
          <w:t xml:space="preserve">Tud néhány mozgásos játékot irányítás nélkül játszani. </w:t>
        </w:r>
      </w:ins>
    </w:p>
    <w:p>
      <w:pPr>
        <w:pStyle w:val="Normal"/>
        <w:numPr>
          <w:ilvl w:val="0"/>
          <w:numId w:val="266"/>
        </w:numPr>
        <w:overflowPunct w:val="false"/>
        <w:autoSpaceDE w:val="false"/>
        <w:spacing w:before="0" w:after="0"/>
        <w:ind w:left="709" w:hanging="567"/>
        <w:jc w:val="both"/>
        <w:textAlignment w:val="baseline"/>
        <w:rPr>
          <w:sz w:val="24"/>
          <w:szCs w:val="24"/>
          <w:ins w:id="6443" w:author="user" w:date="2013-05-02T23:03:00Z"/>
        </w:rPr>
      </w:pPr>
      <w:ins w:id="6442" w:author="user" w:date="2013-05-02T23:03:00Z">
        <w:r>
          <w:rPr/>
          <w:t>A sajátos nevelési igényű gyermek a fejlettségének, képességének megfelelően bekapcsolódik a különböző mozgásos tevékenységekbe,</w:t>
        </w:r>
      </w:ins>
    </w:p>
    <w:p>
      <w:pPr>
        <w:pStyle w:val="Normal"/>
        <w:numPr>
          <w:ilvl w:val="0"/>
          <w:numId w:val="266"/>
        </w:numPr>
        <w:spacing w:before="0" w:after="0"/>
        <w:ind w:left="709" w:hanging="567"/>
        <w:jc w:val="both"/>
        <w:rPr>
          <w:del w:id="6445" w:author="Györgyi" w:date="2017-06-06T13:12:00Z"/>
        </w:rPr>
      </w:pPr>
      <w:ins w:id="6444" w:author="user" w:date="2013-05-02T23:03:00Z">
        <w:r>
          <w:rPr/>
          <w:t>Finommotorikájának fejlettsége révén felkészült az írás tanulásához, önfegyelme, erősödik.</w:t>
        </w:r>
      </w:ins>
    </w:p>
    <w:p>
      <w:pPr>
        <w:pStyle w:val="Normal"/>
        <w:widowControl/>
        <w:numPr>
          <w:ilvl w:val="0"/>
          <w:numId w:val="266"/>
        </w:numPr>
        <w:bidi w:val="0"/>
        <w:spacing w:before="0" w:after="0"/>
        <w:ind w:left="709" w:hanging="567"/>
        <w:jc w:val="both"/>
        <w:rPr>
          <w:del w:id="6447" w:author="Györgyi" w:date="2017-06-06T13:12:00Z"/>
        </w:rPr>
      </w:pPr>
      <w:del w:id="6446" w:author="Györgyi" w:date="2017-06-06T13:12:00Z">
        <w:r>
          <w:rPr/>
        </w:r>
      </w:del>
    </w:p>
    <w:p>
      <w:pPr>
        <w:pStyle w:val="Normal"/>
        <w:spacing w:before="0" w:after="0"/>
        <w:jc w:val="left"/>
        <w:rPr>
          <w:b/>
          <w:b/>
          <w:del w:id="6449" w:author="Györgyi" w:date="2017-06-06T13:12:00Z"/>
        </w:rPr>
      </w:pPr>
      <w:del w:id="6448" w:author="Györgyi" w:date="2017-06-06T13:12:00Z">
        <w:r>
          <w:rPr>
            <w:b/>
          </w:rPr>
        </w:r>
      </w:del>
    </w:p>
    <w:p>
      <w:pPr>
        <w:pStyle w:val="Normal"/>
        <w:numPr>
          <w:ilvl w:val="0"/>
          <w:numId w:val="266"/>
        </w:numPr>
        <w:spacing w:before="0" w:after="0"/>
        <w:ind w:left="709" w:hanging="567"/>
        <w:jc w:val="both"/>
        <w:rPr>
          <w:b/>
          <w:b/>
          <w:del w:id="6451" w:author="Györgyi" w:date="2023-12-27T22:46:00Z"/>
        </w:rPr>
      </w:pPr>
      <w:del w:id="6450" w:author="Györgyi" w:date="2023-12-27T22:46:00Z">
        <w:r>
          <w:rPr>
            <w:b/>
          </w:rPr>
        </w:r>
      </w:del>
      <w:r>
        <w:br w:type="page"/>
      </w:r>
    </w:p>
    <w:p>
      <w:pPr>
        <w:pStyle w:val="Normal"/>
        <w:numPr>
          <w:ilvl w:val="0"/>
          <w:numId w:val="266"/>
        </w:numPr>
        <w:spacing w:before="0" w:after="0"/>
        <w:ind w:left="709" w:hanging="567"/>
        <w:jc w:val="both"/>
        <w:rPr>
          <w:rFonts w:ascii="Times New Roman" w:hAnsi="Times New Roman" w:cs="Times New Roman"/>
          <w:i w:val="false"/>
          <w:i w:val="false"/>
          <w:ins w:id="6453" w:author="Hawer" w:date="2018-08-20T16:55:00Z"/>
        </w:rPr>
      </w:pPr>
      <w:ins w:id="6452" w:author="Hawer" w:date="2018-08-20T16:55:00Z">
        <w:r>
          <w:rPr>
            <w:rFonts w:cs="Times New Roman"/>
            <w:i w:val="false"/>
          </w:rPr>
        </w:r>
      </w:ins>
    </w:p>
    <w:p>
      <w:pPr>
        <w:pStyle w:val="Heading2"/>
        <w:rPr/>
      </w:pPr>
      <w:ins w:id="6454" w:author="Hawer" w:date="2018-08-20T16:55:00Z">
        <w:bookmarkStart w:id="60" w:name="__RefHeading___Toc156123511"/>
        <w:r>
          <w:rPr>
            <w:rFonts w:cs="Cambria"/>
            <w:i/>
          </w:rPr>
          <w:t>6.6.</w:t>
        </w:r>
      </w:ins>
      <w:ins w:id="6455" w:author="ovi" w:date="2022-04-13T11:21:00Z">
        <w:r>
          <w:rPr/>
          <w:t xml:space="preserve"> </w:t>
        </w:r>
      </w:ins>
      <w:ins w:id="6456" w:author="user" w:date="2013-05-05T10:11:00Z">
        <w:del w:id="6457" w:author="Hawer" w:date="2018-08-20T16:55:00Z">
          <w:r>
            <w:rPr/>
            <w:delText xml:space="preserve"> </w:delText>
          </w:r>
        </w:del>
      </w:ins>
      <w:bookmarkStart w:id="61" w:name="__RefHeading___Toc489278861"/>
      <w:r>
        <w:rPr/>
        <w:t>A KÜLSŐ VILÁG TEVÉKENY MEGISMERÉSE</w:t>
      </w:r>
      <w:del w:id="6458" w:author="Györgyi" w:date="2017-06-06T13:12:00Z">
        <w:bookmarkEnd w:id="60"/>
        <w:bookmarkEnd w:id="61"/>
        <w:r>
          <w:rPr/>
          <w:delText>- MATEMATIKA</w:delText>
        </w:r>
      </w:del>
    </w:p>
    <w:p>
      <w:pPr>
        <w:pStyle w:val="Normal"/>
        <w:spacing w:before="0" w:after="0"/>
        <w:jc w:val="left"/>
        <w:rPr>
          <w:sz w:val="24"/>
          <w:szCs w:val="24"/>
        </w:rPr>
      </w:pPr>
      <w:r>
        <w:rPr>
          <w:sz w:val="24"/>
          <w:szCs w:val="24"/>
        </w:rPr>
      </w:r>
    </w:p>
    <w:p>
      <w:pPr>
        <w:pStyle w:val="Normal"/>
        <w:autoSpaceDE w:val="false"/>
        <w:spacing w:before="0" w:after="0"/>
        <w:jc w:val="both"/>
        <w:rPr>
          <w:rFonts w:eastAsia="Calibri"/>
          <w:color w:val="000000"/>
          <w:lang w:eastAsia="en-US"/>
          <w:ins w:id="6462" w:author="user" w:date="2013-05-02T21:13:00Z"/>
        </w:rPr>
      </w:pPr>
      <w:ins w:id="6459" w:author="user" w:date="2013-05-02T21:13:00Z">
        <w:r>
          <w:rPr>
            <w:rFonts w:eastAsia="Calibri"/>
            <w:color w:val="000000"/>
            <w:lang w:eastAsia="en-US"/>
          </w:rPr>
          <w:t xml:space="preserve">A gyermek környezettel való ismerkedése az </w:t>
        </w:r>
      </w:ins>
      <w:ins w:id="6460" w:author="user" w:date="2013-05-02T21:13:00Z">
        <w:r>
          <w:rPr>
            <w:rFonts w:eastAsia="Calibri"/>
            <w:bCs/>
            <w:color w:val="000000"/>
            <w:lang w:eastAsia="en-US"/>
          </w:rPr>
          <w:t>óvodai nevelés egészében érvényesülő folyamat</w:t>
        </w:r>
      </w:ins>
      <w:ins w:id="6461" w:author="user" w:date="2013-05-02T21:13:00Z">
        <w:r>
          <w:rPr>
            <w:rFonts w:eastAsia="Calibri"/>
            <w:color w:val="000000"/>
            <w:lang w:eastAsia="en-US"/>
          </w:rPr>
          <w:t>.</w:t>
        </w:r>
      </w:ins>
    </w:p>
    <w:p>
      <w:pPr>
        <w:pStyle w:val="Normal"/>
        <w:autoSpaceDE w:val="false"/>
        <w:spacing w:before="0" w:after="0"/>
        <w:jc w:val="both"/>
        <w:rPr>
          <w:color w:val="000000"/>
          <w:ins w:id="6468" w:author="user" w:date="2013-05-02T21:13:00Z"/>
        </w:rPr>
      </w:pPr>
      <w:ins w:id="6463" w:author="user" w:date="2013-05-02T21:13:00Z">
        <w:r>
          <w:rPr>
            <w:rFonts w:eastAsia="Calibri"/>
            <w:color w:val="000000"/>
            <w:lang w:eastAsia="en-US"/>
          </w:rPr>
          <w:t xml:space="preserve">A külső világ tevékeny megismerése magában foglalja a </w:t>
        </w:r>
      </w:ins>
      <w:ins w:id="6464" w:author="user" w:date="2013-05-02T21:13:00Z">
        <w:r>
          <w:rPr>
            <w:rFonts w:eastAsia="Calibri"/>
            <w:b/>
            <w:bCs/>
            <w:color w:val="000000"/>
            <w:lang w:eastAsia="en-US"/>
          </w:rPr>
          <w:t xml:space="preserve">környezet megismerése </w:t>
        </w:r>
      </w:ins>
      <w:ins w:id="6465" w:author="user" w:date="2013-05-02T21:13:00Z">
        <w:r>
          <w:rPr>
            <w:rFonts w:eastAsia="Calibri"/>
            <w:color w:val="000000"/>
            <w:lang w:eastAsia="en-US"/>
          </w:rPr>
          <w:t xml:space="preserve">mellett az elemi </w:t>
        </w:r>
      </w:ins>
      <w:ins w:id="6466" w:author="user" w:date="2013-05-02T21:13:00Z">
        <w:r>
          <w:rPr>
            <w:rFonts w:eastAsia="Calibri"/>
            <w:b/>
            <w:bCs/>
            <w:color w:val="000000"/>
            <w:lang w:eastAsia="en-US"/>
          </w:rPr>
          <w:t xml:space="preserve">matematikai tapasztalatok </w:t>
        </w:r>
      </w:ins>
      <w:ins w:id="6467" w:author="user" w:date="2013-05-02T21:13:00Z">
        <w:r>
          <w:rPr>
            <w:rFonts w:eastAsia="Calibri"/>
            <w:color w:val="000000"/>
            <w:lang w:eastAsia="en-US"/>
          </w:rPr>
          <w:t>megszerzését.</w:t>
        </w:r>
      </w:ins>
    </w:p>
    <w:p>
      <w:pPr>
        <w:pStyle w:val="Normal"/>
        <w:spacing w:before="0" w:after="0"/>
        <w:jc w:val="both"/>
        <w:rPr>
          <w:color w:val="000000"/>
          <w:sz w:val="36"/>
          <w:szCs w:val="36"/>
          <w:del w:id="6470" w:author="user" w:date="2013-05-02T21:13:00Z"/>
        </w:rPr>
      </w:pPr>
      <w:del w:id="6469" w:author="user" w:date="2013-05-02T21:13:00Z">
        <w:r>
          <w:rPr>
            <w:color w:val="000000"/>
            <w:sz w:val="36"/>
            <w:szCs w:val="36"/>
          </w:rPr>
        </w:r>
      </w:del>
    </w:p>
    <w:p>
      <w:pPr>
        <w:pStyle w:val="Normal"/>
        <w:spacing w:before="0" w:after="0"/>
        <w:jc w:val="both"/>
        <w:rPr>
          <w:del w:id="6471" w:author="Györgyi" w:date="2017-06-06T13:13:00Z"/>
        </w:rPr>
      </w:pPr>
      <w:r>
        <w:rPr/>
        <w:t xml:space="preserve">A tevékenység </w:t>
      </w:r>
      <w:r>
        <w:rPr>
          <w:b/>
        </w:rPr>
        <w:t>célja,</w:t>
      </w:r>
      <w:r>
        <w:rPr/>
        <w:t xml:space="preserve"> hogy a gyermekek minél több ismeretet, tapasztalatot szerezzenek szűkebb tágabb természeti társadal</w:t>
      </w:r>
    </w:p>
    <w:p>
      <w:pPr>
        <w:pStyle w:val="Normal"/>
        <w:spacing w:before="0" w:after="0"/>
        <w:jc w:val="both"/>
        <w:rPr/>
      </w:pPr>
      <w:r>
        <w:rPr/>
        <w:t>mi környezetükről, alapvető mennyiségi és formai összefüggéseiről, megalapozódjon környezetvédő szemléletük.</w:t>
      </w:r>
    </w:p>
    <w:p>
      <w:pPr>
        <w:pStyle w:val="Normal"/>
        <w:spacing w:before="0" w:after="0"/>
        <w:jc w:val="both"/>
        <w:rPr/>
      </w:pPr>
      <w:ins w:id="6472" w:author="Györgyi" w:date="2018-08-19T18:52:00Z">
        <w:r>
          <w:rPr/>
          <w:t>A</w:t>
        </w:r>
      </w:ins>
      <w:ins w:id="6473" w:author="Györgyi" w:date="2018-08-19T18:52:00Z">
        <w:del w:id="6474" w:author="Hawer" w:date="2018-08-20T16:57:00Z">
          <w:r>
            <w:rPr/>
            <w:delText> </w:delText>
          </w:r>
        </w:del>
      </w:ins>
      <w:ins w:id="6475" w:author="Györgyi" w:date="2018-08-19T18:52:00Z">
        <w:r>
          <w:rPr/>
          <w:t xml:space="preserve"> gyermek, miközben felfedezi környezetét, olyan tapasztalatok birtokába jut, amelyek a</w:t>
        </w:r>
      </w:ins>
      <w:ins w:id="6476" w:author="Györgyi" w:date="2018-08-19T18:52:00Z">
        <w:del w:id="6477" w:author="Hawer" w:date="2018-08-20T16:57:00Z">
          <w:r>
            <w:rPr/>
            <w:delText> </w:delText>
          </w:r>
        </w:del>
      </w:ins>
      <w:ins w:id="6478" w:author="Györgyi" w:date="2018-08-19T18:52:00Z">
        <w:r>
          <w:rPr/>
          <w:t xml:space="preserve"> környezetben való, életkorának megfelelő biztos eligazodáshoz, tájékozódáshoz szükségesek. Megismeri a</w:t>
        </w:r>
      </w:ins>
      <w:ins w:id="6479" w:author="Györgyi" w:date="2018-08-19T18:52:00Z">
        <w:del w:id="6480" w:author="Hawer" w:date="2018-08-20T16:57:00Z">
          <w:r>
            <w:rPr/>
            <w:delText> </w:delText>
          </w:r>
        </w:del>
      </w:ins>
      <w:ins w:id="6481" w:author="Györgyi" w:date="2018-08-19T18:52:00Z">
        <w:r>
          <w:rPr/>
          <w:t xml:space="preserve"> szülőföld, az</w:t>
        </w:r>
      </w:ins>
      <w:ins w:id="6482" w:author="Györgyi" w:date="2018-08-19T18:52:00Z">
        <w:del w:id="6483" w:author="Hawer" w:date="2018-08-20T16:57:00Z">
          <w:r>
            <w:rPr/>
            <w:delText> </w:delText>
          </w:r>
        </w:del>
      </w:ins>
      <w:ins w:id="6484" w:author="Györgyi" w:date="2018-08-19T18:52:00Z">
        <w:r>
          <w:rPr/>
          <w:t xml:space="preserve"> ott élő emberek, a</w:t>
        </w:r>
      </w:ins>
      <w:ins w:id="6485" w:author="Hawer" w:date="2018-08-20T16:57:00Z">
        <w:r>
          <w:rPr/>
          <w:t xml:space="preserve"> </w:t>
        </w:r>
      </w:ins>
      <w:ins w:id="6486" w:author="Györgyi" w:date="2018-08-19T18:52:00Z">
        <w:del w:id="6487" w:author="Hawer" w:date="2018-08-20T16:57:00Z">
          <w:r>
            <w:rPr/>
            <w:delText> </w:delText>
          </w:r>
        </w:del>
      </w:ins>
      <w:ins w:id="6488" w:author="Györgyi" w:date="2018-08-19T18:52:00Z">
        <w:r>
          <w:rPr/>
          <w:t>hazai táj, a</w:t>
        </w:r>
      </w:ins>
      <w:ins w:id="6489" w:author="Hawer" w:date="2018-08-20T16:57:00Z">
        <w:r>
          <w:rPr/>
          <w:t xml:space="preserve"> </w:t>
        </w:r>
      </w:ins>
      <w:ins w:id="6490" w:author="Györgyi" w:date="2018-08-19T18:52:00Z">
        <w:del w:id="6491" w:author="Hawer" w:date="2018-08-20T16:57:00Z">
          <w:r>
            <w:rPr/>
            <w:delText> </w:delText>
          </w:r>
        </w:del>
      </w:ins>
      <w:ins w:id="6492" w:author="Györgyi" w:date="2018-08-19T18:52:00Z">
        <w:r>
          <w:rPr/>
          <w:t>helyi hagyományok és néphagyományok, szokások, a</w:t>
        </w:r>
      </w:ins>
      <w:ins w:id="6493" w:author="Hawer" w:date="2018-08-20T16:57:00Z">
        <w:r>
          <w:rPr/>
          <w:t xml:space="preserve"> </w:t>
        </w:r>
      </w:ins>
      <w:ins w:id="6494" w:author="Györgyi" w:date="2018-08-19T18:52:00Z">
        <w:del w:id="6495" w:author="Hawer" w:date="2018-08-20T16:57:00Z">
          <w:r>
            <w:rPr/>
            <w:delText> </w:delText>
          </w:r>
        </w:del>
      </w:ins>
      <w:ins w:id="6496" w:author="Györgyi" w:date="2018-08-19T18:52:00Z">
        <w:r>
          <w:rPr/>
          <w:t>közösséghez való tartozás élményét, a</w:t>
        </w:r>
      </w:ins>
      <w:ins w:id="6497" w:author="Hawer" w:date="2018-08-20T16:57:00Z">
        <w:r>
          <w:rPr/>
          <w:t xml:space="preserve"> </w:t>
        </w:r>
      </w:ins>
      <w:ins w:id="6498" w:author="Györgyi" w:date="2018-08-19T18:52:00Z">
        <w:del w:id="6499" w:author="Hawer" w:date="2018-08-20T16:57:00Z">
          <w:r>
            <w:rPr/>
            <w:delText> </w:delText>
          </w:r>
        </w:del>
      </w:ins>
      <w:ins w:id="6500" w:author="Györgyi" w:date="2018-08-19T18:52:00Z">
        <w:r>
          <w:rPr/>
          <w:t>nemzeti, családi és a</w:t>
        </w:r>
      </w:ins>
      <w:ins w:id="6501" w:author="Hawer" w:date="2018-08-20T16:57:00Z">
        <w:r>
          <w:rPr/>
          <w:t xml:space="preserve"> t</w:t>
        </w:r>
      </w:ins>
      <w:ins w:id="6502" w:author="Györgyi" w:date="2018-08-19T18:52:00Z">
        <w:del w:id="6503" w:author="Hawer" w:date="2018-08-20T16:57:00Z">
          <w:r>
            <w:rPr/>
            <w:delText> t</w:delText>
          </w:r>
        </w:del>
      </w:ins>
      <w:ins w:id="6504" w:author="Györgyi" w:date="2018-08-19T18:52:00Z">
        <w:r>
          <w:rPr/>
          <w:t>árgyi kultúra értékeit, megtanulja ezek szeretetét, védelmét.</w:t>
        </w:r>
      </w:ins>
    </w:p>
    <w:p>
      <w:pPr>
        <w:pStyle w:val="Normal"/>
        <w:spacing w:before="0" w:after="0"/>
        <w:jc w:val="both"/>
        <w:rPr>
          <w:b/>
          <w:b/>
          <w:ins w:id="6506" w:author="Hawer" w:date="2018-08-20T16:57:00Z"/>
        </w:rPr>
      </w:pPr>
      <w:ins w:id="6505" w:author="Hawer" w:date="2018-08-20T16:57:00Z">
        <w:r>
          <w:rPr>
            <w:b/>
          </w:rPr>
        </w:r>
      </w:ins>
    </w:p>
    <w:p>
      <w:pPr>
        <w:pStyle w:val="Normal"/>
        <w:spacing w:before="0" w:after="0"/>
        <w:jc w:val="both"/>
        <w:rPr>
          <w:b/>
          <w:b/>
        </w:rPr>
      </w:pPr>
      <w:r>
        <w:rPr>
          <w:b/>
        </w:rPr>
        <w:t>Feladatok:</w:t>
      </w:r>
    </w:p>
    <w:p>
      <w:pPr>
        <w:pStyle w:val="Normal"/>
        <w:numPr>
          <w:ilvl w:val="0"/>
          <w:numId w:val="7"/>
        </w:numPr>
        <w:spacing w:before="0" w:after="0"/>
        <w:jc w:val="both"/>
        <w:rPr/>
      </w:pPr>
      <w:r>
        <w:rPr/>
        <w:t>A környezet megismerésére nevelés életkornak megfelelő tartalmának közvetítése.</w:t>
      </w:r>
    </w:p>
    <w:p>
      <w:pPr>
        <w:pStyle w:val="Normal"/>
        <w:numPr>
          <w:ilvl w:val="0"/>
          <w:numId w:val="7"/>
        </w:numPr>
        <w:spacing w:before="0" w:after="0"/>
        <w:jc w:val="both"/>
        <w:rPr/>
      </w:pPr>
      <w:r>
        <w:rPr/>
        <w:t>A környezet tevékeny megismeréséhez szükséges feltételek biztosítása.</w:t>
      </w:r>
    </w:p>
    <w:p>
      <w:pPr>
        <w:pStyle w:val="Normal"/>
        <w:numPr>
          <w:ilvl w:val="0"/>
          <w:numId w:val="7"/>
        </w:numPr>
        <w:spacing w:before="0" w:after="0"/>
        <w:jc w:val="both"/>
        <w:rPr>
          <w:ins w:id="6507" w:author="user" w:date="2013-05-02T21:16:00Z"/>
        </w:rPr>
      </w:pPr>
      <w:r>
        <w:rPr/>
        <w:t xml:space="preserve">Az alapvető mennyiségi és formai összefüggések felismerésének segítése. </w:t>
      </w:r>
    </w:p>
    <w:p>
      <w:pPr>
        <w:pStyle w:val="Normal"/>
        <w:numPr>
          <w:ilvl w:val="0"/>
          <w:numId w:val="7"/>
        </w:numPr>
        <w:spacing w:before="0" w:after="0"/>
        <w:ind w:left="709" w:hanging="709"/>
        <w:jc w:val="both"/>
        <w:rPr>
          <w:ins w:id="6514" w:author="user" w:date="2013-05-02T21:14:00Z"/>
        </w:rPr>
      </w:pPr>
      <w:ins w:id="6508" w:author="user" w:date="2013-05-02T21:16:00Z">
        <w:r>
          <w:rPr/>
          <w:t>a környezet szépségének észre véttetése, megszerettetése, védelme</w:t>
        </w:r>
      </w:ins>
      <w:ins w:id="6509" w:author="user" w:date="2013-05-02T21:16:00Z">
        <w:r>
          <w:rPr>
            <w:color w:val="000000"/>
          </w:rPr>
          <w:t xml:space="preserve">, pozitív érzelmi viszony </w:t>
        </w:r>
      </w:ins>
      <w:ins w:id="6510" w:author="user" w:date="2013-05-02T21:16:00Z">
        <w:del w:id="6511" w:author="Györgyi" w:date="2017-06-29T13:53:00Z">
          <w:r>
            <w:rPr>
              <w:color w:val="000000"/>
            </w:rPr>
            <w:delText>kialakítása  a</w:delText>
          </w:r>
        </w:del>
      </w:ins>
      <w:ins w:id="6512" w:author="Györgyi" w:date="2017-06-29T13:53:00Z">
        <w:r>
          <w:rPr/>
          <w:t>kialakítása a</w:t>
        </w:r>
      </w:ins>
      <w:ins w:id="6513" w:author="user" w:date="2013-05-02T21:16:00Z">
        <w:r>
          <w:rPr>
            <w:color w:val="000000"/>
          </w:rPr>
          <w:t xml:space="preserve"> család bevonásával</w:t>
        </w:r>
      </w:ins>
    </w:p>
    <w:p>
      <w:pPr>
        <w:pStyle w:val="Listaszerbekezds"/>
        <w:numPr>
          <w:ilvl w:val="0"/>
          <w:numId w:val="7"/>
        </w:numPr>
        <w:autoSpaceDE w:val="false"/>
        <w:spacing w:before="0" w:after="0"/>
        <w:contextualSpacing/>
        <w:jc w:val="both"/>
        <w:rPr>
          <w:rFonts w:eastAsia="Calibri"/>
          <w:color w:val="000000"/>
          <w:lang w:eastAsia="en-US"/>
        </w:rPr>
      </w:pPr>
      <w:ins w:id="6515" w:author="user" w:date="2013-05-02T21:14:00Z">
        <w:r>
          <w:rPr>
            <w:rFonts w:eastAsia="Calibri"/>
            <w:color w:val="000000"/>
            <w:lang w:eastAsia="en-US"/>
          </w:rPr>
          <w:t>A környezettudatos viselkedéshez szükséges készségek, jártasságok megalapozása</w:t>
        </w:r>
      </w:ins>
    </w:p>
    <w:p>
      <w:pPr>
        <w:pStyle w:val="Normal"/>
        <w:spacing w:before="0" w:after="0"/>
        <w:ind w:left="0" w:hanging="0"/>
        <w:jc w:val="both"/>
        <w:rPr>
          <w:del w:id="6517" w:author="Hawer" w:date="2018-08-20T16:57:00Z"/>
        </w:rPr>
      </w:pPr>
      <w:del w:id="6516" w:author="Hawer" w:date="2018-08-20T16:57:00Z">
        <w:r>
          <w:rPr/>
        </w:r>
      </w:del>
    </w:p>
    <w:p>
      <w:pPr>
        <w:pStyle w:val="Normal"/>
        <w:spacing w:before="0" w:after="0"/>
        <w:ind w:left="0" w:hanging="0"/>
        <w:jc w:val="both"/>
        <w:rPr>
          <w:del w:id="6518" w:author="Hawer" w:date="2018-08-20T16:57:00Z"/>
        </w:rPr>
      </w:pPr>
      <w:r>
        <w:rPr/>
        <w:t>A környezet megismerésére nevelés életkornak megfelelő tartalmának közvetítése az óvoda</w:t>
      </w:r>
    </w:p>
    <w:p>
      <w:pPr>
        <w:pStyle w:val="Normal"/>
        <w:spacing w:before="0" w:after="0"/>
        <w:ind w:left="0" w:hanging="0"/>
        <w:jc w:val="both"/>
        <w:rPr>
          <w:del w:id="6521" w:author="Hawer" w:date="2018-08-20T16:58:00Z"/>
        </w:rPr>
      </w:pPr>
      <w:ins w:id="6519" w:author="Hawer" w:date="2018-08-20T16:58:00Z">
        <w:r>
          <w:rPr/>
          <w:t xml:space="preserve"> </w:t>
        </w:r>
      </w:ins>
      <w:r>
        <w:rPr/>
        <w:t>mindennapi életébe ágyazva történik, minden a gyermek környezetéből származó</w:t>
      </w:r>
      <w:ins w:id="6520" w:author="user" w:date="2013-05-02T21:17:00Z">
        <w:r>
          <w:rPr/>
          <w:t xml:space="preserve"> </w:t>
        </w:r>
      </w:ins>
    </w:p>
    <w:p>
      <w:pPr>
        <w:pStyle w:val="Normal"/>
        <w:widowControl/>
        <w:bidi w:val="0"/>
        <w:spacing w:lineRule="auto" w:line="240" w:before="0" w:after="0"/>
        <w:ind w:left="0" w:hanging="0"/>
        <w:jc w:val="both"/>
        <w:rPr>
          <w:ins w:id="6522" w:author="admin" w:date="2020-03-28T20:05:00Z"/>
        </w:rPr>
      </w:pPr>
      <w:r>
        <w:rPr/>
        <w:t xml:space="preserve">élményre, ismeretre kiterjedve történjen. </w:t>
      </w:r>
    </w:p>
    <w:p>
      <w:pPr>
        <w:pStyle w:val="Normal"/>
        <w:spacing w:lineRule="auto" w:line="240" w:before="0" w:after="0"/>
        <w:jc w:val="both"/>
        <w:rPr>
          <w:ins w:id="6525" w:author="admin" w:date="2020-03-28T18:48:00Z"/>
        </w:rPr>
      </w:pPr>
      <w:r>
        <w:rPr/>
        <w:t xml:space="preserve">Az óvónő – lehetőségterv összeállításánál kiválasztja a környezet megismerés tartalmát, a gyermekek életkori egyéni sajátosságainak, ismereteinek </w:t>
      </w:r>
      <w:del w:id="6523" w:author="admin" w:date="2020-03-28T18:48:00Z">
        <w:r>
          <w:rPr/>
          <w:delText>figyelembe vételével</w:delText>
        </w:r>
      </w:del>
      <w:ins w:id="6524" w:author="admin" w:date="2020-03-28T18:48:00Z">
        <w:r>
          <w:rPr/>
          <w:t>figyelembevételével</w:t>
        </w:r>
      </w:ins>
      <w:r>
        <w:rPr/>
        <w:t xml:space="preserve">. </w:t>
      </w:r>
    </w:p>
    <w:p>
      <w:pPr>
        <w:pStyle w:val="Normal"/>
        <w:spacing w:before="0" w:after="0"/>
        <w:jc w:val="both"/>
        <w:rPr/>
      </w:pPr>
      <w:del w:id="6526" w:author="Györgyi" w:date="2017-06-06T13:15:00Z">
        <w:r>
          <w:rPr>
            <w:strike/>
          </w:rPr>
          <w:delText>Vállalja, ho</w:delText>
        </w:r>
      </w:del>
      <w:del w:id="6527" w:author="user" w:date="2013-05-02T21:17:00Z">
        <w:r>
          <w:rPr>
            <w:strike/>
          </w:rPr>
          <w:delText>gy</w:delText>
        </w:r>
      </w:del>
      <w:del w:id="6528" w:author="Györgyi" w:date="2017-06-06T13:15:00Z">
        <w:r>
          <w:rPr/>
          <w:delText xml:space="preserve"> </w:delText>
        </w:r>
      </w:del>
      <w:ins w:id="6529" w:author="user" w:date="2013-05-02T21:18:00Z">
        <w:r>
          <w:rPr/>
          <w:t xml:space="preserve">A </w:t>
        </w:r>
      </w:ins>
      <w:r>
        <w:rPr>
          <w:b/>
        </w:rPr>
        <w:t>kompetencia alapú óvodai programcsomag</w:t>
      </w:r>
      <w:r>
        <w:rPr/>
        <w:t xml:space="preserve"> </w:t>
      </w:r>
      <w:r>
        <w:rPr>
          <w:b/>
        </w:rPr>
        <w:t>tématervjavaslatából,</w:t>
      </w:r>
      <w:r>
        <w:rPr/>
        <w:t xml:space="preserve"> a környező világ tevékeny megismerése ajánlásból, egy-egy nevelési évben </w:t>
      </w:r>
      <w:r>
        <w:rPr>
          <w:b/>
        </w:rPr>
        <w:t xml:space="preserve">minden témakörből </w:t>
      </w:r>
      <w:ins w:id="6530" w:author="user" w:date="2013-05-02T21:18:00Z">
        <w:r>
          <w:rPr>
            <w:b/>
          </w:rPr>
          <w:t xml:space="preserve">legalább </w:t>
        </w:r>
      </w:ins>
      <w:r>
        <w:rPr>
          <w:b/>
        </w:rPr>
        <w:t>kettő témát feldolgoz,</w:t>
      </w:r>
      <w:r>
        <w:rPr/>
        <w:t xml:space="preserve"> a </w:t>
      </w:r>
      <w:del w:id="6531" w:author="user" w:date="2013-05-02T21:18:00Z">
        <w:r>
          <w:rPr>
            <w:strike/>
          </w:rPr>
          <w:delText xml:space="preserve">csoport differenciálhatóságának </w:delText>
        </w:r>
      </w:del>
      <w:ins w:id="6532" w:author="user" w:date="2013-05-02T21:18:00Z">
        <w:del w:id="6533" w:author="Györgyi" w:date="2017-06-06T13:15:00Z">
          <w:r>
            <w:rPr>
              <w:strike/>
            </w:rPr>
            <w:delText xml:space="preserve">a </w:delText>
          </w:r>
        </w:del>
      </w:ins>
      <w:ins w:id="6534" w:author="user" w:date="2013-05-02T21:18:00Z">
        <w:r>
          <w:rPr>
            <w:strike w:val="false"/>
            <w:dstrike w:val="false"/>
          </w:rPr>
          <w:t xml:space="preserve">differenciált egyéni fejlesztés </w:t>
        </w:r>
      </w:ins>
      <w:r>
        <w:rPr/>
        <w:t>figyelembevételével.</w:t>
      </w:r>
    </w:p>
    <w:p>
      <w:pPr>
        <w:pStyle w:val="Normal"/>
        <w:spacing w:before="0" w:after="0"/>
        <w:ind w:firstLine="5"/>
        <w:jc w:val="both"/>
        <w:rPr/>
      </w:pPr>
      <w:r>
        <w:rPr/>
        <w:t xml:space="preserve">Fontos, az óvodai és a lakóhelyi környezet lehetőségeinek ismerete is. A projekt típusú tervezés az őselemek – tűz, víz, föld, levegő-, integráló szerepet töltenek be. A gyermekek fejlődésével a környezet megismerésének témái bővülnek, tartalmuk mélyül. </w:t>
      </w:r>
    </w:p>
    <w:p>
      <w:pPr>
        <w:pStyle w:val="Normal"/>
        <w:numPr>
          <w:ilvl w:val="0"/>
          <w:numId w:val="0"/>
        </w:numPr>
        <w:suppressAutoHyphens w:val="true"/>
        <w:spacing w:before="0" w:after="0"/>
        <w:ind w:left="0" w:firstLine="5"/>
        <w:jc w:val="both"/>
        <w:rPr>
          <w:del w:id="6538" w:author="Györgyi" w:date="2017-06-06T13:16:00Z"/>
        </w:rPr>
      </w:pPr>
      <w:del w:id="6535" w:author="Györgyi" w:date="2017-06-06T13:16:00Z">
        <w:r>
          <w:rPr>
            <w:b/>
            <w:bCs/>
            <w:strike/>
          </w:rPr>
          <w:delText xml:space="preserve">A 3-4 évesek </w:delText>
        </w:r>
      </w:del>
      <w:del w:id="6536" w:author="Györgyi" w:date="2017-06-06T13:16:00Z">
        <w:r>
          <w:rPr>
            <w:strike/>
          </w:rPr>
          <w:delText>elsősorban a közvetlen környezetükből szerzik tapasztalataikat, ismereteiket. Később tágul a megismerhető világ /óvodán, falun, városon kívüli környezet/.</w:delText>
        </w:r>
      </w:del>
      <w:del w:id="6537" w:author="Györgyi" w:date="2017-06-06T13:16:00Z">
        <w:r>
          <w:rPr/>
          <w:delText xml:space="preserve"> </w:delText>
        </w:r>
      </w:del>
    </w:p>
    <w:p>
      <w:pPr>
        <w:pStyle w:val="Normal"/>
        <w:widowControl/>
        <w:numPr>
          <w:ilvl w:val="0"/>
          <w:numId w:val="0"/>
        </w:numPr>
        <w:suppressAutoHyphens w:val="true"/>
        <w:bidi w:val="0"/>
        <w:spacing w:before="0" w:after="0"/>
        <w:ind w:left="0" w:firstLine="5"/>
        <w:jc w:val="both"/>
        <w:rPr>
          <w:ins w:id="6540" w:author="user" w:date="2013-05-02T21:25:00Z"/>
        </w:rPr>
      </w:pPr>
      <w:ins w:id="6539" w:author="user" w:date="2013-05-02T21:25:00Z">
        <w:r>
          <w:rPr/>
        </w:r>
      </w:ins>
      <w:r>
        <w:br w:type="page"/>
      </w:r>
    </w:p>
    <w:p>
      <w:pPr>
        <w:pStyle w:val="Normal"/>
        <w:spacing w:before="0" w:after="0"/>
        <w:ind w:firstLine="5"/>
        <w:jc w:val="both"/>
        <w:rPr>
          <w:b/>
          <w:b/>
        </w:rPr>
      </w:pPr>
      <w:ins w:id="6541" w:author="user" w:date="2013-05-02T21:25:00Z">
        <w:r>
          <w:rPr>
            <w:b/>
          </w:rPr>
          <w:t xml:space="preserve">A környezet </w:t>
        </w:r>
      </w:ins>
      <w:r>
        <w:rPr>
          <w:b/>
        </w:rPr>
        <w:t>megismerés tartalma</w:t>
      </w:r>
      <w:del w:id="6542" w:author="Györgyi" w:date="2017-06-06T13:16:00Z">
        <w:r>
          <w:rPr/>
          <w:delText xml:space="preserve"> </w:delText>
        </w:r>
      </w:del>
      <w:ins w:id="6543" w:author="user" w:date="2013-05-02T21:26:00Z">
        <w:r>
          <w:rPr/>
          <w:t xml:space="preserve"> </w:t>
        </w:r>
      </w:ins>
      <w:ins w:id="6544" w:author="user" w:date="2013-05-02T21:26:00Z">
        <w:r>
          <w:rPr>
            <w:b/>
          </w:rPr>
          <w:t xml:space="preserve">és az óvodapedagógus feladatai: </w:t>
        </w:r>
      </w:ins>
    </w:p>
    <w:p>
      <w:pPr>
        <w:pStyle w:val="Normal"/>
        <w:numPr>
          <w:ilvl w:val="0"/>
          <w:numId w:val="93"/>
        </w:numPr>
        <w:spacing w:before="0" w:after="0"/>
        <w:jc w:val="both"/>
        <w:rPr/>
      </w:pPr>
      <w:r>
        <w:rPr/>
        <w:t>Társadalmi környezet: család tagjai, együttélésük, felnőttek munkája, környezet tárgyai, eszközei, anyagai, színei, lakóhely, közlekedési eszközök, közlekedés szabályai…</w:t>
      </w:r>
    </w:p>
    <w:p>
      <w:pPr>
        <w:pStyle w:val="Normal"/>
        <w:numPr>
          <w:ilvl w:val="0"/>
          <w:numId w:val="93"/>
        </w:numPr>
        <w:spacing w:before="0" w:after="0"/>
        <w:jc w:val="both"/>
        <w:rPr/>
      </w:pPr>
      <w:r>
        <w:rPr/>
        <w:t>Természeti környezet: évszakok, növények, állatok, élő és élettelen természeti környezet, kőzetek, levegő, víz…</w:t>
      </w:r>
    </w:p>
    <w:p>
      <w:pPr>
        <w:pStyle w:val="Normal"/>
        <w:numPr>
          <w:ilvl w:val="0"/>
          <w:numId w:val="93"/>
        </w:numPr>
        <w:spacing w:before="0" w:after="0"/>
        <w:jc w:val="both"/>
        <w:rPr/>
      </w:pPr>
      <w:r>
        <w:rPr/>
        <w:t>Környezetvédelem, természetvédelem, a környezetvédelem jeles napjai, környezettudatos vásárlás, szelektív hulladékgyűjtés…</w:t>
      </w:r>
    </w:p>
    <w:p>
      <w:pPr>
        <w:pStyle w:val="Normal"/>
        <w:spacing w:before="0" w:after="0"/>
        <w:jc w:val="both"/>
        <w:rPr/>
      </w:pPr>
      <w:r>
        <w:rPr/>
      </w:r>
    </w:p>
    <w:p>
      <w:pPr>
        <w:pStyle w:val="Normal"/>
        <w:spacing w:before="0" w:after="0"/>
        <w:jc w:val="both"/>
        <w:rPr>
          <w:ins w:id="6547" w:author="user" w:date="2013-05-02T21:28:00Z"/>
        </w:rPr>
      </w:pPr>
      <w:r>
        <w:rPr/>
        <w:t xml:space="preserve">Mindehhez szervesen kapcsolódnak a környezet mennyiségi, formai viszonyaival kapcsolatos ismeretek. A témához kapcsolódnak, egymással </w:t>
      </w:r>
      <w:del w:id="6545" w:author="admin" w:date="2020-03-28T18:49:00Z">
        <w:r>
          <w:rPr/>
          <w:delText>összefüggnek</w:delText>
        </w:r>
      </w:del>
      <w:ins w:id="6546" w:author="admin" w:date="2020-03-28T18:49:00Z">
        <w:r>
          <w:rPr/>
          <w:t>összefüggenek</w:t>
        </w:r>
      </w:ins>
      <w:r>
        <w:rPr/>
        <w:t>.</w:t>
      </w:r>
    </w:p>
    <w:p>
      <w:pPr>
        <w:pStyle w:val="Normal"/>
        <w:numPr>
          <w:ilvl w:val="0"/>
          <w:numId w:val="92"/>
        </w:numPr>
        <w:spacing w:before="0" w:after="0"/>
        <w:jc w:val="both"/>
        <w:rPr>
          <w:ins w:id="6549" w:author="user" w:date="2013-05-02T21:28:00Z"/>
        </w:rPr>
      </w:pPr>
      <w:del w:id="6548" w:author="user" w:date="2013-05-02T21:28:00Z">
        <w:r>
          <w:rPr/>
          <w:delText xml:space="preserve"> </w:delText>
        </w:r>
      </w:del>
      <w:r>
        <w:rPr/>
        <w:t xml:space="preserve">Az óvónő témaválasztáskor a gyermekeket közvetlenül körülvevő világ élményszerű megismertetésére helyezze a hangsúlyt. </w:t>
      </w:r>
    </w:p>
    <w:p>
      <w:pPr>
        <w:pStyle w:val="Normal"/>
        <w:numPr>
          <w:ilvl w:val="0"/>
          <w:numId w:val="92"/>
        </w:numPr>
        <w:spacing w:before="0" w:after="0"/>
        <w:jc w:val="both"/>
        <w:rPr/>
      </w:pPr>
      <w:r>
        <w:rPr/>
        <w:t>Tevékenységeik során azt is megtapasztalhatják, hogy a környezetet alakítani tudják. Az óvónő nagy felelőssége, hogy ez pozitívan történjen, mindig a környezetvédelem figyelembevételével.</w:t>
      </w:r>
    </w:p>
    <w:p>
      <w:pPr>
        <w:pStyle w:val="Normal"/>
        <w:spacing w:before="0" w:after="0"/>
        <w:jc w:val="both"/>
        <w:rPr/>
      </w:pPr>
      <w:r>
        <w:rPr/>
      </w:r>
    </w:p>
    <w:p>
      <w:pPr>
        <w:pStyle w:val="Normal"/>
        <w:spacing w:before="0" w:after="0"/>
        <w:jc w:val="both"/>
        <w:rPr/>
      </w:pPr>
      <w:r>
        <w:rPr>
          <w:b/>
          <w:bCs/>
        </w:rPr>
        <w:t xml:space="preserve">A környezet tevékeny megismeréséhez szükséges feltételek biztosítása </w:t>
      </w:r>
      <w:r>
        <w:rPr/>
        <w:t xml:space="preserve">az óvónő által tudatosan kiválasztott tartalomnak megfelelően szükséges. </w:t>
      </w:r>
      <w:ins w:id="6550" w:author="ovi" w:date="2020-03-25T14:22:00Z">
        <w:r>
          <w:rPr/>
          <w:t xml:space="preserve"> </w:t>
        </w:r>
      </w:ins>
    </w:p>
    <w:p>
      <w:pPr>
        <w:pStyle w:val="Normal"/>
        <w:spacing w:lineRule="auto" w:line="240" w:before="0" w:after="0"/>
        <w:jc w:val="both"/>
        <w:rPr>
          <w:ins w:id="6551" w:author="Hawer" w:date="2018-08-20T16:59:00Z"/>
        </w:rPr>
      </w:pPr>
      <w:r>
        <w:rPr/>
        <w:t xml:space="preserve">A környezeti nevelés maga az élet, sok ismeret és tapasztalatszerzési lehetőség biztosításával, sok pozitív élmény segítségével alapozható meg. </w:t>
      </w:r>
      <w:r>
        <w:br w:type="page"/>
      </w:r>
    </w:p>
    <w:p>
      <w:pPr>
        <w:pStyle w:val="Normal"/>
        <w:spacing w:before="0" w:after="0"/>
        <w:jc w:val="both"/>
        <w:rPr/>
      </w:pPr>
      <w:r>
        <w:rPr/>
        <w:t>Megvalósítása a játékon keresztül, gyermeki tevékenységek közbeni tapasztalatszerzésen alapul, a gyermekek spontán érdeklődésének, a megismerés vágyára épül. A tevékenykedés útján jön rá a gyermek az összefüggésekre, tanul meg látni, gyönyörködni, érzelmekhez kötődni, mikro- majd makro-környezetéhez. A több érzékszervvel való megtapasztalás maradéktalan élményt nyújt, sokoldalúbb megismerést eredményez.</w:t>
      </w:r>
    </w:p>
    <w:p>
      <w:pPr>
        <w:pStyle w:val="Normal"/>
        <w:spacing w:before="0" w:after="0"/>
        <w:jc w:val="both"/>
        <w:rPr>
          <w:b/>
          <w:b/>
          <w:bCs/>
          <w:ins w:id="6553" w:author="Hawer" w:date="2018-08-20T16:59:00Z"/>
        </w:rPr>
      </w:pPr>
      <w:ins w:id="6552" w:author="Hawer" w:date="2018-08-20T16:59:00Z">
        <w:r>
          <w:rPr>
            <w:b/>
            <w:bCs/>
          </w:rPr>
        </w:r>
      </w:ins>
    </w:p>
    <w:p>
      <w:pPr>
        <w:pStyle w:val="Normal"/>
        <w:spacing w:before="0" w:after="0"/>
        <w:jc w:val="both"/>
        <w:rPr>
          <w:ins w:id="6554" w:author="user" w:date="2013-05-02T21:31:00Z"/>
        </w:rPr>
      </w:pPr>
      <w:r>
        <w:rPr>
          <w:b/>
          <w:bCs/>
        </w:rPr>
        <w:t>A gyermekek környezetében lévő felnőttek, elsősorban a család és az óvónő / többi óvodai dolgozó/ személyes természetszerető magatartása, szemléletmódja meghatározó.</w:t>
      </w:r>
      <w:r>
        <w:rPr/>
        <w:t xml:space="preserve"> </w:t>
      </w:r>
    </w:p>
    <w:p>
      <w:pPr>
        <w:pStyle w:val="Normal"/>
        <w:numPr>
          <w:ilvl w:val="0"/>
          <w:numId w:val="191"/>
        </w:numPr>
        <w:spacing w:before="0" w:after="0"/>
        <w:jc w:val="both"/>
        <w:rPr>
          <w:ins w:id="6559" w:author="user" w:date="2013-05-02T21:32:00Z"/>
        </w:rPr>
      </w:pPr>
      <w:r>
        <w:rPr/>
        <w:t>Az óvod</w:t>
      </w:r>
      <w:ins w:id="6555" w:author="user" w:date="2013-05-02T21:30:00Z">
        <w:r>
          <w:rPr/>
          <w:t xml:space="preserve">apedagógus a </w:t>
        </w:r>
      </w:ins>
      <w:r>
        <w:rPr/>
        <w:t>gyermekek segítője</w:t>
      </w:r>
      <w:ins w:id="6556" w:author="user" w:date="2013-05-02T21:30:00Z">
        <w:r>
          <w:rPr/>
          <w:t xml:space="preserve"> legyen</w:t>
        </w:r>
      </w:ins>
      <w:ins w:id="6557" w:author="user" w:date="2013-05-02T21:30:00Z">
        <w:del w:id="6558" w:author="Györgyi" w:date="2017-06-06T13:16:00Z">
          <w:r>
            <w:rPr/>
            <w:delText xml:space="preserve"> </w:delText>
          </w:r>
        </w:del>
      </w:ins>
      <w:r>
        <w:rPr/>
        <w:t xml:space="preserve"> a környezet megismerés útján, tudatos feltétel alakító, szituációteremtő.</w:t>
      </w:r>
    </w:p>
    <w:p>
      <w:pPr>
        <w:pStyle w:val="Normal"/>
        <w:numPr>
          <w:ilvl w:val="0"/>
          <w:numId w:val="191"/>
        </w:numPr>
        <w:spacing w:before="0" w:after="0"/>
        <w:jc w:val="both"/>
        <w:rPr>
          <w:ins w:id="6560" w:author="user" w:date="2013-05-02T21:32:00Z"/>
        </w:rPr>
      </w:pPr>
      <w:r>
        <w:rPr/>
        <w:t xml:space="preserve">Az óvónő tudatos, feltétel alakítása következtében, legyen az óvodában sokféle anyag, eszköz a színes tevékenységi lehetőség biztosítása érdekében. A játék, a mozgás, a rajzolás, mintázás, kézimunka, a munka jellegű tevékenységek a gyermek mindennapi spontán tapasztalatszerzési forrásai. Ezekben a természetes élethelyzetekben a gyermekek problémákat oldanak meg, felfedezik közvetlen környezetüket. </w:t>
      </w:r>
    </w:p>
    <w:p>
      <w:pPr>
        <w:pStyle w:val="Normal"/>
        <w:numPr>
          <w:ilvl w:val="0"/>
          <w:numId w:val="191"/>
        </w:numPr>
        <w:spacing w:before="0" w:after="0"/>
        <w:jc w:val="both"/>
        <w:rPr>
          <w:ins w:id="6561" w:author="user" w:date="2013-05-02T21:33:00Z"/>
        </w:rPr>
      </w:pPr>
      <w:r>
        <w:rPr/>
        <w:t xml:space="preserve">Az óvónő teremtsen minél több </w:t>
      </w:r>
      <w:r>
        <w:rPr>
          <w:b/>
          <w:bCs/>
        </w:rPr>
        <w:t xml:space="preserve">állandó tapasztalatszerzési lehetőséget </w:t>
      </w:r>
      <w:r>
        <w:rPr/>
        <w:t>a csoportban, az óvoda udvarán.</w:t>
      </w:r>
    </w:p>
    <w:p>
      <w:pPr>
        <w:pStyle w:val="Normal"/>
        <w:numPr>
          <w:ilvl w:val="0"/>
          <w:numId w:val="191"/>
        </w:numPr>
        <w:spacing w:before="0" w:after="0"/>
        <w:jc w:val="both"/>
        <w:rPr>
          <w:ins w:id="6563" w:author="user" w:date="2013-05-02T21:43:00Z"/>
        </w:rPr>
      </w:pPr>
      <w:ins w:id="6562" w:author="user" w:date="2013-05-02T21:33:00Z">
        <w:r>
          <w:rPr/>
          <w:t>Biztosítson minél több, különféle vizsgálódási eszközt az egyéni tapasztalatszerzéshez, megfigyelésekhez</w:t>
        </w:r>
      </w:ins>
    </w:p>
    <w:p>
      <w:pPr>
        <w:pStyle w:val="Listaszerbekezds"/>
        <w:numPr>
          <w:ilvl w:val="0"/>
          <w:numId w:val="191"/>
        </w:numPr>
        <w:spacing w:before="0" w:after="0"/>
        <w:contextualSpacing/>
        <w:jc w:val="both"/>
        <w:rPr>
          <w:ins w:id="6567" w:author="user" w:date="2013-05-02T21:43:00Z"/>
        </w:rPr>
      </w:pPr>
      <w:ins w:id="6564" w:author="user" w:date="2013-05-02T21:43:00Z">
        <w:r>
          <w:rPr>
            <w:b/>
            <w:color w:val="000000"/>
          </w:rPr>
          <w:t>a nemzeti kultúra helyi értékeinek megtapasztaltatása terén</w:t>
        </w:r>
      </w:ins>
      <w:ins w:id="6565" w:author="user" w:date="2013-05-02T21:43:00Z">
        <w:r>
          <w:rPr/>
          <w:t xml:space="preserve">: </w:t>
        </w:r>
      </w:ins>
      <w:ins w:id="6566" w:author="user" w:date="2013-05-02T21:43:00Z">
        <w:r>
          <w:rPr>
            <w:color w:val="000000"/>
          </w:rPr>
          <w:t>igazodik a lakókörnyezet sajátosságaihoz, értékeinek, jeles napjainak megismertetéséhez,</w:t>
        </w:r>
      </w:ins>
    </w:p>
    <w:p>
      <w:pPr>
        <w:pStyle w:val="Normal"/>
        <w:numPr>
          <w:ilvl w:val="0"/>
          <w:numId w:val="191"/>
        </w:numPr>
        <w:spacing w:before="0" w:after="0"/>
        <w:jc w:val="both"/>
        <w:rPr>
          <w:color w:val="000000"/>
          <w:ins w:id="6569" w:author="user" w:date="2013-05-02T21:53:00Z"/>
        </w:rPr>
      </w:pPr>
      <w:ins w:id="6568" w:author="user" w:date="2013-05-02T21:43:00Z">
        <w:r>
          <w:rPr>
            <w:color w:val="000000"/>
          </w:rPr>
          <w:t>hagyományápolás megalapozása, érzelmi viszonyulások erősítése.</w:t>
        </w:r>
      </w:ins>
    </w:p>
    <w:p>
      <w:pPr>
        <w:pStyle w:val="Normal"/>
        <w:numPr>
          <w:ilvl w:val="0"/>
          <w:numId w:val="191"/>
        </w:numPr>
        <w:tabs>
          <w:tab w:val="clear" w:pos="709"/>
          <w:tab w:val="left" w:pos="0" w:leader="none"/>
        </w:tabs>
        <w:spacing w:before="0" w:after="0"/>
        <w:ind w:left="714" w:hanging="357"/>
        <w:jc w:val="both"/>
        <w:rPr>
          <w:ins w:id="6571" w:author="Györgyi" w:date="2017-06-29T13:54:00Z"/>
        </w:rPr>
      </w:pPr>
      <w:ins w:id="6570" w:author="user" w:date="2013-05-02T21:53:00Z">
        <w:r>
          <w:rPr/>
          <w:t>Az óvónő a természetesen adódó szituációkhoz kapcsolódva segítse a cselekvés és a szóbeliség párhuzamos megjelenését.</w:t>
        </w:r>
      </w:ins>
    </w:p>
    <w:p>
      <w:pPr>
        <w:pStyle w:val="Normal"/>
        <w:numPr>
          <w:ilvl w:val="0"/>
          <w:numId w:val="0"/>
        </w:numPr>
        <w:tabs>
          <w:tab w:val="clear" w:pos="709"/>
          <w:tab w:val="left" w:pos="0" w:leader="none"/>
        </w:tabs>
        <w:spacing w:before="0" w:after="0"/>
        <w:ind w:left="0" w:hanging="0"/>
        <w:jc w:val="both"/>
        <w:rPr>
          <w:ins w:id="6573" w:author="user" w:date="2013-05-02T21:53:00Z"/>
        </w:rPr>
      </w:pPr>
      <w:ins w:id="6572" w:author="user" w:date="2013-05-02T21:53:00Z">
        <w:r>
          <w:rPr/>
        </w:r>
      </w:ins>
    </w:p>
    <w:p>
      <w:pPr>
        <w:pStyle w:val="Normal"/>
        <w:spacing w:before="0" w:after="0"/>
        <w:jc w:val="both"/>
        <w:rPr>
          <w:b/>
          <w:b/>
          <w:color w:val="000000"/>
          <w:ins w:id="6575" w:author="user" w:date="2013-05-02T21:53:00Z"/>
        </w:rPr>
      </w:pPr>
      <w:ins w:id="6574" w:author="user" w:date="2013-05-02T21:53:00Z">
        <w:r>
          <w:rPr>
            <w:b/>
            <w:color w:val="000000"/>
          </w:rPr>
          <w:t>Anyanyelvi fejlesztés feladatai a külső világ tevékeny megismerése területén:</w:t>
        </w:r>
      </w:ins>
    </w:p>
    <w:p>
      <w:pPr>
        <w:pStyle w:val="Normal"/>
        <w:numPr>
          <w:ilvl w:val="0"/>
          <w:numId w:val="244"/>
        </w:numPr>
        <w:spacing w:before="0" w:after="0"/>
        <w:jc w:val="both"/>
        <w:rPr>
          <w:color w:val="000000"/>
          <w:ins w:id="6577" w:author="user" w:date="2013-05-02T21:53:00Z"/>
        </w:rPr>
      </w:pPr>
      <w:ins w:id="6576" w:author="user" w:date="2013-05-02T21:53:00Z">
        <w:r>
          <w:rPr>
            <w:color w:val="000000"/>
          </w:rPr>
          <w:t>kommunikációs készség fejlesztése a megtapasztalás élményeinek szavakba öntésével,</w:t>
        </w:r>
      </w:ins>
    </w:p>
    <w:p>
      <w:pPr>
        <w:pStyle w:val="Normal"/>
        <w:numPr>
          <w:ilvl w:val="0"/>
          <w:numId w:val="244"/>
        </w:numPr>
        <w:spacing w:before="0" w:after="0"/>
        <w:jc w:val="both"/>
        <w:rPr>
          <w:color w:val="000000"/>
          <w:ins w:id="6579" w:author="user" w:date="2013-05-02T21:53:00Z"/>
        </w:rPr>
      </w:pPr>
      <w:ins w:id="6578" w:author="user" w:date="2013-05-02T21:53:00Z">
        <w:r>
          <w:rPr>
            <w:color w:val="000000"/>
          </w:rPr>
          <w:t>spontán és irányított beszélgetések során verbális fejlesztés megvalósítása, passzív szókincsbővítésre, mondatalkotásra ösztönzés,</w:t>
        </w:r>
      </w:ins>
    </w:p>
    <w:p>
      <w:pPr>
        <w:pStyle w:val="Normal"/>
        <w:numPr>
          <w:ilvl w:val="0"/>
          <w:numId w:val="244"/>
        </w:numPr>
        <w:spacing w:before="0" w:after="0"/>
        <w:jc w:val="both"/>
        <w:rPr>
          <w:color w:val="000000"/>
          <w:ins w:id="6581" w:author="user" w:date="2013-05-02T21:53:00Z"/>
        </w:rPr>
      </w:pPr>
      <w:ins w:id="6580" w:author="user" w:date="2013-05-02T21:53:00Z">
        <w:r>
          <w:rPr>
            <w:color w:val="000000"/>
          </w:rPr>
          <w:t>matematikai fogalmak pontosabbá tétele, új fogalomrendszer kialakítása,</w:t>
        </w:r>
      </w:ins>
    </w:p>
    <w:p>
      <w:pPr>
        <w:pStyle w:val="Normal"/>
        <w:numPr>
          <w:ilvl w:val="0"/>
          <w:numId w:val="244"/>
        </w:numPr>
        <w:spacing w:before="0" w:after="0"/>
        <w:jc w:val="both"/>
        <w:rPr>
          <w:color w:val="000000"/>
          <w:ins w:id="6583" w:author="user" w:date="2013-05-02T21:53:00Z"/>
        </w:rPr>
      </w:pPr>
      <w:ins w:id="6582" w:author="user" w:date="2013-05-02T21:53:00Z">
        <w:r>
          <w:rPr>
            <w:color w:val="000000"/>
          </w:rPr>
          <w:t>észlelés, emlékezet, képzelet fejlesztése a megtapasztalások által.</w:t>
        </w:r>
      </w:ins>
    </w:p>
    <w:p>
      <w:pPr>
        <w:pStyle w:val="Normal"/>
        <w:spacing w:before="0" w:after="0"/>
        <w:jc w:val="both"/>
        <w:rPr>
          <w:color w:val="000000"/>
          <w:del w:id="6585" w:author="user" w:date="2013-05-02T21:54:00Z"/>
        </w:rPr>
      </w:pPr>
      <w:del w:id="6584" w:author="user" w:date="2013-05-02T21:54:00Z">
        <w:r>
          <w:rPr>
            <w:color w:val="000000"/>
          </w:rPr>
        </w:r>
      </w:del>
    </w:p>
    <w:p>
      <w:pPr>
        <w:pStyle w:val="Normal"/>
        <w:spacing w:lineRule="auto" w:line="240" w:before="0" w:after="0"/>
        <w:jc w:val="both"/>
        <w:rPr>
          <w:ins w:id="6586" w:author="admin" w:date="2020-03-28T18:49:00Z"/>
        </w:rPr>
      </w:pPr>
      <w:r>
        <w:rPr/>
        <w:t xml:space="preserve">A gazdagon berendezett </w:t>
      </w:r>
      <w:r>
        <w:rPr>
          <w:b/>
          <w:bCs/>
        </w:rPr>
        <w:t xml:space="preserve">élősarok </w:t>
      </w:r>
      <w:r>
        <w:rPr/>
        <w:t xml:space="preserve">széleskörű ismeretszerzési lehetőséget nyújt. </w:t>
      </w:r>
    </w:p>
    <w:p>
      <w:pPr>
        <w:pStyle w:val="Normal"/>
        <w:spacing w:before="0" w:after="0"/>
        <w:jc w:val="both"/>
        <w:rPr/>
      </w:pPr>
      <w:r>
        <w:rPr/>
        <w:t xml:space="preserve">Az élősarokban legyen valamilyen állat /hal, ékszerteknős, kanári, pinty/, melyeket a gyerekek megfigyelhetnek, gondozhatnak. Sok ismerettel gazdagodnak így, az állatok életmódjával, mozgásával, hangjával, védelmével kapcsolatban. Pozitív érzelmi kötődés alakul ki bennük az állatok iránt. </w:t>
      </w:r>
    </w:p>
    <w:p>
      <w:pPr>
        <w:pStyle w:val="Normal"/>
        <w:spacing w:before="0" w:after="0"/>
        <w:jc w:val="both"/>
        <w:rPr/>
      </w:pPr>
      <w:r>
        <w:rPr/>
        <w:t>Legyenek az élősarokban cserepes virágok, amelyeket a gyermekek gondozhatnak, öntözhetnek. A gyermekek folyamatosan megfigyelhetik a fejlődésüket. Vessenek, csíráztassanak, hajtassanak az évszaknak megfelelően.</w:t>
      </w:r>
    </w:p>
    <w:p>
      <w:pPr>
        <w:pStyle w:val="Normal"/>
        <w:spacing w:before="0" w:after="0"/>
        <w:jc w:val="both"/>
        <w:rPr/>
      </w:pPr>
      <w:r>
        <w:rPr/>
      </w:r>
    </w:p>
    <w:p>
      <w:pPr>
        <w:pStyle w:val="Normal"/>
        <w:spacing w:before="0" w:after="0"/>
        <w:jc w:val="both"/>
        <w:rPr/>
      </w:pPr>
      <w:r>
        <w:rPr>
          <w:b/>
          <w:bCs/>
        </w:rPr>
        <w:t>A kísérletező, vizsgáló aszta</w:t>
      </w:r>
      <w:r>
        <w:rPr/>
        <w:t>l jó lehetőséget teremt az állatok, növények, termények, anyagok megvizsgálásához és különböző egyszerű kísérletek elvégzéséhez, amelynek következtében a gyermek tapasztalatai tovább gazdagodnak.</w:t>
      </w:r>
    </w:p>
    <w:p>
      <w:pPr>
        <w:pStyle w:val="Normal"/>
        <w:spacing w:before="0" w:after="0"/>
        <w:jc w:val="both"/>
        <w:rPr/>
      </w:pPr>
      <w:r>
        <w:rPr/>
        <w:t>Eszközei: csipesz, nagyító, távcső, olló, üveglapok, kés, mérleg, különböző méretű üvegedények, tölcsér, itatóspapír.</w:t>
      </w:r>
    </w:p>
    <w:p>
      <w:pPr>
        <w:pStyle w:val="Normal"/>
        <w:spacing w:lineRule="auto" w:line="240" w:before="0" w:after="0"/>
        <w:jc w:val="both"/>
        <w:rPr>
          <w:ins w:id="6587" w:author="Györgyi" w:date="2017-06-29T13:55:00Z"/>
        </w:rPr>
      </w:pPr>
      <w:r>
        <w:rPr/>
        <w:t xml:space="preserve">Itt találhatóak a </w:t>
      </w:r>
      <w:r>
        <w:rPr>
          <w:b/>
        </w:rPr>
        <w:t>képeskönyvek,</w:t>
      </w:r>
      <w:r>
        <w:rPr/>
        <w:t xml:space="preserve"> növényekről, állatokról. </w:t>
      </w:r>
      <w:r>
        <w:br w:type="page"/>
      </w:r>
    </w:p>
    <w:p>
      <w:pPr>
        <w:pStyle w:val="Normal"/>
        <w:spacing w:before="0" w:after="0"/>
        <w:jc w:val="both"/>
        <w:rPr/>
      </w:pPr>
      <w:r>
        <w:rPr/>
        <w:t xml:space="preserve">A gyermekek közös kirándulásain, a szervezett megfigyeléseken készített fényképekből összeállított </w:t>
      </w:r>
      <w:r>
        <w:rPr>
          <w:b/>
        </w:rPr>
        <w:t>„Zöld napló”</w:t>
      </w:r>
      <w:r>
        <w:rPr/>
        <w:t xml:space="preserve"> az élmények felelevenítésének eszközei. A magnetofon használatához biztosítsa az óvónő a környezet hangjairól készített felvételeket.</w:t>
      </w:r>
    </w:p>
    <w:p>
      <w:pPr>
        <w:pStyle w:val="Normal"/>
        <w:spacing w:before="0" w:after="0"/>
        <w:jc w:val="both"/>
        <w:rPr/>
      </w:pPr>
      <w:r>
        <w:rPr/>
      </w:r>
    </w:p>
    <w:p>
      <w:pPr>
        <w:pStyle w:val="Normal"/>
        <w:spacing w:before="0" w:after="0"/>
        <w:jc w:val="both"/>
        <w:rPr/>
      </w:pPr>
      <w:r>
        <w:rPr>
          <w:b/>
          <w:bCs/>
        </w:rPr>
        <w:t>Az udvar a kert</w:t>
      </w:r>
      <w:r>
        <w:rPr/>
        <w:t xml:space="preserve"> is sok tevékenységi lehetőséget kínál /növények gondozása, rovarok, madarak megfigyelése, évszak változásai/. A szemétgyűjtésben, a gyermekek minden évszakban vegyenek részt, az udvar, a kert gondozásában a felnőttekhez kapcsolódva tevékenykedjenek. /homokásás, levélgereblyézés, söprés, szemétgyűjtés, hólapátolás, ültetés, madarak téli etetése/. Eközben nemcsak ismereteik bővülnek, hanem kialakul a szép környezet iránti igényük, és környezetvédő magatartásuk is alakul.</w:t>
      </w:r>
    </w:p>
    <w:p>
      <w:pPr>
        <w:pStyle w:val="Normal"/>
        <w:numPr>
          <w:ilvl w:val="0"/>
          <w:numId w:val="250"/>
        </w:numPr>
        <w:spacing w:before="0" w:after="0"/>
        <w:jc w:val="both"/>
        <w:rPr>
          <w:del w:id="6588" w:author="Györgyi" w:date="2017-06-29T14:08:00Z"/>
        </w:rPr>
      </w:pPr>
      <w:r>
        <w:rPr/>
        <w:t>Az óvónő biztassa a gyermekeket, hogy mindent gyűjtsenek össze, ami a környezet megrongálása nélkül lehetséges /tollak, kagylók, kövek, termények/.</w:t>
      </w:r>
    </w:p>
    <w:p>
      <w:pPr>
        <w:pStyle w:val="Normal"/>
        <w:numPr>
          <w:ilvl w:val="0"/>
          <w:numId w:val="250"/>
        </w:numPr>
        <w:spacing w:before="0" w:after="0"/>
        <w:jc w:val="both"/>
        <w:rPr/>
      </w:pPr>
      <w:r>
        <w:rPr/>
      </w:r>
    </w:p>
    <w:p>
      <w:pPr>
        <w:pStyle w:val="Normal"/>
        <w:spacing w:before="0" w:after="0"/>
        <w:ind w:left="4248" w:hanging="4248"/>
        <w:jc w:val="both"/>
        <w:rPr>
          <w:ins w:id="6590" w:author="Hawer" w:date="2018-08-20T17:00:00Z"/>
        </w:rPr>
      </w:pPr>
      <w:ins w:id="6589" w:author="Hawer" w:date="2018-08-20T17:00:00Z">
        <w:r>
          <w:rPr/>
        </w:r>
      </w:ins>
    </w:p>
    <w:p>
      <w:pPr>
        <w:pStyle w:val="Normal"/>
        <w:spacing w:before="0" w:after="0"/>
        <w:ind w:left="0" w:hanging="0"/>
        <w:jc w:val="both"/>
        <w:rPr>
          <w:del w:id="6591" w:author="Hawer" w:date="2018-08-20T17:00:00Z"/>
        </w:rPr>
      </w:pPr>
      <w:r>
        <w:rPr/>
        <w:t>Jó megfigyelési lehetőséget biztosítanak a gyermekek számára az óvodába időszakosan</w:t>
      </w:r>
    </w:p>
    <w:p>
      <w:pPr>
        <w:pStyle w:val="Normal"/>
        <w:spacing w:before="0" w:after="0"/>
        <w:ind w:left="0" w:hanging="0"/>
        <w:jc w:val="both"/>
        <w:rPr>
          <w:del w:id="6593" w:author="Hawer" w:date="2018-08-20T17:00:00Z"/>
        </w:rPr>
      </w:pPr>
      <w:ins w:id="6592" w:author="Hawer" w:date="2018-08-20T17:00:00Z">
        <w:r>
          <w:rPr/>
          <w:t xml:space="preserve"> </w:t>
        </w:r>
      </w:ins>
      <w:r>
        <w:rPr/>
        <w:t xml:space="preserve">bevihető élőlények /pók, béka, kiskacsa, csibe, házigalamb/. A gyermekek az állatokat </w:t>
      </w:r>
    </w:p>
    <w:p>
      <w:pPr>
        <w:pStyle w:val="Normal"/>
        <w:spacing w:before="0" w:after="0"/>
        <w:ind w:left="0" w:hanging="0"/>
        <w:jc w:val="both"/>
        <w:rPr/>
      </w:pPr>
      <w:ins w:id="6594" w:author="Hawer" w:date="2018-08-20T17:00:00Z">
        <w:r>
          <w:rPr/>
          <w:t xml:space="preserve"> </w:t>
        </w:r>
      </w:ins>
      <w:r>
        <w:rPr/>
        <w:t xml:space="preserve">természetes módon megfoghatják, </w:t>
      </w:r>
      <w:del w:id="6595" w:author="admin" w:date="2020-03-28T18:49:00Z">
        <w:r>
          <w:rPr/>
          <w:delText>etethetik .</w:delText>
        </w:r>
      </w:del>
      <w:ins w:id="6596" w:author="admin" w:date="2020-03-28T18:49:00Z">
        <w:r>
          <w:rPr/>
          <w:t>etethetik.</w:t>
        </w:r>
      </w:ins>
      <w:r>
        <w:br w:type="page"/>
      </w:r>
    </w:p>
    <w:p>
      <w:pPr>
        <w:pStyle w:val="Normal"/>
        <w:numPr>
          <w:ilvl w:val="0"/>
          <w:numId w:val="123"/>
        </w:numPr>
        <w:spacing w:before="0" w:after="0"/>
        <w:jc w:val="both"/>
        <w:rPr>
          <w:del w:id="6598" w:author="user" w:date="2013-05-02T21:35:00Z"/>
        </w:rPr>
      </w:pPr>
      <w:r>
        <w:rPr/>
        <w:t>Az óvónő hívja fel a gyermekek figyelmét az állatok óvására, és a higiénés szokások betartására.</w:t>
      </w:r>
      <w:ins w:id="6597" w:author="Györgyi" w:date="2017-06-06T13:18:00Z">
        <w:r>
          <w:rPr/>
          <w:t xml:space="preserve"> </w:t>
        </w:r>
      </w:ins>
    </w:p>
    <w:p>
      <w:pPr>
        <w:pStyle w:val="Normal"/>
        <w:numPr>
          <w:ilvl w:val="0"/>
          <w:numId w:val="123"/>
        </w:numPr>
        <w:spacing w:before="0" w:after="0"/>
        <w:jc w:val="both"/>
        <w:rPr>
          <w:ins w:id="6600" w:author="user" w:date="2013-05-02T21:35:00Z"/>
        </w:rPr>
      </w:pPr>
      <w:del w:id="6599" w:author="user" w:date="2013-05-02T21:35:00Z">
        <w:r>
          <w:rPr/>
          <w:delText xml:space="preserve">. </w:delText>
        </w:r>
      </w:del>
      <w:r>
        <w:rPr/>
        <w:t xml:space="preserve">Az óvónő az adódó helyzetekben megfogalmazódó gyermeki kérdésekre adjon választ, mutasson újabb lehetőségeket a további felfedezéshez. </w:t>
      </w:r>
    </w:p>
    <w:p>
      <w:pPr>
        <w:pStyle w:val="Normal"/>
        <w:numPr>
          <w:ilvl w:val="0"/>
          <w:numId w:val="248"/>
        </w:numPr>
        <w:spacing w:before="0" w:after="0"/>
        <w:jc w:val="both"/>
        <w:rPr>
          <w:del w:id="6604" w:author="user" w:date="2013-05-02T21:37:00Z"/>
        </w:rPr>
      </w:pPr>
      <w:r>
        <w:rPr/>
        <w:t xml:space="preserve">Az óvónő a </w:t>
      </w:r>
      <w:del w:id="6601" w:author="admin" w:date="2020-03-28T18:49:00Z">
        <w:r>
          <w:rPr/>
          <w:delText>páros</w:delText>
        </w:r>
      </w:del>
      <w:ins w:id="6602" w:author="admin" w:date="2020-03-28T18:49:00Z">
        <w:r>
          <w:rPr/>
          <w:t>páros,</w:t>
        </w:r>
      </w:ins>
      <w:r>
        <w:rPr/>
        <w:t xml:space="preserve"> illetve kiscsoportos tevékenységek, beszélgetések során sokat megtudhat a gyermekek ismeretei szintjéről.</w:t>
      </w:r>
      <w:ins w:id="6603" w:author="Györgyi" w:date="2017-06-06T13:18:00Z">
        <w:r>
          <w:rPr/>
          <w:t xml:space="preserve"> A</w:t>
        </w:r>
      </w:ins>
    </w:p>
    <w:p>
      <w:pPr>
        <w:pStyle w:val="Normal"/>
        <w:widowControl/>
        <w:numPr>
          <w:ilvl w:val="0"/>
          <w:numId w:val="248"/>
        </w:numPr>
        <w:bidi w:val="0"/>
        <w:spacing w:before="0" w:after="0"/>
        <w:ind w:hanging="0"/>
        <w:jc w:val="both"/>
        <w:rPr>
          <w:del w:id="6606" w:author="user" w:date="2013-05-02T21:37:00Z"/>
        </w:rPr>
      </w:pPr>
      <w:del w:id="6605" w:author="user" w:date="2013-05-02T21:37:00Z">
        <w:r>
          <w:rPr/>
        </w:r>
      </w:del>
    </w:p>
    <w:p>
      <w:pPr>
        <w:pStyle w:val="Normal"/>
        <w:numPr>
          <w:ilvl w:val="0"/>
          <w:numId w:val="248"/>
        </w:numPr>
        <w:spacing w:before="0" w:after="0"/>
        <w:jc w:val="both"/>
        <w:rPr>
          <w:del w:id="6608" w:author="user" w:date="2013-05-02T21:37:00Z"/>
        </w:rPr>
      </w:pPr>
      <w:del w:id="6607" w:author="user" w:date="2013-05-02T21:37:00Z">
        <w:r>
          <w:rPr/>
        </w:r>
      </w:del>
    </w:p>
    <w:p>
      <w:pPr>
        <w:pStyle w:val="Normal"/>
        <w:widowControl/>
        <w:numPr>
          <w:ilvl w:val="0"/>
          <w:numId w:val="248"/>
        </w:numPr>
        <w:bidi w:val="0"/>
        <w:spacing w:before="0" w:after="0"/>
        <w:jc w:val="both"/>
        <w:rPr>
          <w:ins w:id="6610" w:author="user" w:date="2013-05-02T21:37:00Z"/>
        </w:rPr>
      </w:pPr>
      <w:del w:id="6609" w:author="user" w:date="2013-05-02T21:37:00Z">
        <w:r>
          <w:rPr/>
          <w:delText>A</w:delText>
        </w:r>
      </w:del>
      <w:r>
        <w:rPr/>
        <w:t>z óvónő a tágabb környezet megismerésére szervezzen kirándulásokat, sétákat, megfigyeléseket.</w:t>
      </w:r>
    </w:p>
    <w:p>
      <w:pPr>
        <w:pStyle w:val="Normal"/>
        <w:numPr>
          <w:ilvl w:val="0"/>
          <w:numId w:val="123"/>
        </w:numPr>
        <w:spacing w:before="0" w:after="0"/>
        <w:jc w:val="both"/>
        <w:rPr/>
      </w:pPr>
      <w:r>
        <w:rPr/>
        <w:t xml:space="preserve"> </w:t>
      </w:r>
      <w:r>
        <w:rPr/>
        <w:t>Útmutatásként használja az óvónő</w:t>
      </w:r>
      <w:ins w:id="6611" w:author="Györgyi" w:date="2017-06-06T13:19:00Z">
        <w:r>
          <w:rPr/>
          <w:t xml:space="preserve">, </w:t>
        </w:r>
      </w:ins>
      <w:del w:id="6612" w:author="Györgyi" w:date="2017-06-06T13:19:00Z">
        <w:r>
          <w:rPr/>
          <w:delText xml:space="preserve"> HOP….sz. mellékletében található </w:delText>
        </w:r>
      </w:del>
    </w:p>
    <w:p>
      <w:pPr>
        <w:pStyle w:val="Normal"/>
        <w:numPr>
          <w:ilvl w:val="0"/>
          <w:numId w:val="123"/>
        </w:numPr>
        <w:spacing w:before="0" w:after="0"/>
        <w:ind w:left="709" w:hanging="360"/>
        <w:jc w:val="both"/>
        <w:rPr>
          <w:b/>
          <w:b/>
        </w:rPr>
      </w:pPr>
      <w:r>
        <w:rPr>
          <w:b/>
        </w:rPr>
        <w:t>„</w:t>
      </w:r>
      <w:r>
        <w:rPr>
          <w:b/>
        </w:rPr>
        <w:t>A</w:t>
      </w:r>
      <w:r>
        <w:rPr/>
        <w:t xml:space="preserve"> </w:t>
      </w:r>
      <w:r>
        <w:rPr>
          <w:b/>
        </w:rPr>
        <w:t>környezettudatos magatartás kialakításának programja” c. innovációt.</w:t>
      </w:r>
    </w:p>
    <w:p>
      <w:pPr>
        <w:pStyle w:val="Normal"/>
        <w:spacing w:before="0" w:after="0"/>
        <w:ind w:left="709" w:hanging="0"/>
        <w:jc w:val="both"/>
        <w:rPr>
          <w:del w:id="6615" w:author="user" w:date="2013-05-02T21:38:00Z"/>
        </w:rPr>
      </w:pPr>
      <w:r>
        <w:rPr/>
        <w:t>Ilyen alkalmak lehetnek: háziállatok megfigyelése, természetvédelmi kiállítás közelebbi városban, pl. Csongrád, Szentes, parklátogatás</w:t>
      </w:r>
      <w:ins w:id="6613" w:author="Györgyi" w:date="2017-06-06T13:19:00Z">
        <w:r>
          <w:rPr/>
          <w:t xml:space="preserve">, </w:t>
        </w:r>
      </w:ins>
      <w:del w:id="6614" w:author="Györgyi" w:date="2017-06-06T13:19:00Z">
        <w:r>
          <w:rPr/>
          <w:delText>.</w:delText>
        </w:r>
      </w:del>
    </w:p>
    <w:p>
      <w:pPr>
        <w:pStyle w:val="Normal"/>
        <w:widowControl/>
        <w:bidi w:val="0"/>
        <w:spacing w:before="0" w:after="0"/>
        <w:ind w:left="709" w:hanging="0"/>
        <w:jc w:val="both"/>
        <w:rPr>
          <w:del w:id="6617" w:author="user" w:date="2013-05-02T21:38:00Z"/>
        </w:rPr>
      </w:pPr>
      <w:del w:id="6616" w:author="user" w:date="2013-05-02T21:38:00Z">
        <w:r>
          <w:rPr/>
        </w:r>
      </w:del>
    </w:p>
    <w:p>
      <w:pPr>
        <w:pStyle w:val="Normal"/>
        <w:widowControl/>
        <w:numPr>
          <w:ilvl w:val="0"/>
          <w:numId w:val="0"/>
        </w:numPr>
        <w:bidi w:val="0"/>
        <w:spacing w:before="0" w:after="0"/>
        <w:ind w:left="709" w:hanging="0"/>
        <w:jc w:val="both"/>
        <w:rPr>
          <w:ins w:id="6619" w:author="user" w:date="2013-05-02T21:38:00Z"/>
        </w:rPr>
      </w:pPr>
      <w:del w:id="6618" w:author="user" w:date="2013-05-02T21:38:00Z">
        <w:r>
          <w:rPr>
            <w:b/>
          </w:rPr>
          <w:delText xml:space="preserve">Az </w:delText>
        </w:r>
      </w:del>
      <w:r>
        <w:rPr>
          <w:b/>
        </w:rPr>
        <w:t>óvodán kívüli tapasztalatszerzés</w:t>
      </w:r>
      <w:r>
        <w:rPr/>
        <w:t xml:space="preserve"> megszervezése az óvónőtől tudatos előkészítést igényel. </w:t>
      </w:r>
    </w:p>
    <w:p>
      <w:pPr>
        <w:pStyle w:val="Normal"/>
        <w:numPr>
          <w:ilvl w:val="0"/>
          <w:numId w:val="123"/>
        </w:numPr>
        <w:spacing w:before="0" w:after="0"/>
        <w:jc w:val="both"/>
        <w:rPr>
          <w:ins w:id="6620" w:author="user" w:date="2013-05-02T21:39:00Z"/>
        </w:rPr>
      </w:pPr>
      <w:r>
        <w:rPr/>
        <w:t xml:space="preserve">Fontos, hogy előzetesen látogasson el az adott helyre, vegye számba a gyermekek tapasztalatszerzési lehetőségeit, ennek megfelelően biztosítsa az időt, az eszközöket, és készüljön fel, hogy a gyermekek kérdéseire válaszolni tudjon. </w:t>
      </w:r>
    </w:p>
    <w:p>
      <w:pPr>
        <w:pStyle w:val="Normal"/>
        <w:numPr>
          <w:ilvl w:val="0"/>
          <w:numId w:val="123"/>
        </w:numPr>
        <w:spacing w:before="0" w:after="0"/>
        <w:jc w:val="both"/>
        <w:rPr>
          <w:ins w:id="6621" w:author="user" w:date="2013-05-02T21:39:00Z"/>
        </w:rPr>
      </w:pPr>
      <w:r>
        <w:rPr/>
        <w:t xml:space="preserve">Döntsön, hogy hány gyermekkel lehet megvalósítani az adott helyzetben élményszerűen, a gyermek számára minél több élményszerzési lehetőség biztosításával a szervezett megfigyelést. </w:t>
      </w:r>
    </w:p>
    <w:p>
      <w:pPr>
        <w:pStyle w:val="Normal"/>
        <w:numPr>
          <w:ilvl w:val="0"/>
          <w:numId w:val="256"/>
        </w:numPr>
        <w:spacing w:before="0" w:after="0"/>
        <w:jc w:val="both"/>
        <w:rPr/>
      </w:pPr>
      <w:r>
        <w:rPr/>
        <w:t>Készítse fel a gyermekeket az óvónő érzelmileg, és adjon számukra megfigyelési támpontokat.</w:t>
      </w:r>
    </w:p>
    <w:p>
      <w:pPr>
        <w:pStyle w:val="Normal"/>
        <w:spacing w:before="0" w:after="0"/>
        <w:jc w:val="both"/>
        <w:rPr/>
      </w:pPr>
      <w:r>
        <w:rPr/>
      </w:r>
    </w:p>
    <w:p>
      <w:pPr>
        <w:pStyle w:val="Normal"/>
        <w:spacing w:before="0" w:after="0"/>
        <w:jc w:val="both"/>
        <w:rPr>
          <w:ins w:id="6622" w:author="user" w:date="2013-05-02T21:39:00Z"/>
        </w:rPr>
      </w:pPr>
      <w:r>
        <w:rPr>
          <w:b/>
        </w:rPr>
        <w:t>A kirándulások</w:t>
      </w:r>
      <w:r>
        <w:rPr/>
        <w:t xml:space="preserve"> az állatok, növények természetes környezetükben való megfigyelésének, a természeti környezet megismerésének lehetőségét nyújtják. </w:t>
      </w:r>
    </w:p>
    <w:p>
      <w:pPr>
        <w:pStyle w:val="Normal"/>
        <w:numPr>
          <w:ilvl w:val="0"/>
          <w:numId w:val="165"/>
        </w:numPr>
        <w:spacing w:before="0" w:after="0"/>
        <w:jc w:val="both"/>
        <w:rPr>
          <w:ins w:id="6623" w:author="user" w:date="2013-05-02T21:39:00Z"/>
        </w:rPr>
      </w:pPr>
      <w:r>
        <w:rPr/>
        <w:t>Az óvónő minden évszakban szervezzen sétákat, hogy a gyermekek a természet változásait megfigyelhessék. A falu környékén erdők, mezők, vízpart, legyen ismert az óvónő számára /növényei, állatai, tapasztalatszerző lehetőségek/.</w:t>
      </w:r>
    </w:p>
    <w:p>
      <w:pPr>
        <w:pStyle w:val="Normal"/>
        <w:numPr>
          <w:ilvl w:val="0"/>
          <w:numId w:val="165"/>
        </w:numPr>
        <w:spacing w:before="0" w:after="0"/>
        <w:jc w:val="both"/>
        <w:rPr>
          <w:ins w:id="6627" w:author="user" w:date="2013-05-02T21:50:00Z"/>
        </w:rPr>
      </w:pPr>
      <w:del w:id="6624" w:author="user" w:date="2013-05-02T21:39:00Z">
        <w:r>
          <w:rPr/>
          <w:delText xml:space="preserve"> </w:delText>
        </w:r>
      </w:del>
      <w:r>
        <w:rPr/>
        <w:t xml:space="preserve">A kirándulásokon, ha az egész csoport egyszerre vesz részt, az óvónő vonjon be szülőket is a gyermekek kísérésébe. A kiránduláshoz szükséges eszközök: magnetofon, távcső, fényképezőgép, hátizsák, </w:t>
      </w:r>
      <w:del w:id="6625" w:author="admin" w:date="2020-03-28T18:49:00Z">
        <w:r>
          <w:rPr/>
          <w:delText>szemetes zsák</w:delText>
        </w:r>
      </w:del>
      <w:ins w:id="6626" w:author="admin" w:date="2020-03-28T18:49:00Z">
        <w:r>
          <w:rPr/>
          <w:t>szemeteszsák</w:t>
        </w:r>
      </w:ins>
      <w:r>
        <w:rPr/>
        <w:t>.</w:t>
      </w:r>
      <w:r>
        <w:br w:type="page"/>
      </w:r>
    </w:p>
    <w:p>
      <w:pPr>
        <w:pStyle w:val="Normal"/>
        <w:numPr>
          <w:ilvl w:val="0"/>
          <w:numId w:val="0"/>
        </w:numPr>
        <w:tabs>
          <w:tab w:val="clear" w:pos="709"/>
          <w:tab w:val="left" w:pos="0" w:leader="none"/>
        </w:tabs>
        <w:spacing w:before="0" w:after="0"/>
        <w:ind w:left="0" w:hanging="0"/>
        <w:jc w:val="both"/>
        <w:rPr>
          <w:b/>
          <w:b/>
          <w:color w:val="000000"/>
          <w:ins w:id="6629" w:author="user" w:date="2013-05-02T21:50:00Z"/>
        </w:rPr>
      </w:pPr>
      <w:ins w:id="6628" w:author="user" w:date="2013-05-02T21:50:00Z">
        <w:r>
          <w:rPr>
            <w:b/>
            <w:color w:val="000000"/>
          </w:rPr>
          <w:t>A természet szeretetére, tisztaságának védelmére, megóvására, tevékeny természetvédelemre nevelés</w:t>
        </w:r>
      </w:ins>
    </w:p>
    <w:p>
      <w:pPr>
        <w:pStyle w:val="Normal"/>
        <w:numPr>
          <w:ilvl w:val="0"/>
          <w:numId w:val="0"/>
        </w:numPr>
        <w:tabs>
          <w:tab w:val="clear" w:pos="709"/>
          <w:tab w:val="left" w:pos="0" w:leader="none"/>
        </w:tabs>
        <w:spacing w:before="0" w:after="0"/>
        <w:ind w:left="0" w:hanging="0"/>
        <w:jc w:val="both"/>
        <w:rPr>
          <w:b/>
          <w:b/>
          <w:ins w:id="6632" w:author="user" w:date="2013-05-02T21:50:00Z"/>
        </w:rPr>
      </w:pPr>
      <w:ins w:id="6630" w:author="user" w:date="2013-05-02T21:50:00Z">
        <w:r>
          <w:rPr/>
          <w:t>Az óvónő láttassa meg a természet szépségét, hangjait, a csendet, a tiszta levegőt. A kirándulás nagyon jó alkalom a természetvédő szokások és magatartásmód megismertetésére:</w:t>
        </w:r>
      </w:ins>
      <w:del w:id="6631" w:author="Györgyi" w:date="2017-06-06T13:20:00Z">
        <w:r>
          <w:rPr/>
          <w:delText xml:space="preserve">. </w:delText>
        </w:r>
      </w:del>
    </w:p>
    <w:p>
      <w:pPr>
        <w:pStyle w:val="Normal"/>
        <w:spacing w:before="0" w:after="0"/>
        <w:jc w:val="both"/>
        <w:rPr>
          <w:b/>
          <w:b/>
          <w:color w:val="000000"/>
          <w:del w:id="6634" w:author="Hawer" w:date="2018-08-20T17:00:00Z"/>
        </w:rPr>
      </w:pPr>
      <w:del w:id="6633" w:author="Hawer" w:date="2018-08-20T17:00:00Z">
        <w:r>
          <w:rPr>
            <w:b/>
            <w:color w:val="000000"/>
          </w:rPr>
        </w:r>
      </w:del>
    </w:p>
    <w:p>
      <w:pPr>
        <w:pStyle w:val="Normal"/>
        <w:numPr>
          <w:ilvl w:val="0"/>
          <w:numId w:val="81"/>
        </w:numPr>
        <w:spacing w:before="0" w:after="0"/>
        <w:jc w:val="both"/>
        <w:rPr>
          <w:color w:val="000000"/>
          <w:ins w:id="6636" w:author="user" w:date="2013-05-02T21:50:00Z"/>
        </w:rPr>
      </w:pPr>
      <w:ins w:id="6635" w:author="user" w:date="2013-05-02T21:50:00Z">
        <w:r>
          <w:rPr>
            <w:color w:val="000000"/>
          </w:rPr>
          <w:t>lehetőségek felkutatása és biztosítása a környezet felfedezésére, rácsodálkozásra, a természeti és épített környezet védelmére,</w:t>
        </w:r>
      </w:ins>
    </w:p>
    <w:p>
      <w:pPr>
        <w:pStyle w:val="Normal"/>
        <w:numPr>
          <w:ilvl w:val="0"/>
          <w:numId w:val="81"/>
        </w:numPr>
        <w:spacing w:before="0" w:after="0"/>
        <w:jc w:val="both"/>
        <w:rPr>
          <w:color w:val="000000"/>
          <w:ins w:id="6638" w:author="user" w:date="2013-05-02T21:50:00Z"/>
        </w:rPr>
      </w:pPr>
      <w:ins w:id="6637" w:author="user" w:date="2013-05-02T21:50:00Z">
        <w:r>
          <w:rPr>
            <w:color w:val="000000"/>
          </w:rPr>
          <w:t>természetes élethelyzetekben az állatok, növények, természeti elemek megfigyeltetése, a helyes viselkedés szabályainak megismertetése,</w:t>
        </w:r>
      </w:ins>
    </w:p>
    <w:p>
      <w:pPr>
        <w:pStyle w:val="Normal"/>
        <w:numPr>
          <w:ilvl w:val="0"/>
          <w:numId w:val="81"/>
        </w:numPr>
        <w:spacing w:before="0" w:after="0"/>
        <w:jc w:val="both"/>
        <w:rPr>
          <w:color w:val="000000"/>
          <w:ins w:id="6640" w:author="user" w:date="2013-05-02T21:50:00Z"/>
        </w:rPr>
      </w:pPr>
      <w:ins w:id="6639" w:author="user" w:date="2013-05-02T21:50:00Z">
        <w:r>
          <w:rPr>
            <w:color w:val="000000"/>
          </w:rPr>
          <w:t>folyamatos növényápolás- és gondozással, kisállatok tartásával összefüggő tevékenységek megismerése, felelős magatartás megalapozása,</w:t>
        </w:r>
      </w:ins>
    </w:p>
    <w:p>
      <w:pPr>
        <w:pStyle w:val="Normal"/>
        <w:numPr>
          <w:ilvl w:val="0"/>
          <w:numId w:val="81"/>
        </w:numPr>
        <w:spacing w:before="0" w:after="0"/>
        <w:jc w:val="both"/>
        <w:rPr>
          <w:color w:val="000000"/>
          <w:ins w:id="6642" w:author="user" w:date="2013-05-02T21:50:00Z"/>
        </w:rPr>
      </w:pPr>
      <w:ins w:id="6641" w:author="user" w:date="2013-05-02T21:50:00Z">
        <w:r>
          <w:rPr>
            <w:color w:val="000000"/>
          </w:rPr>
          <w:t>természeti-világnapokhoz kapcsolódással az elkötelezettség megalapozása,</w:t>
        </w:r>
      </w:ins>
    </w:p>
    <w:p>
      <w:pPr>
        <w:pStyle w:val="Normal"/>
        <w:numPr>
          <w:ilvl w:val="0"/>
          <w:numId w:val="81"/>
        </w:numPr>
        <w:spacing w:before="0" w:after="0"/>
        <w:jc w:val="both"/>
        <w:rPr>
          <w:color w:val="000000"/>
          <w:ins w:id="6644" w:author="user" w:date="2013-05-02T21:50:00Z"/>
        </w:rPr>
      </w:pPr>
      <w:ins w:id="6643" w:author="user" w:date="2013-05-02T21:50:00Z">
        <w:r>
          <w:rPr>
            <w:color w:val="000000"/>
          </w:rPr>
          <w:t>játékos tevékenységeken keresztül pozitív érzelmi viszonyulás alakítása az élő- és élettelen környezettel,</w:t>
        </w:r>
      </w:ins>
    </w:p>
    <w:p>
      <w:pPr>
        <w:pStyle w:val="Normal"/>
        <w:numPr>
          <w:ilvl w:val="0"/>
          <w:numId w:val="81"/>
        </w:numPr>
        <w:spacing w:before="0" w:after="0"/>
        <w:jc w:val="both"/>
        <w:rPr>
          <w:color w:val="000000"/>
          <w:ins w:id="6646" w:author="user" w:date="2013-05-02T21:50:00Z"/>
        </w:rPr>
      </w:pPr>
      <w:ins w:id="6645" w:author="user" w:date="2013-05-02T21:50:00Z">
        <w:r>
          <w:rPr>
            <w:color w:val="000000"/>
          </w:rPr>
          <w:t>cselekedtető, gondolkodtató problémahelyzetek teremtésével –megoldási lehetőségek kutatásával tanulják meg a környezetet cselekvő módon védeni, átalakítani.</w:t>
        </w:r>
      </w:ins>
    </w:p>
    <w:p>
      <w:pPr>
        <w:pStyle w:val="Normal"/>
        <w:spacing w:before="0" w:after="0"/>
        <w:ind w:left="360" w:hanging="0"/>
        <w:jc w:val="both"/>
        <w:rPr>
          <w:color w:val="000000"/>
        </w:rPr>
      </w:pPr>
      <w:r>
        <w:rPr>
          <w:color w:val="000000"/>
        </w:rPr>
      </w:r>
    </w:p>
    <w:p>
      <w:pPr>
        <w:pStyle w:val="Normal"/>
        <w:spacing w:before="0" w:after="0"/>
        <w:jc w:val="both"/>
        <w:rPr/>
      </w:pPr>
      <w:r>
        <w:rPr/>
        <w:t>Az óvónő és a többi felnőtt legyen minta az említett szokások kialakításához. Pozitív hatású csak a környezet szeretetét, védelmét hangsúlyozó felnőtti magatartás, megnyilvánulás, példaadás lehet.</w:t>
      </w:r>
    </w:p>
    <w:p>
      <w:pPr>
        <w:pStyle w:val="Normal"/>
        <w:spacing w:before="0" w:after="0"/>
        <w:jc w:val="both"/>
        <w:rPr>
          <w:b/>
          <w:b/>
          <w:i/>
          <w:i/>
          <w:del w:id="6648" w:author="Györgyi" w:date="2017-06-29T14:09:00Z"/>
        </w:rPr>
      </w:pPr>
      <w:del w:id="6647" w:author="Györgyi" w:date="2017-06-29T14:09:00Z">
        <w:r>
          <w:rPr>
            <w:b/>
            <w:i/>
          </w:rPr>
        </w:r>
      </w:del>
    </w:p>
    <w:p>
      <w:pPr>
        <w:pStyle w:val="Normal"/>
        <w:spacing w:before="0" w:after="0"/>
        <w:jc w:val="both"/>
        <w:rPr>
          <w:b/>
          <w:b/>
          <w:i/>
          <w:i/>
          <w:del w:id="6650" w:author="user" w:date="2013-04-29T00:04:00Z"/>
        </w:rPr>
      </w:pPr>
      <w:del w:id="6649" w:author="user" w:date="2013-04-29T00:04:00Z">
        <w:r>
          <w:rPr>
            <w:b/>
            <w:i/>
          </w:rPr>
          <w:delText>A természetvédelem szokásai:</w:delText>
        </w:r>
      </w:del>
    </w:p>
    <w:p>
      <w:pPr>
        <w:pStyle w:val="Normal"/>
        <w:spacing w:before="0" w:after="0"/>
        <w:jc w:val="both"/>
        <w:rPr>
          <w:b/>
          <w:b/>
          <w:i/>
          <w:i/>
          <w:del w:id="6652" w:author="user" w:date="2013-04-29T00:04:00Z"/>
        </w:rPr>
      </w:pPr>
      <w:del w:id="6651" w:author="user" w:date="2013-04-29T00:04:00Z">
        <w:r>
          <w:rPr>
            <w:b/>
            <w:i/>
          </w:rPr>
        </w:r>
      </w:del>
    </w:p>
    <w:p>
      <w:pPr>
        <w:pStyle w:val="Normal"/>
        <w:numPr>
          <w:ilvl w:val="0"/>
          <w:numId w:val="2"/>
        </w:numPr>
        <w:spacing w:before="0" w:after="0"/>
        <w:jc w:val="both"/>
        <w:rPr>
          <w:del w:id="6654" w:author="user" w:date="2013-04-29T00:04:00Z"/>
        </w:rPr>
      </w:pPr>
      <w:del w:id="6653" w:author="user" w:date="2013-04-29T00:04:00Z">
        <w:r>
          <w:rPr/>
          <w:delText>Ne szemetelj!</w:delText>
        </w:r>
      </w:del>
    </w:p>
    <w:p>
      <w:pPr>
        <w:pStyle w:val="Normal"/>
        <w:numPr>
          <w:ilvl w:val="0"/>
          <w:numId w:val="2"/>
        </w:numPr>
        <w:spacing w:before="0" w:after="0"/>
        <w:jc w:val="both"/>
        <w:rPr>
          <w:del w:id="6656" w:author="user" w:date="2013-04-29T00:04:00Z"/>
        </w:rPr>
      </w:pPr>
      <w:del w:id="6655" w:author="user" w:date="2013-04-29T00:04:00Z">
        <w:r>
          <w:rPr/>
          <w:delText>Ne zavard a természet élőlényeinek nyugalmát!</w:delText>
        </w:r>
      </w:del>
    </w:p>
    <w:p>
      <w:pPr>
        <w:pStyle w:val="Normal"/>
        <w:numPr>
          <w:ilvl w:val="0"/>
          <w:numId w:val="2"/>
        </w:numPr>
        <w:spacing w:before="0" w:after="0"/>
        <w:jc w:val="both"/>
        <w:rPr>
          <w:del w:id="6658" w:author="user" w:date="2013-04-29T00:04:00Z"/>
        </w:rPr>
      </w:pPr>
      <w:del w:id="6657" w:author="user" w:date="2013-04-29T00:04:00Z">
        <w:r>
          <w:rPr/>
          <w:delText>Ne törd le a növényeket, csak azt gyűjtsd, ami már leesett!</w:delText>
        </w:r>
      </w:del>
    </w:p>
    <w:p>
      <w:pPr>
        <w:pStyle w:val="Normal"/>
        <w:numPr>
          <w:ilvl w:val="0"/>
          <w:numId w:val="2"/>
        </w:numPr>
        <w:spacing w:before="0" w:after="0"/>
        <w:jc w:val="both"/>
        <w:rPr>
          <w:del w:id="6660" w:author="user" w:date="2013-04-29T00:04:00Z"/>
        </w:rPr>
      </w:pPr>
      <w:del w:id="6659" w:author="user" w:date="2013-04-29T00:04:00Z">
        <w:r>
          <w:rPr/>
          <w:delText>Ne bántsd az állatokat!</w:delText>
        </w:r>
      </w:del>
    </w:p>
    <w:p>
      <w:pPr>
        <w:pStyle w:val="Normal"/>
        <w:spacing w:before="0" w:after="0"/>
        <w:ind w:left="360" w:hanging="0"/>
        <w:jc w:val="both"/>
        <w:rPr>
          <w:del w:id="6662" w:author="user" w:date="2013-04-29T00:04:00Z"/>
        </w:rPr>
      </w:pPr>
      <w:del w:id="6661" w:author="user" w:date="2013-04-29T00:04:00Z">
        <w:r>
          <w:rPr/>
        </w:r>
      </w:del>
    </w:p>
    <w:p>
      <w:pPr>
        <w:pStyle w:val="Normal"/>
        <w:spacing w:before="0" w:after="0"/>
        <w:ind w:left="0" w:firstLine="360"/>
        <w:jc w:val="both"/>
        <w:rPr>
          <w:del w:id="6664" w:author="user" w:date="2013-04-29T00:04:00Z"/>
        </w:rPr>
      </w:pPr>
      <w:del w:id="6663" w:author="user" w:date="2013-04-29T00:04:00Z">
        <w:r>
          <w:rPr/>
          <w:delText>Hívja fel az óvónő a gyermekek figyelmét a környezetszennyezés káros hatásaira!</w:delText>
        </w:r>
      </w:del>
    </w:p>
    <w:p>
      <w:pPr>
        <w:pStyle w:val="Normal"/>
        <w:spacing w:before="0" w:after="0"/>
        <w:ind w:left="426" w:hanging="66"/>
        <w:jc w:val="both"/>
        <w:rPr>
          <w:del w:id="6666" w:author="user" w:date="2013-04-29T00:04:00Z"/>
        </w:rPr>
      </w:pPr>
      <w:del w:id="6665" w:author="user" w:date="2013-04-29T00:04:00Z">
        <w:r>
          <w:rPr/>
          <w:delText>Törekedjen az óvónő, hogy a kirándulások maradandó élményt nyújtsanak gyermekeknek.</w:delText>
        </w:r>
      </w:del>
    </w:p>
    <w:p>
      <w:pPr>
        <w:pStyle w:val="Normal"/>
        <w:spacing w:before="0" w:after="0"/>
        <w:ind w:left="360" w:hanging="0"/>
        <w:jc w:val="both"/>
        <w:rPr>
          <w:del w:id="6668" w:author="user" w:date="2013-04-29T00:04:00Z"/>
        </w:rPr>
      </w:pPr>
      <w:del w:id="6667" w:author="user" w:date="2013-04-29T00:04:00Z">
        <w:r>
          <w:rPr/>
          <w:delText>A környezetvédelem jeles zöld napjait /Állatok, Víz, Föld, Madarak és fák napja, Környezetvédelmi Világnap/ az óvónő érdekes programok szervezésével tegye emlékezetessé, ezekbe vonja be a szülőket is.</w:delText>
        </w:r>
      </w:del>
    </w:p>
    <w:p>
      <w:pPr>
        <w:pStyle w:val="Normal"/>
        <w:spacing w:before="0" w:after="0"/>
        <w:jc w:val="both"/>
        <w:rPr>
          <w:ins w:id="6670" w:author="user" w:date="2013-05-02T21:44:00Z"/>
        </w:rPr>
      </w:pPr>
      <w:ins w:id="6669" w:author="user" w:date="2013-05-02T21:44:00Z">
        <w:r>
          <w:rPr/>
        </w:r>
      </w:ins>
    </w:p>
    <w:p>
      <w:pPr>
        <w:pStyle w:val="Heading2"/>
        <w:jc w:val="both"/>
        <w:rPr>
          <w:ins w:id="6676" w:author="Györgyi" w:date="2017-06-29T14:10:00Z"/>
        </w:rPr>
      </w:pPr>
      <w:ins w:id="6671" w:author="Hawer" w:date="2018-08-20T17:02:00Z">
        <w:bookmarkStart w:id="62" w:name="__RefHeading___Toc156123512"/>
        <w:bookmarkEnd w:id="62"/>
        <w:r>
          <w:rPr/>
          <w:t xml:space="preserve">6.7. </w:t>
        </w:r>
      </w:ins>
      <w:ins w:id="6672" w:author="user" w:date="2013-05-05T10:12:00Z">
        <w:del w:id="6673" w:author="Györgyi" w:date="2017-06-29T14:10:00Z">
          <w:r>
            <w:rPr>
              <w:b/>
              <w:color w:val="000000"/>
            </w:rPr>
            <w:delText xml:space="preserve">6.1. </w:delText>
          </w:r>
        </w:del>
      </w:ins>
      <w:ins w:id="6674" w:author="user" w:date="2013-05-05T00:51:00Z">
        <w:r>
          <w:rPr/>
          <w:t>Matematikai tapasztalatok szerzés</w:t>
        </w:r>
      </w:ins>
      <w:ins w:id="6675" w:author="Györgyi" w:date="2017-06-29T14:10:00Z">
        <w:r>
          <w:rPr/>
          <w:t>e</w:t>
        </w:r>
      </w:ins>
    </w:p>
    <w:p>
      <w:pPr>
        <w:pStyle w:val="Normal"/>
        <w:spacing w:before="0" w:after="0"/>
        <w:jc w:val="both"/>
        <w:rPr>
          <w:b/>
          <w:b/>
          <w:color w:val="000000"/>
          <w:del w:id="6678" w:author="user" w:date="2013-04-29T00:04:00Z"/>
        </w:rPr>
      </w:pPr>
      <w:del w:id="6677" w:author="Györgyi" w:date="2017-06-29T14:10:00Z">
        <w:r>
          <w:rPr>
            <w:b/>
          </w:rPr>
          <w:delText>e</w:delText>
        </w:r>
      </w:del>
    </w:p>
    <w:p>
      <w:pPr>
        <w:pStyle w:val="Normal"/>
        <w:spacing w:before="0" w:after="0"/>
        <w:jc w:val="both"/>
        <w:rPr>
          <w:b/>
          <w:b/>
          <w:color w:val="000000"/>
          <w:ins w:id="6680" w:author="user" w:date="2013-05-05T10:12:00Z"/>
        </w:rPr>
      </w:pPr>
      <w:ins w:id="6679" w:author="user" w:date="2013-05-05T10:12:00Z">
        <w:r>
          <w:rPr>
            <w:b/>
            <w:color w:val="000000"/>
          </w:rPr>
        </w:r>
      </w:ins>
    </w:p>
    <w:p>
      <w:pPr>
        <w:pStyle w:val="Normal"/>
        <w:spacing w:before="0" w:after="0"/>
        <w:jc w:val="both"/>
        <w:rPr>
          <w:b/>
          <w:b/>
          <w:color w:val="000000"/>
          <w:ins w:id="6682" w:author="user" w:date="2013-05-02T21:59:00Z"/>
        </w:rPr>
      </w:pPr>
      <w:r>
        <w:rPr/>
        <w:t xml:space="preserve">A környezetről a gyermekek ismeretei, tevékeny megismerése folyamán bővülnek, </w:t>
      </w:r>
      <w:r>
        <w:rPr>
          <w:b/>
        </w:rPr>
        <w:t>matematikai tapasztalatokat szereznek</w:t>
      </w:r>
      <w:ins w:id="6681" w:author="user" w:date="2013-05-02T21:59:00Z">
        <w:r>
          <w:rPr>
            <w:b/>
            <w:color w:val="000000"/>
          </w:rPr>
          <w:t>.</w:t>
        </w:r>
      </w:ins>
    </w:p>
    <w:p>
      <w:pPr>
        <w:pStyle w:val="Normal"/>
        <w:spacing w:before="0" w:after="0"/>
        <w:jc w:val="both"/>
        <w:rPr>
          <w:ins w:id="6685" w:author="user" w:date="2013-05-02T21:59:00Z"/>
        </w:rPr>
      </w:pPr>
      <w:ins w:id="6683" w:author="user" w:date="2013-05-02T21:59:00Z">
        <w:r>
          <w:rPr>
            <w:b/>
          </w:rPr>
          <w:t>Az alapvető mennyiségi és formai összefüggések felismerésének</w:t>
        </w:r>
      </w:ins>
      <w:ins w:id="6684" w:author="user" w:date="2013-05-02T21:59:00Z">
        <w:r>
          <w:rPr/>
          <w:t xml:space="preserve"> segítése, a matematikai tapasztalatszerzés természetes környezetben a legeredményesebb.</w:t>
        </w:r>
      </w:ins>
    </w:p>
    <w:p>
      <w:pPr>
        <w:pStyle w:val="Normal"/>
        <w:spacing w:before="0" w:after="0"/>
        <w:jc w:val="both"/>
        <w:rPr>
          <w:ins w:id="6687" w:author="user" w:date="2013-05-02T21:59:00Z"/>
        </w:rPr>
      </w:pPr>
      <w:ins w:id="6686" w:author="user" w:date="2013-05-02T21:59:00Z">
        <w:r>
          <w:rPr/>
          <w:t>A környezet mennyiségi, formai, összefüggésének felfedezése, megtapasztalása során a mozgás, a játékokkal való manipuláció, a sok és változatos konkrét érzékszervi- mozgásos élmény az elsődleges.</w:t>
        </w:r>
      </w:ins>
    </w:p>
    <w:p>
      <w:pPr>
        <w:pStyle w:val="Normal"/>
        <w:spacing w:before="0" w:after="0"/>
        <w:jc w:val="both"/>
        <w:rPr>
          <w:ins w:id="6689" w:author="user" w:date="2013-05-02T21:59:00Z"/>
        </w:rPr>
      </w:pPr>
      <w:ins w:id="6688" w:author="user" w:date="2013-05-02T21:59:00Z">
        <w:r>
          <w:rPr/>
          <w:t>Az óvodai tevékenységek, a séta a kirándulás sokféle lehetőséget biztosítanak az óvónők számára a gyermekek matematikai érdeklődésének felkeltésére.</w:t>
        </w:r>
      </w:ins>
    </w:p>
    <w:p>
      <w:pPr>
        <w:pStyle w:val="Normal"/>
        <w:spacing w:before="0" w:after="0"/>
        <w:jc w:val="both"/>
        <w:rPr>
          <w:ins w:id="6691" w:author="user" w:date="2013-05-02T21:59:00Z"/>
        </w:rPr>
      </w:pPr>
      <w:ins w:id="6690" w:author="user" w:date="2013-05-02T21:59:00Z">
        <w:r>
          <w:rPr/>
          <w:t>Mindig a tevékenység öröme az elsődleges, majd követi a képi és szóbeli megfogalmazás. A gyermekek a játék, a környezetben végzett megfigyelések, tevékenységek alkalmával felfedezik a tárgyak, személyek közötti hasonlóságokat, különbözőségeket, megismerik tulajdonságaikat.</w:t>
        </w:r>
      </w:ins>
    </w:p>
    <w:p>
      <w:pPr>
        <w:pStyle w:val="Normal"/>
        <w:spacing w:before="0" w:after="0"/>
        <w:jc w:val="both"/>
        <w:rPr>
          <w:ins w:id="6693" w:author="user" w:date="2013-05-02T21:59:00Z"/>
        </w:rPr>
      </w:pPr>
      <w:ins w:id="6692" w:author="user" w:date="2013-05-02T21:59:00Z">
        <w:r>
          <w:rPr/>
          <w:t>Összehasonlítanak, szétválogatnak, sorba rendeznek különböző szempontok szerint. Becsléssel, párosítással, méréssel tapasztalatot szereznek a relációkkal kapcsolatban. Az építés, a különböző síkbeli alkotások létrehozása során a gyermekek formafelismerése fejlődik. A tükörrel való játék, a tükör előtti mozgás segíti a téri percepció fejlődését, a testséma kialakulását, mely alapja a téri tájékozódásnak.</w:t>
        </w:r>
      </w:ins>
    </w:p>
    <w:p>
      <w:pPr>
        <w:pStyle w:val="Normal"/>
        <w:spacing w:before="0" w:after="0"/>
        <w:jc w:val="both"/>
        <w:rPr>
          <w:ins w:id="6695" w:author="user" w:date="2013-05-02T21:59:00Z"/>
        </w:rPr>
      </w:pPr>
      <w:ins w:id="6694" w:author="user" w:date="2013-05-02T21:59:00Z">
        <w:r>
          <w:rPr/>
          <w:t>A gyermekeknek fokozatosan kialakul az igénye, hogy környezetük tárgyait, személyeit megszámlálják. Az óvónő a különböző szituációkat használja ki, hogy a gyermekek számfogalma fejlődjön, végezzenek matematikai műveleteket. A többféle érzékszerv /látás, hallás, mozgás/ jobban felkelti a gyermekek érdeklődését és eredményesebben segíti a tanulást.</w:t>
        </w:r>
      </w:ins>
    </w:p>
    <w:p>
      <w:pPr>
        <w:pStyle w:val="Normal"/>
        <w:spacing w:before="0" w:after="0"/>
        <w:jc w:val="both"/>
        <w:rPr>
          <w:b/>
          <w:b/>
          <w:ins w:id="6697" w:author="Hawer" w:date="2018-08-20T17:03:00Z"/>
        </w:rPr>
      </w:pPr>
      <w:ins w:id="6696" w:author="Hawer" w:date="2018-08-20T17:03:00Z">
        <w:r>
          <w:rPr>
            <w:b/>
          </w:rPr>
        </w:r>
      </w:ins>
    </w:p>
    <w:p>
      <w:pPr>
        <w:pStyle w:val="Normal"/>
        <w:spacing w:before="0" w:after="0"/>
        <w:jc w:val="both"/>
        <w:rPr>
          <w:b/>
          <w:b/>
          <w:color w:val="000000"/>
          <w:ins w:id="6699" w:author="user" w:date="2013-05-02T21:59:00Z"/>
        </w:rPr>
      </w:pPr>
      <w:ins w:id="6698" w:author="user" w:date="2013-05-02T21:59:00Z">
        <w:r>
          <w:rPr>
            <w:b/>
            <w:color w:val="000000"/>
          </w:rPr>
          <w:t>Matematikai tartalmak</w:t>
        </w:r>
      </w:ins>
    </w:p>
    <w:p>
      <w:pPr>
        <w:pStyle w:val="Normal"/>
        <w:numPr>
          <w:ilvl w:val="0"/>
          <w:numId w:val="41"/>
        </w:numPr>
        <w:spacing w:before="0" w:after="0"/>
        <w:jc w:val="both"/>
        <w:rPr>
          <w:ins w:id="6701" w:author="user" w:date="2013-05-02T21:59:00Z"/>
        </w:rPr>
      </w:pPr>
      <w:ins w:id="6700" w:author="user" w:date="2013-05-02T21:59:00Z">
        <w:r>
          <w:rPr/>
          <w:t>felfedeznek ok- okozati összefüggéseket, a rész- egész viszonyait</w:t>
        </w:r>
      </w:ins>
    </w:p>
    <w:p>
      <w:pPr>
        <w:pStyle w:val="Listaszerbekezds"/>
        <w:numPr>
          <w:ilvl w:val="0"/>
          <w:numId w:val="41"/>
        </w:numPr>
        <w:spacing w:before="0" w:after="0"/>
        <w:contextualSpacing/>
        <w:jc w:val="both"/>
        <w:rPr>
          <w:ins w:id="6703" w:author="user" w:date="2013-05-02T21:59:00Z"/>
        </w:rPr>
      </w:pPr>
      <w:ins w:id="6702" w:author="user" w:date="2013-05-02T21:59:00Z">
        <w:r>
          <w:rPr/>
          <w:t>felismeri a mennyiségi, alaki, nagyságbeli viszonyokat</w:t>
        </w:r>
      </w:ins>
    </w:p>
    <w:p>
      <w:pPr>
        <w:pStyle w:val="Listaszerbekezds"/>
        <w:numPr>
          <w:ilvl w:val="0"/>
          <w:numId w:val="41"/>
        </w:numPr>
        <w:spacing w:before="0" w:after="0"/>
        <w:contextualSpacing/>
        <w:jc w:val="both"/>
        <w:rPr>
          <w:ins w:id="6705" w:author="user" w:date="2013-05-02T21:59:00Z"/>
        </w:rPr>
      </w:pPr>
      <w:ins w:id="6704" w:author="user" w:date="2013-05-02T21:59:00Z">
        <w:r>
          <w:rPr/>
          <w:t xml:space="preserve">alakul ítélőképességei </w:t>
        </w:r>
      </w:ins>
    </w:p>
    <w:p>
      <w:pPr>
        <w:pStyle w:val="Listaszerbekezds"/>
        <w:numPr>
          <w:ilvl w:val="0"/>
          <w:numId w:val="41"/>
        </w:numPr>
        <w:spacing w:before="0" w:after="0"/>
        <w:contextualSpacing/>
        <w:jc w:val="both"/>
        <w:rPr>
          <w:ins w:id="6707" w:author="user" w:date="2013-05-02T21:59:00Z"/>
        </w:rPr>
      </w:pPr>
      <w:ins w:id="6706" w:author="user" w:date="2013-05-02T21:59:00Z">
        <w:r>
          <w:rPr/>
          <w:t>összehasonlítások végzése, szétválogatások</w:t>
        </w:r>
      </w:ins>
    </w:p>
    <w:p>
      <w:pPr>
        <w:pStyle w:val="Listaszerbekezds"/>
        <w:numPr>
          <w:ilvl w:val="0"/>
          <w:numId w:val="41"/>
        </w:numPr>
        <w:spacing w:before="0" w:after="0"/>
        <w:contextualSpacing/>
        <w:jc w:val="both"/>
        <w:rPr>
          <w:ins w:id="6709" w:author="user" w:date="2013-05-02T21:59:00Z"/>
        </w:rPr>
      </w:pPr>
      <w:ins w:id="6708" w:author="user" w:date="2013-05-02T21:59:00Z">
        <w:r>
          <w:rPr/>
          <w:t>fejlődik tér-, sík-, és mennyiségszemlélete (téri irányok, helyzetek, pozíciók)</w:t>
        </w:r>
      </w:ins>
    </w:p>
    <w:p>
      <w:pPr>
        <w:pStyle w:val="Normal"/>
        <w:numPr>
          <w:ilvl w:val="0"/>
          <w:numId w:val="41"/>
        </w:numPr>
        <w:spacing w:before="0" w:after="0"/>
        <w:jc w:val="both"/>
        <w:rPr>
          <w:color w:val="000000"/>
          <w:ins w:id="6711" w:author="user" w:date="2013-05-02T21:59:00Z"/>
        </w:rPr>
      </w:pPr>
      <w:ins w:id="6710" w:author="user" w:date="2013-05-02T21:59:00Z">
        <w:r>
          <w:rPr>
            <w:color w:val="000000"/>
          </w:rPr>
          <w:t>önkifejező, önérvényesítő törekvések támogatása téralakításokban, környezet átrendezésében</w:t>
        </w:r>
      </w:ins>
    </w:p>
    <w:p>
      <w:pPr>
        <w:pStyle w:val="Normal"/>
        <w:numPr>
          <w:ilvl w:val="0"/>
          <w:numId w:val="41"/>
        </w:numPr>
        <w:spacing w:before="0" w:after="0"/>
        <w:jc w:val="both"/>
        <w:rPr>
          <w:color w:val="000000"/>
          <w:ins w:id="6713" w:author="user" w:date="2013-05-02T21:59:00Z"/>
        </w:rPr>
      </w:pPr>
      <w:ins w:id="6712" w:author="user" w:date="2013-05-02T21:59:00Z">
        <w:r>
          <w:rPr>
            <w:color w:val="000000"/>
          </w:rPr>
          <w:t>matematikai fogalmak alkalmazása a megismerési folyamatban, új fogalomrendszer kialakítása, meglévő bővülése</w:t>
        </w:r>
      </w:ins>
    </w:p>
    <w:p>
      <w:pPr>
        <w:pStyle w:val="Listaszerbekezds"/>
        <w:numPr>
          <w:ilvl w:val="0"/>
          <w:numId w:val="41"/>
        </w:numPr>
        <w:spacing w:before="0" w:after="0"/>
        <w:contextualSpacing/>
        <w:jc w:val="both"/>
        <w:rPr>
          <w:color w:val="000000"/>
          <w:ins w:id="6715" w:author="user" w:date="2013-05-02T21:59:00Z"/>
        </w:rPr>
      </w:pPr>
      <w:ins w:id="6714" w:author="user" w:date="2013-05-02T21:59:00Z">
        <w:r>
          <w:rPr>
            <w:color w:val="000000"/>
          </w:rPr>
          <w:t>a tevékenységek során a különböző nehézségi fokozatok differenciálással történő biztosítása jelenti az egyéni fejlettségi szintnek történő bekapcsolódási lehetőséget.</w:t>
        </w:r>
      </w:ins>
    </w:p>
    <w:p>
      <w:pPr>
        <w:pStyle w:val="Normal"/>
        <w:spacing w:before="0" w:after="0"/>
        <w:jc w:val="both"/>
        <w:rPr>
          <w:color w:val="000000"/>
          <w:ins w:id="6717" w:author="user" w:date="2013-05-02T21:59:00Z"/>
        </w:rPr>
      </w:pPr>
      <w:ins w:id="6716" w:author="user" w:date="2013-05-02T21:59:00Z">
        <w:r>
          <w:rPr>
            <w:color w:val="000000"/>
          </w:rPr>
        </w:r>
      </w:ins>
    </w:p>
    <w:p>
      <w:pPr>
        <w:pStyle w:val="Normal"/>
        <w:spacing w:before="0" w:after="0"/>
        <w:jc w:val="both"/>
        <w:rPr>
          <w:b/>
          <w:b/>
          <w:ins w:id="6719" w:author="user" w:date="2013-05-02T21:59:00Z"/>
        </w:rPr>
      </w:pPr>
      <w:ins w:id="6718" w:author="user" w:date="2013-05-02T21:59:00Z">
        <w:r>
          <w:rPr>
            <w:b/>
          </w:rPr>
          <w:t>A fejlődés várható eredménye az óvodáskor végén:</w:t>
        </w:r>
      </w:ins>
    </w:p>
    <w:p>
      <w:pPr>
        <w:pStyle w:val="Normal"/>
        <w:numPr>
          <w:ilvl w:val="0"/>
          <w:numId w:val="259"/>
        </w:numPr>
        <w:spacing w:before="0" w:after="0"/>
        <w:jc w:val="both"/>
        <w:rPr>
          <w:ins w:id="6721" w:author="user" w:date="2013-05-02T21:59:00Z"/>
        </w:rPr>
      </w:pPr>
      <w:ins w:id="6720" w:author="user" w:date="2013-05-02T21:59:00Z">
        <w:r>
          <w:rPr/>
          <w:t>A gyermekek ismerik a közvetlen környezetük személyeit, tárgyait, anyagait.</w:t>
        </w:r>
      </w:ins>
    </w:p>
    <w:p>
      <w:pPr>
        <w:pStyle w:val="Normal"/>
        <w:numPr>
          <w:ilvl w:val="0"/>
          <w:numId w:val="259"/>
        </w:numPr>
        <w:spacing w:before="0" w:after="0"/>
        <w:jc w:val="both"/>
        <w:rPr>
          <w:ins w:id="6726" w:author="user" w:date="2013-05-02T21:59:00Z"/>
        </w:rPr>
      </w:pPr>
      <w:ins w:id="6722" w:author="user" w:date="2013-05-02T21:59:00Z">
        <w:r>
          <w:rPr/>
          <w:t>Ismernek több növényt és állatot</w:t>
        </w:r>
      </w:ins>
      <w:ins w:id="6723" w:author="user" w:date="2013-05-02T22:03:00Z">
        <w:r>
          <w:rPr/>
          <w:t xml:space="preserve"> </w:t>
        </w:r>
      </w:ins>
      <w:ins w:id="6724" w:author="user" w:date="2013-05-02T22:03:00Z">
        <w:r>
          <w:rPr>
            <w:rFonts w:eastAsia="Calibri"/>
            <w:color w:val="000000"/>
            <w:lang w:eastAsia="en-US"/>
          </w:rPr>
          <w:t>azok hasznát, gondozását, védelmét</w:t>
        </w:r>
      </w:ins>
      <w:ins w:id="6725" w:author="user" w:date="2013-05-02T21:59:00Z">
        <w:r>
          <w:rPr/>
          <w:t>.</w:t>
        </w:r>
      </w:ins>
    </w:p>
    <w:p>
      <w:pPr>
        <w:pStyle w:val="Normal"/>
        <w:numPr>
          <w:ilvl w:val="0"/>
          <w:numId w:val="259"/>
        </w:numPr>
        <w:spacing w:before="0" w:after="0"/>
        <w:jc w:val="both"/>
        <w:rPr>
          <w:ins w:id="6728" w:author="user" w:date="2013-05-02T22:07:00Z"/>
        </w:rPr>
      </w:pPr>
      <w:ins w:id="6727" w:author="user" w:date="2013-05-02T21:59:00Z">
        <w:r>
          <w:rPr/>
          <w:t>Különbségeket tudnak tenni az évszakok között.</w:t>
        </w:r>
      </w:ins>
    </w:p>
    <w:p>
      <w:pPr>
        <w:pStyle w:val="Normal"/>
        <w:numPr>
          <w:ilvl w:val="0"/>
          <w:numId w:val="259"/>
        </w:numPr>
        <w:spacing w:before="0" w:after="0"/>
        <w:jc w:val="both"/>
        <w:rPr>
          <w:ins w:id="6730" w:author="user" w:date="2013-05-02T22:07:00Z"/>
        </w:rPr>
      </w:pPr>
      <w:ins w:id="6729" w:author="user" w:date="2013-05-02T22:07:00Z">
        <w:r>
          <w:rPr/>
          <w:t>Pozitív a viszonyuk a környezethez.</w:t>
        </w:r>
      </w:ins>
    </w:p>
    <w:p>
      <w:pPr>
        <w:pStyle w:val="Normal"/>
        <w:numPr>
          <w:ilvl w:val="0"/>
          <w:numId w:val="259"/>
        </w:numPr>
        <w:spacing w:before="0" w:after="0"/>
        <w:jc w:val="both"/>
        <w:rPr>
          <w:ins w:id="6732" w:author="user" w:date="2013-05-02T22:07:00Z"/>
        </w:rPr>
      </w:pPr>
      <w:ins w:id="6731" w:author="user" w:date="2013-05-02T22:07:00Z">
        <w:r>
          <w:rPr/>
          <w:t>A környezetvédő magatartás szokásai megalapozottak.</w:t>
        </w:r>
      </w:ins>
    </w:p>
    <w:p>
      <w:pPr>
        <w:pStyle w:val="Listaszerbekezds"/>
        <w:numPr>
          <w:ilvl w:val="0"/>
          <w:numId w:val="259"/>
        </w:numPr>
        <w:autoSpaceDE w:val="false"/>
        <w:spacing w:before="0" w:after="0"/>
        <w:contextualSpacing/>
        <w:rPr>
          <w:rFonts w:eastAsia="Calibri"/>
          <w:color w:val="000000"/>
          <w:lang w:eastAsia="en-US"/>
          <w:ins w:id="6743" w:author="user" w:date="2013-05-02T22:04:00Z"/>
        </w:rPr>
      </w:pPr>
      <w:ins w:id="6733" w:author="user" w:date="2013-05-02T22:04:00Z">
        <w:r>
          <w:rPr>
            <w:rFonts w:eastAsia="Calibri"/>
            <w:color w:val="000000"/>
            <w:lang w:eastAsia="en-US"/>
          </w:rPr>
          <w:t xml:space="preserve">Ismerik a közlekedési eszközöket és a gyalogosokra vonatkozó közlekedési </w:t>
        </w:r>
      </w:ins>
      <w:ins w:id="6734" w:author="user" w:date="2013-05-02T22:04:00Z">
        <w:r>
          <w:rPr>
            <w:rFonts w:eastAsia="Calibri"/>
            <w:lang w:eastAsia="en-US"/>
          </w:rPr>
          <w:t>szabályokat</w:t>
        </w:r>
      </w:ins>
      <w:ins w:id="6735" w:author="user" w:date="2013-05-02T22:04:00Z">
        <w:del w:id="6736" w:author="Györgyi" w:date="2017-06-06T13:22:00Z">
          <w:r>
            <w:rPr>
              <w:rFonts w:eastAsia="Calibri"/>
              <w:lang w:eastAsia="en-US"/>
            </w:rPr>
            <w:delText xml:space="preserve">, </w:delText>
          </w:r>
        </w:del>
      </w:ins>
      <w:ins w:id="6737" w:author="user" w:date="2013-05-02T22:04:00Z">
        <w:del w:id="6738" w:author="Györgyi" w:date="2017-06-06T13:22:00Z">
          <w:r>
            <w:rPr>
              <w:rFonts w:eastAsia="Calibri"/>
              <w:color w:val="000000"/>
              <w:lang w:eastAsia="en-US"/>
            </w:rPr>
            <w:delText xml:space="preserve">  </w:delText>
          </w:r>
        </w:del>
      </w:ins>
      <w:ins w:id="6739" w:author="user" w:date="2013-05-02T22:04:00Z">
        <w:del w:id="6740" w:author="Györgyi" w:date="2017-06-06T13:22:00Z">
          <w:r>
            <w:rPr>
              <w:rFonts w:eastAsia="Calibri"/>
              <w:lang w:eastAsia="en-US"/>
            </w:rPr>
            <w:delText>alakulóban</w:delText>
          </w:r>
        </w:del>
      </w:ins>
      <w:ins w:id="6741" w:author="Györgyi" w:date="2017-06-06T13:22:00Z">
        <w:r>
          <w:rPr>
            <w:rFonts w:eastAsia="Calibri"/>
            <w:lang w:eastAsia="en-US"/>
          </w:rPr>
          <w:t>, alakulóban</w:t>
        </w:r>
      </w:ins>
      <w:ins w:id="6742" w:author="user" w:date="2013-05-02T22:04:00Z">
        <w:r>
          <w:rPr>
            <w:rFonts w:eastAsia="Calibri"/>
            <w:lang w:eastAsia="en-US"/>
          </w:rPr>
          <w:t xml:space="preserve"> van a közlekedési kultúrájuk.</w:t>
        </w:r>
      </w:ins>
    </w:p>
    <w:p>
      <w:pPr>
        <w:pStyle w:val="Listaszerbekezds"/>
        <w:numPr>
          <w:ilvl w:val="0"/>
          <w:numId w:val="119"/>
        </w:numPr>
        <w:autoSpaceDE w:val="false"/>
        <w:spacing w:before="0" w:after="0"/>
        <w:ind w:left="697" w:hanging="357"/>
        <w:contextualSpacing/>
        <w:rPr>
          <w:rFonts w:eastAsia="Calibri"/>
          <w:color w:val="000000"/>
          <w:lang w:eastAsia="en-US"/>
          <w:del w:id="6746" w:author="Hawer" w:date="2018-08-20T17:03:00Z"/>
        </w:rPr>
      </w:pPr>
      <w:ins w:id="6744" w:author="user" w:date="2013-05-02T22:04:00Z">
        <w:r>
          <w:rPr>
            <w:rFonts w:eastAsia="Calibri"/>
            <w:color w:val="000000"/>
            <w:lang w:eastAsia="en-US"/>
          </w:rPr>
          <w:t>Megnevezik a színeket, különbséget tesznek azok sötétebb és világosabb</w:t>
        </w:r>
      </w:ins>
      <w:ins w:id="6745" w:author="Hawer" w:date="2018-08-20T17:03:00Z">
        <w:r>
          <w:rPr>
            <w:rFonts w:eastAsia="Calibri"/>
            <w:lang w:eastAsia="en-US"/>
          </w:rPr>
          <w:t xml:space="preserve"> </w:t>
        </w:r>
      </w:ins>
    </w:p>
    <w:p>
      <w:pPr>
        <w:pStyle w:val="Listaszerbekezds"/>
        <w:numPr>
          <w:ilvl w:val="0"/>
          <w:numId w:val="119"/>
        </w:numPr>
        <w:autoSpaceDE w:val="false"/>
        <w:spacing w:before="0" w:after="0"/>
        <w:ind w:left="697" w:hanging="357"/>
        <w:contextualSpacing/>
        <w:rPr>
          <w:rFonts w:eastAsia="Calibri"/>
          <w:color w:val="000000"/>
          <w:lang w:eastAsia="en-US"/>
          <w:ins w:id="6750" w:author="user" w:date="2013-05-02T22:05:00Z"/>
        </w:rPr>
      </w:pPr>
      <w:ins w:id="6747" w:author="user" w:date="2013-05-02T22:05:00Z">
        <w:del w:id="6748" w:author="Györgyi" w:date="2017-06-29T14:10:00Z">
          <w:r>
            <w:rPr>
              <w:rFonts w:eastAsia="Times New Roman"/>
              <w:color w:val="000000"/>
              <w:lang w:eastAsia="en-US"/>
            </w:rPr>
            <w:delText xml:space="preserve">            </w:delText>
          </w:r>
        </w:del>
      </w:ins>
      <w:ins w:id="6749" w:author="user" w:date="2013-05-02T22:05:00Z">
        <w:r>
          <w:rPr>
            <w:rFonts w:eastAsia="Calibri"/>
            <w:color w:val="000000"/>
            <w:lang w:eastAsia="en-US"/>
          </w:rPr>
          <w:t>árnyalata között.</w:t>
        </w:r>
      </w:ins>
    </w:p>
    <w:p>
      <w:pPr>
        <w:pStyle w:val="Normal"/>
        <w:numPr>
          <w:ilvl w:val="0"/>
          <w:numId w:val="259"/>
        </w:numPr>
        <w:autoSpaceDE w:val="false"/>
        <w:spacing w:before="0" w:after="0"/>
        <w:jc w:val="left"/>
        <w:rPr>
          <w:rFonts w:eastAsia="Calibri"/>
          <w:lang w:eastAsia="en-US"/>
          <w:ins w:id="6756" w:author="user" w:date="2013-05-02T21:59:00Z"/>
        </w:rPr>
      </w:pPr>
      <w:ins w:id="6751" w:author="user" w:date="2013-05-02T22:05:00Z">
        <w:r>
          <w:rPr>
            <w:rFonts w:eastAsia="Calibri"/>
            <w:color w:val="000000"/>
            <w:lang w:eastAsia="en-US"/>
          </w:rPr>
          <w:t xml:space="preserve">Tárgyakat, jelenségeket külső jegyeik, rendeltetésük </w:t>
        </w:r>
      </w:ins>
      <w:ins w:id="6752" w:author="user" w:date="2013-05-02T22:05:00Z">
        <w:del w:id="6753" w:author="Györgyi" w:date="2017-06-06T13:23:00Z">
          <w:r>
            <w:rPr>
              <w:rFonts w:eastAsia="Calibri"/>
              <w:color w:val="000000"/>
              <w:lang w:eastAsia="en-US"/>
            </w:rPr>
            <w:delText>alapján  összehasonlítanak</w:delText>
          </w:r>
        </w:del>
      </w:ins>
      <w:ins w:id="6754" w:author="Györgyi" w:date="2017-06-06T13:23:00Z">
        <w:r>
          <w:rPr>
            <w:rFonts w:eastAsia="Calibri"/>
            <w:lang w:eastAsia="en-US"/>
          </w:rPr>
          <w:t>alapján összehasonlítanak</w:t>
        </w:r>
      </w:ins>
      <w:ins w:id="6755" w:author="user" w:date="2013-05-02T22:05:00Z">
        <w:r>
          <w:rPr>
            <w:rFonts w:eastAsia="Calibri"/>
            <w:color w:val="000000"/>
            <w:lang w:eastAsia="en-US"/>
          </w:rPr>
          <w:t xml:space="preserve">, rendeznek </w:t>
        </w:r>
      </w:ins>
    </w:p>
    <w:p>
      <w:pPr>
        <w:pStyle w:val="Normal"/>
        <w:numPr>
          <w:ilvl w:val="0"/>
          <w:numId w:val="259"/>
        </w:numPr>
        <w:spacing w:before="0" w:after="0"/>
        <w:jc w:val="both"/>
        <w:rPr>
          <w:ins w:id="6758" w:author="user" w:date="2013-05-02T21:59:00Z"/>
        </w:rPr>
      </w:pPr>
      <w:ins w:id="6757" w:author="user" w:date="2013-05-02T21:59:00Z">
        <w:r>
          <w:rPr/>
          <w:t>Megfigyelőképességük fejlődött.</w:t>
        </w:r>
      </w:ins>
    </w:p>
    <w:p>
      <w:pPr>
        <w:pStyle w:val="Normal"/>
        <w:numPr>
          <w:ilvl w:val="0"/>
          <w:numId w:val="259"/>
        </w:numPr>
        <w:spacing w:before="0" w:after="0"/>
        <w:jc w:val="both"/>
        <w:rPr>
          <w:ins w:id="6760" w:author="user" w:date="2013-05-02T21:59:00Z"/>
        </w:rPr>
      </w:pPr>
      <w:ins w:id="6759" w:author="user" w:date="2013-05-02T21:59:00Z">
        <w:r>
          <w:rPr/>
          <w:t>Ismerik a környezet alapvető mennyiségi, formai, téri viszonyait.</w:t>
        </w:r>
      </w:ins>
    </w:p>
    <w:p>
      <w:pPr>
        <w:pStyle w:val="Normal"/>
        <w:numPr>
          <w:ilvl w:val="0"/>
          <w:numId w:val="259"/>
        </w:numPr>
        <w:spacing w:before="0" w:after="0"/>
        <w:jc w:val="both"/>
        <w:rPr>
          <w:ins w:id="6762" w:author="user" w:date="2013-05-02T21:59:00Z"/>
        </w:rPr>
      </w:pPr>
      <w:ins w:id="6761" w:author="user" w:date="2013-05-02T21:59:00Z">
        <w:r>
          <w:rPr/>
          <w:t>Képesek halmazokat tulajdonságuk szerint csoportosítani, sorba rendezni.</w:t>
        </w:r>
      </w:ins>
    </w:p>
    <w:p>
      <w:pPr>
        <w:pStyle w:val="Normal"/>
        <w:numPr>
          <w:ilvl w:val="0"/>
          <w:numId w:val="259"/>
        </w:numPr>
        <w:spacing w:before="0" w:after="0"/>
        <w:jc w:val="both"/>
        <w:rPr>
          <w:ins w:id="6764" w:author="user" w:date="2013-05-02T21:59:00Z"/>
        </w:rPr>
      </w:pPr>
      <w:ins w:id="6763" w:author="user" w:date="2013-05-02T21:59:00Z">
        <w:r>
          <w:rPr/>
          <w:t>Felismerik az alapformákat.</w:t>
        </w:r>
      </w:ins>
    </w:p>
    <w:p>
      <w:pPr>
        <w:pStyle w:val="Normal"/>
        <w:numPr>
          <w:ilvl w:val="0"/>
          <w:numId w:val="259"/>
        </w:numPr>
        <w:spacing w:before="0" w:after="0"/>
        <w:jc w:val="both"/>
        <w:rPr>
          <w:ins w:id="6766" w:author="user" w:date="2013-05-02T21:59:00Z"/>
        </w:rPr>
      </w:pPr>
      <w:ins w:id="6765" w:author="user" w:date="2013-05-02T21:59:00Z">
        <w:r>
          <w:rPr/>
          <w:t>Halmazok elrendezésével képesek több, kevesebb, ugyanannyi létrehozására.</w:t>
        </w:r>
      </w:ins>
    </w:p>
    <w:p>
      <w:pPr>
        <w:pStyle w:val="Listaszerbekezds"/>
        <w:numPr>
          <w:ilvl w:val="0"/>
          <w:numId w:val="259"/>
        </w:numPr>
        <w:autoSpaceDE w:val="false"/>
        <w:spacing w:before="0" w:after="0"/>
        <w:contextualSpacing/>
        <w:jc w:val="both"/>
        <w:rPr>
          <w:ins w:id="6771" w:author="user" w:date="2013-05-02T21:59:00Z"/>
        </w:rPr>
      </w:pPr>
      <w:ins w:id="6767" w:author="user" w:date="2013-05-02T21:59:00Z">
        <w:r>
          <w:rPr/>
          <w:t>Tízes számkörben számlálnak</w:t>
        </w:r>
      </w:ins>
      <w:ins w:id="6768" w:author="user" w:date="2013-05-02T22:08:00Z">
        <w:r>
          <w:rPr/>
          <w:t xml:space="preserve">, </w:t>
        </w:r>
      </w:ins>
      <w:ins w:id="6769" w:author="user" w:date="2013-05-02T22:08:00Z">
        <w:r>
          <w:rPr>
            <w:rFonts w:eastAsia="Calibri"/>
            <w:color w:val="000000"/>
            <w:lang w:eastAsia="en-US"/>
          </w:rPr>
          <w:t>tő és sorszámneveket helyesen használnak</w:t>
        </w:r>
      </w:ins>
      <w:ins w:id="6770" w:author="user" w:date="2013-05-02T21:59:00Z">
        <w:r>
          <w:rPr/>
          <w:t>.</w:t>
        </w:r>
      </w:ins>
    </w:p>
    <w:p>
      <w:pPr>
        <w:pStyle w:val="Normal"/>
        <w:numPr>
          <w:ilvl w:val="0"/>
          <w:numId w:val="259"/>
        </w:numPr>
        <w:spacing w:before="0" w:after="0"/>
        <w:jc w:val="both"/>
        <w:rPr>
          <w:ins w:id="6773" w:author="user" w:date="2013-05-02T21:59:00Z"/>
        </w:rPr>
      </w:pPr>
      <w:ins w:id="6772" w:author="user" w:date="2013-05-02T21:59:00Z">
        <w:r>
          <w:rPr/>
          <w:t>Ismerik, megértik a relációs fogalmakat.</w:t>
        </w:r>
      </w:ins>
    </w:p>
    <w:p>
      <w:pPr>
        <w:pStyle w:val="Normal"/>
        <w:numPr>
          <w:ilvl w:val="0"/>
          <w:numId w:val="259"/>
        </w:numPr>
        <w:spacing w:before="0" w:after="0"/>
        <w:jc w:val="both"/>
        <w:rPr>
          <w:ins w:id="6775" w:author="user" w:date="2013-05-03T13:28:00Z"/>
        </w:rPr>
      </w:pPr>
      <w:ins w:id="6774" w:author="user" w:date="2013-05-02T21:59:00Z">
        <w:r>
          <w:rPr/>
          <w:t>Az irányokat megkülönböztetik, megnevezik.</w:t>
        </w:r>
      </w:ins>
    </w:p>
    <w:p>
      <w:pPr>
        <w:pStyle w:val="Normal"/>
        <w:numPr>
          <w:ilvl w:val="0"/>
          <w:numId w:val="0"/>
        </w:numPr>
        <w:spacing w:before="0" w:after="0"/>
        <w:ind w:left="0" w:hanging="0"/>
        <w:jc w:val="both"/>
        <w:rPr>
          <w:del w:id="6777" w:author="Hawer" w:date="2018-08-20T17:04:00Z"/>
        </w:rPr>
      </w:pPr>
      <w:del w:id="6776" w:author="Hawer" w:date="2018-08-20T17:04:00Z">
        <w:r>
          <w:rPr/>
        </w:r>
      </w:del>
    </w:p>
    <w:p>
      <w:pPr>
        <w:pStyle w:val="Normal"/>
        <w:numPr>
          <w:ilvl w:val="0"/>
          <w:numId w:val="0"/>
        </w:numPr>
        <w:spacing w:before="0" w:after="0"/>
        <w:ind w:left="0" w:hanging="0"/>
        <w:jc w:val="both"/>
        <w:rPr>
          <w:ins w:id="6779" w:author="user" w:date="2013-05-02T21:59:00Z"/>
        </w:rPr>
      </w:pPr>
      <w:ins w:id="6778" w:author="user" w:date="2013-05-02T21:59:00Z">
        <w:r>
          <w:rPr/>
        </w:r>
      </w:ins>
    </w:p>
    <w:p>
      <w:pPr>
        <w:pStyle w:val="Heading2"/>
        <w:pageBreakBefore w:val="false"/>
        <w:rPr>
          <w:del w:id="6783" w:author="user" w:date="2013-05-05T10:13:00Z"/>
        </w:rPr>
      </w:pPr>
      <w:ins w:id="6780" w:author="user" w:date="2013-05-05T10:13:00Z">
        <w:del w:id="6781" w:author="Hawer" w:date="2018-08-20T17:04:00Z">
          <w:r>
            <w:rPr>
              <w:b/>
            </w:rPr>
            <w:delText xml:space="preserve">7. </w:delText>
          </w:r>
        </w:del>
      </w:ins>
      <w:ins w:id="6782" w:author="Hawer" w:date="2018-08-20T17:04:00Z">
        <w:bookmarkStart w:id="63" w:name="__RefHeading___Toc156123513"/>
        <w:r>
          <w:rPr/>
          <w:t xml:space="preserve">6.8. </w:t>
        </w:r>
      </w:ins>
      <w:r>
        <w:rPr/>
        <w:t>MUNKA JELLEGŰ TEVÉKENYSÉGEK</w:t>
      </w:r>
      <w:bookmarkEnd w:id="63"/>
    </w:p>
    <w:p>
      <w:pPr>
        <w:pStyle w:val="Heading2"/>
        <w:keepNext w:val="true"/>
        <w:widowControl/>
        <w:bidi w:val="0"/>
        <w:spacing w:before="240" w:after="60"/>
        <w:jc w:val="left"/>
        <w:rPr>
          <w:sz w:val="36"/>
          <w:szCs w:val="36"/>
          <w:ins w:id="6785" w:author="Györgyi" w:date="2017-06-29T14:10:00Z"/>
        </w:rPr>
      </w:pPr>
      <w:ins w:id="6784" w:author="user" w:date="2013-05-05T10:13:00Z">
        <w:r>
          <w:rPr>
            <w:rFonts w:eastAsia="Cambria"/>
            <w:sz w:val="36"/>
            <w:szCs w:val="36"/>
          </w:rPr>
          <w:t xml:space="preserve"> </w:t>
        </w:r>
      </w:ins>
    </w:p>
    <w:p>
      <w:pPr>
        <w:pStyle w:val="Normal"/>
        <w:ind w:left="-142" w:hanging="0"/>
        <w:jc w:val="both"/>
        <w:rPr>
          <w:b/>
          <w:b/>
          <w:sz w:val="36"/>
          <w:szCs w:val="36"/>
          <w:del w:id="6787" w:author="user" w:date="2013-05-05T10:13:00Z"/>
        </w:rPr>
      </w:pPr>
      <w:del w:id="6786" w:author="Györgyi" w:date="2017-06-29T14:10:00Z">
        <w:r>
          <w:rPr>
            <w:b/>
            <w:sz w:val="36"/>
            <w:szCs w:val="36"/>
          </w:rPr>
          <w:delText>.</w:delText>
        </w:r>
      </w:del>
    </w:p>
    <w:p>
      <w:pPr>
        <w:pStyle w:val="Normal"/>
        <w:widowControl/>
        <w:bidi w:val="0"/>
        <w:spacing w:before="240" w:after="60"/>
        <w:ind w:left="-142" w:hanging="0"/>
        <w:jc w:val="both"/>
        <w:rPr>
          <w:b/>
          <w:b/>
          <w:sz w:val="36"/>
          <w:szCs w:val="36"/>
        </w:rPr>
      </w:pPr>
      <w:r>
        <w:rPr>
          <w:b/>
          <w:sz w:val="36"/>
          <w:szCs w:val="36"/>
        </w:rPr>
      </w:r>
    </w:p>
    <w:p>
      <w:pPr>
        <w:pStyle w:val="Normal"/>
        <w:spacing w:before="0" w:after="0"/>
        <w:jc w:val="both"/>
        <w:rPr>
          <w:ins w:id="6790" w:author="user" w:date="2013-05-03T13:30:00Z"/>
        </w:rPr>
      </w:pPr>
      <w:r>
        <w:rPr>
          <w:b/>
        </w:rPr>
        <w:t>A tevékenység célja</w:t>
      </w:r>
      <w:r>
        <w:rPr/>
        <w:t>, a gyermekekkel a munka megszerettetése és a feladattudat fejlődésének elősegítése</w:t>
      </w:r>
      <w:ins w:id="6788" w:author="admin" w:date="2020-03-19T14:46:00Z">
        <w:r>
          <w:rPr/>
          <w:t>, hiszen az óvodai munka, a szervezett tanulás előfutára.</w:t>
        </w:r>
      </w:ins>
      <w:del w:id="6789" w:author="admin" w:date="2020-03-19T14:46:00Z">
        <w:r>
          <w:rPr/>
          <w:delText>.</w:delText>
        </w:r>
      </w:del>
    </w:p>
    <w:p>
      <w:pPr>
        <w:pStyle w:val="Normal"/>
        <w:tabs>
          <w:tab w:val="clear" w:pos="709"/>
          <w:tab w:val="left" w:pos="0" w:leader="none"/>
        </w:tabs>
        <w:spacing w:before="0" w:after="0"/>
        <w:jc w:val="both"/>
        <w:rPr>
          <w:ins w:id="6792" w:author="user" w:date="2013-05-03T13:30:00Z"/>
        </w:rPr>
      </w:pPr>
      <w:ins w:id="6791" w:author="user" w:date="2013-05-03T13:30:00Z">
        <w:r>
          <w:rPr/>
          <w:t>A munkavégzés során olyan tulajdonságok és készségek alakuljanak ki bennük, amelyek jó közösségi kapcsolatokhoz, kötelességtudathoz és a feladatok teljesítéséhez vezetnek.</w:t>
        </w:r>
      </w:ins>
    </w:p>
    <w:p>
      <w:pPr>
        <w:pStyle w:val="Normal"/>
        <w:tabs>
          <w:tab w:val="clear" w:pos="709"/>
          <w:tab w:val="left" w:pos="0" w:leader="none"/>
        </w:tabs>
        <w:spacing w:before="0" w:after="0"/>
        <w:jc w:val="both"/>
        <w:rPr>
          <w:color w:val="000000"/>
          <w:ins w:id="6794" w:author="user" w:date="2013-05-03T13:30:00Z"/>
        </w:rPr>
      </w:pPr>
      <w:ins w:id="6793" w:author="user" w:date="2013-05-03T13:30:00Z">
        <w:r>
          <w:rPr>
            <w:color w:val="000000"/>
          </w:rPr>
          <w:t>Minden gyermek saját magához, képességeihez mérten képes legyen a munka elvégzésére, elégedettséget érezzenek a közösségért végzett munkában.</w:t>
        </w:r>
      </w:ins>
    </w:p>
    <w:p>
      <w:pPr>
        <w:pStyle w:val="Normal"/>
        <w:spacing w:before="0" w:after="0"/>
        <w:ind w:left="426" w:hanging="426"/>
        <w:jc w:val="both"/>
        <w:rPr>
          <w:color w:val="000000"/>
          <w:ins w:id="6796" w:author="user" w:date="2013-05-03T13:30:00Z"/>
        </w:rPr>
      </w:pPr>
      <w:ins w:id="6795" w:author="user" w:date="2013-05-03T13:30:00Z">
        <w:r>
          <w:rPr>
            <w:color w:val="000000"/>
          </w:rPr>
          <w:t>Az elemi szintű szociális –és életviteli kompetenciák megalapozása, fejlesztése.</w:t>
        </w:r>
      </w:ins>
    </w:p>
    <w:p>
      <w:pPr>
        <w:pStyle w:val="Normal"/>
        <w:spacing w:before="0" w:after="0"/>
        <w:jc w:val="both"/>
        <w:rPr>
          <w:color w:val="000000"/>
          <w:ins w:id="6798" w:author="user" w:date="2013-05-03T13:30:00Z"/>
        </w:rPr>
      </w:pPr>
      <w:ins w:id="6797" w:author="user" w:date="2013-05-03T13:30:00Z">
        <w:r>
          <w:rPr>
            <w:color w:val="000000"/>
          </w:rPr>
          <w:t xml:space="preserve">Munkakedv felébresztése, felelősségvállalás kialakítása. </w:t>
        </w:r>
      </w:ins>
    </w:p>
    <w:p>
      <w:pPr>
        <w:pStyle w:val="Normal"/>
        <w:spacing w:lineRule="auto" w:line="240" w:before="0" w:after="0"/>
        <w:jc w:val="both"/>
        <w:rPr>
          <w:del w:id="6800" w:author="Hawer" w:date="2018-08-20T17:04:00Z"/>
        </w:rPr>
      </w:pPr>
      <w:del w:id="6799" w:author="Hawer" w:date="2018-08-20T17:04:00Z">
        <w:r>
          <w:rPr/>
          <w:delText xml:space="preserve"> </w:delText>
        </w:r>
      </w:del>
    </w:p>
    <w:p>
      <w:pPr>
        <w:pStyle w:val="Normal"/>
        <w:widowControl/>
        <w:bidi w:val="0"/>
        <w:spacing w:lineRule="auto" w:line="240" w:before="0" w:after="0"/>
        <w:jc w:val="both"/>
        <w:rPr/>
      </w:pPr>
      <w:r>
        <w:rPr/>
      </w:r>
      <w:r>
        <w:br w:type="page"/>
      </w:r>
    </w:p>
    <w:p>
      <w:pPr>
        <w:pStyle w:val="Normal"/>
        <w:spacing w:before="0" w:after="0"/>
        <w:jc w:val="both"/>
        <w:rPr>
          <w:b/>
          <w:b/>
        </w:rPr>
      </w:pPr>
      <w:r>
        <w:rPr>
          <w:b/>
        </w:rPr>
        <w:t>Feladatok:</w:t>
      </w:r>
    </w:p>
    <w:p>
      <w:pPr>
        <w:pStyle w:val="Normal"/>
        <w:numPr>
          <w:ilvl w:val="0"/>
          <w:numId w:val="148"/>
        </w:numPr>
        <w:spacing w:before="0" w:after="0"/>
        <w:jc w:val="both"/>
        <w:rPr>
          <w:ins w:id="6801" w:author="user" w:date="2013-05-03T13:33:00Z"/>
        </w:rPr>
      </w:pPr>
      <w:r>
        <w:rPr/>
        <w:t>A sokféle munka jellegű tevékenység feltételeinek biztosítása.</w:t>
      </w:r>
    </w:p>
    <w:p>
      <w:pPr>
        <w:pStyle w:val="Normal"/>
        <w:numPr>
          <w:ilvl w:val="0"/>
          <w:numId w:val="0"/>
        </w:numPr>
        <w:spacing w:before="0" w:after="0"/>
        <w:ind w:left="0" w:hanging="0"/>
        <w:jc w:val="both"/>
        <w:rPr>
          <w:ins w:id="6803" w:author="user" w:date="2013-05-03T13:33:00Z"/>
        </w:rPr>
      </w:pPr>
      <w:ins w:id="6802" w:author="user" w:date="2013-05-03T13:33:00Z">
        <w:r>
          <w:rPr/>
        </w:r>
      </w:ins>
      <w:r>
        <w:br w:type="page"/>
      </w:r>
    </w:p>
    <w:p>
      <w:pPr>
        <w:pStyle w:val="Normal"/>
        <w:numPr>
          <w:ilvl w:val="0"/>
          <w:numId w:val="0"/>
        </w:numPr>
        <w:tabs>
          <w:tab w:val="clear" w:pos="709"/>
          <w:tab w:val="left" w:pos="0" w:leader="none"/>
        </w:tabs>
        <w:spacing w:before="0" w:after="0"/>
        <w:ind w:left="0" w:hanging="0"/>
        <w:jc w:val="both"/>
        <w:rPr>
          <w:b/>
          <w:b/>
          <w:color w:val="000000"/>
          <w:ins w:id="6812" w:author="user" w:date="2013-05-03T13:33:00Z"/>
        </w:rPr>
      </w:pPr>
      <w:ins w:id="6804" w:author="user" w:date="2013-05-03T13:33:00Z">
        <w:r>
          <w:rPr>
            <w:b/>
            <w:color w:val="000000"/>
          </w:rPr>
          <w:t xml:space="preserve">Munka jellegű tevékenység </w:t>
        </w:r>
      </w:ins>
      <w:ins w:id="6805" w:author="user" w:date="2013-05-03T13:33:00Z">
        <w:del w:id="6806" w:author="Györgyi" w:date="2017-06-06T13:23:00Z">
          <w:r>
            <w:rPr>
              <w:b/>
              <w:color w:val="000000"/>
            </w:rPr>
            <w:delText>tartalma  -</w:delText>
          </w:r>
        </w:del>
      </w:ins>
      <w:ins w:id="6807" w:author="Györgyi" w:date="2017-06-06T13:23:00Z">
        <w:r>
          <w:rPr>
            <w:b/>
          </w:rPr>
          <w:t xml:space="preserve">tartalma </w:t>
        </w:r>
      </w:ins>
      <w:ins w:id="6808" w:author="user" w:date="2013-05-03T13:33:00Z">
        <w:del w:id="6809" w:author="Györgyi" w:date="2017-06-06T13:23:00Z">
          <w:r>
            <w:rPr>
              <w:b/>
              <w:color w:val="000000"/>
            </w:rPr>
            <w:delText xml:space="preserve">  óvodapedagógus</w:delText>
          </w:r>
        </w:del>
      </w:ins>
      <w:ins w:id="6810" w:author="Györgyi" w:date="2017-06-06T13:23:00Z">
        <w:r>
          <w:rPr>
            <w:b/>
          </w:rPr>
          <w:t>- óvodapedagógus</w:t>
        </w:r>
      </w:ins>
      <w:ins w:id="6811" w:author="user" w:date="2013-05-03T13:33:00Z">
        <w:r>
          <w:rPr>
            <w:b/>
            <w:color w:val="000000"/>
          </w:rPr>
          <w:t xml:space="preserve"> feladatai</w:t>
        </w:r>
      </w:ins>
    </w:p>
    <w:p>
      <w:pPr>
        <w:pStyle w:val="Normal"/>
        <w:spacing w:before="0" w:after="0"/>
        <w:jc w:val="both"/>
        <w:rPr>
          <w:b/>
          <w:b/>
          <w:color w:val="000000"/>
          <w:ins w:id="6814" w:author="user" w:date="2013-05-03T14:06:00Z"/>
        </w:rPr>
      </w:pPr>
      <w:ins w:id="6813" w:author="user" w:date="2013-05-03T14:06:00Z">
        <w:r>
          <w:rPr>
            <w:b/>
            <w:color w:val="000000"/>
          </w:rPr>
        </w:r>
      </w:ins>
    </w:p>
    <w:p>
      <w:pPr>
        <w:pStyle w:val="Normal"/>
        <w:spacing w:before="0" w:after="0"/>
        <w:jc w:val="both"/>
        <w:rPr>
          <w:ins w:id="6816" w:author="user" w:date="2013-05-03T14:06:00Z"/>
        </w:rPr>
      </w:pPr>
      <w:ins w:id="6815" w:author="user" w:date="2013-05-03T14:06:00Z">
        <w:r>
          <w:rPr/>
          <w:t>A nevelés folyamatában a munka értékét emeli, hogy:</w:t>
        </w:r>
      </w:ins>
    </w:p>
    <w:p>
      <w:pPr>
        <w:pStyle w:val="Listaszerbekezds"/>
        <w:numPr>
          <w:ilvl w:val="0"/>
          <w:numId w:val="260"/>
        </w:numPr>
        <w:spacing w:before="0" w:after="0"/>
        <w:contextualSpacing/>
        <w:jc w:val="both"/>
        <w:rPr>
          <w:ins w:id="6818" w:author="user" w:date="2013-05-03T14:06:00Z"/>
        </w:rPr>
      </w:pPr>
      <w:ins w:id="6817" w:author="user" w:date="2013-05-03T14:06:00Z">
        <w:r>
          <w:rPr/>
          <w:t>az erőfeszítés és az eredmény kapcsolata közvetlenül érzékelhető,</w:t>
        </w:r>
      </w:ins>
    </w:p>
    <w:p>
      <w:pPr>
        <w:pStyle w:val="Listaszerbekezds"/>
        <w:numPr>
          <w:ilvl w:val="0"/>
          <w:numId w:val="260"/>
        </w:numPr>
        <w:spacing w:before="0" w:after="0"/>
        <w:contextualSpacing/>
        <w:jc w:val="both"/>
        <w:rPr>
          <w:ins w:id="6820" w:author="user" w:date="2013-05-03T14:06:00Z"/>
        </w:rPr>
      </w:pPr>
      <w:ins w:id="6819" w:author="user" w:date="2013-05-03T14:06:00Z">
        <w:r>
          <w:rPr/>
          <w:t>belátható, átélhető a gyermekek számára,</w:t>
        </w:r>
      </w:ins>
    </w:p>
    <w:p>
      <w:pPr>
        <w:pStyle w:val="Listaszerbekezds"/>
        <w:numPr>
          <w:ilvl w:val="0"/>
          <w:numId w:val="260"/>
        </w:numPr>
        <w:spacing w:before="0" w:after="0"/>
        <w:contextualSpacing/>
        <w:jc w:val="both"/>
        <w:rPr>
          <w:ins w:id="6822" w:author="user" w:date="2013-05-03T14:06:00Z"/>
        </w:rPr>
      </w:pPr>
      <w:ins w:id="6821" w:author="user" w:date="2013-05-03T14:06:00Z">
        <w:r>
          <w:rPr/>
          <w:t>az egyértelmű visszajelzés a legnagyobb motiváló erő, ösztönző, megerősítő tényező,</w:t>
        </w:r>
      </w:ins>
    </w:p>
    <w:p>
      <w:pPr>
        <w:pStyle w:val="Normal"/>
        <w:numPr>
          <w:ilvl w:val="0"/>
          <w:numId w:val="260"/>
        </w:numPr>
        <w:spacing w:before="0" w:after="0"/>
        <w:jc w:val="both"/>
        <w:rPr>
          <w:ins w:id="6824" w:author="user" w:date="2013-05-03T14:08:00Z"/>
        </w:rPr>
      </w:pPr>
      <w:ins w:id="6823" w:author="user" w:date="2013-05-03T14:08:00Z">
        <w:r>
          <w:rPr/>
          <w:t>a munka, társas és közösségi tevékenység, munka közben fejlődik a gyermekek kommunikációs és kooperációs képessége,</w:t>
        </w:r>
      </w:ins>
    </w:p>
    <w:p>
      <w:pPr>
        <w:pStyle w:val="Normal"/>
        <w:numPr>
          <w:ilvl w:val="0"/>
          <w:numId w:val="260"/>
        </w:numPr>
        <w:spacing w:before="0" w:after="0"/>
        <w:jc w:val="both"/>
        <w:rPr>
          <w:color w:val="000000"/>
          <w:ins w:id="6828" w:author="user" w:date="2013-05-03T14:10:00Z"/>
        </w:rPr>
      </w:pPr>
      <w:ins w:id="6825" w:author="user" w:date="2013-05-03T14:08:00Z">
        <w:r>
          <w:rPr/>
          <w:t>az együttműködés kapcsán szokások, szabályok betartására kényszerül, fejlőd</w:t>
        </w:r>
      </w:ins>
      <w:ins w:id="6826" w:author="user" w:date="2013-05-03T14:08:00Z">
        <w:r>
          <w:rPr>
            <w:color w:val="000000"/>
          </w:rPr>
          <w:t>ik feladattudata, akarati élete</w:t>
        </w:r>
      </w:ins>
      <w:ins w:id="6827" w:author="user" w:date="2013-05-03T14:10:00Z">
        <w:r>
          <w:rPr>
            <w:color w:val="000000"/>
          </w:rPr>
          <w:t>,</w:t>
        </w:r>
      </w:ins>
    </w:p>
    <w:p>
      <w:pPr>
        <w:pStyle w:val="Normal"/>
        <w:numPr>
          <w:ilvl w:val="0"/>
          <w:numId w:val="260"/>
        </w:numPr>
        <w:spacing w:before="0" w:after="0"/>
        <w:jc w:val="both"/>
        <w:rPr>
          <w:color w:val="000000"/>
          <w:ins w:id="6830" w:author="user" w:date="2013-05-03T14:10:00Z"/>
        </w:rPr>
      </w:pPr>
      <w:ins w:id="6829" w:author="user" w:date="2013-05-03T14:10:00Z">
        <w:r>
          <w:rPr>
            <w:color w:val="000000"/>
          </w:rPr>
          <w:t>szókincsbővítés: a használandó vagy megfigyelt munkaeszközök megnevezésével, beszédszituációkhoz kapcsolódó udvarias magatartási szokások, kifejezések alkalmazásával.</w:t>
        </w:r>
      </w:ins>
    </w:p>
    <w:p>
      <w:pPr>
        <w:pStyle w:val="Normal"/>
        <w:spacing w:before="0" w:after="0"/>
        <w:jc w:val="both"/>
        <w:rPr>
          <w:color w:val="000000"/>
        </w:rPr>
      </w:pPr>
      <w:r>
        <w:rPr>
          <w:color w:val="000000"/>
        </w:rPr>
      </w:r>
    </w:p>
    <w:p>
      <w:pPr>
        <w:pStyle w:val="Normal"/>
        <w:spacing w:before="0" w:after="0"/>
        <w:jc w:val="both"/>
        <w:rPr/>
      </w:pPr>
      <w:r>
        <w:rPr>
          <w:b/>
        </w:rPr>
        <w:t>A sokféle munka jellegű tevékenység feltételeinek biztosításával</w:t>
      </w:r>
      <w:r>
        <w:rPr/>
        <w:t xml:space="preserve"> tovább bővülnek a gyermekek tevékenységi lehetőségei.</w:t>
      </w:r>
    </w:p>
    <w:p>
      <w:pPr>
        <w:pStyle w:val="Normal"/>
        <w:spacing w:before="0" w:after="0"/>
        <w:jc w:val="both"/>
        <w:rPr/>
      </w:pPr>
      <w:r>
        <w:rPr/>
        <w:t>A munka óvodáskorban nem különül el élesen a játéktól.</w:t>
      </w:r>
    </w:p>
    <w:p>
      <w:pPr>
        <w:pStyle w:val="Normal"/>
        <w:spacing w:before="0" w:after="0"/>
        <w:jc w:val="both"/>
        <w:rPr/>
      </w:pPr>
      <w:r>
        <w:rPr/>
        <w:t>A munka jellegű tevékenység legyen a gyermekek mindennapjainak része, természetesen jelenjen meg az óvodai életben.</w:t>
      </w:r>
    </w:p>
    <w:p>
      <w:pPr>
        <w:pStyle w:val="Normal"/>
        <w:numPr>
          <w:ilvl w:val="0"/>
          <w:numId w:val="135"/>
        </w:numPr>
        <w:spacing w:before="0" w:after="0"/>
        <w:jc w:val="both"/>
        <w:rPr/>
      </w:pPr>
      <w:r>
        <w:rPr/>
        <w:t xml:space="preserve">Az óvónő teremtse meg a feltételeket a gyermekek igényeiből, játéktevékenységéből </w:t>
      </w:r>
      <w:del w:id="6831" w:author="admin" w:date="2020-03-28T18:52:00Z">
        <w:r>
          <w:rPr/>
          <w:delText>fakadó</w:delText>
        </w:r>
      </w:del>
      <w:ins w:id="6832" w:author="admin" w:date="2020-03-28T18:52:00Z">
        <w:r>
          <w:rPr/>
          <w:t>fakadó,</w:t>
        </w:r>
      </w:ins>
      <w:r>
        <w:rPr/>
        <w:t xml:space="preserve"> illetve a dajka munkájához kapcsolódó munka jellegű tevékenységekhez.</w:t>
      </w:r>
    </w:p>
    <w:p>
      <w:pPr>
        <w:pStyle w:val="Normal"/>
        <w:spacing w:before="0" w:after="0"/>
        <w:jc w:val="both"/>
        <w:rPr/>
      </w:pPr>
      <w:r>
        <w:rPr/>
      </w:r>
    </w:p>
    <w:p>
      <w:pPr>
        <w:pStyle w:val="Normal"/>
        <w:spacing w:before="0" w:after="0"/>
        <w:jc w:val="both"/>
        <w:rPr/>
      </w:pPr>
      <w:r>
        <w:rPr/>
        <w:t xml:space="preserve">A gyermekek életkori sajátosságai alapján az </w:t>
      </w:r>
      <w:r>
        <w:rPr>
          <w:b/>
        </w:rPr>
        <w:t>önkiszolgáló munka</w:t>
      </w:r>
      <w:r>
        <w:rPr/>
        <w:t xml:space="preserve"> </w:t>
      </w:r>
      <w:r>
        <w:rPr>
          <w:b/>
        </w:rPr>
        <w:t>kapja a legnagyobb teret</w:t>
      </w:r>
      <w:r>
        <w:rPr/>
        <w:t xml:space="preserve"> az óvodában. A testápolással, az étkezéssel, az öltözködéssel, a környezet rendezésével kapcsolatban a gyermekek rendszeresen végeznek tevékenységeket.</w:t>
      </w:r>
    </w:p>
    <w:p>
      <w:pPr>
        <w:pStyle w:val="Normal"/>
        <w:spacing w:before="0" w:after="0"/>
        <w:jc w:val="both"/>
        <w:rPr>
          <w:ins w:id="6833" w:author="user" w:date="2013-05-03T13:34:00Z"/>
        </w:rPr>
      </w:pPr>
      <w:r>
        <w:rPr/>
        <w:t>A 3-4 évesek még segítséget igényelnek, a nagyobbak már önállóan tevékenykednek.</w:t>
      </w:r>
    </w:p>
    <w:p>
      <w:pPr>
        <w:pStyle w:val="Normal"/>
        <w:numPr>
          <w:ilvl w:val="0"/>
          <w:numId w:val="135"/>
        </w:numPr>
        <w:spacing w:before="0" w:after="0"/>
        <w:jc w:val="both"/>
        <w:rPr>
          <w:ins w:id="6838" w:author="user" w:date="2013-05-03T13:36:00Z"/>
        </w:rPr>
      </w:pPr>
      <w:del w:id="6834" w:author="user" w:date="2013-05-03T13:34:00Z">
        <w:r>
          <w:rPr/>
          <w:delText xml:space="preserve"> </w:delText>
        </w:r>
      </w:del>
      <w:r>
        <w:rPr/>
        <w:t xml:space="preserve">Az óvónő </w:t>
      </w:r>
      <w:ins w:id="6835" w:author="user" w:date="2013-05-03T13:35:00Z">
        <w:r>
          <w:rPr/>
          <w:t>körültekintően szervezze meg</w:t>
        </w:r>
      </w:ins>
      <w:r>
        <w:rPr/>
        <w:t xml:space="preserve"> az önkiszolgáló munkához szükséges </w:t>
      </w:r>
      <w:del w:id="6836" w:author="admin" w:date="2020-03-28T18:52:00Z">
        <w:r>
          <w:rPr/>
          <w:delText>feltételeket./</w:delText>
        </w:r>
      </w:del>
      <w:ins w:id="6837" w:author="admin" w:date="2020-03-28T18:52:00Z">
        <w:r>
          <w:rPr/>
          <w:t>feltételeket. /</w:t>
        </w:r>
      </w:ins>
      <w:r>
        <w:rPr/>
        <w:t>eszközök, elhelyezésük, használatuk, munkafázisok, folyamat, hely, egyéni idő, felnőtt minta, segítés/.</w:t>
      </w:r>
    </w:p>
    <w:p>
      <w:pPr>
        <w:pStyle w:val="Normal"/>
        <w:numPr>
          <w:ilvl w:val="0"/>
          <w:numId w:val="135"/>
        </w:numPr>
        <w:spacing w:before="0" w:after="0"/>
        <w:ind w:left="714" w:hanging="357"/>
        <w:jc w:val="both"/>
        <w:rPr>
          <w:ins w:id="6839" w:author="user" w:date="2013-05-03T13:37:00Z"/>
        </w:rPr>
      </w:pPr>
      <w:r>
        <w:rPr/>
        <w:t xml:space="preserve"> </w:t>
      </w:r>
      <w:r>
        <w:rPr/>
        <w:t xml:space="preserve">Az önkiszolgálásnál a felnőttek /óvónő, dajka/ adjanak mintát az eszközök használatával, a munkafolyamat megvalósításával kapcsolatban. </w:t>
      </w:r>
    </w:p>
    <w:p>
      <w:pPr>
        <w:pStyle w:val="Normal"/>
        <w:numPr>
          <w:ilvl w:val="0"/>
          <w:numId w:val="135"/>
        </w:numPr>
        <w:spacing w:before="0" w:after="0"/>
        <w:ind w:left="714" w:hanging="357"/>
        <w:jc w:val="both"/>
        <w:rPr>
          <w:ins w:id="6840" w:author="user" w:date="2013-05-03T13:37:00Z"/>
        </w:rPr>
      </w:pPr>
      <w:r>
        <w:rPr/>
        <w:t>A gyermekek igény szerinti segítése, a türelem, a kellemes légkör, a csoportos helyzetek oldása, az önkéntesség, a hibázás lehetősége hozzájárul, hogy a gyermekek örömmel és természetesen végezzék ezeket, a tevékenységeket.</w:t>
      </w:r>
    </w:p>
    <w:p>
      <w:pPr>
        <w:pStyle w:val="Normal"/>
        <w:numPr>
          <w:ilvl w:val="0"/>
          <w:numId w:val="135"/>
        </w:numPr>
        <w:spacing w:before="0" w:after="0"/>
        <w:jc w:val="both"/>
        <w:rPr>
          <w:del w:id="6843" w:author="user" w:date="2013-05-03T13:37:00Z"/>
        </w:rPr>
      </w:pPr>
      <w:r>
        <w:rPr/>
        <w:t xml:space="preserve"> </w:t>
      </w:r>
      <w:r>
        <w:rPr/>
        <w:t>Minden gyermeknek legyen lehetősége egyéni tempójának megfelelően tevékenykedni.</w:t>
      </w:r>
      <w:ins w:id="6841" w:author="Györgyi" w:date="2017-06-06T13:24:00Z">
        <w:r>
          <w:rPr/>
          <w:t xml:space="preserve"> </w:t>
        </w:r>
      </w:ins>
      <w:del w:id="6842" w:author="user" w:date="2013-05-03T13:39:00Z">
        <w:r>
          <w:rPr/>
          <w:delText xml:space="preserve"> Az egyéni, differenciált segítés a felnőttek jó együttműködésével valósulhat meg.</w:delText>
        </w:r>
      </w:del>
    </w:p>
    <w:p>
      <w:pPr>
        <w:pStyle w:val="Normal"/>
        <w:numPr>
          <w:ilvl w:val="0"/>
          <w:numId w:val="135"/>
        </w:numPr>
        <w:spacing w:before="0" w:after="0"/>
        <w:jc w:val="both"/>
        <w:rPr>
          <w:ins w:id="6844" w:author="user" w:date="2013-05-03T13:39:00Z"/>
        </w:rPr>
      </w:pPr>
      <w:r>
        <w:rPr/>
        <w:t>Az óvónő ösztönözze a gyermekeket az önálló tevékenységvégzésre. /pl.: étkezésnél-terítés, töltés, merítés, étkezés után az eszközök elrendezése/.</w:t>
      </w:r>
    </w:p>
    <w:p>
      <w:pPr>
        <w:pStyle w:val="Normal"/>
        <w:spacing w:before="0" w:after="0"/>
        <w:ind w:left="360" w:hanging="0"/>
        <w:jc w:val="both"/>
        <w:rPr>
          <w:del w:id="6846" w:author="user" w:date="2013-05-03T13:41:00Z"/>
        </w:rPr>
      </w:pPr>
      <w:del w:id="6845" w:author="user" w:date="2013-05-03T13:41:00Z">
        <w:r>
          <w:rPr/>
        </w:r>
      </w:del>
    </w:p>
    <w:p>
      <w:pPr>
        <w:pStyle w:val="Normal"/>
        <w:numPr>
          <w:ilvl w:val="0"/>
          <w:numId w:val="135"/>
        </w:numPr>
        <w:spacing w:before="0" w:after="0"/>
        <w:jc w:val="both"/>
        <w:rPr/>
      </w:pPr>
      <w:r>
        <w:rPr/>
        <w:t>Az önállóság iránti igény korai jelentkezését hagyja kibontakozni az óvónő, segítse a gyermeket egyénileg, hogy sikeresen próbálkozhasson a tevékenykedéssel.</w:t>
      </w:r>
    </w:p>
    <w:p>
      <w:pPr>
        <w:pStyle w:val="Normal"/>
        <w:spacing w:before="0" w:after="0"/>
        <w:jc w:val="both"/>
        <w:rPr>
          <w:ins w:id="6848" w:author="Hawer" w:date="2018-08-20T17:05:00Z"/>
        </w:rPr>
      </w:pPr>
      <w:ins w:id="6847" w:author="Hawer" w:date="2018-08-20T17:05:00Z">
        <w:r>
          <w:rPr/>
        </w:r>
      </w:ins>
    </w:p>
    <w:p>
      <w:pPr>
        <w:pStyle w:val="Normal"/>
        <w:spacing w:before="0" w:after="0"/>
        <w:jc w:val="both"/>
        <w:rPr/>
      </w:pPr>
      <w:r>
        <w:rPr/>
        <w:t>A tízórai, a csoportot vezető óvónők megegyezése alapján, történhet folyamatosan, illetve mindig azonos időben csoport szinten.</w:t>
      </w:r>
    </w:p>
    <w:p>
      <w:pPr>
        <w:pStyle w:val="Normal"/>
        <w:spacing w:before="0" w:after="0"/>
        <w:jc w:val="both"/>
        <w:rPr/>
      </w:pPr>
      <w:r>
        <w:rPr/>
        <w:t>A 3-4 éveseknek a dajka készíti el az ételt, a nagyobbak már segíthe</w:t>
      </w:r>
      <w:ins w:id="6849" w:author="Györgyi" w:date="2017-06-06T13:25:00Z">
        <w:r>
          <w:rPr/>
          <w:t>tnek</w:t>
        </w:r>
      </w:ins>
      <w:del w:id="6850" w:author="user" w:date="2013-05-03T13:41:00Z">
        <w:r>
          <w:rPr/>
          <w:delText>tnek</w:delText>
        </w:r>
      </w:del>
      <w:r>
        <w:rPr/>
        <w:t xml:space="preserve"> a kenyér megkenésében, a tízórai elkészítésében. Ők már sokféle eszközt használnak, tevékenységeik széleskörűek. /merítés, keverés, töltés/</w:t>
      </w:r>
    </w:p>
    <w:p>
      <w:pPr>
        <w:pStyle w:val="Normal"/>
        <w:numPr>
          <w:ilvl w:val="0"/>
          <w:numId w:val="158"/>
        </w:numPr>
        <w:spacing w:before="0" w:after="0"/>
        <w:ind w:left="4248" w:hanging="4248"/>
        <w:jc w:val="both"/>
        <w:rPr/>
      </w:pPr>
      <w:r>
        <w:rPr/>
        <w:t xml:space="preserve">Az óvónő ösztönözze a gyermekeket, hogy önálló tevékenységükhöz és játék, kézimunka </w:t>
      </w:r>
    </w:p>
    <w:p>
      <w:pPr>
        <w:pStyle w:val="Normal"/>
        <w:spacing w:before="0" w:after="0"/>
        <w:ind w:left="851" w:hanging="142"/>
        <w:jc w:val="both"/>
        <w:rPr>
          <w:del w:id="6851" w:author="user" w:date="2013-05-03T13:42:00Z"/>
        </w:rPr>
      </w:pPr>
      <w:r>
        <w:rPr/>
        <w:t xml:space="preserve">tevékenységhez kapcsolódó előkészítő és a befejezés utáni elrendező munkát is minél </w:t>
      </w:r>
    </w:p>
    <w:p>
      <w:pPr>
        <w:pStyle w:val="Normal"/>
        <w:widowControl/>
        <w:bidi w:val="0"/>
        <w:spacing w:before="0" w:after="0"/>
        <w:ind w:left="851" w:hanging="142"/>
        <w:jc w:val="both"/>
        <w:rPr/>
      </w:pPr>
      <w:r>
        <w:rPr/>
        <w:t xml:space="preserve">önállóbban végezzék. </w:t>
      </w:r>
    </w:p>
    <w:p>
      <w:pPr>
        <w:pStyle w:val="Normal"/>
        <w:spacing w:before="0" w:after="0"/>
        <w:ind w:left="4248" w:hanging="4248"/>
        <w:jc w:val="both"/>
        <w:rPr>
          <w:b/>
          <w:b/>
          <w:bCs/>
          <w:ins w:id="6853" w:author="Hawer" w:date="2018-08-20T17:05:00Z"/>
        </w:rPr>
      </w:pPr>
      <w:ins w:id="6852" w:author="Hawer" w:date="2018-08-20T17:05:00Z">
        <w:r>
          <w:rPr>
            <w:b/>
            <w:bCs/>
          </w:rPr>
        </w:r>
      </w:ins>
    </w:p>
    <w:p>
      <w:pPr>
        <w:pStyle w:val="Normal"/>
        <w:spacing w:before="0" w:after="0"/>
        <w:ind w:left="4248" w:hanging="4248"/>
        <w:jc w:val="both"/>
        <w:rPr>
          <w:b/>
          <w:b/>
          <w:bCs/>
        </w:rPr>
      </w:pPr>
      <w:r>
        <w:rPr>
          <w:b/>
          <w:bCs/>
        </w:rPr>
        <w:t xml:space="preserve">A közösségért végzett munka is megjelenik, elsősorban az 5-6-7 éveseknél. </w:t>
      </w:r>
    </w:p>
    <w:p>
      <w:pPr>
        <w:pStyle w:val="Normal"/>
        <w:spacing w:before="0" w:after="0"/>
        <w:ind w:left="0" w:hanging="0"/>
        <w:jc w:val="both"/>
        <w:rPr>
          <w:del w:id="6855" w:author="Hawer" w:date="2018-08-20T17:05:00Z"/>
        </w:rPr>
      </w:pPr>
      <w:r>
        <w:rPr/>
        <w:t>Ezeknél, a tevékenységeknél az önkéntesség biztosítása hozzájárul, hogy a gyerekek szívesen</w:t>
      </w:r>
      <w:del w:id="6854" w:author="Hawer" w:date="2018-08-20T17:05:00Z">
        <w:r>
          <w:rPr/>
          <w:delText xml:space="preserve"> </w:delText>
        </w:r>
      </w:del>
    </w:p>
    <w:p>
      <w:pPr>
        <w:pStyle w:val="Normal"/>
        <w:spacing w:before="0" w:after="0"/>
        <w:ind w:left="0" w:hanging="0"/>
        <w:jc w:val="both"/>
        <w:rPr>
          <w:b/>
          <w:b/>
          <w:bCs/>
        </w:rPr>
      </w:pPr>
      <w:ins w:id="6856" w:author="Hawer" w:date="2018-08-20T17:05:00Z">
        <w:r>
          <w:rPr>
            <w:b/>
            <w:bCs/>
          </w:rPr>
          <w:t xml:space="preserve"> </w:t>
        </w:r>
      </w:ins>
      <w:r>
        <w:rPr>
          <w:b/>
          <w:bCs/>
        </w:rPr>
        <w:t>végezzék a naposi munkát.</w:t>
      </w:r>
    </w:p>
    <w:p>
      <w:pPr>
        <w:pStyle w:val="Normal"/>
        <w:spacing w:before="0" w:after="0"/>
        <w:jc w:val="both"/>
        <w:rPr/>
      </w:pPr>
      <w:r>
        <w:rPr>
          <w:i/>
        </w:rPr>
        <w:t>Közösségért végzett munka lehetőségei</w:t>
      </w:r>
      <w:r>
        <w:rPr/>
        <w:t>: étkezés előtt a közösen használt eszközök elhelyezése az asztalon /kancsó, szalvéta/, étkezés után ezek elrakása, asztaltörlés, söprés, terítés/.</w:t>
      </w:r>
    </w:p>
    <w:p>
      <w:pPr>
        <w:pStyle w:val="Normal"/>
        <w:spacing w:before="0" w:after="0"/>
        <w:jc w:val="both"/>
        <w:rPr/>
      </w:pPr>
      <w:r>
        <w:rPr/>
      </w:r>
    </w:p>
    <w:p>
      <w:pPr>
        <w:pStyle w:val="Normal"/>
        <w:spacing w:before="0" w:after="0"/>
        <w:jc w:val="both"/>
        <w:rPr/>
      </w:pPr>
      <w:r>
        <w:rPr/>
        <w:t xml:space="preserve">A </w:t>
      </w:r>
      <w:r>
        <w:rPr>
          <w:b/>
        </w:rPr>
        <w:t xml:space="preserve">falatkakészítést </w:t>
      </w:r>
      <w:r>
        <w:rPr/>
        <w:t>a dajka segítségével végzik a gyermekek. A tevékenységben néhány aktuálisan érdeklődő gyermek vesz részt, ők készítenek valamilyen könnyű ételt a többiek számára.</w:t>
      </w:r>
    </w:p>
    <w:p>
      <w:pPr>
        <w:pStyle w:val="Normal"/>
        <w:spacing w:before="0" w:after="0"/>
        <w:jc w:val="both"/>
        <w:rPr/>
      </w:pPr>
      <w:r>
        <w:rPr/>
        <w:t xml:space="preserve">A falatkakészítés tevékenységi lehetőségei: zöldségfélék, gyümölcsök darabolása, </w:t>
      </w:r>
      <w:del w:id="6857" w:author="Györgyi" w:date="2017-06-06T13:25:00Z">
        <w:r>
          <w:rPr/>
          <w:delText>saláta készítés</w:delText>
        </w:r>
      </w:del>
      <w:ins w:id="6858" w:author="Györgyi" w:date="2017-06-06T13:25:00Z">
        <w:r>
          <w:rPr/>
          <w:t>salátakészítés.</w:t>
        </w:r>
      </w:ins>
      <w:del w:id="6859" w:author="Györgyi" w:date="2017-06-06T13:25:00Z">
        <w:r>
          <w:rPr/>
          <w:delText>,</w:delText>
        </w:r>
      </w:del>
      <w:r>
        <w:rPr/>
        <w:t xml:space="preserve"> A nagyok a tevékenység után elmossák az eszközöket, majd megkínálják társaikat.</w:t>
      </w:r>
    </w:p>
    <w:p>
      <w:pPr>
        <w:pStyle w:val="Normal"/>
        <w:spacing w:before="0" w:after="0"/>
        <w:jc w:val="both"/>
        <w:rPr/>
      </w:pPr>
      <w:r>
        <w:rPr/>
        <w:t xml:space="preserve">Ünnepi alkalmakhoz kapcsolódva hasonló feltételekkel, szervezzen az óvónő egyszerű </w:t>
      </w:r>
      <w:r>
        <w:rPr>
          <w:b/>
        </w:rPr>
        <w:t>sütést</w:t>
      </w:r>
      <w:r>
        <w:rPr/>
        <w:t>/pl.: karácsony előtt mézeskalácssütés/.</w:t>
      </w:r>
    </w:p>
    <w:p>
      <w:pPr>
        <w:pStyle w:val="Normal"/>
        <w:spacing w:before="0" w:after="0"/>
        <w:jc w:val="both"/>
        <w:rPr/>
      </w:pPr>
      <w:r>
        <w:rPr/>
        <w:t xml:space="preserve">A tevékenységek során a gyermekek környezetükről szerzett ismeretei bővülnek, fejlődik ízlésük, szaglásuk, finom-mozgásuk, mennyiségi viszonyokat fedeznek fel. </w:t>
      </w:r>
    </w:p>
    <w:p>
      <w:pPr>
        <w:pStyle w:val="Normal"/>
        <w:spacing w:before="0" w:after="0"/>
        <w:jc w:val="both"/>
        <w:rPr/>
      </w:pPr>
      <w:r>
        <w:rPr/>
        <w:t xml:space="preserve">Legyen lehetősége a gyermeknek alkalmanként a dajka munkájához kapcsolódva a következő tevékenységekre: </w:t>
      </w:r>
    </w:p>
    <w:p>
      <w:pPr>
        <w:pStyle w:val="Normal"/>
        <w:numPr>
          <w:ilvl w:val="0"/>
          <w:numId w:val="35"/>
        </w:numPr>
        <w:spacing w:before="0" w:after="0"/>
        <w:jc w:val="both"/>
        <w:rPr/>
      </w:pPr>
      <w:r>
        <w:rPr/>
        <w:t xml:space="preserve">portörlés, </w:t>
      </w:r>
    </w:p>
    <w:p>
      <w:pPr>
        <w:pStyle w:val="Normal"/>
        <w:numPr>
          <w:ilvl w:val="0"/>
          <w:numId w:val="35"/>
        </w:numPr>
        <w:spacing w:before="0" w:after="0"/>
        <w:jc w:val="both"/>
        <w:rPr/>
      </w:pPr>
      <w:r>
        <w:rPr/>
        <w:t xml:space="preserve">eszközök lemosása, </w:t>
      </w:r>
    </w:p>
    <w:p>
      <w:pPr>
        <w:pStyle w:val="Normal"/>
        <w:numPr>
          <w:ilvl w:val="0"/>
          <w:numId w:val="35"/>
        </w:numPr>
        <w:spacing w:before="0" w:after="0"/>
        <w:jc w:val="both"/>
        <w:rPr/>
      </w:pPr>
      <w:r>
        <w:rPr/>
        <w:t>ceruzahegyezés,</w:t>
      </w:r>
    </w:p>
    <w:p>
      <w:pPr>
        <w:pStyle w:val="Normal"/>
        <w:numPr>
          <w:ilvl w:val="0"/>
          <w:numId w:val="35"/>
        </w:numPr>
        <w:spacing w:before="0" w:after="0"/>
        <w:jc w:val="both"/>
        <w:rPr/>
      </w:pPr>
      <w:r>
        <w:rPr/>
        <w:t xml:space="preserve">szalvétahajtogatás, </w:t>
      </w:r>
    </w:p>
    <w:p>
      <w:pPr>
        <w:pStyle w:val="Normal"/>
        <w:numPr>
          <w:ilvl w:val="0"/>
          <w:numId w:val="35"/>
        </w:numPr>
        <w:spacing w:before="0" w:after="0"/>
        <w:jc w:val="both"/>
        <w:rPr/>
      </w:pPr>
      <w:r>
        <w:rPr/>
        <w:t xml:space="preserve">söprés, </w:t>
      </w:r>
    </w:p>
    <w:p>
      <w:pPr>
        <w:pStyle w:val="Normal"/>
        <w:numPr>
          <w:ilvl w:val="0"/>
          <w:numId w:val="35"/>
        </w:numPr>
        <w:spacing w:before="0" w:after="0"/>
        <w:jc w:val="both"/>
        <w:rPr/>
      </w:pPr>
      <w:r>
        <w:rPr/>
        <w:t xml:space="preserve">falevél gereblyézés, </w:t>
      </w:r>
    </w:p>
    <w:p>
      <w:pPr>
        <w:pStyle w:val="Normal"/>
        <w:numPr>
          <w:ilvl w:val="0"/>
          <w:numId w:val="35"/>
        </w:numPr>
        <w:spacing w:before="0" w:after="0"/>
        <w:jc w:val="both"/>
        <w:rPr/>
      </w:pPr>
      <w:r>
        <w:rPr/>
        <w:t xml:space="preserve">hólapátolás. </w:t>
      </w:r>
    </w:p>
    <w:p>
      <w:pPr>
        <w:pStyle w:val="Normal"/>
        <w:numPr>
          <w:ilvl w:val="0"/>
          <w:numId w:val="35"/>
        </w:numPr>
        <w:spacing w:before="0" w:after="0"/>
        <w:jc w:val="both"/>
        <w:rPr/>
      </w:pPr>
      <w:r>
        <w:rPr/>
        <w:t>Az óvónő biztosítsa a munka jellegű tevékenységekhez a megfelelő gyermekméretű eszközöket.</w:t>
      </w:r>
    </w:p>
    <w:p>
      <w:pPr>
        <w:pStyle w:val="Normal"/>
        <w:numPr>
          <w:ilvl w:val="0"/>
          <w:numId w:val="35"/>
        </w:numPr>
        <w:spacing w:before="0" w:after="0"/>
        <w:jc w:val="both"/>
        <w:rPr>
          <w:ins w:id="6860" w:author="user" w:date="2013-05-03T13:43:00Z"/>
        </w:rPr>
      </w:pPr>
      <w:r>
        <w:rPr/>
        <w:t xml:space="preserve">A gyermekeknek adjon lehetőséget az óvónő a </w:t>
      </w:r>
      <w:r>
        <w:rPr>
          <w:b/>
        </w:rPr>
        <w:t>növények gondozására</w:t>
      </w:r>
      <w:r>
        <w:rPr/>
        <w:t>, az</w:t>
      </w:r>
      <w:r>
        <w:rPr>
          <w:b/>
        </w:rPr>
        <w:t xml:space="preserve"> udvari</w:t>
      </w:r>
      <w:r>
        <w:rPr/>
        <w:t xml:space="preserve"> és </w:t>
      </w:r>
      <w:r>
        <w:rPr>
          <w:b/>
        </w:rPr>
        <w:t>kerti munkára</w:t>
      </w:r>
      <w:r>
        <w:rPr/>
        <w:t xml:space="preserve">. </w:t>
      </w:r>
    </w:p>
    <w:p>
      <w:pPr>
        <w:pStyle w:val="Normal"/>
        <w:numPr>
          <w:ilvl w:val="0"/>
          <w:numId w:val="128"/>
        </w:numPr>
        <w:spacing w:before="0" w:after="0"/>
        <w:jc w:val="both"/>
        <w:rPr>
          <w:del w:id="6862" w:author="user" w:date="2013-05-03T13:48:00Z"/>
        </w:rPr>
      </w:pPr>
      <w:r>
        <w:rPr/>
        <w:t xml:space="preserve">A </w:t>
      </w:r>
      <w:r>
        <w:rPr>
          <w:b/>
        </w:rPr>
        <w:t>kisállatok gondozásával</w:t>
      </w:r>
      <w:r>
        <w:rPr/>
        <w:t xml:space="preserve"> kapcsolatos tevékenységeket is a gyermekekkel együtt végezzék.</w:t>
      </w:r>
      <w:ins w:id="6861" w:author="Györgyi" w:date="2017-06-06T13:25:00Z">
        <w:r>
          <w:rPr/>
          <w:t xml:space="preserve"> A</w:t>
        </w:r>
      </w:ins>
    </w:p>
    <w:p>
      <w:pPr>
        <w:pStyle w:val="Normal"/>
        <w:widowControl/>
        <w:numPr>
          <w:ilvl w:val="0"/>
          <w:numId w:val="128"/>
        </w:numPr>
        <w:bidi w:val="0"/>
        <w:spacing w:before="0" w:after="0"/>
        <w:ind w:hanging="0"/>
        <w:jc w:val="both"/>
        <w:rPr>
          <w:del w:id="6864" w:author="user" w:date="2013-05-03T13:48:00Z"/>
        </w:rPr>
      </w:pPr>
      <w:del w:id="6863" w:author="user" w:date="2013-05-03T13:48:00Z">
        <w:r>
          <w:rPr/>
        </w:r>
      </w:del>
    </w:p>
    <w:p>
      <w:pPr>
        <w:pStyle w:val="Normal"/>
        <w:widowControl/>
        <w:numPr>
          <w:ilvl w:val="0"/>
          <w:numId w:val="128"/>
        </w:numPr>
        <w:bidi w:val="0"/>
        <w:spacing w:before="0" w:after="0"/>
        <w:jc w:val="both"/>
        <w:rPr>
          <w:del w:id="6871" w:author="user" w:date="2013-05-03T13:48:00Z"/>
        </w:rPr>
      </w:pPr>
      <w:del w:id="6865" w:author="user" w:date="2013-05-03T13:48:00Z">
        <w:r>
          <w:rPr/>
          <w:delText>A</w:delText>
        </w:r>
      </w:del>
      <w:r>
        <w:rPr>
          <w:b/>
        </w:rPr>
        <w:t xml:space="preserve">z óvónő </w:t>
      </w:r>
      <w:ins w:id="6866" w:author="user" w:date="2013-05-03T13:44:00Z">
        <w:r>
          <w:rPr>
            <w:b/>
          </w:rPr>
          <w:t xml:space="preserve">a differenciált </w:t>
        </w:r>
      </w:ins>
      <w:ins w:id="6867" w:author="user" w:date="2013-05-03T13:44:00Z">
        <w:r>
          <w:rPr/>
          <w:t xml:space="preserve">egyéni bánásmód alkalmazásával </w:t>
        </w:r>
      </w:ins>
      <w:r>
        <w:rPr/>
        <w:t xml:space="preserve">adjon </w:t>
      </w:r>
      <w:r>
        <w:rPr>
          <w:b/>
        </w:rPr>
        <w:t>alkalmi megbízatásokat már a 3-4 éves</w:t>
      </w:r>
      <w:ins w:id="6868" w:author="user" w:date="2013-05-03T13:45:00Z">
        <w:r>
          <w:rPr>
            <w:b/>
          </w:rPr>
          <w:t xml:space="preserve"> gyermekeknek</w:t>
        </w:r>
      </w:ins>
      <w:r>
        <w:rPr>
          <w:b/>
        </w:rPr>
        <w:t xml:space="preserve"> </w:t>
      </w:r>
      <w:r>
        <w:rPr/>
        <w:t>i</w:t>
      </w:r>
      <w:ins w:id="6869" w:author="user" w:date="2013-05-03T13:46:00Z">
        <w:r>
          <w:rPr/>
          <w:t>s, fejlesztve feladatértésüket, önbizalmukat, tájékozódó képességüket, elvégzett munka fölött érzett sikerérzéshez juttatásért.</w:t>
        </w:r>
      </w:ins>
      <w:ins w:id="6870" w:author="user" w:date="2013-05-03T13:48:00Z">
        <w:r>
          <w:rPr/>
          <w:t xml:space="preserve"> </w:t>
        </w:r>
      </w:ins>
    </w:p>
    <w:p>
      <w:pPr>
        <w:pStyle w:val="Normal"/>
        <w:widowControl/>
        <w:numPr>
          <w:ilvl w:val="0"/>
          <w:numId w:val="128"/>
        </w:numPr>
        <w:bidi w:val="0"/>
        <w:spacing w:before="0" w:after="0"/>
        <w:jc w:val="both"/>
        <w:rPr>
          <w:i/>
          <w:i/>
        </w:rPr>
      </w:pPr>
      <w:del w:id="6872" w:author="user" w:date="2013-05-03T13:48:00Z">
        <w:r>
          <w:rPr>
            <w:i/>
          </w:rPr>
          <w:delText>Il</w:delText>
        </w:r>
      </w:del>
      <w:r>
        <w:rPr>
          <w:i/>
        </w:rPr>
        <w:t>yenek lehet</w:t>
      </w:r>
      <w:ins w:id="6873" w:author="user" w:date="2013-05-03T13:48:00Z">
        <w:r>
          <w:rPr>
            <w:i/>
          </w:rPr>
          <w:t>nek</w:t>
        </w:r>
      </w:ins>
      <w:r>
        <w:rPr>
          <w:i/>
        </w:rPr>
        <w:t>:</w:t>
      </w:r>
    </w:p>
    <w:p>
      <w:pPr>
        <w:pStyle w:val="Normal"/>
        <w:numPr>
          <w:ilvl w:val="0"/>
          <w:numId w:val="35"/>
        </w:numPr>
        <w:spacing w:before="0" w:after="0"/>
        <w:jc w:val="both"/>
        <w:rPr>
          <w:ins w:id="6878" w:author="user" w:date="2013-05-03T13:49:00Z"/>
        </w:rPr>
      </w:pPr>
      <w:r>
        <w:rPr/>
        <w:t>eszközök elkérése másik csoportból,</w:t>
      </w:r>
      <w:ins w:id="6874" w:author="user" w:date="2013-05-03T13:49:00Z">
        <w:r>
          <w:rPr/>
          <w:t xml:space="preserve"> udvari </w:t>
        </w:r>
      </w:ins>
      <w:ins w:id="6875" w:author="user" w:date="2013-05-03T13:49:00Z">
        <w:del w:id="6876" w:author="admin" w:date="2020-03-28T18:52:00Z">
          <w:r>
            <w:rPr/>
            <w:delText>tevékenység,</w:delText>
          </w:r>
        </w:del>
      </w:ins>
      <w:ins w:id="6877" w:author="admin" w:date="2020-03-28T18:52:00Z">
        <w:r>
          <w:rPr/>
          <w:t>tevékenység</w:t>
        </w:r>
      </w:ins>
      <w:r>
        <w:rPr/>
        <w:t xml:space="preserve"> stb.</w:t>
      </w:r>
    </w:p>
    <w:p>
      <w:pPr>
        <w:pStyle w:val="Normal"/>
        <w:spacing w:before="0" w:after="0"/>
        <w:jc w:val="both"/>
        <w:rPr>
          <w:ins w:id="6880" w:author="Hawer" w:date="2018-08-20T17:05:00Z"/>
        </w:rPr>
      </w:pPr>
      <w:ins w:id="6879" w:author="Hawer" w:date="2018-08-20T17:05:00Z">
        <w:r>
          <w:rPr/>
        </w:r>
      </w:ins>
      <w:r>
        <w:br w:type="page"/>
      </w:r>
    </w:p>
    <w:p>
      <w:pPr>
        <w:pStyle w:val="Normal"/>
        <w:spacing w:before="0" w:after="0"/>
        <w:jc w:val="both"/>
        <w:rPr>
          <w:ins w:id="6882" w:author="user" w:date="2013-05-03T13:50:00Z"/>
        </w:rPr>
      </w:pPr>
      <w:r>
        <w:rPr/>
        <w:t>A veg</w:t>
      </w:r>
      <w:r>
        <w:rPr>
          <w:b/>
        </w:rPr>
        <w:t>yes életkorú csoportok</w:t>
      </w:r>
      <w:r>
        <w:rPr/>
        <w:t>b</w:t>
      </w:r>
      <w:r>
        <w:rPr>
          <w:b/>
        </w:rPr>
        <w:t xml:space="preserve">an figyeljen az óvónő, hogy </w:t>
      </w:r>
      <w:r>
        <w:rPr/>
        <w:t>a nagyobb gyermekek számára ne váljon terhessé a kisebbek segítése</w:t>
      </w:r>
      <w:ins w:id="6881" w:author="user" w:date="2013-05-03T13:50:00Z">
        <w:r>
          <w:rPr/>
          <w:t>, érezzék példaértékű viselkedésük értékét</w:t>
        </w:r>
      </w:ins>
    </w:p>
    <w:p>
      <w:pPr>
        <w:pStyle w:val="Normal"/>
        <w:numPr>
          <w:ilvl w:val="0"/>
          <w:numId w:val="116"/>
        </w:numPr>
        <w:spacing w:before="0" w:after="0"/>
        <w:jc w:val="both"/>
        <w:rPr>
          <w:ins w:id="6888" w:author="user" w:date="2013-05-03T13:58:00Z"/>
        </w:rPr>
      </w:pPr>
      <w:ins w:id="6883" w:author="user" w:date="2013-05-03T13:50:00Z">
        <w:r>
          <w:rPr/>
          <w:t xml:space="preserve">Az óvodapedagógus </w:t>
        </w:r>
      </w:ins>
      <w:ins w:id="6884" w:author="user" w:date="2013-05-03T13:52:00Z">
        <w:r>
          <w:rPr/>
          <w:t xml:space="preserve">törekedjen a </w:t>
        </w:r>
      </w:ins>
      <w:ins w:id="6885" w:author="user" w:date="2013-05-03T13:52:00Z">
        <w:r>
          <w:rPr>
            <w:b/>
          </w:rPr>
          <w:t>pozitív értékelés alkalmazására</w:t>
        </w:r>
      </w:ins>
      <w:ins w:id="6886" w:author="user" w:date="2013-05-03T13:52:00Z">
        <w:r>
          <w:rPr/>
          <w:t xml:space="preserve">, az önbizalom fejlesztésére </w:t>
        </w:r>
      </w:ins>
      <w:del w:id="6887" w:author="user" w:date="2013-05-03T13:50:00Z">
        <w:r>
          <w:rPr/>
          <w:delText>.</w:delText>
        </w:r>
      </w:del>
    </w:p>
    <w:p>
      <w:pPr>
        <w:pStyle w:val="Normal"/>
        <w:spacing w:before="0" w:after="0"/>
        <w:jc w:val="both"/>
        <w:rPr>
          <w:ins w:id="6890" w:author="Hawer" w:date="2018-08-20T17:05:00Z"/>
        </w:rPr>
      </w:pPr>
      <w:ins w:id="6889" w:author="Hawer" w:date="2018-08-20T17:05:00Z">
        <w:r>
          <w:rPr/>
        </w:r>
      </w:ins>
    </w:p>
    <w:p>
      <w:pPr>
        <w:pStyle w:val="Normal"/>
        <w:spacing w:before="0" w:after="0"/>
        <w:jc w:val="both"/>
        <w:rPr>
          <w:ins w:id="6894" w:author="user" w:date="2013-05-03T13:53:00Z"/>
        </w:rPr>
      </w:pPr>
      <w:ins w:id="6891" w:author="user" w:date="2013-05-03T13:58:00Z">
        <w:r>
          <w:rPr/>
          <w:t>A gyermekek a tevékenység közben megtanulják a munkaeszközök h</w:t>
        </w:r>
      </w:ins>
      <w:ins w:id="6892" w:author="user" w:date="2013-05-03T13:58:00Z">
        <w:r>
          <w:rPr>
            <w:i/>
          </w:rPr>
          <w:t>asználatát, a m</w:t>
        </w:r>
      </w:ins>
      <w:ins w:id="6893" w:author="user" w:date="2013-05-03T13:58:00Z">
        <w:r>
          <w:rPr/>
          <w:t>unkafolyamatokat, fejlődik együttműködésük, feladattudatuk</w:t>
        </w:r>
      </w:ins>
    </w:p>
    <w:p>
      <w:pPr>
        <w:pStyle w:val="Normal"/>
        <w:numPr>
          <w:ilvl w:val="0"/>
          <w:numId w:val="262"/>
        </w:numPr>
        <w:spacing w:before="0" w:after="0"/>
        <w:jc w:val="both"/>
        <w:rPr>
          <w:ins w:id="6899" w:author="user" w:date="2013-05-03T13:56:00Z"/>
        </w:rPr>
      </w:pPr>
      <w:ins w:id="6895" w:author="user" w:date="2013-05-03T13:53:00Z">
        <w:r>
          <w:rPr/>
          <w:t xml:space="preserve">Kiemelt feladata a </w:t>
        </w:r>
      </w:ins>
      <w:ins w:id="6896" w:author="user" w:date="2013-05-03T13:53:00Z">
        <w:r>
          <w:rPr>
            <w:b/>
          </w:rPr>
          <w:t>munkakörnyezet, a munkaeszközök balesetmentes biztosítása</w:t>
        </w:r>
      </w:ins>
      <w:ins w:id="6897" w:author="user" w:date="2013-05-03T13:53:00Z">
        <w:r>
          <w:rPr/>
          <w:t>, a veszélyhelyzetek megismertetése</w:t>
        </w:r>
      </w:ins>
      <w:ins w:id="6898" w:author="user" w:date="2013-05-03T13:56:00Z">
        <w:r>
          <w:rPr/>
          <w:t>.</w:t>
        </w:r>
      </w:ins>
    </w:p>
    <w:p>
      <w:pPr>
        <w:pStyle w:val="Normal"/>
        <w:numPr>
          <w:ilvl w:val="0"/>
          <w:numId w:val="262"/>
        </w:numPr>
        <w:spacing w:before="0" w:after="0"/>
        <w:jc w:val="both"/>
        <w:rPr>
          <w:ins w:id="6901" w:author="user" w:date="2013-05-03T14:12:00Z"/>
        </w:rPr>
      </w:pPr>
      <w:ins w:id="6900" w:author="user" w:date="2013-05-03T13:56:00Z">
        <w:r>
          <w:rPr/>
          <w:t>A gyermek- és társaik testi épségének védelme érdekében a rendeltetésszerű eszközhasználati szokások megalapozása, az alkalmazás feltételeinek biztosítása.</w:t>
        </w:r>
      </w:ins>
    </w:p>
    <w:p>
      <w:pPr>
        <w:pStyle w:val="Normal"/>
        <w:numPr>
          <w:ilvl w:val="0"/>
          <w:numId w:val="262"/>
        </w:numPr>
        <w:spacing w:before="0" w:after="0"/>
        <w:jc w:val="both"/>
        <w:rPr/>
      </w:pPr>
      <w:ins w:id="6902" w:author="user" w:date="2013-05-03T14:12:00Z">
        <w:r>
          <w:rPr/>
          <w:t xml:space="preserve">A sajátos nevelési igényű gyermekek számára biztosítsa </w:t>
        </w:r>
      </w:ins>
      <w:ins w:id="6903" w:author="user" w:date="2013-05-03T14:12:00Z">
        <w:r>
          <w:rPr>
            <w:b/>
          </w:rPr>
          <w:t>differenciált bekapcsolódási lehetőséget</w:t>
        </w:r>
      </w:ins>
      <w:ins w:id="6904" w:author="user" w:date="2013-05-03T14:12:00Z">
        <w:r>
          <w:rPr/>
          <w:t xml:space="preserve">, önérvényesülését, feladattudatát saját </w:t>
        </w:r>
      </w:ins>
      <w:ins w:id="6905" w:author="user" w:date="2013-05-03T14:12:00Z">
        <w:r>
          <w:rPr>
            <w:b/>
          </w:rPr>
          <w:t>szintjének megfelelő tevékenység elvégzése, vagy azzal való próbálkozása során</w:t>
        </w:r>
      </w:ins>
      <w:ins w:id="6906" w:author="user" w:date="2013-05-03T14:12:00Z">
        <w:r>
          <w:rPr/>
          <w:t>.</w:t>
        </w:r>
      </w:ins>
    </w:p>
    <w:p>
      <w:pPr>
        <w:pStyle w:val="Normal"/>
        <w:spacing w:before="0" w:after="0"/>
        <w:jc w:val="both"/>
        <w:rPr/>
      </w:pPr>
      <w:r>
        <w:rPr/>
        <w:t>.</w:t>
      </w:r>
    </w:p>
    <w:p>
      <w:pPr>
        <w:pStyle w:val="Normal"/>
        <w:spacing w:before="0" w:after="0"/>
        <w:jc w:val="both"/>
        <w:rPr>
          <w:b/>
          <w:b/>
          <w:ins w:id="6908" w:author="user" w:date="2013-05-03T13:36:00Z"/>
        </w:rPr>
      </w:pPr>
      <w:ins w:id="6907" w:author="user" w:date="2013-05-03T13:36:00Z">
        <w:r>
          <w:rPr>
            <w:b/>
          </w:rPr>
          <w:t>Nevelőmunkát segítők feladata:</w:t>
        </w:r>
      </w:ins>
    </w:p>
    <w:p>
      <w:pPr>
        <w:pStyle w:val="Normal"/>
        <w:numPr>
          <w:ilvl w:val="0"/>
          <w:numId w:val="135"/>
        </w:numPr>
        <w:spacing w:before="0" w:after="0"/>
        <w:jc w:val="both"/>
        <w:rPr>
          <w:color w:val="000000"/>
          <w:ins w:id="6912" w:author="user" w:date="2013-05-03T13:58:00Z"/>
        </w:rPr>
      </w:pPr>
      <w:ins w:id="6909" w:author="user" w:date="2013-05-03T13:36:00Z">
        <w:r>
          <w:rPr/>
          <w:t>A</w:t>
        </w:r>
      </w:ins>
      <w:ins w:id="6910" w:author="user" w:date="2013-05-03T14:14:00Z">
        <w:r>
          <w:rPr>
            <w:color w:val="000000"/>
          </w:rPr>
          <w:t xml:space="preserve"> naposi munkaes</w:t>
        </w:r>
      </w:ins>
      <w:ins w:id="6911" w:author="user" w:date="2013-05-03T13:36:00Z">
        <w:r>
          <w:rPr/>
          <w:t>zközök rendszeres biztosítása a dajka feladata.</w:t>
        </w:r>
      </w:ins>
    </w:p>
    <w:p>
      <w:pPr>
        <w:pStyle w:val="Normal"/>
        <w:numPr>
          <w:ilvl w:val="0"/>
          <w:numId w:val="135"/>
        </w:numPr>
        <w:spacing w:before="0" w:after="0"/>
        <w:jc w:val="both"/>
        <w:rPr>
          <w:color w:val="000000"/>
          <w:ins w:id="6914" w:author="user" w:date="2013-05-03T13:58:00Z"/>
        </w:rPr>
      </w:pPr>
      <w:ins w:id="6913" w:author="user" w:date="2013-05-03T13:58:00Z">
        <w:r>
          <w:rPr>
            <w:color w:val="000000"/>
          </w:rPr>
          <w:t>A balesetek megelőzése érdekében az eszközhasználat szokásait segít megalapozni.</w:t>
        </w:r>
      </w:ins>
    </w:p>
    <w:p>
      <w:pPr>
        <w:pStyle w:val="Normal"/>
        <w:numPr>
          <w:ilvl w:val="0"/>
          <w:numId w:val="135"/>
        </w:numPr>
        <w:spacing w:before="0" w:after="0"/>
        <w:jc w:val="both"/>
        <w:rPr>
          <w:color w:val="000000"/>
          <w:ins w:id="6916" w:author="user" w:date="2013-05-03T14:14:00Z"/>
        </w:rPr>
      </w:pPr>
      <w:ins w:id="6915" w:author="user" w:date="2013-05-03T14:14:00Z">
        <w:r>
          <w:rPr>
            <w:color w:val="000000"/>
          </w:rPr>
          <w:t>Játékrendezés közös tevékenységgel, szokásrend kialakítsa</w:t>
        </w:r>
      </w:ins>
    </w:p>
    <w:p>
      <w:pPr>
        <w:pStyle w:val="Normal"/>
        <w:numPr>
          <w:ilvl w:val="0"/>
          <w:numId w:val="135"/>
        </w:numPr>
        <w:spacing w:before="0" w:after="0"/>
        <w:jc w:val="both"/>
        <w:rPr>
          <w:ins w:id="6918" w:author="user" w:date="2013-05-03T13:36:00Z"/>
        </w:rPr>
      </w:pPr>
      <w:ins w:id="6917" w:author="user" w:date="2013-05-03T14:14:00Z">
        <w:r>
          <w:rPr>
            <w:color w:val="000000"/>
          </w:rPr>
          <w:t>Kerti munka során törekedjen a szókincsbővítés fejlesztésére, megfelelő eszközhasználat segítésére</w:t>
        </w:r>
      </w:ins>
    </w:p>
    <w:p>
      <w:pPr>
        <w:pStyle w:val="Normal"/>
        <w:spacing w:before="0" w:after="0"/>
        <w:jc w:val="both"/>
        <w:rPr>
          <w:color w:val="000000"/>
          <w:ins w:id="6920" w:author="user" w:date="2013-05-03T14:16:00Z"/>
        </w:rPr>
      </w:pPr>
      <w:ins w:id="6919" w:author="user" w:date="2013-05-03T14:16:00Z">
        <w:r>
          <w:rPr>
            <w:color w:val="000000"/>
          </w:rPr>
        </w:r>
      </w:ins>
    </w:p>
    <w:p>
      <w:pPr>
        <w:pStyle w:val="Normal"/>
        <w:spacing w:before="0" w:after="0"/>
        <w:jc w:val="both"/>
        <w:rPr>
          <w:b/>
          <w:b/>
          <w:color w:val="000000"/>
          <w:ins w:id="6922" w:author="user" w:date="2013-05-03T14:16:00Z"/>
        </w:rPr>
      </w:pPr>
      <w:ins w:id="6921" w:author="user" w:date="2013-05-03T14:16:00Z">
        <w:r>
          <w:rPr>
            <w:b/>
            <w:color w:val="000000"/>
          </w:rPr>
          <w:t>Együttműködés a családokkal</w:t>
        </w:r>
      </w:ins>
    </w:p>
    <w:p>
      <w:pPr>
        <w:pStyle w:val="Normal"/>
        <w:numPr>
          <w:ilvl w:val="0"/>
          <w:numId w:val="19"/>
        </w:numPr>
        <w:spacing w:before="0" w:after="0"/>
        <w:jc w:val="both"/>
        <w:rPr>
          <w:color w:val="000000"/>
          <w:ins w:id="6924" w:author="user" w:date="2013-05-03T14:20:00Z"/>
        </w:rPr>
      </w:pPr>
      <w:ins w:id="6923" w:author="user" w:date="2013-05-03T14:16:00Z">
        <w:r>
          <w:rPr>
            <w:color w:val="000000"/>
          </w:rPr>
          <w:t>Az óvodapedagógus javaslataival ösztönzi a gyermekek otthoni bevonását a család munkáiba.</w:t>
        </w:r>
      </w:ins>
    </w:p>
    <w:p>
      <w:pPr>
        <w:pStyle w:val="Normal"/>
        <w:numPr>
          <w:ilvl w:val="0"/>
          <w:numId w:val="19"/>
        </w:numPr>
        <w:spacing w:before="0" w:after="0"/>
        <w:jc w:val="both"/>
        <w:rPr>
          <w:color w:val="000000"/>
          <w:ins w:id="6926" w:author="user" w:date="2013-05-03T14:20:00Z"/>
        </w:rPr>
      </w:pPr>
      <w:ins w:id="6925" w:author="user" w:date="2013-05-03T14:20:00Z">
        <w:r>
          <w:rPr>
            <w:color w:val="000000"/>
          </w:rPr>
          <w:t>Az önkiszolgálással és napossággal kapcsolatos munkavégzés, és annak szokásait ismerteti és otthoni gyakorlásra is ajánlja.</w:t>
        </w:r>
      </w:ins>
    </w:p>
    <w:p>
      <w:pPr>
        <w:pStyle w:val="Listaszerbekezds"/>
        <w:numPr>
          <w:ilvl w:val="0"/>
          <w:numId w:val="19"/>
        </w:numPr>
        <w:spacing w:before="0" w:after="0"/>
        <w:contextualSpacing/>
        <w:jc w:val="both"/>
        <w:rPr>
          <w:b/>
          <w:b/>
          <w:color w:val="000000"/>
          <w:ins w:id="6932" w:author="user" w:date="2013-05-03T14:16:00Z"/>
        </w:rPr>
      </w:pPr>
      <w:ins w:id="6927" w:author="user" w:date="2013-05-03T14:16:00Z">
        <w:r>
          <w:rPr>
            <w:color w:val="000000"/>
          </w:rPr>
          <w:t xml:space="preserve">Közös óvodai munkák szervezésével </w:t>
        </w:r>
      </w:ins>
      <w:ins w:id="6928" w:author="user" w:date="2013-05-03T14:16:00Z">
        <w:del w:id="6929" w:author="admin" w:date="2020-03-28T18:52:00Z">
          <w:r>
            <w:rPr>
              <w:color w:val="000000"/>
            </w:rPr>
            <w:delText>együttmunkálkodás</w:delText>
          </w:r>
        </w:del>
      </w:ins>
      <w:ins w:id="6930" w:author="admin" w:date="2020-03-28T18:52:00Z">
        <w:r>
          <w:rPr/>
          <w:t>együtt munkálkodás</w:t>
        </w:r>
      </w:ins>
      <w:ins w:id="6931" w:author="user" w:date="2013-05-03T14:16:00Z">
        <w:r>
          <w:rPr>
            <w:color w:val="000000"/>
          </w:rPr>
          <w:t xml:space="preserve"> a szülőkkel-gyermekekkel, közös eredmény felett érzett sikerélmény tudatosítása.</w:t>
        </w:r>
      </w:ins>
    </w:p>
    <w:p>
      <w:pPr>
        <w:pStyle w:val="Normal"/>
        <w:spacing w:before="0" w:after="0"/>
        <w:jc w:val="both"/>
        <w:rPr>
          <w:b/>
          <w:b/>
          <w:color w:val="000000"/>
        </w:rPr>
      </w:pPr>
      <w:r>
        <w:rPr>
          <w:b/>
          <w:color w:val="000000"/>
        </w:rPr>
      </w:r>
      <w:r>
        <w:br w:type="page"/>
      </w:r>
    </w:p>
    <w:p>
      <w:pPr>
        <w:pStyle w:val="Normal"/>
        <w:spacing w:before="0" w:after="0"/>
        <w:jc w:val="both"/>
        <w:rPr/>
      </w:pPr>
      <w:r>
        <w:rPr>
          <w:b/>
        </w:rPr>
        <w:t>A fejlődés várható eredménye az óvodáskor végén</w:t>
      </w:r>
      <w:r>
        <w:rPr/>
        <w:t>:</w:t>
      </w:r>
    </w:p>
    <w:p>
      <w:pPr>
        <w:pStyle w:val="Normal"/>
        <w:spacing w:before="0" w:after="0"/>
        <w:jc w:val="both"/>
        <w:rPr>
          <w:del w:id="6934" w:author="Hawer" w:date="2018-08-20T17:06:00Z"/>
        </w:rPr>
      </w:pPr>
      <w:del w:id="6933" w:author="Hawer" w:date="2018-08-20T17:06:00Z">
        <w:r>
          <w:rPr/>
        </w:r>
      </w:del>
    </w:p>
    <w:p>
      <w:pPr>
        <w:pStyle w:val="Normal"/>
        <w:numPr>
          <w:ilvl w:val="0"/>
          <w:numId w:val="134"/>
        </w:numPr>
        <w:tabs>
          <w:tab w:val="left" w:pos="709" w:leader="none"/>
        </w:tabs>
        <w:spacing w:before="0" w:after="0"/>
        <w:jc w:val="both"/>
        <w:rPr>
          <w:ins w:id="6937" w:author="user" w:date="2013-05-03T14:21:00Z"/>
        </w:rPr>
      </w:pPr>
      <w:r>
        <w:rPr/>
        <w:t xml:space="preserve">A saját igényük kielégítésével kapcsolatos és a játékukhoz kapcsolódó munka </w:t>
      </w:r>
      <w:del w:id="6935" w:author="Györgyi" w:date="2017-06-06T13:27:00Z">
        <w:r>
          <w:rPr/>
          <w:delText>jellegű  tevékenységeket</w:delText>
        </w:r>
      </w:del>
      <w:ins w:id="6936" w:author="Györgyi" w:date="2017-06-06T13:27:00Z">
        <w:r>
          <w:rPr/>
          <w:t>jellegű tevékenységeket</w:t>
        </w:r>
      </w:ins>
      <w:r>
        <w:rPr/>
        <w:t xml:space="preserve"> természetesen végzik.</w:t>
      </w:r>
    </w:p>
    <w:p>
      <w:pPr>
        <w:pStyle w:val="Normal"/>
        <w:numPr>
          <w:ilvl w:val="0"/>
          <w:numId w:val="134"/>
        </w:numPr>
        <w:spacing w:before="0" w:after="0"/>
        <w:jc w:val="both"/>
        <w:rPr>
          <w:color w:val="000000"/>
          <w:ins w:id="6939" w:author="user" w:date="2013-05-03T14:21:00Z"/>
        </w:rPr>
      </w:pPr>
      <w:ins w:id="6938" w:author="user" w:date="2013-05-03T14:21:00Z">
        <w:r>
          <w:rPr>
            <w:color w:val="000000"/>
          </w:rPr>
          <w:t>Tudják a munkafolyamatokat, ismerik és betartják a balesetvédelmi szabályokat.</w:t>
        </w:r>
      </w:ins>
    </w:p>
    <w:p>
      <w:pPr>
        <w:pStyle w:val="Normal"/>
        <w:numPr>
          <w:ilvl w:val="0"/>
          <w:numId w:val="134"/>
        </w:numPr>
        <w:spacing w:before="0" w:after="0"/>
        <w:jc w:val="both"/>
        <w:rPr>
          <w:color w:val="000000"/>
          <w:ins w:id="6945" w:author="user" w:date="2013-05-03T14:21:00Z"/>
        </w:rPr>
      </w:pPr>
      <w:ins w:id="6940" w:author="user" w:date="2013-05-03T14:21:00Z">
        <w:r>
          <w:rPr>
            <w:color w:val="000000"/>
          </w:rPr>
          <w:t xml:space="preserve">Tudják az eszközök fogását, használatukban </w:t>
        </w:r>
      </w:ins>
      <w:ins w:id="6941" w:author="user" w:date="2013-05-03T14:21:00Z">
        <w:del w:id="6942" w:author="admin" w:date="2020-03-28T18:52:00Z">
          <w:r>
            <w:rPr>
              <w:color w:val="000000"/>
            </w:rPr>
            <w:delText>önállóak</w:delText>
          </w:r>
        </w:del>
      </w:ins>
      <w:ins w:id="6943" w:author="admin" w:date="2020-03-28T18:52:00Z">
        <w:r>
          <w:rPr/>
          <w:t>önállók</w:t>
        </w:r>
      </w:ins>
      <w:ins w:id="6944" w:author="user" w:date="2013-05-03T14:21:00Z">
        <w:r>
          <w:rPr>
            <w:color w:val="000000"/>
          </w:rPr>
          <w:t>.</w:t>
        </w:r>
      </w:ins>
    </w:p>
    <w:p>
      <w:pPr>
        <w:pStyle w:val="Normal"/>
        <w:numPr>
          <w:ilvl w:val="0"/>
          <w:numId w:val="134"/>
        </w:numPr>
        <w:spacing w:before="0" w:after="0"/>
        <w:jc w:val="both"/>
        <w:rPr/>
      </w:pPr>
      <w:r>
        <w:rPr/>
        <w:t>Örömmel vállalkoznak alkalmi megbízatások teljesítésére.</w:t>
      </w:r>
    </w:p>
    <w:p>
      <w:pPr>
        <w:pStyle w:val="Normal"/>
        <w:numPr>
          <w:ilvl w:val="0"/>
          <w:numId w:val="134"/>
        </w:numPr>
        <w:spacing w:before="0" w:after="0"/>
        <w:jc w:val="both"/>
        <w:rPr/>
      </w:pPr>
      <w:r>
        <w:rPr/>
        <w:t>Felelősséggel vesznek részt a növények, állatok gondozásában.</w:t>
      </w:r>
    </w:p>
    <w:p>
      <w:pPr>
        <w:pStyle w:val="Normal"/>
        <w:numPr>
          <w:ilvl w:val="0"/>
          <w:numId w:val="134"/>
        </w:numPr>
        <w:spacing w:before="0" w:after="0"/>
        <w:jc w:val="both"/>
        <w:rPr/>
      </w:pPr>
      <w:r>
        <w:rPr/>
        <w:t>A gyermekek örömmel, önállóan, igényesen tevékenykednek</w:t>
      </w:r>
      <w:ins w:id="6946" w:author="user" w:date="2013-05-03T14:19:00Z">
        <w:r>
          <w:rPr/>
          <w:t xml:space="preserve"> </w:t>
        </w:r>
      </w:ins>
      <w:ins w:id="6947" w:author="user" w:date="2013-05-03T14:19:00Z">
        <w:r>
          <w:rPr>
            <w:color w:val="000000"/>
          </w:rPr>
          <w:t>a kialakított szabályok szerint</w:t>
        </w:r>
      </w:ins>
      <w:r>
        <w:rPr/>
        <w:t>.</w:t>
      </w:r>
    </w:p>
    <w:p>
      <w:pPr>
        <w:pStyle w:val="Normal"/>
        <w:numPr>
          <w:ilvl w:val="0"/>
          <w:numId w:val="134"/>
        </w:numPr>
        <w:spacing w:before="0" w:after="0"/>
        <w:jc w:val="both"/>
        <w:rPr>
          <w:del w:id="6950" w:author="admin" w:date="2020-03-28T18:53:00Z"/>
        </w:rPr>
      </w:pPr>
      <w:r>
        <w:rPr/>
        <w:t>Szívesen segítenek a felnőtteknek és a kisebbeknek</w:t>
      </w:r>
      <w:ins w:id="6948" w:author="admin" w:date="2020-03-28T18:53:00Z">
        <w:r>
          <w:rPr/>
          <w:t>, t</w:t>
        </w:r>
      </w:ins>
      <w:del w:id="6949" w:author="admin" w:date="2020-03-28T18:53:00Z">
        <w:r>
          <w:rPr/>
          <w:delText>.</w:delText>
        </w:r>
      </w:del>
    </w:p>
    <w:p>
      <w:pPr>
        <w:pStyle w:val="Normal"/>
        <w:widowControl/>
        <w:numPr>
          <w:ilvl w:val="0"/>
          <w:numId w:val="134"/>
        </w:numPr>
        <w:bidi w:val="0"/>
        <w:spacing w:before="0" w:after="0"/>
        <w:ind w:hanging="0"/>
        <w:jc w:val="both"/>
        <w:rPr>
          <w:color w:val="000000"/>
          <w:ins w:id="6954" w:author="user" w:date="2013-05-03T14:22:00Z"/>
        </w:rPr>
      </w:pPr>
      <w:ins w:id="6951" w:author="user" w:date="2013-05-03T14:22:00Z">
        <w:del w:id="6952" w:author="admin" w:date="2020-03-28T18:53:00Z">
          <w:r>
            <w:rPr>
              <w:color w:val="000000"/>
            </w:rPr>
            <w:delText>T</w:delText>
          </w:r>
        </w:del>
      </w:ins>
      <w:ins w:id="6953" w:author="user" w:date="2013-05-03T14:22:00Z">
        <w:r>
          <w:rPr>
            <w:color w:val="000000"/>
          </w:rPr>
          <w:t>ársaikkal együttműködnek.</w:t>
        </w:r>
      </w:ins>
    </w:p>
    <w:p>
      <w:pPr>
        <w:pStyle w:val="Normal"/>
        <w:numPr>
          <w:ilvl w:val="0"/>
          <w:numId w:val="134"/>
        </w:numPr>
        <w:spacing w:before="0" w:after="0"/>
        <w:jc w:val="both"/>
        <w:rPr>
          <w:b/>
          <w:b/>
          <w:i/>
          <w:i/>
          <w:color w:val="000000"/>
          <w:ins w:id="6956" w:author="user" w:date="2013-05-03T14:22:00Z"/>
        </w:rPr>
      </w:pPr>
      <w:ins w:id="6955" w:author="user" w:date="2013-05-03T14:22:00Z">
        <w:r>
          <w:rPr>
            <w:color w:val="000000"/>
          </w:rPr>
          <w:t xml:space="preserve">Megbecsülik társaik és a felnőtt munkáját, észreveszik, ha szükség van a segítségére. </w:t>
        </w:r>
      </w:ins>
    </w:p>
    <w:p>
      <w:pPr>
        <w:pStyle w:val="Normal"/>
        <w:numPr>
          <w:ilvl w:val="0"/>
          <w:numId w:val="134"/>
        </w:numPr>
        <w:spacing w:before="0" w:after="0"/>
        <w:jc w:val="both"/>
        <w:rPr>
          <w:color w:val="000000"/>
          <w:ins w:id="6958" w:author="Hawer" w:date="2018-08-20T17:06:00Z"/>
        </w:rPr>
      </w:pPr>
      <w:ins w:id="6957" w:author="user" w:date="2013-05-03T14:22:00Z">
        <w:r>
          <w:rPr>
            <w:color w:val="000000"/>
          </w:rPr>
          <w:t>Az SNI gyermek képességei szerint bekapcsolódik a munkajellegű tevékenységekbe.</w:t>
        </w:r>
      </w:ins>
    </w:p>
    <w:p>
      <w:pPr>
        <w:pStyle w:val="Heading2"/>
        <w:rPr>
          <w:del w:id="6960" w:author="Hawer" w:date="2018-08-20T17:06:00Z"/>
        </w:rPr>
      </w:pPr>
      <w:del w:id="6959" w:author="Hawer" w:date="2018-08-20T17:06:00Z">
        <w:r>
          <w:rPr/>
        </w:r>
      </w:del>
    </w:p>
    <w:p>
      <w:pPr>
        <w:pStyle w:val="Heading2"/>
        <w:numPr>
          <w:ilvl w:val="0"/>
          <w:numId w:val="0"/>
        </w:numPr>
        <w:ind w:left="0" w:hanging="0"/>
        <w:jc w:val="left"/>
        <w:rPr>
          <w:color w:val="000000"/>
          <w:ins w:id="6962" w:author="admin" w:date="2020-03-28T20:05:00Z"/>
        </w:rPr>
      </w:pPr>
      <w:ins w:id="6961" w:author="admin" w:date="2020-03-28T20:05:00Z">
        <w:r>
          <w:rPr>
            <w:color w:val="000000"/>
          </w:rPr>
        </w:r>
      </w:ins>
    </w:p>
    <w:p>
      <w:pPr>
        <w:pStyle w:val="Heading2"/>
        <w:jc w:val="both"/>
        <w:rPr>
          <w:del w:id="6965" w:author="Hawer" w:date="2018-08-20T17:06:00Z"/>
        </w:rPr>
      </w:pPr>
      <w:ins w:id="6963" w:author="Hawer" w:date="2018-08-20T17:06:00Z">
        <w:bookmarkStart w:id="64" w:name="__RefHeading___Toc156123514"/>
        <w:r>
          <w:rPr/>
          <w:t>6.9.</w:t>
        </w:r>
      </w:ins>
      <w:ins w:id="6964" w:author="Hawer" w:date="2018-08-20T17:06:00Z">
        <w:bookmarkEnd w:id="64"/>
        <w:r>
          <w:rPr/>
          <w:t xml:space="preserve"> </w:t>
        </w:r>
      </w:ins>
    </w:p>
    <w:p>
      <w:pPr>
        <w:pStyle w:val="Heading2"/>
        <w:keepNext w:val="true"/>
        <w:widowControl/>
        <w:bidi w:val="0"/>
        <w:spacing w:before="240" w:after="60"/>
        <w:jc w:val="both"/>
        <w:rPr>
          <w:del w:id="6967" w:author="Hawer" w:date="2018-08-20T17:06:00Z"/>
        </w:rPr>
      </w:pPr>
      <w:del w:id="6966" w:author="Hawer" w:date="2018-08-20T17:06:00Z">
        <w:r>
          <w:rPr/>
        </w:r>
      </w:del>
      <w:r>
        <w:br w:type="page"/>
      </w:r>
    </w:p>
    <w:p>
      <w:pPr>
        <w:pStyle w:val="Heading2"/>
        <w:rPr>
          <w:ins w:id="6977" w:author="user" w:date="2013-05-02T00:51:00Z"/>
        </w:rPr>
      </w:pPr>
      <w:ins w:id="6968" w:author="user" w:date="2013-05-05T10:13:00Z">
        <w:del w:id="6969" w:author="Hawer" w:date="2018-08-20T17:06:00Z">
          <w:bookmarkStart w:id="65" w:name="__RefHeading___Toc489278862"/>
          <w:bookmarkEnd w:id="65"/>
          <w:r>
            <w:rPr/>
            <w:delText xml:space="preserve">8. </w:delText>
          </w:r>
        </w:del>
      </w:ins>
      <w:ins w:id="6970" w:author="user" w:date="2013-05-02T00:51:00Z">
        <w:del w:id="6971" w:author="Györgyi" w:date="2017-06-06T13:27:00Z">
          <w:r>
            <w:rPr/>
            <w:delText xml:space="preserve">A </w:delText>
          </w:r>
        </w:del>
      </w:ins>
      <w:ins w:id="6972" w:author="user" w:date="2013-05-03T14:23:00Z">
        <w:del w:id="6973" w:author="Györgyi" w:date="2017-06-06T13:27:00Z">
          <w:r>
            <w:rPr/>
            <w:delText xml:space="preserve"> TEVÉKENYSÉGEKBEN</w:delText>
          </w:r>
        </w:del>
      </w:ins>
      <w:ins w:id="6974" w:author="Györgyi" w:date="2017-06-06T13:27:00Z">
        <w:bookmarkStart w:id="66" w:name="__RefHeading___Toc156123515"/>
        <w:r>
          <w:rPr/>
          <w:t>A TEVÉKENYSÉGEKBEN</w:t>
        </w:r>
      </w:ins>
      <w:ins w:id="6975" w:author="user" w:date="2013-05-03T14:23:00Z">
        <w:r>
          <w:rPr/>
          <w:t xml:space="preserve"> MEGVALÓSULÓ </w:t>
        </w:r>
      </w:ins>
      <w:ins w:id="6976" w:author="user" w:date="2013-05-02T00:51:00Z">
        <w:r>
          <w:rPr/>
          <w:t>TANULÁS</w:t>
        </w:r>
      </w:ins>
      <w:bookmarkEnd w:id="66"/>
    </w:p>
    <w:p>
      <w:pPr>
        <w:pStyle w:val="Normal"/>
        <w:spacing w:before="0" w:after="0"/>
        <w:jc w:val="left"/>
        <w:rPr>
          <w:bCs/>
          <w:ins w:id="6979" w:author="user" w:date="2013-05-02T00:51:00Z"/>
        </w:rPr>
      </w:pPr>
      <w:ins w:id="6978" w:author="user" w:date="2013-05-02T00:51:00Z">
        <w:r>
          <w:rPr>
            <w:bCs/>
          </w:rPr>
        </w:r>
      </w:ins>
    </w:p>
    <w:p>
      <w:pPr>
        <w:pStyle w:val="Normal"/>
        <w:spacing w:before="0" w:after="0"/>
        <w:jc w:val="both"/>
        <w:rPr>
          <w:bCs/>
          <w:ins w:id="6985" w:author="user" w:date="2013-05-03T14:25:00Z"/>
        </w:rPr>
      </w:pPr>
      <w:ins w:id="6980" w:author="user" w:date="2013-05-03T14:25:00Z">
        <w:r>
          <w:rPr>
            <w:bCs/>
          </w:rPr>
          <w:t xml:space="preserve">Az </w:t>
        </w:r>
      </w:ins>
      <w:ins w:id="6981" w:author="user" w:date="2013-05-03T14:25:00Z">
        <w:r>
          <w:rPr>
            <w:b/>
            <w:bCs/>
          </w:rPr>
          <w:t>óvodai nevelési folyamat egésze</w:t>
        </w:r>
      </w:ins>
      <w:ins w:id="6982" w:author="user" w:date="2013-05-03T14:25:00Z">
        <w:r>
          <w:rPr>
            <w:bCs/>
          </w:rPr>
          <w:t xml:space="preserve">, azaz valamennyi pillanata alkalmas arra, hogy erőltetés nélkül spontán vagy irányított módon tanuljon a kisgyermek. Miután a gyermek a világot </w:t>
        </w:r>
      </w:ins>
      <w:ins w:id="6983" w:author="user" w:date="2013-05-03T14:25:00Z">
        <w:r>
          <w:rPr>
            <w:b/>
            <w:bCs/>
          </w:rPr>
          <w:t>komplex módon</w:t>
        </w:r>
      </w:ins>
      <w:ins w:id="6984" w:author="user" w:date="2013-05-03T14:25:00Z">
        <w:r>
          <w:rPr>
            <w:bCs/>
          </w:rPr>
          <w:t xml:space="preserve"> érzékeli, észleli és éli meg, ezért a tanulás során is ebből indulunk ki.</w:t>
        </w:r>
      </w:ins>
    </w:p>
    <w:p>
      <w:pPr>
        <w:pStyle w:val="Normal"/>
        <w:spacing w:before="0" w:after="0"/>
        <w:jc w:val="both"/>
        <w:rPr>
          <w:bCs/>
          <w:ins w:id="6987" w:author="user" w:date="2013-05-02T00:51:00Z"/>
        </w:rPr>
      </w:pPr>
      <w:ins w:id="6986" w:author="user" w:date="2013-05-02T00:51:00Z">
        <w:r>
          <w:rPr>
            <w:bCs/>
          </w:rPr>
        </w:r>
      </w:ins>
    </w:p>
    <w:p>
      <w:pPr>
        <w:pStyle w:val="Normal"/>
        <w:spacing w:before="0" w:after="0"/>
        <w:jc w:val="both"/>
        <w:rPr>
          <w:bCs/>
          <w:ins w:id="6994" w:author="user" w:date="2013-05-03T14:26:00Z"/>
        </w:rPr>
      </w:pPr>
      <w:ins w:id="6988" w:author="user" w:date="2013-05-02T00:51:00Z">
        <w:r>
          <w:rPr>
            <w:bCs/>
          </w:rPr>
          <w:t xml:space="preserve">A kisgyermek játék közben, játékosan, szinte észrevétlenül tanul, tehát a játék az óvodai tanulás egyik legfontosabb színtere, de nem kizárólagosan az. A játékon belül a motoros, a szociális és a verbális tanulás összefonódik, </w:t>
        </w:r>
      </w:ins>
      <w:ins w:id="6989" w:author="user" w:date="2013-05-02T00:51:00Z">
        <w:r>
          <w:rPr>
            <w:b/>
            <w:bCs/>
          </w:rPr>
          <w:t>komplex formában</w:t>
        </w:r>
      </w:ins>
      <w:ins w:id="6990" w:author="user" w:date="2013-05-02T00:51:00Z">
        <w:r>
          <w:rPr>
            <w:bCs/>
          </w:rPr>
          <w:t xml:space="preserve"> jelenik meg. Az óvodai tanulást szélesebben, nem csupán a játékkal való összefüggésein keresztül értelmezzük.</w:t>
        </w:r>
      </w:ins>
      <w:ins w:id="6991" w:author="user" w:date="2013-05-02T00:51:00Z">
        <w:del w:id="6992" w:author="Györgyi" w:date="2017-09-09T21:50:00Z">
          <w:r>
            <w:rPr>
              <w:bCs/>
            </w:rPr>
            <w:delText>.</w:delText>
          </w:r>
        </w:del>
      </w:ins>
      <w:ins w:id="6993" w:author="user" w:date="2013-05-02T00:51:00Z">
        <w:r>
          <w:rPr>
            <w:bCs/>
          </w:rPr>
          <w:t xml:space="preserve"> </w:t>
        </w:r>
      </w:ins>
    </w:p>
    <w:p>
      <w:pPr>
        <w:pStyle w:val="Normal"/>
        <w:spacing w:before="0" w:after="0"/>
        <w:jc w:val="both"/>
        <w:rPr>
          <w:bCs/>
          <w:ins w:id="6998" w:author="user" w:date="2013-05-03T14:27:00Z"/>
        </w:rPr>
      </w:pPr>
      <w:ins w:id="6995" w:author="user" w:date="2013-05-03T14:26:00Z">
        <w:r>
          <w:rPr>
            <w:b/>
            <w:bCs/>
          </w:rPr>
          <w:t>Óvodáinkban</w:t>
        </w:r>
      </w:ins>
      <w:ins w:id="6996" w:author="user" w:date="2013-05-02T00:51:00Z">
        <w:r>
          <w:rPr>
            <w:b/>
            <w:bCs/>
          </w:rPr>
          <w:t xml:space="preserve"> komplex foglalkozások rendszerén keresztül</w:t>
        </w:r>
      </w:ins>
      <w:ins w:id="6997" w:author="user" w:date="2013-05-02T00:51:00Z">
        <w:r>
          <w:rPr>
            <w:bCs/>
          </w:rPr>
          <w:t xml:space="preserve"> juttatjuk el a gyermekekhez azt, ami számára a világból megismerhető, befogadható ismeretet, tapasztalatot jelent. A tanulási tevékenység esetén is azt szeretnénk elérni, hogy örömmel, önként vegyen részt ebben a folyamatban a gyermek, és ne csupán külső motiváló /jutalom/ késztesse erre. </w:t>
        </w:r>
      </w:ins>
    </w:p>
    <w:p>
      <w:pPr>
        <w:pStyle w:val="Normal"/>
        <w:spacing w:before="0" w:after="0"/>
        <w:jc w:val="both"/>
        <w:rPr>
          <w:bCs/>
          <w:ins w:id="7000" w:author="user" w:date="2013-05-03T14:27:00Z"/>
        </w:rPr>
      </w:pPr>
      <w:ins w:id="6999" w:author="user" w:date="2013-05-03T14:27:00Z">
        <w:r>
          <w:rPr>
            <w:bCs/>
          </w:rPr>
        </w:r>
      </w:ins>
      <w:r>
        <w:br w:type="page"/>
      </w:r>
    </w:p>
    <w:p>
      <w:pPr>
        <w:pStyle w:val="Normal"/>
        <w:spacing w:before="0" w:after="0"/>
        <w:jc w:val="both"/>
        <w:rPr>
          <w:b/>
          <w:b/>
          <w:bCs/>
          <w:ins w:id="7003" w:author="user" w:date="2013-05-03T14:27:00Z"/>
        </w:rPr>
      </w:pPr>
      <w:ins w:id="7001" w:author="user" w:date="2013-05-02T00:51:00Z">
        <w:r>
          <w:rPr>
            <w:b/>
            <w:bCs/>
          </w:rPr>
          <w:t>Célunk</w:t>
        </w:r>
      </w:ins>
      <w:ins w:id="7002" w:author="user" w:date="2013-05-03T14:27:00Z">
        <w:r>
          <w:rPr>
            <w:b/>
            <w:bCs/>
          </w:rPr>
          <w:t>:</w:t>
        </w:r>
      </w:ins>
    </w:p>
    <w:p>
      <w:pPr>
        <w:pStyle w:val="Normal"/>
        <w:numPr>
          <w:ilvl w:val="0"/>
          <w:numId w:val="243"/>
        </w:numPr>
        <w:spacing w:before="0" w:after="0"/>
        <w:jc w:val="both"/>
        <w:rPr>
          <w:ins w:id="7006" w:author="user" w:date="2013-05-03T14:34:00Z"/>
        </w:rPr>
      </w:pPr>
      <w:ins w:id="7004" w:author="user" w:date="2013-05-03T14:34:00Z">
        <w:r>
          <w:rPr>
            <w:color w:val="000000"/>
          </w:rPr>
          <w:t>a</w:t>
        </w:r>
      </w:ins>
      <w:ins w:id="7005" w:author="user" w:date="2013-05-03T14:34:00Z">
        <w:r>
          <w:rPr/>
          <w:t xml:space="preserve"> gyerekek képességeinek folyamatos alakítása az életkornak és az egyéni adottságoknak megfelelően. </w:t>
        </w:r>
      </w:ins>
    </w:p>
    <w:p>
      <w:pPr>
        <w:pStyle w:val="Normal"/>
        <w:numPr>
          <w:ilvl w:val="0"/>
          <w:numId w:val="243"/>
        </w:numPr>
        <w:spacing w:before="0" w:after="0"/>
        <w:jc w:val="both"/>
        <w:rPr>
          <w:bCs/>
          <w:ins w:id="7008" w:author="user" w:date="2013-05-02T00:51:00Z"/>
        </w:rPr>
      </w:pPr>
      <w:ins w:id="7007" w:author="user" w:date="2013-05-02T00:51:00Z">
        <w:r>
          <w:rPr>
            <w:bCs/>
          </w:rPr>
          <w:t xml:space="preserve">megfelelő színvonalú feladatok elé állítsuk a gyermeket, </w:t>
        </w:r>
      </w:ins>
    </w:p>
    <w:p>
      <w:pPr>
        <w:pStyle w:val="Normal"/>
        <w:numPr>
          <w:ilvl w:val="0"/>
          <w:numId w:val="243"/>
        </w:numPr>
        <w:spacing w:before="0" w:after="0"/>
        <w:jc w:val="both"/>
        <w:rPr>
          <w:bCs/>
          <w:ins w:id="7011" w:author="user" w:date="2013-05-03T14:28:00Z"/>
        </w:rPr>
      </w:pPr>
      <w:ins w:id="7009" w:author="user" w:date="2013-05-02T00:51:00Z">
        <w:r>
          <w:rPr>
            <w:bCs/>
          </w:rPr>
          <w:t xml:space="preserve">minden gyermek esetében képességeinek megfelelő </w:t>
        </w:r>
      </w:ins>
      <w:ins w:id="7010" w:author="user" w:date="2013-05-03T14:28:00Z">
        <w:r>
          <w:rPr>
            <w:bCs/>
          </w:rPr>
          <w:t>feladatot alkalmazunk</w:t>
        </w:r>
      </w:ins>
    </w:p>
    <w:p>
      <w:pPr>
        <w:pStyle w:val="Normal"/>
        <w:numPr>
          <w:ilvl w:val="0"/>
          <w:numId w:val="243"/>
        </w:numPr>
        <w:spacing w:before="0" w:after="0"/>
        <w:jc w:val="both"/>
        <w:rPr>
          <w:bCs/>
          <w:ins w:id="7013" w:author="user" w:date="2013-05-03T14:28:00Z"/>
        </w:rPr>
      </w:pPr>
      <w:ins w:id="7012" w:author="user" w:date="2013-05-02T00:51:00Z">
        <w:r>
          <w:rPr>
            <w:bCs/>
          </w:rPr>
          <w:t xml:space="preserve">Hiszünk abban, hogy a sikerélmények erősítik a gyermek önbizalmát, és bátorságot adnak neki az újabb, és nehezebb problémák megoldásához. </w:t>
        </w:r>
      </w:ins>
    </w:p>
    <w:p>
      <w:pPr>
        <w:pStyle w:val="Normal"/>
        <w:spacing w:before="0" w:after="0"/>
        <w:jc w:val="both"/>
        <w:rPr>
          <w:bCs/>
          <w:ins w:id="7015" w:author="user" w:date="2013-05-03T14:28:00Z"/>
        </w:rPr>
      </w:pPr>
      <w:ins w:id="7014" w:author="user" w:date="2013-05-03T14:28:00Z">
        <w:r>
          <w:rPr>
            <w:bCs/>
          </w:rPr>
        </w:r>
      </w:ins>
    </w:p>
    <w:p>
      <w:pPr>
        <w:pStyle w:val="Normal"/>
        <w:spacing w:before="0" w:after="0"/>
        <w:jc w:val="both"/>
        <w:rPr>
          <w:bCs/>
          <w:ins w:id="7019" w:author="user" w:date="2013-05-03T14:29:00Z"/>
        </w:rPr>
      </w:pPr>
      <w:ins w:id="7016" w:author="user" w:date="2013-05-03T14:28:00Z">
        <w:r>
          <w:rPr>
            <w:b/>
            <w:bCs/>
          </w:rPr>
          <w:t>F</w:t>
        </w:r>
      </w:ins>
      <w:ins w:id="7017" w:author="user" w:date="2013-05-02T00:51:00Z">
        <w:r>
          <w:rPr>
            <w:b/>
            <w:bCs/>
          </w:rPr>
          <w:t>eladat</w:t>
        </w:r>
      </w:ins>
      <w:ins w:id="7018" w:author="user" w:date="2013-05-03T14:29:00Z">
        <w:r>
          <w:rPr>
            <w:bCs/>
          </w:rPr>
          <w:t>:</w:t>
        </w:r>
      </w:ins>
    </w:p>
    <w:p>
      <w:pPr>
        <w:pStyle w:val="Program"/>
        <w:numPr>
          <w:ilvl w:val="0"/>
          <w:numId w:val="52"/>
        </w:numPr>
        <w:spacing w:lineRule="auto" w:line="240" w:before="0" w:after="0"/>
        <w:rPr>
          <w:color w:val="000000"/>
          <w:spacing w:val="0"/>
          <w:sz w:val="24"/>
          <w:szCs w:val="24"/>
          <w:ins w:id="7021" w:author="user" w:date="2013-05-03T14:35:00Z"/>
        </w:rPr>
      </w:pPr>
      <w:ins w:id="7020" w:author="user" w:date="2013-05-03T14:35:00Z">
        <w:r>
          <w:rPr>
            <w:color w:val="000000"/>
            <w:spacing w:val="0"/>
            <w:sz w:val="24"/>
            <w:szCs w:val="24"/>
          </w:rPr>
          <w:t>előzetes tapasztalatokra építő képességfejlesztés megvalósítása</w:t>
        </w:r>
      </w:ins>
    </w:p>
    <w:p>
      <w:pPr>
        <w:pStyle w:val="Normal"/>
        <w:numPr>
          <w:ilvl w:val="0"/>
          <w:numId w:val="52"/>
        </w:numPr>
        <w:spacing w:before="0" w:after="0"/>
        <w:jc w:val="both"/>
        <w:rPr>
          <w:bCs/>
          <w:ins w:id="7024" w:author="user" w:date="2013-05-03T14:29:00Z"/>
        </w:rPr>
      </w:pPr>
      <w:ins w:id="7022" w:author="user" w:date="2013-05-02T00:51:00Z">
        <w:r>
          <w:rPr>
            <w:bCs/>
          </w:rPr>
          <w:t>a gyermekek számára igényeikhez, egyéniségeikhez, teherbíró képességeikhez igazodó játékba integrált tanulási kereteket és formákat szervez</w:t>
        </w:r>
      </w:ins>
      <w:ins w:id="7023" w:author="user" w:date="2013-05-03T14:29:00Z">
        <w:r>
          <w:rPr>
            <w:bCs/>
          </w:rPr>
          <w:t>ése biztosítása</w:t>
        </w:r>
      </w:ins>
    </w:p>
    <w:p>
      <w:pPr>
        <w:pStyle w:val="Program"/>
        <w:numPr>
          <w:ilvl w:val="0"/>
          <w:numId w:val="52"/>
        </w:numPr>
        <w:spacing w:lineRule="auto" w:line="240" w:before="0" w:after="0"/>
        <w:rPr>
          <w:color w:val="000000"/>
          <w:spacing w:val="0"/>
          <w:sz w:val="24"/>
          <w:szCs w:val="24"/>
          <w:ins w:id="7026" w:author="user" w:date="2013-05-03T14:29:00Z"/>
        </w:rPr>
      </w:pPr>
      <w:ins w:id="7025" w:author="user" w:date="2013-05-03T14:29:00Z">
        <w:r>
          <w:rPr>
            <w:color w:val="000000"/>
            <w:spacing w:val="0"/>
            <w:sz w:val="24"/>
            <w:szCs w:val="24"/>
          </w:rPr>
          <w:t xml:space="preserve">természetes és tervezett környezetben, kirándulásokon, az óvodapedagógus által kezdeményezett tevékenységi formák feltételeinek szervezése, biztosítása </w:t>
        </w:r>
      </w:ins>
    </w:p>
    <w:p>
      <w:pPr>
        <w:pStyle w:val="Program"/>
        <w:numPr>
          <w:ilvl w:val="0"/>
          <w:numId w:val="52"/>
        </w:numPr>
        <w:spacing w:lineRule="auto" w:line="240" w:before="0" w:after="0"/>
        <w:rPr>
          <w:color w:val="000000"/>
          <w:spacing w:val="0"/>
          <w:sz w:val="24"/>
          <w:szCs w:val="24"/>
          <w:ins w:id="7034" w:author="user" w:date="2013-05-03T14:32:00Z"/>
        </w:rPr>
      </w:pPr>
      <w:ins w:id="7027" w:author="user" w:date="2013-05-03T14:32:00Z">
        <w:r>
          <w:rPr>
            <w:color w:val="000000"/>
            <w:spacing w:val="0"/>
            <w:sz w:val="24"/>
            <w:szCs w:val="24"/>
          </w:rPr>
          <w:t xml:space="preserve">a megtapasztalással, </w:t>
        </w:r>
      </w:ins>
      <w:ins w:id="7028" w:author="user" w:date="2013-05-03T14:32:00Z">
        <w:del w:id="7029" w:author="Györgyi" w:date="2017-06-29T14:15:00Z">
          <w:r>
            <w:rPr>
              <w:color w:val="000000"/>
              <w:spacing w:val="0"/>
              <w:sz w:val="24"/>
              <w:szCs w:val="24"/>
            </w:rPr>
            <w:delText>kisérleti</w:delText>
          </w:r>
        </w:del>
      </w:ins>
      <w:ins w:id="7030" w:author="Györgyi" w:date="2017-06-29T14:15:00Z">
        <w:r>
          <w:rPr>
            <w:spacing w:val="0"/>
            <w:sz w:val="24"/>
            <w:szCs w:val="24"/>
          </w:rPr>
          <w:t>kísérleti</w:t>
        </w:r>
      </w:ins>
      <w:ins w:id="7031" w:author="user" w:date="2013-05-03T14:32:00Z">
        <w:r>
          <w:rPr>
            <w:color w:val="000000"/>
            <w:spacing w:val="0"/>
            <w:sz w:val="24"/>
            <w:szCs w:val="24"/>
          </w:rPr>
          <w:t xml:space="preserve"> úton szerzett tanulási ismeretek komplex hatásrendszerével a gyermek a </w:t>
        </w:r>
      </w:ins>
      <w:ins w:id="7032" w:author="user" w:date="2013-05-03T14:32:00Z">
        <w:r>
          <w:rPr>
            <w:b/>
            <w:color w:val="000000"/>
            <w:spacing w:val="0"/>
            <w:sz w:val="24"/>
            <w:szCs w:val="24"/>
          </w:rPr>
          <w:t>teljes személyiségre fejti ki fejlesztő hatását</w:t>
        </w:r>
      </w:ins>
      <w:ins w:id="7033" w:author="user" w:date="2013-05-03T14:32:00Z">
        <w:r>
          <w:rPr>
            <w:color w:val="000000"/>
            <w:spacing w:val="0"/>
            <w:sz w:val="24"/>
            <w:szCs w:val="24"/>
          </w:rPr>
          <w:t>, biztosítja a gyermek önkifejező és önérvényesítő törekvéseit.</w:t>
        </w:r>
      </w:ins>
    </w:p>
    <w:p>
      <w:pPr>
        <w:pStyle w:val="Normal"/>
        <w:spacing w:before="0" w:after="0"/>
        <w:jc w:val="both"/>
        <w:rPr>
          <w:b/>
          <w:b/>
          <w:color w:val="000000"/>
          <w:spacing w:val="0"/>
          <w:sz w:val="24"/>
          <w:szCs w:val="24"/>
          <w:ins w:id="7036" w:author="user" w:date="2013-05-03T14:37:00Z"/>
        </w:rPr>
      </w:pPr>
      <w:ins w:id="7035" w:author="user" w:date="2013-05-03T14:37:00Z">
        <w:r>
          <w:rPr>
            <w:b/>
            <w:color w:val="000000"/>
            <w:spacing w:val="0"/>
            <w:sz w:val="24"/>
            <w:szCs w:val="24"/>
          </w:rPr>
        </w:r>
      </w:ins>
    </w:p>
    <w:p>
      <w:pPr>
        <w:pStyle w:val="Normal"/>
        <w:spacing w:before="0" w:after="0"/>
        <w:jc w:val="both"/>
        <w:rPr>
          <w:color w:val="000000"/>
          <w:ins w:id="7038" w:author="user" w:date="2013-05-03T14:37:00Z"/>
        </w:rPr>
      </w:pPr>
      <w:ins w:id="7037" w:author="user" w:date="2013-05-03T14:37:00Z">
        <w:r>
          <w:rPr>
            <w:b/>
            <w:color w:val="000000"/>
          </w:rPr>
          <w:t>A tanulás formái:</w:t>
        </w:r>
      </w:ins>
    </w:p>
    <w:p>
      <w:pPr>
        <w:pStyle w:val="Normal"/>
        <w:numPr>
          <w:ilvl w:val="0"/>
          <w:numId w:val="72"/>
        </w:numPr>
        <w:spacing w:before="0" w:after="0"/>
        <w:jc w:val="both"/>
        <w:rPr>
          <w:ins w:id="7040" w:author="user" w:date="2013-05-03T14:37:00Z"/>
        </w:rPr>
      </w:pPr>
      <w:ins w:id="7039" w:author="user" w:date="2013-05-03T14:37:00Z">
        <w:r>
          <w:rPr/>
          <w:t>utánzásos minta és modellkövetés, szokások kialakítása,</w:t>
        </w:r>
      </w:ins>
    </w:p>
    <w:p>
      <w:pPr>
        <w:pStyle w:val="Normal"/>
        <w:numPr>
          <w:ilvl w:val="0"/>
          <w:numId w:val="72"/>
        </w:numPr>
        <w:spacing w:before="0" w:after="0"/>
        <w:jc w:val="both"/>
        <w:rPr>
          <w:ins w:id="7042" w:author="user" w:date="2013-05-03T14:37:00Z"/>
        </w:rPr>
      </w:pPr>
      <w:ins w:id="7041" w:author="user" w:date="2013-05-03T14:37:00Z">
        <w:r>
          <w:rPr/>
          <w:t>spontán játékos tapasztalatszerzés,</w:t>
        </w:r>
      </w:ins>
    </w:p>
    <w:p>
      <w:pPr>
        <w:pStyle w:val="Normal"/>
        <w:numPr>
          <w:ilvl w:val="0"/>
          <w:numId w:val="72"/>
        </w:numPr>
        <w:spacing w:before="0" w:after="0"/>
        <w:jc w:val="both"/>
        <w:rPr>
          <w:ins w:id="7044" w:author="user" w:date="2013-05-03T14:37:00Z"/>
        </w:rPr>
      </w:pPr>
      <w:ins w:id="7043" w:author="user" w:date="2013-05-03T14:37:00Z">
        <w:r>
          <w:rPr/>
          <w:t>a gyerekek kérdéseire és az arra adott válaszokra épülő ismeretszerzés,</w:t>
        </w:r>
      </w:ins>
    </w:p>
    <w:p>
      <w:pPr>
        <w:pStyle w:val="Normal"/>
        <w:numPr>
          <w:ilvl w:val="0"/>
          <w:numId w:val="72"/>
        </w:numPr>
        <w:spacing w:before="0" w:after="0"/>
        <w:jc w:val="both"/>
        <w:rPr>
          <w:ins w:id="7046" w:author="user" w:date="2013-05-03T14:37:00Z"/>
        </w:rPr>
      </w:pPr>
      <w:ins w:id="7045" w:author="user" w:date="2013-05-03T14:37:00Z">
        <w:r>
          <w:rPr/>
          <w:t>az irányított megfigyelés, tapasztalatszerzés, amely a figyelem összpontosítására való képesség fejlődésével egyre magasabb szintű lesz,</w:t>
        </w:r>
      </w:ins>
    </w:p>
    <w:p>
      <w:pPr>
        <w:pStyle w:val="Normal"/>
        <w:numPr>
          <w:ilvl w:val="0"/>
          <w:numId w:val="72"/>
        </w:numPr>
        <w:spacing w:before="0" w:after="0"/>
        <w:jc w:val="both"/>
        <w:rPr>
          <w:ins w:id="7048" w:author="user" w:date="2013-05-03T14:37:00Z"/>
        </w:rPr>
      </w:pPr>
      <w:ins w:id="7047" w:author="user" w:date="2013-05-03T14:37:00Z">
        <w:r>
          <w:rPr/>
          <w:t>gyakorlati problémamegoldás, kreatív gondolkodás fejlesztése,</w:t>
        </w:r>
      </w:ins>
    </w:p>
    <w:p>
      <w:pPr>
        <w:pStyle w:val="Normal"/>
        <w:numPr>
          <w:ilvl w:val="0"/>
          <w:numId w:val="72"/>
        </w:numPr>
        <w:spacing w:before="0" w:after="0"/>
        <w:jc w:val="both"/>
        <w:rPr>
          <w:del w:id="7050" w:author="Hawer" w:date="2018-08-20T17:08:00Z"/>
        </w:rPr>
      </w:pPr>
      <w:ins w:id="7049" w:author="user" w:date="2013-05-03T14:37:00Z">
        <w:r>
          <w:rPr/>
          <w:t>a cselekvéses tanulás - a cselekvés közben szerzett tapasztalatok szóbeli megjelenítése általunk. Tanulja meg, hogy amit lát, az kifejezhető az általunk ismert szóval. A cselekvés közben megjelenő problémákra keresse, kérje a megoldást,</w:t>
        </w:r>
      </w:ins>
    </w:p>
    <w:p>
      <w:pPr>
        <w:pStyle w:val="Normal"/>
        <w:widowControl/>
        <w:numPr>
          <w:ilvl w:val="0"/>
          <w:numId w:val="72"/>
        </w:numPr>
        <w:bidi w:val="0"/>
        <w:spacing w:before="0" w:after="0"/>
        <w:ind w:hanging="0"/>
        <w:jc w:val="both"/>
        <w:rPr>
          <w:del w:id="7053" w:author="admin" w:date="2020-03-28T18:53:00Z"/>
        </w:rPr>
      </w:pPr>
      <w:ins w:id="7051" w:author="Hawer" w:date="2018-08-20T17:08:00Z">
        <w:r>
          <w:rPr/>
          <w:t xml:space="preserve"> </w:t>
        </w:r>
      </w:ins>
      <w:ins w:id="7052" w:author="user" w:date="2013-05-03T14:37:00Z">
        <w:r>
          <w:rPr/>
          <w:t>óvodapedagógus által kezdeményezett tevékenységek, melyek az irányított komplex tevékenységekben valósulnak meg.</w:t>
        </w:r>
      </w:ins>
    </w:p>
    <w:p>
      <w:pPr>
        <w:pStyle w:val="Normal"/>
        <w:numPr>
          <w:ilvl w:val="0"/>
          <w:numId w:val="72"/>
        </w:numPr>
        <w:spacing w:before="0" w:after="0"/>
        <w:ind w:left="360" w:hanging="170"/>
        <w:jc w:val="both"/>
        <w:rPr>
          <w:color w:val="000000"/>
          <w:ins w:id="7055" w:author="user" w:date="2013-05-03T21:43:00Z"/>
        </w:rPr>
      </w:pPr>
      <w:ins w:id="7054" w:author="user" w:date="2013-05-03T21:43:00Z">
        <w:r>
          <w:rPr>
            <w:color w:val="000000"/>
          </w:rPr>
        </w:r>
      </w:ins>
      <w:r>
        <w:br w:type="page"/>
      </w:r>
    </w:p>
    <w:p>
      <w:pPr>
        <w:pStyle w:val="Normal"/>
        <w:rPr>
          <w:b/>
          <w:b/>
          <w:ins w:id="7057" w:author="user" w:date="2013-05-03T21:43:00Z"/>
        </w:rPr>
      </w:pPr>
      <w:ins w:id="7056" w:author="user" w:date="2013-05-03T21:43:00Z">
        <w:bookmarkStart w:id="67" w:name="__RefHeading___Toc489278863"/>
        <w:bookmarkEnd w:id="67"/>
        <w:r>
          <w:rPr>
            <w:b/>
          </w:rPr>
          <w:t>Játék, tanulás, érzelem, erkölcs kapcsolata</w:t>
        </w:r>
      </w:ins>
    </w:p>
    <w:p>
      <w:pPr>
        <w:pStyle w:val="Normal"/>
        <w:spacing w:before="0" w:after="0"/>
        <w:jc w:val="both"/>
        <w:rPr>
          <w:b/>
          <w:b/>
          <w:ins w:id="7059" w:author="user" w:date="2013-05-03T21:43:00Z"/>
        </w:rPr>
      </w:pPr>
      <w:ins w:id="7058" w:author="user" w:date="2013-05-03T21:43:00Z">
        <w:r>
          <w:rPr>
            <w:b/>
          </w:rPr>
        </w:r>
      </w:ins>
    </w:p>
    <w:p>
      <w:pPr>
        <w:pStyle w:val="Normal"/>
        <w:spacing w:before="0" w:after="0"/>
        <w:jc w:val="both"/>
        <w:rPr>
          <w:color w:val="000000"/>
          <w:ins w:id="7061" w:author="user" w:date="2013-05-03T21:43:00Z"/>
        </w:rPr>
      </w:pPr>
      <w:ins w:id="7060" w:author="user" w:date="2013-05-03T21:43:00Z">
        <w:r>
          <w:rPr>
            <w:color w:val="000000"/>
          </w:rPr>
          <w:t>Programunk szerint a játék és a tanulás egymástól elkülöníthető, de ugyanakkor a gyermek számára nem mindig szétválasztható tevékenység.</w:t>
        </w:r>
      </w:ins>
    </w:p>
    <w:p>
      <w:pPr>
        <w:pStyle w:val="Normal"/>
        <w:spacing w:before="0" w:after="0"/>
        <w:jc w:val="both"/>
        <w:rPr>
          <w:color w:val="000000"/>
          <w:ins w:id="7067" w:author="user" w:date="2013-05-03T21:43:00Z"/>
        </w:rPr>
      </w:pPr>
      <w:ins w:id="7062" w:author="user" w:date="2013-05-03T21:43:00Z">
        <w:r>
          <w:rPr>
            <w:color w:val="000000"/>
          </w:rPr>
          <w:t xml:space="preserve">Az erkölcsiség viszont nem tevékenység, hanem szabályok együttese, amely az óvodás gyermek számára szinte teljes mértékben, a cselekvésben, esetleg az ahhoz kapcsolódó szándékban nyilvánul meg. Ebben az értelemben tehát itt is tevékenységről beszélhetünk, noha a szándék, a viszonyulás már némileg elkülönítve már elválasztható magától a cselekvéstől. / </w:t>
        </w:r>
      </w:ins>
      <w:ins w:id="7063" w:author="user" w:date="2013-05-03T21:43:00Z">
        <w:del w:id="7064" w:author="admin" w:date="2020-03-28T18:54:00Z">
          <w:r>
            <w:rPr>
              <w:color w:val="000000"/>
            </w:rPr>
            <w:delText>Pl.</w:delText>
          </w:r>
        </w:del>
      </w:ins>
      <w:ins w:id="7065" w:author="admin" w:date="2020-03-28T18:54:00Z">
        <w:r>
          <w:rPr/>
          <w:t>Pl.,</w:t>
        </w:r>
      </w:ins>
      <w:ins w:id="7066" w:author="user" w:date="2013-05-03T21:43:00Z">
        <w:r>
          <w:rPr>
            <w:color w:val="000000"/>
          </w:rPr>
          <w:t xml:space="preserve"> ha egy –egy meséről, élményről beszélgetünk a gyermekekkel stb./</w:t>
        </w:r>
      </w:ins>
    </w:p>
    <w:p>
      <w:pPr>
        <w:pStyle w:val="Normal"/>
        <w:spacing w:before="0" w:after="0"/>
        <w:jc w:val="both"/>
        <w:rPr>
          <w:color w:val="000000"/>
          <w:ins w:id="7069" w:author="user" w:date="2013-05-03T21:43:00Z"/>
        </w:rPr>
      </w:pPr>
      <w:ins w:id="7068" w:author="user" w:date="2013-05-03T21:43:00Z">
        <w:r>
          <w:rPr>
            <w:color w:val="000000"/>
          </w:rPr>
          <w:t>Az érzelmek /jó, rossz/ cselekvést képesek indukálni. Az óvodáskorú gyermek pozitív és negatív érzelmei által vezérelten cselekszik, ezért az érzelmeikre hatva próbáljuk őket cselekvésre bírni és az irányított cselekvéseiket, mint például a tanulást is az érzelmeken keresztül igyekszünk befolyásolni, motiválni.</w:t>
        </w:r>
      </w:ins>
    </w:p>
    <w:p>
      <w:pPr>
        <w:pStyle w:val="Normal"/>
        <w:spacing w:before="0" w:after="0"/>
        <w:jc w:val="both"/>
        <w:rPr>
          <w:bCs/>
          <w:color w:val="000000"/>
          <w:ins w:id="7071" w:author="user" w:date="2013-05-02T00:51:00Z"/>
        </w:rPr>
      </w:pPr>
      <w:ins w:id="7070" w:author="user" w:date="2013-05-02T00:51:00Z">
        <w:r>
          <w:rPr>
            <w:bCs/>
            <w:color w:val="000000"/>
          </w:rPr>
        </w:r>
      </w:ins>
      <w:r>
        <w:br w:type="page"/>
      </w:r>
    </w:p>
    <w:p>
      <w:pPr>
        <w:pStyle w:val="Normal"/>
        <w:spacing w:before="0" w:after="0"/>
        <w:jc w:val="both"/>
        <w:rPr>
          <w:b/>
          <w:b/>
          <w:bCs/>
          <w:color w:val="000000"/>
          <w:ins w:id="7073" w:author="user" w:date="2013-05-03T21:45:00Z"/>
        </w:rPr>
      </w:pPr>
      <w:ins w:id="7072" w:author="user" w:date="2013-05-03T14:36:00Z">
        <w:r>
          <w:rPr>
            <w:b/>
            <w:bCs/>
            <w:color w:val="000000"/>
          </w:rPr>
          <w:t>A tanulás szervezeti keretei</w:t>
        </w:r>
      </w:ins>
    </w:p>
    <w:p>
      <w:pPr>
        <w:pStyle w:val="Normal"/>
        <w:spacing w:before="0" w:after="0"/>
        <w:jc w:val="both"/>
        <w:rPr>
          <w:b/>
          <w:b/>
          <w:bCs/>
          <w:color w:val="000000"/>
          <w:ins w:id="7075" w:author="user" w:date="2013-05-02T00:51:00Z"/>
        </w:rPr>
      </w:pPr>
      <w:ins w:id="7074" w:author="user" w:date="2013-05-02T00:51:00Z">
        <w:r>
          <w:rPr>
            <w:b/>
            <w:bCs/>
            <w:color w:val="000000"/>
          </w:rPr>
        </w:r>
      </w:ins>
    </w:p>
    <w:p>
      <w:pPr>
        <w:pStyle w:val="Normal"/>
        <w:spacing w:before="0" w:after="0"/>
        <w:jc w:val="both"/>
        <w:rPr>
          <w:bCs/>
          <w:ins w:id="7079" w:author="user" w:date="2013-05-02T00:51:00Z"/>
        </w:rPr>
      </w:pPr>
      <w:ins w:id="7076" w:author="user" w:date="2013-05-02T00:51:00Z">
        <w:r>
          <w:rPr>
            <w:bCs/>
          </w:rPr>
          <w:t xml:space="preserve">A tanulás </w:t>
        </w:r>
      </w:ins>
      <w:ins w:id="7077" w:author="user" w:date="2013-05-02T00:51:00Z">
        <w:r>
          <w:rPr>
            <w:b/>
            <w:bCs/>
          </w:rPr>
          <w:t>kötött és kötetlen kezdeményezések, foglalkozások, beszélgetések, tapasztalatszerző séták, kirándulások</w:t>
        </w:r>
      </w:ins>
      <w:ins w:id="7078" w:author="user" w:date="2013-05-02T00:51:00Z">
        <w:r>
          <w:rPr>
            <w:bCs/>
          </w:rPr>
          <w:t xml:space="preserve"> formájában is szervezhetők a napi élet bármely mozzanatában.</w:t>
        </w:r>
      </w:ins>
    </w:p>
    <w:p>
      <w:pPr>
        <w:pStyle w:val="Normal"/>
        <w:spacing w:before="0" w:after="0"/>
        <w:jc w:val="both"/>
        <w:rPr>
          <w:bCs/>
          <w:ins w:id="7081" w:author="user" w:date="2013-05-02T00:51:00Z"/>
        </w:rPr>
      </w:pPr>
      <w:ins w:id="7080" w:author="user" w:date="2013-05-02T00:51:00Z">
        <w:r>
          <w:rPr>
            <w:bCs/>
          </w:rPr>
          <w:t>Nevelési programunk gyakorlati megvalósulását biztosítani lehet vegyes, részben osztott, vagy osztott életkorú csoportban is.</w:t>
        </w:r>
      </w:ins>
    </w:p>
    <w:p>
      <w:pPr>
        <w:pStyle w:val="Normal"/>
        <w:spacing w:before="0" w:after="0"/>
        <w:jc w:val="both"/>
        <w:rPr>
          <w:bCs/>
          <w:ins w:id="7083" w:author="user" w:date="2013-05-02T00:51:00Z"/>
        </w:rPr>
      </w:pPr>
      <w:ins w:id="7082" w:author="user" w:date="2013-05-02T00:51:00Z">
        <w:r>
          <w:rPr>
            <w:bCs/>
          </w:rPr>
        </w:r>
      </w:ins>
    </w:p>
    <w:p>
      <w:pPr>
        <w:pStyle w:val="Normal"/>
        <w:spacing w:before="0" w:after="0"/>
        <w:jc w:val="both"/>
        <w:rPr>
          <w:b/>
          <w:b/>
          <w:bCs/>
          <w:ins w:id="7085" w:author="user" w:date="2013-05-02T00:51:00Z"/>
        </w:rPr>
      </w:pPr>
      <w:ins w:id="7084" w:author="user" w:date="2013-05-02T00:51:00Z">
        <w:r>
          <w:rPr>
            <w:b/>
            <w:bCs/>
          </w:rPr>
          <w:t>Az óvónő feladata a tanulás szervezése során:</w:t>
        </w:r>
      </w:ins>
    </w:p>
    <w:p>
      <w:pPr>
        <w:pStyle w:val="Normal"/>
        <w:spacing w:before="0" w:after="0"/>
        <w:jc w:val="both"/>
        <w:rPr>
          <w:b/>
          <w:b/>
          <w:bCs/>
          <w:ins w:id="7087" w:author="user" w:date="2013-05-02T00:51:00Z"/>
        </w:rPr>
      </w:pPr>
      <w:ins w:id="7086" w:author="user" w:date="2013-05-02T00:51:00Z">
        <w:r>
          <w:rPr>
            <w:b/>
            <w:bCs/>
          </w:rPr>
        </w:r>
      </w:ins>
    </w:p>
    <w:p>
      <w:pPr>
        <w:pStyle w:val="Normal"/>
        <w:numPr>
          <w:ilvl w:val="0"/>
          <w:numId w:val="180"/>
        </w:numPr>
        <w:tabs>
          <w:tab w:val="clear" w:pos="709"/>
          <w:tab w:val="left" w:pos="0" w:leader="none"/>
        </w:tabs>
        <w:spacing w:before="0" w:after="0"/>
        <w:jc w:val="both"/>
        <w:rPr>
          <w:bCs/>
          <w:ins w:id="7089" w:author="user" w:date="2013-05-02T00:51:00Z"/>
        </w:rPr>
      </w:pPr>
      <w:ins w:id="7088" w:author="user" w:date="2013-05-02T00:51:00Z">
        <w:r>
          <w:rPr>
            <w:bCs/>
          </w:rPr>
          <w:t>Értelmi képességek fejlesztése /érzékelés, észlelés, figyelem, emlékezet, képzelet, gondolkodás/.</w:t>
        </w:r>
      </w:ins>
    </w:p>
    <w:p>
      <w:pPr>
        <w:pStyle w:val="Normal"/>
        <w:numPr>
          <w:ilvl w:val="0"/>
          <w:numId w:val="180"/>
        </w:numPr>
        <w:spacing w:before="0" w:after="0"/>
        <w:jc w:val="both"/>
        <w:rPr>
          <w:bCs/>
          <w:ins w:id="7091" w:author="user" w:date="2013-05-02T00:51:00Z"/>
        </w:rPr>
      </w:pPr>
      <w:ins w:id="7090" w:author="user" w:date="2013-05-02T00:51:00Z">
        <w:r>
          <w:rPr>
            <w:bCs/>
          </w:rPr>
          <w:t>A gyermek megismerési vágyának, kíváncsiságának, sokoldalú érdeklődésének kielégítése.</w:t>
        </w:r>
      </w:ins>
    </w:p>
    <w:p>
      <w:pPr>
        <w:pStyle w:val="Normal"/>
        <w:numPr>
          <w:ilvl w:val="0"/>
          <w:numId w:val="180"/>
        </w:numPr>
        <w:spacing w:before="0" w:after="0"/>
        <w:jc w:val="both"/>
        <w:rPr>
          <w:bCs/>
          <w:ins w:id="7093" w:author="user" w:date="2013-05-02T00:51:00Z"/>
        </w:rPr>
      </w:pPr>
      <w:ins w:id="7092" w:author="user" w:date="2013-05-02T00:51:00Z">
        <w:r>
          <w:rPr>
            <w:bCs/>
          </w:rPr>
          <w:t>Lehetőséget kínálni a gyermek számára olyan szituációk átélésére, ahol megismerhetik a felfedezés, a kutatás örömeit, és a tapasztalatszerzés minél több érzékszerv bevonásával történik.</w:t>
        </w:r>
      </w:ins>
    </w:p>
    <w:p>
      <w:pPr>
        <w:pStyle w:val="Normal"/>
        <w:numPr>
          <w:ilvl w:val="0"/>
          <w:numId w:val="180"/>
        </w:numPr>
        <w:spacing w:before="0" w:after="0"/>
        <w:jc w:val="both"/>
        <w:rPr>
          <w:color w:val="000000"/>
          <w:ins w:id="7095" w:author="user" w:date="2013-05-03T14:41:00Z"/>
        </w:rPr>
      </w:pPr>
      <w:ins w:id="7094" w:author="user" w:date="2013-05-03T14:41:00Z">
        <w:r>
          <w:rPr>
            <w:color w:val="000000"/>
          </w:rPr>
          <w:t>Gyakorlási lehetőségek sokszínűségével támogassa az alkalmazható tudás megszerzését</w:t>
        </w:r>
      </w:ins>
    </w:p>
    <w:p>
      <w:pPr>
        <w:pStyle w:val="Normal"/>
        <w:numPr>
          <w:ilvl w:val="0"/>
          <w:numId w:val="180"/>
        </w:numPr>
        <w:tabs>
          <w:tab w:val="clear" w:pos="709"/>
        </w:tabs>
        <w:spacing w:before="0" w:after="0"/>
        <w:jc w:val="both"/>
        <w:rPr>
          <w:color w:val="000000"/>
          <w:ins w:id="7099" w:author="user" w:date="2013-05-03T14:43:00Z"/>
        </w:rPr>
      </w:pPr>
      <w:ins w:id="7096" w:author="user" w:date="2013-05-03T14:39:00Z">
        <w:r>
          <w:rPr>
            <w:color w:val="000000"/>
          </w:rPr>
          <w:t>A</w:t>
        </w:r>
      </w:ins>
      <w:ins w:id="7097" w:author="user" w:date="2013-05-03T14:39:00Z">
        <w:r>
          <w:rPr/>
          <w:t xml:space="preserve">nyanyelvi </w:t>
        </w:r>
      </w:ins>
      <w:ins w:id="7098" w:author="user" w:date="2013-05-03T14:39:00Z">
        <w:r>
          <w:rPr>
            <w:color w:val="000000"/>
          </w:rPr>
          <w:t>és kifejezőképesség fejlesztése</w:t>
        </w:r>
      </w:ins>
    </w:p>
    <w:p>
      <w:pPr>
        <w:pStyle w:val="Normal"/>
        <w:numPr>
          <w:ilvl w:val="0"/>
          <w:numId w:val="180"/>
        </w:numPr>
        <w:spacing w:before="0" w:after="0"/>
        <w:jc w:val="both"/>
        <w:rPr>
          <w:ins w:id="7105" w:author="user" w:date="2013-05-03T14:39:00Z"/>
        </w:rPr>
      </w:pPr>
      <w:ins w:id="7100" w:author="user" w:date="2013-05-03T14:41:00Z">
        <w:r>
          <w:rPr>
            <w:color w:val="000000"/>
          </w:rPr>
          <w:t>Megismeri, és figyelemmel kíséri a gyermek beszédfejlődését, fejleszti beszédkészségét</w:t>
        </w:r>
      </w:ins>
      <w:ins w:id="7101" w:author="user" w:date="2013-05-03T14:41:00Z">
        <w:del w:id="7102" w:author="Hawer" w:date="2018-08-20T17:09:00Z">
          <w:r>
            <w:rPr>
              <w:color w:val="000000"/>
            </w:rPr>
            <w:delText xml:space="preserve">   </w:delText>
          </w:r>
        </w:del>
      </w:ins>
      <w:ins w:id="7103" w:author="user" w:date="2013-05-03T14:43:00Z">
        <w:r>
          <w:rPr>
            <w:color w:val="000000"/>
          </w:rPr>
          <w:t xml:space="preserve"> </w:t>
        </w:r>
      </w:ins>
      <w:ins w:id="7104" w:author="user" w:date="2013-05-03T14:41:00Z">
        <w:r>
          <w:rPr>
            <w:color w:val="000000"/>
          </w:rPr>
          <w:t>és beszédértését. Oldott nyitott beszédlégkört alakít ki, meghatározónak tekinti a felnőtt modellszerepét.</w:t>
        </w:r>
      </w:ins>
    </w:p>
    <w:p>
      <w:pPr>
        <w:pStyle w:val="Normal"/>
        <w:numPr>
          <w:ilvl w:val="0"/>
          <w:numId w:val="180"/>
        </w:numPr>
        <w:spacing w:before="0" w:after="0"/>
        <w:jc w:val="both"/>
        <w:rPr>
          <w:bCs/>
          <w:ins w:id="7107" w:author="user" w:date="2013-05-02T00:51:00Z"/>
        </w:rPr>
      </w:pPr>
      <w:ins w:id="7106" w:author="user" w:date="2013-05-02T00:51:00Z">
        <w:r>
          <w:rPr>
            <w:bCs/>
          </w:rPr>
          <w:t>A gyermekek egyéni érdeklődésének megfelelő tevékenységek biztosítása.</w:t>
        </w:r>
      </w:ins>
    </w:p>
    <w:p>
      <w:pPr>
        <w:pStyle w:val="Normal"/>
        <w:numPr>
          <w:ilvl w:val="0"/>
          <w:numId w:val="180"/>
        </w:numPr>
        <w:spacing w:before="0" w:after="0"/>
        <w:jc w:val="both"/>
        <w:rPr>
          <w:bCs/>
          <w:ins w:id="7109" w:author="user" w:date="2013-05-02T00:51:00Z"/>
        </w:rPr>
      </w:pPr>
      <w:ins w:id="7108" w:author="user" w:date="2013-05-02T00:51:00Z">
        <w:r>
          <w:rPr>
            <w:bCs/>
          </w:rPr>
          <w:t>A gyermekek önállóságának, figyelmének, kitartásának, pontosságának, feladattudatának fejlesztése.</w:t>
        </w:r>
      </w:ins>
    </w:p>
    <w:p>
      <w:pPr>
        <w:pStyle w:val="Normal"/>
        <w:numPr>
          <w:ilvl w:val="0"/>
          <w:numId w:val="180"/>
        </w:numPr>
        <w:spacing w:before="0" w:after="0"/>
        <w:jc w:val="both"/>
        <w:rPr>
          <w:bCs/>
          <w:ins w:id="7112" w:author="user" w:date="2013-05-03T14:56:00Z"/>
        </w:rPr>
      </w:pPr>
      <w:ins w:id="7110" w:author="user" w:date="2013-05-02T00:51:00Z">
        <w:r>
          <w:rPr>
            <w:bCs/>
          </w:rPr>
          <w:t>Olyan tapasztalatok szerzéséhez nyújtson segítséget a gyermeknek, amelyben saját teljesítőképességét is megismerheti</w:t>
        </w:r>
      </w:ins>
      <w:ins w:id="7111" w:author="user" w:date="2013-05-03T14:40:00Z">
        <w:r>
          <w:rPr>
            <w:bCs/>
          </w:rPr>
          <w:t>.</w:t>
        </w:r>
      </w:ins>
    </w:p>
    <w:p>
      <w:pPr>
        <w:pStyle w:val="Normal"/>
        <w:numPr>
          <w:ilvl w:val="0"/>
          <w:numId w:val="180"/>
        </w:numPr>
        <w:spacing w:before="0" w:after="0"/>
        <w:jc w:val="both"/>
        <w:rPr>
          <w:color w:val="000000"/>
          <w:ins w:id="7114" w:author="user" w:date="2013-05-03T14:56:00Z"/>
        </w:rPr>
      </w:pPr>
      <w:ins w:id="7113" w:author="user" w:date="2013-05-03T14:56:00Z">
        <w:r>
          <w:rPr>
            <w:color w:val="000000"/>
          </w:rPr>
          <w:t>A sajátos nevelési igényű gyermeket egyéni képességének, fejlettségének megfelelően bevonja minden olyan tanulási tevékenységbe, amelyet a gyermekek számára szervez.</w:t>
        </w:r>
      </w:ins>
    </w:p>
    <w:p>
      <w:pPr>
        <w:pStyle w:val="Program"/>
        <w:numPr>
          <w:ilvl w:val="0"/>
          <w:numId w:val="180"/>
        </w:numPr>
        <w:spacing w:lineRule="auto" w:line="240" w:before="0" w:after="0"/>
        <w:rPr>
          <w:color w:val="000000"/>
          <w:spacing w:val="0"/>
          <w:sz w:val="24"/>
          <w:szCs w:val="24"/>
          <w:ins w:id="7118" w:author="user" w:date="2013-05-03T14:58:00Z"/>
        </w:rPr>
      </w:pPr>
      <w:ins w:id="7115" w:author="user" w:date="2013-05-03T14:56:00Z">
        <w:r>
          <w:rPr>
            <w:color w:val="000000"/>
            <w:spacing w:val="0"/>
            <w:sz w:val="24"/>
            <w:szCs w:val="24"/>
          </w:rPr>
          <w:t>HH, HHH, SNI gyermekekre hangsúlyosan figyelmet fordít, minél több spontán párbeszédes helyzet és célzott tervszerű anyanyelvi fejlesztés (logopédus</w:t>
        </w:r>
      </w:ins>
      <w:ins w:id="7116" w:author="user" w:date="2013-05-03T14:58:00Z">
        <w:r>
          <w:rPr>
            <w:color w:val="000000"/>
            <w:spacing w:val="0"/>
            <w:sz w:val="24"/>
            <w:szCs w:val="24"/>
          </w:rPr>
          <w:t>t is bevonva</w:t>
        </w:r>
      </w:ins>
      <w:ins w:id="7117" w:author="user" w:date="2013-05-03T14:56:00Z">
        <w:r>
          <w:rPr>
            <w:color w:val="000000"/>
            <w:spacing w:val="0"/>
            <w:sz w:val="24"/>
            <w:szCs w:val="24"/>
          </w:rPr>
          <w:t>).</w:t>
        </w:r>
      </w:ins>
    </w:p>
    <w:p>
      <w:pPr>
        <w:pStyle w:val="Normal"/>
        <w:spacing w:before="0" w:after="0"/>
        <w:jc w:val="both"/>
        <w:rPr>
          <w:b/>
          <w:b/>
          <w:color w:val="000000"/>
          <w:spacing w:val="0"/>
          <w:sz w:val="24"/>
          <w:szCs w:val="24"/>
          <w:ins w:id="7120" w:author="user" w:date="2013-05-03T14:58:00Z"/>
        </w:rPr>
      </w:pPr>
      <w:ins w:id="7119" w:author="user" w:date="2013-05-03T14:58:00Z">
        <w:r>
          <w:rPr>
            <w:b/>
            <w:color w:val="000000"/>
            <w:spacing w:val="0"/>
            <w:sz w:val="24"/>
            <w:szCs w:val="24"/>
          </w:rPr>
        </w:r>
      </w:ins>
      <w:r>
        <w:br w:type="page"/>
      </w:r>
    </w:p>
    <w:p>
      <w:pPr>
        <w:pStyle w:val="Normal"/>
        <w:spacing w:before="0" w:after="0"/>
        <w:jc w:val="both"/>
        <w:rPr>
          <w:b/>
          <w:b/>
          <w:color w:val="000000"/>
          <w:ins w:id="7122" w:author="user" w:date="2013-05-03T14:58:00Z"/>
        </w:rPr>
      </w:pPr>
      <w:ins w:id="7121" w:author="user" w:date="2013-05-03T14:58:00Z">
        <w:r>
          <w:rPr>
            <w:b/>
            <w:color w:val="000000"/>
          </w:rPr>
          <w:t>A nevelőmunkát segítők feladata az óvodapedagógussal együttműködve</w:t>
        </w:r>
      </w:ins>
    </w:p>
    <w:p>
      <w:pPr>
        <w:pStyle w:val="Normal"/>
        <w:spacing w:before="0" w:after="0"/>
        <w:jc w:val="both"/>
        <w:rPr>
          <w:b/>
          <w:b/>
          <w:color w:val="000000"/>
          <w:ins w:id="7124" w:author="user" w:date="2013-05-03T14:58:00Z"/>
        </w:rPr>
      </w:pPr>
      <w:ins w:id="7123" w:author="user" w:date="2013-05-03T14:58:00Z">
        <w:r>
          <w:rPr>
            <w:b/>
            <w:color w:val="000000"/>
          </w:rPr>
        </w:r>
      </w:ins>
    </w:p>
    <w:p>
      <w:pPr>
        <w:pStyle w:val="Normal"/>
        <w:numPr>
          <w:ilvl w:val="0"/>
          <w:numId w:val="14"/>
        </w:numPr>
        <w:tabs>
          <w:tab w:val="left" w:pos="709" w:leader="none"/>
        </w:tabs>
        <w:spacing w:before="0" w:after="0"/>
        <w:ind w:left="709" w:hanging="709"/>
        <w:jc w:val="both"/>
        <w:rPr>
          <w:color w:val="000000"/>
          <w:ins w:id="7126" w:author="user" w:date="2013-05-03T14:58:00Z"/>
        </w:rPr>
      </w:pPr>
      <w:ins w:id="7125" w:author="user" w:date="2013-05-03T14:58:00Z">
        <w:r>
          <w:rPr>
            <w:color w:val="000000"/>
          </w:rPr>
          <w:t>A tanulási tevékenységbe az óvodapedagógus irányítása mellett bekapcsolódik, vagy a nyugodt hátteret biztosítja.</w:t>
        </w:r>
      </w:ins>
    </w:p>
    <w:p>
      <w:pPr>
        <w:pStyle w:val="Normal"/>
        <w:numPr>
          <w:ilvl w:val="0"/>
          <w:numId w:val="14"/>
        </w:numPr>
        <w:tabs>
          <w:tab w:val="left" w:pos="709" w:leader="none"/>
        </w:tabs>
        <w:spacing w:before="0" w:after="0"/>
        <w:ind w:left="709" w:hanging="709"/>
        <w:jc w:val="both"/>
        <w:rPr>
          <w:color w:val="000000"/>
          <w:ins w:id="7129" w:author="user" w:date="2013-05-03T15:00:00Z"/>
        </w:rPr>
      </w:pPr>
      <w:ins w:id="7127" w:author="user" w:date="2013-05-03T14:58:00Z">
        <w:r>
          <w:rPr>
            <w:color w:val="000000"/>
          </w:rPr>
          <w:t>Részt vesz a párhuzamos tevékenységek szervezésében, egyes területeket az óvodapedagógussal egyeztetve irányí</w:t>
        </w:r>
      </w:ins>
      <w:ins w:id="7128" w:author="user" w:date="2013-05-03T15:00:00Z">
        <w:r>
          <w:rPr>
            <w:color w:val="000000"/>
          </w:rPr>
          <w:t>t.</w:t>
        </w:r>
      </w:ins>
    </w:p>
    <w:p>
      <w:pPr>
        <w:pStyle w:val="Normal"/>
        <w:spacing w:before="0" w:after="0"/>
        <w:jc w:val="both"/>
        <w:rPr>
          <w:b w:val="false"/>
          <w:b w:val="false"/>
          <w:bCs w:val="false"/>
          <w:color w:val="000000"/>
          <w:ins w:id="7131" w:author="user" w:date="2013-05-02T00:51:00Z"/>
        </w:rPr>
      </w:pPr>
      <w:ins w:id="7130" w:author="user" w:date="2013-05-02T00:51:00Z">
        <w:r>
          <w:rPr>
            <w:b w:val="false"/>
            <w:bCs w:val="false"/>
            <w:color w:val="000000"/>
          </w:rPr>
        </w:r>
      </w:ins>
    </w:p>
    <w:p>
      <w:pPr>
        <w:pStyle w:val="Normal"/>
        <w:tabs>
          <w:tab w:val="clear" w:pos="709"/>
          <w:tab w:val="left" w:pos="1440" w:leader="none"/>
        </w:tabs>
        <w:spacing w:before="0" w:after="0"/>
        <w:jc w:val="both"/>
        <w:rPr>
          <w:b/>
          <w:b/>
          <w:color w:val="000000"/>
          <w:del w:id="7133" w:author="Györgyi" w:date="2017-06-29T14:18:00Z"/>
        </w:rPr>
      </w:pPr>
      <w:ins w:id="7132" w:author="user" w:date="2013-05-03T15:00:00Z">
        <w:r>
          <w:rPr>
            <w:b/>
            <w:color w:val="000000"/>
          </w:rPr>
          <w:t>Együttműködés a családdal</w:t>
        </w:r>
      </w:ins>
    </w:p>
    <w:p>
      <w:pPr>
        <w:pStyle w:val="Normal"/>
        <w:tabs>
          <w:tab w:val="clear" w:pos="709"/>
          <w:tab w:val="left" w:pos="1440" w:leader="none"/>
        </w:tabs>
        <w:spacing w:before="0" w:after="0"/>
        <w:jc w:val="both"/>
        <w:rPr>
          <w:b/>
          <w:b/>
          <w:color w:val="000000"/>
          <w:ins w:id="7135" w:author="user" w:date="2013-05-03T15:00:00Z"/>
        </w:rPr>
      </w:pPr>
      <w:ins w:id="7134" w:author="user" w:date="2013-05-03T15:00:00Z">
        <w:r>
          <w:rPr>
            <w:b/>
            <w:color w:val="000000"/>
          </w:rPr>
        </w:r>
      </w:ins>
    </w:p>
    <w:p>
      <w:pPr>
        <w:pStyle w:val="Normal"/>
        <w:numPr>
          <w:ilvl w:val="0"/>
          <w:numId w:val="203"/>
        </w:numPr>
        <w:spacing w:before="0" w:after="0"/>
        <w:jc w:val="both"/>
        <w:rPr>
          <w:color w:val="000000"/>
          <w:ins w:id="7137" w:author="user" w:date="2013-05-03T15:00:00Z"/>
        </w:rPr>
      </w:pPr>
      <w:ins w:id="7136" w:author="user" w:date="2013-05-03T15:00:00Z">
        <w:r>
          <w:rPr>
            <w:color w:val="000000"/>
          </w:rPr>
          <w:t xml:space="preserve">Modellszerepével, kommunikációjával, ösztönzi szülőket arra, hogy minél több ismeret és tapasztalatszerzési lehetőséget biztosítsanak gyermekük számára. </w:t>
        </w:r>
      </w:ins>
    </w:p>
    <w:p>
      <w:pPr>
        <w:pStyle w:val="Normal"/>
        <w:numPr>
          <w:ilvl w:val="0"/>
          <w:numId w:val="203"/>
        </w:numPr>
        <w:spacing w:before="0" w:after="0"/>
        <w:jc w:val="both"/>
        <w:rPr>
          <w:color w:val="000000"/>
          <w:ins w:id="7139" w:author="user" w:date="2013-05-03T15:00:00Z"/>
        </w:rPr>
      </w:pPr>
      <w:ins w:id="7138" w:author="user" w:date="2013-05-03T15:00:00Z">
        <w:r>
          <w:rPr>
            <w:color w:val="000000"/>
          </w:rPr>
          <w:t xml:space="preserve">A szülőkkel együttműködve törekszik a gyermeknek azon kompetenciáit fejleszteni, melyek szükségesek az iskolára alkalmassá válásához. </w:t>
        </w:r>
      </w:ins>
    </w:p>
    <w:p>
      <w:pPr>
        <w:pStyle w:val="Normal"/>
        <w:numPr>
          <w:ilvl w:val="0"/>
          <w:numId w:val="203"/>
        </w:numPr>
        <w:spacing w:before="0" w:after="0"/>
        <w:jc w:val="both"/>
        <w:rPr>
          <w:color w:val="000000"/>
          <w:ins w:id="7141" w:author="user" w:date="2013-05-03T15:03:00Z"/>
        </w:rPr>
      </w:pPr>
      <w:ins w:id="7140" w:author="user" w:date="2013-05-03T15:00:00Z">
        <w:r>
          <w:rPr>
            <w:color w:val="000000"/>
          </w:rPr>
          <w:t>Szorgalmazza a szülőknél azt, hogy gyermek előzetes tudására építve segítsék a korának megfelelő önálló döntéshozatalra, kreativitásának fejlődését.</w:t>
        </w:r>
      </w:ins>
    </w:p>
    <w:p>
      <w:pPr>
        <w:pStyle w:val="Normal"/>
        <w:spacing w:before="0" w:after="0"/>
        <w:jc w:val="both"/>
        <w:rPr>
          <w:b/>
          <w:b/>
          <w:color w:val="000000"/>
          <w:sz w:val="28"/>
          <w:ins w:id="7143" w:author="user" w:date="2013-05-03T15:03:00Z"/>
        </w:rPr>
      </w:pPr>
      <w:ins w:id="7142" w:author="user" w:date="2013-05-03T15:03:00Z">
        <w:r>
          <w:rPr>
            <w:b/>
            <w:color w:val="000000"/>
            <w:sz w:val="28"/>
          </w:rPr>
        </w:r>
      </w:ins>
      <w:r>
        <w:br w:type="page"/>
      </w:r>
    </w:p>
    <w:p>
      <w:pPr>
        <w:pStyle w:val="Normal"/>
        <w:spacing w:before="0" w:after="0"/>
        <w:jc w:val="both"/>
        <w:rPr>
          <w:b/>
          <w:b/>
          <w:sz w:val="28"/>
          <w:del w:id="7145" w:author="Györgyi" w:date="2017-06-29T14:19:00Z"/>
        </w:rPr>
      </w:pPr>
      <w:ins w:id="7144" w:author="user" w:date="2013-05-03T15:03:00Z">
        <w:r>
          <w:rPr>
            <w:b/>
            <w:sz w:val="28"/>
          </w:rPr>
          <w:t>A fejlődés jellemzői az óvodáskor végére</w:t>
        </w:r>
      </w:ins>
    </w:p>
    <w:p>
      <w:pPr>
        <w:pStyle w:val="Normal"/>
        <w:spacing w:before="0" w:after="0"/>
        <w:jc w:val="both"/>
        <w:rPr>
          <w:b/>
          <w:b/>
          <w:sz w:val="28"/>
          <w:ins w:id="7147" w:author="user" w:date="2013-05-03T15:03:00Z"/>
        </w:rPr>
      </w:pPr>
      <w:ins w:id="7146" w:author="user" w:date="2013-05-03T15:03:00Z">
        <w:r>
          <w:rPr>
            <w:b/>
            <w:sz w:val="28"/>
          </w:rPr>
        </w:r>
      </w:ins>
    </w:p>
    <w:p>
      <w:pPr>
        <w:pStyle w:val="Normal"/>
        <w:spacing w:before="0" w:after="0"/>
        <w:jc w:val="both"/>
        <w:rPr>
          <w:ins w:id="7149" w:author="user" w:date="2013-05-03T15:03:00Z"/>
        </w:rPr>
      </w:pPr>
      <w:ins w:id="7148" w:author="user" w:date="2013-05-03T15:03:00Z">
        <w:r>
          <w:rPr/>
          <w:t>A gyermek általában hat-hétéves korára éri el az iskolai tanulásra való alkalmasságot.</w:t>
        </w:r>
      </w:ins>
    </w:p>
    <w:p>
      <w:pPr>
        <w:pStyle w:val="Normal"/>
        <w:spacing w:before="0" w:after="0"/>
        <w:jc w:val="both"/>
        <w:rPr>
          <w:ins w:id="7152" w:author="user" w:date="2013-05-03T15:03:00Z"/>
        </w:rPr>
      </w:pPr>
      <w:ins w:id="7150" w:author="user" w:date="2013-05-03T15:03:00Z">
        <w:r>
          <w:rPr/>
          <w:t xml:space="preserve"> </w:t>
        </w:r>
      </w:ins>
      <w:ins w:id="7151" w:author="user" w:date="2013-05-03T15:03:00Z">
        <w:r>
          <w:rPr/>
          <w:t>Ezek ismérvei:</w:t>
        </w:r>
      </w:ins>
    </w:p>
    <w:p>
      <w:pPr>
        <w:pStyle w:val="Normal"/>
        <w:numPr>
          <w:ilvl w:val="1"/>
          <w:numId w:val="72"/>
        </w:numPr>
        <w:tabs>
          <w:tab w:val="clear" w:pos="709"/>
        </w:tabs>
        <w:spacing w:before="0" w:after="0"/>
        <w:ind w:left="709" w:hanging="403"/>
        <w:jc w:val="both"/>
        <w:rPr>
          <w:ins w:id="7154" w:author="user" w:date="2013-05-03T15:03:00Z"/>
        </w:rPr>
      </w:pPr>
      <w:ins w:id="7153" w:author="user" w:date="2013-05-03T15:03:00Z">
        <w:r>
          <w:rPr/>
          <w:t>A tanuláshoz szükséges képességei folyamatosan fejlődnek. Különösen jelentős az érzékelése, észlelése, emlékezése. Térbeli tájékozódása lassan alakul, az oldaliság meghatározásában néha téveszt.</w:t>
        </w:r>
      </w:ins>
    </w:p>
    <w:p>
      <w:pPr>
        <w:pStyle w:val="Normal"/>
        <w:numPr>
          <w:ilvl w:val="1"/>
          <w:numId w:val="72"/>
        </w:numPr>
        <w:tabs>
          <w:tab w:val="clear" w:pos="709"/>
        </w:tabs>
        <w:spacing w:before="0" w:after="0"/>
        <w:ind w:left="709" w:hanging="403"/>
        <w:jc w:val="both"/>
        <w:rPr>
          <w:color w:val="000000"/>
          <w:ins w:id="7156" w:author="user" w:date="2013-05-03T15:03:00Z"/>
        </w:rPr>
      </w:pPr>
      <w:ins w:id="7155" w:author="user" w:date="2013-05-03T15:03:00Z">
        <w:r>
          <w:rPr>
            <w:color w:val="000000"/>
          </w:rPr>
          <w:t>Feladattartása, munkatempója életkorának megfelel.</w:t>
        </w:r>
      </w:ins>
    </w:p>
    <w:p>
      <w:pPr>
        <w:pStyle w:val="Normal"/>
        <w:numPr>
          <w:ilvl w:val="1"/>
          <w:numId w:val="72"/>
        </w:numPr>
        <w:tabs>
          <w:tab w:val="clear" w:pos="709"/>
        </w:tabs>
        <w:spacing w:before="0" w:after="0"/>
        <w:ind w:left="709" w:hanging="403"/>
        <w:jc w:val="both"/>
        <w:rPr>
          <w:ins w:id="7159" w:author="user" w:date="2013-05-03T15:03:00Z"/>
        </w:rPr>
      </w:pPr>
      <w:ins w:id="7157" w:author="user" w:date="2013-05-03T15:03:00Z">
        <w:r>
          <w:rPr>
            <w:color w:val="000000"/>
          </w:rPr>
          <w:t>Lassan alakul a szándékos figyelme. Fogalmi gondolkodása</w:t>
        </w:r>
      </w:ins>
      <w:ins w:id="7158" w:author="user" w:date="2013-05-03T15:03:00Z">
        <w:r>
          <w:rPr/>
          <w:t xml:space="preserve"> kialakulóban.</w:t>
        </w:r>
      </w:ins>
    </w:p>
    <w:p>
      <w:pPr>
        <w:pStyle w:val="Normal"/>
        <w:numPr>
          <w:ilvl w:val="1"/>
          <w:numId w:val="72"/>
        </w:numPr>
        <w:tabs>
          <w:tab w:val="clear" w:pos="709"/>
        </w:tabs>
        <w:spacing w:before="0" w:after="0"/>
        <w:ind w:left="709" w:hanging="403"/>
        <w:jc w:val="both"/>
        <w:rPr>
          <w:color w:val="000000"/>
          <w:ins w:id="7161" w:author="user" w:date="2013-05-03T15:03:00Z"/>
        </w:rPr>
      </w:pPr>
      <w:ins w:id="7160" w:author="user" w:date="2013-05-03T15:03:00Z">
        <w:r>
          <w:rPr>
            <w:color w:val="000000"/>
          </w:rPr>
          <w:t>Képes eseményeket sorrendben összerakni.</w:t>
        </w:r>
      </w:ins>
    </w:p>
    <w:p>
      <w:pPr>
        <w:pStyle w:val="Normal"/>
        <w:numPr>
          <w:ilvl w:val="1"/>
          <w:numId w:val="72"/>
        </w:numPr>
        <w:tabs>
          <w:tab w:val="clear" w:pos="709"/>
        </w:tabs>
        <w:spacing w:before="0" w:after="0"/>
        <w:ind w:left="709" w:hanging="403"/>
        <w:jc w:val="both"/>
        <w:rPr>
          <w:color w:val="000000"/>
          <w:ins w:id="7163" w:author="user" w:date="2013-05-03T15:03:00Z"/>
        </w:rPr>
      </w:pPr>
      <w:ins w:id="7162" w:author="user" w:date="2013-05-03T15:03:00Z">
        <w:r>
          <w:rPr>
            <w:color w:val="000000"/>
          </w:rPr>
          <w:t>Képes a korábban elsajátított ismereteket szándékosan felidézni.</w:t>
        </w:r>
      </w:ins>
    </w:p>
    <w:p>
      <w:pPr>
        <w:pStyle w:val="Normal"/>
        <w:numPr>
          <w:ilvl w:val="1"/>
          <w:numId w:val="72"/>
        </w:numPr>
        <w:tabs>
          <w:tab w:val="clear" w:pos="709"/>
        </w:tabs>
        <w:spacing w:before="0" w:after="0"/>
        <w:ind w:left="709" w:hanging="403"/>
        <w:jc w:val="both"/>
        <w:rPr>
          <w:ins w:id="7165" w:author="user" w:date="2013-05-03T15:03:00Z"/>
        </w:rPr>
      </w:pPr>
      <w:ins w:id="7164" w:author="user" w:date="2013-05-03T15:03:00Z">
        <w:r>
          <w:rPr/>
          <w:t>Év végére a gyermek szociálisan éretté válik az iskolára. Alkalmazkodása, a pedagógus értése és elfogadása, együttműködésre kész magatartása.</w:t>
        </w:r>
      </w:ins>
    </w:p>
    <w:p>
      <w:pPr>
        <w:pStyle w:val="Normal"/>
        <w:numPr>
          <w:ilvl w:val="1"/>
          <w:numId w:val="72"/>
        </w:numPr>
        <w:tabs>
          <w:tab w:val="clear" w:pos="709"/>
        </w:tabs>
        <w:spacing w:before="0" w:after="0"/>
        <w:ind w:left="709" w:hanging="403"/>
        <w:jc w:val="both"/>
        <w:rPr>
          <w:ins w:id="7167" w:author="user" w:date="2013-05-03T15:03:00Z"/>
        </w:rPr>
      </w:pPr>
      <w:ins w:id="7166" w:author="user" w:date="2013-05-03T15:03:00Z">
        <w:r>
          <w:rPr/>
          <w:t>Szabálytudata erősödik, feladattudata az akaratával együtt fejlődik.</w:t>
        </w:r>
      </w:ins>
    </w:p>
    <w:p>
      <w:pPr>
        <w:pStyle w:val="Normal"/>
        <w:numPr>
          <w:ilvl w:val="1"/>
          <w:numId w:val="72"/>
        </w:numPr>
        <w:tabs>
          <w:tab w:val="clear" w:pos="709"/>
        </w:tabs>
        <w:autoSpaceDE w:val="false"/>
        <w:spacing w:before="0" w:after="0"/>
        <w:ind w:left="709" w:hanging="403"/>
        <w:jc w:val="both"/>
        <w:rPr>
          <w:lang w:eastAsia="hu-HU"/>
          <w:ins w:id="7169" w:author="user" w:date="2013-05-03T15:03:00Z"/>
        </w:rPr>
      </w:pPr>
      <w:ins w:id="7168" w:author="user" w:date="2013-05-03T15:03:00Z">
        <w:r>
          <w:rPr>
            <w:lang w:eastAsia="hu-HU"/>
          </w:rPr>
          <w:t>Képesek a figyelemösszpontosításra, a problémamegoldó, kreatív gondolkodásra.</w:t>
        </w:r>
      </w:ins>
    </w:p>
    <w:p>
      <w:pPr>
        <w:pStyle w:val="Normal"/>
        <w:numPr>
          <w:ilvl w:val="1"/>
          <w:numId w:val="72"/>
        </w:numPr>
        <w:tabs>
          <w:tab w:val="clear" w:pos="709"/>
        </w:tabs>
        <w:spacing w:before="0" w:after="0"/>
        <w:ind w:left="709" w:hanging="403"/>
        <w:jc w:val="both"/>
        <w:rPr>
          <w:lang w:eastAsia="hu-HU"/>
          <w:ins w:id="7171" w:author="user" w:date="2013-05-03T15:03:00Z"/>
        </w:rPr>
      </w:pPr>
      <w:ins w:id="7170" w:author="user" w:date="2013-05-03T15:03:00Z">
        <w:r>
          <w:rPr>
            <w:lang w:eastAsia="hu-HU"/>
          </w:rPr>
          <w:t>Megismerkedtek az elemi ok-okozati összefüggésekkel.</w:t>
        </w:r>
      </w:ins>
    </w:p>
    <w:p>
      <w:pPr>
        <w:pStyle w:val="Normal"/>
        <w:numPr>
          <w:ilvl w:val="1"/>
          <w:numId w:val="72"/>
        </w:numPr>
        <w:tabs>
          <w:tab w:val="clear" w:pos="709"/>
        </w:tabs>
        <w:autoSpaceDE w:val="false"/>
        <w:spacing w:before="0" w:after="0"/>
        <w:ind w:left="709" w:hanging="403"/>
        <w:jc w:val="both"/>
        <w:rPr>
          <w:rFonts w:ascii="TimesNewRomanPSMT;MS Mincho" w:hAnsi="TimesNewRomanPSMT;MS Mincho" w:cs="TimesNewRomanPSMT;MS Mincho"/>
          <w:lang w:eastAsia="hu-HU"/>
          <w:ins w:id="7175" w:author="ovi" w:date="2022-04-13T11:23:00Z"/>
        </w:rPr>
      </w:pPr>
      <w:ins w:id="7172" w:author="user" w:date="2013-05-03T15:03:00Z">
        <w:r>
          <w:rPr/>
          <w:t>A különböző hátrányokkal és sérülésekkel élő gyermek egyéni</w:t>
        </w:r>
      </w:ins>
      <w:ins w:id="7173" w:author="user" w:date="2013-05-03T15:03:00Z">
        <w:r>
          <w:rPr>
            <w:color w:val="00B050"/>
          </w:rPr>
          <w:t xml:space="preserve"> </w:t>
        </w:r>
      </w:ins>
      <w:ins w:id="7174" w:author="user" w:date="2013-05-03T15:03:00Z">
        <w:r>
          <w:rPr/>
          <w:t>fejlesztése speciális szakemberek segítségével folyamatos.</w:t>
        </w:r>
      </w:ins>
    </w:p>
    <w:p>
      <w:pPr>
        <w:pStyle w:val="Normal"/>
        <w:numPr>
          <w:ilvl w:val="0"/>
          <w:numId w:val="0"/>
        </w:numPr>
        <w:tabs>
          <w:tab w:val="clear" w:pos="709"/>
        </w:tabs>
        <w:autoSpaceDE w:val="false"/>
        <w:spacing w:before="0" w:after="0"/>
        <w:ind w:left="709" w:hanging="403"/>
        <w:jc w:val="both"/>
        <w:rPr>
          <w:rFonts w:ascii="TimesNewRomanPSMT;MS Mincho" w:hAnsi="TimesNewRomanPSMT;MS Mincho" w:cs="TimesNewRomanPSMT;MS Mincho"/>
          <w:lang w:eastAsia="hu-HU"/>
          <w:ins w:id="7177" w:author="ovi" w:date="2022-04-13T11:23:00Z"/>
        </w:rPr>
      </w:pPr>
      <w:ins w:id="7176" w:author="ovi" w:date="2022-04-13T11:23:00Z">
        <w:r>
          <w:rPr>
            <w:rFonts w:cs="TimesNewRomanPSMT;MS Mincho" w:ascii="TimesNewRomanPSMT;MS Mincho" w:hAnsi="TimesNewRomanPSMT;MS Mincho"/>
            <w:lang w:eastAsia="hu-HU"/>
          </w:rPr>
        </w:r>
      </w:ins>
    </w:p>
    <w:p>
      <w:pPr>
        <w:pStyle w:val="Normal"/>
        <w:numPr>
          <w:ilvl w:val="0"/>
          <w:numId w:val="0"/>
        </w:numPr>
        <w:tabs>
          <w:tab w:val="clear" w:pos="709"/>
        </w:tabs>
        <w:autoSpaceDE w:val="false"/>
        <w:spacing w:before="0" w:after="0"/>
        <w:ind w:left="709" w:hanging="403"/>
        <w:jc w:val="both"/>
        <w:rPr>
          <w:ins w:id="7179" w:author="ovi" w:date="2022-04-13T11:23:00Z"/>
        </w:rPr>
      </w:pPr>
      <w:ins w:id="7178" w:author="ovi" w:date="2022-04-13T11:23:00Z">
        <w:r>
          <w:rPr/>
        </w:r>
      </w:ins>
    </w:p>
    <w:p>
      <w:pPr>
        <w:pStyle w:val="Normal"/>
        <w:numPr>
          <w:ilvl w:val="0"/>
          <w:numId w:val="0"/>
        </w:numPr>
        <w:tabs>
          <w:tab w:val="clear" w:pos="709"/>
        </w:tabs>
        <w:autoSpaceDE w:val="false"/>
        <w:spacing w:before="0" w:after="0"/>
        <w:ind w:left="709" w:hanging="403"/>
        <w:jc w:val="both"/>
        <w:rPr>
          <w:ins w:id="7181" w:author="ovi" w:date="2022-04-13T11:23:00Z"/>
        </w:rPr>
      </w:pPr>
      <w:ins w:id="7180" w:author="ovi" w:date="2022-04-13T11:23:00Z">
        <w:r>
          <w:rPr/>
        </w:r>
      </w:ins>
    </w:p>
    <w:p>
      <w:pPr>
        <w:pStyle w:val="Normal"/>
        <w:numPr>
          <w:ilvl w:val="0"/>
          <w:numId w:val="0"/>
        </w:numPr>
        <w:tabs>
          <w:tab w:val="clear" w:pos="709"/>
        </w:tabs>
        <w:autoSpaceDE w:val="false"/>
        <w:spacing w:before="0" w:after="0"/>
        <w:ind w:left="709" w:hanging="403"/>
        <w:jc w:val="both"/>
        <w:rPr>
          <w:ins w:id="7183" w:author="ovi" w:date="2022-04-13T11:23:00Z"/>
        </w:rPr>
      </w:pPr>
      <w:ins w:id="7182" w:author="ovi" w:date="2022-04-13T11:23:00Z">
        <w:r>
          <w:rPr/>
        </w:r>
      </w:ins>
    </w:p>
    <w:p>
      <w:pPr>
        <w:pStyle w:val="Normal"/>
        <w:numPr>
          <w:ilvl w:val="0"/>
          <w:numId w:val="0"/>
        </w:numPr>
        <w:tabs>
          <w:tab w:val="clear" w:pos="709"/>
        </w:tabs>
        <w:autoSpaceDE w:val="false"/>
        <w:spacing w:before="0" w:after="0"/>
        <w:ind w:left="709" w:hanging="403"/>
        <w:jc w:val="both"/>
        <w:rPr>
          <w:ins w:id="7185" w:author="ovi" w:date="2022-04-13T11:23:00Z"/>
        </w:rPr>
      </w:pPr>
      <w:ins w:id="7184" w:author="ovi" w:date="2022-04-13T11:23:00Z">
        <w:r>
          <w:rPr/>
        </w:r>
      </w:ins>
    </w:p>
    <w:p>
      <w:pPr>
        <w:pStyle w:val="Normal"/>
        <w:numPr>
          <w:ilvl w:val="0"/>
          <w:numId w:val="0"/>
        </w:numPr>
        <w:tabs>
          <w:tab w:val="clear" w:pos="709"/>
        </w:tabs>
        <w:autoSpaceDE w:val="false"/>
        <w:spacing w:before="0" w:after="0"/>
        <w:ind w:left="709" w:hanging="403"/>
        <w:jc w:val="both"/>
        <w:rPr>
          <w:ins w:id="7187" w:author="ovi" w:date="2022-04-13T11:23:00Z"/>
        </w:rPr>
      </w:pPr>
      <w:ins w:id="7186" w:author="ovi" w:date="2022-04-13T11:23:00Z">
        <w:r>
          <w:rPr/>
        </w:r>
      </w:ins>
    </w:p>
    <w:p>
      <w:pPr>
        <w:pStyle w:val="Normal"/>
        <w:numPr>
          <w:ilvl w:val="0"/>
          <w:numId w:val="0"/>
        </w:numPr>
        <w:tabs>
          <w:tab w:val="clear" w:pos="709"/>
        </w:tabs>
        <w:autoSpaceDE w:val="false"/>
        <w:spacing w:before="0" w:after="0"/>
        <w:ind w:left="709" w:hanging="403"/>
        <w:jc w:val="both"/>
        <w:rPr>
          <w:ins w:id="7189" w:author="ovi" w:date="2022-04-13T11:23:00Z"/>
        </w:rPr>
      </w:pPr>
      <w:ins w:id="7188" w:author="ovi" w:date="2022-04-13T11:23:00Z">
        <w:r>
          <w:rPr/>
        </w:r>
      </w:ins>
    </w:p>
    <w:p>
      <w:pPr>
        <w:pStyle w:val="Normal"/>
        <w:numPr>
          <w:ilvl w:val="0"/>
          <w:numId w:val="0"/>
        </w:numPr>
        <w:tabs>
          <w:tab w:val="clear" w:pos="709"/>
        </w:tabs>
        <w:autoSpaceDE w:val="false"/>
        <w:spacing w:before="0" w:after="0"/>
        <w:ind w:left="709" w:hanging="403"/>
        <w:jc w:val="both"/>
        <w:rPr>
          <w:ins w:id="7191" w:author="ovi" w:date="2022-04-13T11:23:00Z"/>
        </w:rPr>
      </w:pPr>
      <w:ins w:id="7190" w:author="ovi" w:date="2022-04-13T11:23:00Z">
        <w:r>
          <w:rPr/>
        </w:r>
      </w:ins>
    </w:p>
    <w:p>
      <w:pPr>
        <w:pStyle w:val="Normal"/>
        <w:numPr>
          <w:ilvl w:val="0"/>
          <w:numId w:val="0"/>
        </w:numPr>
        <w:tabs>
          <w:tab w:val="clear" w:pos="709"/>
        </w:tabs>
        <w:autoSpaceDE w:val="false"/>
        <w:spacing w:before="0" w:after="0"/>
        <w:ind w:left="709" w:hanging="403"/>
        <w:jc w:val="both"/>
        <w:rPr>
          <w:ins w:id="7193" w:author="ovi" w:date="2022-04-13T11:23:00Z"/>
        </w:rPr>
      </w:pPr>
      <w:ins w:id="7192" w:author="ovi" w:date="2022-04-13T11:23:00Z">
        <w:r>
          <w:rPr/>
        </w:r>
      </w:ins>
    </w:p>
    <w:p>
      <w:pPr>
        <w:pStyle w:val="Normal"/>
        <w:numPr>
          <w:ilvl w:val="0"/>
          <w:numId w:val="0"/>
        </w:numPr>
        <w:tabs>
          <w:tab w:val="clear" w:pos="709"/>
        </w:tabs>
        <w:autoSpaceDE w:val="false"/>
        <w:spacing w:before="0" w:after="0"/>
        <w:ind w:left="709" w:hanging="403"/>
        <w:jc w:val="both"/>
        <w:rPr>
          <w:ins w:id="7195" w:author="ovi" w:date="2022-04-13T11:23:00Z"/>
        </w:rPr>
      </w:pPr>
      <w:ins w:id="7194" w:author="ovi" w:date="2022-04-13T11:23:00Z">
        <w:r>
          <w:rPr/>
        </w:r>
      </w:ins>
    </w:p>
    <w:p>
      <w:pPr>
        <w:pStyle w:val="Normal"/>
        <w:numPr>
          <w:ilvl w:val="0"/>
          <w:numId w:val="0"/>
        </w:numPr>
        <w:tabs>
          <w:tab w:val="clear" w:pos="709"/>
        </w:tabs>
        <w:autoSpaceDE w:val="false"/>
        <w:spacing w:before="0" w:after="0"/>
        <w:ind w:left="709" w:hanging="403"/>
        <w:jc w:val="both"/>
        <w:rPr>
          <w:ins w:id="7197" w:author="ovi" w:date="2022-04-13T11:23:00Z"/>
        </w:rPr>
      </w:pPr>
      <w:ins w:id="7196" w:author="ovi" w:date="2022-04-13T11:23:00Z">
        <w:r>
          <w:rPr/>
        </w:r>
      </w:ins>
    </w:p>
    <w:p>
      <w:pPr>
        <w:pStyle w:val="Normal"/>
        <w:numPr>
          <w:ilvl w:val="0"/>
          <w:numId w:val="0"/>
        </w:numPr>
        <w:tabs>
          <w:tab w:val="clear" w:pos="709"/>
        </w:tabs>
        <w:autoSpaceDE w:val="false"/>
        <w:spacing w:before="0" w:after="0"/>
        <w:ind w:left="709" w:hanging="403"/>
        <w:jc w:val="both"/>
        <w:rPr>
          <w:ins w:id="7199" w:author="ovi" w:date="2022-04-13T11:23:00Z"/>
        </w:rPr>
      </w:pPr>
      <w:ins w:id="7198" w:author="ovi" w:date="2022-04-13T11:23:00Z">
        <w:r>
          <w:rPr/>
        </w:r>
      </w:ins>
    </w:p>
    <w:p>
      <w:pPr>
        <w:pStyle w:val="Normal"/>
        <w:numPr>
          <w:ilvl w:val="0"/>
          <w:numId w:val="0"/>
        </w:numPr>
        <w:tabs>
          <w:tab w:val="clear" w:pos="709"/>
        </w:tabs>
        <w:autoSpaceDE w:val="false"/>
        <w:spacing w:before="0" w:after="0"/>
        <w:ind w:left="709" w:hanging="403"/>
        <w:jc w:val="both"/>
        <w:rPr>
          <w:ins w:id="7201" w:author="ovi" w:date="2022-04-13T11:23:00Z"/>
        </w:rPr>
      </w:pPr>
      <w:ins w:id="7200" w:author="ovi" w:date="2022-04-13T11:23:00Z">
        <w:r>
          <w:rPr/>
        </w:r>
      </w:ins>
    </w:p>
    <w:p>
      <w:pPr>
        <w:pStyle w:val="Normal"/>
        <w:numPr>
          <w:ilvl w:val="0"/>
          <w:numId w:val="0"/>
        </w:numPr>
        <w:tabs>
          <w:tab w:val="clear" w:pos="709"/>
        </w:tabs>
        <w:autoSpaceDE w:val="false"/>
        <w:spacing w:before="0" w:after="0"/>
        <w:ind w:left="709" w:hanging="403"/>
        <w:jc w:val="both"/>
        <w:rPr>
          <w:rFonts w:ascii="TimesNewRomanPSMT;MS Mincho" w:hAnsi="TimesNewRomanPSMT;MS Mincho" w:cs="TimesNewRomanPSMT;MS Mincho"/>
          <w:lang w:eastAsia="hu-HU"/>
          <w:ins w:id="7203" w:author="user" w:date="2013-05-03T21:48:00Z"/>
        </w:rPr>
      </w:pPr>
      <w:ins w:id="7202" w:author="user" w:date="2013-05-03T21:48:00Z">
        <w:r>
          <w:rPr>
            <w:rFonts w:cs="TimesNewRomanPSMT;MS Mincho" w:ascii="TimesNewRomanPSMT;MS Mincho" w:hAnsi="TimesNewRomanPSMT;MS Mincho"/>
            <w:lang w:eastAsia="hu-HU"/>
          </w:rPr>
        </w:r>
      </w:ins>
      <w:r>
        <w:br w:type="page"/>
      </w:r>
    </w:p>
    <w:p>
      <w:pPr>
        <w:pStyle w:val="Heading1"/>
        <w:numPr>
          <w:ilvl w:val="0"/>
          <w:numId w:val="0"/>
        </w:numPr>
        <w:tabs>
          <w:tab w:val="clear" w:pos="709"/>
          <w:tab w:val="left" w:pos="-2977" w:leader="none"/>
        </w:tabs>
        <w:autoSpaceDE w:val="false"/>
        <w:ind w:left="709" w:hanging="403"/>
        <w:jc w:val="both"/>
        <w:rPr>
          <w:rFonts w:ascii="TimesNewRomanPSMT;MS Mincho" w:hAnsi="TimesNewRomanPSMT;MS Mincho" w:cs="TimesNewRomanPSMT;MS Mincho"/>
          <w:lang w:eastAsia="hu-HU"/>
          <w:del w:id="7205" w:author="Györgyi" w:date="2017-06-29T14:19:00Z"/>
        </w:rPr>
      </w:pPr>
      <w:del w:id="7204" w:author="Györgyi" w:date="2017-06-29T14:19:00Z">
        <w:r>
          <w:rPr>
            <w:rFonts w:cs="TimesNewRomanPSMT;MS Mincho" w:ascii="TimesNewRomanPSMT;MS Mincho" w:hAnsi="TimesNewRomanPSMT;MS Mincho"/>
            <w:lang w:eastAsia="hu-HU"/>
          </w:rPr>
        </w:r>
      </w:del>
    </w:p>
    <w:p>
      <w:pPr>
        <w:pStyle w:val="Heading1"/>
        <w:numPr>
          <w:ilvl w:val="0"/>
          <w:numId w:val="0"/>
        </w:numPr>
        <w:tabs>
          <w:tab w:val="clear" w:pos="709"/>
          <w:tab w:val="left" w:pos="-2977" w:leader="none"/>
        </w:tabs>
        <w:autoSpaceDE w:val="false"/>
        <w:ind w:left="709" w:hanging="403"/>
        <w:jc w:val="both"/>
        <w:rPr>
          <w:lang w:eastAsia="hu-HU"/>
          <w:del w:id="7207" w:author="Györgyi" w:date="2017-06-29T14:19:00Z"/>
        </w:rPr>
      </w:pPr>
      <w:del w:id="7206" w:author="Györgyi" w:date="2017-06-29T14:19:00Z">
        <w:r>
          <w:rPr>
            <w:lang w:eastAsia="hu-HU"/>
          </w:rPr>
        </w:r>
      </w:del>
    </w:p>
    <w:p>
      <w:pPr>
        <w:pStyle w:val="Heading1"/>
        <w:numPr>
          <w:ilvl w:val="0"/>
          <w:numId w:val="0"/>
        </w:numPr>
        <w:ind w:left="0" w:hanging="0"/>
        <w:rPr>
          <w:lang w:eastAsia="hu-HU"/>
          <w:del w:id="7209" w:author="Györgyi" w:date="2017-06-29T14:19:00Z"/>
        </w:rPr>
      </w:pPr>
      <w:del w:id="7208" w:author="Györgyi" w:date="2017-06-29T14:19:00Z">
        <w:r>
          <w:rPr>
            <w:lang w:eastAsia="hu-HU"/>
          </w:rPr>
        </w:r>
      </w:del>
    </w:p>
    <w:p>
      <w:pPr>
        <w:pStyle w:val="Heading1"/>
        <w:pageBreakBefore w:val="false"/>
        <w:numPr>
          <w:ilvl w:val="0"/>
          <w:numId w:val="0"/>
        </w:numPr>
        <w:ind w:left="0" w:hanging="0"/>
        <w:rPr/>
      </w:pPr>
      <w:ins w:id="7210" w:author="Hawer" w:date="2018-08-20T17:18:00Z">
        <w:bookmarkStart w:id="68" w:name="__RefHeading___Toc489278864"/>
        <w:bookmarkEnd w:id="68"/>
        <w:r>
          <w:rPr/>
          <w:t xml:space="preserve">7. </w:t>
        </w:r>
      </w:ins>
      <w:ins w:id="7211" w:author="user" w:date="2013-05-05T10:14:00Z">
        <w:del w:id="7212" w:author="Hawer" w:date="2018-08-20T17:10:00Z">
          <w:r>
            <w:rPr/>
            <w:delText xml:space="preserve">9. </w:delText>
          </w:r>
        </w:del>
      </w:ins>
      <w:ins w:id="7213" w:author="Györgyi" w:date="2017-06-29T14:19:00Z">
        <w:r>
          <w:rPr>
            <w:rFonts w:cs="Times New Roman" w:ascii="Times New Roman" w:hAnsi="Times New Roman"/>
            <w:szCs w:val="32"/>
          </w:rPr>
          <w:t>A</w:t>
        </w:r>
      </w:ins>
      <w:del w:id="7214" w:author="user" w:date="2013-05-03T21:48:00Z">
        <w:r>
          <w:rPr>
            <w:rFonts w:cs="Times New Roman" w:ascii="Times New Roman" w:hAnsi="Times New Roman"/>
            <w:szCs w:val="32"/>
          </w:rPr>
          <w:delText>A</w:delText>
        </w:r>
      </w:del>
      <w:r>
        <w:rPr>
          <w:rFonts w:cs="Times New Roman" w:ascii="Times New Roman" w:hAnsi="Times New Roman"/>
          <w:szCs w:val="32"/>
        </w:rPr>
        <w:t>Z ÓVODA HAGYOMÁNY</w:t>
      </w:r>
      <w:ins w:id="7215" w:author="user" w:date="2013-05-03T21:49:00Z">
        <w:r>
          <w:rPr>
            <w:rFonts w:cs="Times New Roman" w:ascii="Times New Roman" w:hAnsi="Times New Roman"/>
            <w:szCs w:val="32"/>
          </w:rPr>
          <w:t xml:space="preserve">OS </w:t>
        </w:r>
      </w:ins>
      <w:r>
        <w:rPr>
          <w:rFonts w:cs="Times New Roman" w:ascii="Times New Roman" w:hAnsi="Times New Roman"/>
          <w:szCs w:val="32"/>
        </w:rPr>
        <w:t>ÜNNEPEI</w:t>
      </w:r>
    </w:p>
    <w:p>
      <w:pPr>
        <w:pStyle w:val="Normal"/>
        <w:jc w:val="both"/>
        <w:rPr>
          <w:b/>
          <w:b/>
          <w:sz w:val="32"/>
          <w:szCs w:val="32"/>
          <w:del w:id="7217" w:author="Györgyi" w:date="2017-06-29T14:19:00Z"/>
        </w:rPr>
      </w:pPr>
      <w:del w:id="7216" w:author="Györgyi" w:date="2017-06-29T14:19:00Z">
        <w:r>
          <w:rPr>
            <w:b/>
            <w:sz w:val="32"/>
            <w:szCs w:val="32"/>
          </w:rPr>
        </w:r>
      </w:del>
    </w:p>
    <w:p>
      <w:pPr>
        <w:pStyle w:val="Normal"/>
        <w:spacing w:before="0" w:after="0"/>
        <w:jc w:val="both"/>
        <w:rPr>
          <w:b/>
          <w:b/>
          <w:sz w:val="32"/>
          <w:szCs w:val="32"/>
        </w:rPr>
      </w:pPr>
      <w:r>
        <w:rPr>
          <w:b/>
          <w:sz w:val="32"/>
          <w:szCs w:val="32"/>
        </w:rPr>
      </w:r>
    </w:p>
    <w:p>
      <w:pPr>
        <w:pStyle w:val="Normal"/>
        <w:spacing w:before="0" w:after="0"/>
        <w:jc w:val="both"/>
        <w:rPr>
          <w:ins w:id="7218" w:author="user" w:date="2013-05-03T21:49:00Z"/>
        </w:rPr>
      </w:pPr>
      <w:r>
        <w:rPr/>
        <w:t>Az óvoda hagyományai, ünnepei, rendezvényei színesítik a gyermekek óvodai mindennapjait, lehetőséget adnak a néphagyományok megismertetésére.</w:t>
      </w:r>
    </w:p>
    <w:p>
      <w:pPr>
        <w:pStyle w:val="Normal"/>
        <w:spacing w:before="0" w:after="0"/>
        <w:jc w:val="both"/>
        <w:rPr>
          <w:color w:val="000000"/>
          <w:ins w:id="7220" w:author="user" w:date="2013-05-03T21:49:00Z"/>
        </w:rPr>
      </w:pPr>
      <w:ins w:id="7219" w:author="user" w:date="2013-05-03T21:49:00Z">
        <w:r>
          <w:rPr>
            <w:color w:val="000000"/>
          </w:rPr>
          <w:t>A hagyományok ápolásával, a jeles napok megünneplésével örökítjük át a gyermekeknek a hagyományokat és azok ápolását.</w:t>
        </w:r>
      </w:ins>
    </w:p>
    <w:p>
      <w:pPr>
        <w:pStyle w:val="Normal"/>
        <w:spacing w:before="0" w:after="0"/>
        <w:jc w:val="both"/>
        <w:rPr>
          <w:color w:val="000000"/>
          <w:ins w:id="7222" w:author="user" w:date="2013-05-03T21:49:00Z"/>
        </w:rPr>
      </w:pPr>
      <w:ins w:id="7221" w:author="user" w:date="2013-05-03T21:49:00Z">
        <w:r>
          <w:rPr>
            <w:color w:val="000000"/>
          </w:rPr>
        </w:r>
      </w:ins>
    </w:p>
    <w:p>
      <w:pPr>
        <w:pStyle w:val="Normal"/>
        <w:spacing w:before="0" w:after="0"/>
        <w:jc w:val="both"/>
        <w:rPr>
          <w:color w:val="000000"/>
          <w:ins w:id="7225" w:author="user" w:date="2013-05-03T21:49:00Z"/>
        </w:rPr>
      </w:pPr>
      <w:ins w:id="7223" w:author="user" w:date="2013-05-03T21:49:00Z">
        <w:r>
          <w:rPr>
            <w:b/>
            <w:color w:val="000000"/>
          </w:rPr>
          <w:t>Célunk:</w:t>
        </w:r>
      </w:ins>
      <w:ins w:id="7224" w:author="user" w:date="2013-05-03T21:49:00Z">
        <w:r>
          <w:rPr>
            <w:color w:val="000000"/>
          </w:rPr>
          <w:t xml:space="preserve"> a gyermekben a hagyományok és a természet iránti fogékonyság megalapozása. A hagyományápolás és a természetszeretet átörökítése a gyermek érzelmein át, a családok aktív együttműködésével.</w:t>
        </w:r>
      </w:ins>
    </w:p>
    <w:p>
      <w:pPr>
        <w:pStyle w:val="Normal"/>
        <w:spacing w:before="0" w:after="0"/>
        <w:jc w:val="both"/>
        <w:rPr>
          <w:color w:val="000000"/>
          <w:del w:id="7227" w:author="Györgyi" w:date="2023-12-27T22:47:00Z"/>
        </w:rPr>
      </w:pPr>
      <w:ins w:id="7226" w:author="user" w:date="2013-05-03T21:49:00Z">
        <w:r>
          <w:rPr>
            <w:color w:val="000000"/>
          </w:rPr>
          <w:t>A hagyományos ünnepek megtartása nem önálló területként van jelen óvodánkban, hanem a komplex óvodai nevelés részeként ágyazzuk bele az egyes tevékenységformákba.</w:t>
        </w:r>
      </w:ins>
    </w:p>
    <w:p>
      <w:pPr>
        <w:pStyle w:val="Normal"/>
        <w:spacing w:before="0" w:after="0"/>
        <w:jc w:val="both"/>
        <w:rPr>
          <w:color w:val="000000"/>
          <w:del w:id="7229" w:author="Györgyi" w:date="2017-06-29T14:20:00Z"/>
        </w:rPr>
      </w:pPr>
      <w:del w:id="7228" w:author="Györgyi" w:date="2017-06-29T14:20:00Z">
        <w:r>
          <w:rPr>
            <w:color w:val="000000"/>
          </w:rPr>
        </w:r>
      </w:del>
    </w:p>
    <w:p>
      <w:pPr>
        <w:pStyle w:val="Normal"/>
        <w:spacing w:before="0" w:after="0"/>
        <w:jc w:val="both"/>
        <w:rPr>
          <w:color w:val="000000"/>
          <w:ins w:id="7231" w:author="Hawer" w:date="2018-08-20T17:53:00Z"/>
        </w:rPr>
      </w:pPr>
      <w:ins w:id="7230" w:author="Hawer" w:date="2018-08-20T17:53:00Z">
        <w:r>
          <w:rPr>
            <w:color w:val="000000"/>
          </w:rPr>
        </w:r>
      </w:ins>
    </w:p>
    <w:p>
      <w:pPr>
        <w:pStyle w:val="Normal"/>
        <w:spacing w:before="0" w:after="0"/>
        <w:jc w:val="both"/>
        <w:rPr>
          <w:color w:val="000000"/>
          <w:ins w:id="7235" w:author="user" w:date="2013-05-03T21:51:00Z"/>
        </w:rPr>
      </w:pPr>
      <w:ins w:id="7232" w:author="user" w:date="2013-05-03T21:51:00Z">
        <w:r>
          <w:rPr>
            <w:color w:val="000000"/>
          </w:rPr>
          <w:t xml:space="preserve">A hagyományos ünnepek </w:t>
        </w:r>
      </w:ins>
      <w:ins w:id="7233" w:author="user" w:date="2013-05-03T21:51:00Z">
        <w:r>
          <w:rPr>
            <w:b/>
            <w:color w:val="000000"/>
          </w:rPr>
          <w:t>tartalma</w:t>
        </w:r>
      </w:ins>
      <w:ins w:id="7234" w:author="user" w:date="2013-05-03T21:51:00Z">
        <w:r>
          <w:rPr>
            <w:color w:val="000000"/>
          </w:rPr>
          <w:t>:</w:t>
        </w:r>
      </w:ins>
    </w:p>
    <w:p>
      <w:pPr>
        <w:pStyle w:val="Listaszerbekezds"/>
        <w:numPr>
          <w:ilvl w:val="0"/>
          <w:numId w:val="182"/>
        </w:numPr>
        <w:spacing w:before="0" w:after="0"/>
        <w:contextualSpacing/>
        <w:jc w:val="both"/>
        <w:rPr>
          <w:b/>
          <w:b/>
          <w:color w:val="000000"/>
          <w:lang w:eastAsia="hu-HU"/>
          <w:ins w:id="7240" w:author="user" w:date="2013-05-03T21:51:00Z"/>
        </w:rPr>
      </w:pPr>
      <w:ins w:id="7236" w:author="user" w:date="2013-05-03T21:51:00Z">
        <w:r>
          <w:rPr>
            <w:color w:val="000000"/>
            <w:lang w:eastAsia="hu-HU"/>
          </w:rPr>
          <w:t>Hagyományőrzéshez</w:t>
        </w:r>
      </w:ins>
      <w:ins w:id="7237" w:author="user" w:date="2013-05-03T21:51:00Z">
        <w:r>
          <w:rPr>
            <w:b/>
            <w:color w:val="000000"/>
            <w:lang w:eastAsia="hu-HU"/>
          </w:rPr>
          <w:t xml:space="preserve"> </w:t>
        </w:r>
      </w:ins>
      <w:ins w:id="7238" w:author="user" w:date="2013-05-03T21:51:00Z">
        <w:r>
          <w:rPr>
            <w:color w:val="000000"/>
            <w:lang w:eastAsia="hu-HU"/>
          </w:rPr>
          <w:t xml:space="preserve">tartozó </w:t>
        </w:r>
      </w:ins>
      <w:ins w:id="7239" w:author="user" w:date="2013-05-03T21:51:00Z">
        <w:r>
          <w:rPr>
            <w:b/>
            <w:color w:val="000000"/>
            <w:lang w:eastAsia="hu-HU"/>
          </w:rPr>
          <w:t>Jeles napok</w:t>
        </w:r>
      </w:ins>
    </w:p>
    <w:p>
      <w:pPr>
        <w:pStyle w:val="Listaszerbekezds"/>
        <w:numPr>
          <w:ilvl w:val="0"/>
          <w:numId w:val="182"/>
        </w:numPr>
        <w:spacing w:before="0" w:after="0"/>
        <w:contextualSpacing/>
        <w:jc w:val="both"/>
        <w:rPr>
          <w:del w:id="7243" w:author="admin" w:date="2020-03-28T18:54:00Z"/>
        </w:rPr>
      </w:pPr>
      <w:ins w:id="7241" w:author="user" w:date="2013-05-03T21:51:00Z">
        <w:r>
          <w:rPr>
            <w:b/>
            <w:color w:val="000000"/>
          </w:rPr>
          <w:t>Hagyományos gyermeki ünnepek</w:t>
        </w:r>
      </w:ins>
      <w:ins w:id="7242" w:author="user" w:date="2013-05-03T21:51:00Z">
        <w:r>
          <w:rPr>
            <w:color w:val="000000"/>
          </w:rPr>
          <w:t xml:space="preserve"> </w:t>
        </w:r>
      </w:ins>
    </w:p>
    <w:p>
      <w:pPr>
        <w:pStyle w:val="Listaszerbekezds"/>
        <w:numPr>
          <w:ilvl w:val="0"/>
          <w:numId w:val="182"/>
        </w:numPr>
        <w:spacing w:before="0" w:after="0"/>
        <w:contextualSpacing/>
        <w:jc w:val="both"/>
        <w:rPr>
          <w:del w:id="7245" w:author="user" w:date="2013-05-03T21:51:00Z"/>
        </w:rPr>
      </w:pPr>
      <w:del w:id="7244" w:author="user" w:date="2013-05-03T21:51:00Z">
        <w:r>
          <w:rPr/>
        </w:r>
      </w:del>
    </w:p>
    <w:p>
      <w:pPr>
        <w:pStyle w:val="Listaszerbekezds"/>
        <w:numPr>
          <w:ilvl w:val="0"/>
          <w:numId w:val="182"/>
        </w:numPr>
        <w:spacing w:before="0" w:after="0"/>
        <w:contextualSpacing/>
        <w:jc w:val="both"/>
        <w:rPr>
          <w:ins w:id="7247" w:author="Hawer" w:date="2018-08-20T17:53:00Z"/>
        </w:rPr>
      </w:pPr>
      <w:ins w:id="7246" w:author="Hawer" w:date="2018-08-20T17:53:00Z">
        <w:r>
          <w:rPr/>
        </w:r>
      </w:ins>
    </w:p>
    <w:p>
      <w:pPr>
        <w:pStyle w:val="Normal"/>
        <w:spacing w:before="0" w:after="0"/>
        <w:jc w:val="both"/>
        <w:rPr/>
      </w:pPr>
      <w:r>
        <w:rPr/>
        <w:t xml:space="preserve">Az </w:t>
      </w:r>
      <w:r>
        <w:rPr>
          <w:b/>
        </w:rPr>
        <w:t>ünnepi előkészületek</w:t>
      </w:r>
      <w:r>
        <w:rPr/>
        <w:t xml:space="preserve"> a csoportban zajlanak. Az ünnephez kapcsolódó változatos tevékenységekkel, dalos játékokkal, versekkel, mesékkel, </w:t>
      </w:r>
      <w:del w:id="7248" w:author="admin" w:date="2020-03-28T18:54:00Z">
        <w:r>
          <w:rPr/>
          <w:delText>együttjátszással</w:delText>
        </w:r>
      </w:del>
      <w:ins w:id="7249" w:author="admin" w:date="2020-03-28T18:54:00Z">
        <w:r>
          <w:rPr/>
          <w:t>együtt játszással</w:t>
        </w:r>
      </w:ins>
      <w:r>
        <w:rPr/>
        <w:t>, tervezgetéssel fokozatosan ráhangolódnak a gyermekek az ünnep tartalmára.</w:t>
      </w:r>
    </w:p>
    <w:p>
      <w:pPr>
        <w:pStyle w:val="Normal"/>
        <w:spacing w:before="0" w:after="0"/>
        <w:jc w:val="both"/>
        <w:rPr/>
      </w:pPr>
      <w:r>
        <w:rPr/>
        <w:t>Az óvónő ismerje a néphagyományokat, tartalmát elsősorban a gyermekeknek megfelelő népi mondókákon, dalos, ügyességi játékokon keresztül próbálja közvetíteni.</w:t>
      </w:r>
    </w:p>
    <w:p>
      <w:pPr>
        <w:pStyle w:val="Normal"/>
        <w:spacing w:before="0" w:after="0"/>
        <w:jc w:val="both"/>
        <w:rPr/>
      </w:pPr>
      <w:r>
        <w:rPr/>
      </w:r>
    </w:p>
    <w:p>
      <w:pPr>
        <w:pStyle w:val="Normal"/>
        <w:spacing w:before="0" w:after="0"/>
        <w:jc w:val="both"/>
        <w:rPr/>
      </w:pPr>
      <w:r>
        <w:rPr>
          <w:i/>
        </w:rPr>
        <w:t xml:space="preserve">Az ünnepi előkészület </w:t>
      </w:r>
      <w:del w:id="7250" w:author="Györgyi" w:date="2017-06-06T13:30:00Z">
        <w:r>
          <w:rPr>
            <w:i/>
          </w:rPr>
          <w:delText>tevékenység</w:delText>
        </w:r>
      </w:del>
      <w:ins w:id="7251" w:author="user" w:date="2013-05-03T21:57:00Z">
        <w:del w:id="7252" w:author="Györgyi" w:date="2017-06-06T13:30:00Z">
          <w:r>
            <w:rPr>
              <w:i/>
            </w:rPr>
            <w:delText>e</w:delText>
          </w:r>
        </w:del>
      </w:ins>
      <w:ins w:id="7253" w:author="Györgyi" w:date="2017-06-06T13:30:00Z">
        <w:r>
          <w:rPr>
            <w:i/>
          </w:rPr>
          <w:t>tevékenysége</w:t>
        </w:r>
      </w:ins>
      <w:del w:id="7254" w:author="user" w:date="2013-05-03T21:57:00Z">
        <w:r>
          <w:rPr>
            <w:i/>
          </w:rPr>
          <w:delText>i</w:delText>
        </w:r>
      </w:del>
      <w:del w:id="7255" w:author="user" w:date="2013-05-03T21:57:00Z">
        <w:r>
          <w:rPr>
            <w:strike/>
          </w:rPr>
          <w:delText>:</w:delText>
        </w:r>
      </w:del>
      <w:r>
        <w:rPr/>
        <w:t xml:space="preserve"> </w:t>
      </w:r>
    </w:p>
    <w:p>
      <w:pPr>
        <w:pStyle w:val="Normal"/>
        <w:spacing w:before="0" w:after="0"/>
        <w:jc w:val="both"/>
        <w:rPr>
          <w:del w:id="7257" w:author="user" w:date="2013-05-03T21:57:00Z"/>
        </w:rPr>
      </w:pPr>
      <w:del w:id="7256" w:author="user" w:date="2013-05-03T21:57:00Z">
        <w:r>
          <w:rPr/>
        </w:r>
      </w:del>
    </w:p>
    <w:p>
      <w:pPr>
        <w:pStyle w:val="Normal"/>
        <w:numPr>
          <w:ilvl w:val="0"/>
          <w:numId w:val="10"/>
        </w:numPr>
        <w:spacing w:before="0" w:after="0"/>
        <w:jc w:val="both"/>
        <w:rPr/>
      </w:pPr>
      <w:r>
        <w:rPr/>
        <w:t>dalos játékok,</w:t>
      </w:r>
    </w:p>
    <w:p>
      <w:pPr>
        <w:pStyle w:val="Normal"/>
        <w:numPr>
          <w:ilvl w:val="0"/>
          <w:numId w:val="10"/>
        </w:numPr>
        <w:spacing w:before="0" w:after="0"/>
        <w:jc w:val="both"/>
        <w:rPr/>
      </w:pPr>
      <w:r>
        <w:rPr/>
        <w:t xml:space="preserve">mondókázás, </w:t>
      </w:r>
    </w:p>
    <w:p>
      <w:pPr>
        <w:pStyle w:val="Normal"/>
        <w:numPr>
          <w:ilvl w:val="0"/>
          <w:numId w:val="10"/>
        </w:numPr>
        <w:spacing w:before="0" w:after="0"/>
        <w:jc w:val="both"/>
        <w:rPr/>
      </w:pPr>
      <w:r>
        <w:rPr/>
        <w:t xml:space="preserve">mesélés, </w:t>
      </w:r>
    </w:p>
    <w:p>
      <w:pPr>
        <w:pStyle w:val="Normal"/>
        <w:numPr>
          <w:ilvl w:val="0"/>
          <w:numId w:val="10"/>
        </w:numPr>
        <w:spacing w:before="0" w:after="0"/>
        <w:jc w:val="both"/>
        <w:rPr/>
      </w:pPr>
      <w:r>
        <w:rPr/>
        <w:t xml:space="preserve">sütés, </w:t>
      </w:r>
    </w:p>
    <w:p>
      <w:pPr>
        <w:pStyle w:val="Normal"/>
        <w:numPr>
          <w:ilvl w:val="0"/>
          <w:numId w:val="10"/>
        </w:numPr>
        <w:spacing w:before="0" w:after="0"/>
        <w:jc w:val="both"/>
        <w:rPr/>
      </w:pPr>
      <w:r>
        <w:rPr/>
        <w:t>ajándékkészítés,</w:t>
      </w:r>
    </w:p>
    <w:p>
      <w:pPr>
        <w:pStyle w:val="Normal"/>
        <w:numPr>
          <w:ilvl w:val="0"/>
          <w:numId w:val="10"/>
        </w:numPr>
        <w:spacing w:before="0" w:after="0"/>
        <w:jc w:val="both"/>
        <w:rPr/>
      </w:pPr>
      <w:r>
        <w:rPr/>
        <w:t>rajz, kézimunka,</w:t>
      </w:r>
    </w:p>
    <w:p>
      <w:pPr>
        <w:pStyle w:val="Normal"/>
        <w:numPr>
          <w:ilvl w:val="0"/>
          <w:numId w:val="10"/>
        </w:numPr>
        <w:spacing w:before="0" w:after="0"/>
        <w:jc w:val="both"/>
        <w:rPr/>
      </w:pPr>
      <w:r>
        <w:rPr/>
        <w:t>terem díszítése,</w:t>
      </w:r>
    </w:p>
    <w:p>
      <w:pPr>
        <w:pStyle w:val="Normal"/>
        <w:numPr>
          <w:ilvl w:val="0"/>
          <w:numId w:val="10"/>
        </w:numPr>
        <w:spacing w:before="0" w:after="0"/>
        <w:jc w:val="both"/>
        <w:rPr/>
      </w:pPr>
      <w:r>
        <w:rPr/>
        <w:t xml:space="preserve">takarítás, </w:t>
      </w:r>
    </w:p>
    <w:p>
      <w:pPr>
        <w:pStyle w:val="Normal"/>
        <w:numPr>
          <w:ilvl w:val="0"/>
          <w:numId w:val="10"/>
        </w:numPr>
        <w:spacing w:before="0" w:after="0"/>
        <w:jc w:val="both"/>
        <w:rPr/>
      </w:pPr>
      <w:r>
        <w:rPr/>
        <w:t xml:space="preserve">közös játék, </w:t>
      </w:r>
    </w:p>
    <w:p>
      <w:pPr>
        <w:pStyle w:val="Normal"/>
        <w:numPr>
          <w:ilvl w:val="0"/>
          <w:numId w:val="10"/>
        </w:numPr>
        <w:spacing w:before="0" w:after="0"/>
        <w:jc w:val="both"/>
        <w:rPr>
          <w:del w:id="7258" w:author="admin" w:date="2020-03-28T18:54:00Z"/>
        </w:rPr>
      </w:pPr>
      <w:r>
        <w:rPr/>
        <w:t>kirándulás.</w:t>
      </w:r>
    </w:p>
    <w:p>
      <w:pPr>
        <w:pStyle w:val="Normal"/>
        <w:numPr>
          <w:ilvl w:val="0"/>
          <w:numId w:val="10"/>
        </w:numPr>
        <w:spacing w:before="0" w:after="0"/>
        <w:jc w:val="both"/>
        <w:rPr>
          <w:del w:id="7260" w:author="Györgyi" w:date="2017-06-29T14:20:00Z"/>
        </w:rPr>
      </w:pPr>
      <w:del w:id="7259" w:author="Györgyi" w:date="2017-06-29T14:20:00Z">
        <w:r>
          <w:rPr/>
        </w:r>
      </w:del>
    </w:p>
    <w:p>
      <w:pPr>
        <w:pStyle w:val="Normal"/>
        <w:numPr>
          <w:ilvl w:val="0"/>
          <w:numId w:val="10"/>
        </w:numPr>
        <w:spacing w:before="0" w:after="0"/>
        <w:ind w:left="720" w:hanging="0"/>
        <w:jc w:val="both"/>
        <w:rPr>
          <w:ins w:id="7262" w:author="Hawer" w:date="2018-08-20T17:54:00Z"/>
        </w:rPr>
      </w:pPr>
      <w:ins w:id="7261" w:author="Hawer" w:date="2018-08-20T17:54:00Z">
        <w:r>
          <w:rPr/>
        </w:r>
      </w:ins>
    </w:p>
    <w:p>
      <w:pPr>
        <w:pStyle w:val="Normal"/>
        <w:spacing w:before="0" w:after="0"/>
        <w:jc w:val="both"/>
        <w:rPr/>
      </w:pPr>
      <w:r>
        <w:rPr/>
        <w:t>Az óvónő biztosítsa előrelátó tervezéssel, jó szervezéssel a nyugodt tevékenykedés lehetőségét.</w:t>
      </w:r>
    </w:p>
    <w:p>
      <w:pPr>
        <w:pStyle w:val="Normal"/>
        <w:spacing w:before="0" w:after="0"/>
        <w:jc w:val="both"/>
        <w:rPr/>
      </w:pPr>
      <w:r>
        <w:rPr/>
        <w:t xml:space="preserve">Az </w:t>
      </w:r>
      <w:r>
        <w:rPr>
          <w:b/>
        </w:rPr>
        <w:t>ünnep</w:t>
      </w:r>
      <w:r>
        <w:rPr/>
        <w:t xml:space="preserve"> jó hangulatú együttlét legyen, a gyermekek számára vonzó programokkal. Minden legyen „más”, mint a hétköznapokban, a külsőségek és a tartalom harmonikusan kapcsolódjanak össze. Öltözzön díszbe az óvoda.</w:t>
      </w:r>
    </w:p>
    <w:p>
      <w:pPr>
        <w:pStyle w:val="Normal"/>
        <w:spacing w:before="0" w:after="0"/>
        <w:jc w:val="both"/>
        <w:rPr/>
      </w:pPr>
      <w:r>
        <w:rPr/>
        <w:t>Az ünnepnap közös óvodai programmal zárul.</w:t>
      </w:r>
    </w:p>
    <w:p>
      <w:pPr>
        <w:pStyle w:val="Normal"/>
        <w:spacing w:before="0" w:after="0"/>
        <w:jc w:val="both"/>
        <w:rPr>
          <w:del w:id="7264" w:author="Hawer" w:date="2018-08-20T17:54:00Z"/>
        </w:rPr>
      </w:pPr>
      <w:del w:id="7263" w:author="Hawer" w:date="2018-08-20T17:54:00Z">
        <w:r>
          <w:rPr/>
        </w:r>
      </w:del>
    </w:p>
    <w:p>
      <w:pPr>
        <w:pStyle w:val="Normal"/>
        <w:spacing w:before="0" w:after="0"/>
        <w:jc w:val="both"/>
        <w:rPr>
          <w:ins w:id="7266" w:author="Hawer" w:date="2018-08-20T17:55:00Z"/>
        </w:rPr>
      </w:pPr>
      <w:ins w:id="7265" w:author="Hawer" w:date="2018-08-20T17:55:00Z">
        <w:r>
          <w:rPr/>
        </w:r>
      </w:ins>
    </w:p>
    <w:p>
      <w:pPr>
        <w:pStyle w:val="Normal"/>
        <w:spacing w:before="0" w:after="0"/>
        <w:jc w:val="both"/>
        <w:rPr/>
      </w:pPr>
      <w:r>
        <w:rPr>
          <w:i/>
        </w:rPr>
        <w:t>Az ünnep programja</w:t>
      </w:r>
      <w:ins w:id="7267" w:author="user" w:date="2013-05-03T21:58:00Z">
        <w:r>
          <w:rPr>
            <w:i/>
          </w:rPr>
          <w:t>:</w:t>
        </w:r>
      </w:ins>
      <w:del w:id="7268" w:author="user" w:date="2013-05-03T21:58:00Z">
        <w:r>
          <w:rPr>
            <w:i/>
          </w:rPr>
          <w:delText xml:space="preserve"> </w:delText>
        </w:r>
      </w:del>
    </w:p>
    <w:p>
      <w:pPr>
        <w:pStyle w:val="Normal"/>
        <w:spacing w:before="0" w:after="0"/>
        <w:jc w:val="both"/>
        <w:rPr/>
      </w:pPr>
      <w:r>
        <w:rPr/>
      </w:r>
    </w:p>
    <w:p>
      <w:pPr>
        <w:pStyle w:val="Normal"/>
        <w:numPr>
          <w:ilvl w:val="0"/>
          <w:numId w:val="11"/>
        </w:numPr>
        <w:spacing w:before="0" w:after="0"/>
        <w:jc w:val="both"/>
        <w:rPr/>
      </w:pPr>
      <w:r>
        <w:rPr/>
        <w:t>az óvónők bábozása,</w:t>
      </w:r>
    </w:p>
    <w:p>
      <w:pPr>
        <w:pStyle w:val="Normal"/>
        <w:numPr>
          <w:ilvl w:val="0"/>
          <w:numId w:val="11"/>
        </w:numPr>
        <w:spacing w:before="0" w:after="0"/>
        <w:jc w:val="both"/>
        <w:rPr/>
      </w:pPr>
      <w:r>
        <w:rPr/>
        <w:t xml:space="preserve">dramatizálása, </w:t>
      </w:r>
    </w:p>
    <w:p>
      <w:pPr>
        <w:pStyle w:val="Normal"/>
        <w:numPr>
          <w:ilvl w:val="0"/>
          <w:numId w:val="11"/>
        </w:numPr>
        <w:spacing w:before="0" w:after="0"/>
        <w:jc w:val="both"/>
        <w:rPr/>
      </w:pPr>
      <w:r>
        <w:rPr/>
        <w:t>éneklése,</w:t>
      </w:r>
    </w:p>
    <w:p>
      <w:pPr>
        <w:pStyle w:val="Normal"/>
        <w:numPr>
          <w:ilvl w:val="0"/>
          <w:numId w:val="11"/>
        </w:numPr>
        <w:spacing w:before="0" w:after="0"/>
        <w:jc w:val="both"/>
        <w:rPr/>
      </w:pPr>
      <w:r>
        <w:rPr/>
        <w:t xml:space="preserve">élő- hangszeres zene, </w:t>
      </w:r>
    </w:p>
    <w:p>
      <w:pPr>
        <w:pStyle w:val="Normal"/>
        <w:numPr>
          <w:ilvl w:val="0"/>
          <w:numId w:val="11"/>
        </w:numPr>
        <w:spacing w:before="0" w:after="0"/>
        <w:jc w:val="both"/>
        <w:rPr/>
      </w:pPr>
      <w:r>
        <w:rPr/>
        <w:t>gyermekmunkák kiállítása,</w:t>
      </w:r>
    </w:p>
    <w:p>
      <w:pPr>
        <w:pStyle w:val="Normal"/>
        <w:numPr>
          <w:ilvl w:val="0"/>
          <w:numId w:val="11"/>
        </w:numPr>
        <w:spacing w:before="0" w:after="0"/>
        <w:jc w:val="both"/>
        <w:rPr>
          <w:ins w:id="7269" w:author="Hawer" w:date="2018-08-20T17:54:00Z"/>
        </w:rPr>
      </w:pPr>
      <w:r>
        <w:rPr/>
        <w:t>játékos sportprogram a szülőkkel.</w:t>
      </w:r>
    </w:p>
    <w:p>
      <w:pPr>
        <w:pStyle w:val="Normal"/>
        <w:numPr>
          <w:ilvl w:val="0"/>
          <w:numId w:val="0"/>
        </w:numPr>
        <w:spacing w:before="0" w:after="0"/>
        <w:ind w:left="0" w:hanging="0"/>
        <w:jc w:val="both"/>
        <w:rPr/>
      </w:pPr>
      <w:r>
        <w:rPr/>
      </w:r>
    </w:p>
    <w:p>
      <w:pPr>
        <w:pStyle w:val="Normal"/>
        <w:spacing w:before="0" w:after="0"/>
        <w:jc w:val="both"/>
        <w:rPr>
          <w:b/>
          <w:b/>
          <w:bCs/>
          <w:color w:val="000000"/>
          <w:lang w:val="en-US"/>
          <w:del w:id="7271" w:author="Hawer" w:date="2018-08-20T17:54:00Z"/>
        </w:rPr>
      </w:pPr>
      <w:del w:id="7270" w:author="Hawer" w:date="2018-08-20T17:54:00Z">
        <w:r>
          <w:rPr>
            <w:b/>
            <w:bCs/>
            <w:color w:val="000000"/>
            <w:lang w:val="en-US"/>
          </w:rPr>
        </w:r>
      </w:del>
      <w:r>
        <w:br w:type="page"/>
      </w:r>
    </w:p>
    <w:p>
      <w:pPr>
        <w:pStyle w:val="Normal"/>
        <w:spacing w:before="0" w:after="0"/>
        <w:jc w:val="both"/>
        <w:rPr>
          <w:b w:val="false"/>
          <w:b w:val="false"/>
          <w:bCs w:val="false"/>
          <w:color w:val="000000"/>
          <w:lang w:val="en-US"/>
          <w:del w:id="7273" w:author="Györgyi" w:date="2017-06-29T14:21:00Z"/>
        </w:rPr>
      </w:pPr>
      <w:del w:id="7272" w:author="Györgyi" w:date="2017-06-29T14:21:00Z">
        <w:r>
          <w:rPr>
            <w:b w:val="false"/>
            <w:bCs w:val="false"/>
            <w:color w:val="000000"/>
            <w:lang w:val="en-US"/>
          </w:rPr>
        </w:r>
      </w:del>
    </w:p>
    <w:p>
      <w:pPr>
        <w:pStyle w:val="Normal"/>
        <w:spacing w:before="0" w:after="0"/>
        <w:jc w:val="both"/>
        <w:rPr>
          <w:b w:val="false"/>
          <w:b w:val="false"/>
          <w:bCs w:val="false"/>
          <w:color w:val="000000"/>
          <w:lang w:val="en-US"/>
          <w:del w:id="7275" w:author="Györgyi" w:date="2017-06-29T14:21:00Z"/>
        </w:rPr>
      </w:pPr>
      <w:del w:id="7274" w:author="Györgyi" w:date="2017-06-29T14:21:00Z">
        <w:r>
          <w:rPr>
            <w:b w:val="false"/>
            <w:bCs w:val="false"/>
            <w:color w:val="000000"/>
            <w:lang w:val="en-US"/>
          </w:rPr>
        </w:r>
      </w:del>
    </w:p>
    <w:p>
      <w:pPr>
        <w:pStyle w:val="Normal"/>
        <w:spacing w:before="0" w:after="0"/>
        <w:jc w:val="both"/>
        <w:rPr>
          <w:b w:val="false"/>
          <w:b w:val="false"/>
          <w:bCs w:val="false"/>
          <w:color w:val="000000"/>
          <w:lang w:val="en-US"/>
          <w:del w:id="7277" w:author="Györgyi" w:date="2017-06-29T14:21:00Z"/>
        </w:rPr>
      </w:pPr>
      <w:del w:id="7276" w:author="Györgyi" w:date="2017-06-29T14:21:00Z">
        <w:r>
          <w:rPr>
            <w:b w:val="false"/>
            <w:bCs w:val="false"/>
            <w:color w:val="000000"/>
            <w:lang w:val="en-US"/>
          </w:rPr>
        </w:r>
      </w:del>
    </w:p>
    <w:p>
      <w:pPr>
        <w:pStyle w:val="Normal"/>
        <w:spacing w:before="0" w:after="0"/>
        <w:jc w:val="both"/>
        <w:rPr>
          <w:b w:val="false"/>
          <w:b w:val="false"/>
          <w:bCs w:val="false"/>
          <w:color w:val="000000"/>
          <w:lang w:val="en-US"/>
          <w:del w:id="7279" w:author="Györgyi" w:date="2017-06-29T14:21:00Z"/>
        </w:rPr>
      </w:pPr>
      <w:del w:id="7278" w:author="Györgyi" w:date="2017-06-29T14:21:00Z">
        <w:r>
          <w:rPr>
            <w:b w:val="false"/>
            <w:bCs w:val="false"/>
            <w:color w:val="000000"/>
            <w:lang w:val="en-US"/>
          </w:rPr>
        </w:r>
      </w:del>
    </w:p>
    <w:p>
      <w:pPr>
        <w:pStyle w:val="Normal"/>
        <w:spacing w:before="0" w:after="0"/>
        <w:jc w:val="both"/>
        <w:rPr>
          <w:b w:val="false"/>
          <w:b w:val="false"/>
          <w:bCs w:val="false"/>
          <w:color w:val="000000"/>
          <w:lang w:val="en-US"/>
          <w:del w:id="7281" w:author="Györgyi" w:date="2017-06-29T14:21:00Z"/>
        </w:rPr>
      </w:pPr>
      <w:del w:id="7280" w:author="Györgyi" w:date="2017-06-29T14:21:00Z">
        <w:r>
          <w:rPr>
            <w:b w:val="false"/>
            <w:bCs w:val="false"/>
            <w:color w:val="000000"/>
            <w:lang w:val="en-US"/>
          </w:rPr>
        </w:r>
      </w:del>
    </w:p>
    <w:p>
      <w:pPr>
        <w:pStyle w:val="Normal"/>
        <w:spacing w:before="0" w:after="0"/>
        <w:jc w:val="both"/>
        <w:rPr>
          <w:b/>
          <w:b/>
          <w:bCs w:val="false"/>
          <w:color w:val="000000"/>
          <w:lang w:val="en-US"/>
          <w:del w:id="7283" w:author="user" w:date="2013-05-04T01:29:00Z"/>
        </w:rPr>
      </w:pPr>
      <w:ins w:id="7282" w:author="Györgyi" w:date="2017-06-06T13:30:00Z">
        <w:r>
          <w:rPr>
            <w:b/>
            <w:lang w:val="en-US"/>
          </w:rPr>
          <w:t>Hagy</w:t>
        </w:r>
      </w:ins>
      <w:r>
        <w:br w:type="page"/>
      </w:r>
    </w:p>
    <w:p>
      <w:pPr>
        <w:pStyle w:val="Normal"/>
        <w:spacing w:before="0" w:after="0"/>
        <w:jc w:val="both"/>
        <w:rPr>
          <w:b/>
          <w:b/>
          <w:bCs/>
          <w:color w:val="000000"/>
          <w:lang w:val="en-US"/>
          <w:del w:id="7285" w:author="user" w:date="2013-05-04T01:29:00Z"/>
        </w:rPr>
      </w:pPr>
      <w:del w:id="7284" w:author="user" w:date="2013-05-04T01:29:00Z">
        <w:r>
          <w:rPr>
            <w:b/>
            <w:bCs/>
            <w:color w:val="000000"/>
            <w:lang w:val="en-US"/>
          </w:rPr>
        </w:r>
      </w:del>
    </w:p>
    <w:p>
      <w:pPr>
        <w:pStyle w:val="Normal"/>
        <w:spacing w:before="0" w:after="0"/>
        <w:jc w:val="both"/>
        <w:rPr>
          <w:b/>
          <w:b/>
          <w:color w:val="000000"/>
          <w:ins w:id="7289" w:author="user" w:date="2013-05-03T21:53:00Z"/>
        </w:rPr>
      </w:pPr>
      <w:del w:id="7286" w:author="user" w:date="2013-05-04T01:29:00Z">
        <w:r>
          <w:rPr>
            <w:b/>
            <w:bCs/>
            <w:color w:val="000000"/>
            <w:lang w:val="en-US"/>
          </w:rPr>
          <w:delText>Az óvoda hagy</w:delText>
        </w:r>
      </w:del>
      <w:r>
        <w:rPr>
          <w:b/>
          <w:bCs/>
          <w:color w:val="000000"/>
          <w:lang w:val="en-US"/>
        </w:rPr>
        <w:t>ományos ünnepei</w:t>
      </w:r>
      <w:ins w:id="7287" w:author="user" w:date="2013-05-03T21:53:00Z">
        <w:r>
          <w:rPr>
            <w:b/>
            <w:bCs/>
            <w:color w:val="000000"/>
            <w:lang w:val="en-US"/>
          </w:rPr>
          <w:t xml:space="preserve"> </w:t>
        </w:r>
      </w:ins>
      <w:ins w:id="7288" w:author="user" w:date="2013-05-03T21:53:00Z">
        <w:r>
          <w:rPr>
            <w:b/>
            <w:color w:val="000000"/>
          </w:rPr>
          <w:t>az alábbi tartalommal kerülnek a komplex óvodai nevelésünkbe</w:t>
        </w:r>
      </w:ins>
    </w:p>
    <w:p>
      <w:pPr>
        <w:pStyle w:val="Normal"/>
        <w:spacing w:before="0" w:after="0"/>
        <w:jc w:val="center"/>
        <w:rPr>
          <w:b/>
          <w:b/>
          <w:color w:val="FF0000"/>
          <w:del w:id="7291" w:author="Györgyi" w:date="2017-06-29T14:29:00Z"/>
        </w:rPr>
      </w:pPr>
      <w:del w:id="7290" w:author="Györgyi" w:date="2017-06-29T14:29:00Z">
        <w:r>
          <w:rPr>
            <w:b/>
            <w:color w:val="FF0000"/>
          </w:rPr>
        </w:r>
      </w:del>
    </w:p>
    <w:p>
      <w:pPr>
        <w:pStyle w:val="Normal"/>
        <w:spacing w:before="0" w:after="0"/>
        <w:jc w:val="left"/>
        <w:rPr>
          <w:b/>
          <w:b/>
          <w:bCs/>
          <w:color w:val="000000"/>
          <w:lang w:val="en-US"/>
          <w:del w:id="7293" w:author="Hawer" w:date="2018-08-20T17:54:00Z"/>
        </w:rPr>
      </w:pPr>
      <w:del w:id="7292" w:author="Hawer" w:date="2018-08-20T17:54:00Z">
        <w:r>
          <w:rPr>
            <w:b/>
            <w:bCs/>
            <w:color w:val="000000"/>
            <w:lang w:val="en-US"/>
          </w:rPr>
        </w:r>
      </w:del>
    </w:p>
    <w:p>
      <w:pPr>
        <w:pStyle w:val="Normal"/>
        <w:spacing w:before="0" w:after="0"/>
        <w:jc w:val="both"/>
        <w:rPr>
          <w:b/>
          <w:b/>
          <w:bCs/>
          <w:color w:val="000000"/>
          <w:lang w:val="en-US"/>
        </w:rPr>
      </w:pPr>
      <w:r>
        <w:rPr>
          <w:b/>
          <w:bCs/>
          <w:color w:val="000000"/>
          <w:lang w:val="en-US"/>
        </w:rPr>
      </w:r>
    </w:p>
    <w:tbl>
      <w:tblPr>
        <w:tblW w:w="7059" w:type="dxa"/>
        <w:jc w:val="center"/>
        <w:tblInd w:w="0" w:type="dxa"/>
        <w:tblLayout w:type="fixed"/>
        <w:tblCellMar>
          <w:top w:w="0" w:type="dxa"/>
          <w:left w:w="108" w:type="dxa"/>
          <w:bottom w:w="0" w:type="dxa"/>
          <w:right w:w="108" w:type="dxa"/>
        </w:tblCellMar>
      </w:tblPr>
      <w:tblGrid>
        <w:gridCol w:w="1443"/>
        <w:gridCol w:w="2781"/>
        <w:gridCol w:w="2835"/>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Időpont</w:t>
            </w:r>
          </w:p>
        </w:tc>
        <w:tc>
          <w:tcPr>
            <w:tcW w:w="2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Csanyteleki tagóvo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Felgyői tagóvoda</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Szeptember</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del w:id="7294" w:author="Györgyi" w:date="2017-06-06T13:33:00Z">
              <w:r>
                <w:rPr/>
                <w:delText>Takarítási  világnap</w:delText>
              </w:r>
            </w:del>
            <w:ins w:id="7295" w:author="Györgyi" w:date="2017-06-06T13:33:00Z">
              <w:r>
                <w:rPr/>
                <w:t>Takarítási világnap</w:t>
              </w:r>
            </w:ins>
          </w:p>
          <w:p>
            <w:pPr>
              <w:pStyle w:val="Normal"/>
              <w:numPr>
                <w:ilvl w:val="0"/>
                <w:numId w:val="18"/>
              </w:numPr>
              <w:jc w:val="both"/>
              <w:rPr/>
            </w:pPr>
            <w:r>
              <w:rPr/>
              <w:t xml:space="preserve">(szeptember 23.) </w:t>
            </w:r>
          </w:p>
          <w:p>
            <w:pPr>
              <w:pStyle w:val="Normal"/>
              <w:numPr>
                <w:ilvl w:val="0"/>
                <w:numId w:val="18"/>
              </w:numPr>
              <w:jc w:val="both"/>
              <w:rPr/>
            </w:pPr>
            <w:r>
              <w:rPr/>
              <w:t>Egészségnap</w:t>
            </w:r>
          </w:p>
          <w:p>
            <w:pPr>
              <w:pStyle w:val="Normal"/>
              <w:numPr>
                <w:ilvl w:val="0"/>
                <w:numId w:val="18"/>
              </w:numPr>
              <w:spacing w:before="240" w:after="60"/>
              <w:jc w:val="both"/>
              <w:rPr/>
            </w:pPr>
            <w:r>
              <w:rPr/>
              <w:t>Népmese napja</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Takarítási világnap</w:t>
            </w:r>
          </w:p>
          <w:p>
            <w:pPr>
              <w:pStyle w:val="Normal"/>
              <w:numPr>
                <w:ilvl w:val="0"/>
                <w:numId w:val="18"/>
              </w:numPr>
              <w:jc w:val="both"/>
              <w:rPr/>
            </w:pPr>
            <w:r>
              <w:rPr/>
              <w:t xml:space="preserve">(szeptember 23.) </w:t>
            </w:r>
          </w:p>
          <w:p>
            <w:pPr>
              <w:pStyle w:val="Normal"/>
              <w:numPr>
                <w:ilvl w:val="0"/>
                <w:numId w:val="18"/>
              </w:numPr>
              <w:jc w:val="both"/>
              <w:rPr>
                <w:ins w:id="7296" w:author="admin" w:date="2020-03-26T17:48:00Z"/>
              </w:rPr>
            </w:pPr>
            <w:r>
              <w:rPr/>
              <w:t>Egészségnap</w:t>
            </w:r>
          </w:p>
          <w:p>
            <w:pPr>
              <w:pStyle w:val="Normal"/>
              <w:numPr>
                <w:ilvl w:val="0"/>
                <w:numId w:val="18"/>
              </w:numPr>
              <w:jc w:val="both"/>
              <w:rPr>
                <w:del w:id="7298" w:author="admin" w:date="2020-03-26T17:48:00Z"/>
              </w:rPr>
            </w:pPr>
            <w:ins w:id="7297" w:author="admin" w:date="2020-03-26T17:48:00Z">
              <w:r>
                <w:rPr/>
                <w:t>Népmese napja</w:t>
              </w:r>
            </w:ins>
          </w:p>
          <w:p>
            <w:pPr>
              <w:pStyle w:val="Normal"/>
              <w:numPr>
                <w:ilvl w:val="0"/>
                <w:numId w:val="18"/>
              </w:numPr>
              <w:spacing w:before="240" w:after="60"/>
              <w:jc w:val="both"/>
              <w:rPr/>
            </w:pPr>
            <w:r>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Október</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Állatok világnapja</w:t>
            </w:r>
          </w:p>
          <w:p>
            <w:pPr>
              <w:pStyle w:val="Normal"/>
              <w:numPr>
                <w:ilvl w:val="0"/>
                <w:numId w:val="18"/>
              </w:numPr>
              <w:jc w:val="both"/>
              <w:rPr/>
            </w:pPr>
            <w:r>
              <w:rPr/>
              <w:t>(október 4.)</w:t>
            </w:r>
          </w:p>
          <w:p>
            <w:pPr>
              <w:pStyle w:val="Normal"/>
              <w:numPr>
                <w:ilvl w:val="0"/>
                <w:numId w:val="18"/>
              </w:numPr>
              <w:jc w:val="both"/>
              <w:rPr>
                <w:ins w:id="7299" w:author="Györgyi" w:date="2017-06-29T14:28:00Z"/>
              </w:rPr>
            </w:pPr>
            <w:r>
              <w:rPr/>
              <w:t>Lámpagyújtás</w:t>
            </w:r>
          </w:p>
          <w:p>
            <w:pPr>
              <w:pStyle w:val="Normal"/>
              <w:numPr>
                <w:ilvl w:val="0"/>
                <w:numId w:val="18"/>
              </w:numPr>
              <w:spacing w:before="240" w:after="60"/>
              <w:jc w:val="both"/>
              <w:rPr/>
            </w:pPr>
            <w:ins w:id="7300" w:author="Györgyi" w:date="2017-06-29T14:28:00Z">
              <w:r>
                <w:rPr/>
                <w:t>Idősek világnapja</w:t>
              </w:r>
            </w:ins>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Állatok világnapja</w:t>
            </w:r>
          </w:p>
          <w:p>
            <w:pPr>
              <w:pStyle w:val="Normal"/>
              <w:numPr>
                <w:ilvl w:val="0"/>
                <w:numId w:val="18"/>
              </w:numPr>
              <w:jc w:val="both"/>
              <w:rPr/>
            </w:pPr>
            <w:r>
              <w:rPr/>
              <w:t>(október 4.)</w:t>
            </w:r>
          </w:p>
          <w:p>
            <w:pPr>
              <w:pStyle w:val="Normal"/>
              <w:numPr>
                <w:ilvl w:val="0"/>
                <w:numId w:val="18"/>
              </w:numPr>
              <w:jc w:val="both"/>
              <w:rPr>
                <w:del w:id="7301" w:author="admin" w:date="2020-03-26T17:48:00Z"/>
              </w:rPr>
            </w:pPr>
            <w:r>
              <w:rPr/>
              <w:t>Teréz napi virágültetés</w:t>
            </w:r>
          </w:p>
          <w:p>
            <w:pPr>
              <w:pStyle w:val="Normal"/>
              <w:numPr>
                <w:ilvl w:val="0"/>
                <w:numId w:val="18"/>
              </w:numPr>
              <w:jc w:val="both"/>
              <w:rPr>
                <w:ins w:id="7302" w:author="admin" w:date="2020-03-26T17:48:00Z"/>
              </w:rPr>
            </w:pPr>
            <w:r>
              <w:rPr/>
              <w:t>(október 15.)</w:t>
            </w:r>
          </w:p>
          <w:p>
            <w:pPr>
              <w:pStyle w:val="Normal"/>
              <w:numPr>
                <w:ilvl w:val="0"/>
                <w:numId w:val="18"/>
              </w:numPr>
              <w:jc w:val="both"/>
              <w:rPr>
                <w:ins w:id="7304" w:author="ovi" w:date="2023-11-02T08:46:00Z"/>
              </w:rPr>
            </w:pPr>
            <w:ins w:id="7303" w:author="admin" w:date="2020-03-26T17:48:00Z">
              <w:r>
                <w:rPr/>
                <w:t>Idősek világnapja</w:t>
              </w:r>
            </w:ins>
          </w:p>
          <w:p>
            <w:pPr>
              <w:pStyle w:val="Normal"/>
              <w:numPr>
                <w:ilvl w:val="0"/>
                <w:numId w:val="18"/>
              </w:numPr>
              <w:jc w:val="both"/>
              <w:rPr/>
            </w:pPr>
            <w:ins w:id="7305" w:author="ovi" w:date="2023-11-02T08:46:00Z">
              <w:r>
                <w:rPr/>
                <w:t>Óvodabál</w:t>
              </w:r>
            </w:ins>
          </w:p>
          <w:p>
            <w:pPr>
              <w:pStyle w:val="Normal"/>
              <w:spacing w:before="240" w:after="60"/>
              <w:jc w:val="both"/>
              <w:rPr/>
            </w:pPr>
            <w:r>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ins w:id="7307" w:author="admin" w:date="2020-03-28T18:55:00Z"/>
              </w:rPr>
            </w:pPr>
            <w:ins w:id="7306" w:author="admin" w:date="2020-03-28T18:55:00Z">
              <w:r>
                <w:rPr>
                  <w:b/>
                </w:rPr>
              </w:r>
            </w:ins>
          </w:p>
          <w:p>
            <w:pPr>
              <w:pStyle w:val="Normal"/>
              <w:snapToGrid w:val="false"/>
              <w:spacing w:before="240" w:after="60"/>
              <w:jc w:val="both"/>
              <w:rPr>
                <w:b/>
                <w:b/>
              </w:rPr>
            </w:pPr>
            <w:r>
              <w:rPr>
                <w:b/>
              </w:rPr>
              <w:t>November</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hanging="0"/>
              <w:jc w:val="both"/>
              <w:rPr>
                <w:b/>
                <w:b/>
                <w:ins w:id="7309" w:author="admin" w:date="2020-03-28T18:55:00Z"/>
              </w:rPr>
            </w:pPr>
            <w:ins w:id="7308" w:author="admin" w:date="2020-03-28T18:55:00Z">
              <w:r>
                <w:rPr>
                  <w:b/>
                </w:rPr>
              </w:r>
            </w:ins>
          </w:p>
          <w:p>
            <w:pPr>
              <w:pStyle w:val="Normal"/>
              <w:numPr>
                <w:ilvl w:val="0"/>
                <w:numId w:val="15"/>
              </w:numPr>
              <w:snapToGrid w:val="false"/>
              <w:jc w:val="both"/>
              <w:rPr/>
            </w:pPr>
            <w:r>
              <w:rPr/>
              <w:t>Nagyszülős műsor</w:t>
            </w:r>
          </w:p>
          <w:p>
            <w:pPr>
              <w:pStyle w:val="Normal"/>
              <w:numPr>
                <w:ilvl w:val="0"/>
                <w:numId w:val="15"/>
              </w:numPr>
              <w:spacing w:before="240" w:after="60"/>
              <w:jc w:val="both"/>
              <w:rPr/>
            </w:pPr>
            <w:r>
              <w:rPr/>
              <w:t>Márton nap</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hanging="0"/>
              <w:jc w:val="both"/>
              <w:rPr>
                <w:ins w:id="7311" w:author="admin" w:date="2020-03-28T18:55:00Z"/>
              </w:rPr>
            </w:pPr>
            <w:ins w:id="7310" w:author="admin" w:date="2020-03-28T18:55:00Z">
              <w:r>
                <w:rPr/>
              </w:r>
            </w:ins>
          </w:p>
          <w:p>
            <w:pPr>
              <w:pStyle w:val="Normal"/>
              <w:numPr>
                <w:ilvl w:val="0"/>
                <w:numId w:val="18"/>
              </w:numPr>
              <w:snapToGrid w:val="false"/>
              <w:jc w:val="both"/>
              <w:rPr/>
            </w:pPr>
            <w:r>
              <w:rPr/>
              <w:t>Márton nap</w:t>
            </w:r>
          </w:p>
          <w:p>
            <w:pPr>
              <w:pStyle w:val="Normal"/>
              <w:numPr>
                <w:ilvl w:val="0"/>
                <w:numId w:val="18"/>
              </w:numPr>
              <w:jc w:val="both"/>
              <w:rPr>
                <w:ins w:id="7312" w:author="Györgyi" w:date="2017-06-29T14:25:00Z"/>
              </w:rPr>
            </w:pPr>
            <w:r>
              <w:rPr/>
              <w:t>(Liba nap)</w:t>
            </w:r>
          </w:p>
          <w:p>
            <w:pPr>
              <w:pStyle w:val="Normal"/>
              <w:numPr>
                <w:ilvl w:val="0"/>
                <w:numId w:val="0"/>
              </w:numPr>
              <w:spacing w:before="240" w:after="60"/>
              <w:ind w:left="0" w:hanging="0"/>
              <w:jc w:val="both"/>
              <w:rPr/>
            </w:pPr>
            <w:del w:id="7313" w:author="ovi" w:date="2023-11-02T08:46:00Z">
              <w:r>
                <w:rPr/>
                <w:delText>Óvodabál</w:delText>
              </w:r>
            </w:del>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December</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Mikulás</w:t>
            </w:r>
          </w:p>
          <w:p>
            <w:pPr>
              <w:pStyle w:val="Normal"/>
              <w:numPr>
                <w:ilvl w:val="0"/>
                <w:numId w:val="18"/>
              </w:numPr>
              <w:spacing w:before="240" w:after="60"/>
              <w:jc w:val="both"/>
              <w:rPr/>
            </w:pPr>
            <w:r>
              <w:rPr/>
              <w:t>Karácsony</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Mikulás</w:t>
            </w:r>
          </w:p>
          <w:p>
            <w:pPr>
              <w:pStyle w:val="Normal"/>
              <w:numPr>
                <w:ilvl w:val="0"/>
                <w:numId w:val="18"/>
              </w:numPr>
              <w:spacing w:before="240" w:after="60"/>
              <w:jc w:val="both"/>
              <w:rPr/>
            </w:pPr>
            <w:r>
              <w:rPr/>
              <w:t>Karácsony</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Január</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ins w:id="7314" w:author="Györgyi" w:date="2017-06-29T14:26:00Z">
              <w:r>
                <w:rPr/>
                <w:t>Újévi népszokások</w:t>
              </w:r>
            </w:ins>
            <w:del w:id="7315" w:author="Györgyi" w:date="2017-06-29T14:26:00Z">
              <w:r>
                <w:rPr/>
                <w:delText>Óvodabál</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ins w:id="7317" w:author="admin" w:date="2020-03-19T14:58:00Z"/>
              </w:rPr>
            </w:pPr>
            <w:ins w:id="7316" w:author="Györgyi" w:date="2017-06-29T14:27:00Z">
              <w:r>
                <w:rPr/>
                <w:t>Újévi népszokások</w:t>
              </w:r>
            </w:ins>
          </w:p>
          <w:p>
            <w:pPr>
              <w:pStyle w:val="Normal"/>
              <w:numPr>
                <w:ilvl w:val="0"/>
                <w:numId w:val="18"/>
              </w:numPr>
              <w:snapToGrid w:val="false"/>
              <w:spacing w:before="240" w:after="60"/>
              <w:jc w:val="both"/>
              <w:rPr/>
            </w:pPr>
            <w:ins w:id="7318" w:author="admin" w:date="2020-03-19T14:58:00Z">
              <w:r>
                <w:rPr/>
                <w:t>Mese- és versmondó verseny</w:t>
              </w:r>
            </w:ins>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Február</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Farsang</w:t>
            </w:r>
          </w:p>
          <w:p>
            <w:pPr>
              <w:pStyle w:val="Normal"/>
              <w:numPr>
                <w:ilvl w:val="0"/>
                <w:numId w:val="18"/>
              </w:numPr>
              <w:spacing w:before="240" w:after="60"/>
              <w:jc w:val="both"/>
              <w:rPr/>
            </w:pPr>
            <w:r>
              <w:rPr/>
              <w:t>Télűzés</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 xml:space="preserve">Farsang </w:t>
            </w:r>
            <w:del w:id="7319" w:author="admin" w:date="2020-03-26T17:49:00Z">
              <w:r>
                <w:rPr/>
                <w:delText>szülők</w:delText>
              </w:r>
            </w:del>
            <w:ins w:id="7320" w:author="Györgyi" w:date="2017-06-06T13:32:00Z">
              <w:del w:id="7321" w:author="admin" w:date="2020-03-26T17:49:00Z">
                <w:r>
                  <w:rPr/>
                  <w:delText>k</w:delText>
                </w:r>
              </w:del>
            </w:ins>
            <w:del w:id="7322" w:author="admin" w:date="2020-03-26T17:49:00Z">
              <w:r>
                <w:rPr/>
                <w:delText>el együtt</w:delText>
              </w:r>
            </w:del>
          </w:p>
          <w:p>
            <w:pPr>
              <w:pStyle w:val="Normal"/>
              <w:numPr>
                <w:ilvl w:val="0"/>
                <w:numId w:val="18"/>
              </w:numPr>
              <w:jc w:val="both"/>
              <w:rPr/>
            </w:pPr>
            <w:r>
              <w:rPr/>
              <w:t>Télűzés</w:t>
            </w:r>
          </w:p>
          <w:p>
            <w:pPr>
              <w:pStyle w:val="Normal"/>
              <w:numPr>
                <w:ilvl w:val="0"/>
                <w:numId w:val="18"/>
              </w:numPr>
              <w:spacing w:before="240" w:after="60"/>
              <w:jc w:val="both"/>
              <w:rPr/>
            </w:pPr>
            <w:r>
              <w:rPr/>
              <w:t>Mackónap</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Március</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del w:id="7324" w:author="ovi" w:date="2023-11-02T08:45:00Z"/>
              </w:rPr>
            </w:pPr>
            <w:del w:id="7323" w:author="ovi" w:date="2023-11-02T08:45:00Z">
              <w:r>
                <w:rPr/>
                <w:delText>Óvodabál</w:delText>
              </w:r>
            </w:del>
          </w:p>
          <w:p>
            <w:pPr>
              <w:pStyle w:val="Normal"/>
              <w:numPr>
                <w:ilvl w:val="0"/>
                <w:numId w:val="18"/>
              </w:numPr>
              <w:snapToGrid w:val="false"/>
              <w:jc w:val="both"/>
              <w:rPr/>
            </w:pPr>
            <w:r>
              <w:rPr/>
              <w:t>Március 15.</w:t>
            </w:r>
          </w:p>
          <w:p>
            <w:pPr>
              <w:pStyle w:val="Normal"/>
              <w:numPr>
                <w:ilvl w:val="0"/>
                <w:numId w:val="18"/>
              </w:numPr>
              <w:jc w:val="both"/>
              <w:rPr/>
            </w:pPr>
            <w:r>
              <w:rPr/>
              <w:t>Víz világnapja</w:t>
            </w:r>
          </w:p>
          <w:p>
            <w:pPr>
              <w:pStyle w:val="Normal"/>
              <w:numPr>
                <w:ilvl w:val="0"/>
                <w:numId w:val="18"/>
              </w:numPr>
              <w:jc w:val="both"/>
              <w:rPr>
                <w:ins w:id="7325" w:author="Györgyi" w:date="2017-06-29T14:28:00Z"/>
              </w:rPr>
            </w:pPr>
            <w:r>
              <w:rPr/>
              <w:t>(március 22.)</w:t>
            </w:r>
          </w:p>
          <w:p>
            <w:pPr>
              <w:pStyle w:val="Normal"/>
              <w:numPr>
                <w:ilvl w:val="0"/>
                <w:numId w:val="0"/>
              </w:numPr>
              <w:spacing w:before="240" w:after="60"/>
              <w:ind w:left="0" w:hanging="0"/>
              <w:jc w:val="both"/>
              <w:rPr/>
            </w:pPr>
            <w:del w:id="7326" w:author="ovi" w:date="2023-11-02T08:47:00Z">
              <w:r>
                <w:rPr/>
                <w:delText>Versmondó verseny</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Március 15.</w:t>
            </w:r>
          </w:p>
          <w:p>
            <w:pPr>
              <w:pStyle w:val="Normal"/>
              <w:numPr>
                <w:ilvl w:val="0"/>
                <w:numId w:val="18"/>
              </w:numPr>
              <w:jc w:val="both"/>
              <w:rPr/>
            </w:pPr>
            <w:r>
              <w:rPr/>
              <w:t>Víz világnapja</w:t>
            </w:r>
          </w:p>
          <w:p>
            <w:pPr>
              <w:pStyle w:val="Normal"/>
              <w:numPr>
                <w:ilvl w:val="0"/>
                <w:numId w:val="18"/>
              </w:numPr>
              <w:spacing w:before="240" w:after="60"/>
              <w:jc w:val="both"/>
              <w:rPr/>
            </w:pPr>
            <w:r>
              <w:rPr/>
              <w:t>(március 22.)</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Április</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ins w:id="7329" w:author="ovi" w:date="2023-11-02T08:45:00Z"/>
              </w:rPr>
            </w:pPr>
            <w:ins w:id="7327" w:author="ovi" w:date="2023-11-02T08:45:00Z">
              <w:r>
                <w:rPr/>
                <w:t xml:space="preserve"> </w:t>
              </w:r>
            </w:ins>
            <w:ins w:id="7328" w:author="ovi" w:date="2023-11-02T08:45:00Z">
              <w:r>
                <w:rPr/>
                <w:t>Óvodabál</w:t>
              </w:r>
            </w:ins>
          </w:p>
          <w:p>
            <w:pPr>
              <w:pStyle w:val="Normal"/>
              <w:numPr>
                <w:ilvl w:val="0"/>
                <w:numId w:val="18"/>
              </w:numPr>
              <w:snapToGrid w:val="false"/>
              <w:jc w:val="both"/>
              <w:rPr>
                <w:del w:id="7331" w:author="ovi" w:date="2023-11-02T08:45:00Z"/>
              </w:rPr>
            </w:pPr>
            <w:del w:id="7330" w:author="ovi" w:date="2023-11-02T08:45:00Z">
              <w:r>
                <w:rPr/>
                <w:delText>Apák napja</w:delText>
              </w:r>
            </w:del>
          </w:p>
          <w:p>
            <w:pPr>
              <w:pStyle w:val="Normal"/>
              <w:numPr>
                <w:ilvl w:val="0"/>
                <w:numId w:val="18"/>
              </w:numPr>
              <w:jc w:val="both"/>
              <w:rPr/>
            </w:pPr>
            <w:r>
              <w:rPr/>
              <w:t>Húsvét</w:t>
            </w:r>
          </w:p>
          <w:p>
            <w:pPr>
              <w:pStyle w:val="Normal"/>
              <w:numPr>
                <w:ilvl w:val="0"/>
                <w:numId w:val="18"/>
              </w:numPr>
              <w:jc w:val="both"/>
              <w:rPr/>
            </w:pPr>
            <w:r>
              <w:rPr/>
              <w:t>Föld napja</w:t>
            </w:r>
          </w:p>
          <w:p>
            <w:pPr>
              <w:pStyle w:val="Normal"/>
              <w:numPr>
                <w:ilvl w:val="0"/>
                <w:numId w:val="18"/>
              </w:numPr>
              <w:jc w:val="both"/>
              <w:rPr>
                <w:ins w:id="7332" w:author="Györgyi" w:date="2017-06-29T14:28:00Z"/>
              </w:rPr>
            </w:pPr>
            <w:r>
              <w:rPr/>
              <w:t>(április 22.)</w:t>
            </w:r>
          </w:p>
          <w:p>
            <w:pPr>
              <w:pStyle w:val="Normal"/>
              <w:numPr>
                <w:ilvl w:val="0"/>
                <w:numId w:val="18"/>
              </w:numPr>
              <w:spacing w:before="240" w:after="60"/>
              <w:jc w:val="both"/>
              <w:rPr/>
            </w:pPr>
            <w:ins w:id="7333" w:author="ovi" w:date="2023-11-02T08:47:00Z">
              <w:r>
                <w:rPr/>
                <w:t>Versmondó/</w:t>
              </w:r>
            </w:ins>
            <w:ins w:id="7334" w:author="Györgyi" w:date="2017-06-29T14:28:00Z">
              <w:r>
                <w:rPr/>
                <w:t xml:space="preserve">Mesemondó </w:t>
              </w:r>
            </w:ins>
            <w:ins w:id="7335" w:author="ovi" w:date="2023-11-02T08:48:00Z">
              <w:r>
                <w:rPr/>
                <w:t>rendezvény</w:t>
              </w:r>
            </w:ins>
            <w:del w:id="7336" w:author="ovi" w:date="2023-11-02T08:48:00Z">
              <w:r>
                <w:rPr/>
                <w:delText>verseny</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del w:id="7338" w:author="ovi" w:date="2023-11-02T08:46:00Z"/>
              </w:rPr>
            </w:pPr>
            <w:del w:id="7337" w:author="ovi" w:date="2023-11-02T08:46:00Z">
              <w:r>
                <w:rPr/>
                <w:delText>Apák napja</w:delText>
              </w:r>
            </w:del>
          </w:p>
          <w:p>
            <w:pPr>
              <w:pStyle w:val="Normal"/>
              <w:numPr>
                <w:ilvl w:val="0"/>
                <w:numId w:val="18"/>
              </w:numPr>
              <w:snapToGrid w:val="false"/>
              <w:jc w:val="both"/>
              <w:rPr/>
            </w:pPr>
            <w:r>
              <w:rPr/>
              <w:t>Húsvét</w:t>
            </w:r>
            <w:ins w:id="7339" w:author="ovi" w:date="2023-11-02T08:46:00Z">
              <w:r>
                <w:rPr/>
                <w:t xml:space="preserve"> </w:t>
              </w:r>
            </w:ins>
            <w:del w:id="7340" w:author="ovi" w:date="2023-11-02T08:46:00Z">
              <w:r>
                <w:rPr/>
                <w:delText xml:space="preserve"> (N</w:delText>
              </w:r>
            </w:del>
            <w:ins w:id="7341" w:author="Györgyi" w:date="2017-06-06T13:32:00Z">
              <w:del w:id="7342" w:author="ovi" w:date="2023-11-02T08:46:00Z">
                <w:r>
                  <w:rPr/>
                  <w:delText xml:space="preserve">yuszi </w:delText>
                </w:r>
              </w:del>
            </w:ins>
            <w:del w:id="7343" w:author="Györgyi" w:date="2017-06-06T13:32:00Z">
              <w:r>
                <w:rPr/>
                <w:delText xml:space="preserve">yuszi </w:delText>
              </w:r>
            </w:del>
            <w:del w:id="7344" w:author="ovi" w:date="2023-11-02T08:46:00Z">
              <w:r>
                <w:rPr/>
                <w:delText>nap)</w:delText>
              </w:r>
            </w:del>
          </w:p>
          <w:p>
            <w:pPr>
              <w:pStyle w:val="Normal"/>
              <w:numPr>
                <w:ilvl w:val="0"/>
                <w:numId w:val="18"/>
              </w:numPr>
              <w:jc w:val="both"/>
              <w:rPr/>
            </w:pPr>
            <w:r>
              <w:rPr/>
              <w:t>Föld napja</w:t>
            </w:r>
          </w:p>
          <w:p>
            <w:pPr>
              <w:pStyle w:val="Normal"/>
              <w:numPr>
                <w:ilvl w:val="0"/>
                <w:numId w:val="18"/>
              </w:numPr>
              <w:spacing w:before="240" w:after="60"/>
              <w:jc w:val="both"/>
              <w:rPr/>
            </w:pPr>
            <w:r>
              <w:rPr/>
              <w:t>(április 22.)</w:t>
            </w:r>
          </w:p>
        </w:tc>
      </w:tr>
    </w:tbl>
    <w:p>
      <w:pPr>
        <w:pStyle w:val="Normal"/>
        <w:rPr/>
      </w:pPr>
      <w:r>
        <w:br w:type="page"/>
      </w:r>
      <w:r>
        <w:rPr/>
      </w:r>
    </w:p>
    <w:tbl>
      <w:tblPr>
        <w:tblW w:w="7059" w:type="dxa"/>
        <w:jc w:val="center"/>
        <w:tblInd w:w="0" w:type="dxa"/>
        <w:tblLayout w:type="fixed"/>
        <w:tblCellMar>
          <w:top w:w="0" w:type="dxa"/>
          <w:left w:w="108" w:type="dxa"/>
          <w:bottom w:w="0" w:type="dxa"/>
          <w:right w:w="108" w:type="dxa"/>
        </w:tblCellMar>
      </w:tblPr>
      <w:tblGrid>
        <w:gridCol w:w="1443"/>
        <w:gridCol w:w="2781"/>
        <w:gridCol w:w="2835"/>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rPr>
            </w:pPr>
            <w:r>
              <w:rPr>
                <w:b/>
              </w:rPr>
              <w:t>Május</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Anyák napja</w:t>
            </w:r>
          </w:p>
          <w:p>
            <w:pPr>
              <w:pStyle w:val="Normal"/>
              <w:numPr>
                <w:ilvl w:val="0"/>
                <w:numId w:val="18"/>
              </w:numPr>
              <w:jc w:val="both"/>
              <w:rPr>
                <w:del w:id="7347" w:author="ovi" w:date="2023-11-02T08:48:00Z"/>
              </w:rPr>
            </w:pPr>
            <w:del w:id="7345" w:author="Györgyi" w:date="2017-06-06T13:33:00Z">
              <w:r>
                <w:rPr/>
                <w:delText>Madarak-Fák</w:delText>
              </w:r>
            </w:del>
            <w:ins w:id="7346" w:author="Györgyi" w:date="2017-06-06T13:33:00Z">
              <w:r>
                <w:rPr/>
                <w:t>Madarak- Fák</w:t>
              </w:r>
            </w:ins>
            <w:r>
              <w:rPr/>
              <w:t xml:space="preserve"> napja</w:t>
            </w:r>
          </w:p>
          <w:p>
            <w:pPr>
              <w:pStyle w:val="Normal"/>
              <w:numPr>
                <w:ilvl w:val="0"/>
                <w:numId w:val="18"/>
              </w:numPr>
              <w:spacing w:before="240" w:after="60"/>
              <w:jc w:val="both"/>
              <w:rPr/>
            </w:pPr>
            <w:del w:id="7348" w:author="Györgyi" w:date="2017-06-06T13:33:00Z">
              <w:r>
                <w:rPr/>
                <w:delText>Évzáró-Ballagás</w:delText>
              </w:r>
            </w:del>
            <w:del w:id="7349" w:author="admin" w:date="2020-03-26T17:49:00Z">
              <w:r>
                <w:rPr/>
                <w:delText>Évzáró- Ballagás</w:delText>
              </w:r>
            </w:del>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240" w:after="60"/>
              <w:jc w:val="both"/>
              <w:rPr/>
            </w:pPr>
            <w:r>
              <w:rPr/>
              <w:t>Anyák napja</w:t>
            </w:r>
          </w:p>
          <w:p>
            <w:pPr>
              <w:pStyle w:val="Normal"/>
              <w:numPr>
                <w:ilvl w:val="0"/>
                <w:numId w:val="18"/>
              </w:numPr>
              <w:jc w:val="both"/>
              <w:rPr/>
            </w:pPr>
            <w:del w:id="7350" w:author="Györgyi" w:date="2017-06-06T13:33:00Z">
              <w:r>
                <w:rPr/>
                <w:delText>Madarak-Fák</w:delText>
              </w:r>
            </w:del>
            <w:ins w:id="7351" w:author="Györgyi" w:date="2017-06-06T13:33:00Z">
              <w:r>
                <w:rPr/>
                <w:t>Madarak- Fák</w:t>
              </w:r>
            </w:ins>
            <w:r>
              <w:rPr/>
              <w:t xml:space="preserve"> napja</w:t>
            </w:r>
          </w:p>
          <w:p>
            <w:pPr>
              <w:pStyle w:val="Normal"/>
              <w:spacing w:before="240" w:after="60"/>
              <w:jc w:val="both"/>
              <w:rPr/>
            </w:pPr>
            <w:r>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ins w:id="7353" w:author="admin" w:date="2020-03-28T18:55:00Z"/>
              </w:rPr>
            </w:pPr>
            <w:ins w:id="7352" w:author="admin" w:date="2020-03-28T18:55:00Z">
              <w:r>
                <w:rPr>
                  <w:b/>
                </w:rPr>
              </w:r>
            </w:ins>
          </w:p>
          <w:p>
            <w:pPr>
              <w:pStyle w:val="Normal"/>
              <w:snapToGrid w:val="false"/>
              <w:spacing w:before="240" w:after="60"/>
              <w:jc w:val="both"/>
              <w:rPr>
                <w:b/>
                <w:b/>
              </w:rPr>
            </w:pPr>
            <w:r>
              <w:rPr>
                <w:b/>
              </w:rPr>
              <w:t>Június</w:t>
            </w:r>
          </w:p>
        </w:tc>
        <w:tc>
          <w:tcPr>
            <w:tcW w:w="2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hanging="0"/>
              <w:jc w:val="both"/>
              <w:rPr>
                <w:b/>
                <w:b/>
                <w:ins w:id="7355" w:author="admin" w:date="2020-03-28T18:55:00Z"/>
              </w:rPr>
            </w:pPr>
            <w:ins w:id="7354" w:author="admin" w:date="2020-03-28T18:55:00Z">
              <w:r>
                <w:rPr>
                  <w:b/>
                </w:rPr>
              </w:r>
            </w:ins>
          </w:p>
          <w:p>
            <w:pPr>
              <w:pStyle w:val="Normal"/>
              <w:numPr>
                <w:ilvl w:val="0"/>
                <w:numId w:val="18"/>
              </w:numPr>
              <w:snapToGrid w:val="false"/>
              <w:jc w:val="both"/>
              <w:rPr/>
            </w:pPr>
            <w:r>
              <w:rPr/>
              <w:t>Gyermeknap</w:t>
            </w:r>
          </w:p>
          <w:p>
            <w:pPr>
              <w:pStyle w:val="Normal"/>
              <w:numPr>
                <w:ilvl w:val="0"/>
                <w:numId w:val="18"/>
              </w:numPr>
              <w:jc w:val="both"/>
              <w:rPr/>
            </w:pPr>
            <w:r>
              <w:rPr/>
              <w:t xml:space="preserve">Környezetvédelmi világnap </w:t>
            </w:r>
          </w:p>
          <w:p>
            <w:pPr>
              <w:pStyle w:val="Normal"/>
              <w:numPr>
                <w:ilvl w:val="0"/>
                <w:numId w:val="18"/>
              </w:numPr>
              <w:jc w:val="both"/>
              <w:rPr>
                <w:ins w:id="7356" w:author="admin" w:date="2020-03-26T17:49:00Z"/>
              </w:rPr>
            </w:pPr>
            <w:r>
              <w:rPr/>
              <w:t>(június 5.)</w:t>
            </w:r>
          </w:p>
          <w:p>
            <w:pPr>
              <w:pStyle w:val="Normal"/>
              <w:numPr>
                <w:ilvl w:val="0"/>
                <w:numId w:val="18"/>
              </w:numPr>
              <w:spacing w:before="240" w:after="60"/>
              <w:jc w:val="both"/>
              <w:rPr/>
            </w:pPr>
            <w:ins w:id="7357" w:author="admin" w:date="2020-03-26T17:49:00Z">
              <w:r>
                <w:rPr/>
                <w:t>Évzáró- Ballagás</w:t>
              </w:r>
            </w:ins>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ind w:left="0" w:hanging="0"/>
              <w:jc w:val="both"/>
              <w:rPr>
                <w:ins w:id="7359" w:author="admin" w:date="2020-03-28T18:55:00Z"/>
              </w:rPr>
            </w:pPr>
            <w:ins w:id="7358" w:author="admin" w:date="2020-03-28T18:55:00Z">
              <w:r>
                <w:rPr/>
              </w:r>
            </w:ins>
          </w:p>
          <w:p>
            <w:pPr>
              <w:pStyle w:val="Normal"/>
              <w:numPr>
                <w:ilvl w:val="0"/>
                <w:numId w:val="18"/>
              </w:numPr>
              <w:snapToGrid w:val="false"/>
              <w:jc w:val="both"/>
              <w:rPr/>
            </w:pPr>
            <w:r>
              <w:rPr/>
              <w:t>Gyermeknap</w:t>
            </w:r>
          </w:p>
          <w:p>
            <w:pPr>
              <w:pStyle w:val="Normal"/>
              <w:numPr>
                <w:ilvl w:val="0"/>
                <w:numId w:val="18"/>
              </w:numPr>
              <w:jc w:val="both"/>
              <w:rPr/>
            </w:pPr>
            <w:r>
              <w:rPr/>
              <w:t xml:space="preserve">Környezetvédelmi világnap </w:t>
            </w:r>
          </w:p>
          <w:p>
            <w:pPr>
              <w:pStyle w:val="Normal"/>
              <w:numPr>
                <w:ilvl w:val="0"/>
                <w:numId w:val="18"/>
              </w:numPr>
              <w:jc w:val="both"/>
              <w:rPr/>
            </w:pPr>
            <w:r>
              <w:rPr/>
              <w:t>(június 5.)</w:t>
            </w:r>
          </w:p>
          <w:p>
            <w:pPr>
              <w:pStyle w:val="Normal"/>
              <w:numPr>
                <w:ilvl w:val="0"/>
                <w:numId w:val="18"/>
              </w:numPr>
              <w:spacing w:before="240" w:after="60"/>
              <w:jc w:val="both"/>
              <w:rPr/>
            </w:pPr>
            <w:del w:id="7360" w:author="Györgyi" w:date="2017-06-06T13:33:00Z">
              <w:r>
                <w:rPr/>
                <w:delText>Ballagás-Évzáró</w:delText>
              </w:r>
            </w:del>
            <w:ins w:id="7361" w:author="Györgyi" w:date="2017-06-06T13:33:00Z">
              <w:r>
                <w:rPr/>
                <w:t>Ballagás- Évzáró</w:t>
              </w:r>
            </w:ins>
          </w:p>
        </w:tc>
      </w:tr>
    </w:tbl>
    <w:p>
      <w:pPr>
        <w:pStyle w:val="Normal"/>
        <w:spacing w:before="0" w:after="0"/>
        <w:rPr>
          <w:del w:id="7363" w:author="Györgyi" w:date="2017-06-29T14:29:00Z"/>
        </w:rPr>
      </w:pPr>
      <w:del w:id="7362" w:author="Györgyi" w:date="2017-06-29T14:29:00Z">
        <w:r>
          <w:rPr/>
        </w:r>
      </w:del>
    </w:p>
    <w:p>
      <w:pPr>
        <w:pStyle w:val="Normal"/>
        <w:jc w:val="both"/>
        <w:rPr>
          <w:ins w:id="7365" w:author="ovi" w:date="2022-04-13T11:24:00Z"/>
        </w:rPr>
      </w:pPr>
      <w:ins w:id="7364" w:author="ovi" w:date="2022-04-13T11:24:00Z">
        <w:r>
          <w:rPr/>
        </w:r>
      </w:ins>
    </w:p>
    <w:p>
      <w:pPr>
        <w:pStyle w:val="Normal"/>
        <w:spacing w:before="0" w:after="0"/>
        <w:rPr>
          <w:ins w:id="7367" w:author="Hawer" w:date="2018-08-20T17:56:00Z"/>
        </w:rPr>
      </w:pPr>
      <w:ins w:id="7366" w:author="Hawer" w:date="2018-08-20T17:56:00Z">
        <w:r>
          <w:rPr/>
        </w:r>
      </w:ins>
    </w:p>
    <w:p>
      <w:pPr>
        <w:pStyle w:val="Normal"/>
        <w:spacing w:before="0" w:after="0"/>
        <w:jc w:val="both"/>
        <w:rPr>
          <w:b/>
          <w:b/>
          <w:color w:val="000000"/>
          <w:ins w:id="7369" w:author="user" w:date="2013-05-03T22:00:00Z"/>
        </w:rPr>
      </w:pPr>
      <w:ins w:id="7368" w:author="user" w:date="2013-05-03T22:00:00Z">
        <w:r>
          <w:rPr>
            <w:b/>
            <w:color w:val="000000"/>
          </w:rPr>
          <w:t>Óvodapedagógus feladata:</w:t>
        </w:r>
      </w:ins>
    </w:p>
    <w:p>
      <w:pPr>
        <w:pStyle w:val="Listaszerbekezds"/>
        <w:numPr>
          <w:ilvl w:val="0"/>
          <w:numId w:val="37"/>
        </w:numPr>
        <w:spacing w:before="0" w:after="0"/>
        <w:contextualSpacing/>
        <w:jc w:val="both"/>
        <w:rPr>
          <w:color w:val="000000"/>
          <w:ins w:id="7375" w:author="user" w:date="2013-05-03T22:00:00Z"/>
        </w:rPr>
      </w:pPr>
      <w:ins w:id="7370" w:author="user" w:date="2013-05-03T22:00:00Z">
        <w:r>
          <w:rPr>
            <w:color w:val="000000"/>
          </w:rPr>
          <w:t xml:space="preserve">Az </w:t>
        </w:r>
      </w:ins>
      <w:ins w:id="7371" w:author="user" w:date="2013-05-03T22:00:00Z">
        <w:del w:id="7372" w:author="admin" w:date="2020-03-28T18:55:00Z">
          <w:r>
            <w:rPr>
              <w:color w:val="000000"/>
            </w:rPr>
            <w:delText>együttünneplés</w:delText>
          </w:r>
        </w:del>
      </w:ins>
      <w:ins w:id="7373" w:author="admin" w:date="2020-03-28T18:55:00Z">
        <w:r>
          <w:rPr/>
          <w:t>együtt ünneplés</w:t>
        </w:r>
      </w:ins>
      <w:ins w:id="7374" w:author="user" w:date="2013-05-03T22:00:00Z">
        <w:r>
          <w:rPr>
            <w:color w:val="000000"/>
          </w:rPr>
          <w:t>, együttlét örömének megéreztetése az oldott, családias hangulat és környezet megteremtésével.</w:t>
        </w:r>
      </w:ins>
    </w:p>
    <w:p>
      <w:pPr>
        <w:pStyle w:val="Listaszerbekezds"/>
        <w:numPr>
          <w:ilvl w:val="0"/>
          <w:numId w:val="37"/>
        </w:numPr>
        <w:spacing w:before="0" w:after="0"/>
        <w:contextualSpacing/>
        <w:jc w:val="both"/>
        <w:rPr>
          <w:color w:val="000000"/>
          <w:ins w:id="7377" w:author="user" w:date="2013-05-03T22:00:00Z"/>
        </w:rPr>
      </w:pPr>
      <w:ins w:id="7376" w:author="user" w:date="2013-05-03T22:00:00Z">
        <w:r>
          <w:rPr>
            <w:color w:val="000000"/>
          </w:rPr>
          <w:t>Természeti megfigyelések, a környezetben fellelhető hagyományok, mesterségek, néprajzi elemek megismertetésével közel hozni a gyermek számára az élményt és fejleszteni megőrzési akaratukat</w:t>
        </w:r>
      </w:ins>
    </w:p>
    <w:p>
      <w:pPr>
        <w:pStyle w:val="Listaszerbekezds"/>
        <w:numPr>
          <w:ilvl w:val="0"/>
          <w:numId w:val="37"/>
        </w:numPr>
        <w:spacing w:before="0" w:after="0"/>
        <w:contextualSpacing/>
        <w:jc w:val="both"/>
        <w:rPr>
          <w:color w:val="000000"/>
          <w:ins w:id="7379" w:author="user" w:date="2013-05-03T22:00:00Z"/>
        </w:rPr>
      </w:pPr>
      <w:ins w:id="7378" w:author="user" w:date="2013-05-03T22:00:00Z">
        <w:r>
          <w:rPr>
            <w:color w:val="000000"/>
          </w:rPr>
          <w:t>Az ünnepeket megelőző jó érzelmi előkészítés és az egyre fokozódó örömteli várakozás készítse elő az ünnepi együttlétet, minél több lehetőség biztosítása a gyermekek számára a készülődében</w:t>
        </w:r>
      </w:ins>
    </w:p>
    <w:p>
      <w:pPr>
        <w:pStyle w:val="Listaszerbekezds"/>
        <w:numPr>
          <w:ilvl w:val="0"/>
          <w:numId w:val="37"/>
        </w:numPr>
        <w:spacing w:before="0" w:after="0"/>
        <w:contextualSpacing/>
        <w:jc w:val="both"/>
        <w:rPr>
          <w:color w:val="000000"/>
          <w:ins w:id="7381" w:author="user" w:date="2013-05-03T22:00:00Z"/>
        </w:rPr>
      </w:pPr>
      <w:ins w:id="7380" w:author="user" w:date="2013-05-03T22:00:00Z">
        <w:r>
          <w:rPr>
            <w:color w:val="000000"/>
          </w:rPr>
          <w:t>Törekedjen arra, hogy az ünnepet a mindennapok sorából az előkészület, a dekoráció, az ünnepi ruha – azaz a rendkívüliség emelje ki.</w:t>
        </w:r>
      </w:ins>
    </w:p>
    <w:p>
      <w:pPr>
        <w:pStyle w:val="Listaszerbekezds"/>
        <w:numPr>
          <w:ilvl w:val="0"/>
          <w:numId w:val="37"/>
        </w:numPr>
        <w:spacing w:before="0" w:after="0"/>
        <w:contextualSpacing/>
        <w:jc w:val="both"/>
        <w:rPr>
          <w:color w:val="000000"/>
          <w:ins w:id="7383" w:author="user" w:date="2013-05-03T22:00:00Z"/>
        </w:rPr>
      </w:pPr>
      <w:ins w:id="7382" w:author="user" w:date="2013-05-03T22:00:00Z">
        <w:r>
          <w:rPr>
            <w:color w:val="000000"/>
          </w:rPr>
          <w:t>Az előkészületek során készítse elő és fejlessze a gyermekek időérzetének kialakulást</w:t>
        </w:r>
      </w:ins>
    </w:p>
    <w:p>
      <w:pPr>
        <w:pStyle w:val="Listaszerbekezds"/>
        <w:spacing w:before="0" w:after="0"/>
        <w:contextualSpacing/>
        <w:jc w:val="both"/>
        <w:rPr>
          <w:color w:val="000000"/>
          <w:ins w:id="7385" w:author="user" w:date="2013-05-03T22:00:00Z"/>
        </w:rPr>
      </w:pPr>
      <w:ins w:id="7384" w:author="user" w:date="2013-05-03T22:00:00Z">
        <w:r>
          <w:rPr>
            <w:color w:val="000000"/>
          </w:rPr>
        </w:r>
      </w:ins>
      <w:r>
        <w:br w:type="page"/>
      </w:r>
    </w:p>
    <w:p>
      <w:pPr>
        <w:pStyle w:val="Normal"/>
        <w:spacing w:before="0" w:after="0"/>
        <w:jc w:val="both"/>
        <w:rPr>
          <w:b/>
          <w:b/>
          <w:color w:val="000000"/>
          <w:ins w:id="7387" w:author="user" w:date="2013-05-03T22:00:00Z"/>
        </w:rPr>
      </w:pPr>
      <w:ins w:id="7386" w:author="user" w:date="2013-05-03T22:00:00Z">
        <w:r>
          <w:rPr>
            <w:b/>
            <w:color w:val="000000"/>
          </w:rPr>
          <w:t>A nevelőmunkát segítők az óvodapedagógussal együttműködve:</w:t>
        </w:r>
      </w:ins>
    </w:p>
    <w:p>
      <w:pPr>
        <w:pStyle w:val="Listaszerbekezds"/>
        <w:numPr>
          <w:ilvl w:val="0"/>
          <w:numId w:val="233"/>
        </w:numPr>
        <w:spacing w:before="0" w:after="0"/>
        <w:contextualSpacing/>
        <w:jc w:val="both"/>
        <w:rPr>
          <w:b/>
          <w:b/>
          <w:color w:val="000000"/>
          <w:ins w:id="7389" w:author="user" w:date="2013-05-03T22:00:00Z"/>
        </w:rPr>
      </w:pPr>
      <w:ins w:id="7388" w:author="user" w:date="2013-05-03T22:00:00Z">
        <w:r>
          <w:rPr>
            <w:color w:val="000000"/>
          </w:rPr>
          <w:t>Aktívan vesz részt az ünnepi előkészületekben, kiemelten rendben tartja a környezetét.</w:t>
        </w:r>
      </w:ins>
    </w:p>
    <w:p>
      <w:pPr>
        <w:pStyle w:val="Listaszerbekezds"/>
        <w:numPr>
          <w:ilvl w:val="0"/>
          <w:numId w:val="233"/>
        </w:numPr>
        <w:spacing w:before="0" w:after="0"/>
        <w:contextualSpacing/>
        <w:jc w:val="both"/>
        <w:rPr>
          <w:b/>
          <w:b/>
          <w:color w:val="000000"/>
          <w:ins w:id="7391" w:author="user" w:date="2013-05-03T22:02:00Z"/>
        </w:rPr>
      </w:pPr>
      <w:ins w:id="7390" w:author="user" w:date="2013-05-03T22:00:00Z">
        <w:r>
          <w:rPr>
            <w:color w:val="000000"/>
          </w:rPr>
          <w:t>Bekapcsolódik a gyermekek előkészítő tevékenységeibe, segíti az eszközök, anyagok felhasználását, segít a praktikus technikák elsajátításában.</w:t>
        </w:r>
      </w:ins>
    </w:p>
    <w:p>
      <w:pPr>
        <w:pStyle w:val="Listaszerbekezds"/>
        <w:numPr>
          <w:ilvl w:val="0"/>
          <w:numId w:val="233"/>
        </w:numPr>
        <w:spacing w:before="0" w:after="0"/>
        <w:contextualSpacing/>
        <w:jc w:val="both"/>
        <w:rPr>
          <w:b/>
          <w:b/>
          <w:color w:val="000000"/>
          <w:ins w:id="7393" w:author="user" w:date="2013-05-03T22:02:00Z"/>
        </w:rPr>
      </w:pPr>
      <w:ins w:id="7392" w:author="user" w:date="2013-05-03T22:02:00Z">
        <w:r>
          <w:rPr>
            <w:color w:val="000000"/>
          </w:rPr>
          <w:t>Gyermekközpontú, befogadó magatartásával támogatja a gyermekeket és szülőket az ünnepi tevékenységekben.</w:t>
        </w:r>
      </w:ins>
    </w:p>
    <w:p>
      <w:pPr>
        <w:pStyle w:val="Listaszerbekezds"/>
        <w:numPr>
          <w:ilvl w:val="0"/>
          <w:numId w:val="0"/>
        </w:numPr>
        <w:spacing w:before="0" w:after="0"/>
        <w:ind w:left="0" w:hanging="0"/>
        <w:contextualSpacing/>
        <w:jc w:val="both"/>
        <w:rPr>
          <w:b/>
          <w:b/>
          <w:color w:val="000000"/>
          <w:ins w:id="7395" w:author="user" w:date="2013-05-03T22:02:00Z"/>
        </w:rPr>
      </w:pPr>
      <w:ins w:id="7394" w:author="user" w:date="2013-05-03T22:02:00Z">
        <w:r>
          <w:rPr>
            <w:b/>
            <w:color w:val="000000"/>
          </w:rPr>
        </w:r>
      </w:ins>
    </w:p>
    <w:p>
      <w:pPr>
        <w:pStyle w:val="Normal"/>
        <w:spacing w:before="0" w:after="0"/>
        <w:jc w:val="left"/>
        <w:rPr>
          <w:b/>
          <w:b/>
          <w:color w:val="000000"/>
          <w:ins w:id="7397" w:author="user" w:date="2013-05-03T22:02:00Z"/>
        </w:rPr>
      </w:pPr>
      <w:ins w:id="7396" w:author="user" w:date="2013-05-03T22:02:00Z">
        <w:r>
          <w:rPr>
            <w:b/>
            <w:color w:val="000000"/>
          </w:rPr>
          <w:t>Együttműködés a családokkal</w:t>
        </w:r>
      </w:ins>
    </w:p>
    <w:p>
      <w:pPr>
        <w:pStyle w:val="Normal"/>
        <w:numPr>
          <w:ilvl w:val="0"/>
          <w:numId w:val="219"/>
        </w:numPr>
        <w:spacing w:before="0" w:after="0"/>
        <w:ind w:left="1440" w:hanging="360"/>
        <w:contextualSpacing/>
        <w:jc w:val="both"/>
        <w:outlineLvl w:val="1"/>
        <w:rPr>
          <w:i/>
          <w:i/>
          <w:color w:val="000000"/>
          <w:u w:val="single"/>
          <w:ins w:id="7399" w:author="user" w:date="2013-05-03T22:02:00Z"/>
        </w:rPr>
      </w:pPr>
      <w:ins w:id="7398" w:author="user" w:date="2013-05-03T22:02:00Z">
        <w:r>
          <w:rPr>
            <w:color w:val="000000"/>
          </w:rPr>
          <w:t>Szoros együttműködésre törekszik a családokkal, felhívja figyelmüket a napi megfigyeltetések végzésére, a társadalmi és természeti környezet, hagyományok megismertetésére, a közös beszélgetések a fontosságára.</w:t>
        </w:r>
      </w:ins>
    </w:p>
    <w:p>
      <w:pPr>
        <w:pStyle w:val="Normal"/>
        <w:numPr>
          <w:ilvl w:val="0"/>
          <w:numId w:val="219"/>
        </w:numPr>
        <w:spacing w:before="0" w:after="0"/>
        <w:ind w:left="1440" w:hanging="360"/>
        <w:contextualSpacing/>
        <w:jc w:val="both"/>
        <w:outlineLvl w:val="1"/>
        <w:rPr>
          <w:i/>
          <w:i/>
          <w:color w:val="000000"/>
          <w:u w:val="single"/>
          <w:ins w:id="7405" w:author="user" w:date="2013-05-03T22:03:00Z"/>
        </w:rPr>
      </w:pPr>
      <w:ins w:id="7400" w:author="user" w:date="2013-05-03T22:02:00Z">
        <w:r>
          <w:rPr>
            <w:color w:val="000000"/>
          </w:rPr>
          <w:t xml:space="preserve">Szorgalmazza, hogy a gyermekek, a szülőkkel együtt természetes anyagokat, lehullott terméseket, hagyományainkhoz kapcsolódó </w:t>
        </w:r>
      </w:ins>
      <w:ins w:id="7401" w:author="user" w:date="2013-05-03T22:02:00Z">
        <w:del w:id="7402" w:author="admin" w:date="2020-03-28T18:56:00Z">
          <w:r>
            <w:rPr>
              <w:color w:val="000000"/>
            </w:rPr>
            <w:delText>eszközöket,</w:delText>
          </w:r>
        </w:del>
      </w:ins>
      <w:ins w:id="7403" w:author="admin" w:date="2020-03-28T18:56:00Z">
        <w:r>
          <w:rPr/>
          <w:t>eszközöket</w:t>
        </w:r>
      </w:ins>
      <w:ins w:id="7404" w:author="user" w:date="2013-05-03T22:03:00Z">
        <w:r>
          <w:rPr>
            <w:color w:val="000000"/>
          </w:rPr>
          <w:t xml:space="preserve"> stb. gyűjtsenek, ezeket a játékban és egyéb ünnepi készülődésben közösen felhasználják.</w:t>
        </w:r>
      </w:ins>
    </w:p>
    <w:p>
      <w:pPr>
        <w:pStyle w:val="Normal"/>
        <w:numPr>
          <w:ilvl w:val="0"/>
          <w:numId w:val="219"/>
        </w:numPr>
        <w:spacing w:before="0" w:after="0"/>
        <w:ind w:left="1440" w:hanging="360"/>
        <w:contextualSpacing/>
        <w:jc w:val="both"/>
        <w:outlineLvl w:val="1"/>
        <w:rPr>
          <w:i/>
          <w:i/>
          <w:color w:val="000000"/>
          <w:u w:val="single"/>
          <w:ins w:id="7407" w:author="user" w:date="2013-05-03T22:03:00Z"/>
        </w:rPr>
      </w:pPr>
      <w:ins w:id="7406" w:author="user" w:date="2013-05-03T22:03:00Z">
        <w:r>
          <w:rPr>
            <w:color w:val="000000"/>
          </w:rPr>
          <w:t>Az együttműködést személyes megbízatásokkal teszi felelősségteljesebbé az ünnepi előkészületek, tevékenységek során, előnyben részesítve az önálló szándékot.</w:t>
        </w:r>
      </w:ins>
    </w:p>
    <w:p>
      <w:pPr>
        <w:pStyle w:val="Normal"/>
        <w:numPr>
          <w:ilvl w:val="0"/>
          <w:numId w:val="246"/>
        </w:numPr>
        <w:spacing w:before="0" w:after="0"/>
        <w:ind w:left="680" w:hanging="360"/>
        <w:contextualSpacing/>
        <w:jc w:val="both"/>
        <w:outlineLvl w:val="1"/>
        <w:rPr>
          <w:i/>
          <w:i/>
          <w:color w:val="000000"/>
          <w:u w:val="single"/>
          <w:del w:id="7417" w:author="Györgyi" w:date="2017-06-29T14:30:00Z"/>
        </w:rPr>
      </w:pPr>
      <w:ins w:id="7408" w:author="user" w:date="2013-05-03T22:06:00Z">
        <w:r>
          <w:rPr>
            <w:color w:val="000000"/>
          </w:rPr>
          <w:t>Az óvodai alkalmazottak i</w:t>
        </w:r>
      </w:ins>
      <w:ins w:id="7409" w:author="user" w:date="2013-05-03T22:04:00Z">
        <w:r>
          <w:rPr>
            <w:color w:val="000000"/>
          </w:rPr>
          <w:t xml:space="preserve">nkluzív </w:t>
        </w:r>
      </w:ins>
      <w:ins w:id="7410" w:author="user" w:date="2013-05-03T22:08:00Z">
        <w:r>
          <w:rPr>
            <w:color w:val="000000"/>
          </w:rPr>
          <w:t>szemlélettel</w:t>
        </w:r>
      </w:ins>
      <w:ins w:id="7411" w:author="user" w:date="2013-05-03T22:06:00Z">
        <w:r>
          <w:rPr>
            <w:color w:val="000000"/>
          </w:rPr>
          <w:t>, mintaértékű magatartás</w:t>
        </w:r>
      </w:ins>
      <w:ins w:id="7412" w:author="user" w:date="2013-05-03T22:08:00Z">
        <w:r>
          <w:rPr>
            <w:color w:val="000000"/>
          </w:rPr>
          <w:t>ukkal</w:t>
        </w:r>
      </w:ins>
      <w:ins w:id="7413" w:author="user" w:date="2013-05-03T22:05:00Z">
        <w:r>
          <w:rPr>
            <w:color w:val="000000"/>
          </w:rPr>
          <w:t xml:space="preserve"> szorgalmazz</w:t>
        </w:r>
      </w:ins>
      <w:ins w:id="7414" w:author="user" w:date="2013-05-03T22:08:00Z">
        <w:r>
          <w:rPr>
            <w:color w:val="000000"/>
          </w:rPr>
          <w:t xml:space="preserve">ák a </w:t>
        </w:r>
      </w:ins>
      <w:ins w:id="7415" w:author="user" w:date="2013-05-03T22:05:00Z">
        <w:r>
          <w:rPr>
            <w:color w:val="000000"/>
          </w:rPr>
          <w:t xml:space="preserve">hátrányos helyzetű családok részvételét és befogadását </w:t>
        </w:r>
      </w:ins>
      <w:ins w:id="7416" w:author="user" w:date="2013-05-03T22:09:00Z">
        <w:r>
          <w:rPr>
            <w:color w:val="000000"/>
          </w:rPr>
          <w:t>a szülői közösségbe az ünnepek alkalmával is.</w:t>
        </w:r>
      </w:ins>
    </w:p>
    <w:p>
      <w:pPr>
        <w:pStyle w:val="Normal"/>
        <w:widowControl/>
        <w:numPr>
          <w:ilvl w:val="0"/>
          <w:numId w:val="246"/>
        </w:numPr>
        <w:bidi w:val="0"/>
        <w:spacing w:before="0" w:after="0"/>
        <w:ind w:left="680" w:hanging="360"/>
        <w:contextualSpacing/>
        <w:jc w:val="both"/>
        <w:outlineLvl w:val="1"/>
        <w:rPr>
          <w:b/>
          <w:b/>
          <w:i/>
          <w:i/>
          <w:color w:val="000000"/>
          <w:u w:val="single"/>
          <w:ins w:id="7419" w:author="user" w:date="2013-05-03T22:14:00Z"/>
        </w:rPr>
      </w:pPr>
      <w:ins w:id="7418" w:author="user" w:date="2013-05-03T22:14:00Z">
        <w:r>
          <w:rPr>
            <w:b/>
            <w:i/>
            <w:color w:val="000000"/>
            <w:u w:val="single"/>
          </w:rPr>
        </w:r>
      </w:ins>
    </w:p>
    <w:p>
      <w:pPr>
        <w:pStyle w:val="Normal"/>
        <w:numPr>
          <w:ilvl w:val="0"/>
          <w:numId w:val="0"/>
        </w:numPr>
        <w:spacing w:before="0" w:after="0"/>
        <w:jc w:val="both"/>
        <w:outlineLvl w:val="1"/>
        <w:rPr>
          <w:b/>
          <w:b/>
          <w:color w:val="000000"/>
          <w:ins w:id="7421" w:author="Hawer" w:date="2018-08-20T17:57:00Z"/>
        </w:rPr>
      </w:pPr>
      <w:ins w:id="7420" w:author="Hawer" w:date="2018-08-20T17:57:00Z">
        <w:r>
          <w:rPr>
            <w:b/>
            <w:color w:val="000000"/>
          </w:rPr>
        </w:r>
      </w:ins>
    </w:p>
    <w:p>
      <w:pPr>
        <w:pStyle w:val="Normal"/>
        <w:spacing w:before="0" w:after="0"/>
        <w:jc w:val="left"/>
        <w:rPr>
          <w:b/>
          <w:b/>
          <w:color w:val="000000"/>
          <w:ins w:id="7423" w:author="user" w:date="2013-05-03T22:14:00Z"/>
        </w:rPr>
      </w:pPr>
      <w:ins w:id="7422" w:author="user" w:date="2013-05-03T22:14:00Z">
        <w:r>
          <w:rPr>
            <w:b/>
            <w:color w:val="000000"/>
          </w:rPr>
          <w:t>A fejlődés jellemzői óvodáskor végére</w:t>
        </w:r>
      </w:ins>
    </w:p>
    <w:p>
      <w:pPr>
        <w:pStyle w:val="Normal"/>
        <w:numPr>
          <w:ilvl w:val="0"/>
          <w:numId w:val="218"/>
        </w:numPr>
        <w:tabs>
          <w:tab w:val="clear" w:pos="709"/>
        </w:tabs>
        <w:overflowPunct w:val="false"/>
        <w:autoSpaceDE w:val="false"/>
        <w:spacing w:before="0" w:after="0"/>
        <w:ind w:left="1418" w:hanging="709"/>
        <w:jc w:val="both"/>
        <w:textAlignment w:val="baseline"/>
        <w:rPr>
          <w:b/>
          <w:b/>
          <w:color w:val="000000"/>
          <w:ins w:id="7425" w:author="user" w:date="2013-05-03T22:14:00Z"/>
        </w:rPr>
      </w:pPr>
      <w:ins w:id="7424" w:author="user" w:date="2013-05-03T22:14:00Z">
        <w:r>
          <w:rPr>
            <w:color w:val="000000"/>
          </w:rPr>
          <w:t>Ismernek a hagyományokhoz kapcsolódó mondókákat, népdalokat, népi dalos játékokat.</w:t>
        </w:r>
      </w:ins>
    </w:p>
    <w:p>
      <w:pPr>
        <w:pStyle w:val="Normal"/>
        <w:numPr>
          <w:ilvl w:val="0"/>
          <w:numId w:val="218"/>
        </w:numPr>
        <w:tabs>
          <w:tab w:val="clear" w:pos="709"/>
        </w:tabs>
        <w:overflowPunct w:val="false"/>
        <w:autoSpaceDE w:val="false"/>
        <w:spacing w:before="0" w:after="0"/>
        <w:ind w:left="1418" w:hanging="709"/>
        <w:jc w:val="both"/>
        <w:textAlignment w:val="baseline"/>
        <w:rPr>
          <w:color w:val="000000"/>
          <w:ins w:id="7427" w:author="user" w:date="2013-05-03T22:14:00Z"/>
        </w:rPr>
      </w:pPr>
      <w:ins w:id="7426" w:author="user" w:date="2013-05-03T22:14:00Z">
        <w:r>
          <w:rPr>
            <w:color w:val="000000"/>
          </w:rPr>
          <w:t>Ismerjék az évszakokhoz kapcsolódó, néhány kiemelkedő, lakóhelyünkre jellemző népszokást, hagyományt, tudják, hogy a jeles napok ismétlődnek.</w:t>
        </w:r>
      </w:ins>
    </w:p>
    <w:p>
      <w:pPr>
        <w:pStyle w:val="Normal"/>
        <w:numPr>
          <w:ilvl w:val="0"/>
          <w:numId w:val="218"/>
        </w:numPr>
        <w:tabs>
          <w:tab w:val="clear" w:pos="709"/>
        </w:tabs>
        <w:overflowPunct w:val="false"/>
        <w:autoSpaceDE w:val="false"/>
        <w:spacing w:before="0" w:after="0"/>
        <w:ind w:left="1418" w:hanging="709"/>
        <w:jc w:val="both"/>
        <w:textAlignment w:val="baseline"/>
        <w:rPr>
          <w:color w:val="000000"/>
          <w:ins w:id="7429" w:author="user" w:date="2013-05-03T22:14:00Z"/>
        </w:rPr>
      </w:pPr>
      <w:ins w:id="7428" w:author="user" w:date="2013-05-03T22:14:00Z">
        <w:r>
          <w:rPr>
            <w:color w:val="000000"/>
          </w:rPr>
          <w:t>Egyéni ötleteik alapján képesek a hagyományőrző szokásokhoz kapcsolódó tárgyakat alkotni /mézeskalács, szövés, népi játékok/.</w:t>
        </w:r>
      </w:ins>
    </w:p>
    <w:p>
      <w:pPr>
        <w:pStyle w:val="Normal"/>
        <w:numPr>
          <w:ilvl w:val="0"/>
          <w:numId w:val="218"/>
        </w:numPr>
        <w:tabs>
          <w:tab w:val="clear" w:pos="709"/>
          <w:tab w:val="left" w:pos="1418" w:leader="none"/>
        </w:tabs>
        <w:overflowPunct w:val="false"/>
        <w:autoSpaceDE w:val="false"/>
        <w:spacing w:before="0" w:after="0"/>
        <w:ind w:left="1418" w:hanging="709"/>
        <w:contextualSpacing/>
        <w:jc w:val="both"/>
        <w:textAlignment w:val="baseline"/>
        <w:outlineLvl w:val="1"/>
        <w:rPr>
          <w:color w:val="000000"/>
          <w:ins w:id="7431" w:author="user" w:date="2013-05-03T22:03:00Z"/>
        </w:rPr>
      </w:pPr>
      <w:ins w:id="7430" w:author="user" w:date="2013-05-03T22:14:00Z">
        <w:r>
          <w:rPr>
            <w:color w:val="000000"/>
          </w:rPr>
          <w:t>Pedagógus irányításával képesek az ünnepen táncmozgásokat, irodalmi tartalmakat megjeleníteni.</w:t>
        </w:r>
      </w:ins>
    </w:p>
    <w:p>
      <w:pPr>
        <w:pStyle w:val="Heading1"/>
        <w:numPr>
          <w:ilvl w:val="0"/>
          <w:numId w:val="0"/>
        </w:numPr>
        <w:ind w:left="0" w:hanging="0"/>
        <w:rPr>
          <w:del w:id="7433" w:author="Hawer" w:date="2018-08-20T17:57:00Z"/>
        </w:rPr>
      </w:pPr>
      <w:del w:id="7432" w:author="Hawer" w:date="2018-08-20T17:57:00Z">
        <w:r>
          <w:rPr/>
        </w:r>
      </w:del>
    </w:p>
    <w:p>
      <w:pPr>
        <w:pStyle w:val="Heading1"/>
        <w:ind w:left="0" w:hanging="0"/>
        <w:jc w:val="left"/>
        <w:rPr>
          <w:b w:val="false"/>
          <w:b w:val="false"/>
          <w:color w:val="000000"/>
          <w:ins w:id="7435" w:author="Tamás" w:date="2023-10-31T14:50:00Z"/>
        </w:rPr>
      </w:pPr>
      <w:ins w:id="7434" w:author="Tamás" w:date="2023-10-31T14:50:00Z">
        <w:r>
          <w:rPr>
            <w:b w:val="false"/>
            <w:color w:val="000000"/>
          </w:rPr>
        </w:r>
      </w:ins>
    </w:p>
    <w:p>
      <w:pPr>
        <w:pStyle w:val="Normal"/>
        <w:ind w:left="284" w:hanging="0"/>
        <w:jc w:val="both"/>
        <w:rPr>
          <w:b/>
          <w:b/>
          <w:color w:val="000000"/>
          <w:sz w:val="32"/>
          <w:szCs w:val="32"/>
          <w:del w:id="7437" w:author="Hawer" w:date="2018-08-20T17:57:00Z"/>
        </w:rPr>
      </w:pPr>
      <w:del w:id="7436" w:author="Hawer" w:date="2018-08-20T17:57:00Z">
        <w:r>
          <w:rPr>
            <w:b/>
            <w:color w:val="000000"/>
            <w:sz w:val="32"/>
            <w:szCs w:val="32"/>
          </w:rPr>
        </w:r>
      </w:del>
    </w:p>
    <w:p>
      <w:pPr>
        <w:pStyle w:val="Normal"/>
        <w:ind w:left="284" w:hanging="0"/>
        <w:jc w:val="both"/>
        <w:rPr>
          <w:b/>
          <w:b/>
          <w:color w:val="000000"/>
          <w:sz w:val="32"/>
          <w:szCs w:val="32"/>
          <w:del w:id="7439" w:author="Hawer" w:date="2018-08-20T17:57:00Z"/>
        </w:rPr>
      </w:pPr>
      <w:del w:id="7438" w:author="Hawer" w:date="2018-08-20T17:57:00Z">
        <w:r>
          <w:rPr>
            <w:b/>
            <w:color w:val="000000"/>
            <w:sz w:val="32"/>
            <w:szCs w:val="32"/>
          </w:rPr>
        </w:r>
      </w:del>
    </w:p>
    <w:p>
      <w:pPr>
        <w:pStyle w:val="Normal"/>
        <w:ind w:left="284" w:hanging="0"/>
        <w:jc w:val="both"/>
        <w:rPr>
          <w:b/>
          <w:b/>
          <w:color w:val="000000"/>
          <w:sz w:val="32"/>
          <w:szCs w:val="32"/>
          <w:del w:id="7441" w:author="Hawer" w:date="2018-08-20T17:57:00Z"/>
        </w:rPr>
      </w:pPr>
      <w:del w:id="7440" w:author="Hawer" w:date="2018-08-20T17:57:00Z">
        <w:r>
          <w:rPr>
            <w:b/>
            <w:color w:val="000000"/>
            <w:sz w:val="32"/>
            <w:szCs w:val="32"/>
          </w:rPr>
        </w:r>
      </w:del>
    </w:p>
    <w:p>
      <w:pPr>
        <w:pStyle w:val="Normal"/>
        <w:ind w:left="284" w:hanging="0"/>
        <w:jc w:val="both"/>
        <w:rPr>
          <w:b/>
          <w:b/>
          <w:color w:val="000000"/>
          <w:sz w:val="32"/>
          <w:szCs w:val="32"/>
          <w:del w:id="7443" w:author="Hawer" w:date="2018-08-20T17:57:00Z"/>
        </w:rPr>
      </w:pPr>
      <w:del w:id="7442" w:author="Hawer" w:date="2018-08-20T17:57:00Z">
        <w:r>
          <w:rPr>
            <w:b/>
            <w:color w:val="000000"/>
            <w:sz w:val="32"/>
            <w:szCs w:val="32"/>
          </w:rPr>
        </w:r>
      </w:del>
    </w:p>
    <w:p>
      <w:pPr>
        <w:pStyle w:val="Normal"/>
        <w:ind w:left="284" w:hanging="0"/>
        <w:jc w:val="both"/>
        <w:rPr>
          <w:b/>
          <w:b/>
          <w:color w:val="000000"/>
          <w:sz w:val="32"/>
          <w:szCs w:val="32"/>
          <w:del w:id="7445" w:author="Hawer" w:date="2018-08-20T17:57:00Z"/>
        </w:rPr>
      </w:pPr>
      <w:del w:id="7444" w:author="Hawer" w:date="2018-08-20T17:57:00Z">
        <w:r>
          <w:rPr>
            <w:b/>
            <w:color w:val="000000"/>
            <w:sz w:val="32"/>
            <w:szCs w:val="32"/>
          </w:rPr>
        </w:r>
      </w:del>
    </w:p>
    <w:p>
      <w:pPr>
        <w:pStyle w:val="Normal"/>
        <w:rPr>
          <w:sz w:val="32"/>
          <w:szCs w:val="32"/>
          <w:del w:id="7447" w:author="Györgyi" w:date="2017-06-06T13:34:00Z"/>
        </w:rPr>
      </w:pPr>
      <w:del w:id="7446" w:author="Györgyi" w:date="2017-06-06T13:34:00Z">
        <w:r>
          <w:rPr>
            <w:sz w:val="32"/>
            <w:szCs w:val="32"/>
          </w:rPr>
          <w:delText>A SAJÁTOS NEVELÉSI IGÉNYŰ GYERMEKEK NEVELÉSE</w:delText>
        </w:r>
      </w:del>
    </w:p>
    <w:p>
      <w:pPr>
        <w:pStyle w:val="Normal"/>
        <w:keepNext w:val="true"/>
        <w:widowControl/>
        <w:bidi w:val="0"/>
        <w:spacing w:before="240" w:after="60"/>
        <w:rPr>
          <w:del w:id="7449" w:author="Tamás" w:date="2023-10-31T14:50:00Z"/>
        </w:rPr>
      </w:pPr>
      <w:del w:id="7448" w:author="Tamás" w:date="2023-10-31T14:50:00Z">
        <w:r>
          <w:rPr/>
        </w:r>
      </w:del>
      <w:r>
        <w:br w:type="page"/>
      </w:r>
    </w:p>
    <w:p>
      <w:pPr>
        <w:pStyle w:val="Normal"/>
        <w:numPr>
          <w:ilvl w:val="0"/>
          <w:numId w:val="0"/>
        </w:numPr>
        <w:ind w:left="0" w:hanging="0"/>
        <w:rPr>
          <w:del w:id="7451" w:author="Györgyi" w:date="2017-06-06T13:34:00Z"/>
        </w:rPr>
      </w:pPr>
      <w:del w:id="7450" w:author="Györgyi" w:date="2017-06-06T13:34:00Z">
        <w:r>
          <w:rPr/>
          <w:delText>Új megnevezés</w:delText>
        </w:r>
      </w:del>
    </w:p>
    <w:p>
      <w:pPr>
        <w:pStyle w:val="Normal"/>
        <w:numPr>
          <w:ilvl w:val="0"/>
          <w:numId w:val="0"/>
        </w:numPr>
        <w:ind w:left="0" w:hanging="0"/>
        <w:rPr>
          <w:del w:id="7461" w:author="Tamás" w:date="2023-10-31T14:50:00Z"/>
        </w:rPr>
      </w:pPr>
      <w:ins w:id="7452" w:author="Hawer" w:date="2018-08-20T18:02:00Z">
        <w:del w:id="7453" w:author="Tamás" w:date="2023-10-31T14:50:00Z">
          <w:r>
            <w:rPr/>
            <w:delText xml:space="preserve">8. </w:delText>
          </w:r>
        </w:del>
      </w:ins>
      <w:ins w:id="7454" w:author="user" w:date="2013-05-05T10:14:00Z">
        <w:del w:id="7455" w:author="Tamás" w:date="2023-10-31T14:50:00Z">
          <w:r>
            <w:rPr>
              <w:b/>
              <w:i w:val="false"/>
              <w:color w:val="000000"/>
              <w:sz w:val="32"/>
              <w:szCs w:val="32"/>
            </w:rPr>
            <w:delText xml:space="preserve">VII.  </w:delText>
          </w:r>
        </w:del>
      </w:ins>
      <w:ins w:id="7456" w:author="user" w:date="2013-05-04T10:42:00Z">
        <w:del w:id="7457" w:author="Tamás" w:date="2023-10-31T14:50:00Z">
          <w:r>
            <w:rPr/>
            <w:delText>A KIEMELT FIGYELMET IGÉNYLŐ GY</w:delText>
          </w:r>
        </w:del>
      </w:ins>
      <w:ins w:id="7458" w:author="user" w:date="2013-05-04T10:42:00Z">
        <w:del w:id="7459" w:author="Tamás" w:date="2023-10-31T14:50:00Z">
          <w:r>
            <w:rPr>
              <w:b/>
              <w:i w:val="false"/>
              <w:color w:val="000000"/>
              <w:sz w:val="32"/>
              <w:szCs w:val="32"/>
            </w:rPr>
            <w:delText>ERMEKEK EGYÉNI FEJLESZTÉSE</w:delText>
          </w:r>
        </w:del>
      </w:ins>
      <w:del w:id="7460" w:author="Tamás" w:date="2023-10-31T14:50:00Z">
        <w:r>
          <w:rPr/>
          <w:delText>, FEJLŐDÉSÉNEK SEGÍTÉSE</w:delText>
        </w:r>
      </w:del>
    </w:p>
    <w:p>
      <w:pPr>
        <w:pStyle w:val="Normal"/>
        <w:numPr>
          <w:ilvl w:val="0"/>
          <w:numId w:val="0"/>
        </w:numPr>
        <w:ind w:left="0" w:hanging="0"/>
        <w:rPr>
          <w:b w:val="false"/>
          <w:b w:val="false"/>
          <w:i w:val="false"/>
          <w:i w:val="false"/>
          <w:color w:val="000000"/>
          <w:del w:id="7463" w:author="ovi" w:date="2023-11-02T09:05:00Z"/>
        </w:rPr>
      </w:pPr>
      <w:del w:id="7462" w:author="ovi" w:date="2023-11-02T09:05:00Z">
        <w:r>
          <w:rPr>
            <w:b w:val="false"/>
            <w:i w:val="false"/>
            <w:color w:val="000000"/>
          </w:rPr>
        </w:r>
      </w:del>
    </w:p>
    <w:p>
      <w:pPr>
        <w:pStyle w:val="Normal"/>
        <w:numPr>
          <w:ilvl w:val="0"/>
          <w:numId w:val="0"/>
        </w:numPr>
        <w:spacing w:lineRule="atLeast" w:line="342" w:before="0" w:after="0"/>
        <w:ind w:left="720" w:hanging="360"/>
        <w:textAlignment w:val="baseline"/>
        <w:rPr>
          <w:rFonts w:ascii="Times New Roman" w:hAnsi="Times New Roman" w:eastAsia="Calibri" w:cs="Times New Roman"/>
          <w:b/>
          <w:b/>
          <w:color w:val="000000"/>
          <w:sz w:val="32"/>
          <w:szCs w:val="32"/>
          <w:lang w:eastAsia="en-US"/>
          <w:ins w:id="7467" w:author="Tamás" w:date="2023-10-30T20:26:00Z"/>
        </w:rPr>
      </w:pPr>
      <w:ins w:id="7464" w:author="ovi" w:date="2023-10-31T10:25:00Z">
        <w:bookmarkStart w:id="69" w:name="__RefHeading___Toc156123517"/>
        <w:r>
          <w:rPr>
            <w:rFonts w:eastAsia="Calibri" w:cs="Times New Roman" w:ascii="Times New Roman" w:hAnsi="Times New Roman"/>
            <w:b/>
            <w:color w:val="000000"/>
            <w:sz w:val="32"/>
            <w:szCs w:val="32"/>
            <w:lang w:eastAsia="en-US"/>
          </w:rPr>
          <w:t xml:space="preserve">8. </w:t>
        </w:r>
      </w:ins>
      <w:ins w:id="7465" w:author="Tamás" w:date="2023-10-30T20:26:00Z">
        <w:r>
          <w:rPr>
            <w:rFonts w:eastAsia="Calibri"/>
            <w:b/>
            <w:sz w:val="32"/>
            <w:szCs w:val="32"/>
            <w:lang w:eastAsia="en-US"/>
          </w:rPr>
          <w:t>KIEMELT FIGYELMET IGÉNYLŐ GYERMEKEK NEVELÉSE</w:t>
        </w:r>
      </w:ins>
      <w:ins w:id="7466" w:author="Tamás" w:date="2023-10-30T20:26:00Z">
        <w:bookmarkEnd w:id="69"/>
        <w:r>
          <w:rPr>
            <w:rFonts w:eastAsia="Calibri"/>
            <w:b/>
            <w:sz w:val="32"/>
            <w:szCs w:val="32"/>
            <w:lang w:eastAsia="en-US"/>
          </w:rPr>
          <w:t xml:space="preserve"> </w:t>
        </w:r>
      </w:ins>
    </w:p>
    <w:p>
      <w:pPr>
        <w:pStyle w:val="Heading2"/>
        <w:numPr>
          <w:ilvl w:val="0"/>
          <w:numId w:val="0"/>
        </w:numPr>
        <w:spacing w:lineRule="atLeast" w:line="342" w:before="0" w:after="0"/>
        <w:ind w:left="720" w:hanging="360"/>
        <w:textAlignment w:val="baseline"/>
        <w:outlineLvl w:val="0"/>
        <w:rPr>
          <w:rFonts w:ascii="Times New Roman" w:hAnsi="Times New Roman" w:eastAsia="Calibri" w:cs="Times New Roman"/>
          <w:b/>
          <w:b/>
          <w:sz w:val="28"/>
          <w:szCs w:val="28"/>
          <w:lang w:eastAsia="en-US"/>
          <w:ins w:id="7470" w:author="Tamás" w:date="2023-10-30T20:26:00Z"/>
        </w:rPr>
      </w:pPr>
      <w:ins w:id="7468" w:author="Tamás" w:date="2023-10-30T20:26:00Z">
        <w:bookmarkStart w:id="70" w:name="__RefHeading___Toc156123518"/>
        <w:r>
          <w:rPr>
            <w:rFonts w:eastAsia="Calibri"/>
            <w:b/>
            <w:sz w:val="28"/>
            <w:szCs w:val="28"/>
            <w:lang w:eastAsia="en-US"/>
          </w:rPr>
          <w:t>INTEGRÁCIÓ, INKLÚZIÓ</w:t>
        </w:r>
      </w:ins>
      <w:ins w:id="7469" w:author="Tamás" w:date="2023-10-30T20:26:00Z">
        <w:bookmarkEnd w:id="70"/>
        <w:r>
          <w:rPr>
            <w:rFonts w:eastAsia="Calibri"/>
            <w:b/>
            <w:sz w:val="28"/>
            <w:szCs w:val="28"/>
            <w:lang w:eastAsia="en-US"/>
          </w:rPr>
          <w:t xml:space="preserve"> </w:t>
        </w:r>
      </w:ins>
    </w:p>
    <w:p>
      <w:pPr>
        <w:pStyle w:val="Normal"/>
        <w:numPr>
          <w:ilvl w:val="0"/>
          <w:numId w:val="0"/>
        </w:numPr>
        <w:spacing w:lineRule="auto" w:line="240" w:before="0" w:after="0"/>
        <w:ind w:left="0" w:hanging="0"/>
        <w:jc w:val="both"/>
        <w:textAlignment w:val="baseline"/>
        <w:outlineLvl w:val="0"/>
        <w:rPr>
          <w:rFonts w:ascii="Times New Roman" w:hAnsi="Times New Roman" w:eastAsia="Calibri" w:cs="Times New Roman"/>
          <w:b/>
          <w:b/>
          <w:sz w:val="24"/>
          <w:szCs w:val="24"/>
          <w:lang w:eastAsia="en-US"/>
          <w:ins w:id="7472" w:author="Tamás" w:date="2023-10-30T20:26:00Z"/>
        </w:rPr>
      </w:pPr>
      <w:del w:id="7471" w:author="ovi" w:date="2023-10-31T09:59:00Z">
        <w:r>
          <w:rPr>
            <w:rFonts w:eastAsia="Calibri" w:cs="Times New Roman"/>
            <w:b/>
            <w:sz w:val="24"/>
            <w:szCs w:val="24"/>
            <w:lang w:eastAsia="en-US"/>
          </w:rPr>
          <w:delText>„</w:delText>
        </w:r>
      </w:del>
    </w:p>
    <w:p>
      <w:pPr>
        <w:pStyle w:val="Normal"/>
        <w:spacing w:lineRule="auto" w:line="240" w:before="0" w:after="0"/>
        <w:ind w:left="0" w:hanging="0"/>
        <w:textAlignment w:val="auto"/>
        <w:rPr>
          <w:rFonts w:ascii="Times New Roman" w:hAnsi="Times New Roman" w:eastAsia="Calibri" w:cs="Times New Roman"/>
          <w:sz w:val="24"/>
          <w:szCs w:val="24"/>
          <w:lang w:eastAsia="en-US"/>
          <w:ins w:id="7474" w:author="Tamás" w:date="2023-10-30T20:26:00Z"/>
        </w:rPr>
      </w:pPr>
      <w:ins w:id="7473" w:author="Tamás" w:date="2023-10-30T20:26:00Z">
        <w:r>
          <w:rPr>
            <w:rFonts w:eastAsia="Calibri" w:cs="Times New Roman"/>
            <w:sz w:val="24"/>
            <w:szCs w:val="24"/>
            <w:lang w:eastAsia="en-US"/>
          </w:rPr>
          <w:t>Az inklúzív pedagógiai szemlélet pedagógusaink mindennapi nevelő munkájának része.</w:t>
        </w:r>
      </w:ins>
    </w:p>
    <w:p>
      <w:pPr>
        <w:pStyle w:val="Normal"/>
        <w:spacing w:lineRule="auto" w:line="240" w:before="0" w:after="0"/>
        <w:ind w:left="0" w:hanging="0"/>
        <w:textAlignment w:val="auto"/>
        <w:rPr>
          <w:rFonts w:ascii="Times New Roman" w:hAnsi="Times New Roman" w:eastAsia="Calibri" w:cs="Times New Roman"/>
          <w:sz w:val="24"/>
          <w:szCs w:val="24"/>
          <w:lang w:eastAsia="en-US"/>
          <w:ins w:id="7476" w:author="Tamás" w:date="2023-10-30T20:26:00Z"/>
        </w:rPr>
      </w:pPr>
      <w:ins w:id="7475" w:author="Tamás" w:date="2023-10-30T20:26:00Z">
        <w:r>
          <w:rPr>
            <w:rFonts w:eastAsia="Calibri" w:cs="Times New Roman"/>
            <w:sz w:val="24"/>
            <w:szCs w:val="24"/>
            <w:lang w:eastAsia="en-US"/>
          </w:rPr>
          <w:t>A differenciált fejlesztés a gyermekek egyéni és életkori, valamint személyiségéhez igazodó.</w:t>
        </w:r>
      </w:ins>
    </w:p>
    <w:p>
      <w:pPr>
        <w:pStyle w:val="Normal"/>
        <w:spacing w:lineRule="auto" w:line="240" w:before="0" w:after="0"/>
        <w:ind w:left="0" w:hanging="0"/>
        <w:textAlignment w:val="auto"/>
        <w:rPr>
          <w:rFonts w:ascii="Times New Roman" w:hAnsi="Times New Roman" w:eastAsia="Calibri" w:cs="Times New Roman"/>
          <w:sz w:val="24"/>
          <w:szCs w:val="24"/>
          <w:lang w:eastAsia="en-US"/>
          <w:ins w:id="7478" w:author="Tamás" w:date="2023-10-30T20:26:00Z"/>
        </w:rPr>
      </w:pPr>
      <w:ins w:id="7477" w:author="Tamás" w:date="2023-10-30T20:26:00Z">
        <w:r>
          <w:rPr>
            <w:rFonts w:eastAsia="Calibri" w:cs="Times New Roman"/>
            <w:sz w:val="24"/>
            <w:szCs w:val="24"/>
            <w:lang w:eastAsia="en-US"/>
          </w:rPr>
          <w:t>A csoportokban folyó nevelőfejlesztő munka tudatosan tervezett keretek között zajlik.</w:t>
        </w:r>
      </w:ins>
    </w:p>
    <w:p>
      <w:pPr>
        <w:pStyle w:val="Normal"/>
        <w:numPr>
          <w:ilvl w:val="0"/>
          <w:numId w:val="0"/>
        </w:numPr>
        <w:spacing w:lineRule="auto" w:line="240" w:before="0" w:after="0"/>
        <w:ind w:left="357" w:hanging="357"/>
        <w:jc w:val="both"/>
        <w:textAlignment w:val="baseline"/>
        <w:outlineLvl w:val="0"/>
        <w:rPr>
          <w:rFonts w:eastAsia="Calibri"/>
          <w:color w:val="000000"/>
          <w:lang w:eastAsia="en-US"/>
          <w:del w:id="7480" w:author="ovi" w:date="2023-10-31T10:19:00Z"/>
        </w:rPr>
      </w:pPr>
      <w:ins w:id="7479" w:author="Tamás" w:date="2023-10-30T20:26:00Z">
        <w:r>
          <w:rPr>
            <w:rFonts w:eastAsia="Calibri" w:cs="Times New Roman"/>
            <w:sz w:val="24"/>
            <w:szCs w:val="24"/>
            <w:lang w:eastAsia="en-US"/>
          </w:rPr>
          <w:t>A preventív pedagógiai munka a későbbiekben kialakuló nehézségek megelőzésére szolgál, mely</w:t>
        </w:r>
      </w:ins>
    </w:p>
    <w:p>
      <w:pPr>
        <w:pStyle w:val="Normal"/>
        <w:widowControl/>
        <w:numPr>
          <w:ilvl w:val="0"/>
          <w:numId w:val="0"/>
        </w:numPr>
        <w:bidi w:val="0"/>
        <w:spacing w:lineRule="auto" w:line="240" w:before="0" w:after="0"/>
        <w:ind w:left="357" w:hanging="357"/>
        <w:jc w:val="both"/>
        <w:textAlignment w:val="baseline"/>
        <w:outlineLvl w:val="0"/>
        <w:rPr>
          <w:rFonts w:ascii="Times New Roman" w:hAnsi="Times New Roman" w:eastAsia="Calibri" w:cs="Times New Roman"/>
          <w:sz w:val="24"/>
          <w:szCs w:val="24"/>
          <w:lang w:eastAsia="en-US"/>
          <w:del w:id="7484" w:author="ovi" w:date="2023-10-31T10:19:00Z"/>
        </w:rPr>
      </w:pPr>
      <w:ins w:id="7481" w:author="ovi" w:date="2023-10-31T10:19:00Z">
        <w:r>
          <w:rPr>
            <w:rFonts w:eastAsia="Times New Roman"/>
            <w:color w:val="000000"/>
            <w:lang w:eastAsia="en-US"/>
          </w:rPr>
          <w:t xml:space="preserve"> </w:t>
        </w:r>
      </w:ins>
      <w:ins w:id="7482" w:author="Tamás" w:date="2023-10-30T20:26:00Z">
        <w:r>
          <w:rPr>
            <w:rFonts w:eastAsia="Calibri" w:cs="Times New Roman"/>
            <w:sz w:val="24"/>
            <w:szCs w:val="24"/>
            <w:lang w:eastAsia="en-US"/>
          </w:rPr>
          <w:t>a gyermekek óvodába való érkezésétől az iskolakezdésig tart. Az integráció az inkluzív pedagógiai</w:t>
        </w:r>
      </w:ins>
      <w:ins w:id="7483" w:author="ovi" w:date="2023-10-31T10:19:00Z">
        <w:r>
          <w:rPr>
            <w:rFonts w:eastAsia="Calibri"/>
            <w:color w:val="000000"/>
            <w:lang w:eastAsia="en-US"/>
          </w:rPr>
          <w:t xml:space="preserve"> </w:t>
        </w:r>
      </w:ins>
    </w:p>
    <w:p>
      <w:pPr>
        <w:pStyle w:val="Normal"/>
        <w:widowControl/>
        <w:numPr>
          <w:ilvl w:val="0"/>
          <w:numId w:val="0"/>
        </w:numPr>
        <w:bidi w:val="0"/>
        <w:spacing w:lineRule="auto" w:line="240" w:before="0" w:after="0"/>
        <w:ind w:left="357" w:hanging="357"/>
        <w:jc w:val="both"/>
        <w:textAlignment w:val="baseline"/>
        <w:outlineLvl w:val="0"/>
        <w:rPr>
          <w:rFonts w:ascii="Times New Roman" w:hAnsi="Times New Roman" w:eastAsia="Calibri" w:cs="Times New Roman"/>
          <w:sz w:val="24"/>
          <w:szCs w:val="24"/>
          <w:lang w:eastAsia="en-US"/>
          <w:del w:id="7487" w:author="ovi" w:date="2023-10-31T10:19:00Z"/>
        </w:rPr>
      </w:pPr>
      <w:ins w:id="7485" w:author="Tamás" w:date="2023-10-30T20:26:00Z">
        <w:r>
          <w:rPr>
            <w:rFonts w:eastAsia="Calibri" w:cs="Times New Roman"/>
            <w:sz w:val="24"/>
            <w:szCs w:val="24"/>
            <w:lang w:eastAsia="en-US"/>
          </w:rPr>
          <w:t>azon része, amely a többségtől bármilyen szempontból eltérő gyermekek elfogadását és a</w:t>
        </w:r>
      </w:ins>
      <w:ins w:id="7486" w:author="ovi" w:date="2023-10-31T10:19:00Z">
        <w:r>
          <w:rPr>
            <w:rFonts w:eastAsia="Calibri"/>
            <w:color w:val="000000"/>
            <w:lang w:eastAsia="en-US"/>
          </w:rPr>
          <w:t xml:space="preserve"> </w:t>
        </w:r>
      </w:ins>
    </w:p>
    <w:p>
      <w:pPr>
        <w:pStyle w:val="Normal"/>
        <w:widowControl/>
        <w:numPr>
          <w:ilvl w:val="0"/>
          <w:numId w:val="0"/>
        </w:numPr>
        <w:bidi w:val="0"/>
        <w:spacing w:lineRule="auto" w:line="240" w:before="0" w:after="0"/>
        <w:ind w:left="357" w:hanging="357"/>
        <w:jc w:val="both"/>
        <w:textAlignment w:val="baseline"/>
        <w:outlineLvl w:val="0"/>
        <w:rPr>
          <w:rFonts w:eastAsia="Calibri"/>
          <w:lang w:eastAsia="en-US"/>
          <w:ins w:id="7489" w:author="Tamás" w:date="2023-10-30T20:26:00Z"/>
        </w:rPr>
      </w:pPr>
      <w:ins w:id="7488" w:author="Tamás" w:date="2023-10-30T20:26:00Z">
        <w:r>
          <w:rPr>
            <w:rFonts w:eastAsia="Calibri" w:cs="Times New Roman"/>
            <w:sz w:val="24"/>
            <w:szCs w:val="24"/>
            <w:lang w:eastAsia="en-US"/>
          </w:rPr>
          <w:t xml:space="preserve">többséggel történő együttnevelését jelenti. </w:t>
        </w:r>
      </w:ins>
    </w:p>
    <w:p>
      <w:pPr>
        <w:pStyle w:val="Normal"/>
        <w:spacing w:lineRule="auto" w:line="240" w:before="0" w:after="0"/>
        <w:ind w:left="0" w:hanging="0"/>
        <w:textAlignment w:val="auto"/>
        <w:rPr>
          <w:rFonts w:ascii="Times New Roman" w:hAnsi="Times New Roman" w:eastAsia="Calibri" w:cs="Times New Roman"/>
          <w:sz w:val="24"/>
          <w:szCs w:val="24"/>
          <w:lang w:eastAsia="en-US"/>
          <w:del w:id="7492" w:author="ovi" w:date="2023-10-31T10:19:00Z"/>
        </w:rPr>
      </w:pPr>
      <w:ins w:id="7490" w:author="Tamás" w:date="2023-10-30T20:26:00Z">
        <w:r>
          <w:rPr>
            <w:rFonts w:eastAsia="Calibri" w:cs="Times New Roman"/>
            <w:sz w:val="24"/>
            <w:szCs w:val="24"/>
            <w:lang w:eastAsia="en-US"/>
          </w:rPr>
          <w:t>Programunkban a differenciálás értelmezése az</w:t>
        </w:r>
      </w:ins>
      <w:ins w:id="7491" w:author="ovi" w:date="2023-10-31T10:19:00Z">
        <w:r>
          <w:rPr>
            <w:rFonts w:eastAsia="Calibri"/>
            <w:color w:val="000000"/>
            <w:lang w:eastAsia="en-US"/>
          </w:rPr>
          <w:t xml:space="preserve"> </w:t>
        </w:r>
      </w:ins>
    </w:p>
    <w:p>
      <w:pPr>
        <w:pStyle w:val="Normal"/>
        <w:spacing w:lineRule="auto" w:line="240" w:before="0" w:after="0"/>
        <w:ind w:left="0" w:hanging="0"/>
        <w:textAlignment w:val="auto"/>
        <w:rPr>
          <w:ins w:id="7496" w:author="Tamás" w:date="2023-10-30T20:26:00Z"/>
        </w:rPr>
      </w:pPr>
      <w:ins w:id="7493" w:author="Tamás" w:date="2023-10-30T20:26:00Z">
        <w:r>
          <w:rPr>
            <w:rFonts w:eastAsia="Calibri" w:cs="Times New Roman"/>
            <w:sz w:val="24"/>
            <w:szCs w:val="24"/>
            <w:lang w:eastAsia="en-US"/>
          </w:rPr>
          <w:t>inkluzív pedagógia</w:t>
        </w:r>
      </w:ins>
      <w:ins w:id="7494" w:author="Györgyi" w:date="2023-12-27T21:55:00Z">
        <w:r>
          <w:rPr>
            <w:rFonts w:eastAsia="Calibri"/>
            <w:lang w:eastAsia="en-US"/>
          </w:rPr>
          <w:t>,</w:t>
        </w:r>
      </w:ins>
      <w:ins w:id="7495" w:author="Tamás" w:date="2023-10-30T20:26:00Z">
        <w:r>
          <w:rPr>
            <w:rFonts w:eastAsia="Calibri" w:cs="Times New Roman"/>
            <w:sz w:val="24"/>
            <w:szCs w:val="24"/>
            <w:lang w:eastAsia="en-US"/>
          </w:rPr>
          <w:t xml:space="preserve"> ez adja az integrációs nevelésünk ideológiai hátterét.</w:t>
        </w:r>
      </w:ins>
    </w:p>
    <w:p>
      <w:pPr>
        <w:pStyle w:val="Normal"/>
        <w:spacing w:lineRule="auto" w:line="240" w:before="0" w:after="0"/>
        <w:ind w:left="0" w:hanging="0"/>
        <w:textAlignment w:val="auto"/>
        <w:rPr>
          <w:rFonts w:ascii="Times New Roman" w:hAnsi="Times New Roman" w:eastAsia="Calibri" w:cs="Times New Roman"/>
          <w:sz w:val="24"/>
          <w:szCs w:val="24"/>
          <w:lang w:eastAsia="en-US"/>
          <w:del w:id="7498" w:author="ovi" w:date="2023-10-31T10:19:00Z"/>
        </w:rPr>
      </w:pPr>
      <w:del w:id="7497" w:author="ovi" w:date="2023-10-31T10:19:00Z">
        <w:r>
          <w:rPr>
            <w:rFonts w:eastAsia="Calibri" w:cs="Times New Roman"/>
            <w:sz w:val="24"/>
            <w:szCs w:val="24"/>
            <w:lang w:eastAsia="en-US"/>
          </w:rPr>
        </w:r>
      </w:del>
    </w:p>
    <w:p>
      <w:pPr>
        <w:pStyle w:val="Normal"/>
        <w:spacing w:lineRule="auto" w:line="240" w:before="0" w:after="0"/>
        <w:ind w:left="0" w:hanging="0"/>
        <w:textAlignment w:val="auto"/>
        <w:rPr>
          <w:rFonts w:ascii="Times New Roman" w:hAnsi="Times New Roman" w:eastAsia="Calibri" w:cs="Times New Roman"/>
          <w:b w:val="false"/>
          <w:b w:val="false"/>
          <w:color w:val="000000"/>
          <w:lang w:eastAsia="en-US"/>
          <w:ins w:id="7500" w:author="ovi" w:date="2023-10-31T10:00:00Z"/>
        </w:rPr>
      </w:pPr>
      <w:ins w:id="7499" w:author="Tamás" w:date="2023-10-30T20:26:00Z">
        <w:r>
          <w:rPr>
            <w:rFonts w:eastAsia="Calibri" w:cs="Times New Roman"/>
            <w:sz w:val="24"/>
            <w:szCs w:val="24"/>
            <w:lang w:eastAsia="en-US"/>
          </w:rPr>
          <w:t>Inkluzív pedagógiánkban a cél a gyermek saját szintjének maximumára való eljuttatása.</w:t>
        </w:r>
      </w:ins>
    </w:p>
    <w:p>
      <w:pPr>
        <w:pStyle w:val="Normal"/>
        <w:spacing w:lineRule="auto" w:line="240" w:before="0" w:after="0"/>
        <w:ind w:left="0" w:hanging="0"/>
        <w:textAlignment w:val="auto"/>
        <w:rPr>
          <w:rFonts w:ascii="Times New Roman" w:hAnsi="Times New Roman" w:eastAsia="Calibri" w:cs="Times New Roman"/>
          <w:sz w:val="24"/>
          <w:szCs w:val="24"/>
          <w:lang w:eastAsia="en-US"/>
          <w:del w:id="7503" w:author="ovi" w:date="2023-10-31T10:19:00Z"/>
        </w:rPr>
      </w:pPr>
      <w:ins w:id="7501" w:author="Tamás" w:date="2023-10-30T20:26:00Z">
        <w:r>
          <w:rPr>
            <w:rFonts w:eastAsia="Calibri" w:cs="Times New Roman"/>
            <w:sz w:val="24"/>
            <w:szCs w:val="24"/>
            <w:lang w:eastAsia="en-US"/>
          </w:rPr>
          <w:t>Ez a</w:t>
        </w:r>
      </w:ins>
      <w:ins w:id="7502" w:author="ovi" w:date="2023-10-31T10:19:00Z">
        <w:r>
          <w:rPr>
            <w:rFonts w:eastAsia="Calibri"/>
            <w:color w:val="000000"/>
            <w:lang w:eastAsia="en-US"/>
          </w:rPr>
          <w:t xml:space="preserve"> </w:t>
        </w:r>
      </w:ins>
    </w:p>
    <w:p>
      <w:pPr>
        <w:pStyle w:val="Normal"/>
        <w:spacing w:lineRule="auto" w:line="240" w:before="0" w:after="0"/>
        <w:ind w:left="0" w:hanging="0"/>
        <w:textAlignment w:val="auto"/>
        <w:rPr>
          <w:rFonts w:ascii="Times New Roman" w:hAnsi="Times New Roman" w:eastAsia="Calibri" w:cs="Times New Roman"/>
          <w:b w:val="false"/>
          <w:b w:val="false"/>
          <w:color w:val="000000"/>
          <w:sz w:val="24"/>
          <w:szCs w:val="24"/>
          <w:lang w:eastAsia="en-US"/>
          <w:ins w:id="7514" w:author="ovi" w:date="2023-10-31T09:53:00Z"/>
        </w:rPr>
      </w:pPr>
      <w:ins w:id="7504" w:author="Tamás" w:date="2023-10-30T20:26:00Z">
        <w:r>
          <w:rPr>
            <w:rFonts w:eastAsia="Calibri" w:cs="Times New Roman"/>
            <w:sz w:val="24"/>
            <w:szCs w:val="24"/>
            <w:lang w:eastAsia="en-US"/>
          </w:rPr>
          <w:t>egyénre tervezett pedagógiai gyakorlatot igény</w:t>
        </w:r>
      </w:ins>
      <w:ins w:id="7505" w:author="Tamás" w:date="2023-10-30T20:26:00Z">
        <w:r>
          <w:rPr>
            <w:rFonts w:eastAsia="Calibri"/>
            <w:lang w:eastAsia="en-US"/>
          </w:rPr>
          <w:t xml:space="preserve">el, folyamatos visszacsatolást, </w:t>
        </w:r>
      </w:ins>
      <w:ins w:id="7506" w:author="ovi" w:date="2023-10-31T10:19:00Z">
        <w:del w:id="7507" w:author="Tamás" w:date="2023-10-31T14:51:00Z">
          <w:r>
            <w:rPr>
              <w:rFonts w:eastAsia="Calibri"/>
              <w:color w:val="000000"/>
              <w:lang w:eastAsia="en-US"/>
            </w:rPr>
            <w:delText xml:space="preserve"> </w:delText>
          </w:r>
        </w:del>
      </w:ins>
      <w:ins w:id="7508" w:author="Tamás" w:date="2023-10-31T18:36:00Z">
        <w:r>
          <w:rPr>
            <w:rFonts w:eastAsia="Calibri"/>
            <w:lang w:eastAsia="en-US"/>
          </w:rPr>
          <w:t>nyomon</w:t>
        </w:r>
      </w:ins>
      <w:ins w:id="7509" w:author="ovi" w:date="2023-11-02T07:33:00Z">
        <w:r>
          <w:rPr>
            <w:rFonts w:eastAsia="Calibri"/>
            <w:lang w:eastAsia="en-US"/>
          </w:rPr>
          <w:t xml:space="preserve"> </w:t>
        </w:r>
      </w:ins>
      <w:ins w:id="7510" w:author="Tamás" w:date="2023-10-31T18:36:00Z">
        <w:del w:id="7511" w:author="ovi" w:date="2023-11-02T07:32:00Z">
          <w:r>
            <w:rPr>
              <w:rFonts w:eastAsia="Calibri"/>
              <w:lang w:eastAsia="en-US"/>
            </w:rPr>
            <w:delText xml:space="preserve"> </w:delText>
          </w:r>
        </w:del>
      </w:ins>
      <w:ins w:id="7512" w:author="Tamás" w:date="2023-10-31T18:36:00Z">
        <w:r>
          <w:rPr>
            <w:rFonts w:eastAsia="Calibri"/>
            <w:lang w:eastAsia="en-US"/>
          </w:rPr>
          <w:t>követést</w:t>
        </w:r>
      </w:ins>
      <w:ins w:id="7513" w:author="Tamás" w:date="2023-10-30T20:26:00Z">
        <w:r>
          <w:rPr>
            <w:rFonts w:eastAsia="Calibri" w:cs="Times New Roman"/>
            <w:sz w:val="24"/>
            <w:szCs w:val="24"/>
            <w:lang w:eastAsia="en-US"/>
          </w:rPr>
          <w:t>.</w:t>
        </w:r>
      </w:ins>
    </w:p>
    <w:p>
      <w:pPr>
        <w:pStyle w:val="Normal"/>
        <w:spacing w:lineRule="auto" w:line="240" w:before="240" w:after="60"/>
        <w:ind w:left="0" w:hanging="0"/>
        <w:textAlignment w:val="auto"/>
        <w:rPr>
          <w:rFonts w:ascii="Times New Roman" w:hAnsi="Times New Roman" w:eastAsia="Calibri" w:cs="Times New Roman"/>
          <w:b w:val="false"/>
          <w:b w:val="false"/>
          <w:color w:val="000000"/>
          <w:sz w:val="24"/>
          <w:szCs w:val="24"/>
          <w:lang w:eastAsia="en-US"/>
          <w:ins w:id="7516" w:author="ovi" w:date="2023-10-31T09:20:00Z"/>
        </w:rPr>
      </w:pPr>
      <w:ins w:id="7515" w:author="ovi" w:date="2023-10-31T09:20:00Z">
        <w:r>
          <w:rPr>
            <w:rFonts w:eastAsia="Calibri" w:cs="Times New Roman"/>
            <w:b w:val="false"/>
            <w:color w:val="000000"/>
            <w:sz w:val="24"/>
            <w:szCs w:val="24"/>
            <w:lang w:eastAsia="en-US"/>
          </w:rPr>
        </w:r>
      </w:ins>
    </w:p>
    <w:p>
      <w:pPr>
        <w:pStyle w:val="Normal"/>
        <w:spacing w:lineRule="auto" w:line="240" w:before="0" w:after="0"/>
        <w:jc w:val="both"/>
        <w:rPr>
          <w:b/>
          <w:b/>
          <w:color w:val="000000"/>
          <w:ins w:id="7518" w:author="ovi" w:date="2023-10-31T09:53:00Z"/>
        </w:rPr>
      </w:pPr>
      <w:ins w:id="7517" w:author="ovi" w:date="2023-10-31T09:53:00Z">
        <w:r>
          <w:rPr>
            <w:b/>
            <w:color w:val="000000"/>
          </w:rPr>
          <w:t>Az óvoda feladatai az integrált nevelés, a gyermekek differenciált fejlesztése, beilleszkedésük segítése érdekében:</w:t>
        </w:r>
      </w:ins>
    </w:p>
    <w:p>
      <w:pPr>
        <w:pStyle w:val="Normal"/>
        <w:numPr>
          <w:ilvl w:val="0"/>
          <w:numId w:val="24"/>
        </w:numPr>
        <w:spacing w:lineRule="auto" w:line="240" w:before="0" w:after="0"/>
        <w:jc w:val="both"/>
        <w:rPr>
          <w:ins w:id="7524" w:author="ovi" w:date="2023-10-31T09:53:00Z"/>
        </w:rPr>
      </w:pPr>
      <w:ins w:id="7519" w:author="ovi" w:date="2023-10-31T09:53:00Z">
        <w:r>
          <w:rPr>
            <w:color w:val="000000"/>
          </w:rPr>
          <w:t>a nevelőmunkában a másság elfogadására, a tolerancia és empátia fejlesztésére kiemelt</w:t>
        </w:r>
      </w:ins>
      <w:ins w:id="7520" w:author="Tamás" w:date="2023-10-31T14:51:00Z">
        <w:r>
          <w:rPr>
            <w:color w:val="000000"/>
          </w:rPr>
          <w:t xml:space="preserve"> </w:t>
        </w:r>
      </w:ins>
      <w:ins w:id="7521" w:author="ovi" w:date="2023-10-31T09:53:00Z">
        <w:del w:id="7522" w:author="Tamás" w:date="2023-10-31T14:51:00Z">
          <w:r>
            <w:rPr>
              <w:color w:val="000000"/>
            </w:rPr>
            <w:delText xml:space="preserve"> </w:delText>
            <w:tab/>
          </w:r>
        </w:del>
      </w:ins>
      <w:ins w:id="7523" w:author="ovi" w:date="2023-10-31T09:53:00Z">
        <w:r>
          <w:rPr>
            <w:color w:val="000000"/>
          </w:rPr>
          <w:t>figyelmet fordítunk</w:t>
        </w:r>
      </w:ins>
    </w:p>
    <w:p>
      <w:pPr>
        <w:pStyle w:val="Normal"/>
        <w:numPr>
          <w:ilvl w:val="0"/>
          <w:numId w:val="24"/>
        </w:numPr>
        <w:spacing w:lineRule="auto" w:line="240" w:before="0" w:after="0"/>
        <w:jc w:val="both"/>
        <w:rPr>
          <w:color w:val="000000"/>
          <w:ins w:id="7526" w:author="ovi" w:date="2023-10-31T09:53:00Z"/>
        </w:rPr>
      </w:pPr>
      <w:ins w:id="7525" w:author="ovi" w:date="2023-10-31T09:53:00Z">
        <w:r>
          <w:rPr>
            <w:color w:val="000000"/>
          </w:rPr>
          <w:t>a szocializáció felerősítése</w:t>
        </w:r>
      </w:ins>
    </w:p>
    <w:p>
      <w:pPr>
        <w:pStyle w:val="Normal"/>
        <w:numPr>
          <w:ilvl w:val="0"/>
          <w:numId w:val="24"/>
        </w:numPr>
        <w:spacing w:lineRule="auto" w:line="240" w:before="0" w:after="0"/>
        <w:jc w:val="both"/>
        <w:rPr>
          <w:ins w:id="7531" w:author="ovi" w:date="2023-10-31T09:53:00Z"/>
        </w:rPr>
      </w:pPr>
      <w:ins w:id="7527" w:author="ovi" w:date="2023-10-31T09:53:00Z">
        <w:r>
          <w:rPr>
            <w:color w:val="000000"/>
          </w:rPr>
          <w:t xml:space="preserve">a gyermekek személyiségének megismerése, fejlődésük követésére nagy figyelmet kell </w:t>
        </w:r>
      </w:ins>
      <w:ins w:id="7528" w:author="ovi" w:date="2023-10-31T09:53:00Z">
        <w:del w:id="7529" w:author="Tamás" w:date="2023-10-31T14:52:00Z">
          <w:r>
            <w:rPr>
              <w:color w:val="000000"/>
            </w:rPr>
            <w:tab/>
          </w:r>
        </w:del>
      </w:ins>
      <w:ins w:id="7530" w:author="ovi" w:date="2023-10-31T09:53:00Z">
        <w:r>
          <w:rPr>
            <w:color w:val="000000"/>
          </w:rPr>
          <w:t>fordítanunk</w:t>
        </w:r>
      </w:ins>
    </w:p>
    <w:p>
      <w:pPr>
        <w:pStyle w:val="Normal"/>
        <w:numPr>
          <w:ilvl w:val="0"/>
          <w:numId w:val="24"/>
        </w:numPr>
        <w:spacing w:lineRule="auto" w:line="240" w:before="0" w:after="0"/>
        <w:jc w:val="both"/>
        <w:rPr>
          <w:color w:val="000000"/>
          <w:ins w:id="7533" w:author="ovi" w:date="2023-10-31T09:53:00Z"/>
        </w:rPr>
      </w:pPr>
      <w:ins w:id="7532" w:author="ovi" w:date="2023-10-31T09:53:00Z">
        <w:r>
          <w:rPr>
            <w:color w:val="000000"/>
          </w:rPr>
          <w:t xml:space="preserve">a gyermekek közötti különbségek kezelésére a differenciált, egyéni bánásmódot </w:t>
        </w:r>
      </w:ins>
    </w:p>
    <w:p>
      <w:pPr>
        <w:pStyle w:val="Normal"/>
        <w:numPr>
          <w:ilvl w:val="0"/>
          <w:numId w:val="0"/>
        </w:numPr>
        <w:spacing w:lineRule="auto" w:line="240" w:before="0" w:after="0"/>
        <w:ind w:left="720" w:hanging="0"/>
        <w:jc w:val="both"/>
        <w:rPr>
          <w:color w:val="000000"/>
          <w:ins w:id="7535" w:author="ovi" w:date="2023-10-31T09:53:00Z"/>
        </w:rPr>
      </w:pPr>
      <w:ins w:id="7534" w:author="ovi" w:date="2023-10-31T09:53:00Z">
        <w:r>
          <w:rPr>
            <w:color w:val="000000"/>
          </w:rPr>
          <w:t>alkalmazzuk</w:t>
        </w:r>
      </w:ins>
    </w:p>
    <w:p>
      <w:pPr>
        <w:pStyle w:val="Normal"/>
        <w:numPr>
          <w:ilvl w:val="0"/>
          <w:numId w:val="24"/>
        </w:numPr>
        <w:spacing w:lineRule="auto" w:line="240" w:before="0" w:after="0"/>
        <w:jc w:val="both"/>
        <w:rPr>
          <w:del w:id="7544" w:author="Tamás" w:date="2023-10-31T14:53:00Z"/>
        </w:rPr>
      </w:pPr>
      <w:ins w:id="7536" w:author="ovi" w:date="2023-10-31T09:53:00Z">
        <w:r>
          <w:rPr>
            <w:color w:val="000000"/>
          </w:rPr>
          <w:t>a sajátos nevelési igényű</w:t>
        </w:r>
      </w:ins>
      <w:ins w:id="7537" w:author="Györgyi" w:date="2023-12-27T21:55:00Z">
        <w:r>
          <w:rPr/>
          <w:t>, a BTMN-es</w:t>
        </w:r>
      </w:ins>
      <w:ins w:id="7538" w:author="ovi" w:date="2023-10-31T09:53:00Z">
        <w:r>
          <w:rPr>
            <w:color w:val="000000"/>
          </w:rPr>
          <w:t xml:space="preserve"> és a hátrányos, halmozottan hátrányos helyzetű gyermekek esetében egyéni fejlesztési tervek alapján végzik az óvodapedagógusok, </w:t>
        </w:r>
      </w:ins>
      <w:ins w:id="7539" w:author="ovi" w:date="2023-10-31T09:53:00Z">
        <w:del w:id="7540" w:author="Györgyi" w:date="2023-12-27T21:56:00Z">
          <w:r>
            <w:rPr>
              <w:color w:val="000000"/>
            </w:rPr>
            <w:delText xml:space="preserve">a </w:delText>
          </w:r>
        </w:del>
      </w:ins>
      <w:ins w:id="7541" w:author="Györgyi" w:date="2023-12-27T21:56:00Z">
        <w:r>
          <w:rPr/>
          <w:t xml:space="preserve">a </w:t>
        </w:r>
      </w:ins>
      <w:ins w:id="7542" w:author="ovi" w:date="2023-10-31T09:53:00Z">
        <w:r>
          <w:rPr>
            <w:color w:val="000000"/>
          </w:rPr>
          <w:t>fejlesztő</w:t>
        </w:r>
      </w:ins>
      <w:del w:id="7543" w:author="Tamás" w:date="2023-10-31T14:53:00Z">
        <w:r>
          <w:rPr>
            <w:color w:val="000000"/>
          </w:rPr>
          <w:delText xml:space="preserve"> </w:delText>
        </w:r>
      </w:del>
    </w:p>
    <w:p>
      <w:pPr>
        <w:pStyle w:val="Normal"/>
        <w:numPr>
          <w:ilvl w:val="0"/>
          <w:numId w:val="24"/>
        </w:numPr>
        <w:spacing w:lineRule="auto" w:line="240" w:before="0" w:after="0"/>
        <w:jc w:val="both"/>
        <w:rPr>
          <w:ins w:id="7549" w:author="ovi" w:date="2023-10-31T09:53:00Z"/>
        </w:rPr>
      </w:pPr>
      <w:ins w:id="7545" w:author="ovi" w:date="2023-10-31T09:53:00Z">
        <w:r>
          <w:rPr>
            <w:color w:val="000000"/>
          </w:rPr>
          <w:t>pedagógusok</w:t>
        </w:r>
      </w:ins>
      <w:ins w:id="7546" w:author="ovi" w:date="2023-10-31T09:53:00Z">
        <w:del w:id="7547" w:author="Györgyi" w:date="2023-12-27T21:56:00Z">
          <w:r>
            <w:rPr>
              <w:color w:val="000000"/>
            </w:rPr>
            <w:delText>,</w:delText>
          </w:r>
        </w:del>
      </w:ins>
      <w:ins w:id="7548" w:author="ovi" w:date="2023-10-31T09:53:00Z">
        <w:r>
          <w:rPr>
            <w:color w:val="000000"/>
          </w:rPr>
          <w:t xml:space="preserve"> a fejlesztő munkát</w:t>
        </w:r>
      </w:ins>
    </w:p>
    <w:p>
      <w:pPr>
        <w:pStyle w:val="Normal"/>
        <w:numPr>
          <w:ilvl w:val="0"/>
          <w:numId w:val="24"/>
        </w:numPr>
        <w:spacing w:lineRule="auto" w:line="240" w:before="0" w:after="0"/>
        <w:jc w:val="both"/>
        <w:rPr>
          <w:del w:id="7552" w:author="Tamás" w:date="2023-10-31T14:53:00Z"/>
        </w:rPr>
      </w:pPr>
      <w:ins w:id="7550" w:author="ovi" w:date="2023-10-31T09:53:00Z">
        <w:r>
          <w:rPr>
            <w:color w:val="000000"/>
          </w:rPr>
          <w:t>szükség esetén speciális szakemberek bevonásával segítik a gyerekek fejlődését /</w:t>
        </w:r>
      </w:ins>
      <w:del w:id="7551" w:author="Tamás" w:date="2023-10-31T14:53:00Z">
        <w:r>
          <w:rPr>
            <w:color w:val="000000"/>
          </w:rPr>
          <w:delText xml:space="preserve"> </w:delText>
        </w:r>
      </w:del>
    </w:p>
    <w:p>
      <w:pPr>
        <w:pStyle w:val="Normal"/>
        <w:numPr>
          <w:ilvl w:val="0"/>
          <w:numId w:val="24"/>
        </w:numPr>
        <w:spacing w:lineRule="auto" w:line="240" w:before="0" w:after="0"/>
        <w:jc w:val="both"/>
        <w:rPr>
          <w:ins w:id="7555" w:author="ovi" w:date="2023-10-31T09:53:00Z"/>
        </w:rPr>
      </w:pPr>
      <w:ins w:id="7553" w:author="ovi" w:date="2023-10-31T09:53:00Z">
        <w:r>
          <w:rPr/>
          <w:t>logopédus, gyógypedagógus</w:t>
        </w:r>
      </w:ins>
      <w:ins w:id="7554" w:author="ovi" w:date="2023-10-31T09:53:00Z">
        <w:r>
          <w:rPr>
            <w:color w:val="000000"/>
          </w:rPr>
          <w:t>/</w:t>
        </w:r>
      </w:ins>
    </w:p>
    <w:p>
      <w:pPr>
        <w:pStyle w:val="Normal"/>
        <w:numPr>
          <w:ilvl w:val="0"/>
          <w:numId w:val="24"/>
        </w:numPr>
        <w:spacing w:lineRule="auto" w:line="240" w:before="0" w:after="0"/>
        <w:jc w:val="both"/>
        <w:rPr>
          <w:del w:id="7558" w:author="Györgyi" w:date="2023-12-27T23:07:00Z"/>
        </w:rPr>
      </w:pPr>
      <w:ins w:id="7556" w:author="ovi" w:date="2023-10-31T09:53:00Z">
        <w:r>
          <w:rPr>
            <w:color w:val="000000"/>
          </w:rPr>
          <w:t>a gyermekek beiskolázására fokozottabban odafigyelnek, a szülőket tájékoztatják a lehetőségekről</w:t>
        </w:r>
      </w:ins>
      <w:ins w:id="7557" w:author="Tamás" w:date="2023-10-31T18:38:00Z">
        <w:r>
          <w:rPr/>
          <w:t>.</w:t>
        </w:r>
      </w:ins>
    </w:p>
    <w:p>
      <w:pPr>
        <w:pStyle w:val="Normal"/>
        <w:numPr>
          <w:ilvl w:val="0"/>
          <w:numId w:val="24"/>
        </w:numPr>
        <w:spacing w:lineRule="auto" w:line="240" w:before="0" w:after="0"/>
        <w:jc w:val="both"/>
        <w:rPr>
          <w:color w:val="000000"/>
          <w:ins w:id="7562" w:author="ovi" w:date="2023-10-31T10:09:00Z"/>
        </w:rPr>
      </w:pPr>
      <w:ins w:id="7559" w:author="ovi" w:date="2023-10-31T09:53:00Z">
        <w:del w:id="7560" w:author="Tamás" w:date="2023-10-31T18:38:00Z">
          <w:r>
            <w:rPr>
              <w:color w:val="000000"/>
            </w:rPr>
            <w:delText xml:space="preserve"> </w:delText>
          </w:r>
        </w:del>
      </w:ins>
      <w:del w:id="7561" w:author="Tamás" w:date="2023-10-31T18:38:00Z">
        <w:r>
          <w:rPr>
            <w:color w:val="000000"/>
          </w:rPr>
          <w:delText>(150. oldal)</w:delText>
        </w:r>
      </w:del>
    </w:p>
    <w:p>
      <w:pPr>
        <w:pStyle w:val="Normal"/>
        <w:numPr>
          <w:ilvl w:val="0"/>
          <w:numId w:val="0"/>
        </w:numPr>
        <w:spacing w:lineRule="auto" w:line="240" w:before="0" w:after="0"/>
        <w:ind w:left="0" w:hanging="0"/>
        <w:textAlignment w:val="auto"/>
        <w:rPr>
          <w:rFonts w:ascii="Times New Roman" w:hAnsi="Times New Roman" w:eastAsia="Calibri" w:cs="Times New Roman"/>
          <w:b/>
          <w:b/>
          <w:color w:val="000000"/>
          <w:sz w:val="24"/>
          <w:szCs w:val="24"/>
          <w:lang w:eastAsia="en-US"/>
          <w:ins w:id="7569" w:author="ovi" w:date="2023-10-31T10:09:00Z"/>
        </w:rPr>
      </w:pPr>
      <w:ins w:id="7563" w:author="ovi" w:date="2023-10-31T10:09:00Z">
        <w:r>
          <w:rPr>
            <w:rFonts w:eastAsia="Calibri" w:cs="Times New Roman"/>
            <w:b/>
            <w:color w:val="000000"/>
            <w:sz w:val="24"/>
            <w:szCs w:val="24"/>
            <w:lang w:eastAsia="en-US"/>
          </w:rPr>
          <w:t>Célunk, hogy a kiemelt figyelmet igénylő gyermekek léte, nevelése és fejlesztése illeszkedjen a</w:t>
        </w:r>
      </w:ins>
      <w:ins w:id="7564" w:author="ovi" w:date="2023-10-31T10:09:00Z">
        <w:del w:id="7565" w:author="Tamás" w:date="2023-10-31T18:39:00Z">
          <w:r>
            <w:rPr>
              <w:rFonts w:eastAsia="Calibri" w:cs="Times New Roman"/>
              <w:b/>
              <w:color w:val="000000"/>
              <w:sz w:val="24"/>
              <w:szCs w:val="24"/>
              <w:lang w:eastAsia="en-US"/>
            </w:rPr>
            <w:delText>z</w:delText>
          </w:r>
        </w:del>
      </w:ins>
      <w:ins w:id="7566" w:author="ovi" w:date="2023-10-31T10:09:00Z">
        <w:r>
          <w:rPr>
            <w:rFonts w:eastAsia="Calibri" w:cs="Times New Roman"/>
            <w:b/>
            <w:color w:val="000000"/>
            <w:sz w:val="24"/>
            <w:szCs w:val="24"/>
            <w:lang w:eastAsia="en-US"/>
          </w:rPr>
          <w:t xml:space="preserve"> </w:t>
        </w:r>
      </w:ins>
      <w:ins w:id="7567" w:author="ovi" w:date="2023-10-31T10:09:00Z">
        <w:r>
          <w:rPr>
            <w:rFonts w:eastAsia="Calibri" w:cs="Times New Roman"/>
            <w:color w:val="000000"/>
            <w:sz w:val="24"/>
            <w:szCs w:val="24"/>
            <w:lang w:eastAsia="en-US"/>
          </w:rPr>
          <w:t>nevelésünk egészébe. A felzárkóztatás, illetve korrekció a fejlődésben észlelt esetleges töréspontoktól kezdődően – különösen a plusz egy évet óvodában maradó gyermekek esetében – a megfelelő módszerek alkalmazásával a lehető legoptimálisabb fejlődés megvalósulását tűzi ki célul és egészen az iskolakezdésig tart</w:t>
        </w:r>
      </w:ins>
      <w:ins w:id="7568" w:author="ovi" w:date="2023-11-02T07:36:00Z">
        <w:r>
          <w:rPr>
            <w:rFonts w:eastAsia="Calibri" w:cs="Times New Roman"/>
            <w:lang w:eastAsia="en-US"/>
          </w:rPr>
          <w:t>.</w:t>
        </w:r>
      </w:ins>
    </w:p>
    <w:p>
      <w:pPr>
        <w:pStyle w:val="Normal"/>
        <w:spacing w:lineRule="auto" w:line="240" w:before="0" w:after="0"/>
        <w:ind w:left="0" w:hanging="0"/>
        <w:textAlignment w:val="auto"/>
        <w:rPr>
          <w:rFonts w:eastAsia="Calibri"/>
          <w:lang w:eastAsia="en-US"/>
          <w:del w:id="7571" w:author="Györgyi" w:date="2023-12-27T23:08:00Z"/>
        </w:rPr>
      </w:pPr>
      <w:ins w:id="7570" w:author="ovi" w:date="2023-10-31T10:09:00Z">
        <w:r>
          <w:rPr>
            <w:rFonts w:eastAsia="Calibri" w:cs="Times New Roman"/>
            <w:color w:val="000000"/>
            <w:sz w:val="24"/>
            <w:szCs w:val="24"/>
            <w:lang w:eastAsia="en-US"/>
          </w:rPr>
          <w:t>Ebben fejlesztő szakemberek is segítik az óvodapedagógusok munkáját.</w:t>
        </w:r>
      </w:ins>
    </w:p>
    <w:p>
      <w:pPr>
        <w:pStyle w:val="Normal"/>
        <w:widowControl/>
        <w:numPr>
          <w:ilvl w:val="0"/>
          <w:numId w:val="0"/>
        </w:numPr>
        <w:bidi w:val="0"/>
        <w:spacing w:lineRule="auto" w:line="240" w:before="0" w:after="0"/>
        <w:ind w:left="0" w:hanging="0"/>
        <w:textAlignment w:val="auto"/>
        <w:rPr>
          <w:rFonts w:ascii="Times New Roman" w:hAnsi="Times New Roman" w:eastAsia="Calibri" w:cs="Times New Roman"/>
          <w:sz w:val="24"/>
          <w:szCs w:val="24"/>
          <w:lang w:eastAsia="en-US"/>
          <w:ins w:id="7573" w:author="Györgyi" w:date="2023-12-27T23:08:00Z"/>
        </w:rPr>
      </w:pPr>
      <w:ins w:id="7572" w:author="Györgyi" w:date="2023-12-27T23:08:00Z">
        <w:r>
          <w:rPr>
            <w:rFonts w:eastAsia="Calibri" w:cs="Times New Roman"/>
            <w:sz w:val="24"/>
            <w:szCs w:val="24"/>
            <w:lang w:eastAsia="en-US"/>
          </w:rPr>
        </w:r>
      </w:ins>
    </w:p>
    <w:p>
      <w:pPr>
        <w:pStyle w:val="Normal"/>
        <w:spacing w:lineRule="auto" w:line="240" w:before="0" w:after="0"/>
        <w:ind w:left="0" w:hanging="0"/>
        <w:textAlignment w:val="auto"/>
        <w:rPr>
          <w:rFonts w:ascii="Times New Roman" w:hAnsi="Times New Roman" w:eastAsia="Calibri" w:cs="Times New Roman"/>
          <w:sz w:val="24"/>
          <w:szCs w:val="24"/>
          <w:lang w:eastAsia="en-US"/>
          <w:ins w:id="7575" w:author="Tamás" w:date="2023-10-30T20:26:00Z"/>
        </w:rPr>
      </w:pPr>
      <w:ins w:id="7574" w:author="Tamás" w:date="2023-10-30T20:26:00Z">
        <w:r>
          <w:rPr>
            <w:rFonts w:eastAsia="Calibri" w:cs="Times New Roman"/>
            <w:sz w:val="24"/>
            <w:szCs w:val="24"/>
            <w:lang w:eastAsia="en-US"/>
          </w:rPr>
        </w:r>
      </w:ins>
    </w:p>
    <w:p>
      <w:pPr>
        <w:pStyle w:val="Normal"/>
        <w:spacing w:lineRule="auto" w:line="240" w:before="240" w:after="60"/>
        <w:ind w:left="0" w:hanging="0"/>
        <w:textAlignment w:val="auto"/>
        <w:rPr>
          <w:ins w:id="7577" w:author="Tamás" w:date="2023-10-30T20:26:00Z"/>
        </w:rPr>
      </w:pPr>
      <w:ins w:id="7576" w:author="Tamás" w:date="2023-10-30T20:26:00Z">
        <w:r>
          <w:rPr>
            <w:rFonts w:eastAsia="Calibri" w:cs="Times New Roman"/>
            <w:b/>
            <w:sz w:val="24"/>
            <w:szCs w:val="24"/>
            <w:lang w:eastAsia="en-US"/>
          </w:rPr>
          <w:t xml:space="preserve">A kiemelt figyelmet igénylő, különleges bánásmódot igénylő gyermekek: </w:t>
        </w:r>
      </w:ins>
    </w:p>
    <w:p>
      <w:pPr>
        <w:pStyle w:val="Normal"/>
        <w:spacing w:lineRule="auto" w:line="240" w:before="240" w:after="60"/>
        <w:ind w:left="0" w:hanging="0"/>
        <w:textAlignment w:val="auto"/>
        <w:rPr>
          <w:rFonts w:ascii="Times New Roman" w:hAnsi="Times New Roman" w:eastAsia="Calibri" w:cs="Times New Roman"/>
          <w:b/>
          <w:b/>
          <w:color w:val="000000"/>
          <w:sz w:val="24"/>
          <w:szCs w:val="24"/>
          <w:lang w:eastAsia="en-US"/>
          <w:ins w:id="7587" w:author="ovi" w:date="2023-10-31T09:26:00Z"/>
        </w:rPr>
      </w:pPr>
      <w:ins w:id="7578" w:author="Tamás" w:date="2023-10-30T20:26:00Z">
        <w:del w:id="7579" w:author="ovi" w:date="2023-10-31T09:58:00Z">
          <w:r>
            <w:rPr>
              <w:rFonts w:eastAsia="Symbol" w:cs="Symbol" w:ascii="Symbol" w:hAnsi="Symbol"/>
              <w:b/>
              <w:sz w:val="24"/>
              <w:szCs w:val="24"/>
              <w:lang w:eastAsia="en-US"/>
            </w:rPr>
            <w:delText></w:delText>
          </w:r>
        </w:del>
      </w:ins>
      <w:ins w:id="7580" w:author="ovi" w:date="2023-10-31T09:58:00Z">
        <w:r>
          <w:rPr>
            <w:rFonts w:eastAsia="Calibri" w:cs="Times New Roman"/>
            <w:b/>
            <w:color w:val="000000"/>
            <w:sz w:val="24"/>
            <w:szCs w:val="24"/>
            <w:lang w:eastAsia="en-US"/>
          </w:rPr>
          <w:t>1.</w:t>
        </w:r>
      </w:ins>
      <w:ins w:id="7581" w:author="Tamás" w:date="2023-10-30T20:26:00Z">
        <w:del w:id="7582" w:author="ovi" w:date="2023-10-31T09:58:00Z">
          <w:r>
            <w:rPr>
              <w:rFonts w:eastAsia="Calibri" w:cs="Times New Roman"/>
              <w:b/>
              <w:sz w:val="24"/>
              <w:szCs w:val="24"/>
              <w:lang w:eastAsia="en-US"/>
            </w:rPr>
            <w:delText xml:space="preserve"> </w:delText>
          </w:r>
        </w:del>
      </w:ins>
      <w:ins w:id="7583" w:author="ovi" w:date="2023-10-31T10:05:00Z">
        <w:r>
          <w:rPr>
            <w:rFonts w:eastAsia="Calibri" w:cs="Times New Roman"/>
            <w:b/>
            <w:color w:val="000000"/>
            <w:lang w:eastAsia="en-US"/>
          </w:rPr>
          <w:t>S</w:t>
        </w:r>
      </w:ins>
      <w:ins w:id="7584" w:author="Tamás" w:date="2023-10-30T20:26:00Z">
        <w:del w:id="7585" w:author="ovi" w:date="2023-10-31T10:05:00Z">
          <w:r>
            <w:rPr>
              <w:rFonts w:eastAsia="Calibri" w:cs="Times New Roman"/>
              <w:b/>
              <w:sz w:val="24"/>
              <w:szCs w:val="24"/>
              <w:lang w:eastAsia="en-US"/>
            </w:rPr>
            <w:delText>s</w:delText>
          </w:r>
        </w:del>
      </w:ins>
      <w:ins w:id="7586" w:author="Tamás" w:date="2023-10-30T20:26:00Z">
        <w:r>
          <w:rPr>
            <w:rFonts w:eastAsia="Calibri" w:cs="Times New Roman"/>
            <w:b/>
            <w:sz w:val="24"/>
            <w:szCs w:val="24"/>
            <w:lang w:eastAsia="en-US"/>
          </w:rPr>
          <w:t xml:space="preserve">ajátos nevelési igényű gyermekek </w:t>
        </w:r>
      </w:ins>
    </w:p>
    <w:p>
      <w:pPr>
        <w:pStyle w:val="Normal"/>
        <w:spacing w:lineRule="auto" w:line="240" w:before="240" w:after="60"/>
        <w:ind w:left="0" w:hanging="0"/>
        <w:textAlignment w:val="auto"/>
        <w:rPr>
          <w:rFonts w:ascii="Times New Roman" w:hAnsi="Times New Roman" w:eastAsia="Calibri" w:cs="Times New Roman"/>
          <w:b/>
          <w:b/>
          <w:color w:val="000000"/>
          <w:lang w:eastAsia="en-US"/>
          <w:ins w:id="7591" w:author="ovi" w:date="2023-10-31T10:16:00Z"/>
        </w:rPr>
      </w:pPr>
      <w:ins w:id="7588" w:author="ovi" w:date="2023-10-31T09:58:00Z">
        <w:r>
          <w:rPr>
            <w:rFonts w:eastAsia="Calibri" w:cs="Times New Roman"/>
            <w:b/>
            <w:color w:val="000000"/>
            <w:sz w:val="24"/>
            <w:szCs w:val="24"/>
            <w:lang w:eastAsia="en-US"/>
          </w:rPr>
          <w:t>2.</w:t>
        </w:r>
      </w:ins>
      <w:ins w:id="7589" w:author="ovi" w:date="2023-10-31T09:26:00Z">
        <w:r>
          <w:rPr>
            <w:rFonts w:eastAsia="Calibri" w:cs="Times New Roman"/>
            <w:b/>
            <w:color w:val="000000"/>
            <w:sz w:val="24"/>
            <w:szCs w:val="24"/>
            <w:lang w:eastAsia="en-US"/>
          </w:rPr>
          <w:t>BTMN nehézséggel küzdő gyermek</w:t>
        </w:r>
      </w:ins>
      <w:ins w:id="7590" w:author="Tamás" w:date="2023-10-31T15:05:00Z">
        <w:r>
          <w:rPr>
            <w:rFonts w:eastAsia="Calibri" w:cs="Times New Roman"/>
            <w:b/>
            <w:color w:val="000000"/>
            <w:lang w:eastAsia="en-US"/>
          </w:rPr>
          <w:t>ek</w:t>
        </w:r>
      </w:ins>
    </w:p>
    <w:p>
      <w:pPr>
        <w:pStyle w:val="Normal"/>
        <w:spacing w:lineRule="auto" w:line="240" w:before="240" w:after="60"/>
        <w:ind w:left="0" w:hanging="0"/>
        <w:textAlignment w:val="auto"/>
        <w:rPr>
          <w:rFonts w:ascii="Times New Roman" w:hAnsi="Times New Roman" w:eastAsia="Calibri" w:cs="Times New Roman"/>
          <w:b/>
          <w:b/>
          <w:sz w:val="24"/>
          <w:szCs w:val="24"/>
          <w:lang w:eastAsia="en-US"/>
          <w:ins w:id="7593" w:author="Tamás" w:date="2023-10-30T20:26:00Z"/>
        </w:rPr>
      </w:pPr>
      <w:ins w:id="7592" w:author="ovi" w:date="2023-10-31T10:16:00Z">
        <w:r>
          <w:rPr>
            <w:rFonts w:eastAsia="Calibri" w:cs="Times New Roman"/>
            <w:b/>
            <w:color w:val="000000"/>
            <w:lang w:eastAsia="en-US"/>
          </w:rPr>
          <w:t>3. Halmozottan hátrányos helyzetű gyermekek</w:t>
        </w:r>
      </w:ins>
    </w:p>
    <w:p>
      <w:pPr>
        <w:pStyle w:val="Normal"/>
        <w:spacing w:lineRule="auto" w:line="240" w:before="240" w:after="60"/>
        <w:ind w:left="0" w:hanging="0"/>
        <w:textAlignment w:val="auto"/>
        <w:rPr>
          <w:rFonts w:ascii="Times New Roman" w:hAnsi="Times New Roman" w:eastAsia="Calibri" w:cs="Times New Roman"/>
          <w:b/>
          <w:b/>
          <w:sz w:val="24"/>
          <w:szCs w:val="24"/>
          <w:lang w:eastAsia="en-US"/>
          <w:ins w:id="7604" w:author="Tamás" w:date="2023-10-30T20:26:00Z"/>
        </w:rPr>
      </w:pPr>
      <w:ins w:id="7594" w:author="ovi" w:date="2023-10-31T10:16:00Z">
        <w:r>
          <w:rPr>
            <w:rFonts w:eastAsia="Calibri" w:cs="Times New Roman"/>
            <w:b/>
            <w:color w:val="000000"/>
            <w:lang w:eastAsia="en-US"/>
          </w:rPr>
          <w:t>4.</w:t>
        </w:r>
      </w:ins>
      <w:ins w:id="7595" w:author="Tamás" w:date="2023-10-30T20:26:00Z">
        <w:del w:id="7596" w:author="ovi" w:date="2023-10-31T09:58:00Z">
          <w:r>
            <w:rPr>
              <w:rFonts w:eastAsia="Symbol" w:cs="Symbol" w:ascii="Symbol" w:hAnsi="Symbol"/>
              <w:b/>
              <w:sz w:val="24"/>
              <w:szCs w:val="24"/>
              <w:lang w:eastAsia="en-US"/>
            </w:rPr>
            <w:delText></w:delText>
          </w:r>
        </w:del>
      </w:ins>
      <w:ins w:id="7597" w:author="Tamás" w:date="2023-10-30T20:26:00Z">
        <w:del w:id="7598" w:author="ovi" w:date="2023-10-31T09:58:00Z">
          <w:r>
            <w:rPr>
              <w:rFonts w:eastAsia="Calibri" w:cs="Times New Roman"/>
              <w:b/>
              <w:sz w:val="24"/>
              <w:szCs w:val="24"/>
              <w:lang w:eastAsia="en-US"/>
            </w:rPr>
            <w:delText xml:space="preserve"> </w:delText>
          </w:r>
        </w:del>
      </w:ins>
      <w:ins w:id="7599" w:author="ovi" w:date="2023-10-31T10:05:00Z">
        <w:r>
          <w:rPr>
            <w:rFonts w:eastAsia="Calibri" w:cs="Times New Roman"/>
            <w:b/>
            <w:color w:val="000000"/>
            <w:lang w:eastAsia="en-US"/>
          </w:rPr>
          <w:t>K</w:t>
        </w:r>
      </w:ins>
      <w:ins w:id="7600" w:author="Tamás" w:date="2023-10-30T20:26:00Z">
        <w:del w:id="7601" w:author="ovi" w:date="2023-10-31T10:05:00Z">
          <w:r>
            <w:rPr>
              <w:rFonts w:eastAsia="Calibri" w:cs="Times New Roman"/>
              <w:b/>
              <w:sz w:val="24"/>
              <w:szCs w:val="24"/>
              <w:lang w:eastAsia="en-US"/>
            </w:rPr>
            <w:delText>k</w:delText>
          </w:r>
        </w:del>
      </w:ins>
      <w:ins w:id="7602" w:author="Tamás" w:date="2023-10-30T20:26:00Z">
        <w:r>
          <w:rPr>
            <w:rFonts w:eastAsia="Calibri" w:cs="Times New Roman"/>
            <w:b/>
            <w:sz w:val="24"/>
            <w:szCs w:val="24"/>
            <w:lang w:eastAsia="en-US"/>
          </w:rPr>
          <w:t xml:space="preserve">ivételes képességű gyermekek </w:t>
        </w:r>
      </w:ins>
      <w:ins w:id="7603" w:author="ovi" w:date="2023-10-31T09:27:00Z">
        <w:r>
          <w:rPr>
            <w:rFonts w:eastAsia="Calibri" w:cs="Times New Roman"/>
            <w:b/>
            <w:color w:val="000000"/>
            <w:sz w:val="24"/>
            <w:szCs w:val="24"/>
            <w:lang w:eastAsia="en-US"/>
          </w:rPr>
          <w:t>(tehetséges)</w:t>
        </w:r>
      </w:ins>
    </w:p>
    <w:p>
      <w:pPr>
        <w:pStyle w:val="Normal"/>
        <w:spacing w:lineRule="auto" w:line="240" w:before="240" w:after="60"/>
        <w:ind w:left="0" w:hanging="0"/>
        <w:textAlignment w:val="auto"/>
        <w:rPr>
          <w:del w:id="7612" w:author="ovi" w:date="2023-10-31T10:16:00Z"/>
        </w:rPr>
      </w:pPr>
      <w:ins w:id="7605" w:author="Tamás" w:date="2023-10-30T20:26:00Z">
        <w:del w:id="7606" w:author="ovi" w:date="2023-10-31T09:59:00Z">
          <w:r>
            <w:rPr>
              <w:rFonts w:eastAsia="Symbol" w:cs="Symbol" w:ascii="Symbol" w:hAnsi="Symbol"/>
              <w:b/>
              <w:sz w:val="24"/>
              <w:szCs w:val="24"/>
              <w:lang w:eastAsia="en-US"/>
            </w:rPr>
            <w:delText></w:delText>
          </w:r>
        </w:del>
      </w:ins>
      <w:ins w:id="7607" w:author="Tamás" w:date="2023-10-30T20:26:00Z">
        <w:del w:id="7608" w:author="ovi" w:date="2023-10-31T09:59:00Z">
          <w:r>
            <w:rPr>
              <w:rFonts w:eastAsia="Times New Roman" w:cs="Times New Roman"/>
              <w:b/>
              <w:sz w:val="24"/>
              <w:szCs w:val="24"/>
              <w:lang w:eastAsia="en-US"/>
            </w:rPr>
            <w:delText xml:space="preserve"> </w:delText>
          </w:r>
        </w:del>
      </w:ins>
      <w:ins w:id="7609" w:author="Tamás" w:date="2023-10-30T20:26:00Z">
        <w:del w:id="7610" w:author="ovi" w:date="2023-10-31T10:05:00Z">
          <w:r>
            <w:rPr>
              <w:rFonts w:eastAsia="Calibri" w:cs="Times New Roman"/>
              <w:b/>
              <w:sz w:val="24"/>
              <w:szCs w:val="24"/>
              <w:lang w:eastAsia="en-US"/>
            </w:rPr>
            <w:delText>h</w:delText>
          </w:r>
        </w:del>
      </w:ins>
      <w:del w:id="7611" w:author="ovi" w:date="2023-10-31T10:16:00Z">
        <w:r>
          <w:rPr>
            <w:rFonts w:eastAsia="Calibri" w:cs="Times New Roman"/>
            <w:b/>
            <w:sz w:val="24"/>
            <w:szCs w:val="24"/>
            <w:lang w:eastAsia="en-US"/>
          </w:rPr>
          <w:delText>almozottan hátrányos helyzetű gyermekek</w:delText>
        </w:r>
      </w:del>
    </w:p>
    <w:p>
      <w:pPr>
        <w:pStyle w:val="Normal"/>
        <w:spacing w:lineRule="auto" w:line="240" w:before="240" w:after="60"/>
        <w:ind w:left="0" w:hanging="0"/>
        <w:textAlignment w:val="auto"/>
        <w:rPr>
          <w:rFonts w:ascii="Times New Roman" w:hAnsi="Times New Roman" w:eastAsia="Calibri" w:cs="Times New Roman"/>
          <w:b/>
          <w:b/>
          <w:color w:val="000000"/>
          <w:sz w:val="24"/>
          <w:szCs w:val="24"/>
          <w:lang w:eastAsia="en-US"/>
          <w:ins w:id="7624" w:author="ovi" w:date="2023-10-31T09:20:00Z"/>
        </w:rPr>
      </w:pPr>
      <w:ins w:id="7613" w:author="ovi" w:date="2023-10-31T09:59:00Z">
        <w:r>
          <w:rPr>
            <w:rFonts w:eastAsia="Calibri" w:cs="Times New Roman"/>
            <w:b/>
            <w:color w:val="000000"/>
            <w:sz w:val="24"/>
            <w:szCs w:val="24"/>
            <w:lang w:eastAsia="en-US"/>
          </w:rPr>
          <w:t>5.</w:t>
        </w:r>
      </w:ins>
      <w:ins w:id="7614" w:author="Tamás" w:date="2023-10-30T20:26:00Z">
        <w:del w:id="7615" w:author="ovi" w:date="2023-10-31T09:59:00Z">
          <w:r>
            <w:rPr>
              <w:rFonts w:eastAsia="Calibri" w:cs="Times New Roman"/>
              <w:b/>
              <w:sz w:val="24"/>
              <w:szCs w:val="24"/>
              <w:lang w:eastAsia="en-US"/>
            </w:rPr>
            <w:delText xml:space="preserve"> </w:delText>
          </w:r>
        </w:del>
      </w:ins>
      <w:ins w:id="7616" w:author="Tamás" w:date="2023-10-30T20:26:00Z">
        <w:del w:id="7617" w:author="ovi" w:date="2023-10-31T09:59:00Z">
          <w:r>
            <w:rPr>
              <w:rFonts w:eastAsia="Symbol" w:cs="Symbol" w:ascii="Symbol" w:hAnsi="Symbol"/>
              <w:b/>
              <w:sz w:val="24"/>
              <w:szCs w:val="24"/>
              <w:lang w:eastAsia="en-US"/>
            </w:rPr>
            <w:delText></w:delText>
          </w:r>
        </w:del>
      </w:ins>
      <w:ins w:id="7618" w:author="Tamás" w:date="2023-10-30T20:26:00Z">
        <w:del w:id="7619" w:author="ovi" w:date="2023-10-31T10:06:00Z">
          <w:r>
            <w:rPr>
              <w:rFonts w:eastAsia="Calibri" w:cs="Times New Roman"/>
              <w:b/>
              <w:sz w:val="24"/>
              <w:szCs w:val="24"/>
              <w:lang w:eastAsia="en-US"/>
            </w:rPr>
            <w:delText xml:space="preserve"> </w:delText>
          </w:r>
        </w:del>
      </w:ins>
      <w:ins w:id="7620" w:author="ovi" w:date="2023-10-31T10:06:00Z">
        <w:r>
          <w:rPr>
            <w:rFonts w:eastAsia="Calibri" w:cs="Times New Roman"/>
            <w:b/>
            <w:color w:val="000000"/>
            <w:lang w:eastAsia="en-US"/>
          </w:rPr>
          <w:t>K</w:t>
        </w:r>
      </w:ins>
      <w:ins w:id="7621" w:author="Tamás" w:date="2023-10-30T20:26:00Z">
        <w:del w:id="7622" w:author="ovi" w:date="2023-10-31T10:06:00Z">
          <w:r>
            <w:rPr>
              <w:rFonts w:eastAsia="Calibri" w:cs="Times New Roman"/>
              <w:b/>
              <w:sz w:val="24"/>
              <w:szCs w:val="24"/>
              <w:lang w:eastAsia="en-US"/>
            </w:rPr>
            <w:delText>k</w:delText>
          </w:r>
        </w:del>
      </w:ins>
      <w:ins w:id="7623" w:author="Tamás" w:date="2023-10-30T20:26:00Z">
        <w:r>
          <w:rPr>
            <w:rFonts w:eastAsia="Calibri" w:cs="Times New Roman"/>
            <w:b/>
            <w:sz w:val="24"/>
            <w:szCs w:val="24"/>
            <w:lang w:eastAsia="en-US"/>
          </w:rPr>
          <w:t xml:space="preserve">ülönleges ellátást igénylő gyermekek. </w:t>
        </w:r>
      </w:ins>
    </w:p>
    <w:p>
      <w:pPr>
        <w:pStyle w:val="Normal"/>
        <w:numPr>
          <w:ilvl w:val="0"/>
          <w:numId w:val="0"/>
        </w:numPr>
        <w:spacing w:lineRule="auto" w:line="240" w:before="0" w:after="0"/>
        <w:ind w:left="720" w:hanging="360"/>
        <w:jc w:val="both"/>
        <w:textAlignment w:val="baseline"/>
        <w:outlineLvl w:val="0"/>
        <w:rPr>
          <w:rFonts w:ascii="Calibri" w:hAnsi="Calibri" w:eastAsia="Calibri" w:cs="Calibri"/>
          <w:b/>
          <w:b/>
          <w:color w:val="000000"/>
          <w:sz w:val="24"/>
          <w:szCs w:val="24"/>
          <w:lang w:eastAsia="en-US"/>
          <w:del w:id="7626" w:author="Györgyi" w:date="2023-12-27T22:48:00Z"/>
        </w:rPr>
      </w:pPr>
      <w:del w:id="7625" w:author="Györgyi" w:date="2023-12-27T22:48:00Z">
        <w:r>
          <w:rPr>
            <w:rFonts w:eastAsia="Calibri" w:cs="Calibri" w:ascii="Calibri" w:hAnsi="Calibri"/>
            <w:b/>
            <w:color w:val="000000"/>
            <w:sz w:val="24"/>
            <w:szCs w:val="24"/>
            <w:lang w:eastAsia="en-US"/>
          </w:rPr>
        </w:r>
      </w:del>
    </w:p>
    <w:p>
      <w:pPr>
        <w:pStyle w:val="Normal"/>
        <w:numPr>
          <w:ilvl w:val="0"/>
          <w:numId w:val="0"/>
        </w:numPr>
        <w:spacing w:lineRule="auto" w:line="240" w:before="0" w:after="0"/>
        <w:ind w:left="714" w:hanging="357"/>
        <w:jc w:val="both"/>
        <w:rPr>
          <w:rFonts w:ascii="Calibri" w:hAnsi="Calibri" w:eastAsia="Calibri" w:cs="Calibri"/>
          <w:b/>
          <w:b/>
          <w:color w:val="000000"/>
          <w:sz w:val="20"/>
          <w:szCs w:val="20"/>
          <w:lang w:eastAsia="en-US"/>
          <w:ins w:id="7628" w:author="ovi" w:date="2023-10-31T10:11:00Z"/>
        </w:rPr>
      </w:pPr>
      <w:ins w:id="7627" w:author="ovi" w:date="2023-10-31T10:11:00Z">
        <w:r>
          <w:rPr>
            <w:rFonts w:eastAsia="Calibri" w:cs="Calibri" w:ascii="Calibri" w:hAnsi="Calibri"/>
            <w:b/>
            <w:color w:val="000000"/>
            <w:sz w:val="20"/>
            <w:szCs w:val="20"/>
            <w:lang w:eastAsia="en-US"/>
          </w:rPr>
        </w:r>
      </w:ins>
    </w:p>
    <w:p>
      <w:pPr>
        <w:pStyle w:val="Heading2"/>
        <w:numPr>
          <w:ilvl w:val="0"/>
          <w:numId w:val="0"/>
        </w:numPr>
        <w:spacing w:lineRule="atLeast" w:line="342" w:before="0" w:after="0"/>
        <w:ind w:left="720" w:hanging="360"/>
        <w:textAlignment w:val="baseline"/>
        <w:outlineLvl w:val="0"/>
        <w:rPr>
          <w:del w:id="7632" w:author="ovi" w:date="2023-10-31T10:09:00Z"/>
        </w:rPr>
      </w:pPr>
      <w:ins w:id="7629" w:author="ovi" w:date="2023-11-02T09:22:00Z">
        <w:bookmarkStart w:id="71" w:name="__RefHeading___Toc156123519"/>
        <w:r>
          <w:rPr>
            <w:rFonts w:eastAsia="Calibri"/>
            <w:lang w:eastAsia="en-US"/>
          </w:rPr>
          <w:t>8.1.</w:t>
        </w:r>
      </w:ins>
      <w:ins w:id="7630" w:author="ovi" w:date="2023-11-02T09:22:00Z">
        <w:bookmarkEnd w:id="71"/>
        <w:r>
          <w:rPr>
            <w:rFonts w:eastAsia="Calibri"/>
            <w:lang w:eastAsia="en-US"/>
          </w:rPr>
          <w:t xml:space="preserve"> </w:t>
        </w:r>
      </w:ins>
      <w:del w:id="7631" w:author="ovi" w:date="2023-10-31T10:09:00Z">
        <w:r>
          <w:rPr>
            <w:rFonts w:eastAsia="Calibri" w:cs="Cambria"/>
            <w:b/>
            <w:sz w:val="28"/>
            <w:szCs w:val="28"/>
            <w:lang w:eastAsia="en-US"/>
          </w:rPr>
          <w:delText xml:space="preserve">Célunk, hogy a kiemelt figyelmet igénylő gyermekek léte, nevelése és fejlesztése illeszkedjen az </w:delText>
        </w:r>
      </w:del>
    </w:p>
    <w:p>
      <w:pPr>
        <w:pStyle w:val="Heading2"/>
        <w:numPr>
          <w:ilvl w:val="0"/>
          <w:numId w:val="0"/>
        </w:numPr>
        <w:spacing w:lineRule="atLeast" w:line="342" w:before="0" w:after="0"/>
        <w:ind w:left="720" w:hanging="360"/>
        <w:textAlignment w:val="baseline"/>
        <w:outlineLvl w:val="0"/>
        <w:rPr>
          <w:rFonts w:ascii="Cambria" w:hAnsi="Cambria" w:eastAsia="Calibri" w:cs="Cambria"/>
          <w:sz w:val="28"/>
          <w:szCs w:val="28"/>
          <w:lang w:eastAsia="en-US"/>
          <w:del w:id="7634" w:author="ovi" w:date="2023-10-31T10:09:00Z"/>
        </w:rPr>
      </w:pPr>
      <w:del w:id="7633" w:author="ovi" w:date="2023-10-31T10:09:00Z">
        <w:r>
          <w:rPr>
            <w:rFonts w:eastAsia="Calibri" w:cs="Cambria"/>
            <w:sz w:val="28"/>
            <w:szCs w:val="28"/>
            <w:lang w:eastAsia="en-US"/>
          </w:rPr>
          <w:delText xml:space="preserve">nevelésünk egészébe. A felzárkóztatás, illetve korrekció a fejlődésben észlelt esetleges </w:delText>
        </w:r>
      </w:del>
    </w:p>
    <w:p>
      <w:pPr>
        <w:pStyle w:val="Heading2"/>
        <w:numPr>
          <w:ilvl w:val="0"/>
          <w:numId w:val="0"/>
        </w:numPr>
        <w:spacing w:lineRule="atLeast" w:line="342" w:before="0" w:after="0"/>
        <w:ind w:left="720" w:hanging="360"/>
        <w:textAlignment w:val="baseline"/>
        <w:outlineLvl w:val="0"/>
        <w:rPr>
          <w:rFonts w:ascii="Cambria" w:hAnsi="Cambria" w:eastAsia="Calibri" w:cs="Cambria"/>
          <w:sz w:val="28"/>
          <w:szCs w:val="28"/>
          <w:lang w:eastAsia="en-US"/>
          <w:del w:id="7636" w:author="ovi" w:date="2023-10-31T10:09:00Z"/>
        </w:rPr>
      </w:pPr>
      <w:del w:id="7635" w:author="ovi" w:date="2023-10-31T10:09:00Z">
        <w:r>
          <w:rPr>
            <w:rFonts w:eastAsia="Calibri" w:cs="Cambria"/>
            <w:sz w:val="28"/>
            <w:szCs w:val="28"/>
            <w:lang w:eastAsia="en-US"/>
          </w:rPr>
          <w:delText xml:space="preserve">töréspontoktól kezdődően – különösen a plusz egy évet óvodában maradó gyermekek esetében </w:delText>
        </w:r>
      </w:del>
    </w:p>
    <w:p>
      <w:pPr>
        <w:pStyle w:val="Heading2"/>
        <w:numPr>
          <w:ilvl w:val="0"/>
          <w:numId w:val="0"/>
        </w:numPr>
        <w:spacing w:lineRule="atLeast" w:line="342" w:before="0" w:after="0"/>
        <w:ind w:left="720" w:hanging="360"/>
        <w:textAlignment w:val="baseline"/>
        <w:outlineLvl w:val="0"/>
        <w:rPr>
          <w:rFonts w:ascii="Cambria" w:hAnsi="Cambria" w:cs="Cambria"/>
          <w:sz w:val="28"/>
          <w:szCs w:val="28"/>
          <w:lang w:eastAsia="en-US"/>
          <w:del w:id="7642" w:author="ovi" w:date="2023-10-31T10:09:00Z"/>
        </w:rPr>
      </w:pPr>
      <w:ins w:id="7637" w:author="Tamás" w:date="2023-10-30T20:27:00Z">
        <w:del w:id="7638" w:author="ovi" w:date="2023-10-31T10:09:00Z">
          <w:r>
            <w:rPr>
              <w:rFonts w:eastAsia="Calibri" w:cs="Cambria"/>
              <w:sz w:val="28"/>
              <w:szCs w:val="28"/>
              <w:lang w:eastAsia="en-US"/>
            </w:rPr>
            <w:delText>–</w:delText>
          </w:r>
        </w:del>
      </w:ins>
      <w:ins w:id="7639" w:author="Tamás" w:date="2023-10-30T20:27:00Z">
        <w:del w:id="7640" w:author="ovi" w:date="2023-10-31T10:09:00Z">
          <w:r>
            <w:rPr>
              <w:rFonts w:eastAsia="Cambria" w:cs="Cambria"/>
              <w:sz w:val="28"/>
              <w:szCs w:val="28"/>
              <w:lang w:eastAsia="en-US"/>
            </w:rPr>
            <w:delText xml:space="preserve"> </w:delText>
          </w:r>
        </w:del>
      </w:ins>
      <w:del w:id="7641" w:author="ovi" w:date="2023-10-31T10:09:00Z">
        <w:r>
          <w:rPr>
            <w:rFonts w:eastAsia="Calibri" w:cs="Cambria"/>
            <w:sz w:val="28"/>
            <w:szCs w:val="28"/>
            <w:lang w:eastAsia="en-US"/>
          </w:rPr>
          <w:delText xml:space="preserve">a megfelelő módszerek alkalmazásával a lehető legoptimálisabb fejlődés megvalósulását tűzi ki </w:delText>
        </w:r>
      </w:del>
    </w:p>
    <w:p>
      <w:pPr>
        <w:pStyle w:val="Heading2"/>
        <w:numPr>
          <w:ilvl w:val="0"/>
          <w:numId w:val="0"/>
        </w:numPr>
        <w:spacing w:lineRule="atLeast" w:line="342" w:before="0" w:after="0"/>
        <w:ind w:left="720" w:hanging="360"/>
        <w:textAlignment w:val="baseline"/>
        <w:outlineLvl w:val="0"/>
        <w:rPr>
          <w:rFonts w:ascii="Cambria" w:hAnsi="Cambria" w:eastAsia="Calibri" w:cs="Cambria"/>
          <w:sz w:val="28"/>
          <w:szCs w:val="28"/>
          <w:lang w:eastAsia="en-US"/>
          <w:del w:id="7644" w:author="ovi" w:date="2023-10-31T10:09:00Z"/>
        </w:rPr>
      </w:pPr>
      <w:del w:id="7643" w:author="ovi" w:date="2023-10-31T10:09:00Z">
        <w:r>
          <w:rPr>
            <w:rFonts w:eastAsia="Calibri" w:cs="Cambria"/>
            <w:sz w:val="28"/>
            <w:szCs w:val="28"/>
            <w:lang w:eastAsia="en-US"/>
          </w:rPr>
          <w:delText>célul és egészen az iskolakezdésig tart</w:delText>
        </w:r>
      </w:del>
    </w:p>
    <w:p>
      <w:pPr>
        <w:pStyle w:val="Heading2"/>
        <w:numPr>
          <w:ilvl w:val="0"/>
          <w:numId w:val="0"/>
        </w:numPr>
        <w:spacing w:lineRule="atLeast" w:line="342" w:before="0" w:after="0"/>
        <w:ind w:left="720" w:hanging="360"/>
        <w:textAlignment w:val="baseline"/>
        <w:outlineLvl w:val="0"/>
        <w:rPr>
          <w:rFonts w:ascii="Cambria" w:hAnsi="Cambria" w:eastAsia="Calibri" w:cs="Cambria"/>
          <w:sz w:val="28"/>
          <w:szCs w:val="28"/>
          <w:lang w:eastAsia="en-US"/>
          <w:del w:id="7646" w:author="ovi" w:date="2023-10-31T10:09:00Z"/>
        </w:rPr>
      </w:pPr>
      <w:del w:id="7645" w:author="ovi" w:date="2023-10-31T10:09:00Z">
        <w:r>
          <w:rPr>
            <w:rFonts w:eastAsia="Calibri" w:cs="Cambria"/>
            <w:sz w:val="28"/>
            <w:szCs w:val="28"/>
            <w:lang w:eastAsia="en-US"/>
          </w:rPr>
          <w:delText>Ebben fejlesztő szakemberek is segítik az óvodapedagógusok munkáját.</w:delText>
        </w:r>
      </w:del>
    </w:p>
    <w:p>
      <w:pPr>
        <w:pStyle w:val="Heading2"/>
        <w:numPr>
          <w:ilvl w:val="0"/>
          <w:numId w:val="0"/>
        </w:numPr>
        <w:spacing w:lineRule="atLeast" w:line="342" w:before="0" w:after="0"/>
        <w:ind w:left="720" w:hanging="360"/>
        <w:textAlignment w:val="baseline"/>
        <w:outlineLvl w:val="0"/>
        <w:rPr>
          <w:rFonts w:ascii="Cambria" w:hAnsi="Cambria" w:eastAsia="Calibri" w:cs="Cambria"/>
          <w:sz w:val="28"/>
          <w:szCs w:val="28"/>
          <w:lang w:eastAsia="en-US"/>
          <w:del w:id="7648" w:author="ovi" w:date="2023-10-31T10:09:00Z"/>
        </w:rPr>
      </w:pPr>
      <w:del w:id="7647" w:author="ovi" w:date="2023-10-31T10:09:00Z">
        <w:r>
          <w:rPr>
            <w:rFonts w:eastAsia="Calibri" w:cs="Cambria"/>
            <w:sz w:val="28"/>
            <w:szCs w:val="28"/>
            <w:lang w:eastAsia="en-US"/>
          </w:rPr>
        </w:r>
      </w:del>
    </w:p>
    <w:p>
      <w:pPr>
        <w:pStyle w:val="Heading2"/>
        <w:numPr>
          <w:ilvl w:val="0"/>
          <w:numId w:val="0"/>
        </w:numPr>
        <w:spacing w:lineRule="atLeast" w:line="342" w:before="0" w:after="0"/>
        <w:ind w:left="720" w:hanging="360"/>
        <w:textAlignment w:val="baseline"/>
        <w:outlineLvl w:val="0"/>
        <w:rPr>
          <w:rFonts w:ascii="Calibri" w:hAnsi="Calibri" w:eastAsia="Calibri" w:cs="Calibri"/>
          <w:b/>
          <w:b/>
          <w:color w:val="000000"/>
          <w:sz w:val="28"/>
          <w:szCs w:val="28"/>
          <w:u w:val="single"/>
          <w:lang w:eastAsia="en-US"/>
          <w:ins w:id="7651" w:author="ovi" w:date="2023-10-31T10:10:00Z"/>
        </w:rPr>
      </w:pPr>
      <w:ins w:id="7649" w:author="ovi" w:date="2023-10-31T10:10:00Z">
        <w:bookmarkStart w:id="72" w:name="__RefHeading___Toc156123520"/>
        <w:bookmarkEnd w:id="72"/>
        <w:r>
          <w:rPr>
            <w:rFonts w:eastAsia="Calibri"/>
            <w:b/>
            <w:color w:val="000000"/>
            <w:sz w:val="28"/>
            <w:szCs w:val="28"/>
            <w:u w:val="none"/>
            <w:lang w:eastAsia="en-US"/>
          </w:rPr>
          <w:t>SAJÁTOS NEVELÉSI IGÉNYŰ GYERMEK</w:t>
        </w:r>
      </w:ins>
      <w:ins w:id="7650" w:author="Tamás" w:date="2023-10-31T15:06:00Z">
        <w:r>
          <w:rPr>
            <w:rFonts w:eastAsia="Calibri"/>
            <w:b/>
            <w:color w:val="000000"/>
            <w:sz w:val="28"/>
            <w:szCs w:val="28"/>
            <w:u w:val="none"/>
            <w:lang w:eastAsia="en-US"/>
          </w:rPr>
          <w:t>EK</w:t>
        </w:r>
      </w:ins>
    </w:p>
    <w:p>
      <w:pPr>
        <w:pStyle w:val="Normal"/>
        <w:spacing w:lineRule="auto" w:line="240" w:before="240" w:after="60"/>
        <w:ind w:left="0" w:hanging="0"/>
        <w:textAlignment w:val="auto"/>
        <w:rPr>
          <w:rFonts w:ascii="Times New Roman" w:hAnsi="Times New Roman" w:eastAsia="Calibri" w:cs="Times New Roman"/>
          <w:b/>
          <w:b/>
          <w:color w:val="000000"/>
          <w:sz w:val="24"/>
          <w:szCs w:val="24"/>
          <w:u w:val="single"/>
          <w:lang w:eastAsia="en-US"/>
          <w:ins w:id="7653" w:author="Tamás" w:date="2023-10-30T20:26:00Z"/>
        </w:rPr>
      </w:pPr>
      <w:ins w:id="7652" w:author="Tamás" w:date="2023-10-30T20:26:00Z">
        <w:r>
          <w:rPr>
            <w:rFonts w:eastAsia="Calibri" w:cs="Times New Roman"/>
            <w:b/>
            <w:color w:val="000000"/>
            <w:sz w:val="24"/>
            <w:szCs w:val="24"/>
            <w:u w:val="single"/>
            <w:lang w:eastAsia="en-US"/>
          </w:rPr>
        </w:r>
      </w:ins>
    </w:p>
    <w:p>
      <w:pPr>
        <w:pStyle w:val="Normal"/>
        <w:spacing w:lineRule="auto" w:line="240" w:before="0" w:after="0"/>
        <w:ind w:left="0" w:hanging="0"/>
        <w:jc w:val="both"/>
        <w:textAlignment w:val="auto"/>
        <w:rPr>
          <w:color w:val="000000"/>
          <w:lang w:eastAsia="ar-SA"/>
          <w:ins w:id="7663" w:author="ovi" w:date="2023-10-31T10:10:00Z"/>
        </w:rPr>
      </w:pPr>
      <w:ins w:id="7654" w:author="ovi" w:date="2023-10-31T09:26:00Z">
        <w:del w:id="7655" w:author="Tamás" w:date="2023-10-31T15:05:00Z">
          <w:r>
            <w:rPr>
              <w:rFonts w:cs="Cambria" w:ascii="Cambria" w:hAnsi="Cambria"/>
              <w:b/>
              <w:bCs/>
              <w:i/>
              <w:iCs/>
              <w:color w:val="000000"/>
              <w:lang w:eastAsia="hu-HU"/>
            </w:rPr>
            <w:delText>A</w:delText>
          </w:r>
        </w:del>
      </w:ins>
      <w:ins w:id="7656" w:author="ovi" w:date="2023-10-31T10:10:00Z">
        <w:del w:id="7657" w:author="Tamás" w:date="2023-10-31T15:05:00Z">
          <w:r>
            <w:rPr/>
            <w:delText xml:space="preserve"> </w:delText>
          </w:r>
        </w:del>
      </w:ins>
      <w:ins w:id="7658" w:author="ovi" w:date="2023-10-31T10:10:00Z">
        <w:r>
          <w:rPr/>
          <w:t>A sajátos nevelési igényű, a hátrányos, halmozottan hátrányos helyzetű, a beilleszkedési-, magatartási problémával küzdő gyermekek óvodai közösségbe való besegítése fontos feladatunk. Az együttnevelésükkel a gyermekekben az elfogadást, együttműködési és kommunikációs technikákat, az egymástól való tanulást segít</w:t>
        </w:r>
      </w:ins>
      <w:ins w:id="7659" w:author="Györgyi" w:date="2023-12-27T21:58:00Z">
        <w:r>
          <w:rPr/>
          <w:t>jük</w:t>
        </w:r>
      </w:ins>
      <w:ins w:id="7660" w:author="ovi" w:date="2023-10-31T10:10:00Z">
        <w:del w:id="7661" w:author="Györgyi" w:date="2023-12-27T21:58:00Z">
          <w:r>
            <w:rPr/>
            <w:delText>ve</w:delText>
          </w:r>
        </w:del>
      </w:ins>
      <w:ins w:id="7662" w:author="ovi" w:date="2023-10-31T10:10:00Z">
        <w:r>
          <w:rPr/>
          <w:t>. Fontos feladatunk minden gyermekben az értéket, a tehetséget felfedezni, kibontakoztatni. A többi szülővel megismertetjük az együttnevelés pozitív hatásait, az integrált nevelés elfogadása érdekében.</w:t>
        </w:r>
      </w:ins>
    </w:p>
    <w:p>
      <w:pPr>
        <w:pStyle w:val="Normal"/>
        <w:spacing w:lineRule="auto" w:line="240" w:before="0" w:after="0"/>
        <w:jc w:val="both"/>
        <w:rPr>
          <w:ins w:id="7665" w:author="ovi" w:date="2023-10-31T10:10:00Z"/>
        </w:rPr>
      </w:pPr>
      <w:ins w:id="7664" w:author="ovi" w:date="2023-10-31T10:10:00Z">
        <w:r>
          <w:rPr/>
          <w:t>Nevelőmunkánk során a sajátos nevelési igényű gyerekeknél is az óvodai nevelés általános célkitűzéseinek megvalósítására törekszünk, szem előtt tartva az egyenlő bánásmód és az esélyegyenlőség biztosításának elveit és feladatait. Intézményünkben az inkluzív pedagógiai szemlélet és gyakorlat érvényesül.</w:t>
        </w:r>
      </w:ins>
    </w:p>
    <w:p>
      <w:pPr>
        <w:pStyle w:val="Normal"/>
        <w:tabs>
          <w:tab w:val="clear" w:pos="709"/>
          <w:tab w:val="left" w:pos="3270" w:leader="none"/>
        </w:tabs>
        <w:spacing w:lineRule="auto" w:line="240" w:before="0" w:after="0"/>
        <w:jc w:val="both"/>
        <w:rPr>
          <w:ins w:id="7667" w:author="ovi" w:date="2023-11-02T09:06:00Z"/>
        </w:rPr>
      </w:pPr>
      <w:ins w:id="7666" w:author="ovi" w:date="2023-10-31T10:10:00Z">
        <w:r>
          <w:rPr/>
          <w:t xml:space="preserve"> </w:t>
        </w:r>
      </w:ins>
    </w:p>
    <w:p>
      <w:pPr>
        <w:pStyle w:val="Normal"/>
        <w:tabs>
          <w:tab w:val="clear" w:pos="709"/>
          <w:tab w:val="left" w:pos="3270" w:leader="none"/>
        </w:tabs>
        <w:spacing w:lineRule="auto" w:line="240" w:before="0" w:after="0"/>
        <w:jc w:val="both"/>
        <w:rPr>
          <w:ins w:id="7669" w:author="ovi" w:date="2023-11-02T09:06:00Z"/>
        </w:rPr>
      </w:pPr>
      <w:ins w:id="7668" w:author="ovi" w:date="2023-11-02T09:06:00Z">
        <w:r>
          <w:rPr/>
        </w:r>
      </w:ins>
    </w:p>
    <w:p>
      <w:pPr>
        <w:pStyle w:val="Normal"/>
        <w:tabs>
          <w:tab w:val="clear" w:pos="709"/>
          <w:tab w:val="left" w:pos="3270" w:leader="none"/>
        </w:tabs>
        <w:spacing w:lineRule="auto" w:line="240" w:before="0" w:after="0"/>
        <w:jc w:val="both"/>
        <w:rPr>
          <w:ins w:id="7671" w:author="Tamás" w:date="2023-10-31T18:39:00Z"/>
        </w:rPr>
      </w:pPr>
      <w:ins w:id="7670" w:author="Tamás" w:date="2023-10-31T18:39:00Z">
        <w:r>
          <w:rPr/>
          <w:tab/>
        </w:r>
      </w:ins>
    </w:p>
    <w:p>
      <w:pPr>
        <w:pStyle w:val="Normal"/>
        <w:tabs>
          <w:tab w:val="clear" w:pos="709"/>
          <w:tab w:val="left" w:pos="3270" w:leader="none"/>
        </w:tabs>
        <w:spacing w:lineRule="auto" w:line="240" w:before="0" w:after="0"/>
        <w:jc w:val="both"/>
        <w:rPr>
          <w:ins w:id="7673" w:author="Györgyi" w:date="2023-12-27T22:48:00Z"/>
        </w:rPr>
      </w:pPr>
      <w:ins w:id="7672" w:author="Györgyi" w:date="2023-12-27T22:48:00Z">
        <w:r>
          <w:rPr/>
        </w:r>
      </w:ins>
    </w:p>
    <w:p>
      <w:pPr>
        <w:pStyle w:val="Normal"/>
        <w:tabs>
          <w:tab w:val="clear" w:pos="709"/>
          <w:tab w:val="left" w:pos="3270" w:leader="none"/>
        </w:tabs>
        <w:spacing w:lineRule="auto" w:line="240" w:before="0" w:after="0"/>
        <w:jc w:val="both"/>
        <w:rPr>
          <w:ins w:id="7675" w:author="ovi" w:date="2023-10-31T10:10:00Z"/>
        </w:rPr>
      </w:pPr>
      <w:ins w:id="7674" w:author="ovi" w:date="2023-10-31T10:10:00Z">
        <w:r>
          <w:rPr/>
        </w:r>
      </w:ins>
    </w:p>
    <w:p>
      <w:pPr>
        <w:pStyle w:val="Normal"/>
        <w:spacing w:lineRule="auto" w:line="240" w:before="0" w:after="0"/>
        <w:jc w:val="both"/>
        <w:rPr>
          <w:b/>
          <w:b/>
          <w:ins w:id="7677" w:author="ovi" w:date="2023-10-31T10:10:00Z"/>
        </w:rPr>
      </w:pPr>
      <w:ins w:id="7676" w:author="ovi" w:date="2023-10-31T10:10:00Z">
        <w:r>
          <w:rPr>
            <w:b/>
          </w:rPr>
          <w:t xml:space="preserve">Sajátos nevelési igényű gyermekek integrált nevelésének megvalósítása </w:t>
        </w:r>
      </w:ins>
    </w:p>
    <w:p>
      <w:pPr>
        <w:pStyle w:val="Normal"/>
        <w:spacing w:lineRule="auto" w:line="240" w:before="0" w:after="0"/>
        <w:jc w:val="both"/>
        <w:rPr>
          <w:b/>
          <w:b/>
          <w:ins w:id="7679" w:author="ovi" w:date="2023-10-31T10:10:00Z"/>
        </w:rPr>
      </w:pPr>
      <w:ins w:id="7678" w:author="ovi" w:date="2023-10-31T10:10:00Z">
        <w:r>
          <w:rPr>
            <w:b/>
          </w:rPr>
        </w:r>
      </w:ins>
    </w:p>
    <w:p>
      <w:pPr>
        <w:pStyle w:val="Normal"/>
        <w:autoSpaceDE w:val="false"/>
        <w:spacing w:lineRule="auto" w:line="240" w:before="0" w:after="0"/>
        <w:ind w:left="0" w:hanging="0"/>
        <w:jc w:val="both"/>
        <w:rPr>
          <w:ins w:id="7687" w:author="ovi" w:date="2023-11-02T09:10:00Z"/>
        </w:rPr>
      </w:pPr>
      <w:ins w:id="7680" w:author="ovi" w:date="2023-10-31T10:10:00Z">
        <w:r>
          <w:rPr/>
          <w:t>Óvodai ellátás, integrált óvodai nevelés az alábbi fogyatékossági körben történik az</w:t>
        </w:r>
      </w:ins>
      <w:ins w:id="7681" w:author="ovi" w:date="2023-10-31T10:10:00Z">
        <w:r>
          <w:rPr>
            <w:color w:val="000000"/>
          </w:rPr>
          <w:t xml:space="preserve"> Alapító Okirat alapján: 091121 (Kormányzati funkciószám)</w:t>
        </w:r>
      </w:ins>
      <w:ins w:id="7682" w:author="ovi" w:date="2023-11-02T09:06:00Z">
        <w:r>
          <w:rPr>
            <w:color w:val="C00000"/>
          </w:rPr>
          <w:t xml:space="preserve">. </w:t>
        </w:r>
      </w:ins>
      <w:ins w:id="7683" w:author="ovi" w:date="2023-10-31T10:10:00Z">
        <w:r>
          <w:rPr/>
          <w:t xml:space="preserve">Sajátos Nevelési Igényű gyermekek (szakértői bizottság szakértői véleménye alapján) </w:t>
        </w:r>
      </w:ins>
      <w:ins w:id="7684" w:author="ovi" w:date="2023-11-02T09:06:00Z">
        <w:r>
          <w:rPr/>
          <w:t>mozgásszervi, érzékszervi, értelmi (enyhe fokban értelmi fogyatékos)</w:t>
        </w:r>
      </w:ins>
      <w:ins w:id="7685" w:author="ovi" w:date="2023-11-02T09:08:00Z">
        <w:r>
          <w:rPr/>
          <w:t>, vagy beszédfogyatékos, autizmus spektrum zavarral, vagy egyéb pszichés fejlődési zavarral (tanulási, figyelem-vagy magatartásszabályozási zavarral) küzd</w:t>
        </w:r>
      </w:ins>
      <w:ins w:id="7686" w:author="ovi" w:date="2023-11-02T09:10:00Z">
        <w:r>
          <w:rPr/>
          <w:t>.</w:t>
        </w:r>
      </w:ins>
    </w:p>
    <w:p>
      <w:pPr>
        <w:pStyle w:val="Normal"/>
        <w:autoSpaceDE w:val="false"/>
        <w:spacing w:lineRule="auto" w:line="240" w:before="0" w:after="0"/>
        <w:ind w:left="0" w:hanging="0"/>
        <w:jc w:val="both"/>
        <w:rPr>
          <w:b w:val="false"/>
          <w:b w:val="false"/>
          <w:ins w:id="7689" w:author="ovi" w:date="2023-10-31T10:10:00Z"/>
        </w:rPr>
      </w:pPr>
      <w:ins w:id="7688" w:author="ovi" w:date="2023-10-31T10:10:00Z">
        <w:r>
          <w:rPr>
            <w:b w:val="false"/>
          </w:rPr>
        </w:r>
      </w:ins>
    </w:p>
    <w:p>
      <w:pPr>
        <w:pStyle w:val="Normal"/>
        <w:spacing w:lineRule="auto" w:line="240" w:before="0" w:after="0"/>
        <w:jc w:val="both"/>
        <w:rPr>
          <w:ins w:id="7692" w:author="ovi" w:date="2023-10-31T10:10:00Z"/>
        </w:rPr>
      </w:pPr>
      <w:ins w:id="7690" w:author="ovi" w:date="2023-10-31T10:10:00Z">
        <w:r>
          <w:rPr>
            <w:b/>
          </w:rPr>
          <w:t>A sajátos nevelési igényű gyermekek integrált nevelésének célja</w:t>
        </w:r>
      </w:ins>
      <w:ins w:id="7691" w:author="ovi" w:date="2023-10-31T10:10:00Z">
        <w:r>
          <w:rPr/>
          <w:t>: a sajátos nevelési igényű gyermekek beilleszkedésének, személyiségfejlődésének, esélyegyenlőségének előmozdítása.</w:t>
        </w:r>
      </w:ins>
    </w:p>
    <w:p>
      <w:pPr>
        <w:pStyle w:val="Normal"/>
        <w:spacing w:lineRule="auto" w:line="240" w:before="0" w:after="0"/>
        <w:jc w:val="both"/>
        <w:rPr>
          <w:ins w:id="7694" w:author="ovi" w:date="2023-10-31T10:10:00Z"/>
        </w:rPr>
      </w:pPr>
      <w:ins w:id="7693" w:author="ovi" w:date="2023-10-31T10:10:00Z">
        <w:r>
          <w:rPr/>
        </w:r>
      </w:ins>
    </w:p>
    <w:p>
      <w:pPr>
        <w:pStyle w:val="Normal"/>
        <w:spacing w:lineRule="auto" w:line="240" w:before="0" w:after="0"/>
        <w:jc w:val="both"/>
        <w:rPr>
          <w:b/>
          <w:b/>
          <w:ins w:id="7696" w:author="ovi" w:date="2023-10-31T10:10:00Z"/>
        </w:rPr>
      </w:pPr>
      <w:ins w:id="7695" w:author="ovi" w:date="2023-10-31T10:10:00Z">
        <w:r>
          <w:rPr>
            <w:b/>
          </w:rPr>
          <w:t>Feladata:</w:t>
        </w:r>
      </w:ins>
    </w:p>
    <w:p>
      <w:pPr>
        <w:pStyle w:val="Normal"/>
        <w:spacing w:lineRule="auto" w:line="240" w:before="0" w:after="0"/>
        <w:jc w:val="both"/>
        <w:rPr>
          <w:b/>
          <w:b/>
          <w:ins w:id="7698" w:author="ovi" w:date="2023-10-31T10:10:00Z"/>
        </w:rPr>
      </w:pPr>
      <w:ins w:id="7697" w:author="ovi" w:date="2023-10-31T10:10:00Z">
        <w:r>
          <w:rPr>
            <w:b/>
          </w:rPr>
        </w:r>
      </w:ins>
    </w:p>
    <w:p>
      <w:pPr>
        <w:pStyle w:val="Normal"/>
        <w:numPr>
          <w:ilvl w:val="0"/>
          <w:numId w:val="49"/>
        </w:numPr>
        <w:spacing w:lineRule="auto" w:line="240" w:before="0" w:after="0"/>
        <w:jc w:val="both"/>
        <w:rPr>
          <w:ins w:id="7700" w:author="ovi" w:date="2023-10-31T10:10:00Z"/>
        </w:rPr>
      </w:pPr>
      <w:ins w:id="7699" w:author="ovi" w:date="2023-10-31T10:10:00Z">
        <w:r>
          <w:rPr/>
          <w:t xml:space="preserve">A vizuális, akusztikus, taktilis, mozgásos észlelés folyamatainak, a motoros </w:t>
        </w:r>
      </w:ins>
    </w:p>
    <w:p>
      <w:pPr>
        <w:pStyle w:val="Normal"/>
        <w:numPr>
          <w:ilvl w:val="0"/>
          <w:numId w:val="49"/>
        </w:numPr>
        <w:spacing w:lineRule="auto" w:line="240" w:before="0" w:after="0"/>
        <w:jc w:val="both"/>
        <w:rPr>
          <w:ins w:id="7702" w:author="ovi" w:date="2023-10-31T10:10:00Z"/>
        </w:rPr>
      </w:pPr>
      <w:ins w:id="7701" w:author="ovi" w:date="2023-10-31T10:10:00Z">
        <w:r>
          <w:rPr/>
          <w:t>képességeknek, a beszéd és nyelvi készségek fejlesztése.</w:t>
        </w:r>
      </w:ins>
    </w:p>
    <w:p>
      <w:pPr>
        <w:pStyle w:val="Normal"/>
        <w:numPr>
          <w:ilvl w:val="0"/>
          <w:numId w:val="49"/>
        </w:numPr>
        <w:spacing w:lineRule="auto" w:line="240" w:before="0" w:after="0"/>
        <w:jc w:val="both"/>
        <w:rPr>
          <w:ins w:id="7704" w:author="ovi" w:date="2023-10-31T10:10:00Z"/>
        </w:rPr>
      </w:pPr>
      <w:ins w:id="7703" w:author="ovi" w:date="2023-10-31T10:10:00Z">
        <w:r>
          <w:rPr/>
          <w:t>Az egyes területek az elmaradásnak megfelelően kapjanak hangsúlyt a fejlesztésben.</w:t>
        </w:r>
      </w:ins>
    </w:p>
    <w:p>
      <w:pPr>
        <w:pStyle w:val="Normal"/>
        <w:numPr>
          <w:ilvl w:val="0"/>
          <w:numId w:val="49"/>
        </w:numPr>
        <w:spacing w:lineRule="auto" w:line="240" w:before="0" w:after="0"/>
        <w:jc w:val="both"/>
        <w:rPr>
          <w:ins w:id="7706" w:author="ovi" w:date="2023-10-31T10:10:00Z"/>
        </w:rPr>
      </w:pPr>
      <w:ins w:id="7705" w:author="ovi" w:date="2023-10-31T10:10:00Z">
        <w:r>
          <w:rPr/>
          <w:t xml:space="preserve">A gyermekek fejlesztése egyéni fejlesztési terv szerint történik, speciális szakember </w:t>
        </w:r>
      </w:ins>
    </w:p>
    <w:p>
      <w:pPr>
        <w:pStyle w:val="Normal"/>
        <w:numPr>
          <w:ilvl w:val="0"/>
          <w:numId w:val="49"/>
        </w:numPr>
        <w:spacing w:lineRule="auto" w:line="240" w:before="0" w:after="0"/>
        <w:jc w:val="both"/>
        <w:rPr>
          <w:ins w:id="7708" w:author="ovi" w:date="2023-10-31T10:10:00Z"/>
        </w:rPr>
      </w:pPr>
      <w:ins w:id="7707" w:author="ovi" w:date="2023-10-31T10:10:00Z">
        <w:r>
          <w:rPr/>
          <w:t>bevonásával.</w:t>
        </w:r>
      </w:ins>
    </w:p>
    <w:p>
      <w:pPr>
        <w:pStyle w:val="Normal"/>
        <w:numPr>
          <w:ilvl w:val="0"/>
          <w:numId w:val="49"/>
        </w:numPr>
        <w:spacing w:lineRule="auto" w:line="240" w:before="0" w:after="0"/>
        <w:jc w:val="both"/>
        <w:rPr>
          <w:ins w:id="7713" w:author="ovi" w:date="2023-10-31T10:10:00Z"/>
        </w:rPr>
      </w:pPr>
      <w:ins w:id="7709" w:author="ovi" w:date="2023-10-31T10:10:00Z">
        <w:r>
          <w:rPr/>
          <w:t>Speciális differenciáló módszerek, terápiák, technikák alkalmazása az integrált neve-</w:t>
        </w:r>
      </w:ins>
      <w:ins w:id="7710" w:author="ovi" w:date="2023-10-31T10:10:00Z">
        <w:del w:id="7711" w:author="Györgyi" w:date="2023-12-27T22:00:00Z">
          <w:r>
            <w:rPr/>
            <w:tab/>
          </w:r>
        </w:del>
      </w:ins>
      <w:ins w:id="7712" w:author="ovi" w:date="2023-10-31T10:10:00Z">
        <w:r>
          <w:rPr/>
          <w:t xml:space="preserve">lésben.  </w:t>
        </w:r>
      </w:ins>
    </w:p>
    <w:p>
      <w:pPr>
        <w:pStyle w:val="Normal"/>
        <w:spacing w:lineRule="auto" w:line="240" w:before="0" w:after="0"/>
        <w:jc w:val="both"/>
        <w:rPr>
          <w:b/>
          <w:b/>
          <w:ins w:id="7715" w:author="ovi" w:date="2023-10-31T10:10:00Z"/>
        </w:rPr>
      </w:pPr>
      <w:ins w:id="7714" w:author="ovi" w:date="2023-10-31T10:10:00Z">
        <w:r>
          <w:rPr>
            <w:b/>
          </w:rPr>
        </w:r>
      </w:ins>
    </w:p>
    <w:p>
      <w:pPr>
        <w:pStyle w:val="Normal"/>
        <w:spacing w:lineRule="auto" w:line="240" w:before="0" w:after="0"/>
        <w:jc w:val="both"/>
        <w:rPr>
          <w:b/>
          <w:b/>
          <w:ins w:id="7717" w:author="ovi" w:date="2023-10-31T10:10:00Z"/>
        </w:rPr>
      </w:pPr>
      <w:ins w:id="7716" w:author="ovi" w:date="2023-10-31T10:10:00Z">
        <w:r>
          <w:rPr>
            <w:b/>
          </w:rPr>
          <w:t>A sajátos nevelési igényű gyermekek integrált nevelésének alapelvei:</w:t>
        </w:r>
      </w:ins>
    </w:p>
    <w:p>
      <w:pPr>
        <w:pStyle w:val="Normal"/>
        <w:spacing w:lineRule="auto" w:line="240" w:before="0" w:after="0"/>
        <w:jc w:val="both"/>
        <w:rPr>
          <w:b/>
          <w:b/>
          <w:ins w:id="7719" w:author="ovi" w:date="2023-10-31T10:10:00Z"/>
        </w:rPr>
      </w:pPr>
      <w:ins w:id="7718" w:author="ovi" w:date="2023-10-31T10:10:00Z">
        <w:r>
          <w:rPr>
            <w:b/>
          </w:rPr>
        </w:r>
      </w:ins>
    </w:p>
    <w:p>
      <w:pPr>
        <w:pStyle w:val="Normal"/>
        <w:numPr>
          <w:ilvl w:val="0"/>
          <w:numId w:val="79"/>
        </w:numPr>
        <w:spacing w:lineRule="auto" w:line="240" w:before="0" w:after="0"/>
        <w:jc w:val="both"/>
        <w:rPr>
          <w:ins w:id="7724" w:author="ovi" w:date="2023-10-31T10:10:00Z"/>
        </w:rPr>
      </w:pPr>
      <w:ins w:id="7720" w:author="ovi" w:date="2023-10-31T10:10:00Z">
        <w:r>
          <w:rPr/>
          <w:t xml:space="preserve">intézményünkben sajátos nevelési igényű gyermekek, együttnevelése folyik /Szakértői </w:t>
        </w:r>
      </w:ins>
      <w:ins w:id="7721" w:author="ovi" w:date="2023-10-31T10:10:00Z">
        <w:del w:id="7722" w:author="Györgyi" w:date="2023-12-27T22:00:00Z">
          <w:r>
            <w:rPr/>
            <w:tab/>
          </w:r>
        </w:del>
      </w:ins>
      <w:ins w:id="7723" w:author="ovi" w:date="2023-10-31T10:10:00Z">
        <w:r>
          <w:rPr/>
          <w:t>Bizottság szakvéleménye/</w:t>
        </w:r>
      </w:ins>
    </w:p>
    <w:p>
      <w:pPr>
        <w:pStyle w:val="Normal"/>
        <w:numPr>
          <w:ilvl w:val="0"/>
          <w:numId w:val="79"/>
        </w:numPr>
        <w:spacing w:lineRule="auto" w:line="240" w:before="0" w:after="0"/>
        <w:jc w:val="both"/>
        <w:rPr>
          <w:ins w:id="7726" w:author="ovi" w:date="2023-10-31T10:10:00Z"/>
        </w:rPr>
      </w:pPr>
      <w:ins w:id="7725" w:author="ovi" w:date="2023-10-31T10:10:00Z">
        <w:r>
          <w:rPr/>
          <w:t>a jelen Pedagógiai Programban meghatározott nevelési tartalmak számukra is szükségesek</w:t>
        </w:r>
      </w:ins>
    </w:p>
    <w:p>
      <w:pPr>
        <w:pStyle w:val="Normal"/>
        <w:numPr>
          <w:ilvl w:val="0"/>
          <w:numId w:val="79"/>
        </w:numPr>
        <w:spacing w:lineRule="auto" w:line="240" w:before="0" w:after="0"/>
        <w:jc w:val="both"/>
        <w:rPr>
          <w:ins w:id="7729" w:author="ovi" w:date="2023-10-31T10:10:00Z"/>
        </w:rPr>
      </w:pPr>
      <w:ins w:id="7727" w:author="ovi" w:date="2023-10-31T10:10:00Z">
        <w:r>
          <w:rPr/>
          <w:t xml:space="preserve">szükséges a sajátos nevelési igénynek megfelelő környezet kialakítása, </w:t>
        </w:r>
      </w:ins>
      <w:del w:id="7728" w:author="Györgyi" w:date="2023-12-27T22:01:00Z">
        <w:r>
          <w:rPr/>
          <w:delText xml:space="preserve">megfelelő </w:delText>
        </w:r>
      </w:del>
    </w:p>
    <w:p>
      <w:pPr>
        <w:pStyle w:val="Normal"/>
        <w:numPr>
          <w:ilvl w:val="0"/>
          <w:numId w:val="0"/>
        </w:numPr>
        <w:spacing w:lineRule="auto" w:line="240" w:before="0" w:after="0"/>
        <w:ind w:left="720" w:hanging="0"/>
        <w:jc w:val="both"/>
        <w:rPr>
          <w:ins w:id="7732" w:author="ovi" w:date="2023-10-31T10:10:00Z"/>
        </w:rPr>
      </w:pPr>
      <w:ins w:id="7730" w:author="Györgyi" w:date="2023-12-27T22:01:00Z">
        <w:r>
          <w:rPr/>
          <w:t xml:space="preserve">megfelelő </w:t>
        </w:r>
      </w:ins>
      <w:ins w:id="7731" w:author="ovi" w:date="2023-10-31T10:10:00Z">
        <w:r>
          <w:rPr/>
          <w:t>tárgyi feltételek, segédeszközök biztosítása az adott intézményegységben</w:t>
        </w:r>
      </w:ins>
    </w:p>
    <w:p>
      <w:pPr>
        <w:pStyle w:val="Normal"/>
        <w:numPr>
          <w:ilvl w:val="0"/>
          <w:numId w:val="79"/>
        </w:numPr>
        <w:spacing w:lineRule="auto" w:line="240" w:before="0" w:after="0"/>
        <w:jc w:val="both"/>
        <w:rPr>
          <w:ins w:id="7734" w:author="ovi" w:date="2023-10-31T10:10:00Z"/>
        </w:rPr>
      </w:pPr>
      <w:ins w:id="7733" w:author="ovi" w:date="2023-10-31T10:10:00Z">
        <w:r>
          <w:rPr/>
          <w:t xml:space="preserve">a gyermekeknek a különböző tevékenységekben annyi segítséget kell adni, ami </w:t>
        </w:r>
      </w:ins>
    </w:p>
    <w:p>
      <w:pPr>
        <w:pStyle w:val="Normal"/>
        <w:numPr>
          <w:ilvl w:val="0"/>
          <w:numId w:val="0"/>
        </w:numPr>
        <w:spacing w:lineRule="auto" w:line="240" w:before="0" w:after="0"/>
        <w:ind w:left="720" w:hanging="0"/>
        <w:jc w:val="both"/>
        <w:rPr>
          <w:ins w:id="7736" w:author="ovi" w:date="2023-10-31T10:10:00Z"/>
        </w:rPr>
      </w:pPr>
      <w:ins w:id="7735" w:author="ovi" w:date="2023-10-31T10:10:00Z">
        <w:r>
          <w:rPr/>
          <w:t>szükséges az önálló tevékenykedésükhöz</w:t>
        </w:r>
      </w:ins>
    </w:p>
    <w:p>
      <w:pPr>
        <w:pStyle w:val="Normal"/>
        <w:numPr>
          <w:ilvl w:val="0"/>
          <w:numId w:val="79"/>
        </w:numPr>
        <w:spacing w:lineRule="auto" w:line="240" w:before="0" w:after="0"/>
        <w:jc w:val="both"/>
        <w:rPr>
          <w:ins w:id="7738" w:author="ovi" w:date="2023-10-31T10:10:00Z"/>
        </w:rPr>
      </w:pPr>
      <w:ins w:id="7737" w:author="ovi" w:date="2023-10-31T10:10:00Z">
        <w:r>
          <w:rPr/>
          <w:t>a gyermekek ismeretében a fejlődés segítése igazodjon a gyerekek fejlődési üteméhez</w:t>
        </w:r>
      </w:ins>
    </w:p>
    <w:p>
      <w:pPr>
        <w:pStyle w:val="Normal"/>
        <w:numPr>
          <w:ilvl w:val="0"/>
          <w:numId w:val="79"/>
        </w:numPr>
        <w:spacing w:lineRule="auto" w:line="240" w:before="0" w:after="0"/>
        <w:jc w:val="both"/>
        <w:rPr>
          <w:ins w:id="7740" w:author="ovi" w:date="2023-10-31T10:10:00Z"/>
        </w:rPr>
      </w:pPr>
      <w:ins w:id="7739" w:author="ovi" w:date="2023-10-31T10:10:00Z">
        <w:r>
          <w:rPr/>
          <w:t>kerüljük a gyermekek túlterhelését</w:t>
        </w:r>
      </w:ins>
    </w:p>
    <w:p>
      <w:pPr>
        <w:pStyle w:val="Normal"/>
        <w:numPr>
          <w:ilvl w:val="0"/>
          <w:numId w:val="79"/>
        </w:numPr>
        <w:spacing w:lineRule="auto" w:line="240" w:before="0" w:after="0"/>
        <w:jc w:val="both"/>
        <w:rPr>
          <w:ins w:id="7742" w:author="ovi" w:date="2023-10-31T10:10:00Z"/>
        </w:rPr>
      </w:pPr>
      <w:ins w:id="7741" w:author="ovi" w:date="2023-10-31T10:10:00Z">
        <w:r>
          <w:rPr/>
          <w:t xml:space="preserve">a habilitációs, rehabilitációs célú fejlesztő terápiák elemei gyógypedagógus </w:t>
        </w:r>
      </w:ins>
    </w:p>
    <w:p>
      <w:pPr>
        <w:pStyle w:val="Normal"/>
        <w:numPr>
          <w:ilvl w:val="0"/>
          <w:numId w:val="0"/>
        </w:numPr>
        <w:spacing w:lineRule="auto" w:line="240" w:before="0" w:after="0"/>
        <w:ind w:left="720" w:hanging="0"/>
        <w:jc w:val="both"/>
        <w:rPr>
          <w:ins w:id="7744" w:author="ovi" w:date="2023-10-31T10:10:00Z"/>
        </w:rPr>
      </w:pPr>
      <w:ins w:id="7743" w:author="ovi" w:date="2023-10-31T10:10:00Z">
        <w:r>
          <w:rPr/>
          <w:t>segítségével kerüljenek be az óvodai nevelőmunkába</w:t>
        </w:r>
      </w:ins>
    </w:p>
    <w:p>
      <w:pPr>
        <w:pStyle w:val="Normal"/>
        <w:numPr>
          <w:ilvl w:val="0"/>
          <w:numId w:val="79"/>
        </w:numPr>
        <w:spacing w:lineRule="auto" w:line="240" w:before="0" w:after="0"/>
        <w:jc w:val="both"/>
        <w:rPr>
          <w:ins w:id="7746" w:author="ovi" w:date="2023-10-31T10:10:00Z"/>
        </w:rPr>
      </w:pPr>
      <w:ins w:id="7745" w:author="ovi" w:date="2023-10-31T10:10:00Z">
        <w:r>
          <w:rPr/>
          <w:t xml:space="preserve">az óvodapedagógusok törekedjenek, hogy a gyermeknek leginkább megfelelő </w:t>
        </w:r>
      </w:ins>
    </w:p>
    <w:p>
      <w:pPr>
        <w:pStyle w:val="Normal"/>
        <w:numPr>
          <w:ilvl w:val="0"/>
          <w:numId w:val="0"/>
        </w:numPr>
        <w:spacing w:lineRule="auto" w:line="240" w:before="0" w:after="0"/>
        <w:ind w:left="720" w:hanging="0"/>
        <w:jc w:val="both"/>
        <w:rPr>
          <w:ins w:id="7748" w:author="ovi" w:date="2023-10-31T10:10:00Z"/>
        </w:rPr>
      </w:pPr>
      <w:ins w:id="7747" w:author="ovi" w:date="2023-10-31T10:10:00Z">
        <w:r>
          <w:rPr/>
          <w:t>módszert válasszák</w:t>
        </w:r>
      </w:ins>
    </w:p>
    <w:p>
      <w:pPr>
        <w:pStyle w:val="Normal"/>
        <w:numPr>
          <w:ilvl w:val="0"/>
          <w:numId w:val="79"/>
        </w:numPr>
        <w:spacing w:lineRule="auto" w:line="240" w:before="0" w:after="0"/>
        <w:jc w:val="both"/>
        <w:rPr>
          <w:ins w:id="7753" w:author="ovi" w:date="2023-10-31T10:10:00Z"/>
        </w:rPr>
      </w:pPr>
      <w:ins w:id="7749" w:author="ovi" w:date="2023-10-31T10:10:00Z">
        <w:r>
          <w:rPr/>
          <w:t xml:space="preserve">a speciális fejlesztés szakember bevonásával, a gyerek igényének megfelelő időkeret, </w:t>
        </w:r>
      </w:ins>
      <w:ins w:id="7750" w:author="ovi" w:date="2023-10-31T10:10:00Z">
        <w:del w:id="7751" w:author="Györgyi" w:date="2023-12-27T22:02:00Z">
          <w:r>
            <w:rPr/>
            <w:tab/>
          </w:r>
        </w:del>
      </w:ins>
      <w:ins w:id="7752" w:author="ovi" w:date="2023-10-31T10:10:00Z">
        <w:r>
          <w:rPr/>
          <w:t>eszközök, módszerek alkalmazásával történik</w:t>
        </w:r>
      </w:ins>
    </w:p>
    <w:p>
      <w:pPr>
        <w:pStyle w:val="Normal"/>
        <w:numPr>
          <w:ilvl w:val="0"/>
          <w:numId w:val="79"/>
        </w:numPr>
        <w:spacing w:lineRule="auto" w:line="240" w:before="0" w:after="0"/>
        <w:jc w:val="both"/>
        <w:rPr>
          <w:ins w:id="7755" w:author="ovi" w:date="2023-10-31T10:10:00Z"/>
        </w:rPr>
      </w:pPr>
      <w:ins w:id="7754" w:author="ovi" w:date="2023-10-31T10:10:00Z">
        <w:r>
          <w:rPr/>
          <w:t>az integrált nevelés során nagymértékű differenciálás szükséges</w:t>
        </w:r>
      </w:ins>
    </w:p>
    <w:p>
      <w:pPr>
        <w:pStyle w:val="Normal"/>
        <w:numPr>
          <w:ilvl w:val="0"/>
          <w:numId w:val="79"/>
        </w:numPr>
        <w:spacing w:lineRule="auto" w:line="240" w:before="0" w:after="0"/>
        <w:jc w:val="both"/>
        <w:rPr>
          <w:del w:id="7758" w:author="Györgyi" w:date="2023-12-27T22:02:00Z"/>
        </w:rPr>
      </w:pPr>
      <w:ins w:id="7756" w:author="ovi" w:date="2023-10-31T10:10:00Z">
        <w:r>
          <w:rPr/>
          <w:t>a gyermek személyiségfejlődését segíti az elfogadó környezet</w:t>
        </w:r>
      </w:ins>
      <w:ins w:id="7757" w:author="Györgyi" w:date="2023-12-27T22:02:00Z">
        <w:r>
          <w:rPr/>
          <w:t xml:space="preserve"> </w:t>
        </w:r>
      </w:ins>
    </w:p>
    <w:p>
      <w:pPr>
        <w:pStyle w:val="Normal"/>
        <w:widowControl/>
        <w:numPr>
          <w:ilvl w:val="0"/>
          <w:numId w:val="79"/>
        </w:numPr>
        <w:bidi w:val="0"/>
        <w:spacing w:lineRule="auto" w:line="240" w:before="0" w:after="0"/>
        <w:ind w:hanging="0"/>
        <w:jc w:val="both"/>
        <w:rPr>
          <w:del w:id="7760" w:author="Györgyi" w:date="2023-12-27T22:02:00Z"/>
        </w:rPr>
      </w:pPr>
      <w:ins w:id="7759" w:author="ovi" w:date="2023-10-31T10:10:00Z">
        <w:r>
          <w:rPr/>
          <w:t xml:space="preserve">a habilitációs, rehabilitációs egyéni, illetve csoportos fejlesztés gyógypedagógusi </w:t>
        </w:r>
      </w:ins>
    </w:p>
    <w:p>
      <w:pPr>
        <w:pStyle w:val="Normal"/>
        <w:widowControl/>
        <w:numPr>
          <w:ilvl w:val="0"/>
          <w:numId w:val="79"/>
        </w:numPr>
        <w:bidi w:val="0"/>
        <w:spacing w:lineRule="auto" w:line="240" w:before="0" w:after="0"/>
        <w:ind w:hanging="0"/>
        <w:jc w:val="both"/>
        <w:rPr>
          <w:ins w:id="7762" w:author="ovi" w:date="2023-10-31T10:10:00Z"/>
        </w:rPr>
      </w:pPr>
      <w:ins w:id="7761" w:author="ovi" w:date="2023-10-31T10:10:00Z">
        <w:r>
          <w:rPr/>
          <w:t>kompetencia</w:t>
        </w:r>
      </w:ins>
    </w:p>
    <w:p>
      <w:pPr>
        <w:pStyle w:val="Normal"/>
        <w:numPr>
          <w:ilvl w:val="0"/>
          <w:numId w:val="79"/>
        </w:numPr>
        <w:spacing w:lineRule="auto" w:line="240" w:before="0" w:after="0"/>
        <w:ind w:left="714" w:hanging="357"/>
        <w:jc w:val="both"/>
        <w:rPr>
          <w:ins w:id="7764" w:author="ovi" w:date="2023-10-31T10:10:00Z"/>
        </w:rPr>
      </w:pPr>
      <w:ins w:id="7763" w:author="ovi" w:date="2023-10-31T10:10:00Z">
        <w:r>
          <w:rPr/>
          <w:t>egyéni fejlesztési terv speciális szakember közreműködésével készül</w:t>
        </w:r>
      </w:ins>
    </w:p>
    <w:p>
      <w:pPr>
        <w:pStyle w:val="Normal"/>
        <w:numPr>
          <w:ilvl w:val="0"/>
          <w:numId w:val="79"/>
        </w:numPr>
        <w:spacing w:lineRule="auto" w:line="240" w:before="0" w:after="0"/>
        <w:ind w:left="714" w:hanging="357"/>
        <w:jc w:val="both"/>
        <w:rPr>
          <w:ins w:id="7766" w:author="ovi" w:date="2023-10-31T10:10:00Z"/>
        </w:rPr>
      </w:pPr>
      <w:ins w:id="7765" w:author="ovi" w:date="2023-10-31T10:10:00Z">
        <w:r>
          <w:rPr/>
          <w:t>a szülőkkel rendszeres együttműködés szükséges /információ a gyermek fejlődéséről/</w:t>
        </w:r>
      </w:ins>
    </w:p>
    <w:p>
      <w:pPr>
        <w:pStyle w:val="Normal"/>
        <w:numPr>
          <w:ilvl w:val="0"/>
          <w:numId w:val="79"/>
        </w:numPr>
        <w:spacing w:lineRule="auto" w:line="240" w:before="0" w:after="0"/>
        <w:ind w:left="714" w:hanging="357"/>
        <w:jc w:val="both"/>
        <w:rPr>
          <w:ins w:id="7768" w:author="ovi" w:date="2023-10-31T10:10:00Z"/>
        </w:rPr>
      </w:pPr>
      <w:ins w:id="7767" w:author="ovi" w:date="2023-10-31T10:10:00Z">
        <w:r>
          <w:rPr/>
          <w:t>a sajátos nevelési igényű gyermekek nevelése, fejlesztése differenciáló módszerek alkalmazásával folyik.</w:t>
        </w:r>
      </w:ins>
    </w:p>
    <w:p>
      <w:pPr>
        <w:pStyle w:val="Normal"/>
        <w:spacing w:lineRule="auto" w:line="240" w:before="0" w:after="0"/>
        <w:jc w:val="both"/>
        <w:rPr>
          <w:ins w:id="7770" w:author="ovi" w:date="2023-10-31T10:10:00Z"/>
        </w:rPr>
      </w:pPr>
      <w:ins w:id="7769" w:author="ovi" w:date="2023-10-31T10:10:00Z">
        <w:r>
          <w:rPr/>
        </w:r>
      </w:ins>
    </w:p>
    <w:p>
      <w:pPr>
        <w:pStyle w:val="Normal"/>
        <w:spacing w:lineRule="auto" w:line="240" w:before="0" w:after="0"/>
        <w:jc w:val="both"/>
        <w:rPr>
          <w:ins w:id="7772" w:author="ovi" w:date="2023-10-31T10:10:00Z"/>
        </w:rPr>
      </w:pPr>
      <w:ins w:id="7771" w:author="ovi" w:date="2023-10-31T10:10:00Z">
        <w:r>
          <w:rPr/>
          <w:t>Az SNI gyermek fejlődésének nyomon követése és a vele folytatott fejlesztő tevékenységek az alábbiakban kerülnek dokumentálásra:</w:t>
        </w:r>
      </w:ins>
    </w:p>
    <w:p>
      <w:pPr>
        <w:pStyle w:val="Listaszerbekezds"/>
        <w:numPr>
          <w:ilvl w:val="0"/>
          <w:numId w:val="207"/>
        </w:numPr>
        <w:spacing w:lineRule="auto" w:line="240" w:before="0" w:after="0"/>
        <w:contextualSpacing/>
        <w:jc w:val="both"/>
        <w:rPr>
          <w:ins w:id="7774" w:author="ovi" w:date="2023-10-31T10:10:00Z"/>
        </w:rPr>
      </w:pPr>
      <w:ins w:id="7773" w:author="ovi" w:date="2023-10-31T10:10:00Z">
        <w:r>
          <w:rPr/>
          <w:t>orvosi-szakértői bizottsági-gyógypedagógiai vizsgálatok eredményei, szakvéleményei, javaslatai</w:t>
        </w:r>
      </w:ins>
    </w:p>
    <w:p>
      <w:pPr>
        <w:pStyle w:val="Listaszerbekezds"/>
        <w:numPr>
          <w:ilvl w:val="0"/>
          <w:numId w:val="207"/>
        </w:numPr>
        <w:spacing w:lineRule="auto" w:line="240" w:before="0" w:after="0"/>
        <w:contextualSpacing/>
        <w:jc w:val="both"/>
        <w:rPr>
          <w:ins w:id="7776" w:author="ovi" w:date="2023-10-31T10:10:00Z"/>
        </w:rPr>
      </w:pPr>
      <w:ins w:id="7775" w:author="ovi" w:date="2023-10-31T10:10:00Z">
        <w:r>
          <w:rPr/>
          <w:t>Fejlesztő óvodapedagógusi napló egyénre szóló fejlesztési terve</w:t>
        </w:r>
      </w:ins>
    </w:p>
    <w:p>
      <w:pPr>
        <w:pStyle w:val="Listaszerbekezds"/>
        <w:numPr>
          <w:ilvl w:val="0"/>
          <w:numId w:val="207"/>
        </w:numPr>
        <w:spacing w:lineRule="auto" w:line="240" w:before="0" w:after="0"/>
        <w:contextualSpacing/>
        <w:jc w:val="both"/>
        <w:rPr>
          <w:ins w:id="7778" w:author="ovi" w:date="2023-10-31T10:10:00Z"/>
        </w:rPr>
      </w:pPr>
      <w:ins w:id="7777" w:author="ovi" w:date="2023-10-31T10:10:00Z">
        <w:r>
          <w:rPr/>
          <w:t>Logopédusi napló egyénre szóló fejlesztési terve</w:t>
        </w:r>
      </w:ins>
    </w:p>
    <w:p>
      <w:pPr>
        <w:pStyle w:val="Listaszerbekezds"/>
        <w:tabs>
          <w:tab w:val="clear" w:pos="709"/>
          <w:tab w:val="left" w:pos="142" w:leader="none"/>
        </w:tabs>
        <w:spacing w:lineRule="auto" w:line="240" w:before="0" w:after="0"/>
        <w:ind w:left="0" w:hanging="0"/>
        <w:contextualSpacing/>
        <w:jc w:val="both"/>
        <w:rPr>
          <w:u w:val="single"/>
          <w:ins w:id="7780" w:author="ovi" w:date="2023-10-31T10:10:00Z"/>
        </w:rPr>
      </w:pPr>
      <w:ins w:id="7779" w:author="ovi" w:date="2023-10-31T10:10:00Z">
        <w:r>
          <w:rPr>
            <w:u w:val="single"/>
          </w:rPr>
          <w:t>Tartalmi követelmények:</w:t>
        </w:r>
      </w:ins>
    </w:p>
    <w:p>
      <w:pPr>
        <w:pStyle w:val="Listaszerbekezds"/>
        <w:numPr>
          <w:ilvl w:val="0"/>
          <w:numId w:val="207"/>
        </w:numPr>
        <w:spacing w:lineRule="auto" w:line="240" w:before="0" w:after="0"/>
        <w:contextualSpacing/>
        <w:jc w:val="both"/>
        <w:rPr>
          <w:ins w:id="7782" w:author="ovi" w:date="2023-10-31T10:10:00Z"/>
        </w:rPr>
      </w:pPr>
      <w:ins w:id="7781" w:author="ovi" w:date="2023-10-31T10:10:00Z">
        <w:r>
          <w:rPr/>
          <w:t>gyermek adatai</w:t>
        </w:r>
      </w:ins>
    </w:p>
    <w:p>
      <w:pPr>
        <w:pStyle w:val="Listaszerbekezds"/>
        <w:numPr>
          <w:ilvl w:val="0"/>
          <w:numId w:val="207"/>
        </w:numPr>
        <w:spacing w:lineRule="auto" w:line="240" w:before="0" w:after="0"/>
        <w:contextualSpacing/>
        <w:jc w:val="both"/>
        <w:rPr>
          <w:ins w:id="7784" w:author="ovi" w:date="2023-10-31T10:10:00Z"/>
        </w:rPr>
      </w:pPr>
      <w:ins w:id="7783" w:author="ovi" w:date="2023-10-31T10:10:00Z">
        <w:r>
          <w:rPr/>
          <w:t>állapota a foglalkozások kezdetekor</w:t>
        </w:r>
      </w:ins>
    </w:p>
    <w:p>
      <w:pPr>
        <w:pStyle w:val="Listaszerbekezds"/>
        <w:numPr>
          <w:ilvl w:val="0"/>
          <w:numId w:val="207"/>
        </w:numPr>
        <w:spacing w:lineRule="auto" w:line="240" w:before="0" w:after="0"/>
        <w:contextualSpacing/>
        <w:jc w:val="both"/>
        <w:rPr>
          <w:ins w:id="7786" w:author="ovi" w:date="2023-10-31T10:10:00Z"/>
        </w:rPr>
      </w:pPr>
      <w:ins w:id="7785" w:author="ovi" w:date="2023-10-31T10:10:00Z">
        <w:r>
          <w:rPr/>
          <w:t>fejlesztés rövid távú terve</w:t>
        </w:r>
      </w:ins>
    </w:p>
    <w:p>
      <w:pPr>
        <w:pStyle w:val="Listaszerbekezds"/>
        <w:numPr>
          <w:ilvl w:val="0"/>
          <w:numId w:val="207"/>
        </w:numPr>
        <w:spacing w:lineRule="auto" w:line="240" w:before="0" w:after="0"/>
        <w:contextualSpacing/>
        <w:jc w:val="both"/>
        <w:rPr>
          <w:ins w:id="7788" w:author="ovi" w:date="2023-10-31T10:10:00Z"/>
        </w:rPr>
      </w:pPr>
      <w:ins w:id="7787" w:author="ovi" w:date="2023-10-31T10:10:00Z">
        <w:r>
          <w:rPr/>
          <w:t>foglalkozások gyakorisága</w:t>
        </w:r>
      </w:ins>
    </w:p>
    <w:p>
      <w:pPr>
        <w:pStyle w:val="Listaszerbekezds"/>
        <w:numPr>
          <w:ilvl w:val="0"/>
          <w:numId w:val="207"/>
        </w:numPr>
        <w:spacing w:lineRule="auto" w:line="240" w:before="0" w:after="0"/>
        <w:contextualSpacing/>
        <w:jc w:val="both"/>
        <w:rPr>
          <w:ins w:id="7790" w:author="ovi" w:date="2023-10-31T10:10:00Z"/>
        </w:rPr>
      </w:pPr>
      <w:ins w:id="7789" w:author="ovi" w:date="2023-10-31T10:10:00Z">
        <w:r>
          <w:rPr/>
          <w:t>szülő tájékoztatása</w:t>
        </w:r>
      </w:ins>
    </w:p>
    <w:p>
      <w:pPr>
        <w:pStyle w:val="Listaszerbekezds"/>
        <w:numPr>
          <w:ilvl w:val="0"/>
          <w:numId w:val="207"/>
        </w:numPr>
        <w:spacing w:lineRule="auto" w:line="240" w:before="0" w:after="0"/>
        <w:contextualSpacing/>
        <w:jc w:val="both"/>
        <w:rPr>
          <w:ins w:id="7792" w:author="ovi" w:date="2023-10-31T10:10:00Z"/>
        </w:rPr>
      </w:pPr>
      <w:ins w:id="7791" w:author="ovi" w:date="2023-10-31T10:10:00Z">
        <w:r>
          <w:rPr/>
          <w:t>állapota a nevelési év végén</w:t>
        </w:r>
      </w:ins>
    </w:p>
    <w:p>
      <w:pPr>
        <w:pStyle w:val="Normal"/>
        <w:spacing w:lineRule="auto" w:line="240" w:before="0" w:after="0"/>
        <w:jc w:val="both"/>
        <w:rPr>
          <w:ins w:id="7794" w:author="ovi" w:date="2023-11-02T08:49:00Z"/>
        </w:rPr>
      </w:pPr>
      <w:ins w:id="7793" w:author="ovi" w:date="2023-11-02T08:49:00Z">
        <w:r>
          <w:rPr/>
        </w:r>
      </w:ins>
    </w:p>
    <w:p>
      <w:pPr>
        <w:pStyle w:val="Normal"/>
        <w:spacing w:lineRule="auto" w:line="240" w:before="0" w:after="0"/>
        <w:jc w:val="both"/>
        <w:rPr>
          <w:ins w:id="7796" w:author="ovi" w:date="2023-11-02T08:49:00Z"/>
        </w:rPr>
      </w:pPr>
      <w:ins w:id="7795" w:author="ovi" w:date="2023-11-02T08:49:00Z">
        <w:r>
          <w:rPr/>
        </w:r>
      </w:ins>
    </w:p>
    <w:p>
      <w:pPr>
        <w:pStyle w:val="Normal"/>
        <w:spacing w:lineRule="auto" w:line="240" w:before="0" w:after="0"/>
        <w:jc w:val="both"/>
        <w:rPr>
          <w:ins w:id="7798" w:author="ovi" w:date="2023-11-02T08:49:00Z"/>
        </w:rPr>
      </w:pPr>
      <w:ins w:id="7797" w:author="ovi" w:date="2023-11-02T08:49:00Z">
        <w:r>
          <w:rPr/>
        </w:r>
      </w:ins>
    </w:p>
    <w:p>
      <w:pPr>
        <w:pStyle w:val="Normal"/>
        <w:spacing w:lineRule="auto" w:line="240" w:before="0" w:after="0"/>
        <w:jc w:val="both"/>
        <w:rPr>
          <w:ins w:id="7800" w:author="ovi" w:date="2023-10-31T10:10:00Z"/>
        </w:rPr>
      </w:pPr>
      <w:ins w:id="7799" w:author="ovi" w:date="2023-10-31T10:10:00Z">
        <w:r>
          <w:rPr/>
        </w:r>
      </w:ins>
    </w:p>
    <w:p>
      <w:pPr>
        <w:pStyle w:val="Normal"/>
        <w:spacing w:lineRule="auto" w:line="240" w:before="0" w:after="0"/>
        <w:jc w:val="both"/>
        <w:rPr>
          <w:b/>
          <w:b/>
          <w:ins w:id="7802" w:author="ovi" w:date="2023-10-31T10:10:00Z"/>
        </w:rPr>
      </w:pPr>
      <w:ins w:id="7801" w:author="ovi" w:date="2023-10-31T10:10:00Z">
        <w:r>
          <w:rPr>
            <w:b/>
          </w:rPr>
          <w:t>Az integrált óvodai nevelés előnyei a sajátos nevelési igényű gyermekek számára</w:t>
        </w:r>
      </w:ins>
    </w:p>
    <w:p>
      <w:pPr>
        <w:pStyle w:val="Normal"/>
        <w:spacing w:lineRule="auto" w:line="240" w:before="0" w:after="0"/>
        <w:jc w:val="both"/>
        <w:rPr>
          <w:b/>
          <w:b/>
          <w:ins w:id="7804" w:author="ovi" w:date="2023-10-31T10:10:00Z"/>
        </w:rPr>
      </w:pPr>
      <w:ins w:id="7803" w:author="ovi" w:date="2023-10-31T10:10:00Z">
        <w:r>
          <w:rPr>
            <w:b/>
          </w:rPr>
        </w:r>
      </w:ins>
    </w:p>
    <w:p>
      <w:pPr>
        <w:pStyle w:val="Normal"/>
        <w:numPr>
          <w:ilvl w:val="0"/>
          <w:numId w:val="59"/>
        </w:numPr>
        <w:spacing w:lineRule="auto" w:line="240" w:before="0" w:after="0"/>
        <w:jc w:val="both"/>
        <w:rPr>
          <w:ins w:id="7806" w:author="ovi" w:date="2023-10-31T10:10:00Z"/>
        </w:rPr>
      </w:pPr>
      <w:ins w:id="7805" w:author="ovi" w:date="2023-10-31T10:10:00Z">
        <w:r>
          <w:rPr/>
          <w:t xml:space="preserve">az együtt tevékenykedés, a kölcsönös kommunikáció, a mindennapi együttes </w:t>
        </w:r>
      </w:ins>
    </w:p>
    <w:p>
      <w:pPr>
        <w:pStyle w:val="Normal"/>
        <w:numPr>
          <w:ilvl w:val="0"/>
          <w:numId w:val="0"/>
        </w:numPr>
        <w:spacing w:lineRule="auto" w:line="240" w:before="0" w:after="0"/>
        <w:ind w:left="720" w:hanging="0"/>
        <w:jc w:val="both"/>
        <w:rPr>
          <w:ins w:id="7808" w:author="ovi" w:date="2023-10-31T10:10:00Z"/>
        </w:rPr>
      </w:pPr>
      <w:ins w:id="7807" w:author="ovi" w:date="2023-10-31T10:10:00Z">
        <w:r>
          <w:rPr/>
          <w:t>szituációban természetesen tanulják a társak magatartás mintáit, szokásait</w:t>
        </w:r>
      </w:ins>
    </w:p>
    <w:p>
      <w:pPr>
        <w:pStyle w:val="Normal"/>
        <w:numPr>
          <w:ilvl w:val="0"/>
          <w:numId w:val="59"/>
        </w:numPr>
        <w:spacing w:lineRule="auto" w:line="240" w:before="0" w:after="0"/>
        <w:jc w:val="both"/>
        <w:rPr>
          <w:ins w:id="7810" w:author="ovi" w:date="2023-10-31T10:10:00Z"/>
        </w:rPr>
      </w:pPr>
      <w:ins w:id="7809" w:author="ovi" w:date="2023-10-31T10:10:00Z">
        <w:r>
          <w:rPr/>
          <w:t xml:space="preserve">a gyermekközösség erősíti a sajátos nevelési igényű gyerekek önbizalmát, a többi </w:t>
        </w:r>
      </w:ins>
    </w:p>
    <w:p>
      <w:pPr>
        <w:pStyle w:val="Normal"/>
        <w:numPr>
          <w:ilvl w:val="0"/>
          <w:numId w:val="0"/>
        </w:numPr>
        <w:spacing w:lineRule="auto" w:line="240" w:before="0" w:after="0"/>
        <w:ind w:left="720" w:hanging="0"/>
        <w:jc w:val="both"/>
        <w:rPr>
          <w:ins w:id="7812" w:author="ovi" w:date="2023-10-31T10:10:00Z"/>
        </w:rPr>
      </w:pPr>
      <w:ins w:id="7811" w:author="ovi" w:date="2023-10-31T10:10:00Z">
        <w:r>
          <w:rPr/>
          <w:t>gyermeket követve, jobban fejlődik önállóságuk</w:t>
        </w:r>
      </w:ins>
    </w:p>
    <w:p>
      <w:pPr>
        <w:pStyle w:val="Normal"/>
        <w:numPr>
          <w:ilvl w:val="0"/>
          <w:numId w:val="59"/>
        </w:numPr>
        <w:spacing w:lineRule="auto" w:line="240" w:before="0" w:after="0"/>
        <w:jc w:val="both"/>
        <w:rPr>
          <w:ins w:id="7814" w:author="ovi" w:date="2023-10-31T10:10:00Z"/>
        </w:rPr>
      </w:pPr>
      <w:ins w:id="7813" w:author="ovi" w:date="2023-10-31T10:10:00Z">
        <w:r>
          <w:rPr/>
          <w:t>fejlődésükre ösztönző a többi gyerek eredményeinek tapasztalása</w:t>
        </w:r>
      </w:ins>
    </w:p>
    <w:p>
      <w:pPr>
        <w:pStyle w:val="Normal"/>
        <w:numPr>
          <w:ilvl w:val="0"/>
          <w:numId w:val="59"/>
        </w:numPr>
        <w:spacing w:lineRule="auto" w:line="240" w:before="0" w:after="0"/>
        <w:jc w:val="both"/>
        <w:rPr>
          <w:ins w:id="7816" w:author="ovi" w:date="2023-10-31T10:10:00Z"/>
        </w:rPr>
      </w:pPr>
      <w:ins w:id="7815" w:author="ovi" w:date="2023-10-31T10:10:00Z">
        <w:r>
          <w:rPr/>
          <w:t xml:space="preserve">a közösségben reálisabban tudják bemérni sajátosságaikat, jobban fejlődik </w:t>
        </w:r>
      </w:ins>
    </w:p>
    <w:p>
      <w:pPr>
        <w:pStyle w:val="Normal"/>
        <w:numPr>
          <w:ilvl w:val="0"/>
          <w:numId w:val="0"/>
        </w:numPr>
        <w:spacing w:lineRule="auto" w:line="240" w:before="0" w:after="0"/>
        <w:ind w:left="720" w:hanging="0"/>
        <w:jc w:val="both"/>
        <w:rPr>
          <w:ins w:id="7818" w:author="ovi" w:date="2023-10-31T10:10:00Z"/>
        </w:rPr>
      </w:pPr>
      <w:ins w:id="7817" w:author="ovi" w:date="2023-10-31T10:10:00Z">
        <w:r>
          <w:rPr/>
          <w:t>önismeretük</w:t>
        </w:r>
      </w:ins>
    </w:p>
    <w:p>
      <w:pPr>
        <w:pStyle w:val="Normal"/>
        <w:numPr>
          <w:ilvl w:val="0"/>
          <w:numId w:val="59"/>
        </w:numPr>
        <w:spacing w:lineRule="auto" w:line="240" w:before="0" w:after="0"/>
        <w:jc w:val="both"/>
        <w:rPr>
          <w:ins w:id="7820" w:author="ovi" w:date="2023-10-31T10:10:00Z"/>
        </w:rPr>
      </w:pPr>
      <w:ins w:id="7819" w:author="ovi" w:date="2023-10-31T10:10:00Z">
        <w:r>
          <w:rPr/>
          <w:t>megtapasztalják, hogy ők is sok mindenben képesek ugyanarra, mint társaik</w:t>
        </w:r>
      </w:ins>
    </w:p>
    <w:p>
      <w:pPr>
        <w:pStyle w:val="Normal"/>
        <w:numPr>
          <w:ilvl w:val="0"/>
          <w:numId w:val="59"/>
        </w:numPr>
        <w:spacing w:lineRule="auto" w:line="240" w:before="0" w:after="0"/>
        <w:jc w:val="both"/>
        <w:rPr>
          <w:ins w:id="7825" w:author="ovi" w:date="2023-10-31T10:10:00Z"/>
        </w:rPr>
      </w:pPr>
      <w:ins w:id="7821" w:author="ovi" w:date="2023-10-31T10:10:00Z">
        <w:r>
          <w:rPr/>
          <w:t xml:space="preserve">a többi gyermek megismerésével tapasztalatot szereznek, hogy mindenkinek vannak </w:t>
        </w:r>
      </w:ins>
      <w:ins w:id="7822" w:author="ovi" w:date="2023-10-31T10:10:00Z">
        <w:del w:id="7823" w:author="Györgyi" w:date="2023-12-27T22:04:00Z">
          <w:r>
            <w:rPr/>
            <w:tab/>
          </w:r>
        </w:del>
      </w:ins>
      <w:ins w:id="7824" w:author="ovi" w:date="2023-10-31T10:10:00Z">
        <w:r>
          <w:rPr/>
          <w:t xml:space="preserve">gyenge pontjai </w:t>
        </w:r>
      </w:ins>
    </w:p>
    <w:p>
      <w:pPr>
        <w:pStyle w:val="Normal"/>
        <w:numPr>
          <w:ilvl w:val="0"/>
          <w:numId w:val="59"/>
        </w:numPr>
        <w:spacing w:lineRule="auto" w:line="240" w:before="0" w:after="0"/>
        <w:jc w:val="both"/>
        <w:rPr>
          <w:ins w:id="7827" w:author="ovi" w:date="2023-10-31T10:10:00Z"/>
        </w:rPr>
      </w:pPr>
      <w:ins w:id="7826" w:author="ovi" w:date="2023-10-31T10:10:00Z">
        <w:r>
          <w:rPr/>
          <w:t>a közösségben megtanulják elfogadni és elfogadtatni a másságukat</w:t>
        </w:r>
      </w:ins>
    </w:p>
    <w:p>
      <w:pPr>
        <w:pStyle w:val="Normal"/>
        <w:numPr>
          <w:ilvl w:val="0"/>
          <w:numId w:val="59"/>
        </w:numPr>
        <w:spacing w:lineRule="auto" w:line="240" w:before="0" w:after="0"/>
        <w:jc w:val="both"/>
        <w:rPr>
          <w:ins w:id="7829" w:author="ovi" w:date="2023-10-31T10:10:00Z"/>
        </w:rPr>
      </w:pPr>
      <w:ins w:id="7828" w:author="ovi" w:date="2023-10-31T10:10:00Z">
        <w:r>
          <w:rPr/>
          <w:t>a másokkal való együttműködésnek többféle technikáját tanulják meg</w:t>
        </w:r>
      </w:ins>
    </w:p>
    <w:p>
      <w:pPr>
        <w:pStyle w:val="Normal"/>
        <w:numPr>
          <w:ilvl w:val="0"/>
          <w:numId w:val="59"/>
        </w:numPr>
        <w:spacing w:lineRule="auto" w:line="240" w:before="0" w:after="0"/>
        <w:jc w:val="both"/>
        <w:rPr>
          <w:ins w:id="7831" w:author="ovi" w:date="2023-10-31T10:10:00Z"/>
        </w:rPr>
      </w:pPr>
      <w:ins w:id="7830" w:author="ovi" w:date="2023-10-31T10:10:00Z">
        <w:r>
          <w:rPr/>
          <w:t xml:space="preserve">kedvező a gyermekek számára, hogy a szocializáció abban a természetes közegben </w:t>
        </w:r>
      </w:ins>
    </w:p>
    <w:p>
      <w:pPr>
        <w:pStyle w:val="Normal"/>
        <w:numPr>
          <w:ilvl w:val="0"/>
          <w:numId w:val="0"/>
        </w:numPr>
        <w:spacing w:lineRule="auto" w:line="240" w:before="0" w:after="0"/>
        <w:ind w:left="720" w:hanging="0"/>
        <w:jc w:val="both"/>
        <w:rPr>
          <w:ins w:id="7833" w:author="ovi" w:date="2023-10-31T10:10:00Z"/>
        </w:rPr>
      </w:pPr>
      <w:ins w:id="7832" w:author="ovi" w:date="2023-10-31T10:10:00Z">
        <w:r>
          <w:rPr/>
          <w:t>zajlik, amelyben későbbi élete során is élni fog</w:t>
        </w:r>
      </w:ins>
    </w:p>
    <w:p>
      <w:pPr>
        <w:pStyle w:val="Normal"/>
        <w:spacing w:lineRule="auto" w:line="240" w:before="0" w:after="0"/>
        <w:jc w:val="both"/>
        <w:rPr>
          <w:b/>
          <w:b/>
          <w:ins w:id="7835" w:author="ovi" w:date="2023-10-31T10:10:00Z"/>
        </w:rPr>
      </w:pPr>
      <w:ins w:id="7834" w:author="ovi" w:date="2023-10-31T10:10:00Z">
        <w:r>
          <w:rPr>
            <w:b/>
          </w:rPr>
        </w:r>
      </w:ins>
    </w:p>
    <w:p>
      <w:pPr>
        <w:pStyle w:val="Normal"/>
        <w:spacing w:lineRule="auto" w:line="240" w:before="0" w:after="0"/>
        <w:jc w:val="both"/>
        <w:rPr>
          <w:b/>
          <w:b/>
          <w:ins w:id="7837" w:author="ovi" w:date="2023-10-31T10:10:00Z"/>
        </w:rPr>
      </w:pPr>
      <w:ins w:id="7836" w:author="ovi" w:date="2023-10-31T10:10:00Z">
        <w:r>
          <w:rPr>
            <w:b/>
          </w:rPr>
          <w:t>Az integrált óvodai nevelés előnyei a többi gyermek számára</w:t>
        </w:r>
      </w:ins>
    </w:p>
    <w:p>
      <w:pPr>
        <w:pStyle w:val="Normal"/>
        <w:spacing w:lineRule="auto" w:line="240" w:before="0" w:after="0"/>
        <w:jc w:val="both"/>
        <w:rPr>
          <w:b/>
          <w:b/>
          <w:ins w:id="7839" w:author="ovi" w:date="2023-10-31T10:10:00Z"/>
        </w:rPr>
      </w:pPr>
      <w:ins w:id="7838" w:author="ovi" w:date="2023-10-31T10:10:00Z">
        <w:r>
          <w:rPr>
            <w:b/>
          </w:rPr>
        </w:r>
      </w:ins>
    </w:p>
    <w:p>
      <w:pPr>
        <w:pStyle w:val="Normal"/>
        <w:numPr>
          <w:ilvl w:val="0"/>
          <w:numId w:val="102"/>
        </w:numPr>
        <w:spacing w:lineRule="auto" w:line="240" w:before="0" w:after="0"/>
        <w:jc w:val="both"/>
        <w:rPr>
          <w:ins w:id="7841" w:author="ovi" w:date="2023-10-31T10:10:00Z"/>
        </w:rPr>
      </w:pPr>
      <w:ins w:id="7840" w:author="ovi" w:date="2023-10-31T10:10:00Z">
        <w:r>
          <w:rPr/>
          <w:t xml:space="preserve">a sajátos nevelési igényű gyermekekkel együtt nevelt gyermekek megtanulják elfogadni az </w:t>
          <w:tab/>
          <w:t>egyéni különbségeket</w:t>
        </w:r>
      </w:ins>
    </w:p>
    <w:p>
      <w:pPr>
        <w:pStyle w:val="Normal"/>
        <w:numPr>
          <w:ilvl w:val="0"/>
          <w:numId w:val="102"/>
        </w:numPr>
        <w:spacing w:lineRule="auto" w:line="240" w:before="0" w:after="0"/>
        <w:jc w:val="both"/>
        <w:rPr>
          <w:ins w:id="7843" w:author="ovi" w:date="2023-10-31T10:10:00Z"/>
        </w:rPr>
      </w:pPr>
      <w:ins w:id="7842" w:author="ovi" w:date="2023-10-31T10:10:00Z">
        <w:r>
          <w:rPr/>
          <w:t>megismerik a másságot, tapasztalják, hogy mindenkinek vannak erősségei és gyengéi</w:t>
        </w:r>
      </w:ins>
    </w:p>
    <w:p>
      <w:pPr>
        <w:pStyle w:val="Normal"/>
        <w:numPr>
          <w:ilvl w:val="0"/>
          <w:numId w:val="102"/>
        </w:numPr>
        <w:spacing w:lineRule="auto" w:line="240" w:before="0" w:after="0"/>
        <w:jc w:val="both"/>
        <w:rPr>
          <w:ins w:id="7845" w:author="ovi" w:date="2023-10-31T10:10:00Z"/>
        </w:rPr>
      </w:pPr>
      <w:ins w:id="7844" w:author="ovi" w:date="2023-10-31T10:10:00Z">
        <w:r>
          <w:rPr/>
          <w:t>megtanulnak odafigyelni másokra, megtanulják a másikat tiszteletben tartó segítés formáit, technikáit</w:t>
        </w:r>
      </w:ins>
    </w:p>
    <w:p>
      <w:pPr>
        <w:pStyle w:val="Normal"/>
        <w:numPr>
          <w:ilvl w:val="0"/>
          <w:numId w:val="102"/>
        </w:numPr>
        <w:spacing w:lineRule="auto" w:line="240" w:before="0" w:after="0"/>
        <w:jc w:val="both"/>
        <w:rPr>
          <w:b/>
          <w:b/>
          <w:ins w:id="7847" w:author="ovi" w:date="2023-10-31T10:10:00Z"/>
        </w:rPr>
      </w:pPr>
      <w:ins w:id="7846" w:author="ovi" w:date="2023-10-31T10:10:00Z">
        <w:r>
          <w:rPr/>
          <w:t>érzékenyebbé, kifinomultabbá válik kommunikációjuk</w:t>
        </w:r>
      </w:ins>
    </w:p>
    <w:p>
      <w:pPr>
        <w:pStyle w:val="Normal"/>
        <w:numPr>
          <w:ilvl w:val="0"/>
          <w:numId w:val="0"/>
        </w:numPr>
        <w:spacing w:lineRule="auto" w:line="240" w:before="0" w:after="0"/>
        <w:ind w:left="360" w:hanging="0"/>
        <w:jc w:val="both"/>
        <w:rPr>
          <w:b/>
          <w:b/>
          <w:ins w:id="7849" w:author="ovi" w:date="2023-10-31T10:10:00Z"/>
        </w:rPr>
      </w:pPr>
      <w:ins w:id="7848" w:author="ovi" w:date="2023-10-31T10:10:00Z">
        <w:r>
          <w:rPr>
            <w:b/>
          </w:rPr>
        </w:r>
      </w:ins>
    </w:p>
    <w:p>
      <w:pPr>
        <w:pStyle w:val="Normal"/>
        <w:spacing w:lineRule="auto" w:line="240" w:before="0" w:after="0"/>
        <w:jc w:val="both"/>
        <w:rPr>
          <w:b/>
          <w:b/>
          <w:ins w:id="7851" w:author="ovi" w:date="2023-10-31T10:10:00Z"/>
        </w:rPr>
      </w:pPr>
      <w:ins w:id="7850" w:author="ovi" w:date="2023-10-31T10:10:00Z">
        <w:r>
          <w:rPr>
            <w:b/>
          </w:rPr>
          <w:t>A fejlődés várható eredményei az óvodáskor végén:</w:t>
        </w:r>
      </w:ins>
    </w:p>
    <w:p>
      <w:pPr>
        <w:pStyle w:val="Normal"/>
        <w:spacing w:lineRule="auto" w:line="240" w:before="0" w:after="0"/>
        <w:jc w:val="both"/>
        <w:rPr>
          <w:b/>
          <w:b/>
          <w:ins w:id="7853" w:author="ovi" w:date="2023-10-31T10:10:00Z"/>
        </w:rPr>
      </w:pPr>
      <w:ins w:id="7852" w:author="ovi" w:date="2023-10-31T10:10:00Z">
        <w:r>
          <w:rPr>
            <w:b/>
          </w:rPr>
        </w:r>
      </w:ins>
    </w:p>
    <w:p>
      <w:pPr>
        <w:pStyle w:val="Normal"/>
        <w:numPr>
          <w:ilvl w:val="0"/>
          <w:numId w:val="64"/>
        </w:numPr>
        <w:spacing w:lineRule="auto" w:line="240" w:before="0" w:after="0"/>
        <w:jc w:val="both"/>
        <w:rPr>
          <w:ins w:id="7855" w:author="ovi" w:date="2023-10-31T10:10:00Z"/>
        </w:rPr>
      </w:pPr>
      <w:ins w:id="7854" w:author="ovi" w:date="2023-10-31T10:10:00Z">
        <w:r>
          <w:rPr/>
          <w:t>sajátos nevelési igényű gyermekek akarat ereje, önállóságra törekvése fejlődött</w:t>
        </w:r>
      </w:ins>
    </w:p>
    <w:p>
      <w:pPr>
        <w:pStyle w:val="Normal"/>
        <w:numPr>
          <w:ilvl w:val="0"/>
          <w:numId w:val="64"/>
        </w:numPr>
        <w:spacing w:lineRule="auto" w:line="240" w:before="0" w:after="0"/>
        <w:jc w:val="both"/>
        <w:rPr>
          <w:ins w:id="7857" w:author="ovi" w:date="2023-10-31T10:10:00Z"/>
        </w:rPr>
      </w:pPr>
      <w:ins w:id="7856" w:author="ovi" w:date="2023-10-31T10:10:00Z">
        <w:r>
          <w:rPr/>
          <w:t>az egészséges énképük, önbizalmuk megalapozódott</w:t>
        </w:r>
      </w:ins>
    </w:p>
    <w:p>
      <w:pPr>
        <w:pStyle w:val="Normal"/>
        <w:numPr>
          <w:ilvl w:val="0"/>
          <w:numId w:val="64"/>
        </w:numPr>
        <w:spacing w:lineRule="auto" w:line="240" w:before="0" w:after="0"/>
        <w:jc w:val="both"/>
        <w:rPr>
          <w:ins w:id="7859" w:author="ovi" w:date="2023-10-31T10:10:00Z"/>
        </w:rPr>
      </w:pPr>
      <w:ins w:id="7858" w:author="ovi" w:date="2023-10-31T10:10:00Z">
        <w:r>
          <w:rPr/>
          <w:t>kommunikációs technikájuk, együttműködési készségük fejlődött</w:t>
        </w:r>
      </w:ins>
    </w:p>
    <w:p>
      <w:pPr>
        <w:pStyle w:val="Normal"/>
        <w:numPr>
          <w:ilvl w:val="0"/>
          <w:numId w:val="64"/>
        </w:numPr>
        <w:spacing w:lineRule="auto" w:line="240" w:before="0" w:after="0"/>
        <w:jc w:val="both"/>
        <w:rPr>
          <w:ins w:id="7861" w:author="ovi" w:date="2023-10-31T10:10:00Z"/>
        </w:rPr>
      </w:pPr>
      <w:ins w:id="7860" w:author="ovi" w:date="2023-10-31T10:10:00Z">
        <w:r>
          <w:rPr/>
          <w:t>képesekké váltak a közösségbe való beilleszkedésre</w:t>
        </w:r>
      </w:ins>
    </w:p>
    <w:p>
      <w:pPr>
        <w:pStyle w:val="Normal"/>
        <w:numPr>
          <w:ilvl w:val="0"/>
          <w:numId w:val="39"/>
        </w:numPr>
        <w:spacing w:lineRule="auto" w:line="240" w:before="0" w:after="0"/>
        <w:jc w:val="both"/>
        <w:rPr>
          <w:ins w:id="7863" w:author="ovi" w:date="2023-10-31T10:10:00Z"/>
        </w:rPr>
      </w:pPr>
      <w:ins w:id="7862" w:author="ovi" w:date="2023-10-31T10:10:00Z">
        <w:r>
          <w:rPr/>
          <w:t>a fejlettebb területeken képességeik tovább fejlődtek</w:t>
        </w:r>
      </w:ins>
    </w:p>
    <w:p>
      <w:pPr>
        <w:pStyle w:val="Normal"/>
        <w:numPr>
          <w:ilvl w:val="0"/>
          <w:numId w:val="39"/>
        </w:numPr>
        <w:spacing w:lineRule="auto" w:line="240" w:before="0" w:after="0"/>
        <w:jc w:val="both"/>
        <w:rPr>
          <w:ins w:id="7868" w:author="ovi" w:date="2023-10-31T10:10:00Z"/>
        </w:rPr>
      </w:pPr>
      <w:ins w:id="7864" w:author="ovi" w:date="2023-10-31T10:10:00Z">
        <w:r>
          <w:rPr/>
          <w:t xml:space="preserve">hiányos képességeik kezelésére speciális technikák és eszközök használatát </w:t>
        </w:r>
      </w:ins>
      <w:ins w:id="7865" w:author="ovi" w:date="2023-10-31T10:10:00Z">
        <w:del w:id="7866" w:author="Györgyi" w:date="2023-12-27T22:05:00Z">
          <w:r>
            <w:rPr/>
            <w:tab/>
          </w:r>
        </w:del>
      </w:ins>
      <w:ins w:id="7867" w:author="ovi" w:date="2023-10-31T10:10:00Z">
        <w:r>
          <w:rPr/>
          <w:t>megismerték</w:t>
        </w:r>
      </w:ins>
    </w:p>
    <w:p>
      <w:pPr>
        <w:pStyle w:val="Normal"/>
        <w:numPr>
          <w:ilvl w:val="0"/>
          <w:numId w:val="64"/>
        </w:numPr>
        <w:spacing w:lineRule="auto" w:line="240" w:before="0" w:after="0"/>
        <w:jc w:val="both"/>
        <w:textAlignment w:val="auto"/>
        <w:rPr>
          <w:del w:id="7873" w:author="Tamás" w:date="2023-10-31T18:40:00Z"/>
        </w:rPr>
      </w:pPr>
      <w:ins w:id="7869" w:author="ovi" w:date="2023-10-31T10:10:00Z">
        <w:r>
          <w:rPr/>
          <w:t xml:space="preserve">a közösségben minden gyermek, alkalmazkodó készsége, toleranciája, empátiája </w:t>
        </w:r>
      </w:ins>
      <w:ins w:id="7870" w:author="ovi" w:date="2023-10-31T10:10:00Z">
        <w:del w:id="7871" w:author="Györgyi" w:date="2023-12-27T22:05:00Z">
          <w:r>
            <w:rPr/>
            <w:tab/>
          </w:r>
        </w:del>
      </w:ins>
      <w:ins w:id="7872" w:author="ovi" w:date="2023-10-31T10:10:00Z">
        <w:r>
          <w:rPr/>
          <w:t>fejlődött az együttnevelés során</w:t>
        </w:r>
      </w:ins>
    </w:p>
    <w:p>
      <w:pPr>
        <w:pStyle w:val="Normal"/>
        <w:widowControl/>
        <w:numPr>
          <w:ilvl w:val="0"/>
          <w:numId w:val="64"/>
        </w:numPr>
        <w:bidi w:val="0"/>
        <w:spacing w:lineRule="auto" w:line="240" w:before="0" w:after="0"/>
        <w:ind w:hanging="0"/>
        <w:jc w:val="both"/>
        <w:textAlignment w:val="auto"/>
        <w:rPr>
          <w:ins w:id="7875" w:author="ovi" w:date="2023-11-02T08:50:00Z"/>
        </w:rPr>
      </w:pPr>
      <w:ins w:id="7874" w:author="ovi" w:date="2023-11-02T08:50:00Z">
        <w:r>
          <w:rPr/>
        </w:r>
      </w:ins>
    </w:p>
    <w:p>
      <w:pPr>
        <w:pStyle w:val="Normal"/>
        <w:spacing w:lineRule="auto" w:line="240" w:before="0" w:after="60"/>
        <w:ind w:left="720" w:hanging="0"/>
        <w:jc w:val="both"/>
        <w:rPr>
          <w:del w:id="7877" w:author="Tamás" w:date="2023-10-31T18:40:00Z"/>
        </w:rPr>
      </w:pPr>
      <w:del w:id="7876" w:author="Tamás" w:date="2023-10-31T18:40:00Z">
        <w:r>
          <w:rPr/>
        </w:r>
      </w:del>
    </w:p>
    <w:p>
      <w:pPr>
        <w:pStyle w:val="Normal"/>
        <w:numPr>
          <w:ilvl w:val="0"/>
          <w:numId w:val="0"/>
        </w:numPr>
        <w:spacing w:lineRule="auto" w:line="240" w:before="240" w:after="0"/>
        <w:ind w:left="720" w:hanging="0"/>
        <w:jc w:val="both"/>
        <w:textAlignment w:val="baseline"/>
        <w:outlineLvl w:val="4"/>
        <w:rPr>
          <w:del w:id="7879" w:author="Tamás" w:date="2023-10-31T18:40:00Z"/>
        </w:rPr>
      </w:pPr>
      <w:del w:id="7878" w:author="Tamás" w:date="2023-10-31T18:40:00Z">
        <w:r>
          <w:rPr/>
        </w:r>
      </w:del>
    </w:p>
    <w:p>
      <w:pPr>
        <w:pStyle w:val="Normal"/>
        <w:spacing w:lineRule="auto" w:line="240" w:before="0" w:after="0"/>
        <w:ind w:left="720" w:hanging="0"/>
        <w:jc w:val="both"/>
        <w:textAlignment w:val="auto"/>
        <w:rPr>
          <w:ins w:id="7881" w:author="ovi" w:date="2023-10-31T10:20:00Z"/>
        </w:rPr>
      </w:pPr>
      <w:ins w:id="7880" w:author="ovi" w:date="2023-10-31T10:20:00Z">
        <w:r>
          <w:rPr/>
        </w:r>
      </w:ins>
    </w:p>
    <w:p>
      <w:pPr>
        <w:pStyle w:val="Heading2"/>
        <w:numPr>
          <w:ilvl w:val="0"/>
          <w:numId w:val="0"/>
        </w:numPr>
        <w:spacing w:lineRule="atLeast" w:line="330" w:before="240" w:after="0"/>
        <w:jc w:val="center"/>
        <w:textAlignment w:val="baseline"/>
        <w:outlineLvl w:val="4"/>
        <w:rPr>
          <w:rFonts w:ascii="Cambria" w:hAnsi="Cambria" w:cs="Cambria"/>
          <w:b/>
          <w:b/>
          <w:bCs/>
          <w:i/>
          <w:i/>
          <w:iCs/>
          <w:color w:val="000000"/>
          <w:lang w:eastAsia="ar-SA"/>
          <w:ins w:id="7889" w:author="ovi" w:date="2023-10-31T09:26:00Z"/>
        </w:rPr>
      </w:pPr>
      <w:ins w:id="7882" w:author="ovi" w:date="2023-11-02T09:23:00Z">
        <w:bookmarkStart w:id="73" w:name="__RefHeading___Toc156123521"/>
        <w:bookmarkEnd w:id="73"/>
        <w:r>
          <w:rPr>
            <w:lang w:eastAsia="ar-SA"/>
          </w:rPr>
          <w:t>8.</w:t>
        </w:r>
      </w:ins>
      <w:ins w:id="7883" w:author="ovi" w:date="2023-10-31T10:21:00Z">
        <w:r>
          <w:rPr>
            <w:b/>
            <w:bCs/>
            <w:i/>
            <w:iCs/>
            <w:color w:val="000000"/>
            <w:u w:val="none"/>
            <w:lang w:eastAsia="ar-SA"/>
          </w:rPr>
          <w:t>2.</w:t>
        </w:r>
      </w:ins>
      <w:ins w:id="7884" w:author="ovi" w:date="2023-11-02T09:23:00Z">
        <w:r>
          <w:rPr>
            <w:lang w:eastAsia="ar-SA"/>
          </w:rPr>
          <w:t xml:space="preserve"> </w:t>
        </w:r>
      </w:ins>
      <w:ins w:id="7885" w:author="ovi" w:date="2023-10-31T10:13:00Z">
        <w:r>
          <w:rPr>
            <w:b/>
            <w:bCs/>
            <w:i/>
            <w:iCs/>
            <w:color w:val="000000"/>
            <w:u w:val="none"/>
            <w:lang w:eastAsia="ar-SA"/>
          </w:rPr>
          <w:t>B</w:t>
        </w:r>
      </w:ins>
      <w:ins w:id="7886" w:author="ovi" w:date="2023-10-31T09:26:00Z">
        <w:r>
          <w:rPr>
            <w:b/>
            <w:bCs/>
            <w:i/>
            <w:iCs/>
            <w:color w:val="000000"/>
            <w:u w:val="none"/>
            <w:lang w:eastAsia="ar-SA"/>
          </w:rPr>
          <w:t>EILLESZKEDÉSI, TANULÁSI, MAGATARTÁSI NEHÉZSÉGGEL KÜZDŐ GYERMEK</w:t>
        </w:r>
      </w:ins>
      <w:ins w:id="7887" w:author="Tamás" w:date="2023-10-31T18:42:00Z">
        <w:r>
          <w:rPr>
            <w:lang w:eastAsia="ar-SA"/>
          </w:rPr>
          <w:t>EK</w:t>
        </w:r>
      </w:ins>
      <w:ins w:id="7888" w:author="ovi" w:date="2023-10-31T09:26:00Z">
        <w:r>
          <w:rPr>
            <w:b/>
            <w:bCs/>
            <w:i/>
            <w:iCs/>
            <w:color w:val="000000"/>
            <w:u w:val="none"/>
            <w:lang w:eastAsia="ar-SA"/>
          </w:rPr>
          <w:t xml:space="preserve"> NEVELÉSE</w:t>
        </w:r>
      </w:ins>
    </w:p>
    <w:p>
      <w:pPr>
        <w:pStyle w:val="Normal"/>
        <w:spacing w:lineRule="auto" w:line="240" w:before="240" w:after="0"/>
        <w:jc w:val="both"/>
        <w:textAlignment w:val="baseline"/>
        <w:rPr>
          <w:color w:val="000000"/>
          <w:lang w:eastAsia="hu-HU"/>
          <w:ins w:id="7891" w:author="ovi" w:date="2023-10-31T10:32:00Z"/>
        </w:rPr>
      </w:pPr>
      <w:ins w:id="7890" w:author="ovi" w:date="2023-10-31T09:26:00Z">
        <w:r>
          <w:rPr>
            <w:color w:val="000000"/>
            <w:lang w:eastAsia="hu-HU"/>
          </w:rPr>
          <w:t>A beilleszkedési, tanulási, magatartási nehézséggel küzdő gyermek az a különleges bánásmódot igénylő gyermek, tanuló, aki a szakértői bizottság szakértői véleménye alapján az életkorához viszonyítottan jelentősen alulteljesít, társas kapcsolati problémákkal, tanulási, magatartásszabályozási hiányosságokkal küzd, közösségbe való beilleszkedése, továbbá személyiségfejlődése nehezített vagy sajátos tendenciákat mutat, de nem minősül sajátos nevelési igényűnek.</w:t>
        </w:r>
      </w:ins>
    </w:p>
    <w:p>
      <w:pPr>
        <w:pStyle w:val="Normal"/>
        <w:spacing w:lineRule="auto" w:line="240" w:before="240" w:after="0"/>
        <w:jc w:val="both"/>
        <w:textAlignment w:val="baseline"/>
        <w:rPr>
          <w:color w:val="000000"/>
          <w:lang w:eastAsia="hu-HU"/>
          <w:ins w:id="7894" w:author="ovi" w:date="2023-10-31T09:26:00Z"/>
        </w:rPr>
      </w:pPr>
      <w:ins w:id="7892" w:author="ovi" w:date="2023-10-31T10:32:00Z">
        <w:r>
          <w:rPr>
            <w:b/>
          </w:rPr>
          <w:t>Cél</w:t>
        </w:r>
      </w:ins>
      <w:ins w:id="7893" w:author="ovi" w:date="2023-10-31T10:32:00Z">
        <w:r>
          <w:rPr/>
          <w:t>: a szakértői bizottság szakvéleménye alapján a differenciáló pedagógia és szakszolgálat bevonásával a fejlődés megindítása, elősegítése, felzárkóztatás.</w:t>
        </w:r>
      </w:ins>
    </w:p>
    <w:p>
      <w:pPr>
        <w:pStyle w:val="Normal"/>
        <w:spacing w:before="240" w:after="0"/>
        <w:jc w:val="both"/>
        <w:rPr>
          <w:b/>
          <w:b/>
          <w:ins w:id="7896" w:author="ovi" w:date="2023-10-31T10:32:00Z"/>
        </w:rPr>
      </w:pPr>
      <w:ins w:id="7895" w:author="ovi" w:date="2023-10-31T10:32:00Z">
        <w:r>
          <w:rPr>
            <w:b/>
          </w:rPr>
          <w:t>A beilleszkedési, tanulási, magatartási nehézséggel küzdő gyermek fejlesztése</w:t>
        </w:r>
      </w:ins>
    </w:p>
    <w:p>
      <w:pPr>
        <w:pStyle w:val="Normal"/>
        <w:numPr>
          <w:ilvl w:val="0"/>
          <w:numId w:val="28"/>
        </w:numPr>
        <w:spacing w:before="240" w:after="0"/>
        <w:jc w:val="both"/>
        <w:rPr>
          <w:ins w:id="7898" w:author="ovi" w:date="2023-10-31T10:32:00Z"/>
        </w:rPr>
      </w:pPr>
      <w:ins w:id="7897" w:author="ovi" w:date="2023-10-31T10:32:00Z">
        <w:r>
          <w:rPr/>
          <w:t xml:space="preserve">Szakértői bizottság szakvéleménye alapján jelöli ki a terápia fő lépéseit, feladatait, fejlesztési területeit. </w:t>
        </w:r>
      </w:ins>
    </w:p>
    <w:p>
      <w:pPr>
        <w:pStyle w:val="Normal"/>
        <w:numPr>
          <w:ilvl w:val="0"/>
          <w:numId w:val="28"/>
        </w:numPr>
        <w:spacing w:before="240" w:after="0"/>
        <w:jc w:val="both"/>
        <w:rPr>
          <w:ins w:id="7902" w:author="ovi" w:date="2023-10-31T10:32:00Z"/>
        </w:rPr>
      </w:pPr>
      <w:ins w:id="7899" w:author="ovi" w:date="2023-10-31T10:32:00Z">
        <w:r>
          <w:rPr/>
          <w:t xml:space="preserve">A terápiát óvodapedagógus, fejlesztő pedagógus és logopédus tartja, egyéni fejlesztési terv alapján. </w:t>
        </w:r>
      </w:ins>
      <w:ins w:id="7900" w:author="ovi" w:date="2023-10-31T10:32:00Z">
        <w:r>
          <w:rPr>
            <w:rFonts w:eastAsia="Symbol" w:cs="Symbol" w:ascii="Symbol" w:hAnsi="Symbol"/>
          </w:rPr>
          <w:t></w:t>
        </w:r>
      </w:ins>
      <w:ins w:id="7901" w:author="ovi" w:date="2023-10-31T10:32:00Z">
        <w:r>
          <w:rPr/>
          <w:t xml:space="preserve"> Kiscsoportos formában (szükség esetén egyéni fejlesztéssel) történik, </w:t>
        </w:r>
      </w:ins>
    </w:p>
    <w:p>
      <w:pPr>
        <w:pStyle w:val="Normal"/>
        <w:spacing w:before="240" w:after="0"/>
        <w:jc w:val="both"/>
        <w:rPr>
          <w:del w:id="7904" w:author="Tamás" w:date="2023-10-31T15:11:00Z"/>
        </w:rPr>
      </w:pPr>
      <w:ins w:id="7903" w:author="ovi" w:date="2023-10-31T10:32:00Z">
        <w:r>
          <w:rPr/>
          <w:t>Óvodapedagógus differenciált nevelése-fejlesztése, kis lépések, tolerancia, egyéni szükségletekhez való igazodás.</w:t>
        </w:r>
      </w:ins>
    </w:p>
    <w:p>
      <w:pPr>
        <w:pStyle w:val="Normal"/>
        <w:widowControl/>
        <w:bidi w:val="0"/>
        <w:spacing w:lineRule="auto" w:line="240" w:before="240" w:after="0"/>
        <w:jc w:val="both"/>
        <w:textAlignment w:val="auto"/>
        <w:rPr>
          <w:rFonts w:ascii="Times New Roman" w:hAnsi="Times New Roman" w:cs="Times New Roman"/>
          <w:b/>
          <w:b/>
          <w:bCs/>
          <w:i/>
          <w:i/>
          <w:iCs/>
          <w:color w:val="000000"/>
          <w:lang w:eastAsia="hu-HU"/>
          <w:ins w:id="7905" w:author="ovi" w:date="2023-10-31T10:32:00Z"/>
        </w:rPr>
      </w:pPr>
      <w:r>
        <w:rPr/>
        <w:tab/>
      </w:r>
    </w:p>
    <w:p>
      <w:pPr>
        <w:pStyle w:val="Normal"/>
        <w:numPr>
          <w:ilvl w:val="0"/>
          <w:numId w:val="0"/>
        </w:numPr>
        <w:spacing w:lineRule="auto" w:line="240" w:before="240" w:after="0"/>
        <w:jc w:val="both"/>
        <w:textAlignment w:val="baseline"/>
        <w:outlineLvl w:val="4"/>
        <w:rPr>
          <w:rFonts w:ascii="Times New Roman" w:hAnsi="Times New Roman" w:cs="Times New Roman"/>
          <w:b/>
          <w:b/>
          <w:bCs/>
          <w:i/>
          <w:i/>
          <w:iCs/>
          <w:color w:val="000000"/>
          <w:lang w:eastAsia="hu-HU"/>
          <w:ins w:id="7907" w:author="ovi" w:date="2023-10-31T09:26:00Z"/>
        </w:rPr>
      </w:pPr>
      <w:ins w:id="7906" w:author="ovi" w:date="2023-10-31T09:26:00Z">
        <w:r>
          <w:rPr>
            <w:rFonts w:cs="Times New Roman"/>
            <w:b/>
            <w:bCs/>
            <w:i/>
            <w:iCs/>
            <w:color w:val="000000"/>
            <w:lang w:eastAsia="hu-HU"/>
          </w:rPr>
          <w:t>Az óvodapedagógus feladatai:</w:t>
        </w:r>
      </w:ins>
    </w:p>
    <w:p>
      <w:pPr>
        <w:pStyle w:val="Normal"/>
        <w:numPr>
          <w:ilvl w:val="0"/>
          <w:numId w:val="252"/>
        </w:numPr>
        <w:spacing w:lineRule="auto" w:line="240" w:before="240" w:after="0"/>
        <w:ind w:left="1080" w:hanging="360"/>
        <w:jc w:val="both"/>
        <w:textAlignment w:val="baseline"/>
        <w:rPr>
          <w:color w:val="000000"/>
          <w:lang w:eastAsia="hu-HU"/>
          <w:del w:id="7917" w:author="Tamás" w:date="2023-10-31T15:10:00Z"/>
        </w:rPr>
      </w:pPr>
      <w:ins w:id="7908" w:author="ovi" w:date="2023-10-31T09:26:00Z">
        <w:del w:id="7909" w:author="Tamás" w:date="2023-10-31T15:10:00Z">
          <w:r>
            <w:rPr>
              <w:rFonts w:cs="Times New Roman"/>
              <w:color w:val="000000"/>
              <w:lang w:eastAsia="hu-HU"/>
            </w:rPr>
            <w:delText></w:delText>
          </w:r>
        </w:del>
      </w:ins>
      <w:ins w:id="7910" w:author="ovi" w:date="2023-10-31T09:26:00Z">
        <w:del w:id="7911" w:author="Tamás" w:date="2023-10-31T15:10:00Z">
          <w:r>
            <w:rPr>
              <w:color w:val="000000"/>
              <w:sz w:val="24"/>
              <w:szCs w:val="24"/>
              <w:lang w:eastAsia="hu-HU"/>
            </w:rPr>
            <w:delText>        </w:delText>
          </w:r>
        </w:del>
      </w:ins>
      <w:ins w:id="7912" w:author="ovi" w:date="2023-10-31T09:26:00Z">
        <w:del w:id="7913" w:author="Tamás" w:date="2023-10-31T18:42:00Z">
          <w:r>
            <w:rPr>
              <w:color w:val="000000"/>
              <w:sz w:val="24"/>
              <w:szCs w:val="24"/>
              <w:lang w:eastAsia="hu-HU"/>
            </w:rPr>
            <w:delText> </w:delText>
          </w:r>
        </w:del>
      </w:ins>
      <w:ins w:id="7914" w:author="Tamás" w:date="2023-10-31T15:10:00Z">
        <w:del w:id="7915" w:author="ovi" w:date="2023-11-02T08:52:00Z">
          <w:r>
            <w:rPr>
              <w:color w:val="000000"/>
              <w:lang w:eastAsia="hu-HU"/>
            </w:rPr>
            <w:delText>-</w:delText>
          </w:r>
        </w:del>
      </w:ins>
      <w:ins w:id="7916" w:author="ovi" w:date="2023-10-31T09:26:00Z">
        <w:r>
          <w:rPr>
            <w:color w:val="000000"/>
            <w:lang w:eastAsia="hu-HU"/>
          </w:rPr>
          <w:t>A különleges bánásmódot igénylő gyermekekkel egyénileg foglalkozzon, szükség szerint együttműködjön gyógypedagógussal, a nevelést, oktatást segítő más szakemberekkel, a hátrányos helyzetű gyermek, tanuló felzárkózását elősegítse.</w:t>
        </w:r>
      </w:ins>
    </w:p>
    <w:p>
      <w:pPr>
        <w:pStyle w:val="Normal"/>
        <w:widowControl/>
        <w:numPr>
          <w:ilvl w:val="0"/>
          <w:numId w:val="252"/>
        </w:numPr>
        <w:bidi w:val="0"/>
        <w:spacing w:lineRule="auto" w:line="240" w:before="240" w:after="0"/>
        <w:ind w:left="1080" w:hanging="360"/>
        <w:jc w:val="both"/>
        <w:textAlignment w:val="baseline"/>
        <w:rPr>
          <w:color w:val="000000"/>
          <w:lang w:eastAsia="hu-HU"/>
          <w:ins w:id="7919" w:author="Tamás" w:date="2023-10-31T15:10:00Z"/>
        </w:rPr>
      </w:pPr>
      <w:ins w:id="7918" w:author="Tamás" w:date="2023-10-31T15:10:00Z">
        <w:r>
          <w:rPr>
            <w:color w:val="000000"/>
            <w:lang w:eastAsia="hu-HU"/>
          </w:rPr>
        </w:r>
      </w:ins>
    </w:p>
    <w:p>
      <w:pPr>
        <w:pStyle w:val="Normal"/>
        <w:numPr>
          <w:ilvl w:val="0"/>
          <w:numId w:val="252"/>
        </w:numPr>
        <w:spacing w:lineRule="auto" w:line="240" w:before="240" w:after="0"/>
        <w:ind w:left="1080" w:hanging="360"/>
        <w:jc w:val="both"/>
        <w:textAlignment w:val="baseline"/>
        <w:rPr>
          <w:color w:val="000000"/>
          <w:lang w:eastAsia="hu-HU"/>
          <w:del w:id="7929" w:author="ovi" w:date="2023-11-02T08:52:00Z"/>
        </w:rPr>
      </w:pPr>
      <w:ins w:id="7920" w:author="Tamás" w:date="2023-10-31T15:10:00Z">
        <w:del w:id="7921" w:author="ovi" w:date="2023-11-02T08:52:00Z">
          <w:r>
            <w:rPr>
              <w:color w:val="000000"/>
              <w:lang w:eastAsia="hu-HU"/>
            </w:rPr>
            <w:delText>-</w:delText>
          </w:r>
        </w:del>
      </w:ins>
      <w:ins w:id="7922" w:author="ovi" w:date="2023-10-31T09:26:00Z">
        <w:del w:id="7923" w:author="Tamás" w:date="2023-10-31T15:10:00Z">
          <w:r>
            <w:rPr>
              <w:rFonts w:cs="Times New Roman"/>
              <w:color w:val="000000"/>
              <w:lang w:eastAsia="hu-HU"/>
            </w:rPr>
            <w:delText></w:delText>
          </w:r>
        </w:del>
      </w:ins>
      <w:ins w:id="7924" w:author="ovi" w:date="2023-10-31T09:26:00Z">
        <w:del w:id="7925" w:author="Tamás" w:date="2023-10-31T15:10:00Z">
          <w:r>
            <w:rPr>
              <w:color w:val="000000"/>
              <w:sz w:val="24"/>
              <w:szCs w:val="24"/>
              <w:lang w:eastAsia="hu-HU"/>
            </w:rPr>
            <w:delText>         </w:delText>
          </w:r>
        </w:del>
      </w:ins>
      <w:ins w:id="7926" w:author="ovi" w:date="2023-10-31T09:26:00Z">
        <w:r>
          <w:rPr>
            <w:color w:val="000000"/>
            <w:lang w:eastAsia="hu-HU"/>
          </w:rPr>
          <w:t>Bizonyos funkciók tartós stagnálása esetén visszatérni a gyermeknek arra a fejlettségi szintjére, ahol még biztonságosan mozog, és fokozatosan terhelve, nehezítve a feladatokat el kell juttatni őt a következő szintre</w:t>
        </w:r>
      </w:ins>
      <w:ins w:id="7927" w:author="Tamás" w:date="2023-10-31T15:11:00Z">
        <w:r>
          <w:rPr>
            <w:color w:val="000000"/>
            <w:lang w:eastAsia="hu-HU"/>
          </w:rPr>
          <w:t>.</w:t>
        </w:r>
      </w:ins>
      <w:ins w:id="7928" w:author="ovi" w:date="2023-11-02T08:52:00Z">
        <w:r>
          <w:rPr>
            <w:lang w:eastAsia="hu-HU"/>
          </w:rPr>
          <w:t xml:space="preserve"> </w:t>
        </w:r>
      </w:ins>
    </w:p>
    <w:p>
      <w:pPr>
        <w:pStyle w:val="Normal"/>
        <w:widowControl/>
        <w:numPr>
          <w:ilvl w:val="0"/>
          <w:numId w:val="252"/>
        </w:numPr>
        <w:bidi w:val="0"/>
        <w:spacing w:lineRule="auto" w:line="240" w:before="240" w:after="0"/>
        <w:ind w:left="1080" w:hanging="360"/>
        <w:jc w:val="both"/>
        <w:textAlignment w:val="baseline"/>
        <w:rPr>
          <w:color w:val="000000"/>
          <w:lang w:eastAsia="hu-HU"/>
          <w:del w:id="7933" w:author="Tamás" w:date="2023-10-31T15:11:00Z"/>
        </w:rPr>
      </w:pPr>
      <w:ins w:id="7930" w:author="Tamás" w:date="2023-10-31T15:11:00Z">
        <w:del w:id="7931" w:author="ovi" w:date="2023-11-02T08:52:00Z">
          <w:r>
            <w:rPr>
              <w:color w:val="000000"/>
              <w:lang w:eastAsia="hu-HU"/>
            </w:rPr>
            <w:delText>-</w:delText>
          </w:r>
        </w:del>
      </w:ins>
      <w:del w:id="7932" w:author="Tamás" w:date="2023-10-31T15:11:00Z">
        <w:r>
          <w:rPr>
            <w:color w:val="000000"/>
            <w:lang w:eastAsia="hu-HU"/>
          </w:rPr>
          <w:delText>.</w:delText>
        </w:r>
      </w:del>
    </w:p>
    <w:p>
      <w:pPr>
        <w:pStyle w:val="Normal"/>
        <w:widowControl/>
        <w:numPr>
          <w:ilvl w:val="0"/>
          <w:numId w:val="264"/>
        </w:numPr>
        <w:bidi w:val="0"/>
        <w:spacing w:lineRule="auto" w:line="240" w:before="240" w:after="0"/>
        <w:ind w:left="1080" w:hanging="360"/>
        <w:jc w:val="both"/>
        <w:textAlignment w:val="baseline"/>
        <w:rPr>
          <w:color w:val="000000"/>
          <w:lang w:eastAsia="hu-HU"/>
          <w:del w:id="7939" w:author="Tamás" w:date="2023-10-31T15:11:00Z"/>
        </w:rPr>
      </w:pPr>
      <w:ins w:id="7934" w:author="ovi" w:date="2023-10-31T09:26:00Z">
        <w:del w:id="7935" w:author="Tamás" w:date="2023-10-31T15:11:00Z">
          <w:r>
            <w:rPr>
              <w:rFonts w:cs="Times New Roman"/>
              <w:color w:val="000000"/>
              <w:lang w:eastAsia="hu-HU"/>
            </w:rPr>
            <w:delText></w:delText>
          </w:r>
        </w:del>
      </w:ins>
      <w:ins w:id="7936" w:author="ovi" w:date="2023-10-31T09:26:00Z">
        <w:del w:id="7937" w:author="Tamás" w:date="2023-10-31T15:11:00Z">
          <w:r>
            <w:rPr>
              <w:color w:val="000000"/>
              <w:sz w:val="24"/>
              <w:szCs w:val="24"/>
              <w:lang w:eastAsia="hu-HU"/>
            </w:rPr>
            <w:delText>         </w:delText>
          </w:r>
        </w:del>
      </w:ins>
      <w:ins w:id="7938" w:author="ovi" w:date="2023-10-31T09:26:00Z">
        <w:r>
          <w:rPr>
            <w:color w:val="000000"/>
            <w:lang w:eastAsia="hu-HU"/>
          </w:rPr>
          <w:t>A lemaradások természetes módon történő fejlesztése sok mozgással, játéktevékenységgel.</w:t>
        </w:r>
      </w:ins>
    </w:p>
    <w:p>
      <w:pPr>
        <w:pStyle w:val="Normal"/>
        <w:widowControl/>
        <w:numPr>
          <w:ilvl w:val="0"/>
          <w:numId w:val="264"/>
        </w:numPr>
        <w:bidi w:val="0"/>
        <w:spacing w:lineRule="auto" w:line="240" w:before="240" w:after="0"/>
        <w:ind w:left="1080" w:hanging="360"/>
        <w:jc w:val="both"/>
        <w:textAlignment w:val="baseline"/>
        <w:rPr>
          <w:color w:val="000000"/>
          <w:lang w:eastAsia="hu-HU"/>
          <w:ins w:id="7941" w:author="Tamás" w:date="2023-10-31T15:11:00Z"/>
        </w:rPr>
      </w:pPr>
      <w:ins w:id="7940" w:author="Tamás" w:date="2023-10-31T15:11:00Z">
        <w:r>
          <w:rPr>
            <w:color w:val="000000"/>
            <w:lang w:eastAsia="hu-HU"/>
          </w:rPr>
        </w:r>
      </w:ins>
    </w:p>
    <w:p>
      <w:pPr>
        <w:pStyle w:val="Normal"/>
        <w:numPr>
          <w:ilvl w:val="0"/>
          <w:numId w:val="252"/>
        </w:numPr>
        <w:spacing w:lineRule="auto" w:line="240" w:before="240" w:after="0"/>
        <w:ind w:left="1080" w:hanging="360"/>
        <w:jc w:val="both"/>
        <w:textAlignment w:val="baseline"/>
        <w:rPr>
          <w:color w:val="000000"/>
          <w:lang w:eastAsia="hu-HU"/>
          <w:del w:id="7949" w:author="Györgyi" w:date="2023-12-27T22:49:00Z"/>
        </w:rPr>
      </w:pPr>
      <w:ins w:id="7942" w:author="ovi" w:date="2023-10-31T09:26:00Z">
        <w:del w:id="7943" w:author="Tamás" w:date="2023-10-31T15:11:00Z">
          <w:r>
            <w:rPr>
              <w:rFonts w:cs="Times New Roman"/>
              <w:color w:val="000000"/>
              <w:lang w:eastAsia="hu-HU"/>
            </w:rPr>
            <w:delText></w:delText>
          </w:r>
        </w:del>
      </w:ins>
      <w:ins w:id="7944" w:author="ovi" w:date="2023-10-31T09:26:00Z">
        <w:del w:id="7945" w:author="Tamás" w:date="2023-10-31T15:11:00Z">
          <w:r>
            <w:rPr>
              <w:color w:val="000000"/>
              <w:sz w:val="24"/>
              <w:szCs w:val="24"/>
              <w:lang w:eastAsia="hu-HU"/>
            </w:rPr>
            <w:delText>     </w:delText>
          </w:r>
        </w:del>
      </w:ins>
      <w:ins w:id="7946" w:author="Tamás" w:date="2023-10-31T15:11:00Z">
        <w:del w:id="7947" w:author="ovi" w:date="2023-11-02T08:52:00Z">
          <w:r>
            <w:rPr>
              <w:color w:val="000000"/>
              <w:lang w:eastAsia="hu-HU"/>
            </w:rPr>
            <w:delText>-</w:delText>
          </w:r>
        </w:del>
      </w:ins>
      <w:ins w:id="7948" w:author="ovi" w:date="2023-10-31T09:26:00Z">
        <w:r>
          <w:rPr>
            <w:color w:val="000000"/>
            <w:lang w:eastAsia="hu-HU"/>
          </w:rPr>
          <w:t>Idő és lehetőség biztosítása a hiányosan elsajátított vagy gyakorlásra szoruló ismeretek más területen való elmélyítésére, korrigálására.</w:t>
        </w:r>
      </w:ins>
    </w:p>
    <w:p>
      <w:pPr>
        <w:pStyle w:val="Normal"/>
        <w:numPr>
          <w:ilvl w:val="0"/>
          <w:numId w:val="252"/>
        </w:numPr>
        <w:spacing w:lineRule="auto" w:line="240" w:before="240" w:after="0"/>
        <w:ind w:left="1080" w:hanging="360"/>
        <w:jc w:val="both"/>
        <w:textAlignment w:val="baseline"/>
        <w:rPr>
          <w:color w:val="000000"/>
          <w:lang w:eastAsia="hu-HU"/>
          <w:del w:id="7951" w:author="Tamás" w:date="2023-10-31T15:06:00Z"/>
        </w:rPr>
      </w:pPr>
      <w:del w:id="7950" w:author="Tamás" w:date="2023-10-31T15:06:00Z">
        <w:r>
          <w:rPr>
            <w:color w:val="000000"/>
            <w:lang w:eastAsia="hu-HU"/>
          </w:rPr>
        </w:r>
      </w:del>
    </w:p>
    <w:p>
      <w:pPr>
        <w:pStyle w:val="Normal"/>
        <w:numPr>
          <w:ilvl w:val="0"/>
          <w:numId w:val="0"/>
        </w:numPr>
        <w:spacing w:before="240" w:after="0"/>
        <w:ind w:left="284" w:hanging="0"/>
        <w:jc w:val="both"/>
        <w:rPr>
          <w:rFonts w:ascii="Times New Roman" w:hAnsi="Times New Roman" w:cs="Times New Roman"/>
          <w:color w:val="000000"/>
          <w:sz w:val="24"/>
          <w:szCs w:val="24"/>
          <w:lang w:eastAsia="hu-HU"/>
          <w:del w:id="7953" w:author="ovi" w:date="2023-10-31T10:10:00Z"/>
        </w:rPr>
      </w:pPr>
      <w:del w:id="7952" w:author="ovi" w:date="2023-10-31T10:10:00Z">
        <w:r>
          <w:rPr>
            <w:rFonts w:cs="Times New Roman" w:ascii="Times New Roman" w:hAnsi="Times New Roman"/>
            <w:color w:val="000000"/>
            <w:sz w:val="24"/>
            <w:szCs w:val="24"/>
            <w:lang w:eastAsia="hu-HU"/>
          </w:rPr>
        </w:r>
      </w:del>
      <w:bookmarkStart w:id="74" w:name="pr83"/>
      <w:bookmarkStart w:id="75" w:name="pr82"/>
      <w:bookmarkStart w:id="76" w:name="pr83"/>
      <w:bookmarkStart w:id="77" w:name="pr82"/>
      <w:bookmarkEnd w:id="76"/>
      <w:bookmarkEnd w:id="77"/>
    </w:p>
    <w:p>
      <w:pPr>
        <w:pStyle w:val="Normal"/>
        <w:numPr>
          <w:ilvl w:val="0"/>
          <w:numId w:val="252"/>
        </w:numPr>
        <w:spacing w:before="240" w:after="0"/>
        <w:jc w:val="both"/>
        <w:textAlignment w:val="baseline"/>
        <w:rPr>
          <w:rFonts w:ascii="Times New Roman" w:hAnsi="Times New Roman" w:cs="Times New Roman"/>
          <w:color w:val="000000"/>
          <w:sz w:val="24"/>
          <w:szCs w:val="24"/>
          <w:ins w:id="7955" w:author="ovi" w:date="2023-10-31T10:34:00Z"/>
        </w:rPr>
      </w:pPr>
      <w:ins w:id="7954" w:author="ovi" w:date="2023-10-31T10:34:00Z">
        <w:r>
          <w:rPr>
            <w:rFonts w:cs="Times New Roman"/>
            <w:color w:val="000000"/>
            <w:sz w:val="24"/>
            <w:szCs w:val="24"/>
          </w:rPr>
        </w:r>
      </w:ins>
    </w:p>
    <w:p>
      <w:pPr>
        <w:pStyle w:val="Heading2"/>
        <w:autoSpaceDE w:val="false"/>
        <w:jc w:val="both"/>
        <w:rPr>
          <w:rFonts w:eastAsia="Calibri"/>
          <w:color w:val="000000"/>
          <w:lang w:eastAsia="en-US"/>
          <w:del w:id="7962" w:author="ovi" w:date="2023-10-31T10:10:00Z"/>
        </w:rPr>
      </w:pPr>
      <w:ins w:id="7956" w:author="ovi" w:date="2023-11-02T09:24:00Z">
        <w:bookmarkStart w:id="78" w:name="__RefHeading___Toc156123522"/>
        <w:r>
          <w:rPr/>
          <w:t>8.</w:t>
        </w:r>
      </w:ins>
      <w:ins w:id="7957" w:author="ovi" w:date="2023-10-31T10:34:00Z">
        <w:r>
          <w:rPr>
            <w:color w:val="000000"/>
          </w:rPr>
          <w:t>3.</w:t>
        </w:r>
      </w:ins>
      <w:ins w:id="7958" w:author="ovi" w:date="2023-11-02T09:24:00Z">
        <w:bookmarkEnd w:id="78"/>
        <w:r>
          <w:rPr/>
          <w:t xml:space="preserve"> </w:t>
        </w:r>
      </w:ins>
      <w:ins w:id="7959" w:author="user" w:date="2013-05-04T10:41:00Z">
        <w:del w:id="7960" w:author="ovi" w:date="2023-10-31T10:10:00Z">
          <w:r>
            <w:rPr>
              <w:color w:val="000000"/>
            </w:rPr>
            <w:delText>A 32/2012. (X. 8.)  EMMI rendelet</w:delText>
          </w:r>
        </w:del>
      </w:ins>
      <w:del w:id="7961" w:author="ovi" w:date="2023-10-31T10:10:00Z">
        <w:r>
          <w:rPr>
            <w:rFonts w:eastAsia="Calibri"/>
            <w:color w:val="000000"/>
            <w:lang w:eastAsia="en-US"/>
          </w:rPr>
          <w:delText xml:space="preserve"> a sajátos nevelési igényű gyermekek óvodai nevelésének irányelve meghatározza a különleges gondozáshoz való jog érvényesülését, az integrált nevelésben való részvételt (tartalmi szabályozás konkrétan az irányelvekben megfogalmazottak szerint).</w:delText>
        </w:r>
      </w:del>
    </w:p>
    <w:p>
      <w:pPr>
        <w:pStyle w:val="Heading2"/>
        <w:keepNext w:val="true"/>
        <w:widowControl/>
        <w:autoSpaceDE w:val="false"/>
        <w:bidi w:val="0"/>
        <w:spacing w:before="240" w:after="60"/>
        <w:jc w:val="both"/>
        <w:rPr>
          <w:rFonts w:eastAsia="Calibri"/>
          <w:color w:val="000000"/>
          <w:lang w:eastAsia="en-US"/>
          <w:del w:id="7964" w:author="ovi" w:date="2023-10-31T10:10:00Z"/>
        </w:rPr>
      </w:pPr>
      <w:del w:id="7963" w:author="ovi" w:date="2023-10-31T10:10:00Z">
        <w:r>
          <w:rPr>
            <w:rFonts w:eastAsia="Calibri"/>
            <w:color w:val="000000"/>
            <w:lang w:eastAsia="en-US"/>
          </w:rPr>
        </w:r>
      </w:del>
    </w:p>
    <w:p>
      <w:pPr>
        <w:pStyle w:val="Heading2"/>
        <w:jc w:val="both"/>
        <w:rPr>
          <w:del w:id="7966" w:author="ovi" w:date="2023-10-31T10:10:00Z"/>
        </w:rPr>
      </w:pPr>
      <w:del w:id="7965" w:author="ovi" w:date="2023-10-31T10:10:00Z">
        <w:r>
          <w:rPr/>
          <w:delText>Nevelőmunkánk során a sajátos nevelési igényű gyerekeknél is az óvodai nevelés általános célkitűzéseinek megvalósítására törekszünk, szem előtt tartva az egyenlő bánásmód és az esélyegyenlőség biztosításának elveit és feladatait. Intézményünkben az inkluzív pedagógiai szemlélet és gyakorlat érvényesül.</w:delText>
        </w:r>
      </w:del>
    </w:p>
    <w:p>
      <w:pPr>
        <w:pStyle w:val="Heading2"/>
        <w:jc w:val="both"/>
        <w:rPr>
          <w:b/>
          <w:b/>
          <w:del w:id="7968" w:author="ovi" w:date="2023-10-31T10:10:00Z"/>
        </w:rPr>
      </w:pPr>
      <w:del w:id="7967" w:author="ovi" w:date="2023-10-31T10:10:00Z">
        <w:r>
          <w:rPr>
            <w:b/>
          </w:rPr>
          <w:delText xml:space="preserve">Sajátos nevelési igényű gyermekek integrált nevelésének megvalósítása </w:delText>
        </w:r>
      </w:del>
    </w:p>
    <w:p>
      <w:pPr>
        <w:pStyle w:val="Heading2"/>
        <w:jc w:val="both"/>
        <w:rPr>
          <w:b/>
          <w:b/>
          <w:del w:id="7970" w:author="ovi" w:date="2023-10-31T10:10:00Z"/>
        </w:rPr>
      </w:pPr>
      <w:del w:id="7969" w:author="ovi" w:date="2023-10-31T10:10:00Z">
        <w:r>
          <w:rPr>
            <w:b/>
          </w:rPr>
        </w:r>
      </w:del>
    </w:p>
    <w:p>
      <w:pPr>
        <w:pStyle w:val="Heading2"/>
        <w:keepNext w:val="true"/>
        <w:widowControl/>
        <w:autoSpaceDE w:val="true"/>
        <w:bidi w:val="0"/>
        <w:spacing w:before="240" w:after="60"/>
        <w:jc w:val="both"/>
        <w:rPr>
          <w:color w:val="000000"/>
          <w:del w:id="7980" w:author="ovi" w:date="2023-10-31T10:10:00Z"/>
        </w:rPr>
      </w:pPr>
      <w:ins w:id="7971" w:author="user" w:date="2013-05-04T10:41:00Z">
        <w:del w:id="7972" w:author="ovi" w:date="2023-10-31T10:10:00Z">
          <w:r>
            <w:rPr/>
            <w:delText>Óvodai ellátás, integrált óvodai nevelés az alábbi fogyatékossági körben történik a</w:delText>
          </w:r>
        </w:del>
      </w:ins>
      <w:ins w:id="7973" w:author="Györgyi" w:date="2017-06-06T13:35:00Z">
        <w:del w:id="7974" w:author="ovi" w:date="2023-10-31T10:10:00Z">
          <w:r>
            <w:rPr/>
            <w:delText>z</w:delText>
          </w:r>
        </w:del>
      </w:ins>
      <w:ins w:id="7975" w:author="user" w:date="2013-05-04T10:41:00Z">
        <w:del w:id="7976" w:author="ovi" w:date="2023-10-31T10:10:00Z">
          <w:r>
            <w:rPr>
              <w:color w:val="000000"/>
            </w:rPr>
            <w:delText xml:space="preserve">………/20…(……) …számú Alapító Okirat </w:delText>
          </w:r>
        </w:del>
      </w:ins>
      <w:ins w:id="7977" w:author="Györgyi" w:date="2017-06-06T13:36:00Z">
        <w:del w:id="7978" w:author="ovi" w:date="2023-10-31T10:10:00Z">
          <w:r>
            <w:rPr/>
            <w:delText>alapján:</w:delText>
          </w:r>
        </w:del>
      </w:ins>
      <w:del w:id="7979" w:author="ovi" w:date="2023-10-31T10:10:00Z">
        <w:r>
          <w:rPr>
            <w:color w:val="000000"/>
          </w:rPr>
          <w:delText>szerint</w:delText>
        </w:r>
      </w:del>
    </w:p>
    <w:p>
      <w:pPr>
        <w:pStyle w:val="Heading2"/>
        <w:keepNext w:val="true"/>
        <w:widowControl/>
        <w:autoSpaceDE w:val="true"/>
        <w:bidi w:val="0"/>
        <w:spacing w:before="240" w:after="60"/>
        <w:jc w:val="both"/>
        <w:rPr>
          <w:color w:val="000000"/>
          <w:del w:id="7982" w:author="ovi" w:date="2023-10-31T10:10:00Z"/>
        </w:rPr>
      </w:pPr>
      <w:del w:id="7981" w:author="ovi" w:date="2023-10-31T10:10:00Z">
        <w:r>
          <w:rPr>
            <w:color w:val="000000"/>
          </w:rPr>
          <w:delText>Ez van az Alapítótokban?Mert azt kell beidézni</w:delText>
        </w:r>
      </w:del>
    </w:p>
    <w:p>
      <w:pPr>
        <w:pStyle w:val="Heading2"/>
        <w:ind w:left="1134" w:hanging="0"/>
        <w:jc w:val="both"/>
        <w:rPr>
          <w:del w:id="7984" w:author="ovi" w:date="2020-03-25T14:35:00Z"/>
        </w:rPr>
      </w:pPr>
      <w:del w:id="7983" w:author="ovi" w:date="2020-03-25T14:35:00Z">
        <w:r>
          <w:rPr/>
          <w:delText>1., Értelmi fogyatékos:</w:delText>
        </w:r>
      </w:del>
    </w:p>
    <w:p>
      <w:pPr>
        <w:pStyle w:val="Heading2"/>
        <w:keepNext w:val="true"/>
        <w:widowControl/>
        <w:bidi w:val="0"/>
        <w:spacing w:before="240" w:after="60"/>
        <w:ind w:left="1134" w:hanging="0"/>
        <w:jc w:val="both"/>
        <w:rPr>
          <w:del w:id="7986" w:author="ovi" w:date="2020-03-25T14:35:00Z"/>
        </w:rPr>
      </w:pPr>
      <w:del w:id="7985" w:author="ovi" w:date="2020-03-25T14:35:00Z">
        <w:r>
          <w:rPr/>
          <w:delText>Tanulásban akadályozott gyermek</w:delText>
        </w:r>
      </w:del>
    </w:p>
    <w:p>
      <w:pPr>
        <w:pStyle w:val="Heading2"/>
        <w:keepNext w:val="true"/>
        <w:widowControl/>
        <w:bidi w:val="0"/>
        <w:spacing w:before="240" w:after="60"/>
        <w:ind w:left="1134" w:hanging="0"/>
        <w:jc w:val="both"/>
        <w:rPr>
          <w:del w:id="7988" w:author="ovi" w:date="2020-03-25T14:35:00Z"/>
        </w:rPr>
      </w:pPr>
      <w:del w:id="7987" w:author="ovi" w:date="2020-03-25T14:35:00Z">
        <w:r>
          <w:rPr/>
          <w:delText>Értelmileg akadályozott gyermek</w:delText>
        </w:r>
      </w:del>
    </w:p>
    <w:p>
      <w:pPr>
        <w:pStyle w:val="Heading2"/>
        <w:keepNext w:val="true"/>
        <w:widowControl/>
        <w:bidi w:val="0"/>
        <w:spacing w:before="240" w:after="60"/>
        <w:ind w:left="1134" w:hanging="0"/>
        <w:jc w:val="both"/>
        <w:rPr>
          <w:del w:id="7990" w:author="ovi" w:date="2020-03-25T14:35:00Z"/>
        </w:rPr>
      </w:pPr>
      <w:del w:id="7989" w:author="ovi" w:date="2020-03-25T14:35:00Z">
        <w:r>
          <w:rPr/>
          <w:delText>2., Testi fogyatékos (mozgáskorlátozott)</w:delText>
        </w:r>
      </w:del>
    </w:p>
    <w:p>
      <w:pPr>
        <w:pStyle w:val="Heading2"/>
        <w:keepNext w:val="true"/>
        <w:widowControl/>
        <w:bidi w:val="0"/>
        <w:spacing w:before="240" w:after="60"/>
        <w:ind w:left="1134" w:hanging="0"/>
        <w:jc w:val="both"/>
        <w:rPr>
          <w:del w:id="7992" w:author="ovi" w:date="2020-03-25T14:35:00Z"/>
        </w:rPr>
      </w:pPr>
      <w:del w:id="7991" w:author="ovi" w:date="2020-03-25T14:35:00Z">
        <w:r>
          <w:rPr/>
          <w:delText>3., Beszédfogyatékos</w:delText>
        </w:r>
      </w:del>
    </w:p>
    <w:p>
      <w:pPr>
        <w:pStyle w:val="Heading2"/>
        <w:keepNext w:val="true"/>
        <w:widowControl/>
        <w:bidi w:val="0"/>
        <w:spacing w:before="240" w:after="60"/>
        <w:ind w:left="1134" w:hanging="0"/>
        <w:jc w:val="both"/>
        <w:rPr>
          <w:del w:id="7994" w:author="ovi" w:date="2020-03-25T14:35:00Z"/>
        </w:rPr>
      </w:pPr>
      <w:del w:id="7993" w:author="ovi" w:date="2020-03-25T14:35:00Z">
        <w:r>
          <w:rPr/>
          <w:delText>4., Érzékszervi fogyatékos</w:delText>
        </w:r>
      </w:del>
    </w:p>
    <w:p>
      <w:pPr>
        <w:pStyle w:val="Heading2"/>
        <w:keepNext w:val="true"/>
        <w:widowControl/>
        <w:bidi w:val="0"/>
        <w:spacing w:before="240" w:after="60"/>
        <w:ind w:left="1134" w:hanging="0"/>
        <w:jc w:val="both"/>
        <w:rPr>
          <w:del w:id="8000" w:author="ovi" w:date="2020-03-25T14:35:00Z"/>
        </w:rPr>
      </w:pPr>
      <w:ins w:id="7995" w:author="user" w:date="2013-05-04T10:41:00Z">
        <w:del w:id="7996" w:author="ovi" w:date="2020-03-25T14:35:00Z">
          <w:r>
            <w:rPr/>
            <w:delText>a,</w:delText>
            <w:tab/>
            <w:delText>Látásfogyatékos: gyengénlátó</w:delText>
          </w:r>
        </w:del>
      </w:ins>
      <w:ins w:id="7997" w:author="Györgyi" w:date="2017-06-06T13:36:00Z">
        <w:del w:id="7998" w:author="ovi" w:date="2020-03-25T14:35:00Z">
          <w:r>
            <w:rPr/>
            <w:delText>gyengén látó</w:delText>
          </w:r>
        </w:del>
      </w:ins>
      <w:del w:id="7999" w:author="ovi" w:date="2020-03-25T14:35:00Z">
        <w:r>
          <w:rPr/>
          <w:delText xml:space="preserve"> (vízus 10%-30% -ig)</w:delText>
        </w:r>
      </w:del>
    </w:p>
    <w:p>
      <w:pPr>
        <w:pStyle w:val="Heading2"/>
        <w:keepNext w:val="true"/>
        <w:widowControl/>
        <w:bidi w:val="0"/>
        <w:spacing w:before="240" w:after="60"/>
        <w:ind w:left="1134" w:hanging="0"/>
        <w:jc w:val="both"/>
        <w:rPr>
          <w:del w:id="8002" w:author="ovi" w:date="2020-03-25T14:35:00Z"/>
        </w:rPr>
      </w:pPr>
      <w:del w:id="8001" w:author="ovi" w:date="2020-03-25T14:35:00Z">
        <w:r>
          <w:rPr/>
          <w:delText>b,</w:delText>
          <w:tab/>
          <w:delText>Hallássérült: (nagyothalló 30-65 DB)</w:delText>
        </w:r>
      </w:del>
    </w:p>
    <w:p>
      <w:pPr>
        <w:pStyle w:val="Heading2"/>
        <w:keepNext w:val="true"/>
        <w:widowControl/>
        <w:bidi w:val="0"/>
        <w:spacing w:before="240" w:after="60"/>
        <w:ind w:left="1134" w:hanging="0"/>
        <w:jc w:val="both"/>
        <w:rPr>
          <w:del w:id="8004" w:author="ovi" w:date="2020-03-25T14:35:00Z"/>
        </w:rPr>
      </w:pPr>
      <w:del w:id="8003" w:author="ovi" w:date="2020-03-25T14:35:00Z">
        <w:r>
          <w:rPr/>
          <w:delText>c,</w:delText>
          <w:tab/>
          <w:delText>Műtéti úton helyreállított hallássérült (cochlea implantált)</w:delText>
        </w:r>
      </w:del>
    </w:p>
    <w:p>
      <w:pPr>
        <w:pStyle w:val="Heading2"/>
        <w:keepNext w:val="true"/>
        <w:widowControl/>
        <w:bidi w:val="0"/>
        <w:spacing w:before="240" w:after="60"/>
        <w:ind w:left="1134" w:hanging="0"/>
        <w:jc w:val="both"/>
        <w:rPr>
          <w:del w:id="8006" w:author="ovi" w:date="2020-03-25T14:35:00Z"/>
        </w:rPr>
      </w:pPr>
      <w:del w:id="8005" w:author="ovi" w:date="2020-03-25T14:35:00Z">
        <w:r>
          <w:rPr/>
          <w:delText>5., Megismerő funkciók vagy a viselkedés fejlődésének tartós és súlyos rendellenességével küzd</w:delText>
        </w:r>
      </w:del>
    </w:p>
    <w:p>
      <w:pPr>
        <w:pStyle w:val="Heading2"/>
        <w:keepNext w:val="true"/>
        <w:widowControl/>
        <w:bidi w:val="0"/>
        <w:spacing w:before="240" w:after="60"/>
        <w:ind w:left="1134" w:hanging="0"/>
        <w:jc w:val="both"/>
        <w:rPr>
          <w:del w:id="8008" w:author="ovi" w:date="2020-03-25T14:35:00Z"/>
        </w:rPr>
      </w:pPr>
      <w:del w:id="8007" w:author="ovi" w:date="2020-03-25T14:35:00Z">
        <w:r>
          <w:rPr/>
          <w:delText>a,</w:delText>
          <w:tab/>
          <w:delText>Megismerő funkciók vagy a viselkedés fejlődésének organikus okokra visszavezethető tartós és súlyos rendellenessége</w:delText>
        </w:r>
      </w:del>
    </w:p>
    <w:p>
      <w:pPr>
        <w:pStyle w:val="Heading2"/>
        <w:keepNext w:val="true"/>
        <w:widowControl/>
        <w:bidi w:val="0"/>
        <w:spacing w:before="240" w:after="60"/>
        <w:ind w:left="1134" w:hanging="0"/>
        <w:jc w:val="both"/>
        <w:rPr>
          <w:del w:id="8010" w:author="ovi" w:date="2020-03-25T14:35:00Z"/>
        </w:rPr>
      </w:pPr>
      <w:del w:id="8009" w:author="ovi" w:date="2020-03-25T14:35:00Z">
        <w:r>
          <w:rPr/>
          <w:delText>b,</w:delText>
          <w:tab/>
          <w:delText>Megismerő funkciók vagy a viselkedés fejlődésének organikus okokra nem visszavezethető tartós és súlyos rendellenessége.</w:delText>
        </w:r>
      </w:del>
    </w:p>
    <w:p>
      <w:pPr>
        <w:pStyle w:val="Heading2"/>
        <w:keepNext w:val="true"/>
        <w:widowControl/>
        <w:autoSpaceDE w:val="true"/>
        <w:bidi w:val="0"/>
        <w:spacing w:before="240" w:after="60"/>
        <w:ind w:left="1134" w:hanging="0"/>
        <w:jc w:val="both"/>
        <w:rPr>
          <w:b/>
          <w:b/>
          <w:del w:id="8012" w:author="ovi" w:date="2023-10-31T10:10:00Z"/>
        </w:rPr>
      </w:pPr>
      <w:del w:id="8011" w:author="ovi" w:date="2023-10-31T10:10:00Z">
        <w:r>
          <w:rPr>
            <w:b/>
          </w:rPr>
        </w:r>
      </w:del>
    </w:p>
    <w:p>
      <w:pPr>
        <w:pStyle w:val="Heading2"/>
        <w:jc w:val="both"/>
        <w:rPr>
          <w:del w:id="8016" w:author="ovi" w:date="2023-10-31T10:10:00Z"/>
        </w:rPr>
      </w:pPr>
      <w:ins w:id="8013" w:author="user" w:date="2013-05-04T10:41:00Z">
        <w:del w:id="8014" w:author="ovi" w:date="2023-10-31T10:10:00Z">
          <w:r>
            <w:rPr>
              <w:b/>
            </w:rPr>
            <w:delText>A sajátos nevelési igényű gyermekek integrált nevelésének célja</w:delText>
          </w:r>
        </w:del>
      </w:ins>
      <w:del w:id="8015" w:author="ovi" w:date="2023-10-31T10:10:00Z">
        <w:r>
          <w:rPr/>
          <w:delText>: a sajátos nevelési igényű gyermekek beilleszkedésének, személyiségfejlődésének, esélyegyenlőségének előmozdítása.</w:delText>
        </w:r>
      </w:del>
    </w:p>
    <w:p>
      <w:pPr>
        <w:pStyle w:val="Heading2"/>
        <w:jc w:val="both"/>
        <w:rPr>
          <w:del w:id="8018" w:author="ovi" w:date="2023-10-31T10:10:00Z"/>
        </w:rPr>
      </w:pPr>
      <w:del w:id="8017" w:author="ovi" w:date="2023-10-31T10:10:00Z">
        <w:r>
          <w:rPr/>
        </w:r>
      </w:del>
    </w:p>
    <w:p>
      <w:pPr>
        <w:pStyle w:val="Heading2"/>
        <w:jc w:val="both"/>
        <w:rPr>
          <w:b/>
          <w:b/>
          <w:del w:id="8020" w:author="ovi" w:date="2023-10-31T10:10:00Z"/>
        </w:rPr>
      </w:pPr>
      <w:del w:id="8019" w:author="ovi" w:date="2023-10-31T10:10:00Z">
        <w:r>
          <w:rPr>
            <w:b/>
          </w:rPr>
          <w:delText>Feladata:</w:delText>
        </w:r>
      </w:del>
    </w:p>
    <w:p>
      <w:pPr>
        <w:pStyle w:val="Heading2"/>
        <w:jc w:val="both"/>
        <w:rPr>
          <w:b/>
          <w:b/>
          <w:del w:id="8022" w:author="ovi" w:date="2023-10-31T10:10:00Z"/>
        </w:rPr>
      </w:pPr>
      <w:del w:id="8021" w:author="ovi" w:date="2023-10-31T10:10:00Z">
        <w:r>
          <w:rPr>
            <w:b/>
          </w:rPr>
        </w:r>
      </w:del>
    </w:p>
    <w:p>
      <w:pPr>
        <w:pStyle w:val="Heading2"/>
        <w:jc w:val="both"/>
        <w:rPr>
          <w:del w:id="8024" w:author="ovi" w:date="2023-10-31T10:10:00Z"/>
        </w:rPr>
      </w:pPr>
      <w:del w:id="8023" w:author="ovi" w:date="2023-10-31T10:10:00Z">
        <w:r>
          <w:rPr/>
          <w:delText xml:space="preserve">A vizuális, akusztikus, taktilis, mozgásos észlelés folyamatainak, a motoros </w:delText>
        </w:r>
      </w:del>
    </w:p>
    <w:p>
      <w:pPr>
        <w:pStyle w:val="Heading2"/>
        <w:jc w:val="both"/>
        <w:rPr>
          <w:del w:id="8030" w:author="ovi" w:date="2023-10-31T10:10:00Z"/>
        </w:rPr>
      </w:pPr>
      <w:ins w:id="8025" w:author="user" w:date="2013-05-04T10:41:00Z">
        <w:del w:id="8026" w:author="ovi" w:date="2023-10-31T10:10:00Z">
          <w:r>
            <w:rPr/>
            <w:delText>képess</w:delText>
          </w:r>
        </w:del>
      </w:ins>
      <w:ins w:id="8027" w:author="Györgyi" w:date="2017-06-06T13:37:00Z">
        <w:del w:id="8028" w:author="ovi" w:date="2023-10-31T10:10:00Z">
          <w:r>
            <w:rPr/>
            <w:delText>é</w:delText>
          </w:r>
        </w:del>
      </w:ins>
      <w:del w:id="8029" w:author="ovi" w:date="2023-10-31T10:10:00Z">
        <w:r>
          <w:rPr/>
          <w:delText>é</w:delText>
          <w:tab/>
          <w:delText>geknek, a beszéd és nyelvi készségek fejlesztése.</w:delText>
        </w:r>
      </w:del>
    </w:p>
    <w:p>
      <w:pPr>
        <w:pStyle w:val="Heading2"/>
        <w:jc w:val="both"/>
        <w:rPr>
          <w:del w:id="8032" w:author="ovi" w:date="2023-10-31T10:10:00Z"/>
        </w:rPr>
      </w:pPr>
      <w:del w:id="8031" w:author="ovi" w:date="2023-10-31T10:10:00Z">
        <w:r>
          <w:rPr/>
          <w:delText>Az egyes területek az elmaradásnak megfelelően kapjanak hangsúlyt a fejlesztésben.</w:delText>
        </w:r>
      </w:del>
    </w:p>
    <w:p>
      <w:pPr>
        <w:pStyle w:val="Heading2"/>
        <w:jc w:val="both"/>
        <w:rPr>
          <w:del w:id="8034" w:author="ovi" w:date="2023-10-31T10:10:00Z"/>
        </w:rPr>
      </w:pPr>
      <w:del w:id="8033" w:author="ovi" w:date="2023-10-31T10:10:00Z">
        <w:r>
          <w:rPr/>
          <w:delText xml:space="preserve">A gyermekek fejlesztése egyéni fejlesztési terv szerint történik, speciális szakember </w:delText>
        </w:r>
      </w:del>
    </w:p>
    <w:p>
      <w:pPr>
        <w:pStyle w:val="Heading2"/>
        <w:jc w:val="both"/>
        <w:rPr>
          <w:del w:id="8036" w:author="ovi" w:date="2023-10-31T10:10:00Z"/>
        </w:rPr>
      </w:pPr>
      <w:del w:id="8035" w:author="ovi" w:date="2023-10-31T10:10:00Z">
        <w:r>
          <w:rPr/>
          <w:delText>be</w:delText>
          <w:tab/>
          <w:delText>vonásával.</w:delText>
        </w:r>
      </w:del>
    </w:p>
    <w:p>
      <w:pPr>
        <w:pStyle w:val="Heading2"/>
        <w:jc w:val="both"/>
        <w:rPr>
          <w:del w:id="8042" w:author="ovi" w:date="2023-10-31T10:10:00Z"/>
        </w:rPr>
      </w:pPr>
      <w:ins w:id="8037" w:author="user" w:date="2013-05-04T10:41:00Z">
        <w:del w:id="8038" w:author="ovi" w:date="2023-10-31T10:10:00Z">
          <w:r>
            <w:rPr/>
            <w:delText>Speciális differenciáló módszerek, terápiák, technikák alkalmazása az integrált neve</w:delText>
          </w:r>
        </w:del>
      </w:ins>
      <w:ins w:id="8039" w:author="admin" w:date="2020-03-28T18:56:00Z">
        <w:del w:id="8040" w:author="ovi" w:date="2023-10-31T10:10:00Z">
          <w:r>
            <w:rPr/>
            <w:delText>-</w:delText>
          </w:r>
        </w:del>
      </w:ins>
      <w:del w:id="8041" w:author="ovi" w:date="2023-10-31T10:10:00Z">
        <w:r>
          <w:rPr/>
          <w:tab/>
          <w:delText xml:space="preserve">lésben.  </w:delText>
        </w:r>
      </w:del>
    </w:p>
    <w:p>
      <w:pPr>
        <w:pStyle w:val="Heading2"/>
        <w:jc w:val="both"/>
        <w:rPr>
          <w:del w:id="8044" w:author="ovi" w:date="2023-10-31T09:27:00Z"/>
        </w:rPr>
      </w:pPr>
      <w:del w:id="8043" w:author="ovi" w:date="2023-10-31T09:27:00Z">
        <w:r>
          <w:rPr/>
        </w:r>
      </w:del>
    </w:p>
    <w:p>
      <w:pPr>
        <w:pStyle w:val="Heading2"/>
        <w:spacing w:lineRule="auto" w:line="360" w:before="0" w:after="0"/>
        <w:jc w:val="both"/>
        <w:rPr>
          <w:b/>
          <w:b/>
          <w:del w:id="8046" w:author="ovi" w:date="2023-10-31T09:27:00Z"/>
        </w:rPr>
      </w:pPr>
      <w:del w:id="8045" w:author="ovi" w:date="2023-10-31T09:27:00Z">
        <w:r>
          <w:rPr>
            <w:b/>
          </w:rPr>
        </w:r>
      </w:del>
    </w:p>
    <w:p>
      <w:pPr>
        <w:pStyle w:val="Heading2"/>
        <w:spacing w:lineRule="auto" w:line="360" w:before="0" w:after="0"/>
        <w:jc w:val="both"/>
        <w:rPr>
          <w:b/>
          <w:b/>
          <w:del w:id="8048" w:author="ovi" w:date="2023-10-31T09:27:00Z"/>
        </w:rPr>
      </w:pPr>
      <w:del w:id="8047" w:author="ovi" w:date="2023-10-31T09:27:00Z">
        <w:r>
          <w:rPr>
            <w:b/>
          </w:rPr>
        </w:r>
      </w:del>
    </w:p>
    <w:p>
      <w:pPr>
        <w:pStyle w:val="Heading2"/>
        <w:spacing w:lineRule="auto" w:line="360" w:before="0" w:after="0"/>
        <w:jc w:val="both"/>
        <w:rPr>
          <w:b/>
          <w:b/>
          <w:del w:id="8050" w:author="ovi" w:date="2023-10-31T09:27:00Z"/>
        </w:rPr>
      </w:pPr>
      <w:del w:id="8049" w:author="ovi" w:date="2023-10-31T09:27:00Z">
        <w:r>
          <w:rPr>
            <w:b/>
          </w:rPr>
        </w:r>
      </w:del>
    </w:p>
    <w:p>
      <w:pPr>
        <w:pStyle w:val="Heading2"/>
        <w:spacing w:lineRule="auto" w:line="360" w:before="0" w:after="0"/>
        <w:jc w:val="both"/>
        <w:rPr>
          <w:b/>
          <w:b/>
          <w:del w:id="8052" w:author="ovi" w:date="2023-10-31T10:10:00Z"/>
        </w:rPr>
      </w:pPr>
      <w:del w:id="8051" w:author="ovi" w:date="2023-10-31T10:10:00Z">
        <w:r>
          <w:rPr>
            <w:b/>
          </w:rPr>
        </w:r>
      </w:del>
    </w:p>
    <w:p>
      <w:pPr>
        <w:pStyle w:val="Heading2"/>
        <w:jc w:val="both"/>
        <w:rPr>
          <w:b/>
          <w:b/>
          <w:del w:id="8054" w:author="ovi" w:date="2023-10-31T10:10:00Z"/>
        </w:rPr>
      </w:pPr>
      <w:del w:id="8053" w:author="ovi" w:date="2023-10-31T10:10:00Z">
        <w:r>
          <w:rPr>
            <w:b/>
          </w:rPr>
          <w:delText>A sajátos nevelési igényű gyermekek integrált nevelésének alapelvei:</w:delText>
        </w:r>
      </w:del>
    </w:p>
    <w:p>
      <w:pPr>
        <w:pStyle w:val="Heading2"/>
        <w:jc w:val="both"/>
        <w:rPr>
          <w:b/>
          <w:b/>
          <w:del w:id="8056" w:author="ovi" w:date="2023-10-31T10:10:00Z"/>
        </w:rPr>
      </w:pPr>
      <w:del w:id="8055" w:author="ovi" w:date="2023-10-31T10:10:00Z">
        <w:r>
          <w:rPr>
            <w:b/>
          </w:rPr>
        </w:r>
      </w:del>
    </w:p>
    <w:p>
      <w:pPr>
        <w:pStyle w:val="Heading2"/>
        <w:jc w:val="both"/>
        <w:rPr>
          <w:del w:id="8058" w:author="ovi" w:date="2023-10-31T10:10:00Z"/>
        </w:rPr>
      </w:pPr>
      <w:del w:id="8057" w:author="ovi" w:date="2023-10-31T10:10:00Z">
        <w:r>
          <w:rPr/>
          <w:delText xml:space="preserve">intézményünkben sajátos nevelési igényű gyermekek, együttnevelése folyik /Szakértői </w:delText>
          <w:tab/>
          <w:delText>Bizottság szakvéleménye/</w:delText>
        </w:r>
      </w:del>
    </w:p>
    <w:p>
      <w:pPr>
        <w:pStyle w:val="Heading2"/>
        <w:jc w:val="both"/>
        <w:rPr>
          <w:del w:id="8060" w:author="ovi" w:date="2023-10-31T10:10:00Z"/>
        </w:rPr>
      </w:pPr>
      <w:del w:id="8059" w:author="ovi" w:date="2023-10-31T10:10:00Z">
        <w:r>
          <w:rPr/>
          <w:delText>a jelen Pedagógiai Programban meghatározott nevelési tartalmak számukra is szükségesek</w:delText>
        </w:r>
      </w:del>
    </w:p>
    <w:p>
      <w:pPr>
        <w:pStyle w:val="Heading2"/>
        <w:jc w:val="both"/>
        <w:rPr>
          <w:del w:id="8062" w:author="ovi" w:date="2023-10-31T10:10:00Z"/>
        </w:rPr>
      </w:pPr>
      <w:del w:id="8061" w:author="ovi" w:date="2023-10-31T10:10:00Z">
        <w:r>
          <w:rPr/>
          <w:delText xml:space="preserve">szükséges a sajátos nevelési igénynek megfelelő környezet kialakítása, megfelelő </w:delText>
        </w:r>
      </w:del>
    </w:p>
    <w:p>
      <w:pPr>
        <w:pStyle w:val="Heading2"/>
        <w:jc w:val="both"/>
        <w:rPr>
          <w:del w:id="8064" w:author="ovi" w:date="2023-10-31T10:10:00Z"/>
        </w:rPr>
      </w:pPr>
      <w:del w:id="8063" w:author="ovi" w:date="2023-10-31T10:10:00Z">
        <w:r>
          <w:rPr/>
          <w:delText>tár</w:delText>
          <w:tab/>
          <w:delText>gyi feltételek, segédeszközök biztosítása az adott intézményegységben</w:delText>
        </w:r>
      </w:del>
    </w:p>
    <w:p>
      <w:pPr>
        <w:pStyle w:val="Heading2"/>
        <w:jc w:val="both"/>
        <w:rPr>
          <w:del w:id="8066" w:author="ovi" w:date="2023-10-31T10:10:00Z"/>
        </w:rPr>
      </w:pPr>
      <w:del w:id="8065" w:author="ovi" w:date="2023-10-31T10:10:00Z">
        <w:r>
          <w:rPr/>
          <w:delText xml:space="preserve">a gyermekeknek a különböző tevékenységekben annyi segítséget kell adni, ami </w:delText>
        </w:r>
      </w:del>
    </w:p>
    <w:p>
      <w:pPr>
        <w:pStyle w:val="Heading2"/>
        <w:jc w:val="both"/>
        <w:rPr>
          <w:del w:id="8068" w:author="ovi" w:date="2023-10-31T10:10:00Z"/>
        </w:rPr>
      </w:pPr>
      <w:del w:id="8067" w:author="ovi" w:date="2023-10-31T10:10:00Z">
        <w:r>
          <w:rPr/>
          <w:delText>szüksé</w:delText>
          <w:tab/>
          <w:delText>ges az önálló tevékenykedésükhöz</w:delText>
        </w:r>
      </w:del>
    </w:p>
    <w:p>
      <w:pPr>
        <w:pStyle w:val="Heading2"/>
        <w:jc w:val="both"/>
        <w:rPr>
          <w:del w:id="8070" w:author="ovi" w:date="2023-10-31T10:10:00Z"/>
        </w:rPr>
      </w:pPr>
      <w:del w:id="8069" w:author="ovi" w:date="2023-10-31T10:10:00Z">
        <w:r>
          <w:rPr/>
          <w:delText>a gyermekek ismeretében a fejlődés segítése igazodjon a gyerekek fejlődési üteméhez</w:delText>
        </w:r>
      </w:del>
    </w:p>
    <w:p>
      <w:pPr>
        <w:pStyle w:val="Heading2"/>
        <w:jc w:val="both"/>
        <w:rPr>
          <w:del w:id="8072" w:author="ovi" w:date="2023-10-31T10:10:00Z"/>
        </w:rPr>
      </w:pPr>
      <w:del w:id="8071" w:author="ovi" w:date="2023-10-31T10:10:00Z">
        <w:r>
          <w:rPr/>
          <w:delText>kerüljük a gyermekek túlterhelését</w:delText>
        </w:r>
      </w:del>
    </w:p>
    <w:p>
      <w:pPr>
        <w:pStyle w:val="Heading2"/>
        <w:jc w:val="both"/>
        <w:rPr>
          <w:del w:id="8074" w:author="ovi" w:date="2023-10-31T10:10:00Z"/>
        </w:rPr>
      </w:pPr>
      <w:del w:id="8073" w:author="ovi" w:date="2023-10-31T10:10:00Z">
        <w:r>
          <w:rPr/>
          <w:delText xml:space="preserve">a habilitációs, rehabilitációs célú fejlesztő terápiák elemei gyógypedagógus </w:delText>
        </w:r>
      </w:del>
    </w:p>
    <w:p>
      <w:pPr>
        <w:pStyle w:val="Heading2"/>
        <w:jc w:val="both"/>
        <w:rPr>
          <w:del w:id="8076" w:author="ovi" w:date="2023-10-31T10:10:00Z"/>
        </w:rPr>
      </w:pPr>
      <w:del w:id="8075" w:author="ovi" w:date="2023-10-31T10:10:00Z">
        <w:r>
          <w:rPr/>
          <w:delText>segítségé</w:delText>
          <w:tab/>
          <w:delText>vel kerüljenek be az óvodai nevelőmunkába</w:delText>
        </w:r>
      </w:del>
    </w:p>
    <w:p>
      <w:pPr>
        <w:pStyle w:val="Heading2"/>
        <w:jc w:val="both"/>
        <w:rPr>
          <w:del w:id="8078" w:author="ovi" w:date="2023-10-31T10:10:00Z"/>
        </w:rPr>
      </w:pPr>
      <w:del w:id="8077" w:author="ovi" w:date="2023-10-31T10:10:00Z">
        <w:r>
          <w:rPr/>
          <w:delText xml:space="preserve">az óvodapedagógusok törekedjenek, hogy a gyermeknek leginkább megfelelő </w:delText>
        </w:r>
      </w:del>
    </w:p>
    <w:p>
      <w:pPr>
        <w:pStyle w:val="Heading2"/>
        <w:jc w:val="both"/>
        <w:rPr>
          <w:del w:id="8080" w:author="ovi" w:date="2023-10-31T10:10:00Z"/>
        </w:rPr>
      </w:pPr>
      <w:del w:id="8079" w:author="ovi" w:date="2023-10-31T10:10:00Z">
        <w:r>
          <w:rPr/>
          <w:delText>mód</w:delText>
          <w:tab/>
          <w:delText>szert válasszák</w:delText>
        </w:r>
      </w:del>
    </w:p>
    <w:p>
      <w:pPr>
        <w:pStyle w:val="Heading2"/>
        <w:jc w:val="both"/>
        <w:rPr>
          <w:del w:id="8082" w:author="ovi" w:date="2023-10-31T10:10:00Z"/>
        </w:rPr>
      </w:pPr>
      <w:del w:id="8081" w:author="ovi" w:date="2023-10-31T10:10:00Z">
        <w:r>
          <w:rPr/>
          <w:delText xml:space="preserve">a speciális fejlesztés szakember bevonásával, a gyerek igényének megfelelő időkeret, </w:delText>
          <w:tab/>
          <w:delText>eszközök, módszerek alkalmazásával történik</w:delText>
        </w:r>
      </w:del>
    </w:p>
    <w:p>
      <w:pPr>
        <w:pStyle w:val="Heading2"/>
        <w:jc w:val="both"/>
        <w:rPr>
          <w:del w:id="8084" w:author="ovi" w:date="2023-10-31T10:10:00Z"/>
        </w:rPr>
      </w:pPr>
      <w:del w:id="8083" w:author="ovi" w:date="2023-10-31T10:10:00Z">
        <w:r>
          <w:rPr/>
          <w:delText>az integrált nevelés során nagymértékű differenciálás szükséges</w:delText>
        </w:r>
      </w:del>
    </w:p>
    <w:p>
      <w:pPr>
        <w:pStyle w:val="Heading2"/>
        <w:jc w:val="both"/>
        <w:rPr>
          <w:del w:id="8086" w:author="ovi" w:date="2023-10-31T10:10:00Z"/>
        </w:rPr>
      </w:pPr>
      <w:del w:id="8085" w:author="ovi" w:date="2023-10-31T10:10:00Z">
        <w:r>
          <w:rPr/>
          <w:delText>a gyermek személyiségfejlődését segíti az elfogadó környezet</w:delText>
        </w:r>
      </w:del>
    </w:p>
    <w:p>
      <w:pPr>
        <w:pStyle w:val="Heading2"/>
        <w:jc w:val="both"/>
        <w:rPr>
          <w:del w:id="8088" w:author="ovi" w:date="2023-10-31T10:10:00Z"/>
        </w:rPr>
      </w:pPr>
      <w:del w:id="8087" w:author="ovi" w:date="2023-10-31T10:10:00Z">
        <w:r>
          <w:rPr/>
          <w:delText xml:space="preserve">a habilitációs, rehabilitációs egyéni, illetve csoportos fejlesztés gyógypedagógusi </w:delText>
        </w:r>
      </w:del>
    </w:p>
    <w:p>
      <w:pPr>
        <w:pStyle w:val="Heading2"/>
        <w:jc w:val="both"/>
        <w:rPr>
          <w:del w:id="8090" w:author="ovi" w:date="2023-10-31T10:10:00Z"/>
        </w:rPr>
      </w:pPr>
      <w:del w:id="8089" w:author="ovi" w:date="2023-10-31T10:10:00Z">
        <w:r>
          <w:rPr/>
          <w:delText>kom</w:delText>
          <w:tab/>
          <w:delText>petencia</w:delText>
        </w:r>
      </w:del>
    </w:p>
    <w:p>
      <w:pPr>
        <w:pStyle w:val="Heading2"/>
        <w:jc w:val="both"/>
        <w:rPr>
          <w:del w:id="8092" w:author="ovi" w:date="2023-10-31T10:10:00Z"/>
        </w:rPr>
      </w:pPr>
      <w:del w:id="8091" w:author="ovi" w:date="2023-10-31T10:10:00Z">
        <w:r>
          <w:rPr/>
          <w:delText>egyéni fejlesztési terv speciális szakember közreműködésével készül</w:delText>
        </w:r>
      </w:del>
    </w:p>
    <w:p>
      <w:pPr>
        <w:pStyle w:val="Heading2"/>
        <w:jc w:val="both"/>
        <w:rPr>
          <w:del w:id="8094" w:author="ovi" w:date="2023-10-31T10:10:00Z"/>
        </w:rPr>
      </w:pPr>
      <w:del w:id="8093" w:author="ovi" w:date="2023-10-31T10:10:00Z">
        <w:r>
          <w:rPr/>
          <w:delText>a szülőkkel rendszeres együttműködés szükséges /információ a gyermek fejlődéséről/</w:delText>
        </w:r>
      </w:del>
    </w:p>
    <w:p>
      <w:pPr>
        <w:pStyle w:val="Heading2"/>
        <w:jc w:val="both"/>
        <w:rPr>
          <w:del w:id="8096" w:author="ovi" w:date="2023-10-31T10:10:00Z"/>
        </w:rPr>
      </w:pPr>
      <w:del w:id="8095" w:author="ovi" w:date="2023-10-31T10:10:00Z">
        <w:r>
          <w:rPr/>
          <w:delText>a sajátos nevelési igényű gyermekek nevelése, fejlesztése differenciáló módszerek alkalmazásával folyik.</w:delText>
        </w:r>
      </w:del>
    </w:p>
    <w:p>
      <w:pPr>
        <w:pStyle w:val="Heading2"/>
        <w:keepNext w:val="true"/>
        <w:widowControl/>
        <w:bidi w:val="0"/>
        <w:spacing w:before="240" w:after="60"/>
        <w:jc w:val="both"/>
        <w:rPr>
          <w:del w:id="8098" w:author="ovi" w:date="2023-10-31T10:10:00Z"/>
        </w:rPr>
      </w:pPr>
      <w:del w:id="8097" w:author="ovi" w:date="2023-10-31T10:10:00Z">
        <w:r>
          <w:rPr/>
        </w:r>
      </w:del>
      <w:r>
        <w:br w:type="page"/>
      </w:r>
    </w:p>
    <w:p>
      <w:pPr>
        <w:pStyle w:val="Heading2"/>
        <w:keepNext w:val="true"/>
        <w:widowControl/>
        <w:bidi w:val="0"/>
        <w:spacing w:before="240" w:after="60"/>
        <w:jc w:val="both"/>
        <w:rPr>
          <w:color w:val="000000"/>
          <w:del w:id="8100" w:author="ovi" w:date="2023-10-31T10:10:00Z"/>
        </w:rPr>
      </w:pPr>
      <w:del w:id="8099" w:author="ovi" w:date="2023-10-31T10:10:00Z">
        <w:r>
          <w:rPr>
            <w:color w:val="000000"/>
          </w:rPr>
          <w:delText>Az SNI gyermek fejlődésének nyomon követése és a vele folytatott fejlesztő tevékenységek az alábbiakban kerülnek dokumentálásra:</w:delText>
        </w:r>
      </w:del>
    </w:p>
    <w:p>
      <w:pPr>
        <w:pStyle w:val="Heading2"/>
        <w:keepNext w:val="true"/>
        <w:widowControl/>
        <w:bidi w:val="0"/>
        <w:spacing w:before="240" w:after="60"/>
        <w:jc w:val="both"/>
        <w:rPr>
          <w:color w:val="000000"/>
          <w:del w:id="8102" w:author="ovi" w:date="2023-10-31T10:10:00Z"/>
        </w:rPr>
      </w:pPr>
      <w:del w:id="8101" w:author="ovi" w:date="2023-10-31T10:10:00Z">
        <w:r>
          <w:rPr>
            <w:color w:val="000000"/>
          </w:rPr>
          <w:delText>orvosi-szakértői bizottsági-gyógypedagógiai vizsgálatok eredményei, szakvéleményei, javaslatai</w:delText>
        </w:r>
      </w:del>
    </w:p>
    <w:p>
      <w:pPr>
        <w:pStyle w:val="Heading2"/>
        <w:keepNext w:val="true"/>
        <w:widowControl/>
        <w:bidi w:val="0"/>
        <w:spacing w:before="240" w:after="60"/>
        <w:jc w:val="both"/>
        <w:rPr>
          <w:color w:val="000000"/>
          <w:del w:id="8104" w:author="ovi" w:date="2023-10-31T10:10:00Z"/>
        </w:rPr>
      </w:pPr>
      <w:del w:id="8103" w:author="ovi" w:date="2023-10-31T10:10:00Z">
        <w:r>
          <w:rPr>
            <w:color w:val="000000"/>
          </w:rPr>
          <w:delText>Fejlesztő óvodapedagógusi napló egyénre szóló fejlesztési terve</w:delText>
        </w:r>
      </w:del>
    </w:p>
    <w:p>
      <w:pPr>
        <w:pStyle w:val="Heading2"/>
        <w:keepNext w:val="true"/>
        <w:widowControl/>
        <w:bidi w:val="0"/>
        <w:spacing w:before="240" w:after="60"/>
        <w:jc w:val="both"/>
        <w:rPr>
          <w:color w:val="000000"/>
          <w:del w:id="8106" w:author="ovi" w:date="2023-10-31T10:10:00Z"/>
        </w:rPr>
      </w:pPr>
      <w:del w:id="8105" w:author="ovi" w:date="2023-10-31T10:10:00Z">
        <w:r>
          <w:rPr>
            <w:color w:val="000000"/>
          </w:rPr>
          <w:delText>Logopédusi napló egyénre szóló fejlesztési terve</w:delText>
        </w:r>
      </w:del>
    </w:p>
    <w:p>
      <w:pPr>
        <w:pStyle w:val="Heading2"/>
        <w:keepNext w:val="true"/>
        <w:widowControl/>
        <w:bidi w:val="0"/>
        <w:spacing w:before="240" w:after="60"/>
        <w:ind w:hanging="0"/>
        <w:jc w:val="both"/>
        <w:rPr>
          <w:color w:val="000000"/>
          <w:u w:val="single"/>
          <w:del w:id="8108" w:author="ovi" w:date="2023-10-31T10:10:00Z"/>
        </w:rPr>
      </w:pPr>
      <w:del w:id="8107" w:author="ovi" w:date="2023-10-31T10:10:00Z">
        <w:r>
          <w:rPr>
            <w:color w:val="000000"/>
            <w:u w:val="single"/>
          </w:rPr>
          <w:delText>Tartalmi követelmények:</w:delText>
        </w:r>
      </w:del>
    </w:p>
    <w:p>
      <w:pPr>
        <w:pStyle w:val="Heading2"/>
        <w:keepNext w:val="true"/>
        <w:widowControl/>
        <w:bidi w:val="0"/>
        <w:spacing w:before="240" w:after="60"/>
        <w:ind w:hanging="0"/>
        <w:jc w:val="both"/>
        <w:rPr>
          <w:color w:val="000000"/>
          <w:del w:id="8110" w:author="ovi" w:date="2023-10-31T10:10:00Z"/>
        </w:rPr>
      </w:pPr>
      <w:del w:id="8109" w:author="ovi" w:date="2023-10-31T10:10:00Z">
        <w:r>
          <w:rPr>
            <w:color w:val="000000"/>
          </w:rPr>
          <w:delText>gyermek adatai</w:delText>
        </w:r>
      </w:del>
    </w:p>
    <w:p>
      <w:pPr>
        <w:pStyle w:val="Heading2"/>
        <w:keepNext w:val="true"/>
        <w:widowControl/>
        <w:bidi w:val="0"/>
        <w:spacing w:before="240" w:after="60"/>
        <w:ind w:hanging="0"/>
        <w:jc w:val="both"/>
        <w:rPr>
          <w:color w:val="000000"/>
          <w:del w:id="8112" w:author="ovi" w:date="2023-10-31T10:10:00Z"/>
        </w:rPr>
      </w:pPr>
      <w:del w:id="8111" w:author="ovi" w:date="2023-10-31T10:10:00Z">
        <w:r>
          <w:rPr>
            <w:color w:val="000000"/>
          </w:rPr>
          <w:delText>állapota a foglalkozások kezdetekor</w:delText>
        </w:r>
      </w:del>
    </w:p>
    <w:p>
      <w:pPr>
        <w:pStyle w:val="Heading2"/>
        <w:keepNext w:val="true"/>
        <w:widowControl/>
        <w:bidi w:val="0"/>
        <w:spacing w:before="240" w:after="60"/>
        <w:ind w:hanging="0"/>
        <w:jc w:val="both"/>
        <w:rPr>
          <w:color w:val="000000"/>
          <w:del w:id="8114" w:author="ovi" w:date="2023-10-31T10:10:00Z"/>
        </w:rPr>
      </w:pPr>
      <w:del w:id="8113" w:author="ovi" w:date="2023-10-31T10:10:00Z">
        <w:r>
          <w:rPr>
            <w:color w:val="000000"/>
          </w:rPr>
          <w:delText>fejlesztés rövid távú terve</w:delText>
        </w:r>
      </w:del>
    </w:p>
    <w:p>
      <w:pPr>
        <w:pStyle w:val="Heading2"/>
        <w:keepNext w:val="true"/>
        <w:widowControl/>
        <w:bidi w:val="0"/>
        <w:spacing w:before="240" w:after="60"/>
        <w:ind w:hanging="0"/>
        <w:jc w:val="both"/>
        <w:rPr>
          <w:color w:val="000000"/>
          <w:del w:id="8116" w:author="ovi" w:date="2023-10-31T10:10:00Z"/>
        </w:rPr>
      </w:pPr>
      <w:del w:id="8115" w:author="ovi" w:date="2023-10-31T10:10:00Z">
        <w:r>
          <w:rPr>
            <w:color w:val="000000"/>
          </w:rPr>
          <w:delText>foglalkozások gyakorisága</w:delText>
        </w:r>
      </w:del>
    </w:p>
    <w:p>
      <w:pPr>
        <w:pStyle w:val="Heading2"/>
        <w:keepNext w:val="true"/>
        <w:widowControl/>
        <w:bidi w:val="0"/>
        <w:spacing w:before="240" w:after="60"/>
        <w:ind w:hanging="0"/>
        <w:jc w:val="both"/>
        <w:rPr>
          <w:color w:val="000000"/>
          <w:del w:id="8118" w:author="ovi" w:date="2023-10-31T10:10:00Z"/>
        </w:rPr>
      </w:pPr>
      <w:del w:id="8117" w:author="ovi" w:date="2023-10-31T10:10:00Z">
        <w:r>
          <w:rPr>
            <w:color w:val="000000"/>
          </w:rPr>
          <w:delText>szülő tájékoztatása</w:delText>
        </w:r>
      </w:del>
    </w:p>
    <w:p>
      <w:pPr>
        <w:pStyle w:val="Heading2"/>
        <w:keepNext w:val="true"/>
        <w:widowControl/>
        <w:bidi w:val="0"/>
        <w:spacing w:before="240" w:after="60"/>
        <w:ind w:hanging="0"/>
        <w:jc w:val="both"/>
        <w:rPr>
          <w:color w:val="000000"/>
          <w:del w:id="8120" w:author="ovi" w:date="2023-10-31T10:10:00Z"/>
        </w:rPr>
      </w:pPr>
      <w:del w:id="8119" w:author="ovi" w:date="2023-10-31T10:10:00Z">
        <w:r>
          <w:rPr>
            <w:color w:val="000000"/>
          </w:rPr>
          <w:delText>állapota a nevelési év végén</w:delText>
        </w:r>
      </w:del>
    </w:p>
    <w:p>
      <w:pPr>
        <w:pStyle w:val="Heading2"/>
        <w:keepNext w:val="true"/>
        <w:widowControl/>
        <w:bidi w:val="0"/>
        <w:spacing w:before="240" w:after="60"/>
        <w:ind w:hanging="0"/>
        <w:jc w:val="both"/>
        <w:rPr>
          <w:color w:val="000000"/>
          <w:del w:id="8122" w:author="ovi" w:date="2023-10-31T10:10:00Z"/>
        </w:rPr>
      </w:pPr>
      <w:del w:id="8121" w:author="ovi" w:date="2023-10-31T10:10:00Z">
        <w:r>
          <w:rPr>
            <w:color w:val="000000"/>
          </w:rPr>
        </w:r>
      </w:del>
    </w:p>
    <w:p>
      <w:pPr>
        <w:pStyle w:val="Heading2"/>
        <w:keepNext w:val="true"/>
        <w:widowControl/>
        <w:bidi w:val="0"/>
        <w:spacing w:before="240" w:after="60"/>
        <w:ind w:hanging="0"/>
        <w:jc w:val="both"/>
        <w:rPr>
          <w:b/>
          <w:b/>
          <w:del w:id="8124" w:author="ovi" w:date="2023-10-31T10:10:00Z"/>
        </w:rPr>
      </w:pPr>
      <w:del w:id="8123" w:author="ovi" w:date="2023-10-31T10:10:00Z">
        <w:r>
          <w:rPr>
            <w:b/>
          </w:rPr>
          <w:delText>Az integrált óvodai nevelés előnyei a sajátos nevelési igényű gyermekek számára</w:delText>
        </w:r>
      </w:del>
    </w:p>
    <w:p>
      <w:pPr>
        <w:pStyle w:val="Heading2"/>
        <w:keepNext w:val="true"/>
        <w:widowControl/>
        <w:bidi w:val="0"/>
        <w:spacing w:before="240" w:after="60"/>
        <w:ind w:hanging="0"/>
        <w:jc w:val="both"/>
        <w:rPr>
          <w:b/>
          <w:b/>
          <w:del w:id="8126" w:author="ovi" w:date="2023-10-31T10:10:00Z"/>
        </w:rPr>
      </w:pPr>
      <w:del w:id="8125" w:author="ovi" w:date="2023-10-31T10:10:00Z">
        <w:r>
          <w:rPr>
            <w:b/>
          </w:rPr>
        </w:r>
      </w:del>
    </w:p>
    <w:p>
      <w:pPr>
        <w:pStyle w:val="Heading2"/>
        <w:jc w:val="both"/>
        <w:rPr>
          <w:del w:id="8128" w:author="ovi" w:date="2023-10-31T10:10:00Z"/>
        </w:rPr>
      </w:pPr>
      <w:del w:id="8127" w:author="ovi" w:date="2023-10-31T10:10:00Z">
        <w:r>
          <w:rPr/>
          <w:delText xml:space="preserve">az együtt tevékenykedés, a kölcsönös kommunikáció, a mindennapi együttes </w:delText>
        </w:r>
      </w:del>
    </w:p>
    <w:p>
      <w:pPr>
        <w:pStyle w:val="Heading2"/>
        <w:jc w:val="both"/>
        <w:rPr>
          <w:del w:id="8130" w:author="ovi" w:date="2023-10-31T10:10:00Z"/>
        </w:rPr>
      </w:pPr>
      <w:del w:id="8129" w:author="ovi" w:date="2023-10-31T10:10:00Z">
        <w:r>
          <w:rPr/>
          <w:delText>szituáci</w:delText>
          <w:tab/>
          <w:delText>óban természetesen tanulják a társak magatartás mintáit, szokásait</w:delText>
        </w:r>
      </w:del>
    </w:p>
    <w:p>
      <w:pPr>
        <w:pStyle w:val="Heading2"/>
        <w:jc w:val="both"/>
        <w:rPr>
          <w:del w:id="8132" w:author="ovi" w:date="2023-10-31T10:10:00Z"/>
        </w:rPr>
      </w:pPr>
      <w:del w:id="8131" w:author="ovi" w:date="2023-10-31T10:10:00Z">
        <w:r>
          <w:rPr/>
          <w:delText xml:space="preserve">a gyermekközösség erősíti a sajátos nevelési igényű gyerekek önbizalmát, a többi </w:delText>
        </w:r>
      </w:del>
    </w:p>
    <w:p>
      <w:pPr>
        <w:pStyle w:val="Heading2"/>
        <w:jc w:val="both"/>
        <w:rPr>
          <w:del w:id="8134" w:author="ovi" w:date="2023-10-31T10:10:00Z"/>
        </w:rPr>
      </w:pPr>
      <w:del w:id="8133" w:author="ovi" w:date="2023-10-31T10:10:00Z">
        <w:r>
          <w:rPr/>
          <w:delText>gyer</w:delText>
          <w:tab/>
          <w:delText>meket követve, jobban fejlődik önállóságuk</w:delText>
        </w:r>
      </w:del>
    </w:p>
    <w:p>
      <w:pPr>
        <w:pStyle w:val="Heading2"/>
        <w:jc w:val="both"/>
        <w:rPr>
          <w:del w:id="8136" w:author="ovi" w:date="2023-10-31T10:10:00Z"/>
        </w:rPr>
      </w:pPr>
      <w:del w:id="8135" w:author="ovi" w:date="2023-10-31T10:10:00Z">
        <w:r>
          <w:rPr/>
          <w:delText>fejlődésükre ösztönző a többi gyerek eredményeinek tapasztalása</w:delText>
        </w:r>
      </w:del>
    </w:p>
    <w:p>
      <w:pPr>
        <w:pStyle w:val="Heading2"/>
        <w:jc w:val="both"/>
        <w:rPr>
          <w:del w:id="8138" w:author="ovi" w:date="2023-10-31T10:10:00Z"/>
        </w:rPr>
      </w:pPr>
      <w:del w:id="8137" w:author="ovi" w:date="2023-10-31T10:10:00Z">
        <w:r>
          <w:rPr/>
          <w:delText xml:space="preserve">a közösségben reálisabban tudják bemérni sajátosságaikat, jobban fejlődik </w:delText>
        </w:r>
      </w:del>
    </w:p>
    <w:p>
      <w:pPr>
        <w:pStyle w:val="Heading2"/>
        <w:jc w:val="both"/>
        <w:rPr>
          <w:del w:id="8140" w:author="ovi" w:date="2023-10-31T10:10:00Z"/>
        </w:rPr>
      </w:pPr>
      <w:del w:id="8139" w:author="ovi" w:date="2023-10-31T10:10:00Z">
        <w:r>
          <w:rPr/>
          <w:delText>önismere-</w:delText>
          <w:tab/>
          <w:delText>tük</w:delText>
        </w:r>
      </w:del>
    </w:p>
    <w:p>
      <w:pPr>
        <w:pStyle w:val="Heading2"/>
        <w:jc w:val="both"/>
        <w:rPr>
          <w:del w:id="8142" w:author="ovi" w:date="2023-10-31T10:10:00Z"/>
        </w:rPr>
      </w:pPr>
      <w:del w:id="8141" w:author="ovi" w:date="2023-10-31T10:10:00Z">
        <w:r>
          <w:rPr/>
          <w:delText>megtapasztalják, hogy ők is sok mindenben képesek ugyanarra, mint társaik</w:delText>
        </w:r>
      </w:del>
    </w:p>
    <w:p>
      <w:pPr>
        <w:pStyle w:val="Heading2"/>
        <w:jc w:val="both"/>
        <w:rPr>
          <w:del w:id="8144" w:author="ovi" w:date="2023-10-31T10:10:00Z"/>
        </w:rPr>
      </w:pPr>
      <w:del w:id="8143" w:author="ovi" w:date="2023-10-31T10:10:00Z">
        <w:r>
          <w:rPr/>
          <w:delText xml:space="preserve">a többi gyermek megismerésével tapasztalatot szereznek, hogy mindenkinek vannak </w:delText>
          <w:tab/>
          <w:delText xml:space="preserve">gyenge pontjai </w:delText>
        </w:r>
      </w:del>
    </w:p>
    <w:p>
      <w:pPr>
        <w:pStyle w:val="Heading2"/>
        <w:jc w:val="both"/>
        <w:rPr>
          <w:del w:id="8146" w:author="ovi" w:date="2023-10-31T10:10:00Z"/>
        </w:rPr>
      </w:pPr>
      <w:del w:id="8145" w:author="ovi" w:date="2023-10-31T10:10:00Z">
        <w:r>
          <w:rPr/>
          <w:delText>a közösségben megtanulják elfogadni és elfogadtatni a másságukat</w:delText>
        </w:r>
      </w:del>
    </w:p>
    <w:p>
      <w:pPr>
        <w:pStyle w:val="Heading2"/>
        <w:jc w:val="both"/>
        <w:rPr>
          <w:del w:id="8148" w:author="ovi" w:date="2023-10-31T10:10:00Z"/>
        </w:rPr>
      </w:pPr>
      <w:del w:id="8147" w:author="ovi" w:date="2023-10-31T10:10:00Z">
        <w:r>
          <w:rPr/>
          <w:delText>a másokkal való együttműködésnek többféle technikáját tanulják meg</w:delText>
        </w:r>
      </w:del>
    </w:p>
    <w:p>
      <w:pPr>
        <w:pStyle w:val="Heading2"/>
        <w:jc w:val="both"/>
        <w:rPr>
          <w:del w:id="8150" w:author="ovi" w:date="2023-10-31T10:10:00Z"/>
        </w:rPr>
      </w:pPr>
      <w:del w:id="8149" w:author="ovi" w:date="2023-10-31T10:10:00Z">
        <w:r>
          <w:rPr/>
          <w:delText xml:space="preserve">kedvező a gyermekek számára, hogy a szocializáció abban a természetes közegben </w:delText>
        </w:r>
      </w:del>
    </w:p>
    <w:p>
      <w:pPr>
        <w:pStyle w:val="Heading2"/>
        <w:jc w:val="both"/>
        <w:rPr>
          <w:del w:id="8152" w:author="ovi" w:date="2023-10-31T10:10:00Z"/>
        </w:rPr>
      </w:pPr>
      <w:del w:id="8151" w:author="ovi" w:date="2023-10-31T10:10:00Z">
        <w:r>
          <w:rPr/>
          <w:delText>zaj</w:delText>
          <w:tab/>
          <w:delText>lik, amelyben későbbi élete során is élni fog</w:delText>
        </w:r>
      </w:del>
    </w:p>
    <w:p>
      <w:pPr>
        <w:pStyle w:val="Heading2"/>
        <w:keepNext w:val="true"/>
        <w:widowControl/>
        <w:bidi w:val="0"/>
        <w:spacing w:before="240" w:after="60"/>
        <w:jc w:val="both"/>
        <w:rPr>
          <w:b/>
          <w:b/>
          <w:del w:id="8154" w:author="ovi" w:date="2023-10-31T10:10:00Z"/>
        </w:rPr>
      </w:pPr>
      <w:del w:id="8153" w:author="ovi" w:date="2023-10-31T10:10:00Z">
        <w:r>
          <w:rPr>
            <w:b/>
          </w:rPr>
        </w:r>
      </w:del>
    </w:p>
    <w:p>
      <w:pPr>
        <w:pStyle w:val="Heading2"/>
        <w:spacing w:lineRule="auto" w:line="360" w:before="0" w:after="0"/>
        <w:jc w:val="both"/>
        <w:rPr>
          <w:b/>
          <w:b/>
          <w:del w:id="8156" w:author="ovi" w:date="2023-10-31T10:10:00Z"/>
        </w:rPr>
      </w:pPr>
      <w:del w:id="8155" w:author="ovi" w:date="2023-10-31T10:10:00Z">
        <w:r>
          <w:rPr>
            <w:b/>
          </w:rPr>
        </w:r>
      </w:del>
    </w:p>
    <w:p>
      <w:pPr>
        <w:pStyle w:val="Heading2"/>
        <w:jc w:val="both"/>
        <w:rPr>
          <w:b/>
          <w:b/>
          <w:del w:id="8158" w:author="ovi" w:date="2023-10-31T10:10:00Z"/>
        </w:rPr>
      </w:pPr>
      <w:del w:id="8157" w:author="ovi" w:date="2023-10-31T10:10:00Z">
        <w:r>
          <w:rPr>
            <w:b/>
          </w:rPr>
          <w:delText>Az integrált óvodai nevelés előnyei a többi gyermek számára</w:delText>
        </w:r>
      </w:del>
    </w:p>
    <w:p>
      <w:pPr>
        <w:pStyle w:val="Heading2"/>
        <w:jc w:val="both"/>
        <w:rPr>
          <w:b/>
          <w:b/>
          <w:del w:id="8160" w:author="ovi" w:date="2023-10-31T10:10:00Z"/>
        </w:rPr>
      </w:pPr>
      <w:del w:id="8159" w:author="ovi" w:date="2023-10-31T10:10:00Z">
        <w:r>
          <w:rPr>
            <w:b/>
          </w:rPr>
        </w:r>
      </w:del>
    </w:p>
    <w:p>
      <w:pPr>
        <w:pStyle w:val="Heading2"/>
        <w:jc w:val="both"/>
        <w:rPr>
          <w:del w:id="8162" w:author="ovi" w:date="2023-10-31T10:10:00Z"/>
        </w:rPr>
      </w:pPr>
      <w:del w:id="8161" w:author="ovi" w:date="2023-10-31T10:10:00Z">
        <w:r>
          <w:rPr/>
          <w:delText xml:space="preserve">a sajátos nevelési igényű gyermekekkel együtt nevelt gyermekek megtanulják elfogadni az </w:delText>
          <w:tab/>
          <w:delText>egyéni különbségeket</w:delText>
        </w:r>
      </w:del>
    </w:p>
    <w:p>
      <w:pPr>
        <w:pStyle w:val="Heading2"/>
        <w:jc w:val="both"/>
        <w:rPr>
          <w:del w:id="8164" w:author="ovi" w:date="2023-10-31T10:10:00Z"/>
        </w:rPr>
      </w:pPr>
      <w:del w:id="8163" w:author="ovi" w:date="2023-10-31T10:10:00Z">
        <w:r>
          <w:rPr/>
          <w:delText>megismerik a másságot, tapasztalják, hogy mindenkinek vannak erősségei és gyengéi</w:delText>
        </w:r>
      </w:del>
    </w:p>
    <w:p>
      <w:pPr>
        <w:pStyle w:val="Heading2"/>
        <w:jc w:val="both"/>
        <w:rPr>
          <w:del w:id="8166" w:author="ovi" w:date="2023-10-31T10:10:00Z"/>
        </w:rPr>
      </w:pPr>
      <w:del w:id="8165" w:author="ovi" w:date="2023-10-31T10:10:00Z">
        <w:r>
          <w:rPr/>
          <w:delText>megtanulnak odafigyelni másokra, megtanulják a másikat tiszteletben tartó segítés for</w:delText>
          <w:tab/>
          <w:delText>máit, technikáit</w:delText>
        </w:r>
      </w:del>
    </w:p>
    <w:p>
      <w:pPr>
        <w:pStyle w:val="Heading2"/>
        <w:jc w:val="both"/>
        <w:rPr>
          <w:del w:id="8168" w:author="ovi" w:date="2023-10-31T10:10:00Z"/>
        </w:rPr>
      </w:pPr>
      <w:del w:id="8167" w:author="ovi" w:date="2023-10-31T10:10:00Z">
        <w:r>
          <w:rPr/>
          <w:delText>érzékenyebbé, kifinomultabbá válik kommunikációjuk</w:delText>
        </w:r>
      </w:del>
    </w:p>
    <w:p>
      <w:pPr>
        <w:pStyle w:val="Heading2"/>
        <w:keepNext w:val="true"/>
        <w:widowControl/>
        <w:bidi w:val="0"/>
        <w:spacing w:before="240" w:after="60"/>
        <w:jc w:val="both"/>
        <w:rPr>
          <w:b/>
          <w:b/>
          <w:del w:id="8170" w:author="ovi" w:date="2023-10-31T10:10:00Z"/>
        </w:rPr>
      </w:pPr>
      <w:del w:id="8169" w:author="ovi" w:date="2023-10-31T10:10:00Z">
        <w:r>
          <w:rPr>
            <w:b/>
          </w:rPr>
        </w:r>
      </w:del>
    </w:p>
    <w:p>
      <w:pPr>
        <w:pStyle w:val="Heading2"/>
        <w:jc w:val="both"/>
        <w:rPr>
          <w:b/>
          <w:b/>
          <w:del w:id="8172" w:author="ovi" w:date="2023-10-31T10:10:00Z"/>
        </w:rPr>
      </w:pPr>
      <w:del w:id="8171" w:author="ovi" w:date="2023-10-31T10:10:00Z">
        <w:r>
          <w:rPr>
            <w:b/>
          </w:rPr>
          <w:delText>A fejlődés várható eredményei az óvodáskor végén:</w:delText>
        </w:r>
      </w:del>
    </w:p>
    <w:p>
      <w:pPr>
        <w:pStyle w:val="Heading2"/>
        <w:jc w:val="both"/>
        <w:rPr>
          <w:b/>
          <w:b/>
          <w:del w:id="8174" w:author="ovi" w:date="2023-10-31T10:10:00Z"/>
        </w:rPr>
      </w:pPr>
      <w:del w:id="8173" w:author="ovi" w:date="2023-10-31T10:10:00Z">
        <w:r>
          <w:rPr>
            <w:b/>
          </w:rPr>
        </w:r>
      </w:del>
    </w:p>
    <w:p>
      <w:pPr>
        <w:pStyle w:val="Heading2"/>
        <w:keepNext w:val="true"/>
        <w:widowControl/>
        <w:bidi w:val="0"/>
        <w:spacing w:before="240" w:after="60"/>
        <w:jc w:val="both"/>
        <w:rPr>
          <w:del w:id="8176" w:author="ovi" w:date="2023-10-31T10:10:00Z"/>
        </w:rPr>
      </w:pPr>
      <w:del w:id="8175" w:author="ovi" w:date="2023-10-31T10:10:00Z">
        <w:r>
          <w:rPr/>
          <w:delText>sajátos nevelési igényű gyermekek akarat ereje, önállóságra törekvése fejlődött</w:delText>
        </w:r>
      </w:del>
    </w:p>
    <w:p>
      <w:pPr>
        <w:pStyle w:val="Heading2"/>
        <w:jc w:val="both"/>
        <w:rPr>
          <w:del w:id="8178" w:author="ovi" w:date="2023-10-31T10:10:00Z"/>
        </w:rPr>
      </w:pPr>
      <w:del w:id="8177" w:author="ovi" w:date="2023-10-31T10:10:00Z">
        <w:r>
          <w:rPr/>
          <w:delText>az egészséges énképük, önbizalmuk megalapozódott</w:delText>
        </w:r>
      </w:del>
    </w:p>
    <w:p>
      <w:pPr>
        <w:pStyle w:val="Heading2"/>
        <w:jc w:val="both"/>
        <w:rPr>
          <w:del w:id="8180" w:author="ovi" w:date="2023-10-31T10:10:00Z"/>
        </w:rPr>
      </w:pPr>
      <w:del w:id="8179" w:author="ovi" w:date="2023-10-31T10:10:00Z">
        <w:r>
          <w:rPr/>
          <w:delText>kommunikációs technikájuk, együttműködési készségük fejlődött</w:delText>
        </w:r>
      </w:del>
    </w:p>
    <w:p>
      <w:pPr>
        <w:pStyle w:val="Heading2"/>
        <w:jc w:val="both"/>
        <w:rPr>
          <w:del w:id="8182" w:author="ovi" w:date="2023-10-31T10:10:00Z"/>
        </w:rPr>
      </w:pPr>
      <w:del w:id="8181" w:author="ovi" w:date="2023-10-31T10:10:00Z">
        <w:r>
          <w:rPr/>
          <w:delText>képesekké váltak a közösségbe való beilleszkedésre</w:delText>
        </w:r>
      </w:del>
    </w:p>
    <w:p>
      <w:pPr>
        <w:pStyle w:val="Heading2"/>
        <w:jc w:val="both"/>
        <w:rPr>
          <w:del w:id="8184" w:author="ovi" w:date="2023-10-31T10:10:00Z"/>
        </w:rPr>
      </w:pPr>
      <w:del w:id="8183" w:author="ovi" w:date="2023-10-31T10:10:00Z">
        <w:r>
          <w:rPr/>
          <w:delText>a fejlettebb területeken képességeik tovább fejlődtek</w:delText>
        </w:r>
      </w:del>
    </w:p>
    <w:p>
      <w:pPr>
        <w:pStyle w:val="Heading2"/>
        <w:jc w:val="both"/>
        <w:rPr>
          <w:del w:id="8186" w:author="ovi" w:date="2023-10-31T10:10:00Z"/>
        </w:rPr>
      </w:pPr>
      <w:del w:id="8185" w:author="ovi" w:date="2023-10-31T10:10:00Z">
        <w:r>
          <w:rPr/>
          <w:delText xml:space="preserve">hiányos képességeik kezelésére speciális technikák és eszközök használatát </w:delText>
          <w:tab/>
          <w:delText>megismerték</w:delText>
        </w:r>
      </w:del>
    </w:p>
    <w:p>
      <w:pPr>
        <w:pStyle w:val="Heading2"/>
        <w:keepNext w:val="true"/>
        <w:widowControl/>
        <w:bidi w:val="0"/>
        <w:spacing w:before="240" w:after="60"/>
        <w:ind w:hanging="0"/>
        <w:jc w:val="both"/>
        <w:rPr>
          <w:del w:id="8196" w:author="ovi" w:date="2023-10-31T10:10:00Z"/>
        </w:rPr>
      </w:pPr>
      <w:ins w:id="8187" w:author="user" w:date="2013-05-04T10:41:00Z">
        <w:del w:id="8188" w:author="ovi" w:date="2023-10-31T10:10:00Z">
          <w:r>
            <w:rPr/>
            <w:delText>a közösségben minden gyermek alkalmazkodó</w:delText>
          </w:r>
        </w:del>
      </w:ins>
      <w:ins w:id="8189" w:author="Györgyi" w:date="2017-06-06T13:41:00Z">
        <w:del w:id="8190" w:author="ovi" w:date="2023-10-31T10:10:00Z">
          <w:r>
            <w:rPr/>
            <w:delText>gyermek</w:delText>
          </w:r>
        </w:del>
      </w:ins>
      <w:ins w:id="8191" w:author="Györgyi" w:date="2017-06-29T14:39:00Z">
        <w:del w:id="8192" w:author="ovi" w:date="2023-10-31T10:10:00Z">
          <w:r>
            <w:rPr/>
            <w:delText>,</w:delText>
          </w:r>
        </w:del>
      </w:ins>
      <w:ins w:id="8193" w:author="Györgyi" w:date="2017-06-06T13:41:00Z">
        <w:del w:id="8194" w:author="ovi" w:date="2023-10-31T10:10:00Z">
          <w:r>
            <w:rPr/>
            <w:delText xml:space="preserve"> alkalmazkodó</w:delText>
          </w:r>
        </w:del>
      </w:ins>
      <w:del w:id="8195" w:author="ovi" w:date="2023-10-31T10:10:00Z">
        <w:r>
          <w:rPr/>
          <w:delText xml:space="preserve"> készsége, toleranciája, empátiája </w:delText>
          <w:tab/>
          <w:delText>fejlődött az együttnevelés során</w:delText>
        </w:r>
      </w:del>
    </w:p>
    <w:p>
      <w:pPr>
        <w:pStyle w:val="Heading2"/>
        <w:keepNext w:val="true"/>
        <w:widowControl/>
        <w:bidi w:val="0"/>
        <w:spacing w:before="240" w:after="60"/>
        <w:ind w:hanging="0"/>
        <w:jc w:val="both"/>
        <w:rPr>
          <w:del w:id="8198" w:author="ovi" w:date="2023-10-31T10:10:00Z"/>
        </w:rPr>
      </w:pPr>
      <w:del w:id="8197" w:author="ovi" w:date="2023-10-31T10:10:00Z">
        <w:r>
          <w:rPr/>
        </w:r>
      </w:del>
    </w:p>
    <w:p>
      <w:pPr>
        <w:pStyle w:val="Heading2"/>
        <w:tabs>
          <w:tab w:val="left" w:pos="709" w:leader="none"/>
        </w:tabs>
        <w:ind w:left="709" w:hanging="709"/>
        <w:jc w:val="both"/>
        <w:rPr>
          <w:del w:id="8200" w:author="ovi" w:date="2023-10-31T10:10:00Z"/>
        </w:rPr>
      </w:pPr>
      <w:del w:id="8199" w:author="ovi" w:date="2023-10-31T10:10:00Z">
        <w:r>
          <w:rPr/>
        </w:r>
      </w:del>
      <w:r>
        <w:br w:type="page"/>
      </w:r>
    </w:p>
    <w:p>
      <w:pPr>
        <w:pStyle w:val="Heading2"/>
        <w:ind w:left="284" w:hanging="0"/>
        <w:jc w:val="both"/>
        <w:rPr>
          <w:rFonts w:ascii="Times New Roman" w:hAnsi="Times New Roman" w:cs="Times New Roman"/>
          <w:b/>
          <w:b/>
          <w:color w:val="000000"/>
          <w:sz w:val="24"/>
          <w:szCs w:val="24"/>
          <w:del w:id="8202" w:author="ovi" w:date="2023-10-31T10:10:00Z"/>
        </w:rPr>
      </w:pPr>
      <w:del w:id="8201" w:author="ovi" w:date="2023-10-31T10:10:00Z">
        <w:r>
          <w:rPr>
            <w:rFonts w:cs="Times New Roman" w:ascii="Times New Roman" w:hAnsi="Times New Roman"/>
            <w:b/>
            <w:color w:val="000000"/>
            <w:sz w:val="24"/>
            <w:szCs w:val="24"/>
          </w:rPr>
        </w:r>
      </w:del>
    </w:p>
    <w:p>
      <w:pPr>
        <w:pStyle w:val="Heading2"/>
        <w:ind w:left="284" w:hanging="0"/>
        <w:jc w:val="both"/>
        <w:rPr>
          <w:rFonts w:ascii="Times New Roman" w:hAnsi="Times New Roman" w:cs="Times New Roman"/>
          <w:b/>
          <w:b/>
          <w:color w:val="000000"/>
          <w:sz w:val="24"/>
          <w:szCs w:val="24"/>
          <w:del w:id="8204" w:author="Györgyi" w:date="2017-06-06T13:41:00Z"/>
        </w:rPr>
      </w:pPr>
      <w:del w:id="8203" w:author="Györgyi" w:date="2017-06-06T13:41:00Z">
        <w:r>
          <w:rPr>
            <w:rFonts w:cs="Times New Roman" w:ascii="Times New Roman" w:hAnsi="Times New Roman"/>
            <w:b/>
            <w:color w:val="000000"/>
            <w:sz w:val="24"/>
            <w:szCs w:val="24"/>
          </w:rPr>
        </w:r>
      </w:del>
    </w:p>
    <w:p>
      <w:pPr>
        <w:pStyle w:val="Heading2"/>
        <w:ind w:left="284" w:hanging="0"/>
        <w:jc w:val="both"/>
        <w:rPr>
          <w:rFonts w:ascii="Times New Roman" w:hAnsi="Times New Roman" w:cs="Times New Roman"/>
          <w:b/>
          <w:b/>
          <w:color w:val="000000"/>
          <w:sz w:val="24"/>
          <w:szCs w:val="24"/>
          <w:del w:id="8206" w:author="Györgyi" w:date="2017-06-06T13:41:00Z"/>
        </w:rPr>
      </w:pPr>
      <w:del w:id="8205" w:author="Györgyi" w:date="2017-06-06T13:41:00Z">
        <w:r>
          <w:rPr>
            <w:rFonts w:cs="Times New Roman" w:ascii="Times New Roman" w:hAnsi="Times New Roman"/>
            <w:b/>
            <w:color w:val="000000"/>
            <w:sz w:val="24"/>
            <w:szCs w:val="24"/>
          </w:rPr>
        </w:r>
      </w:del>
    </w:p>
    <w:p>
      <w:pPr>
        <w:pStyle w:val="Heading2"/>
        <w:ind w:left="284" w:hanging="0"/>
        <w:jc w:val="both"/>
        <w:rPr>
          <w:rFonts w:ascii="Times New Roman" w:hAnsi="Times New Roman" w:cs="Times New Roman"/>
          <w:b/>
          <w:b/>
          <w:color w:val="000000"/>
          <w:sz w:val="24"/>
          <w:szCs w:val="24"/>
          <w:del w:id="8208" w:author="Györgyi" w:date="2017-06-06T13:41:00Z"/>
        </w:rPr>
      </w:pPr>
      <w:del w:id="8207" w:author="Györgyi" w:date="2017-06-06T13:41:00Z">
        <w:r>
          <w:rPr>
            <w:rFonts w:cs="Times New Roman" w:ascii="Times New Roman" w:hAnsi="Times New Roman"/>
            <w:b/>
            <w:color w:val="000000"/>
            <w:sz w:val="24"/>
            <w:szCs w:val="24"/>
          </w:rPr>
          <w:delText>Új fejezet!!</w:delText>
        </w:r>
      </w:del>
    </w:p>
    <w:p>
      <w:pPr>
        <w:pStyle w:val="Heading2"/>
        <w:ind w:left="284" w:hanging="0"/>
        <w:jc w:val="both"/>
        <w:rPr>
          <w:rFonts w:ascii="Times New Roman" w:hAnsi="Times New Roman" w:cs="Times New Roman"/>
          <w:b/>
          <w:b/>
          <w:color w:val="000000"/>
          <w:sz w:val="24"/>
          <w:szCs w:val="24"/>
          <w:del w:id="8226" w:author="ovi" w:date="2023-10-31T10:34:00Z"/>
        </w:rPr>
      </w:pPr>
      <w:ins w:id="8209" w:author="Hawer" w:date="2018-08-20T18:05:00Z">
        <w:del w:id="8210" w:author="ovi" w:date="2023-10-31T10:14:00Z">
          <w:r>
            <w:rPr>
              <w:rFonts w:cs="Times New Roman" w:ascii="Times New Roman" w:hAnsi="Times New Roman"/>
              <w:sz w:val="24"/>
              <w:szCs w:val="24"/>
            </w:rPr>
            <w:delText xml:space="preserve">9. </w:delText>
          </w:r>
        </w:del>
      </w:ins>
      <w:ins w:id="8211" w:author="user" w:date="2013-05-05T10:14:00Z">
        <w:del w:id="8212" w:author="Hawer" w:date="2018-08-20T18:05:00Z">
          <w:r>
            <w:rPr>
              <w:rFonts w:cs="Times New Roman" w:ascii="Times New Roman" w:hAnsi="Times New Roman"/>
              <w:b/>
              <w:i/>
              <w:color w:val="000000"/>
              <w:sz w:val="24"/>
              <w:szCs w:val="24"/>
            </w:rPr>
            <w:delText>VII</w:delText>
          </w:r>
        </w:del>
      </w:ins>
      <w:ins w:id="8213" w:author="user" w:date="2013-05-05T10:14:00Z">
        <w:del w:id="8214" w:author="Györgyi" w:date="2017-06-29T14:41:00Z">
          <w:r>
            <w:rPr>
              <w:rFonts w:cs="Times New Roman" w:ascii="Times New Roman" w:hAnsi="Times New Roman"/>
              <w:b/>
              <w:i/>
              <w:color w:val="000000"/>
              <w:sz w:val="24"/>
              <w:szCs w:val="24"/>
            </w:rPr>
            <w:delText>I</w:delText>
          </w:r>
        </w:del>
      </w:ins>
      <w:ins w:id="8215" w:author="user" w:date="2013-05-05T10:14:00Z">
        <w:del w:id="8216" w:author="Hawer" w:date="2018-08-20T18:05:00Z">
          <w:r>
            <w:rPr>
              <w:rFonts w:cs="Times New Roman" w:ascii="Times New Roman" w:hAnsi="Times New Roman"/>
              <w:b/>
              <w:i/>
              <w:color w:val="000000"/>
              <w:sz w:val="24"/>
              <w:szCs w:val="24"/>
            </w:rPr>
            <w:delText xml:space="preserve">. </w:delText>
          </w:r>
        </w:del>
      </w:ins>
      <w:ins w:id="8217" w:author="user" w:date="2013-05-03T22:30:00Z">
        <w:bookmarkStart w:id="79" w:name="__RefHeading___Toc156123523"/>
        <w:r>
          <w:rPr>
            <w:rFonts w:cs="Times New Roman" w:ascii="Times New Roman" w:hAnsi="Times New Roman"/>
            <w:b/>
            <w:color w:val="000000"/>
            <w:sz w:val="24"/>
            <w:szCs w:val="24"/>
          </w:rPr>
          <w:t>A SZOCIÁLIS HÁTRÁNYOK ENYHÍTÉSÉT SEGÍTŐ PEDAGÓGIAI TEVÉKENYSÉ</w:t>
        </w:r>
      </w:ins>
      <w:ins w:id="8218" w:author="user" w:date="2013-05-03T22:30:00Z">
        <w:del w:id="8219" w:author="Tamás" w:date="2023-10-31T15:09:00Z">
          <w:r>
            <w:rPr>
              <w:rFonts w:cs="Times New Roman" w:ascii="Times New Roman" w:hAnsi="Times New Roman"/>
              <w:b/>
              <w:color w:val="000000"/>
              <w:sz w:val="24"/>
              <w:szCs w:val="24"/>
            </w:rPr>
            <w:delText>G</w:delText>
          </w:r>
        </w:del>
      </w:ins>
      <w:ins w:id="8220" w:author="Tamás" w:date="2023-10-31T15:09:00Z">
        <w:r>
          <w:rPr>
            <w:b/>
            <w:color w:val="000000"/>
            <w:sz w:val="24"/>
            <w:szCs w:val="24"/>
          </w:rPr>
          <w:t>GEK</w:t>
        </w:r>
      </w:ins>
      <w:ins w:id="8221" w:author="user" w:date="2013-05-03T22:30:00Z">
        <w:del w:id="8222" w:author="Tamás" w:date="2023-10-31T15:09:00Z">
          <w:bookmarkEnd w:id="79"/>
          <w:r>
            <w:rPr>
              <w:rFonts w:cs="Times New Roman" w:ascii="Times New Roman" w:hAnsi="Times New Roman"/>
              <w:b/>
              <w:color w:val="000000"/>
              <w:sz w:val="24"/>
              <w:szCs w:val="24"/>
            </w:rPr>
            <w:delText>E</w:delText>
          </w:r>
        </w:del>
      </w:ins>
      <w:ins w:id="8223" w:author="ovi" w:date="2023-10-31T10:34:00Z">
        <w:del w:id="8224" w:author="Tamás" w:date="2023-10-31T15:09:00Z">
          <w:r>
            <w:rPr>
              <w:rFonts w:cs="Times New Roman" w:ascii="Times New Roman" w:hAnsi="Times New Roman"/>
              <w:color w:val="000000"/>
              <w:sz w:val="24"/>
              <w:szCs w:val="24"/>
            </w:rPr>
            <w:delText>k</w:delText>
          </w:r>
        </w:del>
      </w:ins>
      <w:del w:id="8225" w:author="ovi" w:date="2023-10-31T10:34:00Z">
        <w:r>
          <w:rPr>
            <w:rFonts w:cs="Times New Roman" w:ascii="Times New Roman" w:hAnsi="Times New Roman"/>
            <w:b/>
            <w:color w:val="000000"/>
            <w:sz w:val="24"/>
            <w:szCs w:val="24"/>
          </w:rPr>
          <w:delText>K</w:delText>
        </w:r>
      </w:del>
    </w:p>
    <w:p>
      <w:pPr>
        <w:pStyle w:val="Heading2"/>
        <w:ind w:left="284" w:hanging="0"/>
        <w:jc w:val="both"/>
        <w:rPr>
          <w:rFonts w:ascii="Times New Roman" w:hAnsi="Times New Roman" w:cs="Times New Roman"/>
          <w:b/>
          <w:b/>
          <w:color w:val="000000"/>
          <w:sz w:val="24"/>
          <w:szCs w:val="24"/>
          <w:del w:id="8228" w:author="ovi" w:date="2023-10-31T10:34:00Z"/>
        </w:rPr>
      </w:pPr>
      <w:del w:id="8227" w:author="ovi" w:date="2023-10-31T10:34:00Z">
        <w:r>
          <w:rPr>
            <w:rFonts w:cs="Times New Roman" w:ascii="Times New Roman" w:hAnsi="Times New Roman"/>
            <w:b/>
            <w:color w:val="000000"/>
            <w:sz w:val="24"/>
            <w:szCs w:val="24"/>
          </w:rPr>
        </w:r>
      </w:del>
    </w:p>
    <w:p>
      <w:pPr>
        <w:pStyle w:val="Heading2"/>
        <w:ind w:left="284" w:hanging="0"/>
        <w:jc w:val="both"/>
        <w:rPr>
          <w:rFonts w:ascii="Times New Roman" w:hAnsi="Times New Roman" w:cs="Times New Roman"/>
          <w:b/>
          <w:b/>
          <w:color w:val="000000"/>
          <w:sz w:val="24"/>
          <w:szCs w:val="24"/>
          <w:del w:id="8230" w:author="Tamás" w:date="2023-10-31T15:07:00Z"/>
        </w:rPr>
      </w:pPr>
      <w:del w:id="8229" w:author="Tamás" w:date="2023-10-31T15:07:00Z">
        <w:r>
          <w:rPr>
            <w:rFonts w:cs="Times New Roman" w:ascii="Times New Roman" w:hAnsi="Times New Roman"/>
            <w:b/>
            <w:color w:val="000000"/>
            <w:sz w:val="24"/>
            <w:szCs w:val="24"/>
          </w:rPr>
        </w:r>
      </w:del>
    </w:p>
    <w:p>
      <w:pPr>
        <w:pStyle w:val="Heading2"/>
        <w:numPr>
          <w:ilvl w:val="0"/>
          <w:numId w:val="0"/>
        </w:numPr>
        <w:spacing w:lineRule="atLeast" w:line="330" w:before="240" w:after="0"/>
        <w:textAlignment w:val="baseline"/>
        <w:outlineLvl w:val="4"/>
        <w:rPr>
          <w:rFonts w:ascii="Times New Roman" w:hAnsi="Times New Roman" w:cs="Times New Roman"/>
          <w:b/>
          <w:b/>
          <w:bCs/>
          <w:iCs/>
          <w:color w:val="000000"/>
          <w:sz w:val="24"/>
          <w:szCs w:val="24"/>
          <w:lang w:eastAsia="hu-HU"/>
          <w:del w:id="8232" w:author="Tamás" w:date="2023-10-31T15:09:00Z"/>
        </w:rPr>
      </w:pPr>
      <w:del w:id="8231" w:author="Tamás" w:date="2023-10-31T15:09:00Z">
        <w:r>
          <w:rPr>
            <w:rFonts w:cs="Times New Roman" w:ascii="Times New Roman" w:hAnsi="Times New Roman"/>
            <w:b/>
            <w:bCs/>
            <w:iCs/>
            <w:color w:val="000000"/>
            <w:sz w:val="24"/>
            <w:szCs w:val="24"/>
            <w:lang w:eastAsia="hu-HU"/>
          </w:rPr>
        </w:r>
      </w:del>
    </w:p>
    <w:p>
      <w:pPr>
        <w:pStyle w:val="Heading2"/>
        <w:ind w:left="284" w:hanging="0"/>
        <w:jc w:val="both"/>
        <w:rPr>
          <w:b/>
          <w:b/>
          <w:bCs/>
          <w:iCs/>
          <w:color w:val="000000"/>
          <w:lang w:eastAsia="hu-HU"/>
          <w:ins w:id="8234" w:author="Tamás" w:date="2023-10-31T15:09:00Z"/>
        </w:rPr>
      </w:pPr>
      <w:ins w:id="8233" w:author="Tamás" w:date="2023-10-31T15:09:00Z">
        <w:r>
          <w:rPr>
            <w:b/>
            <w:bCs/>
            <w:iCs/>
            <w:color w:val="000000"/>
            <w:lang w:eastAsia="hu-HU"/>
          </w:rPr>
        </w:r>
      </w:ins>
    </w:p>
    <w:p>
      <w:pPr>
        <w:pStyle w:val="Heading3"/>
        <w:numPr>
          <w:ilvl w:val="0"/>
          <w:numId w:val="0"/>
        </w:numPr>
        <w:spacing w:lineRule="atLeast" w:line="330" w:before="240" w:after="0"/>
        <w:textAlignment w:val="baseline"/>
        <w:outlineLvl w:val="4"/>
        <w:rPr>
          <w:rFonts w:ascii="Times New Roman" w:hAnsi="Times New Roman" w:cs="Times New Roman"/>
          <w:b/>
          <w:b/>
          <w:bCs/>
          <w:i w:val="false"/>
          <w:i w:val="false"/>
          <w:iCs w:val="false"/>
          <w:color w:val="000000"/>
          <w:lang w:eastAsia="hu-HU"/>
          <w:ins w:id="8236" w:author="ovi" w:date="2023-10-31T10:34:00Z"/>
        </w:rPr>
      </w:pPr>
      <w:ins w:id="8235" w:author="ovi" w:date="2023-10-31T10:34:00Z">
        <w:bookmarkStart w:id="80" w:name="__RefHeading___Toc156123524"/>
        <w:bookmarkEnd w:id="80"/>
        <w:r>
          <w:rPr>
            <w:b/>
            <w:bCs/>
            <w:i w:val="false"/>
            <w:iCs w:val="false"/>
            <w:color w:val="000000"/>
            <w:sz w:val="26"/>
            <w:lang w:eastAsia="hu-HU"/>
          </w:rPr>
          <w:t>HÁTRÁNYOS ÉS HALMOZOTTAN HÁTRÁNYOS GYEREKEK NEVELÉSE</w:t>
        </w:r>
      </w:ins>
    </w:p>
    <w:p>
      <w:pPr>
        <w:pStyle w:val="Normal"/>
        <w:spacing w:before="0" w:after="0"/>
        <w:ind w:left="284" w:hanging="0"/>
        <w:jc w:val="both"/>
        <w:rPr>
          <w:rFonts w:ascii="Times New Roman" w:hAnsi="Times New Roman" w:cs="Times New Roman"/>
          <w:b/>
          <w:b/>
          <w:bCs/>
          <w:i w:val="false"/>
          <w:i w:val="false"/>
          <w:iCs w:val="false"/>
          <w:color w:val="000000"/>
          <w:lang w:eastAsia="hu-HU"/>
          <w:ins w:id="8238" w:author="ovi" w:date="2023-10-31T10:34:00Z"/>
        </w:rPr>
      </w:pPr>
      <w:ins w:id="8237" w:author="ovi" w:date="2023-10-31T10:34:00Z">
        <w:r>
          <w:rPr>
            <w:rFonts w:cs="Times New Roman"/>
            <w:b/>
            <w:bCs/>
            <w:i w:val="false"/>
            <w:iCs w:val="false"/>
            <w:color w:val="000000"/>
            <w:lang w:eastAsia="hu-HU"/>
          </w:rPr>
        </w:r>
      </w:ins>
    </w:p>
    <w:p>
      <w:pPr>
        <w:pStyle w:val="Normal"/>
        <w:spacing w:lineRule="auto" w:line="240" w:before="0" w:after="0"/>
        <w:ind w:left="0" w:hanging="0"/>
        <w:jc w:val="both"/>
        <w:rPr>
          <w:ins w:id="8242" w:author="Tamás" w:date="2023-10-31T15:23:00Z"/>
        </w:rPr>
      </w:pPr>
      <w:ins w:id="8239" w:author="user" w:date="2013-05-03T22:30:00Z">
        <w:r>
          <w:rPr>
            <w:color w:val="000000"/>
          </w:rPr>
          <w:t>Óvodánk kiemelt feladata a gyermekek szociálisan hátrányos/halmozottan hátrányos helyzete miatti támogató tevékenység folytatása.</w:t>
        </w:r>
      </w:ins>
      <w:ins w:id="8240" w:author="Tamás" w:date="2023-10-31T15:33:00Z">
        <w:r>
          <w:rPr/>
          <w:t xml:space="preserve"> A halmozottan hátrányos helyzetű gyermekek részére az egyéni fejlődési ütemükhöz igazított megfelelő minőségű és időtartamú óvodai nevelést biztosítunk. </w:t>
        </w:r>
      </w:ins>
      <w:ins w:id="8241" w:author="Tamás" w:date="2023-10-31T15:23:00Z">
        <w:r>
          <w:rPr>
            <w:color w:val="000000"/>
            <w:lang w:eastAsia="hu-HU"/>
          </w:rPr>
          <w:t>Óvodánk nevelőtestülete megfelelő kompetenciával kezeli és fejleszti az átlagtól eltérő fejlődésű, helyzetű gyermekeket.</w:t>
        </w:r>
      </w:ins>
    </w:p>
    <w:p>
      <w:pPr>
        <w:pStyle w:val="Normal"/>
        <w:spacing w:before="0" w:after="0"/>
        <w:ind w:left="0" w:hanging="0"/>
        <w:jc w:val="both"/>
        <w:rPr>
          <w:color w:val="000000"/>
          <w:del w:id="8248" w:author="Tamás" w:date="2023-10-31T15:33:00Z"/>
        </w:rPr>
      </w:pPr>
      <w:ins w:id="8243" w:author="Tamás" w:date="2023-10-31T15:20:00Z">
        <w:r>
          <w:rPr/>
          <w:t xml:space="preserve"> </w:t>
        </w:r>
      </w:ins>
      <w:ins w:id="8244" w:author="Tamás" w:date="2023-10-31T15:20:00Z">
        <w:r>
          <w:rPr/>
          <w:t>Fontosnak tartjuk a gyermekek egyéni képességeit figyelembe vevő differenciált fejlesztés</w:t>
        </w:r>
      </w:ins>
      <w:ins w:id="8245" w:author="Tamás" w:date="2023-10-31T15:22:00Z">
        <w:r>
          <w:rPr/>
          <w:t xml:space="preserve">t, felzárkóztatást, </w:t>
        </w:r>
      </w:ins>
      <w:ins w:id="8246" w:author="Tamás" w:date="2023-10-31T15:20:00Z">
        <w:r>
          <w:rPr/>
          <w:t>játékos tevékenységek által.</w:t>
        </w:r>
      </w:ins>
      <w:ins w:id="8247" w:author="Tamás" w:date="2023-10-31T15:33:00Z">
        <w:r>
          <w:rPr/>
          <w:t xml:space="preserve"> </w:t>
        </w:r>
      </w:ins>
    </w:p>
    <w:p>
      <w:pPr>
        <w:pStyle w:val="Normal"/>
        <w:spacing w:before="0" w:after="0"/>
        <w:ind w:left="0" w:hanging="0"/>
        <w:jc w:val="both"/>
        <w:rPr>
          <w:color w:val="000000"/>
          <w:ins w:id="8250" w:author="ovi" w:date="2020-03-25T13:35:00Z"/>
        </w:rPr>
      </w:pPr>
      <w:ins w:id="8249" w:author="user" w:date="2013-05-03T22:30:00Z">
        <w:r>
          <w:rPr>
            <w:color w:val="000000"/>
          </w:rPr>
          <w:t>Az óvoda óvó-védő funkcióját a gyermekek szociális – testi/lelki védelmére kiterjesztve értelmezzük.</w:t>
        </w:r>
      </w:ins>
    </w:p>
    <w:p>
      <w:pPr>
        <w:pStyle w:val="Normal"/>
        <w:spacing w:lineRule="auto" w:line="240" w:before="240" w:after="0"/>
        <w:jc w:val="both"/>
        <w:textAlignment w:val="baseline"/>
        <w:rPr>
          <w:color w:val="000000"/>
          <w:lang w:eastAsia="hu-HU"/>
          <w:ins w:id="8252" w:author="ovi" w:date="2023-10-31T09:58:00Z"/>
        </w:rPr>
      </w:pPr>
      <w:ins w:id="8251" w:author="ovi" w:date="2023-10-31T09:58:00Z">
        <w:r>
          <w:rPr>
            <w:b/>
            <w:bCs/>
            <w:i/>
            <w:iCs/>
            <w:color w:val="000000"/>
            <w:lang w:eastAsia="hu-HU"/>
          </w:rPr>
          <w:t>A szociális hátrányok enyhítését segítő tevékenység</w:t>
        </w:r>
      </w:ins>
    </w:p>
    <w:p>
      <w:pPr>
        <w:pStyle w:val="Normal"/>
        <w:spacing w:lineRule="auto" w:line="240" w:before="240" w:after="0"/>
        <w:jc w:val="both"/>
        <w:textAlignment w:val="baseline"/>
        <w:rPr>
          <w:color w:val="000000"/>
          <w:lang w:eastAsia="hu-HU"/>
          <w:ins w:id="8254" w:author="ovi" w:date="2023-10-31T09:58:00Z"/>
        </w:rPr>
      </w:pPr>
      <w:ins w:id="8253" w:author="ovi" w:date="2023-10-31T09:58:00Z">
        <w:r>
          <w:rPr>
            <w:color w:val="000000"/>
            <w:lang w:eastAsia="hu-HU"/>
          </w:rPr>
          <w:t>Bármilyen hátrányos helyzetből származó lemaradás csakis szakszerű, a gyermek társadalmi helyzetére érzékeny pedagógiai szemlélettel és módszerekkel, a szülőket partnerré téve ellensúlyozható. A szülőkkel való együttműködés az otthon és az óvoda világának találkozásával, szülők és nevelők közötti kölcsönös tisztelet alapján valósítható meg, melyben az óvodapedagógusoknak helyzetüknél és képzettségünknél fogva kiemelt szerepük és felelősségük van.</w:t>
        </w:r>
      </w:ins>
    </w:p>
    <w:p>
      <w:pPr>
        <w:pStyle w:val="Normal"/>
        <w:spacing w:lineRule="auto" w:line="240" w:before="240" w:after="0"/>
        <w:jc w:val="both"/>
        <w:textAlignment w:val="baseline"/>
        <w:rPr>
          <w:lang w:eastAsia="hu-HU"/>
          <w:ins w:id="8256" w:author="Györgyi" w:date="2023-12-27T22:47:00Z"/>
        </w:rPr>
      </w:pPr>
      <w:ins w:id="8255" w:author="ovi" w:date="2023-10-31T09:58:00Z">
        <w:r>
          <w:rPr>
            <w:color w:val="000000"/>
            <w:lang w:eastAsia="hu-HU"/>
          </w:rPr>
          <w:t xml:space="preserve">Az óvodai programunk jellemzője a gyermekközpontú és családorientált szemlélet, valamint az interdiszciplináris megközelítés, mely a kora gyermekkori fejlődés kérdésében kompetens minden szakma szerepét egyenrangúan fontosnak és egymást kiegészítőnek tartja. </w:t>
        </w:r>
      </w:ins>
    </w:p>
    <w:p>
      <w:pPr>
        <w:pStyle w:val="Normal"/>
        <w:spacing w:lineRule="auto" w:line="240" w:before="240" w:after="0"/>
        <w:jc w:val="both"/>
        <w:textAlignment w:val="baseline"/>
        <w:rPr>
          <w:lang w:eastAsia="hu-HU"/>
          <w:ins w:id="8258" w:author="Tamás" w:date="2023-10-31T18:49:00Z"/>
        </w:rPr>
      </w:pPr>
      <w:ins w:id="8257" w:author="ovi" w:date="2023-10-31T09:58:00Z">
        <w:r>
          <w:rPr>
            <w:color w:val="000000"/>
            <w:lang w:eastAsia="hu-HU"/>
          </w:rPr>
          <w:t>Így ösztönzi az együttműködések kialakítását azokkal a szolgálatokkal, melyek a szülőket támogatják, számukra erőforrást jelentenek, illetve a gyermekeknek szolgáltatásokat biztosítanak.</w:t>
        </w:r>
      </w:ins>
    </w:p>
    <w:p>
      <w:pPr>
        <w:pStyle w:val="Normal"/>
        <w:spacing w:lineRule="auto" w:line="240" w:before="0" w:after="0"/>
        <w:jc w:val="both"/>
        <w:rPr>
          <w:b/>
          <w:b/>
          <w:ins w:id="8260" w:author="Tamás" w:date="2023-10-31T18:49:00Z"/>
        </w:rPr>
      </w:pPr>
      <w:ins w:id="8259" w:author="Tamás" w:date="2023-10-31T18:49:00Z">
        <w:r>
          <w:rPr>
            <w:b/>
          </w:rPr>
          <w:t>Célunk:</w:t>
        </w:r>
      </w:ins>
    </w:p>
    <w:p>
      <w:pPr>
        <w:pStyle w:val="Listaszerbekezds"/>
        <w:numPr>
          <w:ilvl w:val="0"/>
          <w:numId w:val="242"/>
        </w:numPr>
        <w:spacing w:lineRule="auto" w:line="240" w:before="0" w:after="0"/>
        <w:contextualSpacing/>
        <w:jc w:val="both"/>
        <w:rPr>
          <w:ins w:id="8262" w:author="Tamás" w:date="2023-10-31T18:49:00Z"/>
        </w:rPr>
      </w:pPr>
      <w:ins w:id="8261" w:author="Tamás" w:date="2023-10-31T18:49:00Z">
        <w:r>
          <w:rPr/>
          <w:t>eltérő szociális kultúrájuk, hátrányos környezetük miatt eltérő fejlődési ütemük figyelembevételével, egyénre szabott, differenciált fejlesztés biztosítása,</w:t>
        </w:r>
      </w:ins>
    </w:p>
    <w:p>
      <w:pPr>
        <w:pStyle w:val="Listaszerbekezds"/>
        <w:numPr>
          <w:ilvl w:val="0"/>
          <w:numId w:val="242"/>
        </w:numPr>
        <w:spacing w:lineRule="atLeast" w:line="257" w:before="0" w:after="0"/>
        <w:contextualSpacing/>
        <w:jc w:val="both"/>
        <w:textAlignment w:val="baseline"/>
        <w:rPr>
          <w:ins w:id="8264" w:author="Tamás" w:date="2023-10-31T18:49:00Z"/>
        </w:rPr>
      </w:pPr>
      <w:ins w:id="8263" w:author="Tamás" w:date="2023-10-31T18:49:00Z">
        <w:r>
          <w:rPr/>
          <w:t>az óvodáskorú gyermekek beóvodázási arányának növelése, a rendszeres óvodába járás biztosítása.</w:t>
        </w:r>
      </w:ins>
    </w:p>
    <w:p>
      <w:pPr>
        <w:pStyle w:val="Normal"/>
        <w:autoSpaceDE w:val="false"/>
        <w:spacing w:lineRule="auto" w:line="240" w:before="0" w:after="0"/>
        <w:jc w:val="both"/>
        <w:rPr>
          <w:ins w:id="8267" w:author="Tamás" w:date="2023-10-31T18:49:00Z"/>
        </w:rPr>
      </w:pPr>
      <w:ins w:id="8265" w:author="Tamás" w:date="2023-10-31T18:49:00Z">
        <w:r>
          <w:rPr>
            <w:rFonts w:eastAsia="Calibri"/>
            <w:b/>
            <w:bCs/>
            <w:lang w:eastAsia="en-US"/>
          </w:rPr>
          <w:t>Rövid távú célok</w:t>
        </w:r>
      </w:ins>
      <w:ins w:id="8266" w:author="Tamás" w:date="2023-10-31T18:49:00Z">
        <w:r>
          <w:rPr>
            <w:rFonts w:eastAsia="Calibri"/>
            <w:lang w:eastAsia="en-US"/>
          </w:rPr>
          <w:t>:</w:t>
        </w:r>
      </w:ins>
    </w:p>
    <w:p>
      <w:pPr>
        <w:pStyle w:val="Listaszerbekezds"/>
        <w:numPr>
          <w:ilvl w:val="0"/>
          <w:numId w:val="242"/>
        </w:numPr>
        <w:autoSpaceDE w:val="false"/>
        <w:spacing w:lineRule="auto" w:line="240" w:before="0" w:after="0"/>
        <w:contextualSpacing/>
        <w:jc w:val="both"/>
        <w:rPr>
          <w:ins w:id="8270" w:author="Tamás" w:date="2023-10-31T18:49:00Z"/>
        </w:rPr>
      </w:pPr>
      <w:ins w:id="8268" w:author="Tamás" w:date="2023-10-31T18:49:00Z">
        <w:r>
          <w:rPr>
            <w:rFonts w:eastAsia="Times New Roman"/>
            <w:lang w:eastAsia="en-US"/>
          </w:rPr>
          <w:t xml:space="preserve"> </w:t>
        </w:r>
      </w:ins>
      <w:ins w:id="8269" w:author="Tamás" w:date="2023-10-31T18:49:00Z">
        <w:r>
          <w:rPr>
            <w:rFonts w:eastAsia="Calibri"/>
            <w:lang w:eastAsia="en-US"/>
          </w:rPr>
          <w:t>Együttműködés fenntartása a partnerekkel</w:t>
        </w:r>
      </w:ins>
    </w:p>
    <w:p>
      <w:pPr>
        <w:pStyle w:val="Listaszerbekezds"/>
        <w:numPr>
          <w:ilvl w:val="0"/>
          <w:numId w:val="242"/>
        </w:numPr>
        <w:spacing w:lineRule="auto" w:line="240" w:before="0" w:after="0"/>
        <w:contextualSpacing/>
        <w:jc w:val="both"/>
        <w:rPr>
          <w:rFonts w:eastAsia="Calibri"/>
          <w:lang w:eastAsia="en-US"/>
          <w:ins w:id="8272" w:author="Tamás" w:date="2023-10-31T18:49:00Z"/>
        </w:rPr>
      </w:pPr>
      <w:ins w:id="8271" w:author="Tamás" w:date="2023-10-31T18:49:00Z">
        <w:r>
          <w:rPr>
            <w:rFonts w:eastAsia="Calibri"/>
            <w:lang w:eastAsia="en-US"/>
          </w:rPr>
          <w:t>A hátrányos helyzetű gyermekek feltérképezése</w:t>
        </w:r>
      </w:ins>
    </w:p>
    <w:p>
      <w:pPr>
        <w:pStyle w:val="Listaszerbekezds"/>
        <w:numPr>
          <w:ilvl w:val="0"/>
          <w:numId w:val="242"/>
        </w:numPr>
        <w:spacing w:lineRule="auto" w:line="240" w:before="0" w:after="0"/>
        <w:contextualSpacing/>
        <w:jc w:val="both"/>
        <w:rPr>
          <w:rFonts w:eastAsia="Calibri"/>
          <w:lang w:eastAsia="en-US"/>
          <w:ins w:id="8274" w:author="Tamás" w:date="2023-10-31T18:49:00Z"/>
        </w:rPr>
      </w:pPr>
      <w:ins w:id="8273" w:author="Tamás" w:date="2023-10-31T18:49:00Z">
        <w:r>
          <w:rPr>
            <w:rFonts w:eastAsia="Calibri"/>
            <w:lang w:eastAsia="en-US"/>
          </w:rPr>
          <w:t>Szociális támogatásokról való tájékoztatás</w:t>
        </w:r>
      </w:ins>
    </w:p>
    <w:p>
      <w:pPr>
        <w:pStyle w:val="Listaszerbekezds"/>
        <w:numPr>
          <w:ilvl w:val="0"/>
          <w:numId w:val="242"/>
        </w:numPr>
        <w:spacing w:lineRule="auto" w:line="240" w:before="0" w:after="0"/>
        <w:contextualSpacing/>
        <w:jc w:val="both"/>
        <w:rPr>
          <w:rFonts w:eastAsia="Times New Roman"/>
          <w:lang w:eastAsia="ar-SA"/>
          <w:ins w:id="8276" w:author="Tamás" w:date="2023-10-31T18:49:00Z"/>
        </w:rPr>
      </w:pPr>
      <w:ins w:id="8275" w:author="Tamás" w:date="2023-10-31T18:49:00Z">
        <w:r>
          <w:rPr>
            <w:rFonts w:eastAsia="Calibri"/>
            <w:lang w:eastAsia="en-US"/>
          </w:rPr>
          <w:t>Szociális segítségnyújtás</w:t>
        </w:r>
      </w:ins>
    </w:p>
    <w:p>
      <w:pPr>
        <w:pStyle w:val="Listaszerbekezds"/>
        <w:numPr>
          <w:ilvl w:val="0"/>
          <w:numId w:val="0"/>
        </w:numPr>
        <w:spacing w:lineRule="auto" w:line="240" w:before="0" w:after="0"/>
        <w:ind w:left="0" w:hanging="0"/>
        <w:contextualSpacing/>
        <w:jc w:val="both"/>
        <w:rPr>
          <w:rFonts w:eastAsia="Times New Roman"/>
          <w:lang w:eastAsia="ar-SA"/>
          <w:ins w:id="8278" w:author="Tamás" w:date="2023-10-31T18:49:00Z"/>
        </w:rPr>
      </w:pPr>
      <w:ins w:id="8277" w:author="Tamás" w:date="2023-10-31T18:49:00Z">
        <w:r>
          <w:rPr>
            <w:rFonts w:eastAsia="Times New Roman"/>
            <w:lang w:eastAsia="ar-SA"/>
          </w:rPr>
        </w:r>
      </w:ins>
    </w:p>
    <w:p>
      <w:pPr>
        <w:pStyle w:val="Normal"/>
        <w:spacing w:lineRule="auto" w:line="240" w:before="0" w:after="0"/>
        <w:ind w:left="284" w:hanging="284"/>
        <w:jc w:val="both"/>
        <w:rPr>
          <w:color w:val="4F81BD"/>
          <w:ins w:id="8282" w:author="Tamás" w:date="2023-10-31T18:49:00Z"/>
        </w:rPr>
      </w:pPr>
      <w:ins w:id="8279" w:author="Tamás" w:date="2023-10-31T18:49:00Z">
        <w:r>
          <w:rPr/>
          <w:t xml:space="preserve">A </w:t>
        </w:r>
      </w:ins>
      <w:ins w:id="8280" w:author="Tamás" w:date="2023-10-31T18:49:00Z">
        <w:r>
          <w:rPr>
            <w:b/>
          </w:rPr>
          <w:t xml:space="preserve">hátrányos helyzet </w:t>
        </w:r>
      </w:ins>
      <w:ins w:id="8281" w:author="Tamás" w:date="2023-10-31T18:49:00Z">
        <w:r>
          <w:rPr/>
          <w:t>leggyakoribb okai az óvodás gyermekek körében:</w:t>
        </w:r>
      </w:ins>
    </w:p>
    <w:p>
      <w:pPr>
        <w:pStyle w:val="Listaszerbekezds"/>
        <w:numPr>
          <w:ilvl w:val="0"/>
          <w:numId w:val="187"/>
        </w:numPr>
        <w:spacing w:lineRule="auto" w:line="240" w:before="0" w:after="0"/>
        <w:ind w:left="360" w:hanging="360"/>
        <w:contextualSpacing/>
        <w:jc w:val="both"/>
        <w:rPr>
          <w:ins w:id="8287" w:author="Tamás" w:date="2023-10-31T18:49:00Z"/>
        </w:rPr>
      </w:pPr>
      <w:ins w:id="8283" w:author="Tamás" w:date="2023-10-31T18:49:00Z">
        <w:r>
          <w:rPr>
            <w:lang w:eastAsia="hu-HU"/>
          </w:rPr>
          <w:t xml:space="preserve">környezeti </w:t>
        </w:r>
      </w:ins>
      <w:ins w:id="8284" w:author="Tamás" w:date="2023-10-31T18:49:00Z">
        <w:r>
          <w:rPr/>
          <w:t>hatások</w:t>
        </w:r>
      </w:ins>
      <w:ins w:id="8285" w:author="Tamás" w:date="2023-10-31T18:49:00Z">
        <w:r>
          <w:rPr>
            <w:lang w:eastAsia="hu-HU"/>
          </w:rPr>
          <w:t xml:space="preserve"> (lakhatási, egészségtelen komfort nélküli lakások)</w:t>
        </w:r>
      </w:ins>
      <w:ins w:id="8286" w:author="Tamás" w:date="2023-10-31T18:49:00Z">
        <w:r>
          <w:rPr/>
          <w:t>,</w:t>
        </w:r>
      </w:ins>
    </w:p>
    <w:p>
      <w:pPr>
        <w:pStyle w:val="Listaszerbekezds"/>
        <w:numPr>
          <w:ilvl w:val="0"/>
          <w:numId w:val="187"/>
        </w:numPr>
        <w:spacing w:lineRule="auto" w:line="240" w:before="0" w:after="0"/>
        <w:ind w:left="360" w:hanging="360"/>
        <w:contextualSpacing/>
        <w:jc w:val="both"/>
        <w:rPr>
          <w:lang w:eastAsia="hu-HU"/>
          <w:ins w:id="8291" w:author="Tamás" w:date="2023-10-31T18:49:00Z"/>
        </w:rPr>
      </w:pPr>
      <w:ins w:id="8288" w:author="Tamás" w:date="2023-10-31T18:49:00Z">
        <w:r>
          <w:rPr>
            <w:lang w:eastAsia="hu-HU"/>
          </w:rPr>
          <w:t xml:space="preserve"> </w:t>
        </w:r>
      </w:ins>
      <w:ins w:id="8289" w:author="Tamás" w:date="2023-10-31T18:49:00Z">
        <w:r>
          <w:rPr>
            <w:lang w:eastAsia="hu-HU"/>
          </w:rPr>
          <w:t>anyagi (munkalehetőségek hiánya, meggondolatlan pénzköltés)</w:t>
        </w:r>
      </w:ins>
      <w:ins w:id="8290" w:author="Tamás" w:date="2023-10-31T18:49:00Z">
        <w:r>
          <w:rPr/>
          <w:t>,</w:t>
        </w:r>
      </w:ins>
    </w:p>
    <w:p>
      <w:pPr>
        <w:pStyle w:val="Listaszerbekezds"/>
        <w:numPr>
          <w:ilvl w:val="0"/>
          <w:numId w:val="187"/>
        </w:numPr>
        <w:spacing w:lineRule="auto" w:line="240" w:before="0" w:after="0"/>
        <w:ind w:left="360" w:hanging="360"/>
        <w:contextualSpacing/>
        <w:jc w:val="both"/>
        <w:rPr>
          <w:lang w:eastAsia="hu-HU"/>
          <w:ins w:id="8294" w:author="Tamás" w:date="2023-10-31T18:49:00Z"/>
        </w:rPr>
      </w:pPr>
      <w:ins w:id="8292" w:author="Tamás" w:date="2023-10-31T18:49:00Z">
        <w:r>
          <w:rPr>
            <w:lang w:eastAsia="hu-HU"/>
          </w:rPr>
          <w:t>egészségügyi (egészségtelen életkörnyezet, veleszületett betegségek, kikezeletlen betegségek, tisztálkodás hiánya, rendezetlen, szemetes környezet)</w:t>
        </w:r>
      </w:ins>
      <w:ins w:id="8293" w:author="Tamás" w:date="2023-10-31T18:49:00Z">
        <w:r>
          <w:rPr/>
          <w:t>,</w:t>
        </w:r>
      </w:ins>
    </w:p>
    <w:p>
      <w:pPr>
        <w:pStyle w:val="Listaszerbekezds"/>
        <w:numPr>
          <w:ilvl w:val="0"/>
          <w:numId w:val="187"/>
        </w:numPr>
        <w:spacing w:lineRule="auto" w:line="240" w:before="0" w:after="0"/>
        <w:ind w:left="360" w:hanging="360"/>
        <w:contextualSpacing/>
        <w:jc w:val="both"/>
        <w:rPr>
          <w:ins w:id="8298" w:author="Tamás" w:date="2023-10-31T18:49:00Z"/>
        </w:rPr>
      </w:pPr>
      <w:ins w:id="8295" w:author="Tamás" w:date="2023-10-31T18:49:00Z">
        <w:r>
          <w:rPr>
            <w:lang w:eastAsia="hu-HU"/>
          </w:rPr>
          <w:t xml:space="preserve"> </w:t>
        </w:r>
      </w:ins>
      <w:ins w:id="8296" w:author="Tamás" w:date="2023-10-31T18:49:00Z">
        <w:r>
          <w:rPr>
            <w:lang w:eastAsia="hu-HU"/>
          </w:rPr>
          <w:t>a gyermek személyiségében rejlő okok (elhanyagoló nevelés, erkölcsi kontroll hiánya, beszédzavar, megkésett beszédfejlődés, veszélyeztető környezet)</w:t>
        </w:r>
      </w:ins>
      <w:ins w:id="8297" w:author="Tamás" w:date="2023-10-31T18:49:00Z">
        <w:r>
          <w:rPr/>
          <w:t>,</w:t>
        </w:r>
      </w:ins>
    </w:p>
    <w:p>
      <w:pPr>
        <w:pStyle w:val="Listaszerbekezds"/>
        <w:numPr>
          <w:ilvl w:val="0"/>
          <w:numId w:val="187"/>
        </w:numPr>
        <w:spacing w:lineRule="auto" w:line="240" w:before="0" w:after="0"/>
        <w:ind w:left="360" w:hanging="360"/>
        <w:contextualSpacing/>
        <w:jc w:val="both"/>
        <w:rPr>
          <w:lang w:eastAsia="hu-HU"/>
          <w:ins w:id="8301" w:author="Tamás" w:date="2023-10-31T18:49:00Z"/>
        </w:rPr>
      </w:pPr>
      <w:ins w:id="8299" w:author="Tamás" w:date="2023-10-31T18:49:00Z">
        <w:r>
          <w:rPr>
            <w:lang w:eastAsia="hu-HU"/>
          </w:rPr>
          <w:t xml:space="preserve"> </w:t>
        </w:r>
      </w:ins>
      <w:ins w:id="8300" w:author="Tamás" w:date="2023-10-31T18:49:00Z">
        <w:r>
          <w:rPr>
            <w:lang w:eastAsia="hu-HU"/>
          </w:rPr>
          <w:t>a szülők alulképzettsége.</w:t>
        </w:r>
      </w:ins>
    </w:p>
    <w:p>
      <w:pPr>
        <w:pStyle w:val="Listaszerbekezds"/>
        <w:spacing w:lineRule="auto" w:line="240" w:before="0" w:after="0"/>
        <w:ind w:left="1004" w:hanging="0"/>
        <w:contextualSpacing/>
        <w:jc w:val="both"/>
        <w:rPr>
          <w:lang w:eastAsia="hu-HU"/>
          <w:ins w:id="8303" w:author="Tamás" w:date="2023-10-31T18:49:00Z"/>
        </w:rPr>
      </w:pPr>
      <w:ins w:id="8302" w:author="Tamás" w:date="2023-10-31T18:49:00Z">
        <w:r>
          <w:rPr>
            <w:lang w:eastAsia="hu-HU"/>
          </w:rPr>
        </w:r>
      </w:ins>
    </w:p>
    <w:p>
      <w:pPr>
        <w:pStyle w:val="Normal"/>
        <w:spacing w:lineRule="auto" w:line="240" w:before="0" w:after="0"/>
        <w:jc w:val="both"/>
        <w:rPr>
          <w:ins w:id="8306" w:author="Tamás" w:date="2023-10-31T18:49:00Z"/>
        </w:rPr>
      </w:pPr>
      <w:ins w:id="8304" w:author="Tamás" w:date="2023-10-31T18:49:00Z">
        <w:r>
          <w:rPr>
            <w:b/>
          </w:rPr>
          <w:t>Feladatok</w:t>
        </w:r>
      </w:ins>
      <w:ins w:id="8305" w:author="Tamás" w:date="2023-10-31T18:49:00Z">
        <w:r>
          <w:rPr/>
          <w:t xml:space="preserve"> az szociális hátrányok enyhítésére:</w:t>
        </w:r>
      </w:ins>
    </w:p>
    <w:p>
      <w:pPr>
        <w:pStyle w:val="Listaszerbekezds"/>
        <w:numPr>
          <w:ilvl w:val="0"/>
          <w:numId w:val="76"/>
        </w:numPr>
        <w:tabs>
          <w:tab w:val="clear" w:pos="709"/>
          <w:tab w:val="left" w:pos="851" w:leader="none"/>
        </w:tabs>
        <w:spacing w:lineRule="auto" w:line="240" w:before="0" w:after="0"/>
        <w:ind w:left="851" w:hanging="851"/>
        <w:contextualSpacing/>
        <w:jc w:val="both"/>
        <w:rPr>
          <w:ins w:id="8311" w:author="Tamás" w:date="2023-10-31T18:49:00Z"/>
        </w:rPr>
      </w:pPr>
      <w:ins w:id="8307" w:author="Tamás" w:date="2023-10-31T18:49:00Z">
        <w:r>
          <w:rPr/>
          <w:t xml:space="preserve">A gyermek közvetlen környezetének megismerése, </w:t>
        </w:r>
      </w:ins>
      <w:ins w:id="8308" w:author="Tamás" w:date="2023-10-31T18:49:00Z">
        <w:r>
          <w:rPr>
            <w:lang w:eastAsia="hu-HU"/>
          </w:rPr>
          <w:t xml:space="preserve">mindazon </w:t>
        </w:r>
      </w:ins>
      <w:ins w:id="8309" w:author="Tamás" w:date="2023-10-31T18:49:00Z">
        <w:r>
          <w:rPr>
            <w:b/>
            <w:lang w:eastAsia="hu-HU"/>
          </w:rPr>
          <w:t>körülmények feltárása,</w:t>
        </w:r>
      </w:ins>
      <w:ins w:id="8310" w:author="Tamás" w:date="2023-10-31T18:49:00Z">
        <w:r>
          <w:rPr/>
          <w:t xml:space="preserve"> amelyek a gyermekek testi, szociális, értelmi, érzelmi, erkölcsi fejlődését hátrányosan befolyásolják vagy gátolják.</w:t>
        </w:r>
      </w:ins>
    </w:p>
    <w:p>
      <w:pPr>
        <w:pStyle w:val="Listaszerbekezds"/>
        <w:numPr>
          <w:ilvl w:val="0"/>
          <w:numId w:val="76"/>
        </w:numPr>
        <w:tabs>
          <w:tab w:val="clear" w:pos="709"/>
          <w:tab w:val="left" w:pos="851" w:leader="none"/>
        </w:tabs>
        <w:spacing w:lineRule="auto" w:line="240" w:before="0" w:after="0"/>
        <w:ind w:left="851" w:hanging="851"/>
        <w:contextualSpacing/>
        <w:jc w:val="both"/>
        <w:rPr>
          <w:ins w:id="8313" w:author="Tamás" w:date="2023-10-31T18:49:00Z"/>
        </w:rPr>
      </w:pPr>
      <w:ins w:id="8312" w:author="Tamás" w:date="2023-10-31T18:49:00Z">
        <w:r>
          <w:rPr/>
          <w:t>Megfelelő információáramlás a felelős szervek és személyek között.</w:t>
        </w:r>
      </w:ins>
    </w:p>
    <w:p>
      <w:pPr>
        <w:pStyle w:val="Listaszerbekezds"/>
        <w:numPr>
          <w:ilvl w:val="0"/>
          <w:numId w:val="76"/>
        </w:numPr>
        <w:tabs>
          <w:tab w:val="clear" w:pos="709"/>
          <w:tab w:val="left" w:pos="851" w:leader="none"/>
        </w:tabs>
        <w:spacing w:lineRule="auto" w:line="240" w:before="0" w:after="0"/>
        <w:ind w:left="851" w:hanging="851"/>
        <w:contextualSpacing/>
        <w:jc w:val="both"/>
        <w:rPr>
          <w:ins w:id="8315" w:author="Tamás" w:date="2023-10-31T18:49:00Z"/>
        </w:rPr>
      </w:pPr>
      <w:ins w:id="8314" w:author="Tamás" w:date="2023-10-31T18:49:00Z">
        <w:r>
          <w:rPr/>
          <w:t>Egyéni szükségleteiknek, fejlettségi szintjüknek megfelelő segítség nyújtása a személyiségük hatékonyabb fejlődése érdekében.</w:t>
        </w:r>
      </w:ins>
    </w:p>
    <w:p>
      <w:pPr>
        <w:pStyle w:val="Listaszerbekezds"/>
        <w:numPr>
          <w:ilvl w:val="0"/>
          <w:numId w:val="76"/>
        </w:numPr>
        <w:tabs>
          <w:tab w:val="clear" w:pos="709"/>
          <w:tab w:val="left" w:pos="851" w:leader="none"/>
        </w:tabs>
        <w:autoSpaceDE w:val="false"/>
        <w:spacing w:lineRule="auto" w:line="240" w:before="0" w:after="0"/>
        <w:ind w:left="928" w:hanging="928"/>
        <w:contextualSpacing/>
        <w:jc w:val="both"/>
        <w:rPr>
          <w:rFonts w:eastAsia="Wingdings-Regular;Malgun Gothic Semilight"/>
          <w:lang w:eastAsia="en-US"/>
          <w:ins w:id="8317" w:author="Tamás" w:date="2023-10-31T18:49:00Z"/>
        </w:rPr>
      </w:pPr>
      <w:ins w:id="8316" w:author="Tamás" w:date="2023-10-31T18:49:00Z">
        <w:r>
          <w:rPr>
            <w:rFonts w:eastAsia="Wingdings-Regular;Malgun Gothic Semilight"/>
            <w:lang w:eastAsia="en-US"/>
          </w:rPr>
          <w:t>A gyermek alapvető szükségleteinek ellátása érdekében a szülők tájékoztatása a lehetőségeikről, és az önkormányzati segítség igénybevételének kezdeményezése (rendszeres és rendkívüli gyermekvédelmi támogatás stb.)</w:t>
        </w:r>
      </w:ins>
    </w:p>
    <w:p>
      <w:pPr>
        <w:pStyle w:val="Listaszerbekezds"/>
        <w:numPr>
          <w:ilvl w:val="0"/>
          <w:numId w:val="76"/>
        </w:numPr>
        <w:tabs>
          <w:tab w:val="clear" w:pos="709"/>
          <w:tab w:val="left" w:pos="851" w:leader="none"/>
        </w:tabs>
        <w:autoSpaceDE w:val="false"/>
        <w:spacing w:lineRule="auto" w:line="240" w:before="0" w:after="0"/>
        <w:ind w:left="928" w:hanging="928"/>
        <w:contextualSpacing/>
        <w:jc w:val="both"/>
        <w:rPr>
          <w:ins w:id="8322" w:author="Tamás" w:date="2023-10-31T18:49:00Z"/>
        </w:rPr>
      </w:pPr>
      <w:ins w:id="8318" w:author="Tamás" w:date="2023-10-31T18:49:00Z">
        <w:r>
          <w:rPr>
            <w:rFonts w:eastAsia="Wingdings-Regular;Malgun Gothic Semilight"/>
            <w:lang w:eastAsia="en-US"/>
          </w:rPr>
          <w:t xml:space="preserve">Szükség esetén a helyi támogatások, </w:t>
        </w:r>
      </w:ins>
      <w:ins w:id="8319" w:author="Tamás" w:date="2023-10-31T18:49:00Z">
        <w:r>
          <w:rPr>
            <w:rFonts w:eastAsia="Wingdings-Regular;Malgun Gothic Semilight"/>
            <w:bCs/>
            <w:lang w:eastAsia="en-US"/>
          </w:rPr>
          <w:t xml:space="preserve"> egyéb segítség</w:t>
        </w:r>
      </w:ins>
      <w:ins w:id="8320" w:author="Tamás" w:date="2023-10-31T18:49:00Z">
        <w:r>
          <w:rPr>
            <w:rFonts w:eastAsia="Wingdings-Regular;Malgun Gothic Semilight"/>
            <w:lang w:eastAsia="en-US"/>
          </w:rPr>
          <w:t xml:space="preserve"> igénybevétele annak érdekében, hogy </w:t>
        </w:r>
      </w:ins>
      <w:ins w:id="8321" w:author="Tamás" w:date="2023-10-31T18:49:00Z">
        <w:r>
          <w:rPr>
            <w:rFonts w:eastAsia="Calibri"/>
            <w:lang w:eastAsia="en-US"/>
          </w:rPr>
          <w:t>szociális okok miatt ne maradjon ki egyetlen gyerek sem a kirándulásokról, kulturális programokról</w:t>
        </w:r>
      </w:ins>
    </w:p>
    <w:p>
      <w:pPr>
        <w:pStyle w:val="Normal"/>
        <w:numPr>
          <w:ilvl w:val="0"/>
          <w:numId w:val="76"/>
        </w:numPr>
        <w:tabs>
          <w:tab w:val="clear" w:pos="709"/>
          <w:tab w:val="left" w:pos="851" w:leader="none"/>
        </w:tabs>
        <w:spacing w:lineRule="auto" w:line="240" w:before="0" w:after="0"/>
        <w:ind w:left="851" w:right="-57" w:hanging="851"/>
        <w:jc w:val="both"/>
        <w:rPr>
          <w:ins w:id="8324" w:author="Tamás" w:date="2023-10-31T18:49:00Z"/>
        </w:rPr>
      </w:pPr>
      <w:ins w:id="8323" w:author="Tamás" w:date="2023-10-31T18:49:00Z">
        <w:r>
          <w:rPr/>
          <w:t xml:space="preserve">A családi nevelés hiányossága miatti szokásrendszer- és magatartáskultúra kialakításával és fejlesztésével a további közösségekbe való beilleszkedés segítése. </w:t>
        </w:r>
      </w:ins>
    </w:p>
    <w:p>
      <w:pPr>
        <w:pStyle w:val="Normal"/>
        <w:numPr>
          <w:ilvl w:val="0"/>
          <w:numId w:val="76"/>
        </w:numPr>
        <w:tabs>
          <w:tab w:val="clear" w:pos="709"/>
          <w:tab w:val="left" w:pos="851" w:leader="none"/>
        </w:tabs>
        <w:spacing w:lineRule="auto" w:line="240" w:before="0" w:after="0"/>
        <w:ind w:left="851" w:right="-57" w:hanging="851"/>
        <w:jc w:val="both"/>
        <w:rPr>
          <w:ins w:id="8326" w:author="Tamás" w:date="2023-10-31T18:49:00Z"/>
        </w:rPr>
      </w:pPr>
      <w:ins w:id="8325" w:author="Tamás" w:date="2023-10-31T18:49:00Z">
        <w:r>
          <w:rPr/>
          <w:t>Az óvodai élet oly irányú megszervezése, hogy az érintett gyermekek és családjaik számára elérhető legyen, aránytalan teher nélkül.</w:t>
        </w:r>
      </w:ins>
    </w:p>
    <w:p>
      <w:pPr>
        <w:pStyle w:val="Normal"/>
        <w:numPr>
          <w:ilvl w:val="0"/>
          <w:numId w:val="76"/>
        </w:numPr>
        <w:tabs>
          <w:tab w:val="clear" w:pos="709"/>
          <w:tab w:val="left" w:pos="851" w:leader="none"/>
          <w:tab w:val="left" w:pos="1276" w:leader="none"/>
        </w:tabs>
        <w:spacing w:lineRule="auto" w:line="240" w:before="0" w:after="0"/>
        <w:ind w:left="851" w:right="-57" w:hanging="851"/>
        <w:jc w:val="both"/>
        <w:rPr>
          <w:ins w:id="8331" w:author="Tamás" w:date="2023-10-31T18:49:00Z"/>
        </w:rPr>
      </w:pPr>
      <w:ins w:id="8327" w:author="Tamás" w:date="2023-10-31T18:49:00Z">
        <w:r>
          <w:rPr/>
          <w:t>Folyamatos kapcsolattartás a szülőkkel</w:t>
        </w:r>
      </w:ins>
      <w:ins w:id="8328" w:author="Tamás" w:date="2023-10-31T18:49:00Z">
        <w:del w:id="8329" w:author="ovi" w:date="2023-11-02T07:42:00Z">
          <w:r>
            <w:rPr/>
            <w:delText xml:space="preserve"> </w:delText>
          </w:r>
        </w:del>
      </w:ins>
      <w:ins w:id="8330" w:author="Tamás" w:date="2023-10-31T18:49:00Z">
        <w:r>
          <w:rPr/>
          <w:t>, negyedévente tájékoztatás a gyermek fejlődésével kapcsolatban , az egységes nevelési szemlélet közelítése érdekében.</w:t>
        </w:r>
      </w:ins>
    </w:p>
    <w:p>
      <w:pPr>
        <w:pStyle w:val="Listaszerbekezds"/>
        <w:numPr>
          <w:ilvl w:val="0"/>
          <w:numId w:val="76"/>
        </w:numPr>
        <w:tabs>
          <w:tab w:val="clear" w:pos="709"/>
          <w:tab w:val="left" w:pos="851" w:leader="none"/>
        </w:tabs>
        <w:autoSpaceDE w:val="false"/>
        <w:spacing w:lineRule="atLeast" w:line="257" w:before="0" w:after="0"/>
        <w:contextualSpacing/>
        <w:jc w:val="both"/>
        <w:textAlignment w:val="baseline"/>
        <w:rPr>
          <w:color w:val="000000"/>
          <w:lang w:eastAsia="ar-SA"/>
          <w:ins w:id="8333" w:author="ovi" w:date="2023-10-31T09:58:00Z"/>
        </w:rPr>
      </w:pPr>
      <w:ins w:id="8332" w:author="Tamás" w:date="2023-10-31T18:49:00Z">
        <w:r>
          <w:rPr/>
          <w:t>Az óvodák nyitva tartására a szülői igényeknek megfelelően, az igényekhez igazodó működés megszervezése</w:t>
        </w:r>
      </w:ins>
    </w:p>
    <w:p>
      <w:pPr>
        <w:pStyle w:val="Normal"/>
        <w:spacing w:lineRule="auto" w:line="240" w:before="240" w:after="0"/>
        <w:jc w:val="both"/>
        <w:textAlignment w:val="baseline"/>
        <w:rPr>
          <w:color w:val="000000"/>
          <w:lang w:eastAsia="hu-HU"/>
          <w:ins w:id="8335" w:author="ovi" w:date="2023-10-31T09:58:00Z"/>
        </w:rPr>
      </w:pPr>
      <w:ins w:id="8334" w:author="ovi" w:date="2023-10-31T09:58:00Z">
        <w:r>
          <w:rPr>
            <w:b/>
            <w:bCs/>
            <w:i/>
            <w:iCs/>
            <w:color w:val="000000"/>
            <w:lang w:eastAsia="hu-HU"/>
          </w:rPr>
          <w:t>Szervezési feladatok</w:t>
        </w:r>
      </w:ins>
    </w:p>
    <w:p>
      <w:pPr>
        <w:pStyle w:val="Normal"/>
        <w:numPr>
          <w:ilvl w:val="0"/>
          <w:numId w:val="154"/>
        </w:numPr>
        <w:spacing w:lineRule="auto" w:line="240" w:before="0" w:after="0"/>
        <w:ind w:left="0" w:hanging="360"/>
        <w:jc w:val="both"/>
        <w:textAlignment w:val="baseline"/>
        <w:rPr>
          <w:color w:val="000000"/>
          <w:lang w:eastAsia="hu-HU"/>
          <w:ins w:id="8337" w:author="ovi" w:date="2023-10-31T09:58:00Z"/>
        </w:rPr>
      </w:pPr>
      <w:ins w:id="8336" w:author="ovi" w:date="2023-10-31T09:58:00Z">
        <w:r>
          <w:rPr>
            <w:color w:val="000000"/>
            <w:lang w:eastAsia="hu-HU"/>
          </w:rPr>
          <w:t>Az igazolatlan hiányzások minimalizálása</w:t>
        </w:r>
      </w:ins>
    </w:p>
    <w:p>
      <w:pPr>
        <w:pStyle w:val="Normal"/>
        <w:numPr>
          <w:ilvl w:val="0"/>
          <w:numId w:val="154"/>
        </w:numPr>
        <w:spacing w:lineRule="auto" w:line="240" w:before="0" w:after="0"/>
        <w:ind w:left="0" w:hanging="360"/>
        <w:jc w:val="both"/>
        <w:textAlignment w:val="baseline"/>
        <w:rPr>
          <w:color w:val="000000"/>
          <w:lang w:eastAsia="hu-HU"/>
          <w:ins w:id="8339" w:author="ovi" w:date="2023-10-31T09:58:00Z"/>
        </w:rPr>
      </w:pPr>
      <w:ins w:id="8338" w:author="ovi" w:date="2023-10-31T09:58:00Z">
        <w:r>
          <w:rPr>
            <w:color w:val="000000"/>
            <w:lang w:eastAsia="hu-HU"/>
          </w:rPr>
          <w:t>Nevelőtestület együttműködése (rendszeres team munka valamennyi munkatárs részvételével, esetmegbeszélések, hospitálások)</w:t>
        </w:r>
      </w:ins>
    </w:p>
    <w:p>
      <w:pPr>
        <w:pStyle w:val="Normal"/>
        <w:spacing w:lineRule="auto" w:line="240" w:before="240" w:after="0"/>
        <w:jc w:val="both"/>
        <w:textAlignment w:val="baseline"/>
        <w:rPr>
          <w:color w:val="000000"/>
          <w:lang w:eastAsia="hu-HU"/>
          <w:ins w:id="8341" w:author="ovi" w:date="2023-10-31T09:58:00Z"/>
        </w:rPr>
      </w:pPr>
      <w:ins w:id="8340" w:author="ovi" w:date="2023-10-31T09:58:00Z">
        <w:r>
          <w:rPr>
            <w:b/>
            <w:bCs/>
            <w:i/>
            <w:iCs/>
            <w:color w:val="000000"/>
            <w:lang w:eastAsia="hu-HU"/>
          </w:rPr>
          <w:t>Pedagógiai munka kiemelt területei</w:t>
        </w:r>
      </w:ins>
    </w:p>
    <w:p>
      <w:pPr>
        <w:pStyle w:val="Normal"/>
        <w:numPr>
          <w:ilvl w:val="0"/>
          <w:numId w:val="113"/>
        </w:numPr>
        <w:spacing w:lineRule="auto" w:line="240" w:before="0" w:after="0"/>
        <w:ind w:left="0" w:hanging="360"/>
        <w:jc w:val="both"/>
        <w:textAlignment w:val="baseline"/>
        <w:rPr>
          <w:color w:val="000000"/>
          <w:lang w:eastAsia="hu-HU"/>
          <w:ins w:id="8343" w:author="ovi" w:date="2023-10-31T09:58:00Z"/>
        </w:rPr>
      </w:pPr>
      <w:ins w:id="8342" w:author="ovi" w:date="2023-10-31T09:58:00Z">
        <w:r>
          <w:rPr>
            <w:color w:val="000000"/>
            <w:lang w:eastAsia="hu-HU"/>
          </w:rPr>
          <w:t>Az óvodába lépéskor komplex állapotfelmérés (részletes anamnézis)</w:t>
        </w:r>
      </w:ins>
    </w:p>
    <w:p>
      <w:pPr>
        <w:pStyle w:val="Normal"/>
        <w:numPr>
          <w:ilvl w:val="0"/>
          <w:numId w:val="113"/>
        </w:numPr>
        <w:spacing w:lineRule="auto" w:line="240" w:before="0" w:after="0"/>
        <w:ind w:left="0" w:hanging="360"/>
        <w:jc w:val="both"/>
        <w:textAlignment w:val="baseline"/>
        <w:rPr>
          <w:color w:val="000000"/>
          <w:lang w:eastAsia="hu-HU"/>
          <w:ins w:id="8345" w:author="ovi" w:date="2023-10-31T09:58:00Z"/>
        </w:rPr>
      </w:pPr>
      <w:ins w:id="8344" w:author="ovi" w:date="2023-10-31T09:58:00Z">
        <w:r>
          <w:rPr>
            <w:color w:val="000000"/>
            <w:lang w:eastAsia="hu-HU"/>
          </w:rPr>
          <w:t>Kommunikációs nevelés (szókincs, nyelvi kifejezőkészség, beszédértés, beszéd észlelés fejlődésének elősegítése)</w:t>
        </w:r>
      </w:ins>
    </w:p>
    <w:p>
      <w:pPr>
        <w:pStyle w:val="Normal"/>
        <w:numPr>
          <w:ilvl w:val="0"/>
          <w:numId w:val="113"/>
        </w:numPr>
        <w:spacing w:lineRule="auto" w:line="240" w:before="0" w:after="0"/>
        <w:ind w:left="0" w:hanging="360"/>
        <w:jc w:val="both"/>
        <w:textAlignment w:val="baseline"/>
        <w:rPr>
          <w:color w:val="000000"/>
          <w:lang w:eastAsia="hu-HU"/>
          <w:ins w:id="8347" w:author="ovi" w:date="2023-10-31T09:58:00Z"/>
        </w:rPr>
      </w:pPr>
      <w:ins w:id="8346" w:author="ovi" w:date="2023-10-31T09:58:00Z">
        <w:r>
          <w:rPr>
            <w:color w:val="000000"/>
            <w:lang w:eastAsia="hu-HU"/>
          </w:rPr>
          <w:t>Érzelmi nevelés, szocializáció (az intézményes nevelésbe illeszkedés elősegítése, bizalom, elfogadás, együttműködés)</w:t>
        </w:r>
      </w:ins>
    </w:p>
    <w:p>
      <w:pPr>
        <w:pStyle w:val="Normal"/>
        <w:numPr>
          <w:ilvl w:val="0"/>
          <w:numId w:val="113"/>
        </w:numPr>
        <w:spacing w:lineRule="auto" w:line="240" w:before="0" w:after="0"/>
        <w:ind w:left="0" w:hanging="360"/>
        <w:jc w:val="both"/>
        <w:textAlignment w:val="baseline"/>
        <w:rPr>
          <w:color w:val="000000"/>
          <w:lang w:eastAsia="hu-HU"/>
          <w:ins w:id="8349" w:author="ovi" w:date="2023-10-31T09:58:00Z"/>
        </w:rPr>
      </w:pPr>
      <w:ins w:id="8348" w:author="ovi" w:date="2023-10-31T09:58:00Z">
        <w:r>
          <w:rPr>
            <w:color w:val="000000"/>
            <w:lang w:eastAsia="hu-HU"/>
          </w:rPr>
          <w:t>Egészséges életmódra nevelés (egészségtudat kialakítása, táplálkozás)</w:t>
        </w:r>
      </w:ins>
    </w:p>
    <w:p>
      <w:pPr>
        <w:pStyle w:val="Normal"/>
        <w:numPr>
          <w:ilvl w:val="0"/>
          <w:numId w:val="113"/>
        </w:numPr>
        <w:spacing w:lineRule="auto" w:line="240" w:before="0" w:after="0"/>
        <w:ind w:left="0" w:hanging="360"/>
        <w:jc w:val="both"/>
        <w:textAlignment w:val="baseline"/>
        <w:rPr>
          <w:color w:val="000000"/>
          <w:lang w:eastAsia="hu-HU"/>
          <w:ins w:id="8351" w:author="ovi" w:date="2023-10-31T09:58:00Z"/>
        </w:rPr>
      </w:pPr>
      <w:ins w:id="8350" w:author="ovi" w:date="2023-10-31T09:58:00Z">
        <w:r>
          <w:rPr>
            <w:color w:val="000000"/>
            <w:lang w:eastAsia="hu-HU"/>
          </w:rPr>
          <w:t>Társadalmi érzékenység tudatos fejlesztése</w:t>
        </w:r>
      </w:ins>
    </w:p>
    <w:p>
      <w:pPr>
        <w:pStyle w:val="Normal"/>
        <w:numPr>
          <w:ilvl w:val="0"/>
          <w:numId w:val="113"/>
        </w:numPr>
        <w:spacing w:lineRule="auto" w:line="240" w:before="0" w:after="0"/>
        <w:ind w:left="0" w:hanging="360"/>
        <w:jc w:val="both"/>
        <w:textAlignment w:val="baseline"/>
        <w:rPr>
          <w:color w:val="000000"/>
          <w:lang w:eastAsia="hu-HU"/>
          <w:ins w:id="8353" w:author="Tamás" w:date="2023-10-31T15:23:00Z"/>
        </w:rPr>
      </w:pPr>
      <w:ins w:id="8352" w:author="ovi" w:date="2023-10-31T09:58:00Z">
        <w:r>
          <w:rPr>
            <w:color w:val="000000"/>
            <w:lang w:eastAsia="hu-HU"/>
          </w:rPr>
          <w:t>Korszerű óvodapedagógiai módszerek (a gyermek kezdeményezéseire támaszkodó módszerek, differenciálás, kooperatív technikák, mozgás, zene felhasználása, szülőkkel való partneri együttműködés módszerei)</w:t>
        </w:r>
      </w:ins>
    </w:p>
    <w:p>
      <w:pPr>
        <w:pStyle w:val="Normal"/>
        <w:autoSpaceDE w:val="false"/>
        <w:spacing w:before="0" w:after="0"/>
        <w:contextualSpacing/>
        <w:jc w:val="both"/>
        <w:rPr>
          <w:color w:val="000000"/>
          <w:lang w:eastAsia="hu-HU"/>
          <w:del w:id="8355" w:author="Tamás" w:date="2023-10-31T18:45:00Z"/>
        </w:rPr>
      </w:pPr>
      <w:del w:id="8354" w:author="Tamás" w:date="2023-10-31T18:45:00Z">
        <w:r>
          <w:rPr>
            <w:color w:val="000000"/>
            <w:lang w:eastAsia="hu-HU"/>
          </w:rPr>
        </w:r>
      </w:del>
    </w:p>
    <w:p>
      <w:pPr>
        <w:pStyle w:val="Normal"/>
        <w:numPr>
          <w:ilvl w:val="0"/>
          <w:numId w:val="0"/>
        </w:numPr>
        <w:spacing w:lineRule="auto" w:line="240" w:before="0" w:after="0"/>
        <w:ind w:left="0" w:hanging="360"/>
        <w:jc w:val="both"/>
        <w:textAlignment w:val="baseline"/>
        <w:rPr>
          <w:color w:val="000000"/>
          <w:lang w:eastAsia="hu-HU"/>
          <w:ins w:id="8357" w:author="ovi" w:date="2023-11-02T08:54:00Z"/>
        </w:rPr>
      </w:pPr>
      <w:ins w:id="8356" w:author="ovi" w:date="2023-11-02T08:54:00Z">
        <w:r>
          <w:rPr>
            <w:color w:val="000000"/>
            <w:lang w:eastAsia="hu-HU"/>
          </w:rPr>
        </w:r>
      </w:ins>
    </w:p>
    <w:p>
      <w:pPr>
        <w:pStyle w:val="Normal"/>
        <w:spacing w:lineRule="auto" w:line="240" w:before="240" w:after="0"/>
        <w:jc w:val="both"/>
        <w:textAlignment w:val="baseline"/>
        <w:rPr>
          <w:color w:val="000000"/>
          <w:lang w:eastAsia="hu-HU"/>
          <w:del w:id="8359" w:author="Tamás" w:date="2023-10-31T15:23:00Z"/>
        </w:rPr>
      </w:pPr>
      <w:del w:id="8358" w:author="Tamás" w:date="2023-10-31T15:23:00Z">
        <w:r>
          <w:rPr>
            <w:color w:val="000000"/>
            <w:lang w:eastAsia="hu-HU"/>
          </w:rPr>
          <w:delText>Óvodánk nevelőtestülete megfelelő kompetenciával kezeli és fejleszti az átlagtól eltérő fejlődésű, helyzetű gyermekeket.</w:delText>
        </w:r>
      </w:del>
    </w:p>
    <w:p>
      <w:pPr>
        <w:pStyle w:val="Normal"/>
        <w:spacing w:before="0" w:after="0"/>
        <w:ind w:left="0" w:hanging="0"/>
        <w:jc w:val="both"/>
        <w:rPr>
          <w:color w:val="000000"/>
          <w:lang w:eastAsia="hu-HU"/>
          <w:del w:id="8361" w:author="Tamás" w:date="2023-10-31T15:23:00Z"/>
        </w:rPr>
      </w:pPr>
      <w:del w:id="8360" w:author="Tamás" w:date="2023-10-31T15:23:00Z">
        <w:r>
          <w:rPr>
            <w:color w:val="000000"/>
            <w:lang w:eastAsia="hu-HU"/>
          </w:rPr>
        </w:r>
      </w:del>
    </w:p>
    <w:p>
      <w:pPr>
        <w:pStyle w:val="Normal"/>
        <w:spacing w:lineRule="auto" w:line="240" w:before="0" w:after="0"/>
        <w:ind w:left="0" w:hanging="0"/>
        <w:jc w:val="both"/>
        <w:rPr>
          <w:del w:id="8365" w:author="Tamás" w:date="2023-10-31T15:23:00Z"/>
        </w:rPr>
      </w:pPr>
      <w:ins w:id="8362" w:author="ovi" w:date="2020-03-25T13:35:00Z">
        <w:del w:id="8363" w:author="Tamás" w:date="2023-10-31T15:23:00Z">
          <w:r>
            <w:rPr>
              <w:color w:val="000000"/>
            </w:rPr>
            <w:delText xml:space="preserve">EFOP-3.1.5-16-2016-00001 </w:delText>
          </w:r>
        </w:del>
      </w:ins>
      <w:del w:id="8364" w:author="Tamás" w:date="2023-10-31T15:23:00Z">
        <w:r>
          <w:rPr/>
          <w:delText>tanulói lemorzsolódással veszélyeztetett intézmények támogatása című Projekt Megvalósíthatósági Tanulmány alapján</w:delText>
        </w:r>
      </w:del>
    </w:p>
    <w:p>
      <w:pPr>
        <w:pStyle w:val="Normal"/>
        <w:spacing w:lineRule="auto" w:line="240" w:before="0" w:after="0"/>
        <w:ind w:left="0" w:hanging="0"/>
        <w:jc w:val="both"/>
        <w:rPr>
          <w:del w:id="8367" w:author="Tamás" w:date="2023-10-31T15:23:00Z"/>
        </w:rPr>
      </w:pPr>
      <w:del w:id="8366" w:author="Tamás" w:date="2023-10-31T15:23:00Z">
        <w:r>
          <w:rPr/>
        </w:r>
      </w:del>
    </w:p>
    <w:p>
      <w:pPr>
        <w:pStyle w:val="Normal"/>
        <w:widowControl/>
        <w:bidi w:val="0"/>
        <w:spacing w:lineRule="auto" w:line="240" w:before="0" w:after="0"/>
        <w:ind w:left="0" w:hanging="0"/>
        <w:jc w:val="both"/>
        <w:rPr>
          <w:color w:val="000000"/>
          <w:del w:id="8369" w:author="Tamás" w:date="2023-10-31T18:45:00Z"/>
        </w:rPr>
      </w:pPr>
      <w:del w:id="8368" w:author="Tamás" w:date="2023-10-31T18:45:00Z">
        <w:r>
          <w:rPr/>
          <w:delText>Az óvodai programunk jellemzője a gyermekközpontú és családorientált szemlélet, valamint a több szakterületet érintő megközelítés, mely a kora gyermekkori fejlődés kérdésében kompetens minden szakma szerepét egyenrangúan fontosnak és egymást kiegészítőnek tartja. Így ösztönzi az együttműködések kialakítását azokkal a szolgálatokkal, melyek a szülőket támogatják, számukra erőforrást jelentenek, illetve a gyermekeknek szolgáltatásokat biztosítanak.</w:delText>
        </w:r>
      </w:del>
    </w:p>
    <w:p>
      <w:pPr>
        <w:pStyle w:val="Normal"/>
        <w:spacing w:before="0" w:after="0"/>
        <w:jc w:val="both"/>
        <w:rPr>
          <w:color w:val="000000"/>
          <w:del w:id="8371" w:author="Tamás" w:date="2023-10-31T18:50:00Z"/>
        </w:rPr>
      </w:pPr>
      <w:del w:id="8370" w:author="Hawer" w:date="2018-08-20T18:06:00Z">
        <w:r>
          <w:rPr>
            <w:color w:val="000000"/>
          </w:rPr>
          <w:delText xml:space="preserve">    </w:delText>
        </w:r>
      </w:del>
    </w:p>
    <w:p>
      <w:pPr>
        <w:pStyle w:val="Normal"/>
        <w:spacing w:before="0" w:after="0"/>
        <w:ind w:left="284" w:hanging="284"/>
        <w:jc w:val="both"/>
        <w:rPr>
          <w:color w:val="4F81BD"/>
          <w:del w:id="8383" w:author="Tamás" w:date="2023-10-31T18:50:00Z"/>
        </w:rPr>
      </w:pPr>
      <w:ins w:id="8372" w:author="user" w:date="2013-05-03T22:30:00Z">
        <w:del w:id="8373" w:author="Tamás" w:date="2023-10-31T18:50:00Z">
          <w:r>
            <w:rPr>
              <w:color w:val="000000"/>
            </w:rPr>
            <w:delText xml:space="preserve">A </w:delText>
          </w:r>
        </w:del>
      </w:ins>
      <w:ins w:id="8374" w:author="user" w:date="2013-05-03T22:30:00Z">
        <w:del w:id="8375" w:author="Tamás" w:date="2023-10-31T18:50:00Z">
          <w:r>
            <w:rPr>
              <w:b/>
              <w:color w:val="000000"/>
            </w:rPr>
            <w:delText xml:space="preserve">hátrányos helyzet </w:delText>
          </w:r>
        </w:del>
      </w:ins>
      <w:ins w:id="8376" w:author="user" w:date="2013-05-03T22:30:00Z">
        <w:del w:id="8377" w:author="Tamás" w:date="2023-10-31T18:50:00Z">
          <w:r>
            <w:rPr>
              <w:color w:val="000000"/>
            </w:rPr>
            <w:delText>leggyakoribb okai az óvodás gyermekek körében:</w:delText>
          </w:r>
        </w:del>
      </w:ins>
      <w:ins w:id="8378" w:author="user" w:date="2013-05-03T22:30:00Z">
        <w:del w:id="8379" w:author="Tamás" w:date="2023-10-31T18:50:00Z">
          <w:r>
            <w:rPr>
              <w:color w:val="FF0000"/>
            </w:rPr>
            <w:delText xml:space="preserve"> </w:delText>
          </w:r>
        </w:del>
      </w:ins>
      <w:ins w:id="8380" w:author="user" w:date="2013-05-03T22:30:00Z">
        <w:del w:id="8381" w:author="Tamás" w:date="2023-10-31T18:50:00Z">
          <w:r>
            <w:rPr>
              <w:color w:val="4F81BD"/>
            </w:rPr>
            <w:delText>Itt saját gyakorlatra értelmez</w:delText>
          </w:r>
        </w:del>
      </w:ins>
      <w:del w:id="8382" w:author="Tamás" w:date="2023-10-31T18:50:00Z">
        <w:r>
          <w:rPr>
            <w:color w:val="4F81BD"/>
          </w:rPr>
          <w:delText>ve átírhatjátok, de általánosságban ezek jellemzőek!!!</w:delText>
        </w:r>
      </w:del>
    </w:p>
    <w:p>
      <w:pPr>
        <w:pStyle w:val="Normal"/>
        <w:widowControl/>
        <w:numPr>
          <w:ilvl w:val="0"/>
          <w:numId w:val="0"/>
        </w:numPr>
        <w:bidi w:val="0"/>
        <w:spacing w:before="0" w:after="0"/>
        <w:ind w:left="284" w:hanging="284"/>
        <w:jc w:val="both"/>
        <w:rPr>
          <w:color w:val="000000"/>
          <w:del w:id="8391" w:author="Tamás" w:date="2023-10-31T18:50:00Z"/>
        </w:rPr>
      </w:pPr>
      <w:ins w:id="8384" w:author="user" w:date="2013-05-03T22:30:00Z">
        <w:del w:id="8385" w:author="Tamás" w:date="2023-10-31T18:50:00Z">
          <w:r>
            <w:rPr>
              <w:color w:val="000000"/>
              <w:lang w:eastAsia="hu-HU"/>
            </w:rPr>
            <w:delText xml:space="preserve">környezeti </w:delText>
          </w:r>
        </w:del>
      </w:ins>
      <w:ins w:id="8386" w:author="user" w:date="2013-05-03T22:30:00Z">
        <w:del w:id="8387" w:author="Tamás" w:date="2023-10-31T18:50:00Z">
          <w:r>
            <w:rPr>
              <w:color w:val="000000"/>
            </w:rPr>
            <w:delText>hatások</w:delText>
          </w:r>
        </w:del>
      </w:ins>
      <w:ins w:id="8388" w:author="user" w:date="2013-05-03T22:30:00Z">
        <w:del w:id="8389" w:author="Tamás" w:date="2023-10-31T18:50:00Z">
          <w:r>
            <w:rPr>
              <w:color w:val="000000"/>
              <w:lang w:eastAsia="hu-HU"/>
            </w:rPr>
            <w:delText xml:space="preserve"> (lakhatási, egészségtelen komfort nélküli lakások)</w:delText>
          </w:r>
        </w:del>
      </w:ins>
      <w:del w:id="8390" w:author="Tamás" w:date="2023-10-31T18:50:00Z">
        <w:r>
          <w:rPr>
            <w:color w:val="000000"/>
          </w:rPr>
          <w:delText>,</w:delText>
        </w:r>
      </w:del>
    </w:p>
    <w:p>
      <w:pPr>
        <w:pStyle w:val="Normal"/>
        <w:widowControl/>
        <w:numPr>
          <w:ilvl w:val="0"/>
          <w:numId w:val="0"/>
        </w:numPr>
        <w:bidi w:val="0"/>
        <w:spacing w:before="0" w:after="0"/>
        <w:ind w:left="284" w:hanging="284"/>
        <w:jc w:val="both"/>
        <w:rPr>
          <w:color w:val="000000"/>
          <w:lang w:eastAsia="hu-HU"/>
          <w:del w:id="8397" w:author="Tamás" w:date="2023-10-31T18:50:00Z"/>
        </w:rPr>
      </w:pPr>
      <w:ins w:id="8392" w:author="user" w:date="2013-05-03T22:30:00Z">
        <w:del w:id="8393" w:author="Tamás" w:date="2023-10-31T18:50:00Z">
          <w:r>
            <w:rPr>
              <w:color w:val="000000"/>
              <w:lang w:eastAsia="hu-HU"/>
            </w:rPr>
            <w:delText xml:space="preserve"> </w:delText>
          </w:r>
        </w:del>
      </w:ins>
      <w:ins w:id="8394" w:author="user" w:date="2013-05-03T22:30:00Z">
        <w:del w:id="8395" w:author="Tamás" w:date="2023-10-31T18:50:00Z">
          <w:r>
            <w:rPr>
              <w:color w:val="000000"/>
              <w:lang w:eastAsia="hu-HU"/>
            </w:rPr>
            <w:delText>anyagi (munkalehetőségek hiánya, meggondolatlan pénzköltés)</w:delText>
          </w:r>
        </w:del>
      </w:ins>
      <w:del w:id="8396" w:author="Tamás" w:date="2023-10-31T18:50:00Z">
        <w:r>
          <w:rPr>
            <w:color w:val="000000"/>
          </w:rPr>
          <w:delText>,</w:delText>
        </w:r>
      </w:del>
    </w:p>
    <w:p>
      <w:pPr>
        <w:pStyle w:val="Normal"/>
        <w:widowControl/>
        <w:numPr>
          <w:ilvl w:val="0"/>
          <w:numId w:val="0"/>
        </w:numPr>
        <w:bidi w:val="0"/>
        <w:spacing w:before="0" w:after="0"/>
        <w:ind w:left="284" w:hanging="284"/>
        <w:jc w:val="both"/>
        <w:rPr>
          <w:color w:val="000000"/>
          <w:lang w:eastAsia="hu-HU"/>
          <w:del w:id="8405" w:author="Tamás" w:date="2023-10-31T18:50:00Z"/>
        </w:rPr>
      </w:pPr>
      <w:ins w:id="8398" w:author="user" w:date="2013-05-03T22:30:00Z">
        <w:del w:id="8399" w:author="Tamás" w:date="2023-10-31T18:50:00Z">
          <w:r>
            <w:rPr>
              <w:color w:val="000000"/>
              <w:lang w:eastAsia="hu-HU"/>
            </w:rPr>
            <w:delText>egészségügyi (egészségtelen életkörnyezet, veleszületett betegségek, kikezeletlen</w:delText>
          </w:r>
        </w:del>
      </w:ins>
      <w:ins w:id="8400" w:author="admin" w:date="2020-03-28T18:57:00Z">
        <w:del w:id="8401" w:author="Tamás" w:date="2023-10-31T18:50:00Z">
          <w:r>
            <w:rPr>
              <w:lang w:eastAsia="hu-HU"/>
            </w:rPr>
            <w:delText>kikezeletlen</w:delText>
          </w:r>
        </w:del>
      </w:ins>
      <w:ins w:id="8402" w:author="user" w:date="2013-05-03T22:30:00Z">
        <w:del w:id="8403" w:author="Tamás" w:date="2023-10-31T18:50:00Z">
          <w:r>
            <w:rPr>
              <w:color w:val="000000"/>
              <w:lang w:eastAsia="hu-HU"/>
            </w:rPr>
            <w:delText xml:space="preserve"> betegségek, tisztálkodás hiánya, rendezetlen, szemetes környezet)</w:delText>
          </w:r>
        </w:del>
      </w:ins>
      <w:del w:id="8404" w:author="Tamás" w:date="2023-10-31T18:50:00Z">
        <w:r>
          <w:rPr>
            <w:color w:val="000000"/>
          </w:rPr>
          <w:delText>,</w:delText>
        </w:r>
      </w:del>
    </w:p>
    <w:p>
      <w:pPr>
        <w:pStyle w:val="Normal"/>
        <w:widowControl/>
        <w:numPr>
          <w:ilvl w:val="0"/>
          <w:numId w:val="0"/>
        </w:numPr>
        <w:bidi w:val="0"/>
        <w:spacing w:before="0" w:after="0"/>
        <w:ind w:left="284" w:hanging="284"/>
        <w:jc w:val="both"/>
        <w:rPr>
          <w:color w:val="000000"/>
          <w:del w:id="8411" w:author="Tamás" w:date="2023-10-31T18:50:00Z"/>
        </w:rPr>
      </w:pPr>
      <w:ins w:id="8406" w:author="user" w:date="2013-05-03T22:30:00Z">
        <w:del w:id="8407" w:author="Tamás" w:date="2023-10-31T18:50:00Z">
          <w:r>
            <w:rPr>
              <w:color w:val="000000"/>
              <w:lang w:eastAsia="hu-HU"/>
            </w:rPr>
            <w:delText xml:space="preserve"> </w:delText>
          </w:r>
        </w:del>
      </w:ins>
      <w:ins w:id="8408" w:author="user" w:date="2013-05-03T22:30:00Z">
        <w:del w:id="8409" w:author="Tamás" w:date="2023-10-31T18:50:00Z">
          <w:r>
            <w:rPr>
              <w:color w:val="000000"/>
              <w:lang w:eastAsia="hu-HU"/>
            </w:rPr>
            <w:delText>a gyermek személyiségében rejlő okok (elhanyagoló nevelés, erkölcsi kontroll hiánya, beszédzavar, megkésett beszédfejlődés, veszélyeztető környezet)</w:delText>
          </w:r>
        </w:del>
      </w:ins>
      <w:del w:id="8410" w:author="Tamás" w:date="2023-10-31T18:50:00Z">
        <w:r>
          <w:rPr>
            <w:color w:val="000000"/>
          </w:rPr>
          <w:delText>,</w:delText>
        </w:r>
      </w:del>
    </w:p>
    <w:p>
      <w:pPr>
        <w:pStyle w:val="Normal"/>
        <w:widowControl/>
        <w:numPr>
          <w:ilvl w:val="0"/>
          <w:numId w:val="0"/>
        </w:numPr>
        <w:bidi w:val="0"/>
        <w:spacing w:before="0" w:after="0"/>
        <w:ind w:left="284" w:hanging="284"/>
        <w:jc w:val="both"/>
        <w:rPr>
          <w:color w:val="000000"/>
          <w:lang w:eastAsia="hu-HU"/>
          <w:del w:id="8415" w:author="Tamás" w:date="2023-10-31T18:50:00Z"/>
        </w:rPr>
      </w:pPr>
      <w:ins w:id="8412" w:author="user" w:date="2013-05-03T22:30:00Z">
        <w:del w:id="8413" w:author="Tamás" w:date="2023-10-31T18:50:00Z">
          <w:r>
            <w:rPr/>
            <w:delText xml:space="preserve"> </w:delText>
          </w:r>
        </w:del>
      </w:ins>
      <w:del w:id="8414" w:author="Tamás" w:date="2023-10-31T18:50:00Z">
        <w:r>
          <w:rPr/>
          <w:delText>a szülők alulképzettsége.</w:delText>
        </w:r>
      </w:del>
    </w:p>
    <w:p>
      <w:pPr>
        <w:pStyle w:val="Normal"/>
        <w:spacing w:before="0" w:after="0"/>
        <w:ind w:left="0" w:hanging="0"/>
        <w:jc w:val="both"/>
        <w:rPr>
          <w:b/>
          <w:b/>
          <w:color w:val="000000"/>
          <w:lang w:eastAsia="hu-HU"/>
          <w:del w:id="8417" w:author="Tamás" w:date="2023-10-31T18:50:00Z"/>
        </w:rPr>
      </w:pPr>
      <w:del w:id="8416" w:author="Tamás" w:date="2023-10-31T18:50:00Z">
        <w:r>
          <w:rPr>
            <w:b/>
            <w:color w:val="000000"/>
            <w:lang w:eastAsia="hu-HU"/>
          </w:rPr>
        </w:r>
      </w:del>
    </w:p>
    <w:p>
      <w:pPr>
        <w:pStyle w:val="Normal"/>
        <w:spacing w:before="0" w:after="0"/>
        <w:ind w:left="0" w:hanging="0"/>
        <w:jc w:val="both"/>
        <w:rPr>
          <w:b/>
          <w:b/>
          <w:color w:val="000000"/>
          <w:del w:id="8419" w:author="Tamás" w:date="2023-10-31T18:49:00Z"/>
        </w:rPr>
      </w:pPr>
      <w:del w:id="8418" w:author="Tamás" w:date="2023-10-31T18:49:00Z">
        <w:r>
          <w:rPr>
            <w:b/>
            <w:color w:val="000000"/>
          </w:rPr>
          <w:delText>Célunk:</w:delText>
        </w:r>
      </w:del>
    </w:p>
    <w:p>
      <w:pPr>
        <w:pStyle w:val="Normal"/>
        <w:widowControl/>
        <w:numPr>
          <w:ilvl w:val="0"/>
          <w:numId w:val="0"/>
        </w:numPr>
        <w:bidi w:val="0"/>
        <w:spacing w:before="0" w:after="0"/>
        <w:ind w:left="0" w:hanging="0"/>
        <w:jc w:val="both"/>
        <w:rPr>
          <w:color w:val="000000"/>
          <w:del w:id="8425" w:author="Tamás" w:date="2023-10-31T18:49:00Z"/>
        </w:rPr>
      </w:pPr>
      <w:ins w:id="8420" w:author="user" w:date="2013-05-03T22:30:00Z">
        <w:del w:id="8421" w:author="Tamás" w:date="2023-10-31T18:49:00Z">
          <w:r>
            <w:rPr>
              <w:color w:val="000000"/>
            </w:rPr>
            <w:delText>eltérő szociális kultúrájuk, hátrányos környezetük miatt eltérő fejlődési ütemük figyelembe vételével</w:delText>
          </w:r>
        </w:del>
      </w:ins>
      <w:ins w:id="8422" w:author="admin" w:date="2020-03-28T18:57:00Z">
        <w:del w:id="8423" w:author="Tamás" w:date="2023-10-31T18:49:00Z">
          <w:r>
            <w:rPr/>
            <w:delText>figyelembevételével</w:delText>
          </w:r>
        </w:del>
      </w:ins>
      <w:del w:id="8424" w:author="Tamás" w:date="2023-10-31T18:49:00Z">
        <w:r>
          <w:rPr>
            <w:color w:val="000000"/>
          </w:rPr>
          <w:delText>, egyénre szabott, differenciált fejlesztés biztosítása,</w:delText>
        </w:r>
      </w:del>
    </w:p>
    <w:p>
      <w:pPr>
        <w:pStyle w:val="Normal"/>
        <w:widowControl/>
        <w:numPr>
          <w:ilvl w:val="0"/>
          <w:numId w:val="0"/>
        </w:numPr>
        <w:bidi w:val="0"/>
        <w:spacing w:before="0" w:after="0"/>
        <w:ind w:left="0" w:hanging="0"/>
        <w:jc w:val="both"/>
        <w:rPr>
          <w:color w:val="000000"/>
          <w:del w:id="8427" w:author="Tamás" w:date="2023-10-31T18:49:00Z"/>
        </w:rPr>
      </w:pPr>
      <w:del w:id="8426" w:author="Tamás" w:date="2023-10-31T18:49:00Z">
        <w:r>
          <w:rPr/>
          <w:delText>az óvodáskorú gyermekek beóvodázási arányának növelése, a rendszeres óvodába járás biztosítása.</w:delText>
        </w:r>
      </w:del>
    </w:p>
    <w:p>
      <w:pPr>
        <w:pStyle w:val="Normal"/>
        <w:spacing w:lineRule="auto" w:line="240" w:before="0" w:after="0"/>
        <w:ind w:left="1004" w:hanging="0"/>
        <w:contextualSpacing/>
        <w:jc w:val="both"/>
        <w:rPr>
          <w:color w:val="000000"/>
          <w:del w:id="8429" w:author="Tamás" w:date="2023-10-31T18:49:00Z"/>
        </w:rPr>
      </w:pPr>
      <w:del w:id="8428" w:author="Tamás" w:date="2023-10-31T18:49:00Z">
        <w:r>
          <w:rPr>
            <w:color w:val="000000"/>
          </w:rPr>
        </w:r>
      </w:del>
    </w:p>
    <w:p>
      <w:pPr>
        <w:pStyle w:val="Listaszerbekezds"/>
        <w:spacing w:lineRule="auto" w:line="240" w:before="0" w:after="0"/>
        <w:ind w:left="1004" w:hanging="0"/>
        <w:contextualSpacing/>
        <w:jc w:val="both"/>
        <w:rPr>
          <w:del w:id="8431" w:author="Tamás" w:date="2023-10-31T18:49:00Z"/>
        </w:rPr>
      </w:pPr>
      <w:del w:id="8430" w:author="Tamás" w:date="2023-10-31T18:49:00Z">
        <w:r>
          <w:rPr/>
        </w:r>
      </w:del>
    </w:p>
    <w:p>
      <w:pPr>
        <w:pStyle w:val="Normal"/>
        <w:numPr>
          <w:ilvl w:val="0"/>
          <w:numId w:val="0"/>
        </w:numPr>
        <w:spacing w:before="0" w:after="0"/>
        <w:ind w:left="0" w:hanging="0"/>
        <w:contextualSpacing/>
        <w:jc w:val="both"/>
        <w:rPr>
          <w:color w:val="000000"/>
          <w:lang w:val="hu-HU"/>
          <w:del w:id="8433" w:author="Tamás" w:date="2023-10-31T18:49:00Z"/>
        </w:rPr>
      </w:pPr>
      <w:del w:id="8432" w:author="Tamás" w:date="2023-10-31T18:49:00Z">
        <w:r>
          <w:rPr>
            <w:color w:val="000000"/>
            <w:lang w:val="hu-HU"/>
          </w:rPr>
        </w:r>
      </w:del>
    </w:p>
    <w:p>
      <w:pPr>
        <w:pStyle w:val="Normal"/>
        <w:autoSpaceDE w:val="false"/>
        <w:spacing w:before="0" w:after="0"/>
        <w:jc w:val="both"/>
        <w:rPr>
          <w:rFonts w:eastAsia="Calibri"/>
          <w:color w:val="000000"/>
          <w:lang w:eastAsia="en-US"/>
          <w:del w:id="8437" w:author="Tamás" w:date="2023-10-31T18:49:00Z"/>
        </w:rPr>
      </w:pPr>
      <w:ins w:id="8434" w:author="user" w:date="2013-05-03T23:31:00Z">
        <w:del w:id="8435" w:author="Tamás" w:date="2023-10-31T18:49:00Z">
          <w:r>
            <w:rPr>
              <w:rFonts w:eastAsia="Calibri"/>
              <w:b/>
              <w:bCs/>
              <w:color w:val="000000"/>
              <w:lang w:eastAsia="en-US"/>
            </w:rPr>
            <w:delText>Rövid távú célok</w:delText>
          </w:r>
        </w:del>
      </w:ins>
      <w:del w:id="8436" w:author="Tamás" w:date="2023-10-31T18:49:00Z">
        <w:r>
          <w:rPr>
            <w:rFonts w:eastAsia="Calibri"/>
            <w:color w:val="000000"/>
            <w:lang w:eastAsia="en-US"/>
          </w:rPr>
          <w:delText>:</w:delText>
        </w:r>
      </w:del>
    </w:p>
    <w:p>
      <w:pPr>
        <w:pStyle w:val="Normal"/>
        <w:widowControl/>
        <w:numPr>
          <w:ilvl w:val="0"/>
          <w:numId w:val="0"/>
        </w:numPr>
        <w:autoSpaceDE w:val="false"/>
        <w:bidi w:val="0"/>
        <w:spacing w:before="0" w:after="0"/>
        <w:jc w:val="both"/>
        <w:rPr>
          <w:rFonts w:eastAsia="Calibri"/>
          <w:color w:val="000000"/>
          <w:lang w:eastAsia="en-US"/>
          <w:del w:id="8441" w:author="Tamás" w:date="2023-10-31T18:49:00Z"/>
        </w:rPr>
      </w:pPr>
      <w:ins w:id="8438" w:author="user" w:date="2013-05-03T23:31:00Z">
        <w:del w:id="8439" w:author="Tamás" w:date="2023-10-31T18:49:00Z">
          <w:r>
            <w:rPr>
              <w:rFonts w:eastAsia="Times New Roman"/>
              <w:color w:val="000000"/>
              <w:lang w:eastAsia="en-US"/>
            </w:rPr>
            <w:delText xml:space="preserve"> </w:delText>
          </w:r>
        </w:del>
      </w:ins>
      <w:del w:id="8440" w:author="Tamás" w:date="2023-10-31T18:49:00Z">
        <w:r>
          <w:rPr>
            <w:rFonts w:eastAsia="Calibri"/>
            <w:color w:val="000000"/>
            <w:lang w:eastAsia="en-US"/>
          </w:rPr>
          <w:delText>Együttműködés fenntartása a partnerekkel</w:delText>
        </w:r>
      </w:del>
    </w:p>
    <w:p>
      <w:pPr>
        <w:pStyle w:val="Normal"/>
        <w:widowControl/>
        <w:numPr>
          <w:ilvl w:val="0"/>
          <w:numId w:val="0"/>
        </w:numPr>
        <w:autoSpaceDE w:val="false"/>
        <w:bidi w:val="0"/>
        <w:spacing w:before="0" w:after="0"/>
        <w:jc w:val="both"/>
        <w:rPr>
          <w:color w:val="000000"/>
          <w:del w:id="8443" w:author="Tamás" w:date="2023-10-31T18:49:00Z"/>
        </w:rPr>
      </w:pPr>
      <w:del w:id="8442" w:author="Tamás" w:date="2023-10-31T18:49:00Z">
        <w:r>
          <w:rPr/>
          <w:delText>A hátrányos helyzetű gyermekek feltérképezése</w:delText>
        </w:r>
      </w:del>
    </w:p>
    <w:p>
      <w:pPr>
        <w:pStyle w:val="Normal"/>
        <w:widowControl/>
        <w:numPr>
          <w:ilvl w:val="0"/>
          <w:numId w:val="0"/>
        </w:numPr>
        <w:autoSpaceDE w:val="false"/>
        <w:bidi w:val="0"/>
        <w:spacing w:before="0" w:after="0"/>
        <w:jc w:val="both"/>
        <w:rPr>
          <w:color w:val="000000"/>
          <w:del w:id="8445" w:author="Tamás" w:date="2023-10-31T18:49:00Z"/>
        </w:rPr>
      </w:pPr>
      <w:del w:id="8444" w:author="Tamás" w:date="2023-10-31T18:49:00Z">
        <w:r>
          <w:rPr/>
          <w:delText>Szociális támogatásokról való tájékoztatás</w:delText>
        </w:r>
      </w:del>
    </w:p>
    <w:p>
      <w:pPr>
        <w:pStyle w:val="Normal"/>
        <w:widowControl/>
        <w:numPr>
          <w:ilvl w:val="0"/>
          <w:numId w:val="0"/>
        </w:numPr>
        <w:autoSpaceDE w:val="false"/>
        <w:bidi w:val="0"/>
        <w:spacing w:before="0" w:after="0"/>
        <w:jc w:val="both"/>
        <w:rPr>
          <w:color w:val="000000"/>
          <w:del w:id="8447" w:author="Tamás" w:date="2023-10-31T18:49:00Z"/>
        </w:rPr>
      </w:pPr>
      <w:del w:id="8446" w:author="Tamás" w:date="2023-10-31T18:49:00Z">
        <w:r>
          <w:rPr/>
          <w:delText>Szociális segítségnyújtás</w:delText>
        </w:r>
      </w:del>
    </w:p>
    <w:p>
      <w:pPr>
        <w:pStyle w:val="Normal"/>
        <w:numPr>
          <w:ilvl w:val="0"/>
          <w:numId w:val="0"/>
        </w:numPr>
        <w:spacing w:before="0" w:after="0"/>
        <w:ind w:left="1004" w:hanging="0"/>
        <w:contextualSpacing/>
        <w:jc w:val="both"/>
        <w:rPr>
          <w:color w:val="000000"/>
          <w:del w:id="8449" w:author="Tamás" w:date="2023-10-31T18:49:00Z"/>
        </w:rPr>
      </w:pPr>
      <w:del w:id="8448" w:author="Tamás" w:date="2023-10-31T18:49:00Z">
        <w:r>
          <w:rPr>
            <w:color w:val="000000"/>
          </w:rPr>
        </w:r>
      </w:del>
      <w:r>
        <w:br w:type="page"/>
      </w:r>
    </w:p>
    <w:p>
      <w:pPr>
        <w:pStyle w:val="Normal"/>
        <w:spacing w:before="0" w:after="0"/>
        <w:jc w:val="both"/>
        <w:rPr>
          <w:color w:val="000000"/>
          <w:del w:id="8453" w:author="Tamás" w:date="2023-10-31T18:49:00Z"/>
        </w:rPr>
      </w:pPr>
      <w:ins w:id="8450" w:author="user" w:date="2013-05-03T22:30:00Z">
        <w:del w:id="8451" w:author="Tamás" w:date="2023-10-31T18:49:00Z">
          <w:r>
            <w:rPr>
              <w:b/>
              <w:color w:val="000000"/>
            </w:rPr>
            <w:delText>Feladatok</w:delText>
          </w:r>
        </w:del>
      </w:ins>
      <w:del w:id="8452" w:author="Tamás" w:date="2023-10-31T18:49:00Z">
        <w:r>
          <w:rPr>
            <w:color w:val="000000"/>
          </w:rPr>
          <w:delText xml:space="preserve"> az szociális hátrányok enyhítésére:</w:delText>
        </w:r>
      </w:del>
    </w:p>
    <w:p>
      <w:pPr>
        <w:pStyle w:val="Normal"/>
        <w:widowControl/>
        <w:numPr>
          <w:ilvl w:val="0"/>
          <w:numId w:val="0"/>
        </w:numPr>
        <w:bidi w:val="0"/>
        <w:spacing w:before="0" w:after="0"/>
        <w:jc w:val="both"/>
        <w:rPr>
          <w:color w:val="000000"/>
          <w:del w:id="8461" w:author="Tamás" w:date="2023-10-31T18:49:00Z"/>
        </w:rPr>
      </w:pPr>
      <w:ins w:id="8454" w:author="user" w:date="2013-05-03T22:30:00Z">
        <w:del w:id="8455" w:author="Tamás" w:date="2023-10-31T18:49:00Z">
          <w:r>
            <w:rPr>
              <w:color w:val="000000"/>
            </w:rPr>
            <w:delText xml:space="preserve">A gyermek közvetlen környezetének megismerése, </w:delText>
          </w:r>
        </w:del>
      </w:ins>
      <w:ins w:id="8456" w:author="user" w:date="2013-05-03T22:30:00Z">
        <w:del w:id="8457" w:author="Tamás" w:date="2023-10-31T18:49:00Z">
          <w:r>
            <w:rPr>
              <w:b w:val="false"/>
              <w:color w:val="000000"/>
              <w:lang w:eastAsia="hu-HU"/>
            </w:rPr>
            <w:delText xml:space="preserve">mindazon </w:delText>
          </w:r>
        </w:del>
      </w:ins>
      <w:ins w:id="8458" w:author="user" w:date="2013-05-03T22:30:00Z">
        <w:del w:id="8459" w:author="Tamás" w:date="2023-10-31T18:49:00Z">
          <w:r>
            <w:rPr>
              <w:b/>
              <w:color w:val="000000"/>
              <w:lang w:eastAsia="hu-HU"/>
            </w:rPr>
            <w:delText>körülmények feltárása,</w:delText>
          </w:r>
        </w:del>
      </w:ins>
      <w:del w:id="8460" w:author="Tamás" w:date="2023-10-31T18:49:00Z">
        <w:r>
          <w:rPr>
            <w:color w:val="000000"/>
          </w:rPr>
          <w:delText xml:space="preserve"> amelyek a gyermekek testi, szociális, értelmi, érzelmi, erkölcsi fejlődését hátrányosan befolyásolják vagy gátolják.</w:delText>
        </w:r>
      </w:del>
    </w:p>
    <w:p>
      <w:pPr>
        <w:pStyle w:val="Normal"/>
        <w:widowControl/>
        <w:numPr>
          <w:ilvl w:val="0"/>
          <w:numId w:val="0"/>
        </w:numPr>
        <w:bidi w:val="0"/>
        <w:spacing w:before="0" w:after="0"/>
        <w:jc w:val="both"/>
        <w:rPr>
          <w:color w:val="000000"/>
          <w:del w:id="8463" w:author="Tamás" w:date="2023-10-31T18:49:00Z"/>
        </w:rPr>
      </w:pPr>
      <w:del w:id="8462" w:author="Tamás" w:date="2023-10-31T18:49:00Z">
        <w:r>
          <w:rPr/>
          <w:delText>Megfelelő információáramlás a felelős szervek és személyek között.</w:delText>
        </w:r>
      </w:del>
    </w:p>
    <w:p>
      <w:pPr>
        <w:pStyle w:val="Normal"/>
        <w:widowControl/>
        <w:numPr>
          <w:ilvl w:val="0"/>
          <w:numId w:val="0"/>
        </w:numPr>
        <w:bidi w:val="0"/>
        <w:spacing w:before="0" w:after="0"/>
        <w:jc w:val="both"/>
        <w:rPr>
          <w:color w:val="000000"/>
          <w:del w:id="8465" w:author="Tamás" w:date="2023-10-31T18:49:00Z"/>
        </w:rPr>
      </w:pPr>
      <w:del w:id="8464" w:author="Tamás" w:date="2023-10-31T18:49:00Z">
        <w:r>
          <w:rPr/>
          <w:delText>Egyéni szükségleteiknek, fejlettségi szintjüknek megfelelő segítség nyújtása a személyiségük hatékonyabb fejlődése érdekében.</w:delText>
        </w:r>
      </w:del>
    </w:p>
    <w:p>
      <w:pPr>
        <w:pStyle w:val="Normal"/>
        <w:widowControl/>
        <w:numPr>
          <w:ilvl w:val="0"/>
          <w:numId w:val="0"/>
        </w:numPr>
        <w:bidi w:val="0"/>
        <w:spacing w:before="0" w:after="0"/>
        <w:jc w:val="both"/>
        <w:rPr>
          <w:rFonts w:eastAsia="Times New Roman"/>
          <w:color w:val="000000"/>
          <w:lang w:eastAsia="ar-SA"/>
          <w:del w:id="8483" w:author="Tamás" w:date="2023-10-31T18:49:00Z"/>
        </w:rPr>
      </w:pPr>
      <w:ins w:id="8466" w:author="user" w:date="2013-05-03T23:33:00Z">
        <w:del w:id="8467" w:author="Tamás" w:date="2023-10-31T18:49:00Z">
          <w:r>
            <w:rPr>
              <w:rFonts w:eastAsia="Wingdings-Regular;Malgun Gothic Semilight"/>
              <w:color w:val="000000"/>
              <w:lang w:eastAsia="en-US"/>
            </w:rPr>
            <w:delText>A gyermek alapvető szükségleteinek ellátása érdekében a szülők</w:delText>
          </w:r>
        </w:del>
      </w:ins>
      <w:ins w:id="8468" w:author="user" w:date="2013-05-03T23:35:00Z">
        <w:del w:id="8469" w:author="Tamás" w:date="2023-10-31T18:49:00Z">
          <w:r>
            <w:rPr>
              <w:rFonts w:eastAsia="Wingdings-Regular;Malgun Gothic Semilight"/>
              <w:color w:val="000000"/>
              <w:lang w:eastAsia="en-US"/>
            </w:rPr>
            <w:delText xml:space="preserve"> tájékoztatása</w:delText>
          </w:r>
        </w:del>
      </w:ins>
      <w:ins w:id="8470" w:author="user" w:date="2013-05-03T23:33:00Z">
        <w:del w:id="8471" w:author="Tamás" w:date="2023-10-31T18:49:00Z">
          <w:r>
            <w:rPr>
              <w:rFonts w:eastAsia="Wingdings-Regular;Malgun Gothic Semilight"/>
              <w:color w:val="000000"/>
              <w:lang w:eastAsia="en-US"/>
            </w:rPr>
            <w:delText xml:space="preserve"> a lehetőségeikről, és az önkormányzati segítség igénybevétel</w:delText>
          </w:r>
        </w:del>
      </w:ins>
      <w:ins w:id="8472" w:author="user" w:date="2013-05-03T23:36:00Z">
        <w:del w:id="8473" w:author="Tamás" w:date="2023-10-31T18:49:00Z">
          <w:r>
            <w:rPr>
              <w:rFonts w:eastAsia="Wingdings-Regular;Malgun Gothic Semilight"/>
              <w:color w:val="000000"/>
              <w:lang w:eastAsia="en-US"/>
            </w:rPr>
            <w:delText>ének kezdeményezése</w:delText>
          </w:r>
        </w:del>
      </w:ins>
      <w:ins w:id="8474" w:author="user" w:date="2013-05-03T23:33:00Z">
        <w:del w:id="8475" w:author="Tamás" w:date="2023-10-31T18:49:00Z">
          <w:r>
            <w:rPr>
              <w:rFonts w:eastAsia="Wingdings-Regular;Malgun Gothic Semilight"/>
              <w:color w:val="000000"/>
              <w:lang w:eastAsia="en-US"/>
            </w:rPr>
            <w:delText xml:space="preserve"> (rendszeres és rendkívüli gyermekvédelmi támogatás</w:delText>
          </w:r>
        </w:del>
      </w:ins>
      <w:ins w:id="8476" w:author="user" w:date="2013-05-03T23:36:00Z">
        <w:del w:id="8477" w:author="Tamás" w:date="2023-10-31T18:49:00Z">
          <w:r>
            <w:rPr>
              <w:rFonts w:eastAsia="Wingdings-Regular;Malgun Gothic Semilight"/>
              <w:color w:val="000000"/>
              <w:lang w:eastAsia="en-US"/>
            </w:rPr>
            <w:delText xml:space="preserve">, </w:delText>
          </w:r>
        </w:del>
      </w:ins>
      <w:ins w:id="8478" w:author="user" w:date="2013-05-03T23:33:00Z">
        <w:del w:id="8479" w:author="Tamás" w:date="2023-10-31T18:49:00Z">
          <w:r>
            <w:rPr>
              <w:rFonts w:eastAsia="Wingdings-Regular;Malgun Gothic Semilight"/>
              <w:color w:val="000000"/>
              <w:lang w:eastAsia="en-US"/>
            </w:rPr>
            <w:delText xml:space="preserve"> stb.</w:delText>
          </w:r>
        </w:del>
      </w:ins>
      <w:ins w:id="8480" w:author="admin" w:date="2020-03-28T18:58:00Z">
        <w:del w:id="8481" w:author="Tamás" w:date="2023-10-31T18:49:00Z">
          <w:r>
            <w:rPr>
              <w:rFonts w:eastAsia="Wingdings-Regular;Malgun Gothic Semilight"/>
              <w:lang w:eastAsia="en-US"/>
            </w:rPr>
            <w:delText>támogatás stb.</w:delText>
          </w:r>
        </w:del>
      </w:ins>
      <w:del w:id="8482" w:author="Tamás" w:date="2023-10-31T18:49:00Z">
        <w:r>
          <w:rPr>
            <w:rFonts w:eastAsia="Wingdings-Regular;Malgun Gothic Semilight"/>
            <w:color w:val="000000"/>
            <w:lang w:eastAsia="en-US"/>
          </w:rPr>
          <w:delText>)</w:delText>
        </w:r>
      </w:del>
    </w:p>
    <w:p>
      <w:pPr>
        <w:pStyle w:val="Normal"/>
        <w:widowControl/>
        <w:numPr>
          <w:ilvl w:val="0"/>
          <w:numId w:val="0"/>
        </w:numPr>
        <w:bidi w:val="0"/>
        <w:spacing w:before="0" w:after="0"/>
        <w:jc w:val="both"/>
        <w:rPr>
          <w:color w:val="000000"/>
          <w:del w:id="8495" w:author="Tamás" w:date="2023-10-31T18:49:00Z"/>
        </w:rPr>
      </w:pPr>
      <w:ins w:id="8484" w:author="user" w:date="2013-05-03T23:37:00Z">
        <w:del w:id="8485" w:author="Tamás" w:date="2023-10-31T18:49:00Z">
          <w:r>
            <w:rPr>
              <w:rFonts w:eastAsia="Wingdings-Regular;Malgun Gothic Semilight"/>
              <w:color w:val="000000"/>
              <w:lang w:eastAsia="en-US"/>
            </w:rPr>
            <w:delText xml:space="preserve">Szükség esetén a helyi támogatások, </w:delText>
          </w:r>
        </w:del>
      </w:ins>
      <w:ins w:id="8486" w:author="user" w:date="2013-05-03T23:37:00Z">
        <w:del w:id="8487" w:author="Tamás" w:date="2023-10-31T18:49:00Z">
          <w:r>
            <w:rPr>
              <w:rFonts w:eastAsia="Wingdings-Regular;Malgun Gothic Semilight"/>
              <w:bCs/>
              <w:color w:val="000000"/>
              <w:lang w:eastAsia="en-US"/>
            </w:rPr>
            <w:delText>alapítvány, és IPR normatív támogatást vagy egyéb segítség</w:delText>
          </w:r>
        </w:del>
      </w:ins>
      <w:ins w:id="8488" w:author="user" w:date="2013-05-03T23:37:00Z">
        <w:del w:id="8489" w:author="Tamás" w:date="2023-10-31T18:49:00Z">
          <w:r>
            <w:rPr>
              <w:rFonts w:eastAsia="Wingdings-Regular;Malgun Gothic Semilight"/>
              <w:color w:val="000000"/>
              <w:lang w:eastAsia="en-US"/>
            </w:rPr>
            <w:delText xml:space="preserve"> igénybe vétele</w:delText>
          </w:r>
        </w:del>
      </w:ins>
      <w:ins w:id="8490" w:author="admin" w:date="2020-03-28T18:58:00Z">
        <w:del w:id="8491" w:author="Tamás" w:date="2023-10-31T18:49:00Z">
          <w:r>
            <w:rPr>
              <w:rFonts w:eastAsia="Wingdings-Regular;Malgun Gothic Semilight"/>
              <w:lang w:eastAsia="en-US"/>
            </w:rPr>
            <w:delText>igénybevétele</w:delText>
          </w:r>
        </w:del>
      </w:ins>
      <w:ins w:id="8492" w:author="user" w:date="2013-05-03T23:37:00Z">
        <w:del w:id="8493" w:author="Tamás" w:date="2023-10-31T18:49:00Z">
          <w:r>
            <w:rPr>
              <w:rFonts w:eastAsia="Wingdings-Regular;Malgun Gothic Semilight"/>
              <w:color w:val="000000"/>
              <w:lang w:eastAsia="en-US"/>
            </w:rPr>
            <w:delText xml:space="preserve"> annak érdekében, hogy </w:delText>
          </w:r>
        </w:del>
      </w:ins>
      <w:del w:id="8494" w:author="Tamás" w:date="2023-10-31T18:49:00Z">
        <w:r>
          <w:rPr>
            <w:rFonts w:eastAsia="Calibri"/>
            <w:color w:val="000000"/>
            <w:lang w:eastAsia="en-US"/>
          </w:rPr>
          <w:delText>szociális okok miatt ne maradjon ki egyetlen gyerek sem a kirándulásokról, kulturális programokról</w:delText>
        </w:r>
      </w:del>
    </w:p>
    <w:p>
      <w:pPr>
        <w:pStyle w:val="Normal"/>
        <w:numPr>
          <w:ilvl w:val="0"/>
          <w:numId w:val="149"/>
        </w:numPr>
        <w:tabs>
          <w:tab w:val="clear" w:pos="709"/>
          <w:tab w:val="left" w:pos="851" w:leader="none"/>
        </w:tabs>
        <w:spacing w:before="0" w:after="0"/>
        <w:ind w:left="851" w:right="-57" w:hanging="851"/>
        <w:jc w:val="both"/>
        <w:rPr>
          <w:color w:val="000000"/>
          <w:del w:id="8497" w:author="Tamás" w:date="2023-10-31T18:49:00Z"/>
        </w:rPr>
      </w:pPr>
      <w:del w:id="8496" w:author="Tamás" w:date="2023-10-31T18:49:00Z">
        <w:r>
          <w:rPr>
            <w:color w:val="000000"/>
          </w:rPr>
          <w:delText xml:space="preserve">A családi nevelés hiányossága miatti szokásrendszer- és magatartáskultúra kialakításával és fejlesztésével a további közösségekbe való beilleszkedés segítése. </w:delText>
        </w:r>
      </w:del>
    </w:p>
    <w:p>
      <w:pPr>
        <w:pStyle w:val="Normal"/>
        <w:numPr>
          <w:ilvl w:val="0"/>
          <w:numId w:val="149"/>
        </w:numPr>
        <w:tabs>
          <w:tab w:val="clear" w:pos="709"/>
          <w:tab w:val="left" w:pos="851" w:leader="none"/>
        </w:tabs>
        <w:spacing w:before="0" w:after="0"/>
        <w:ind w:left="851" w:right="-57" w:hanging="851"/>
        <w:jc w:val="both"/>
        <w:rPr>
          <w:color w:val="000000"/>
          <w:del w:id="8499" w:author="Tamás" w:date="2023-10-31T18:49:00Z"/>
        </w:rPr>
      </w:pPr>
      <w:del w:id="8498" w:author="Tamás" w:date="2023-10-31T18:49:00Z">
        <w:r>
          <w:rPr>
            <w:color w:val="000000"/>
          </w:rPr>
          <w:delText>Az óvodai élet oly irányú megszervezése, hogy az érintett gyermekek és családjaik számára elérhető legyen, aránytalan teher nélkül.</w:delText>
        </w:r>
      </w:del>
    </w:p>
    <w:p>
      <w:pPr>
        <w:pStyle w:val="Normal"/>
        <w:widowControl/>
        <w:numPr>
          <w:ilvl w:val="0"/>
          <w:numId w:val="149"/>
        </w:numPr>
        <w:tabs>
          <w:tab w:val="clear" w:pos="709"/>
          <w:tab w:val="left" w:pos="851" w:leader="none"/>
        </w:tabs>
        <w:bidi w:val="0"/>
        <w:spacing w:before="0" w:after="0"/>
        <w:ind w:left="851" w:right="-57" w:hanging="851"/>
        <w:jc w:val="both"/>
        <w:rPr>
          <w:color w:val="000000"/>
          <w:del w:id="8501" w:author="Tamás" w:date="2023-10-31T18:49:00Z"/>
        </w:rPr>
      </w:pPr>
      <w:del w:id="8500" w:author="Tamás" w:date="2023-10-31T18:49:00Z">
        <w:r>
          <w:rPr>
            <w:color w:val="000000"/>
          </w:rPr>
          <w:delText>Folyamatos kapcsolattartás a szülőkkel az egységes nevelési szemlélet közelítése érdekében.</w:delText>
        </w:r>
      </w:del>
    </w:p>
    <w:p>
      <w:pPr>
        <w:pStyle w:val="Normal"/>
        <w:widowControl/>
        <w:numPr>
          <w:ilvl w:val="0"/>
          <w:numId w:val="149"/>
        </w:numPr>
        <w:tabs>
          <w:tab w:val="clear" w:pos="709"/>
          <w:tab w:val="left" w:pos="851" w:leader="none"/>
        </w:tabs>
        <w:bidi w:val="0"/>
        <w:spacing w:before="0" w:after="0"/>
        <w:ind w:left="851" w:right="-57" w:hanging="851"/>
        <w:jc w:val="both"/>
        <w:rPr>
          <w:color w:val="000000"/>
          <w:del w:id="8507" w:author="Tamás" w:date="2023-10-31T18:49:00Z"/>
        </w:rPr>
      </w:pPr>
      <w:ins w:id="8502" w:author="user" w:date="2013-05-03T23:38:00Z">
        <w:del w:id="8503" w:author="Tamás" w:date="2023-10-31T18:49:00Z">
          <w:r>
            <w:rPr>
              <w:color w:val="000000"/>
            </w:rPr>
            <w:delText>Az óvodák nyitva tartására</w:delText>
          </w:r>
        </w:del>
      </w:ins>
      <w:ins w:id="8504" w:author="admin" w:date="2020-03-28T19:27:00Z">
        <w:del w:id="8505" w:author="Tamás" w:date="2023-10-31T18:49:00Z">
          <w:r>
            <w:rPr/>
            <w:delText>nyitva tartására</w:delText>
          </w:r>
        </w:del>
      </w:ins>
      <w:del w:id="8506" w:author="Tamás" w:date="2023-10-31T18:49:00Z">
        <w:r>
          <w:rPr>
            <w:color w:val="000000"/>
          </w:rPr>
          <w:delText xml:space="preserve"> a szülői igényeknek megfelelően, az igényekhez igazodó működés megszervezése</w:delText>
        </w:r>
      </w:del>
    </w:p>
    <w:p>
      <w:pPr>
        <w:pStyle w:val="Normal"/>
        <w:numPr>
          <w:ilvl w:val="0"/>
          <w:numId w:val="0"/>
        </w:numPr>
        <w:tabs>
          <w:tab w:val="clear" w:pos="709"/>
          <w:tab w:val="left" w:pos="0" w:leader="none"/>
        </w:tabs>
        <w:autoSpaceDE w:val="false"/>
        <w:spacing w:before="0" w:after="0"/>
        <w:ind w:left="0" w:hanging="0"/>
        <w:contextualSpacing/>
        <w:jc w:val="both"/>
        <w:rPr>
          <w:rFonts w:eastAsia="Calibri"/>
          <w:b/>
          <w:b/>
          <w:bCs/>
          <w:color w:val="000000"/>
          <w:lang w:val="hu-HU" w:eastAsia="en-US"/>
          <w:del w:id="8509" w:author="Tamás" w:date="2023-10-31T18:49:00Z"/>
        </w:rPr>
      </w:pPr>
      <w:del w:id="8508" w:author="Tamás" w:date="2023-10-31T18:49:00Z">
        <w:r>
          <w:rPr>
            <w:rFonts w:eastAsia="Calibri"/>
            <w:b/>
            <w:bCs/>
            <w:color w:val="000000"/>
            <w:lang w:val="hu-HU" w:eastAsia="en-US"/>
          </w:rPr>
        </w:r>
      </w:del>
    </w:p>
    <w:p>
      <w:pPr>
        <w:pStyle w:val="Normal"/>
        <w:autoSpaceDE w:val="false"/>
        <w:spacing w:before="0" w:after="0"/>
        <w:contextualSpacing/>
        <w:jc w:val="both"/>
        <w:rPr>
          <w:rFonts w:eastAsia="Calibri"/>
          <w:b w:val="false"/>
          <w:b w:val="false"/>
          <w:bCs w:val="false"/>
          <w:color w:val="000000"/>
          <w:lang w:val="hu-HU" w:eastAsia="en-US"/>
          <w:ins w:id="8511" w:author="ovi" w:date="2023-10-31T10:22:00Z"/>
        </w:rPr>
      </w:pPr>
      <w:ins w:id="8510" w:author="ovi" w:date="2023-10-31T10:22:00Z">
        <w:r>
          <w:rPr>
            <w:rFonts w:eastAsia="Calibri"/>
            <w:b w:val="false"/>
            <w:bCs w:val="false"/>
            <w:color w:val="000000"/>
            <w:lang w:val="hu-HU" w:eastAsia="en-US"/>
          </w:rPr>
        </w:r>
      </w:ins>
      <w:r>
        <w:br w:type="page"/>
      </w:r>
    </w:p>
    <w:p>
      <w:pPr>
        <w:pStyle w:val="Listaszerbekezds"/>
        <w:numPr>
          <w:ilvl w:val="0"/>
          <w:numId w:val="0"/>
        </w:numPr>
        <w:tabs>
          <w:tab w:val="clear" w:pos="709"/>
          <w:tab w:val="left" w:pos="0" w:leader="none"/>
        </w:tabs>
        <w:autoSpaceDE w:val="false"/>
        <w:spacing w:before="0" w:after="0"/>
        <w:ind w:left="0" w:hanging="0"/>
        <w:contextualSpacing/>
        <w:jc w:val="both"/>
        <w:rPr>
          <w:rFonts w:eastAsia="Calibri"/>
          <w:color w:val="000000"/>
          <w:lang w:eastAsia="en-US"/>
          <w:ins w:id="8517" w:author="user" w:date="2013-05-03T23:40:00Z"/>
        </w:rPr>
      </w:pPr>
      <w:ins w:id="8512" w:author="user" w:date="2013-05-03T23:40:00Z">
        <w:r>
          <w:rPr>
            <w:rFonts w:eastAsia="Calibri"/>
            <w:b/>
            <w:bCs/>
            <w:color w:val="000000"/>
            <w:lang w:eastAsia="en-US"/>
          </w:rPr>
          <w:t xml:space="preserve">A szociális hátrányokat enyhítő tevékenységek </w:t>
        </w:r>
      </w:ins>
      <w:ins w:id="8513" w:author="user" w:date="2013-05-03T23:40:00Z">
        <w:del w:id="8514" w:author="admin" w:date="2020-03-28T18:58:00Z">
          <w:r>
            <w:rPr>
              <w:rFonts w:eastAsia="Calibri"/>
              <w:b/>
              <w:bCs/>
              <w:color w:val="000000"/>
              <w:lang w:eastAsia="en-US"/>
            </w:rPr>
            <w:delText>szinterei</w:delText>
          </w:r>
        </w:del>
      </w:ins>
      <w:ins w:id="8515" w:author="admin" w:date="2020-03-28T18:58:00Z">
        <w:r>
          <w:rPr>
            <w:rFonts w:eastAsia="Calibri"/>
            <w:b/>
            <w:bCs/>
            <w:lang w:eastAsia="en-US"/>
          </w:rPr>
          <w:t>színterei</w:t>
        </w:r>
      </w:ins>
      <w:ins w:id="8516" w:author="user" w:date="2013-05-03T23:40:00Z">
        <w:r>
          <w:rPr>
            <w:rFonts w:eastAsia="Calibri"/>
            <w:color w:val="000000"/>
            <w:lang w:eastAsia="en-US"/>
          </w:rPr>
          <w:t>:</w:t>
        </w:r>
      </w:ins>
    </w:p>
    <w:p>
      <w:pPr>
        <w:pStyle w:val="Listaszerbekezds"/>
        <w:numPr>
          <w:ilvl w:val="0"/>
          <w:numId w:val="0"/>
        </w:numPr>
        <w:tabs>
          <w:tab w:val="clear" w:pos="709"/>
          <w:tab w:val="left" w:pos="0" w:leader="none"/>
        </w:tabs>
        <w:autoSpaceDE w:val="false"/>
        <w:spacing w:before="0" w:after="0"/>
        <w:ind w:left="0" w:hanging="0"/>
        <w:contextualSpacing/>
        <w:jc w:val="both"/>
        <w:rPr>
          <w:rFonts w:eastAsia="Calibri"/>
          <w:color w:val="000000"/>
          <w:lang w:eastAsia="en-US"/>
          <w:ins w:id="8519" w:author="user" w:date="2013-05-03T23:40:00Z"/>
        </w:rPr>
      </w:pPr>
      <w:ins w:id="8518" w:author="user" w:date="2013-05-03T23:40:00Z">
        <w:r>
          <w:rPr>
            <w:rFonts w:eastAsia="Calibri"/>
            <w:color w:val="000000"/>
            <w:lang w:eastAsia="en-US"/>
          </w:rPr>
        </w:r>
      </w:ins>
    </w:p>
    <w:p>
      <w:pPr>
        <w:pStyle w:val="Listaszerbekezds"/>
        <w:numPr>
          <w:ilvl w:val="0"/>
          <w:numId w:val="149"/>
        </w:numPr>
        <w:autoSpaceDE w:val="false"/>
        <w:spacing w:before="0" w:after="0"/>
        <w:ind w:left="928" w:hanging="928"/>
        <w:contextualSpacing/>
        <w:jc w:val="both"/>
        <w:rPr>
          <w:rFonts w:eastAsia="Calibri"/>
          <w:color w:val="000000"/>
          <w:lang w:eastAsia="en-US"/>
          <w:ins w:id="8521" w:author="user" w:date="2013-05-03T23:42:00Z"/>
        </w:rPr>
      </w:pPr>
      <w:ins w:id="8520" w:author="user" w:date="2013-05-03T23:42:00Z">
        <w:r>
          <w:rPr>
            <w:rFonts w:eastAsia="Wingdings-Regular;Malgun Gothic Semilight"/>
            <w:color w:val="000000"/>
            <w:lang w:eastAsia="en-US"/>
          </w:rPr>
          <w:t>Óvodai nevelés színterei</w:t>
        </w:r>
      </w:ins>
    </w:p>
    <w:p>
      <w:pPr>
        <w:pStyle w:val="Listaszerbekezds"/>
        <w:numPr>
          <w:ilvl w:val="0"/>
          <w:numId w:val="149"/>
        </w:numPr>
        <w:autoSpaceDE w:val="false"/>
        <w:spacing w:before="0" w:after="0"/>
        <w:ind w:left="928" w:hanging="928"/>
        <w:contextualSpacing/>
        <w:jc w:val="both"/>
        <w:rPr>
          <w:rFonts w:eastAsia="Calibri"/>
          <w:color w:val="000000"/>
          <w:lang w:eastAsia="en-US"/>
          <w:ins w:id="8523" w:author="user" w:date="2013-05-03T23:42:00Z"/>
        </w:rPr>
      </w:pPr>
      <w:ins w:id="8522" w:author="user" w:date="2013-05-03T23:42:00Z">
        <w:r>
          <w:rPr>
            <w:rFonts w:eastAsia="Wingdings-Regular;Malgun Gothic Semilight"/>
            <w:color w:val="000000"/>
            <w:lang w:eastAsia="en-US"/>
          </w:rPr>
          <w:t>Óvodán kívüli programok, tevékenységek</w:t>
        </w:r>
      </w:ins>
    </w:p>
    <w:p>
      <w:pPr>
        <w:pStyle w:val="Listaszerbekezds"/>
        <w:numPr>
          <w:ilvl w:val="0"/>
          <w:numId w:val="149"/>
        </w:numPr>
        <w:autoSpaceDE w:val="false"/>
        <w:spacing w:before="0" w:after="0"/>
        <w:ind w:left="928" w:hanging="928"/>
        <w:contextualSpacing/>
        <w:jc w:val="both"/>
        <w:rPr>
          <w:rFonts w:eastAsia="Calibri"/>
          <w:color w:val="000000"/>
          <w:lang w:eastAsia="en-US"/>
          <w:ins w:id="8525" w:author="user" w:date="2013-05-03T23:42:00Z"/>
        </w:rPr>
      </w:pPr>
      <w:ins w:id="8524" w:author="user" w:date="2013-05-03T23:42:00Z">
        <w:r>
          <w:rPr>
            <w:rFonts w:eastAsia="Wingdings-Regular;Malgun Gothic Semilight"/>
            <w:color w:val="000000"/>
            <w:lang w:eastAsia="en-US"/>
          </w:rPr>
          <w:t>Egyéni eszközök juttatása</w:t>
        </w:r>
      </w:ins>
    </w:p>
    <w:p>
      <w:pPr>
        <w:pStyle w:val="Listaszerbekezds"/>
        <w:numPr>
          <w:ilvl w:val="0"/>
          <w:numId w:val="149"/>
        </w:numPr>
        <w:autoSpaceDE w:val="false"/>
        <w:spacing w:before="0" w:after="0"/>
        <w:ind w:left="928" w:hanging="928"/>
        <w:contextualSpacing/>
        <w:jc w:val="both"/>
        <w:rPr>
          <w:rFonts w:eastAsia="Calibri"/>
          <w:color w:val="000000"/>
          <w:lang w:eastAsia="en-US"/>
          <w:ins w:id="8527" w:author="user" w:date="2013-05-03T23:42:00Z"/>
        </w:rPr>
      </w:pPr>
      <w:ins w:id="8526" w:author="user" w:date="2013-05-03T23:42:00Z">
        <w:r>
          <w:rPr>
            <w:rFonts w:eastAsia="Wingdings-Regular;Malgun Gothic Semilight"/>
            <w:color w:val="000000"/>
            <w:lang w:eastAsia="en-US"/>
          </w:rPr>
          <w:t>Adományozások</w:t>
        </w:r>
      </w:ins>
    </w:p>
    <w:p>
      <w:pPr>
        <w:pStyle w:val="Listaszerbekezds"/>
        <w:numPr>
          <w:ilvl w:val="0"/>
          <w:numId w:val="149"/>
        </w:numPr>
        <w:autoSpaceDE w:val="false"/>
        <w:spacing w:before="0" w:after="0"/>
        <w:ind w:left="928" w:hanging="928"/>
        <w:contextualSpacing/>
        <w:jc w:val="both"/>
        <w:rPr>
          <w:rFonts w:eastAsia="Calibri"/>
          <w:color w:val="000000"/>
          <w:lang w:eastAsia="en-US"/>
          <w:ins w:id="8529" w:author="user" w:date="2013-05-03T23:40:00Z"/>
        </w:rPr>
      </w:pPr>
      <w:ins w:id="8528" w:author="user" w:date="2013-05-03T23:40:00Z">
        <w:r>
          <w:rPr>
            <w:rFonts w:eastAsia="Calibri"/>
            <w:color w:val="000000"/>
            <w:lang w:eastAsia="en-US"/>
          </w:rPr>
          <w:t>Szülői értekezletek</w:t>
        </w:r>
      </w:ins>
    </w:p>
    <w:p>
      <w:pPr>
        <w:pStyle w:val="Listaszerbekezds"/>
        <w:numPr>
          <w:ilvl w:val="0"/>
          <w:numId w:val="149"/>
        </w:numPr>
        <w:autoSpaceDE w:val="false"/>
        <w:spacing w:before="0" w:after="0"/>
        <w:ind w:left="928" w:hanging="928"/>
        <w:contextualSpacing/>
        <w:jc w:val="both"/>
        <w:rPr>
          <w:rFonts w:eastAsia="Calibri"/>
          <w:color w:val="000000"/>
          <w:lang w:eastAsia="en-US"/>
          <w:ins w:id="8531" w:author="user" w:date="2013-05-03T23:42:00Z"/>
        </w:rPr>
      </w:pPr>
      <w:ins w:id="8530" w:author="user" w:date="2013-05-03T23:40:00Z">
        <w:r>
          <w:rPr>
            <w:rFonts w:eastAsia="Calibri"/>
            <w:color w:val="000000"/>
            <w:lang w:eastAsia="en-US"/>
          </w:rPr>
          <w:t>Fogadóórák</w:t>
        </w:r>
      </w:ins>
    </w:p>
    <w:p>
      <w:pPr>
        <w:pStyle w:val="Listaszerbekezds"/>
        <w:numPr>
          <w:ilvl w:val="0"/>
          <w:numId w:val="149"/>
        </w:numPr>
        <w:autoSpaceDE w:val="false"/>
        <w:spacing w:before="0" w:after="0"/>
        <w:ind w:left="928" w:hanging="928"/>
        <w:contextualSpacing/>
        <w:jc w:val="both"/>
        <w:rPr>
          <w:rFonts w:eastAsia="Calibri"/>
          <w:color w:val="000000"/>
          <w:lang w:eastAsia="en-US"/>
          <w:ins w:id="8533" w:author="user" w:date="2013-05-03T23:45:00Z"/>
        </w:rPr>
      </w:pPr>
      <w:ins w:id="8532" w:author="user" w:date="2013-05-03T23:42:00Z">
        <w:r>
          <w:rPr>
            <w:rFonts w:eastAsia="Calibri"/>
            <w:color w:val="000000"/>
            <w:lang w:eastAsia="en-US"/>
          </w:rPr>
          <w:t>Szociális Bizottságok ülései</w:t>
        </w:r>
      </w:ins>
    </w:p>
    <w:p>
      <w:pPr>
        <w:pStyle w:val="Listaszerbekezds"/>
        <w:numPr>
          <w:ilvl w:val="0"/>
          <w:numId w:val="149"/>
        </w:numPr>
        <w:autoSpaceDE w:val="false"/>
        <w:spacing w:lineRule="auto" w:line="240" w:before="0" w:after="0"/>
        <w:ind w:left="928" w:hanging="928"/>
        <w:contextualSpacing/>
        <w:jc w:val="both"/>
        <w:rPr>
          <w:rFonts w:eastAsia="Calibri"/>
          <w:lang w:eastAsia="en-US"/>
          <w:ins w:id="8535" w:author="admin" w:date="2020-03-28T18:58:00Z"/>
        </w:rPr>
      </w:pPr>
      <w:ins w:id="8534" w:author="user" w:date="2013-05-03T23:45:00Z">
        <w:r>
          <w:rPr>
            <w:rFonts w:eastAsia="Calibri"/>
            <w:color w:val="000000"/>
            <w:lang w:eastAsia="en-US"/>
          </w:rPr>
          <w:t>Védőnői szolgálattal kapcsolattartás</w:t>
        </w:r>
      </w:ins>
    </w:p>
    <w:p>
      <w:pPr>
        <w:pStyle w:val="Listaszerbekezds"/>
        <w:numPr>
          <w:ilvl w:val="0"/>
          <w:numId w:val="0"/>
        </w:numPr>
        <w:autoSpaceDE w:val="false"/>
        <w:spacing w:before="0" w:after="0"/>
        <w:ind w:left="0" w:hanging="0"/>
        <w:contextualSpacing/>
        <w:jc w:val="both"/>
        <w:rPr>
          <w:rFonts w:eastAsia="Calibri"/>
          <w:color w:val="000000"/>
          <w:lang w:eastAsia="en-US"/>
          <w:ins w:id="8537" w:author="user" w:date="2013-05-03T23:48:00Z"/>
        </w:rPr>
      </w:pPr>
      <w:ins w:id="8536" w:author="user" w:date="2013-05-03T23:48:00Z">
        <w:r>
          <w:rPr>
            <w:rFonts w:eastAsia="Calibri"/>
            <w:color w:val="000000"/>
            <w:lang w:eastAsia="en-US"/>
          </w:rPr>
        </w:r>
      </w:ins>
    </w:p>
    <w:p>
      <w:pPr>
        <w:pStyle w:val="Listaszerbekezds"/>
        <w:numPr>
          <w:ilvl w:val="0"/>
          <w:numId w:val="149"/>
        </w:numPr>
        <w:autoSpaceDE w:val="false"/>
        <w:spacing w:before="0" w:after="0"/>
        <w:ind w:left="928" w:hanging="928"/>
        <w:contextualSpacing/>
        <w:jc w:val="both"/>
        <w:rPr>
          <w:rFonts w:eastAsia="Calibri"/>
          <w:color w:val="FF0000"/>
          <w:lang w:eastAsia="en-US"/>
          <w:del w:id="8539" w:author="Györgyi" w:date="2017-06-06T13:47:00Z"/>
        </w:rPr>
      </w:pPr>
      <w:del w:id="8538" w:author="Györgyi" w:date="2017-06-06T13:47:00Z">
        <w:r>
          <w:rPr>
            <w:rFonts w:eastAsia="Calibri"/>
            <w:color w:val="4F81BD"/>
            <w:lang w:eastAsia="en-US"/>
          </w:rPr>
          <w:delText>bővítsétek vagy módosítsátok</w:delText>
        </w:r>
      </w:del>
    </w:p>
    <w:p>
      <w:pPr>
        <w:pStyle w:val="Listaszerbekezds"/>
        <w:numPr>
          <w:ilvl w:val="0"/>
          <w:numId w:val="0"/>
        </w:numPr>
        <w:autoSpaceDE w:val="false"/>
        <w:spacing w:before="0" w:after="0"/>
        <w:ind w:left="928" w:hanging="0"/>
        <w:contextualSpacing/>
        <w:jc w:val="both"/>
        <w:rPr>
          <w:rFonts w:eastAsia="Calibri"/>
          <w:color w:val="FF0000"/>
          <w:lang w:eastAsia="en-US"/>
          <w:del w:id="8541" w:author="Hawer" w:date="2018-08-20T18:06:00Z"/>
        </w:rPr>
      </w:pPr>
      <w:del w:id="8540" w:author="Hawer" w:date="2018-08-20T18:06:00Z">
        <w:r>
          <w:rPr>
            <w:rFonts w:eastAsia="Calibri"/>
            <w:color w:val="FF0000"/>
            <w:lang w:eastAsia="en-US"/>
          </w:rPr>
        </w:r>
      </w:del>
    </w:p>
    <w:p>
      <w:pPr>
        <w:pStyle w:val="Listaszerbekezds"/>
        <w:spacing w:before="0" w:after="0"/>
        <w:ind w:right="-57" w:hanging="0"/>
        <w:jc w:val="both"/>
        <w:rPr>
          <w:b/>
          <w:b/>
          <w:bCs/>
          <w:color w:val="000000"/>
          <w:ins w:id="8543" w:author="user" w:date="2013-05-03T22:30:00Z"/>
        </w:rPr>
      </w:pPr>
      <w:ins w:id="8542" w:author="user" w:date="2013-05-03T22:30:00Z">
        <w:r>
          <w:rPr>
            <w:b/>
            <w:bCs/>
            <w:color w:val="000000"/>
          </w:rPr>
          <w:t>Tevékenységek</w:t>
        </w:r>
      </w:ins>
    </w:p>
    <w:p>
      <w:pPr>
        <w:pStyle w:val="Listaszerbekezds"/>
        <w:numPr>
          <w:ilvl w:val="0"/>
          <w:numId w:val="139"/>
        </w:numPr>
        <w:spacing w:before="0" w:after="0"/>
        <w:ind w:left="360" w:hanging="360"/>
        <w:contextualSpacing/>
        <w:jc w:val="both"/>
        <w:rPr>
          <w:color w:val="000000"/>
          <w:ins w:id="8545" w:author="user" w:date="2013-05-03T22:30:00Z"/>
        </w:rPr>
      </w:pPr>
      <w:ins w:id="8544" w:author="user" w:date="2013-05-03T22:30:00Z">
        <w:r>
          <w:rPr>
            <w:color w:val="000000"/>
            <w:lang w:eastAsia="hu-HU"/>
          </w:rPr>
          <w:t>gyakori családlátogatások,</w:t>
        </w:r>
      </w:ins>
    </w:p>
    <w:p>
      <w:pPr>
        <w:pStyle w:val="Listaszerbekezds"/>
        <w:numPr>
          <w:ilvl w:val="0"/>
          <w:numId w:val="139"/>
        </w:numPr>
        <w:spacing w:before="0" w:after="0"/>
        <w:ind w:left="360" w:hanging="360"/>
        <w:contextualSpacing/>
        <w:jc w:val="both"/>
        <w:rPr>
          <w:color w:val="000000"/>
          <w:ins w:id="8548" w:author="user" w:date="2013-05-03T22:30:00Z"/>
        </w:rPr>
      </w:pPr>
      <w:ins w:id="8546" w:author="user" w:date="2013-05-03T22:30:00Z">
        <w:r>
          <w:rPr>
            <w:color w:val="000000"/>
            <w:lang w:eastAsia="hu-HU"/>
          </w:rPr>
          <w:t xml:space="preserve"> </w:t>
        </w:r>
      </w:ins>
      <w:ins w:id="8547" w:author="user" w:date="2013-05-03T22:30:00Z">
        <w:r>
          <w:rPr>
            <w:color w:val="000000"/>
            <w:lang w:eastAsia="hu-HU"/>
          </w:rPr>
          <w:t>rendszeres óvodába járásra ösztönzés,</w:t>
        </w:r>
      </w:ins>
    </w:p>
    <w:p>
      <w:pPr>
        <w:pStyle w:val="Listaszerbekezds"/>
        <w:numPr>
          <w:ilvl w:val="0"/>
          <w:numId w:val="139"/>
        </w:numPr>
        <w:spacing w:before="0" w:after="0"/>
        <w:ind w:left="360" w:hanging="360"/>
        <w:contextualSpacing/>
        <w:jc w:val="both"/>
        <w:rPr>
          <w:color w:val="000000"/>
          <w:ins w:id="8551" w:author="user" w:date="2013-05-03T22:30:00Z"/>
        </w:rPr>
      </w:pPr>
      <w:ins w:id="8549" w:author="user" w:date="2013-05-03T22:30:00Z">
        <w:r>
          <w:rPr>
            <w:color w:val="000000"/>
            <w:lang w:eastAsia="hu-HU"/>
          </w:rPr>
          <w:t xml:space="preserve">hiányzások </w:t>
        </w:r>
      </w:ins>
      <w:ins w:id="8550" w:author="user" w:date="2013-05-03T22:30:00Z">
        <w:r>
          <w:rPr>
            <w:color w:val="000000"/>
          </w:rPr>
          <w:t>nyomon követése,</w:t>
        </w:r>
      </w:ins>
    </w:p>
    <w:p>
      <w:pPr>
        <w:pStyle w:val="Listaszerbekezds"/>
        <w:numPr>
          <w:ilvl w:val="0"/>
          <w:numId w:val="139"/>
        </w:numPr>
        <w:spacing w:before="0" w:after="0"/>
        <w:ind w:left="360" w:hanging="360"/>
        <w:contextualSpacing/>
        <w:jc w:val="both"/>
        <w:rPr>
          <w:color w:val="000000"/>
          <w:ins w:id="8553" w:author="user" w:date="2013-05-03T22:30:00Z"/>
        </w:rPr>
      </w:pPr>
      <w:ins w:id="8552" w:author="user" w:date="2013-05-03T22:30:00Z">
        <w:r>
          <w:rPr>
            <w:color w:val="000000"/>
          </w:rPr>
          <w:t>szociális juttatásokra javaslattétel,</w:t>
        </w:r>
      </w:ins>
    </w:p>
    <w:p>
      <w:pPr>
        <w:pStyle w:val="Listaszerbekezds"/>
        <w:numPr>
          <w:ilvl w:val="0"/>
          <w:numId w:val="139"/>
        </w:numPr>
        <w:spacing w:before="0" w:after="0"/>
        <w:ind w:left="360" w:hanging="360"/>
        <w:contextualSpacing/>
        <w:jc w:val="both"/>
        <w:rPr>
          <w:color w:val="000000"/>
          <w:ins w:id="8558" w:author="user" w:date="2013-05-03T22:30:00Z"/>
        </w:rPr>
      </w:pPr>
      <w:ins w:id="8554" w:author="user" w:date="2013-05-03T22:30:00Z">
        <w:r>
          <w:rPr>
            <w:color w:val="000000"/>
            <w:lang w:eastAsia="hu-HU"/>
          </w:rPr>
          <w:t xml:space="preserve"> </w:t>
        </w:r>
      </w:ins>
      <w:ins w:id="8555" w:author="user" w:date="2013-05-03T22:30:00Z">
        <w:r>
          <w:rPr>
            <w:color w:val="000000"/>
          </w:rPr>
          <w:t>p</w:t>
        </w:r>
      </w:ins>
      <w:ins w:id="8556" w:author="user" w:date="2013-05-03T22:30:00Z">
        <w:r>
          <w:rPr>
            <w:color w:val="000000"/>
            <w:lang w:eastAsia="hu-HU"/>
          </w:rPr>
          <w:t>rogramokba a szülők bevonása</w:t>
        </w:r>
      </w:ins>
      <w:ins w:id="8557" w:author="user" w:date="2013-05-03T22:30:00Z">
        <w:r>
          <w:rPr>
            <w:color w:val="000000"/>
          </w:rPr>
          <w:t>,</w:t>
        </w:r>
      </w:ins>
    </w:p>
    <w:p>
      <w:pPr>
        <w:pStyle w:val="Listaszerbekezds"/>
        <w:numPr>
          <w:ilvl w:val="0"/>
          <w:numId w:val="139"/>
        </w:numPr>
        <w:spacing w:before="0" w:after="0"/>
        <w:ind w:left="360" w:hanging="360"/>
        <w:contextualSpacing/>
        <w:jc w:val="both"/>
        <w:rPr>
          <w:color w:val="000000"/>
          <w:ins w:id="8561" w:author="user" w:date="2013-05-03T22:30:00Z"/>
        </w:rPr>
      </w:pPr>
      <w:ins w:id="8559" w:author="user" w:date="2013-05-03T22:30:00Z">
        <w:r>
          <w:rPr>
            <w:color w:val="000000"/>
            <w:lang w:eastAsia="hu-HU"/>
          </w:rPr>
          <w:t>kötetlen beszélgetés a szülővel</w:t>
        </w:r>
      </w:ins>
      <w:ins w:id="8560" w:author="user" w:date="2013-05-03T22:30:00Z">
        <w:r>
          <w:rPr>
            <w:color w:val="000000"/>
          </w:rPr>
          <w:t>,</w:t>
        </w:r>
      </w:ins>
    </w:p>
    <w:p>
      <w:pPr>
        <w:pStyle w:val="Listaszerbekezds"/>
        <w:numPr>
          <w:ilvl w:val="0"/>
          <w:numId w:val="139"/>
        </w:numPr>
        <w:spacing w:before="0" w:after="0"/>
        <w:ind w:left="360" w:hanging="360"/>
        <w:contextualSpacing/>
        <w:jc w:val="both"/>
        <w:rPr>
          <w:color w:val="000000"/>
          <w:ins w:id="8563" w:author="user" w:date="2013-05-03T22:30:00Z"/>
        </w:rPr>
      </w:pPr>
      <w:ins w:id="8562" w:author="user" w:date="2013-05-03T22:30:00Z">
        <w:r>
          <w:rPr>
            <w:color w:val="000000"/>
          </w:rPr>
          <w:t>gyűjtések, adományozások kezdeményezése,</w:t>
        </w:r>
      </w:ins>
    </w:p>
    <w:p>
      <w:pPr>
        <w:pStyle w:val="Listaszerbekezds"/>
        <w:numPr>
          <w:ilvl w:val="0"/>
          <w:numId w:val="139"/>
        </w:numPr>
        <w:spacing w:before="0" w:after="0"/>
        <w:ind w:left="360" w:hanging="360"/>
        <w:contextualSpacing/>
        <w:jc w:val="both"/>
        <w:rPr>
          <w:color w:val="000000"/>
          <w:del w:id="8565" w:author="ovi" w:date="2020-03-25T13:52:00Z"/>
        </w:rPr>
      </w:pPr>
      <w:del w:id="8564" w:author="ovi" w:date="2020-03-25T13:52:00Z">
        <w:r>
          <w:rPr>
            <w:color w:val="000000"/>
          </w:rPr>
          <w:delText>IPR  nyújtotta támogatás célirányos felhasználása a gyermekek szociális hátrányainak csökkentésére,</w:delText>
        </w:r>
      </w:del>
    </w:p>
    <w:p>
      <w:pPr>
        <w:pStyle w:val="Listaszerbekezds"/>
        <w:numPr>
          <w:ilvl w:val="0"/>
          <w:numId w:val="139"/>
        </w:numPr>
        <w:spacing w:before="0" w:after="0"/>
        <w:ind w:left="360" w:hanging="360"/>
        <w:contextualSpacing/>
        <w:jc w:val="both"/>
        <w:rPr>
          <w:color w:val="000000"/>
          <w:lang w:eastAsia="hu-HU"/>
          <w:del w:id="8571" w:author="Györgyi" w:date="2017-06-06T13:47:00Z"/>
        </w:rPr>
      </w:pPr>
      <w:ins w:id="8566" w:author="user" w:date="2013-05-03T22:30:00Z">
        <w:del w:id="8567" w:author="Györgyi" w:date="2017-06-06T13:47:00Z">
          <w:r>
            <w:rPr>
              <w:color w:val="000000"/>
            </w:rPr>
            <w:delText xml:space="preserve">Szoros együttműködés a </w:delText>
          </w:r>
        </w:del>
      </w:ins>
      <w:ins w:id="8568" w:author="user" w:date="2013-05-03T22:34:00Z">
        <w:del w:id="8569" w:author="Györgyi" w:date="2017-06-06T13:47:00Z">
          <w:r>
            <w:rPr>
              <w:color w:val="000000"/>
            </w:rPr>
            <w:delText xml:space="preserve">……(Alapítvány vagy Civil szervezet, ha van, megnevezve) </w:delText>
          </w:r>
        </w:del>
      </w:ins>
      <w:del w:id="8570" w:author="Györgyi" w:date="2017-06-06T13:47:00Z">
        <w:r>
          <w:rPr>
            <w:color w:val="000000"/>
          </w:rPr>
          <w:delText>szakembereivel.</w:delText>
        </w:r>
      </w:del>
    </w:p>
    <w:p>
      <w:pPr>
        <w:pStyle w:val="Listaszerbekezds"/>
        <w:numPr>
          <w:ilvl w:val="0"/>
          <w:numId w:val="139"/>
        </w:numPr>
        <w:spacing w:before="0" w:after="0"/>
        <w:ind w:left="360" w:hanging="360"/>
        <w:contextualSpacing/>
        <w:jc w:val="both"/>
        <w:rPr>
          <w:lang w:eastAsia="hu-HU"/>
          <w:ins w:id="8573" w:author="Györgyi" w:date="2023-12-27T22:10:00Z"/>
        </w:rPr>
      </w:pPr>
      <w:ins w:id="8572" w:author="user" w:date="2013-05-03T23:49:00Z">
        <w:r>
          <w:rPr>
            <w:color w:val="000000"/>
          </w:rPr>
          <w:t>Együttműködés az önkormányzatokkal</w:t>
        </w:r>
      </w:ins>
    </w:p>
    <w:p>
      <w:pPr>
        <w:pStyle w:val="Listaszerbekezds"/>
        <w:numPr>
          <w:ilvl w:val="0"/>
          <w:numId w:val="0"/>
        </w:numPr>
        <w:spacing w:before="0" w:after="0"/>
        <w:ind w:left="360" w:hanging="360"/>
        <w:contextualSpacing/>
        <w:jc w:val="both"/>
        <w:rPr>
          <w:lang w:eastAsia="hu-HU"/>
          <w:ins w:id="8575" w:author="Tamás" w:date="2023-10-31T15:04:00Z"/>
        </w:rPr>
      </w:pPr>
      <w:ins w:id="8574" w:author="Tamás" w:date="2023-10-31T15:04:00Z">
        <w:r>
          <w:rPr>
            <w:lang w:eastAsia="hu-HU"/>
          </w:rPr>
        </w:r>
      </w:ins>
    </w:p>
    <w:p>
      <w:pPr>
        <w:pStyle w:val="Listaszerbekezds"/>
        <w:numPr>
          <w:ilvl w:val="0"/>
          <w:numId w:val="0"/>
        </w:numPr>
        <w:spacing w:before="0" w:after="0"/>
        <w:ind w:left="360" w:hanging="360"/>
        <w:contextualSpacing/>
        <w:jc w:val="both"/>
        <w:rPr>
          <w:lang w:val="hu-HU"/>
          <w:ins w:id="8577" w:author="Györgyi" w:date="2023-12-27T22:50:00Z"/>
        </w:rPr>
      </w:pPr>
      <w:ins w:id="8576" w:author="Györgyi" w:date="2023-12-27T22:10:00Z">
        <w:r>
          <w:rPr>
            <w:lang w:val="hu-HU"/>
          </w:rPr>
          <w:t>Lsd.: ALSÓ- TISZA-MENTI TÖBBCÉLÚ ÓVODÁK ÉS MINI BÖLCSŐDÉK Esélyegyenlőségi Programja</w:t>
        </w:r>
      </w:ins>
    </w:p>
    <w:p>
      <w:pPr>
        <w:pStyle w:val="Listaszerbekezds"/>
        <w:numPr>
          <w:ilvl w:val="0"/>
          <w:numId w:val="0"/>
        </w:numPr>
        <w:spacing w:before="0" w:after="0"/>
        <w:ind w:left="360" w:hanging="360"/>
        <w:contextualSpacing/>
        <w:jc w:val="both"/>
        <w:rPr>
          <w:lang w:val="hu-HU"/>
          <w:ins w:id="8579" w:author="Tamás" w:date="2023-10-31T15:04:00Z"/>
        </w:rPr>
      </w:pPr>
      <w:ins w:id="8578" w:author="Tamás" w:date="2023-10-31T15:04:00Z">
        <w:r>
          <w:rPr>
            <w:lang w:val="hu-HU"/>
          </w:rPr>
        </w:r>
      </w:ins>
    </w:p>
    <w:p>
      <w:pPr>
        <w:pStyle w:val="Heading2"/>
        <w:spacing w:before="240" w:after="60"/>
        <w:ind w:left="360" w:hanging="360"/>
        <w:contextualSpacing/>
        <w:jc w:val="both"/>
        <w:rPr>
          <w:rFonts w:eastAsia="Calibri"/>
          <w:lang w:eastAsia="ar-SA"/>
          <w:ins w:id="8586" w:author="ovi" w:date="2023-11-02T08:54:00Z"/>
        </w:rPr>
      </w:pPr>
      <w:ins w:id="8580" w:author="ovi" w:date="2023-11-02T09:24:00Z">
        <w:bookmarkStart w:id="81" w:name="__RefHeading___Toc156123525"/>
        <w:bookmarkEnd w:id="81"/>
        <w:r>
          <w:rPr>
            <w:rFonts w:eastAsia="Calibri"/>
            <w:lang w:eastAsia="ar-SA"/>
          </w:rPr>
          <w:t>8.</w:t>
        </w:r>
      </w:ins>
      <w:ins w:id="8581" w:author="Tamás" w:date="2023-10-31T15:07:00Z">
        <w:r>
          <w:rPr>
            <w:rFonts w:eastAsia="Calibri" w:cs="Cambria"/>
            <w:b/>
            <w:color w:val="000000"/>
            <w:lang w:eastAsia="ar-SA"/>
          </w:rPr>
          <w:t>4.</w:t>
        </w:r>
      </w:ins>
      <w:ins w:id="8582" w:author="ovi" w:date="2023-11-02T09:24:00Z">
        <w:r>
          <w:rPr>
            <w:rFonts w:eastAsia="Calibri"/>
            <w:lang w:eastAsia="ar-SA"/>
          </w:rPr>
          <w:t xml:space="preserve"> </w:t>
        </w:r>
      </w:ins>
      <w:ins w:id="8583" w:author="Tamás" w:date="2023-10-31T15:07:00Z">
        <w:r>
          <w:rPr>
            <w:rFonts w:eastAsia="Calibri" w:cs="Cambria"/>
            <w:b/>
            <w:color w:val="000000"/>
            <w:lang w:eastAsia="ar-SA"/>
          </w:rPr>
          <w:t>KIVÉTELES KÉPESSÉGŰ GYERMEKEK</w:t>
        </w:r>
      </w:ins>
      <w:ins w:id="8584" w:author="Tamás" w:date="2023-10-31T18:51:00Z">
        <w:r>
          <w:rPr>
            <w:rFonts w:eastAsia="Calibri"/>
            <w:lang w:eastAsia="ar-SA"/>
          </w:rPr>
          <w:t xml:space="preserve"> </w:t>
        </w:r>
      </w:ins>
      <w:ins w:id="8585" w:author="Tamás" w:date="2023-10-31T15:07:00Z">
        <w:r>
          <w:rPr>
            <w:rFonts w:eastAsia="Calibri" w:cs="Cambria"/>
            <w:b/>
            <w:color w:val="000000"/>
            <w:lang w:eastAsia="ar-SA"/>
          </w:rPr>
          <w:t>(TEHETSÉGES GYERMEK)</w:t>
        </w:r>
      </w:ins>
    </w:p>
    <w:p>
      <w:pPr>
        <w:pStyle w:val="Normal"/>
        <w:spacing w:before="240" w:after="60"/>
        <w:ind w:left="360" w:hanging="360"/>
        <w:contextualSpacing/>
        <w:jc w:val="both"/>
        <w:rPr>
          <w:rFonts w:eastAsia="Calibri"/>
          <w:color w:val="000000"/>
          <w:lang w:eastAsia="en-US"/>
          <w:ins w:id="8588" w:author="user" w:date="2013-05-03T23:50:00Z"/>
        </w:rPr>
      </w:pPr>
      <w:ins w:id="8587" w:author="user" w:date="2013-05-03T23:50:00Z">
        <w:r>
          <w:rPr>
            <w:rFonts w:eastAsia="Calibri"/>
            <w:color w:val="000000"/>
            <w:lang w:eastAsia="en-US"/>
          </w:rPr>
        </w:r>
      </w:ins>
    </w:p>
    <w:p>
      <w:pPr>
        <w:pStyle w:val="Heading1"/>
        <w:numPr>
          <w:ilvl w:val="0"/>
          <w:numId w:val="0"/>
        </w:numPr>
        <w:spacing w:lineRule="auto" w:line="360" w:before="240" w:after="0"/>
        <w:ind w:left="0" w:hanging="0"/>
        <w:jc w:val="both"/>
        <w:rPr>
          <w:rFonts w:ascii="Times New Roman" w:hAnsi="Times New Roman" w:cs="Times New Roman"/>
          <w:sz w:val="24"/>
          <w:szCs w:val="24"/>
          <w:u w:val="single"/>
          <w:del w:id="8590" w:author="Tamás" w:date="2023-10-31T15:07:00Z"/>
        </w:rPr>
      </w:pPr>
      <w:del w:id="8589" w:author="Tamás" w:date="2023-10-31T15:07:00Z">
        <w:r>
          <w:rPr>
            <w:rFonts w:cs="Times New Roman" w:ascii="Times New Roman" w:hAnsi="Times New Roman"/>
            <w:b w:val="false"/>
            <w:color w:val="000000"/>
            <w:sz w:val="24"/>
            <w:szCs w:val="24"/>
            <w:u w:val="single"/>
          </w:rPr>
          <w:delText>4.</w:delText>
        </w:r>
      </w:del>
    </w:p>
    <w:p>
      <w:pPr>
        <w:pStyle w:val="Heading1"/>
        <w:keepNext w:val="true"/>
        <w:widowControl/>
        <w:numPr>
          <w:ilvl w:val="0"/>
          <w:numId w:val="0"/>
        </w:numPr>
        <w:bidi w:val="0"/>
        <w:spacing w:lineRule="auto" w:line="360" w:before="240" w:after="0"/>
        <w:ind w:left="0" w:hanging="0"/>
        <w:jc w:val="both"/>
        <w:rPr>
          <w:b/>
          <w:b/>
          <w:color w:val="000000"/>
          <w:sz w:val="24"/>
          <w:szCs w:val="24"/>
          <w:u w:val="single"/>
          <w:del w:id="8592" w:author="Tamás" w:date="2023-10-31T15:07:00Z"/>
        </w:rPr>
      </w:pPr>
      <w:del w:id="8591" w:author="Tamás" w:date="2023-10-31T15:07:00Z">
        <w:r>
          <w:rPr/>
          <w:delText>Tehetséges gyermek</w:delText>
        </w:r>
      </w:del>
    </w:p>
    <w:p>
      <w:pPr>
        <w:pStyle w:val="Heading1"/>
        <w:numPr>
          <w:ilvl w:val="0"/>
          <w:numId w:val="0"/>
        </w:numPr>
        <w:spacing w:lineRule="auto" w:line="240" w:before="240" w:after="0"/>
        <w:jc w:val="both"/>
        <w:textAlignment w:val="baseline"/>
        <w:outlineLvl w:val="5"/>
        <w:rPr>
          <w:lang w:eastAsia="hu-HU"/>
          <w:del w:id="8594" w:author="Tamás" w:date="2023-10-31T18:52:00Z"/>
        </w:rPr>
      </w:pPr>
      <w:r>
        <w:rPr/>
        <w:t>A tehetség korai jelei:</w:t>
      </w:r>
      <w:ins w:id="8593" w:author="Györgyi" w:date="2024-01-03T15:09:00Z">
        <w:r>
          <w:rPr/>
          <w:t xml:space="preserve"> </w:t>
        </w:r>
      </w:ins>
    </w:p>
    <w:p>
      <w:pPr>
        <w:pStyle w:val="Heading1"/>
        <w:numPr>
          <w:ilvl w:val="0"/>
          <w:numId w:val="0"/>
        </w:numPr>
        <w:spacing w:lineRule="auto" w:line="240" w:before="240" w:after="0"/>
        <w:jc w:val="both"/>
        <w:textAlignment w:val="baseline"/>
        <w:outlineLvl w:val="5"/>
        <w:rPr>
          <w:lang w:eastAsia="hu-HU"/>
          <w:ins w:id="8596" w:author="Györgyi" w:date="2023-12-27T22:50:00Z"/>
        </w:rPr>
      </w:pPr>
      <w:ins w:id="8595" w:author="ovi" w:date="2023-10-31T10:22:00Z">
        <w:r>
          <w:rPr>
            <w:color w:val="000000"/>
            <w:lang w:eastAsia="hu-HU"/>
          </w:rPr>
          <w:t xml:space="preserve">Vannak gyerekek, akiknél már igen fiatal korban feltűnik, hogy adottságai valamilyen területen az átlagosnál lényegesen jobbak, és ehhez sokszor a kíváncsiságnak és az akaratnak szokatlan erőssége társul. Éppen ezért óvodás korban érdemes beszélni a tehetség, azaz „a tehetség ígéret” felfedezéséről, a személyiség optimális fejlesztéséről. </w:t>
        </w:r>
      </w:ins>
    </w:p>
    <w:p>
      <w:pPr>
        <w:pStyle w:val="Normal"/>
        <w:numPr>
          <w:ilvl w:val="0"/>
          <w:numId w:val="0"/>
        </w:numPr>
        <w:spacing w:lineRule="auto" w:line="240" w:before="240" w:after="0"/>
        <w:jc w:val="both"/>
        <w:textAlignment w:val="baseline"/>
        <w:outlineLvl w:val="5"/>
        <w:rPr>
          <w:color w:val="000000"/>
          <w:lang w:eastAsia="hu-HU"/>
          <w:ins w:id="8598" w:author="ovi" w:date="2023-10-31T10:22:00Z"/>
        </w:rPr>
      </w:pPr>
      <w:ins w:id="8597" w:author="ovi" w:date="2023-10-31T10:22:00Z">
        <w:r>
          <w:rPr>
            <w:color w:val="000000"/>
            <w:lang w:eastAsia="hu-HU"/>
          </w:rPr>
          <w:t>Fontos kérdés, hogy adottságaival később hogyan tud élni a gyerek, hiszen az adottság csak egy lehetőség, amely áldássá válhat a belső erők és a környezet hatásai által. Nem szabad ugyanis a tehetség kialakulásánál figyelmen kívül hagyni, hogy az adottságok csakis a pozitív, a gyereknek megfelelő környezeti hatások által fejlődnek képességekké, esetleg tehetséggé.</w:t>
        </w:r>
      </w:ins>
    </w:p>
    <w:p>
      <w:pPr>
        <w:pStyle w:val="Normal"/>
        <w:spacing w:lineRule="auto" w:line="240" w:before="240" w:after="0"/>
        <w:jc w:val="both"/>
        <w:textAlignment w:val="baseline"/>
        <w:rPr>
          <w:color w:val="000000"/>
          <w:lang w:eastAsia="hu-HU"/>
          <w:ins w:id="8600" w:author="ovi" w:date="2023-10-31T10:22:00Z"/>
        </w:rPr>
      </w:pPr>
      <w:ins w:id="8599" w:author="ovi" w:date="2023-10-31T10:22:00Z">
        <w:r>
          <w:rPr>
            <w:i/>
            <w:iCs/>
            <w:color w:val="000000"/>
            <w:lang w:eastAsia="hu-HU"/>
          </w:rPr>
          <w:t>Kiemelkedő szerepe van tehát:</w:t>
        </w:r>
      </w:ins>
    </w:p>
    <w:p>
      <w:pPr>
        <w:pStyle w:val="Normal"/>
        <w:numPr>
          <w:ilvl w:val="0"/>
          <w:numId w:val="168"/>
        </w:numPr>
        <w:spacing w:lineRule="auto" w:line="240" w:before="0" w:after="0"/>
        <w:ind w:left="0" w:hanging="360"/>
        <w:jc w:val="both"/>
        <w:textAlignment w:val="baseline"/>
        <w:rPr>
          <w:color w:val="000000"/>
          <w:lang w:eastAsia="hu-HU"/>
          <w:ins w:id="8602" w:author="ovi" w:date="2023-10-31T10:22:00Z"/>
        </w:rPr>
      </w:pPr>
      <w:ins w:id="8601" w:author="ovi" w:date="2023-10-31T10:22:00Z">
        <w:r>
          <w:rPr>
            <w:color w:val="000000"/>
            <w:lang w:eastAsia="hu-HU"/>
          </w:rPr>
          <w:t>a családnak</w:t>
        </w:r>
      </w:ins>
    </w:p>
    <w:p>
      <w:pPr>
        <w:pStyle w:val="Normal"/>
        <w:numPr>
          <w:ilvl w:val="0"/>
          <w:numId w:val="168"/>
        </w:numPr>
        <w:spacing w:lineRule="auto" w:line="240" w:before="0" w:after="0"/>
        <w:ind w:left="0" w:hanging="360"/>
        <w:jc w:val="both"/>
        <w:textAlignment w:val="baseline"/>
        <w:rPr>
          <w:color w:val="000000"/>
          <w:lang w:eastAsia="hu-HU"/>
          <w:ins w:id="8604" w:author="ovi" w:date="2023-10-31T10:22:00Z"/>
        </w:rPr>
      </w:pPr>
      <w:ins w:id="8603" w:author="ovi" w:date="2023-10-31T10:22:00Z">
        <w:r>
          <w:rPr>
            <w:color w:val="000000"/>
            <w:lang w:eastAsia="hu-HU"/>
          </w:rPr>
          <w:t>az óvodának</w:t>
        </w:r>
      </w:ins>
    </w:p>
    <w:p>
      <w:pPr>
        <w:pStyle w:val="Normal"/>
        <w:numPr>
          <w:ilvl w:val="0"/>
          <w:numId w:val="168"/>
        </w:numPr>
        <w:spacing w:lineRule="auto" w:line="240" w:before="0" w:after="0"/>
        <w:ind w:left="0" w:hanging="360"/>
        <w:jc w:val="both"/>
        <w:textAlignment w:val="baseline"/>
        <w:rPr>
          <w:lang w:eastAsia="hu-HU"/>
          <w:del w:id="8606" w:author="Györgyi" w:date="2023-12-27T22:48:00Z"/>
        </w:rPr>
      </w:pPr>
      <w:ins w:id="8605" w:author="ovi" w:date="2023-10-31T10:22:00Z">
        <w:r>
          <w:rPr>
            <w:color w:val="000000"/>
            <w:lang w:eastAsia="hu-HU"/>
          </w:rPr>
          <w:t>a társaknak</w:t>
        </w:r>
      </w:ins>
    </w:p>
    <w:p>
      <w:pPr>
        <w:pStyle w:val="Normal"/>
        <w:numPr>
          <w:ilvl w:val="0"/>
          <w:numId w:val="168"/>
        </w:numPr>
        <w:spacing w:lineRule="auto" w:line="240" w:before="0" w:after="0"/>
        <w:ind w:left="0" w:hanging="360"/>
        <w:jc w:val="both"/>
        <w:textAlignment w:val="baseline"/>
        <w:rPr>
          <w:color w:val="000000"/>
          <w:lang w:eastAsia="hu-HU"/>
          <w:ins w:id="8608" w:author="ovi" w:date="2023-10-31T10:22:00Z"/>
        </w:rPr>
      </w:pPr>
      <w:ins w:id="8607" w:author="ovi" w:date="2023-10-31T10:22:00Z">
        <w:r>
          <w:rPr>
            <w:color w:val="000000"/>
            <w:lang w:eastAsia="hu-HU"/>
          </w:rPr>
        </w:r>
      </w:ins>
    </w:p>
    <w:p>
      <w:pPr>
        <w:pStyle w:val="Normal"/>
        <w:spacing w:lineRule="auto" w:line="240" w:before="240" w:after="0"/>
        <w:jc w:val="both"/>
        <w:textAlignment w:val="baseline"/>
        <w:rPr>
          <w:color w:val="000000"/>
          <w:lang w:eastAsia="hu-HU"/>
          <w:del w:id="8610" w:author="Tamás" w:date="2023-10-31T18:53:00Z"/>
        </w:rPr>
      </w:pPr>
      <w:del w:id="8609" w:author="Tamás" w:date="2023-10-31T18:53:00Z">
        <w:r>
          <w:rPr>
            <w:color w:val="000000"/>
            <w:lang w:eastAsia="hu-HU"/>
          </w:rPr>
          <w:delText>A tehetséget gyakran – tévesen – kizárólag a kiemelkedő képességűekkel azonosították.</w:delText>
        </w:r>
      </w:del>
    </w:p>
    <w:p>
      <w:pPr>
        <w:pStyle w:val="Normal"/>
        <w:widowControl/>
        <w:bidi w:val="0"/>
        <w:spacing w:lineRule="auto" w:line="240" w:before="240" w:after="0"/>
        <w:jc w:val="both"/>
        <w:textAlignment w:val="baseline"/>
        <w:rPr>
          <w:color w:val="000000"/>
          <w:lang w:eastAsia="hu-HU"/>
          <w:del w:id="8612" w:author="Tamás" w:date="2023-10-31T18:53:00Z"/>
        </w:rPr>
      </w:pPr>
      <w:del w:id="8611" w:author="Tamás" w:date="2023-10-31T18:53:00Z">
        <w:r>
          <w:rPr>
            <w:color w:val="000000"/>
            <w:lang w:eastAsia="hu-HU"/>
          </w:rPr>
          <w:delText>A képességek azonban bármely fontos is csak egyik összetevőjét alkotják.</w:delText>
        </w:r>
      </w:del>
    </w:p>
    <w:p>
      <w:pPr>
        <w:pStyle w:val="Normal"/>
        <w:widowControl/>
        <w:bidi w:val="0"/>
        <w:spacing w:lineRule="auto" w:line="240" w:before="240" w:after="0"/>
        <w:jc w:val="both"/>
        <w:textAlignment w:val="baseline"/>
        <w:rPr>
          <w:color w:val="000000"/>
          <w:lang w:eastAsia="hu-HU"/>
          <w:del w:id="8614" w:author="Tamás" w:date="2023-10-31T18:53:00Z"/>
        </w:rPr>
      </w:pPr>
      <w:del w:id="8613" w:author="Tamás" w:date="2023-10-31T18:53:00Z">
        <w:r>
          <w:rPr>
            <w:color w:val="000000"/>
            <w:lang w:eastAsia="hu-HU"/>
          </w:rPr>
          <w:delText>Ezek az összetevők, amelyek állandó kölcsönhatásban vannak, a következők:</w:delText>
        </w:r>
      </w:del>
    </w:p>
    <w:p>
      <w:pPr>
        <w:pStyle w:val="Normal"/>
        <w:widowControl/>
        <w:numPr>
          <w:ilvl w:val="0"/>
          <w:numId w:val="0"/>
        </w:numPr>
        <w:bidi w:val="0"/>
        <w:spacing w:lineRule="auto" w:line="240" w:before="240" w:after="0"/>
        <w:ind w:hanging="0"/>
        <w:jc w:val="both"/>
        <w:textAlignment w:val="baseline"/>
        <w:rPr>
          <w:color w:val="000000"/>
          <w:lang w:eastAsia="hu-HU"/>
          <w:del w:id="8616" w:author="Tamás" w:date="2023-10-31T18:53:00Z"/>
        </w:rPr>
      </w:pPr>
      <w:del w:id="8615" w:author="Tamás" w:date="2023-10-31T18:53:00Z">
        <w:r>
          <w:rPr>
            <w:color w:val="000000"/>
            <w:lang w:eastAsia="hu-HU"/>
          </w:rPr>
          <w:delText>Átlagon felüli képességek (általános és speciális).</w:delText>
        </w:r>
      </w:del>
    </w:p>
    <w:p>
      <w:pPr>
        <w:pStyle w:val="Normal"/>
        <w:widowControl/>
        <w:numPr>
          <w:ilvl w:val="0"/>
          <w:numId w:val="0"/>
        </w:numPr>
        <w:bidi w:val="0"/>
        <w:spacing w:lineRule="auto" w:line="240" w:before="240" w:after="0"/>
        <w:ind w:hanging="0"/>
        <w:jc w:val="both"/>
        <w:textAlignment w:val="baseline"/>
        <w:rPr>
          <w:color w:val="000000"/>
          <w:lang w:eastAsia="hu-HU"/>
          <w:del w:id="8618" w:author="Tamás" w:date="2023-10-31T18:53:00Z"/>
        </w:rPr>
      </w:pPr>
      <w:del w:id="8617" w:author="Tamás" w:date="2023-10-31T18:53:00Z">
        <w:r>
          <w:rPr>
            <w:color w:val="000000"/>
            <w:lang w:eastAsia="hu-HU"/>
          </w:rPr>
          <w:delText>Kreativitás (eredetiség, rugalmasság).</w:delText>
        </w:r>
      </w:del>
    </w:p>
    <w:p>
      <w:pPr>
        <w:pStyle w:val="Normal"/>
        <w:widowControl/>
        <w:numPr>
          <w:ilvl w:val="0"/>
          <w:numId w:val="0"/>
        </w:numPr>
        <w:bidi w:val="0"/>
        <w:spacing w:lineRule="auto" w:line="240" w:before="240" w:after="0"/>
        <w:ind w:hanging="0"/>
        <w:jc w:val="both"/>
        <w:textAlignment w:val="baseline"/>
        <w:rPr>
          <w:color w:val="000000"/>
          <w:lang w:eastAsia="hu-HU"/>
          <w:del w:id="8620" w:author="Tamás" w:date="2023-10-31T18:53:00Z"/>
        </w:rPr>
      </w:pPr>
      <w:del w:id="8619" w:author="Tamás" w:date="2023-10-31T18:53:00Z">
        <w:r>
          <w:rPr>
            <w:color w:val="000000"/>
            <w:lang w:eastAsia="hu-HU"/>
          </w:rPr>
          <w:delText>Feladatkötelezettség (kíváncsiság, érdeklődés, szorgalom, kitartás).</w:delText>
        </w:r>
      </w:del>
    </w:p>
    <w:p>
      <w:pPr>
        <w:pStyle w:val="Normal"/>
        <w:widowControl/>
        <w:numPr>
          <w:ilvl w:val="0"/>
          <w:numId w:val="0"/>
        </w:numPr>
        <w:bidi w:val="0"/>
        <w:spacing w:lineRule="auto" w:line="240" w:before="240" w:after="0"/>
        <w:ind w:hanging="0"/>
        <w:jc w:val="both"/>
        <w:textAlignment w:val="baseline"/>
        <w:rPr>
          <w:color w:val="000000"/>
          <w:lang w:eastAsia="hu-HU"/>
          <w:ins w:id="8622" w:author="ovi" w:date="2023-10-31T10:22:00Z"/>
        </w:rPr>
      </w:pPr>
      <w:ins w:id="8621" w:author="ovi" w:date="2023-10-31T10:22:00Z">
        <w:r>
          <w:rPr>
            <w:b/>
            <w:bCs/>
            <w:i/>
            <w:iCs/>
            <w:color w:val="000000"/>
            <w:lang w:eastAsia="hu-HU"/>
          </w:rPr>
          <w:t>Tehetségre utaló jegyek az óvoda gyakorlatában</w:t>
        </w:r>
      </w:ins>
    </w:p>
    <w:p>
      <w:pPr>
        <w:pStyle w:val="Normal"/>
        <w:spacing w:lineRule="auto" w:line="240" w:before="240" w:after="0"/>
        <w:jc w:val="both"/>
        <w:textAlignment w:val="baseline"/>
        <w:rPr>
          <w:color w:val="000000"/>
          <w:lang w:eastAsia="hu-HU"/>
          <w:ins w:id="8624" w:author="ovi" w:date="2023-10-31T10:22:00Z"/>
        </w:rPr>
      </w:pPr>
      <w:ins w:id="8623" w:author="ovi" w:date="2023-10-31T10:22:00Z">
        <w:r>
          <w:rPr>
            <w:color w:val="000000"/>
            <w:lang w:eastAsia="hu-HU"/>
          </w:rPr>
          <w:t>Az óvoda a maga kiegyensúlyozott légkörével, változatos, kötetlen lehetőségeivel akarva akaratlanul felszínre hozza a többet teljesítő gyerek adottságait, képességeit.</w:t>
        </w:r>
      </w:ins>
    </w:p>
    <w:p>
      <w:pPr>
        <w:pStyle w:val="Normal"/>
        <w:spacing w:lineRule="auto" w:line="240" w:before="240" w:after="0"/>
        <w:jc w:val="both"/>
        <w:textAlignment w:val="baseline"/>
        <w:rPr>
          <w:color w:val="000000"/>
          <w:lang w:eastAsia="hu-HU"/>
          <w:ins w:id="8626" w:author="ovi" w:date="2023-10-31T10:22:00Z"/>
        </w:rPr>
      </w:pPr>
      <w:ins w:id="8625" w:author="ovi" w:date="2023-10-31T10:22:00Z">
        <w:r>
          <w:rPr>
            <w:color w:val="000000"/>
            <w:lang w:eastAsia="hu-HU"/>
          </w:rPr>
          <w:t>Az óvodánkban a gazdagító tevékenység az adott korcsoport képességeit, adottságait figyelembe véve az alábbi területeken zajlik</w:t>
        </w:r>
      </w:ins>
    </w:p>
    <w:p>
      <w:pPr>
        <w:pStyle w:val="Normal"/>
        <w:numPr>
          <w:ilvl w:val="0"/>
          <w:numId w:val="40"/>
        </w:numPr>
        <w:spacing w:lineRule="auto" w:line="240" w:before="0" w:after="0"/>
        <w:ind w:left="0" w:hanging="360"/>
        <w:jc w:val="both"/>
        <w:textAlignment w:val="baseline"/>
        <w:rPr>
          <w:color w:val="000000"/>
          <w:lang w:eastAsia="hu-HU"/>
          <w:ins w:id="8628" w:author="ovi" w:date="2023-10-31T10:22:00Z"/>
        </w:rPr>
      </w:pPr>
      <w:ins w:id="8627" w:author="ovi" w:date="2023-10-31T10:22:00Z">
        <w:r>
          <w:rPr>
            <w:color w:val="000000"/>
            <w:lang w:eastAsia="hu-HU"/>
          </w:rPr>
          <w:t>Vizuális tevékenységben</w:t>
        </w:r>
      </w:ins>
    </w:p>
    <w:p>
      <w:pPr>
        <w:pStyle w:val="Normal"/>
        <w:numPr>
          <w:ilvl w:val="0"/>
          <w:numId w:val="40"/>
        </w:numPr>
        <w:spacing w:lineRule="auto" w:line="240" w:before="0" w:after="0"/>
        <w:jc w:val="both"/>
        <w:textAlignment w:val="baseline"/>
        <w:rPr>
          <w:color w:val="000000"/>
          <w:lang w:eastAsia="hu-HU"/>
          <w:ins w:id="8632" w:author="ovi" w:date="2023-10-31T10:22:00Z"/>
        </w:rPr>
      </w:pPr>
      <w:ins w:id="8629" w:author="ovi" w:date="2023-10-31T10:22:00Z">
        <w:r>
          <w:rPr>
            <w:color w:val="000000"/>
            <w:lang w:eastAsia="hu-HU"/>
          </w:rPr>
          <w:t>Zenei</w:t>
        </w:r>
      </w:ins>
      <w:ins w:id="8630" w:author="Györgyi" w:date="2023-12-27T22:11:00Z">
        <w:r>
          <w:rPr>
            <w:lang w:eastAsia="hu-HU"/>
          </w:rPr>
          <w:t>-mozgás</w:t>
        </w:r>
      </w:ins>
      <w:ins w:id="8631" w:author="ovi" w:date="2023-10-31T10:22:00Z">
        <w:r>
          <w:rPr>
            <w:color w:val="000000"/>
            <w:lang w:eastAsia="hu-HU"/>
          </w:rPr>
          <w:t xml:space="preserve"> tevékenységekben</w:t>
        </w:r>
      </w:ins>
    </w:p>
    <w:p>
      <w:pPr>
        <w:pStyle w:val="Normal"/>
        <w:spacing w:lineRule="auto" w:line="240" w:before="0" w:after="0"/>
        <w:jc w:val="both"/>
        <w:textAlignment w:val="baseline"/>
        <w:rPr>
          <w:color w:val="000000"/>
          <w:lang w:eastAsia="hu-HU"/>
          <w:ins w:id="8634" w:author="ovi" w:date="2023-10-31T10:22:00Z"/>
        </w:rPr>
      </w:pPr>
      <w:ins w:id="8633" w:author="ovi" w:date="2023-10-31T10:22:00Z">
        <w:r>
          <w:rPr>
            <w:color w:val="000000"/>
            <w:lang w:eastAsia="hu-HU"/>
          </w:rPr>
        </w:r>
      </w:ins>
    </w:p>
    <w:p>
      <w:pPr>
        <w:pStyle w:val="Normal"/>
        <w:spacing w:lineRule="auto" w:line="240" w:before="0" w:after="0"/>
        <w:jc w:val="both"/>
        <w:textAlignment w:val="baseline"/>
        <w:rPr>
          <w:color w:val="000000"/>
          <w:lang w:eastAsia="hu-HU"/>
          <w:ins w:id="8640" w:author="ovi" w:date="2023-10-31T10:22:00Z"/>
        </w:rPr>
      </w:pPr>
      <w:ins w:id="8635" w:author="ovi" w:date="2023-10-31T10:22:00Z">
        <w:r>
          <w:rPr>
            <w:color w:val="000000"/>
            <w:lang w:eastAsia="hu-HU"/>
          </w:rPr>
          <w:t xml:space="preserve">Fontos szem előtt tartanunk, hogy az óvodás életkorban nem a tehetség diagnosztizálására kell törekednünk, hanem a lehetőségeket kell </w:t>
        </w:r>
      </w:ins>
      <w:ins w:id="8636" w:author="ovi" w:date="2023-10-31T10:22:00Z">
        <w:del w:id="8637" w:author="Györgyi" w:date="2024-01-03T15:09:00Z">
          <w:r>
            <w:rPr>
              <w:color w:val="000000"/>
              <w:lang w:eastAsia="hu-HU"/>
            </w:rPr>
            <w:delText>észrevennünk</w:delText>
          </w:r>
        </w:del>
      </w:ins>
      <w:ins w:id="8638" w:author="Györgyi" w:date="2024-01-03T15:12:00Z">
        <w:r>
          <w:rPr>
            <w:lang w:eastAsia="hu-HU"/>
          </w:rPr>
          <w:t>észrevennünk</w:t>
        </w:r>
      </w:ins>
      <w:ins w:id="8639" w:author="ovi" w:date="2023-10-31T10:22:00Z">
        <w:r>
          <w:rPr>
            <w:color w:val="000000"/>
            <w:lang w:eastAsia="hu-HU"/>
          </w:rPr>
          <w:t>. Nem mérésekkel kell a gyerekek adottságait feltérképeznünk, hanem a hétköznapok során gyakorlattá vált megfigyeléseket kell a tehetség lehetséges jegyeinek szempontjából rendezni. Amit tapasztalunk nem biztos, hogy többlet képesség. Lehet, hogy csak a gyermek gondolkodásának fejlődési üteme gyorsabb.</w:t>
        </w:r>
      </w:ins>
    </w:p>
    <w:p>
      <w:pPr>
        <w:pStyle w:val="Normal"/>
        <w:numPr>
          <w:ilvl w:val="0"/>
          <w:numId w:val="0"/>
        </w:numPr>
        <w:spacing w:lineRule="auto" w:line="240" w:before="240" w:after="0"/>
        <w:jc w:val="both"/>
        <w:textAlignment w:val="baseline"/>
        <w:outlineLvl w:val="4"/>
        <w:rPr>
          <w:rFonts w:ascii="Times New Roman" w:hAnsi="Times New Roman" w:cs="Times New Roman"/>
          <w:b/>
          <w:b/>
          <w:bCs/>
          <w:i/>
          <w:i/>
          <w:iCs/>
          <w:color w:val="000000"/>
          <w:lang w:eastAsia="hu-HU"/>
          <w:ins w:id="8642" w:author="ovi" w:date="2023-10-31T10:22:00Z"/>
        </w:rPr>
      </w:pPr>
      <w:ins w:id="8641" w:author="ovi" w:date="2023-10-31T10:22:00Z">
        <w:r>
          <w:rPr>
            <w:rFonts w:cs="Times New Roman"/>
            <w:b/>
            <w:bCs/>
            <w:i/>
            <w:iCs/>
            <w:color w:val="000000"/>
            <w:lang w:eastAsia="hu-HU"/>
          </w:rPr>
        </w:r>
      </w:ins>
    </w:p>
    <w:p>
      <w:pPr>
        <w:pStyle w:val="Normal"/>
        <w:numPr>
          <w:ilvl w:val="0"/>
          <w:numId w:val="0"/>
        </w:numPr>
        <w:spacing w:lineRule="auto" w:line="240" w:before="240" w:after="0"/>
        <w:contextualSpacing/>
        <w:jc w:val="both"/>
        <w:textAlignment w:val="baseline"/>
        <w:outlineLvl w:val="4"/>
        <w:rPr>
          <w:b/>
          <w:b/>
          <w:bCs/>
          <w:iCs/>
          <w:lang w:eastAsia="hu-HU"/>
          <w:ins w:id="8644" w:author="Tamás" w:date="2023-10-31T18:54:00Z"/>
        </w:rPr>
      </w:pPr>
      <w:ins w:id="8643" w:author="ovi" w:date="2023-10-31T10:22:00Z">
        <w:r>
          <w:rPr>
            <w:rFonts w:cs="Times New Roman"/>
            <w:b/>
            <w:bCs/>
            <w:i w:val="false"/>
            <w:iCs/>
            <w:color w:val="000000"/>
            <w:lang w:eastAsia="hu-HU"/>
          </w:rPr>
          <w:t>Az óvodapedagógusi feladatok, a tehetség felismerésekor</w:t>
        </w:r>
      </w:ins>
    </w:p>
    <w:p>
      <w:pPr>
        <w:pStyle w:val="Normal"/>
        <w:numPr>
          <w:ilvl w:val="0"/>
          <w:numId w:val="0"/>
        </w:numPr>
        <w:spacing w:lineRule="auto" w:line="240" w:before="240" w:after="0"/>
        <w:contextualSpacing/>
        <w:jc w:val="both"/>
        <w:textAlignment w:val="baseline"/>
        <w:outlineLvl w:val="4"/>
        <w:rPr>
          <w:rFonts w:ascii="Times New Roman" w:hAnsi="Times New Roman" w:cs="Times New Roman"/>
          <w:b/>
          <w:b/>
          <w:bCs/>
          <w:i w:val="false"/>
          <w:i w:val="false"/>
          <w:iCs/>
          <w:color w:val="000000"/>
          <w:lang w:eastAsia="hu-HU"/>
          <w:ins w:id="8646" w:author="ovi" w:date="2023-10-31T10:22:00Z"/>
        </w:rPr>
      </w:pPr>
      <w:ins w:id="8645" w:author="ovi" w:date="2023-10-31T10:22:00Z">
        <w:r>
          <w:rPr>
            <w:rFonts w:cs="Times New Roman"/>
            <w:b/>
            <w:bCs/>
            <w:i w:val="false"/>
            <w:iCs/>
            <w:color w:val="000000"/>
            <w:lang w:eastAsia="hu-HU"/>
          </w:rPr>
        </w:r>
      </w:ins>
    </w:p>
    <w:p>
      <w:pPr>
        <w:pStyle w:val="Normal"/>
        <w:numPr>
          <w:ilvl w:val="0"/>
          <w:numId w:val="201"/>
        </w:numPr>
        <w:spacing w:lineRule="auto" w:line="240" w:before="240" w:after="0"/>
        <w:contextualSpacing/>
        <w:jc w:val="both"/>
        <w:textAlignment w:val="baseline"/>
        <w:outlineLvl w:val="4"/>
        <w:rPr>
          <w:rFonts w:ascii="Times New Roman" w:hAnsi="Times New Roman" w:cs="Times New Roman"/>
          <w:b/>
          <w:b/>
          <w:bCs/>
          <w:i/>
          <w:i/>
          <w:iCs/>
          <w:color w:val="000000"/>
          <w:lang w:eastAsia="hu-HU"/>
          <w:del w:id="8648" w:author="Tamás" w:date="2023-10-31T18:54:00Z"/>
        </w:rPr>
      </w:pPr>
      <w:del w:id="8647" w:author="ovi" w:date="2023-11-02T07:46:00Z">
        <w:r>
          <w:rPr>
            <w:b/>
            <w:bCs/>
            <w:i/>
            <w:iCs/>
            <w:lang w:eastAsia="hu-HU"/>
          </w:rPr>
          <w:delText>-</w:delText>
        </w:r>
      </w:del>
    </w:p>
    <w:p>
      <w:pPr>
        <w:pStyle w:val="Normal"/>
        <w:widowControl/>
        <w:numPr>
          <w:ilvl w:val="0"/>
          <w:numId w:val="201"/>
        </w:numPr>
        <w:bidi w:val="0"/>
        <w:spacing w:lineRule="auto" w:line="240" w:before="240" w:after="0"/>
        <w:ind w:hanging="0"/>
        <w:contextualSpacing/>
        <w:jc w:val="both"/>
        <w:textAlignment w:val="baseline"/>
        <w:outlineLvl w:val="4"/>
        <w:rPr>
          <w:color w:val="000000"/>
          <w:lang w:eastAsia="hu-HU"/>
          <w:ins w:id="8650" w:author="ovi" w:date="2023-10-31T10:22:00Z"/>
        </w:rPr>
      </w:pPr>
      <w:ins w:id="8649" w:author="ovi" w:date="2023-10-31T10:22:00Z">
        <w:r>
          <w:rPr>
            <w:color w:val="000000"/>
            <w:lang w:eastAsia="hu-HU"/>
          </w:rPr>
          <w:t>Segítse a tehetségek felismerését, kiteljesedését, nyilvántartsa a tehetséges gyermekeket.</w:t>
        </w:r>
      </w:ins>
    </w:p>
    <w:p>
      <w:pPr>
        <w:pStyle w:val="Normal"/>
        <w:numPr>
          <w:ilvl w:val="0"/>
          <w:numId w:val="201"/>
        </w:numPr>
        <w:spacing w:lineRule="auto" w:line="240" w:before="0" w:after="0"/>
        <w:ind w:left="0" w:hanging="360"/>
        <w:contextualSpacing/>
        <w:jc w:val="both"/>
        <w:textAlignment w:val="baseline"/>
        <w:rPr>
          <w:color w:val="000000"/>
          <w:lang w:eastAsia="hu-HU"/>
          <w:ins w:id="8654" w:author="ovi" w:date="2023-10-31T10:22:00Z"/>
        </w:rPr>
      </w:pPr>
      <w:ins w:id="8651" w:author="Tamás" w:date="2023-10-31T18:55:00Z">
        <w:del w:id="8652" w:author="ovi" w:date="2023-11-02T07:46:00Z">
          <w:r>
            <w:rPr>
              <w:lang w:eastAsia="hu-HU"/>
            </w:rPr>
            <w:delText>-</w:delText>
          </w:r>
        </w:del>
      </w:ins>
      <w:ins w:id="8653" w:author="ovi" w:date="2023-10-31T10:22:00Z">
        <w:r>
          <w:rPr>
            <w:color w:val="000000"/>
            <w:lang w:eastAsia="hu-HU"/>
          </w:rPr>
          <w:t>Továbbra is bátorító felnőttként viselkedik, beszélget a szülővel, tanáccsal, ötlettel látja el, biztatja, meggyőzi.</w:t>
        </w:r>
      </w:ins>
    </w:p>
    <w:p>
      <w:pPr>
        <w:pStyle w:val="Normal"/>
        <w:numPr>
          <w:ilvl w:val="0"/>
          <w:numId w:val="201"/>
        </w:numPr>
        <w:spacing w:lineRule="auto" w:line="240" w:before="0" w:after="0"/>
        <w:ind w:left="0" w:hanging="360"/>
        <w:jc w:val="both"/>
        <w:textAlignment w:val="baseline"/>
        <w:rPr>
          <w:color w:val="000000"/>
          <w:lang w:eastAsia="hu-HU"/>
          <w:ins w:id="8658" w:author="ovi" w:date="2023-10-31T10:22:00Z"/>
        </w:rPr>
      </w:pPr>
      <w:ins w:id="8655" w:author="Tamás" w:date="2023-10-31T18:55:00Z">
        <w:del w:id="8656" w:author="ovi" w:date="2023-11-02T07:46:00Z">
          <w:r>
            <w:rPr>
              <w:lang w:eastAsia="hu-HU"/>
            </w:rPr>
            <w:delText>-</w:delText>
          </w:r>
        </w:del>
      </w:ins>
      <w:ins w:id="8657" w:author="ovi" w:date="2023-10-31T10:22:00Z">
        <w:r>
          <w:rPr>
            <w:color w:val="000000"/>
            <w:lang w:eastAsia="hu-HU"/>
          </w:rPr>
          <w:t>Lehetőséget ad a gyermeknek a tehetsége gyakorlására, maga módján fejleszti a gyermeket.</w:t>
        </w:r>
      </w:ins>
    </w:p>
    <w:p>
      <w:pPr>
        <w:pStyle w:val="Normal"/>
        <w:numPr>
          <w:ilvl w:val="0"/>
          <w:numId w:val="201"/>
        </w:numPr>
        <w:spacing w:lineRule="auto" w:line="240" w:before="0" w:after="0"/>
        <w:ind w:left="0" w:hanging="360"/>
        <w:jc w:val="both"/>
        <w:textAlignment w:val="baseline"/>
        <w:rPr>
          <w:lang w:eastAsia="hu-HU"/>
          <w:ins w:id="8662" w:author="ovi" w:date="2023-11-02T07:48:00Z"/>
        </w:rPr>
      </w:pPr>
      <w:ins w:id="8659" w:author="Tamás" w:date="2023-10-31T18:55:00Z">
        <w:del w:id="8660" w:author="ovi" w:date="2023-11-02T07:48:00Z">
          <w:r>
            <w:rPr>
              <w:lang w:eastAsia="hu-HU"/>
            </w:rPr>
            <w:delText>-</w:delText>
          </w:r>
        </w:del>
      </w:ins>
      <w:ins w:id="8661" w:author="ovi" w:date="2023-10-31T10:22:00Z">
        <w:r>
          <w:rPr>
            <w:color w:val="000000"/>
            <w:lang w:eastAsia="hu-HU"/>
          </w:rPr>
          <w:t>Tájékoztatja a következő intézményt a gyermekkel kapcsolatos felfedezéséről.</w:t>
        </w:r>
      </w:ins>
    </w:p>
    <w:p>
      <w:pPr>
        <w:pStyle w:val="Normal"/>
        <w:numPr>
          <w:ilvl w:val="0"/>
          <w:numId w:val="201"/>
        </w:numPr>
        <w:spacing w:before="0" w:after="0"/>
        <w:contextualSpacing/>
        <w:jc w:val="both"/>
        <w:textAlignment w:val="baseline"/>
        <w:rPr>
          <w:lang w:eastAsia="hu-HU"/>
          <w:del w:id="8671" w:author="Györgyi" w:date="2023-12-27T22:50:00Z"/>
        </w:rPr>
      </w:pPr>
      <w:ins w:id="8663" w:author="ovi" w:date="2023-11-02T07:48:00Z">
        <w:r>
          <w:rPr>
            <w:lang w:eastAsia="hu-HU"/>
          </w:rPr>
          <w:t>A megfigyelések során írásos dokumentációban rögzíteni a tapasztalatokat és</w:t>
        </w:r>
      </w:ins>
      <w:ins w:id="8664" w:author="ovi" w:date="2023-11-02T07:51:00Z">
        <w:r>
          <w:rPr>
            <w:lang w:eastAsia="hu-HU"/>
          </w:rPr>
          <w:t xml:space="preserve"> j</w:t>
        </w:r>
      </w:ins>
      <w:ins w:id="8665" w:author="ovi" w:date="2023-11-02T07:49:00Z">
        <w:r>
          <w:rPr>
            <w:lang w:eastAsia="hu-HU"/>
          </w:rPr>
          <w:t>a</w:t>
        </w:r>
      </w:ins>
      <w:ins w:id="8666" w:author="ovi" w:date="2023-11-02T07:51:00Z">
        <w:r>
          <w:rPr>
            <w:lang w:eastAsia="hu-HU"/>
          </w:rPr>
          <w:t xml:space="preserve">vaslatokat tenni a </w:t>
        </w:r>
      </w:ins>
      <w:ins w:id="8667" w:author="ovi" w:date="2023-11-02T07:49:00Z">
        <w:r>
          <w:rPr>
            <w:lang w:eastAsia="hu-HU"/>
          </w:rPr>
          <w:t>tehetség ígére</w:t>
        </w:r>
      </w:ins>
      <w:ins w:id="8668" w:author="ovi" w:date="2023-11-02T07:51:00Z">
        <w:r>
          <w:rPr>
            <w:lang w:eastAsia="hu-HU"/>
          </w:rPr>
          <w:t>tes gyerekek személyére</w:t>
        </w:r>
      </w:ins>
      <w:ins w:id="8669" w:author="Györgyi" w:date="2024-01-03T15:15:00Z">
        <w:r>
          <w:rPr>
            <w:lang w:eastAsia="hu-HU"/>
          </w:rPr>
          <w:t>, a Tehetséggondozó munkaközösség részére.</w:t>
        </w:r>
      </w:ins>
      <w:del w:id="8670" w:author="Györgyi" w:date="2024-01-03T15:15:00Z">
        <w:r>
          <w:rPr>
            <w:lang w:eastAsia="hu-HU"/>
          </w:rPr>
          <w:delText>.</w:delText>
        </w:r>
      </w:del>
    </w:p>
    <w:p>
      <w:pPr>
        <w:pStyle w:val="Normal"/>
        <w:widowControl/>
        <w:numPr>
          <w:ilvl w:val="0"/>
          <w:numId w:val="201"/>
        </w:numPr>
        <w:bidi w:val="0"/>
        <w:spacing w:lineRule="auto" w:line="240" w:before="0" w:after="0"/>
        <w:ind w:hanging="0"/>
        <w:contextualSpacing/>
        <w:jc w:val="both"/>
        <w:textAlignment w:val="baseline"/>
        <w:rPr>
          <w:color w:val="000000"/>
          <w:lang w:eastAsia="hu-HU"/>
          <w:ins w:id="8673" w:author="Györgyi" w:date="2024-01-03T15:13:00Z"/>
        </w:rPr>
      </w:pPr>
      <w:ins w:id="8672" w:author="Györgyi" w:date="2024-01-03T15:13:00Z">
        <w:r>
          <w:rPr>
            <w:color w:val="000000"/>
            <w:lang w:eastAsia="hu-HU"/>
          </w:rPr>
        </w:r>
      </w:ins>
    </w:p>
    <w:p>
      <w:pPr>
        <w:pStyle w:val="Normal"/>
        <w:numPr>
          <w:ilvl w:val="0"/>
          <w:numId w:val="201"/>
        </w:numPr>
        <w:spacing w:before="0" w:after="0"/>
        <w:contextualSpacing/>
        <w:jc w:val="both"/>
        <w:textAlignment w:val="baseline"/>
        <w:rPr>
          <w:ins w:id="8680" w:author="ovi" w:date="2023-10-31T10:15:00Z"/>
        </w:rPr>
      </w:pPr>
      <w:ins w:id="8674" w:author="Györgyi" w:date="2024-01-03T15:13:00Z">
        <w:r>
          <w:rPr>
            <w:b/>
            <w:u w:val="none"/>
          </w:rPr>
          <w:t>Tehetséggondozó műhely</w:t>
        </w:r>
      </w:ins>
      <w:ins w:id="8675" w:author="Györgyi" w:date="2024-01-03T15:13:00Z">
        <w:r>
          <w:rPr>
            <w:b w:val="false"/>
            <w:u w:val="none"/>
          </w:rPr>
          <w:t xml:space="preserve"> keretében, melyet a </w:t>
        </w:r>
      </w:ins>
      <w:ins w:id="8676" w:author="Györgyi" w:date="2024-01-03T15:13:00Z">
        <w:r>
          <w:rPr>
            <w:b/>
            <w:u w:val="none"/>
          </w:rPr>
          <w:t>Tehetséggondozó munkaközösség</w:t>
        </w:r>
      </w:ins>
      <w:ins w:id="8677" w:author="Györgyi" w:date="2024-01-03T15:13:00Z">
        <w:r>
          <w:rPr>
            <w:b w:val="false"/>
            <w:u w:val="none"/>
          </w:rPr>
          <w:t xml:space="preserve"> fog össze</w:t>
        </w:r>
      </w:ins>
      <w:ins w:id="8678" w:author="Györgyi" w:date="2024-01-03T15:15:00Z">
        <w:r>
          <w:rPr/>
          <w:t xml:space="preserve">, éves terv alapján a tehetség ígéretes gyermekek részére külön játékos tevékenységek </w:t>
        </w:r>
      </w:ins>
      <w:ins w:id="8679" w:author="Györgyi" w:date="2024-01-03T15:17:00Z">
        <w:r>
          <w:rPr/>
          <w:t>biztosítása, mely során lehetőséd adódik a gyermeknek, a tehetségének gyakorlására.</w:t>
        </w:r>
      </w:ins>
    </w:p>
    <w:p>
      <w:pPr>
        <w:pStyle w:val="Heading2"/>
        <w:numPr>
          <w:ilvl w:val="0"/>
          <w:numId w:val="0"/>
        </w:numPr>
        <w:spacing w:lineRule="atLeast" w:line="342" w:before="0" w:after="0"/>
        <w:contextualSpacing/>
        <w:jc w:val="both"/>
        <w:textAlignment w:val="baseline"/>
        <w:outlineLvl w:val="0"/>
        <w:rPr>
          <w:del w:id="8685" w:author="Györgyi" w:date="2023-12-27T22:48:00Z"/>
        </w:rPr>
      </w:pPr>
      <w:ins w:id="8681" w:author="ovi" w:date="2023-11-02T09:24:00Z">
        <w:bookmarkStart w:id="82" w:name="__RefHeading___Toc156123526"/>
        <w:bookmarkEnd w:id="82"/>
        <w:r>
          <w:rPr/>
          <w:t>8.</w:t>
        </w:r>
      </w:ins>
      <w:ins w:id="8682" w:author="ovi" w:date="2023-10-31T10:38:00Z">
        <w:r>
          <w:rPr>
            <w:b/>
            <w:color w:val="000000"/>
            <w:sz w:val="28"/>
            <w:szCs w:val="28"/>
            <w:u w:val="none"/>
            <w:lang w:val="hu-HU"/>
          </w:rPr>
          <w:t>5.</w:t>
        </w:r>
      </w:ins>
      <w:ins w:id="8683" w:author="ovi" w:date="2023-11-02T09:24:00Z">
        <w:r>
          <w:rPr/>
          <w:t xml:space="preserve"> </w:t>
        </w:r>
      </w:ins>
      <w:ins w:id="8684" w:author="ovi" w:date="2023-10-31T10:15:00Z">
        <w:r>
          <w:rPr>
            <w:b/>
            <w:color w:val="000000"/>
            <w:sz w:val="28"/>
            <w:szCs w:val="28"/>
            <w:u w:val="none"/>
          </w:rPr>
          <w:t>KÜLÖNLEGES ELLÁTÁST IGÉNYLŐ GYERMEKEK NEVELÉSE</w:t>
        </w:r>
      </w:ins>
    </w:p>
    <w:p>
      <w:pPr>
        <w:pStyle w:val="Heading2"/>
        <w:numPr>
          <w:ilvl w:val="0"/>
          <w:numId w:val="0"/>
        </w:numPr>
        <w:spacing w:lineRule="atLeast" w:line="342" w:before="0" w:after="0"/>
        <w:contextualSpacing/>
        <w:jc w:val="both"/>
        <w:textAlignment w:val="baseline"/>
        <w:outlineLvl w:val="0"/>
        <w:rPr>
          <w:b/>
          <w:b/>
          <w:color w:val="000000"/>
          <w:sz w:val="24"/>
          <w:szCs w:val="24"/>
          <w:u w:val="none"/>
          <w:ins w:id="8687" w:author="Tamás" w:date="2023-10-31T14:30:00Z"/>
        </w:rPr>
      </w:pPr>
      <w:ins w:id="8686" w:author="Tamás" w:date="2023-10-31T14:30:00Z">
        <w:r>
          <w:rPr>
            <w:b/>
            <w:color w:val="000000"/>
            <w:sz w:val="24"/>
            <w:szCs w:val="24"/>
            <w:u w:val="none"/>
          </w:rPr>
        </w:r>
      </w:ins>
    </w:p>
    <w:p>
      <w:pPr>
        <w:pStyle w:val="Listaszerbekezds"/>
        <w:numPr>
          <w:ilvl w:val="0"/>
          <w:numId w:val="0"/>
        </w:numPr>
        <w:spacing w:lineRule="auto" w:line="240" w:before="0" w:after="0"/>
        <w:ind w:left="360" w:hanging="0"/>
        <w:contextualSpacing/>
        <w:jc w:val="both"/>
        <w:textAlignment w:val="baseline"/>
        <w:outlineLvl w:val="0"/>
        <w:rPr>
          <w:b/>
          <w:b/>
          <w:color w:val="FF0000"/>
          <w:sz w:val="24"/>
          <w:szCs w:val="24"/>
          <w:u w:val="none"/>
          <w:ins w:id="8689" w:author="Tamás" w:date="2023-10-31T14:30:00Z"/>
        </w:rPr>
      </w:pPr>
      <w:ins w:id="8688" w:author="Tamás" w:date="2023-10-31T14:30:00Z">
        <w:r>
          <w:rPr>
            <w:b/>
            <w:color w:val="FF0000"/>
            <w:sz w:val="24"/>
            <w:szCs w:val="24"/>
            <w:u w:val="none"/>
          </w:rPr>
        </w:r>
      </w:ins>
    </w:p>
    <w:p>
      <w:pPr>
        <w:pStyle w:val="TextBody"/>
        <w:spacing w:lineRule="auto" w:line="240" w:before="0" w:after="0"/>
        <w:jc w:val="both"/>
        <w:rPr>
          <w:del w:id="8694" w:author="ovi" w:date="2023-11-02T07:54:00Z"/>
        </w:rPr>
      </w:pPr>
      <w:ins w:id="8690" w:author="Tamás" w:date="2023-10-31T14:30:00Z">
        <w:r>
          <w:rPr/>
          <w:t>A törvényi kötelezettségnek eleget téve óvodai nevelő-fejlesztő munkánk a különleges ellátást igénylő gyermekek gondozásával is bővült. Ők azok a gyermekek, akik nem sajátos nevelési igényűek, de egészségi állapotuk miatt (diabétesszel, ételallergiával, stb.) különleges ellátást igényelnek.</w:t>
        </w:r>
      </w:ins>
      <w:ins w:id="8691" w:author="Tamás" w:date="2023-10-31T18:57:00Z">
        <w:r>
          <w:rPr>
            <w:rFonts w:eastAsia="Calibri" w:cs="Calibri" w:ascii="Calibri" w:hAnsi="Calibri"/>
            <w:sz w:val="24"/>
            <w:szCs w:val="24"/>
            <w:lang w:eastAsia="en-US"/>
          </w:rPr>
          <w:t xml:space="preserve"> </w:t>
        </w:r>
      </w:ins>
      <w:ins w:id="8692" w:author="Tamás" w:date="2023-10-31T18:57:00Z">
        <w:r>
          <w:rPr>
            <w:rFonts w:eastAsia="Calibri" w:cs="Times New Roman"/>
            <w:sz w:val="24"/>
            <w:szCs w:val="24"/>
            <w:lang w:eastAsia="en-US"/>
          </w:rPr>
          <w:t>A köznevelési intézménynek biztosítania kell a fokozott kockázatú allergiás betegséggel diagnosztizált gyermekek, tanulók egészségének megőrzésére fordított fokozott figyelmet.</w:t>
        </w:r>
      </w:ins>
      <w:ins w:id="8693" w:author="Tamás" w:date="2023-10-31T19:00:00Z">
        <w:r>
          <w:rPr>
            <w:color w:val="000000"/>
          </w:rPr>
          <w:t xml:space="preserve"> A tartós beteg státuszú gyermekek (pl. ételallergia stb,) étrendjének biztosításában az óvodai lehetőségek figyelembevételével segíti egészséges testi fejlődésüket.</w:t>
        </w:r>
      </w:ins>
    </w:p>
    <w:p>
      <w:pPr>
        <w:pStyle w:val="TextBody"/>
        <w:widowControl/>
        <w:bidi w:val="0"/>
        <w:spacing w:lineRule="auto" w:line="240" w:before="0" w:after="0"/>
        <w:jc w:val="both"/>
        <w:rPr>
          <w:del w:id="8696" w:author="ovi" w:date="2023-11-02T07:54:00Z"/>
        </w:rPr>
      </w:pPr>
      <w:del w:id="8695" w:author="ovi" w:date="2023-11-02T07:54:00Z">
        <w:r>
          <w:rPr/>
        </w:r>
      </w:del>
    </w:p>
    <w:p>
      <w:pPr>
        <w:pStyle w:val="TextBody"/>
        <w:spacing w:lineRule="auto" w:line="240" w:before="0" w:after="0"/>
        <w:jc w:val="both"/>
        <w:rPr>
          <w:rFonts w:ascii="Times New Roman" w:hAnsi="Times New Roman" w:eastAsia="Calibri" w:cs="Times New Roman"/>
          <w:sz w:val="24"/>
          <w:szCs w:val="24"/>
          <w:lang w:eastAsia="en-US"/>
          <w:ins w:id="8698" w:author="Tamás" w:date="2023-10-31T18:57:00Z"/>
        </w:rPr>
      </w:pPr>
      <w:ins w:id="8697" w:author="Tamás" w:date="2023-10-31T18:57:00Z">
        <w:r>
          <w:rPr>
            <w:rFonts w:eastAsia="Calibri" w:cs="Times New Roman"/>
            <w:sz w:val="24"/>
            <w:szCs w:val="24"/>
            <w:lang w:eastAsia="en-US"/>
          </w:rPr>
        </w:r>
      </w:ins>
    </w:p>
    <w:p>
      <w:pPr>
        <w:pStyle w:val="TextBody"/>
        <w:spacing w:lineRule="auto" w:line="360" w:before="0" w:after="0"/>
        <w:jc w:val="both"/>
        <w:rPr>
          <w:color w:val="FF0000"/>
          <w:del w:id="8702" w:author="Györgyi" w:date="2024-01-14T11:15:00Z"/>
        </w:rPr>
      </w:pPr>
      <w:ins w:id="8699" w:author="Tamás" w:date="2023-10-31T18:33:00Z">
        <w:del w:id="8700" w:author="Györgyi" w:date="2024-01-14T11:15:00Z">
          <w:r>
            <w:rPr/>
            <w:delText>E gyermekek megfelelő gondozása az egészségi állapotuk teljes körű megismerése, illetve szükség esetén a gondozásukra vonatkozó képzés elvégzése alapján valósul meg, szoros együttműködésben a szülőkkel és szükség szerint a kezelő szakorvossal. A szülő köteles a gyermeknek szükséges gyógyszert biztosítani az intézmény számára</w:delText>
          </w:r>
        </w:del>
      </w:ins>
      <w:del w:id="8701" w:author="Györgyi" w:date="2024-01-14T11:15:00Z">
        <w:r>
          <w:rPr/>
          <w:delText>.</w:delText>
        </w:r>
      </w:del>
    </w:p>
    <w:p>
      <w:pPr>
        <w:pStyle w:val="TextBody"/>
        <w:spacing w:lineRule="auto" w:line="240" w:before="0" w:after="0"/>
        <w:rPr>
          <w:rFonts w:eastAsia="Calibri"/>
          <w:color w:val="FF0000"/>
          <w:lang w:eastAsia="en-US"/>
          <w:ins w:id="8704" w:author="ovi" w:date="2023-11-02T07:54:00Z"/>
        </w:rPr>
      </w:pPr>
      <w:ins w:id="8703" w:author="ovi" w:date="2023-11-02T07:54:00Z">
        <w:r>
          <w:rPr>
            <w:rFonts w:eastAsia="Calibri"/>
            <w:color w:val="FF0000"/>
            <w:lang w:eastAsia="en-US"/>
          </w:rPr>
        </w:r>
      </w:ins>
    </w:p>
    <w:p>
      <w:pPr>
        <w:pStyle w:val="Normal"/>
        <w:spacing w:lineRule="auto" w:line="240" w:before="0" w:after="0"/>
        <w:rPr>
          <w:ins w:id="8708" w:author="Tamás" w:date="2023-10-31T18:59:00Z"/>
        </w:rPr>
      </w:pPr>
      <w:ins w:id="8705" w:author="Tamás" w:date="2023-10-31T18:59:00Z">
        <w:del w:id="8706" w:author="ovi" w:date="2023-11-02T07:54:00Z">
          <w:r>
            <w:rPr>
              <w:rFonts w:eastAsia="Calibri"/>
              <w:lang w:eastAsia="en-US"/>
            </w:rPr>
            <w:delText xml:space="preserve">A tartós gyógykezelés alatt álló gyermek, tanuló egészségügyi ellátását biztosító egészségügyi szolgáltatóval való kapcsolattartás szabályozása Inzulinfüggő cukorbetegségben szenvedő gyermekekre, tanulókra vonatkozó speciális eljárásrend A tartós gyógykezelés alatt álló gyermek egészségügyi ellátását biztosító egészségügyi szolgáltatóval való kapcsolattartást az intézmény igazgatója kezdeményezi, továbbá az intézmény igazgatója az 1-es típusú diabétesszel élő gyermek részére abban az időtartamban, amikor az intézmény felügyelete alatt áll, az 1-es típusú diabétesszel élő gyermek szülőjének, más törvényes képviselőjének kérelmére, a gyermekkori diabétesz gondozásával foglalkozó egészségügyi intézmények szakmai iránymutatása alapján a speciális ellátást biztosítja. </w:delText>
          </w:r>
        </w:del>
      </w:ins>
      <w:ins w:id="8707" w:author="Tamás" w:date="2023-10-31T18:59:00Z">
        <w:r>
          <w:rPr>
            <w:rFonts w:eastAsia="Calibri"/>
            <w:lang w:eastAsia="en-US"/>
          </w:rPr>
          <w:t>Az intézmény, olyan pedagógus vagy legalább érettségi végzettséggel rendelkező, nevelő-oktató munkát közvetlenül segítő munkakörben foglalkoztatott személy útján biztosítja mindezt, aki az Oktatási Hivatal által szervezett, a feladat ellátásához kapcsolódó ismeretekről szóló szakmai továbbképzésén részt vett, és aki a speciális ellátásban való részvételt vállalja.</w:t>
        </w:r>
      </w:ins>
      <w:r>
        <w:br w:type="page"/>
      </w:r>
    </w:p>
    <w:p>
      <w:pPr>
        <w:pStyle w:val="Heading3"/>
        <w:jc w:val="center"/>
        <w:rPr>
          <w:b/>
          <w:b/>
          <w:ins w:id="8710" w:author="Györgyi" w:date="2024-01-14T11:08:00Z"/>
        </w:rPr>
      </w:pPr>
      <w:ins w:id="8709" w:author="Györgyi" w:date="2024-01-14T11:08:00Z">
        <w:bookmarkStart w:id="83" w:name="__RefHeading___Toc156123527"/>
        <w:bookmarkEnd w:id="83"/>
        <w:r>
          <w:rPr/>
          <w:t>Az 1-es típusú diabétesszel élő gyermek ellátása az óvodában</w:t>
        </w:r>
      </w:ins>
    </w:p>
    <w:p>
      <w:pPr>
        <w:pStyle w:val="Normal"/>
        <w:jc w:val="both"/>
        <w:rPr>
          <w:ins w:id="8712" w:author="Györgyi" w:date="2024-01-14T11:08:00Z"/>
        </w:rPr>
      </w:pPr>
      <w:ins w:id="8711" w:author="Györgyi" w:date="2024-01-14T11:08:00Z">
        <w:r>
          <w:rPr>
            <w:shd w:fill="FFFFFF" w:val="clear"/>
          </w:rPr>
          <w:t>A nevelési-oktatási intézmény, többcélú intézmény igazgatója a 14 évnél fiatalabb 1-es típusú diabétesszel élő gyermek részére abban az időtartamban, amikor az óvoda – beleértve az ilyen köznevelési alapfeladatot ellátó többcélú intézményt is – felügyelete alatt áll, az 1-es típusú diabétesszel élő gyermek szülőjének, más törvényes képviselőjének kérelmére, a gyermekkori diabétesz gondozásával foglalkozó egészségügyi intézmények szakmai iránymutatása alapján a köznevelési törvény 62§. (1b)–(1e) bekezdés szerinti speciális ellátást biztosít</w:t>
        </w:r>
      </w:ins>
    </w:p>
    <w:p>
      <w:pPr>
        <w:pStyle w:val="Normal"/>
        <w:jc w:val="both"/>
        <w:rPr>
          <w:ins w:id="8715" w:author="Györgyi" w:date="2024-01-14T11:08:00Z"/>
        </w:rPr>
      </w:pPr>
      <w:ins w:id="8713" w:author="Györgyi" w:date="2024-01-14T11:08:00Z">
        <w:r>
          <w:rPr>
            <w:lang w:val="en-US"/>
          </w:rPr>
          <w:t>Az intézményben a szül</w:t>
        </w:r>
      </w:ins>
      <w:ins w:id="8714" w:author="Györgyi" w:date="2024-01-14T11:08:00Z">
        <w:r>
          <w:rPr/>
          <w:t>ő külön kérelme alapján (Eütv. 15. § (5) bekezdésével összhangban) biztosítjuk intézményünkben az 1-es típusú diabétesszel élő gyermekek speciális ellátását, ha a képzésben résztvevő vállalja a gyermek ellátását. Ha nem vállalja, akkor óvodaorvos vagy védőnő útján is biztosítható az ellátás.</w:t>
        </w:r>
      </w:ins>
    </w:p>
    <w:p>
      <w:pPr>
        <w:pStyle w:val="Normal"/>
        <w:tabs>
          <w:tab w:val="clear" w:pos="709"/>
          <w:tab w:val="left" w:pos="1116" w:leader="none"/>
        </w:tabs>
        <w:autoSpaceDE w:val="false"/>
        <w:jc w:val="both"/>
        <w:rPr>
          <w:ins w:id="8718" w:author="Györgyi" w:date="2024-01-14T11:08:00Z"/>
        </w:rPr>
      </w:pPr>
      <w:ins w:id="8716" w:author="Györgyi" w:date="2024-01-14T11:08:00Z">
        <w:r>
          <w:rPr>
            <w:lang w:val="en-US"/>
          </w:rPr>
          <w:t>Az ellátás érdekében 1-1 f</w:t>
        </w:r>
      </w:ins>
      <w:ins w:id="8717" w:author="Györgyi" w:date="2024-01-14T11:08:00Z">
        <w:r>
          <w:rPr/>
          <w:t xml:space="preserve">ő dolgozó rendelkezik tanúsítvánnyal a diabéteszes gyermek ellátása érdekében. A tanúsítványt az Oktatási Hivatal által szervezett kötelező továbbképzésen szerezték meg. A képzés során elsajátították a vércukorszint mérést és inzulin beadását. </w:t>
        </w:r>
      </w:ins>
    </w:p>
    <w:p>
      <w:pPr>
        <w:pStyle w:val="Normal"/>
        <w:tabs>
          <w:tab w:val="clear" w:pos="709"/>
          <w:tab w:val="left" w:pos="1116" w:leader="none"/>
        </w:tabs>
        <w:autoSpaceDE w:val="false"/>
        <w:jc w:val="both"/>
        <w:rPr>
          <w:lang w:val="hu-HU"/>
          <w:ins w:id="8723" w:author="Györgyi" w:date="2024-01-14T11:08:00Z"/>
        </w:rPr>
      </w:pPr>
      <w:ins w:id="8719" w:author="Györgyi" w:date="2024-01-14T11:08:00Z">
        <w:r>
          <w:rPr>
            <w:lang w:val="en-US"/>
          </w:rPr>
          <w:t>A gyermek szakszer</w:t>
        </w:r>
      </w:ins>
      <w:ins w:id="8720" w:author="Györgyi" w:date="2024-01-14T11:08:00Z">
        <w:r>
          <w:rPr/>
          <w:t xml:space="preserve">ű ellátásán túl a szülő a 328/2011. kormányrendelet szerint igényelheti a diétás étrend biztosítását, </w:t>
        </w:r>
      </w:ins>
      <w:ins w:id="8721" w:author="Györgyi" w:date="2024-01-14T11:16:00Z">
        <w:r>
          <w:rPr/>
          <w:t xml:space="preserve">(ha a főzőkonyha biztosítani tudja), </w:t>
        </w:r>
      </w:ins>
      <w:ins w:id="8722" w:author="Györgyi" w:date="2024-01-14T11:08:00Z">
        <w:r>
          <w:rPr/>
          <w:t xml:space="preserve">illetve a diétás étkezés a szülő írásbeli nyilatkozata alapján – a gyermek intézménybe bevitt, vagy a szülő által az intézménybe rendelt étel intézményben történő elfogyasztásának lehetővé tételével is biztosítható. Ez esetben biztosítjuk a hűtés, a melegítés és a fogyasztás megfelelő feltételeit a hatályos jogszabályok és szakmai előírások betartásával. </w:t>
        </w:r>
      </w:ins>
    </w:p>
    <w:p>
      <w:pPr>
        <w:pStyle w:val="Normal"/>
        <w:tabs>
          <w:tab w:val="clear" w:pos="709"/>
          <w:tab w:val="left" w:pos="1116" w:leader="none"/>
        </w:tabs>
        <w:autoSpaceDE w:val="false"/>
        <w:rPr>
          <w:b/>
          <w:b/>
          <w:u w:val="single"/>
          <w:ins w:id="8726" w:author="Györgyi" w:date="2024-01-14T11:08:00Z"/>
        </w:rPr>
      </w:pPr>
      <w:ins w:id="8724" w:author="Györgyi" w:date="2024-01-14T11:08:00Z">
        <w:r>
          <w:rPr>
            <w:b/>
            <w:u w:val="single"/>
            <w:lang w:val="en-US"/>
          </w:rPr>
          <w:t>Az 1-es típusú diabétesszel él</w:t>
        </w:r>
      </w:ins>
      <w:ins w:id="8725" w:author="Györgyi" w:date="2024-01-14T11:08:00Z">
        <w:r>
          <w:rPr>
            <w:b/>
            <w:u w:val="single"/>
          </w:rPr>
          <w:t>ő gyermekek ellátási folyamata az intézményben:</w:t>
        </w:r>
      </w:ins>
    </w:p>
    <w:p>
      <w:pPr>
        <w:pStyle w:val="Normal"/>
        <w:numPr>
          <w:ilvl w:val="0"/>
          <w:numId w:val="85"/>
        </w:numPr>
        <w:tabs>
          <w:tab w:val="clear" w:pos="709"/>
          <w:tab w:val="left" w:pos="1116" w:leader="none"/>
        </w:tabs>
        <w:autoSpaceDE w:val="false"/>
        <w:spacing w:before="0" w:after="0"/>
        <w:rPr>
          <w:b/>
          <w:b/>
          <w:u w:val="single"/>
          <w:ins w:id="8729" w:author="Györgyi" w:date="2024-01-14T11:08:00Z"/>
        </w:rPr>
      </w:pPr>
      <w:ins w:id="8727" w:author="Györgyi" w:date="2024-01-14T11:08:00Z">
        <w:r>
          <w:rPr>
            <w:lang w:val="en-US"/>
          </w:rPr>
          <w:t>szül</w:t>
        </w:r>
      </w:ins>
      <w:ins w:id="8728" w:author="Györgyi" w:date="2024-01-14T11:08:00Z">
        <w:r>
          <w:rPr/>
          <w:t>ői kérelem benyújtása mellékelt szakorvosi javaslattal</w:t>
        </w:r>
      </w:ins>
    </w:p>
    <w:p>
      <w:pPr>
        <w:pStyle w:val="Normal"/>
        <w:numPr>
          <w:ilvl w:val="0"/>
          <w:numId w:val="85"/>
        </w:numPr>
        <w:tabs>
          <w:tab w:val="clear" w:pos="709"/>
          <w:tab w:val="left" w:pos="1116" w:leader="none"/>
        </w:tabs>
        <w:autoSpaceDE w:val="false"/>
        <w:spacing w:before="0" w:after="0"/>
        <w:rPr>
          <w:b/>
          <w:b/>
          <w:u w:val="single"/>
          <w:ins w:id="8732" w:author="Györgyi" w:date="2024-01-14T11:08:00Z"/>
        </w:rPr>
      </w:pPr>
      <w:ins w:id="8730" w:author="Györgyi" w:date="2024-01-14T11:08:00Z">
        <w:r>
          <w:rPr>
            <w:lang w:val="en-US"/>
          </w:rPr>
          <w:t>szül</w:t>
        </w:r>
      </w:ins>
      <w:ins w:id="8731" w:author="Györgyi" w:date="2024-01-14T11:08:00Z">
        <w:r>
          <w:rPr/>
          <w:t>ői nyilatkozat diétás étrend biztosításáról</w:t>
        </w:r>
      </w:ins>
    </w:p>
    <w:p>
      <w:pPr>
        <w:pStyle w:val="Normal"/>
        <w:numPr>
          <w:ilvl w:val="0"/>
          <w:numId w:val="85"/>
        </w:numPr>
        <w:tabs>
          <w:tab w:val="clear" w:pos="709"/>
          <w:tab w:val="left" w:pos="1116" w:leader="none"/>
        </w:tabs>
        <w:autoSpaceDE w:val="false"/>
        <w:spacing w:before="0" w:after="0"/>
        <w:rPr>
          <w:b/>
          <w:b/>
          <w:u w:val="single"/>
          <w:ins w:id="8735" w:author="Györgyi" w:date="2024-01-14T11:08:00Z"/>
        </w:rPr>
      </w:pPr>
      <w:ins w:id="8733" w:author="Györgyi" w:date="2024-01-14T11:08:00Z">
        <w:r>
          <w:rPr>
            <w:lang w:val="en-US"/>
          </w:rPr>
          <w:t>a gyermek csoporthoz rendelése megfelel</w:t>
        </w:r>
      </w:ins>
      <w:ins w:id="8734" w:author="Györgyi" w:date="2024-01-14T11:08:00Z">
        <w:r>
          <w:rPr/>
          <w:t>ő szakember jelenlétével</w:t>
        </w:r>
      </w:ins>
    </w:p>
    <w:p>
      <w:pPr>
        <w:pStyle w:val="Normal"/>
        <w:numPr>
          <w:ilvl w:val="0"/>
          <w:numId w:val="85"/>
        </w:numPr>
        <w:tabs>
          <w:tab w:val="clear" w:pos="709"/>
          <w:tab w:val="left" w:pos="1116" w:leader="none"/>
        </w:tabs>
        <w:autoSpaceDE w:val="false"/>
        <w:spacing w:before="0" w:after="0"/>
        <w:rPr>
          <w:b/>
          <w:b/>
          <w:u w:val="single"/>
          <w:ins w:id="8738" w:author="Györgyi" w:date="2024-01-14T11:08:00Z"/>
        </w:rPr>
      </w:pPr>
      <w:ins w:id="8736" w:author="Györgyi" w:date="2024-01-14T11:08:00Z">
        <w:r>
          <w:rPr>
            <w:lang w:val="en-US"/>
          </w:rPr>
          <w:t>diétás étrend biztosítása szül</w:t>
        </w:r>
      </w:ins>
      <w:ins w:id="8737" w:author="Györgyi" w:date="2024-01-14T11:08:00Z">
        <w:r>
          <w:rPr/>
          <w:t>ői nyilatkozat alapján</w:t>
        </w:r>
      </w:ins>
    </w:p>
    <w:p>
      <w:pPr>
        <w:pStyle w:val="Normal"/>
        <w:numPr>
          <w:ilvl w:val="0"/>
          <w:numId w:val="85"/>
        </w:numPr>
        <w:tabs>
          <w:tab w:val="clear" w:pos="709"/>
          <w:tab w:val="left" w:pos="1116" w:leader="none"/>
        </w:tabs>
        <w:autoSpaceDE w:val="false"/>
        <w:spacing w:before="0" w:after="0"/>
        <w:rPr>
          <w:b/>
          <w:b/>
          <w:u w:val="single"/>
          <w:ins w:id="8741" w:author="Györgyi" w:date="2024-01-14T11:08:00Z"/>
        </w:rPr>
      </w:pPr>
      <w:ins w:id="8739" w:author="Györgyi" w:date="2024-01-14T11:08:00Z">
        <w:r>
          <w:rPr>
            <w:lang w:val="en-US"/>
          </w:rPr>
          <w:t>a gyermek rendszeres vércukorszint mérése szakorvosi el</w:t>
        </w:r>
      </w:ins>
      <w:ins w:id="8740" w:author="Györgyi" w:date="2024-01-14T11:08:00Z">
        <w:r>
          <w:rPr/>
          <w:t>őírás szerint</w:t>
        </w:r>
      </w:ins>
    </w:p>
    <w:p>
      <w:pPr>
        <w:pStyle w:val="Normal"/>
        <w:numPr>
          <w:ilvl w:val="0"/>
          <w:numId w:val="85"/>
        </w:numPr>
        <w:tabs>
          <w:tab w:val="clear" w:pos="709"/>
          <w:tab w:val="left" w:pos="1116" w:leader="none"/>
        </w:tabs>
        <w:autoSpaceDE w:val="false"/>
        <w:spacing w:before="0" w:after="0"/>
        <w:rPr>
          <w:b/>
          <w:b/>
          <w:u w:val="single"/>
          <w:ins w:id="8744" w:author="Györgyi" w:date="2024-01-14T11:08:00Z"/>
        </w:rPr>
      </w:pPr>
      <w:ins w:id="8742" w:author="Györgyi" w:date="2024-01-14T11:08:00Z">
        <w:r>
          <w:rPr>
            <w:lang w:val="en-US"/>
          </w:rPr>
          <w:t>az ellátáshoz szükséges eszközök, gyógyszerek megfelel</w:t>
        </w:r>
      </w:ins>
      <w:ins w:id="8743" w:author="Györgyi" w:date="2024-01-14T11:08:00Z">
        <w:r>
          <w:rPr/>
          <w:t>ő tárolása</w:t>
        </w:r>
      </w:ins>
    </w:p>
    <w:p>
      <w:pPr>
        <w:pStyle w:val="Normal"/>
        <w:numPr>
          <w:ilvl w:val="0"/>
          <w:numId w:val="85"/>
        </w:numPr>
        <w:tabs>
          <w:tab w:val="clear" w:pos="709"/>
          <w:tab w:val="left" w:pos="1116" w:leader="none"/>
        </w:tabs>
        <w:autoSpaceDE w:val="false"/>
        <w:spacing w:before="0" w:after="0"/>
        <w:rPr>
          <w:b/>
          <w:b/>
          <w:u w:val="single"/>
          <w:ins w:id="8747" w:author="Györgyi" w:date="2024-01-14T11:08:00Z"/>
        </w:rPr>
      </w:pPr>
      <w:ins w:id="8745" w:author="Györgyi" w:date="2024-01-14T11:08:00Z">
        <w:r>
          <w:rPr>
            <w:lang w:val="en-US"/>
          </w:rPr>
          <w:t>az el</w:t>
        </w:r>
      </w:ins>
      <w:ins w:id="8746" w:author="Györgyi" w:date="2024-01-14T11:08:00Z">
        <w:r>
          <w:rPr/>
          <w:t>őírt időközönként szükséges mennyiségű inzulin beadása</w:t>
        </w:r>
      </w:ins>
    </w:p>
    <w:p>
      <w:pPr>
        <w:pStyle w:val="Normal"/>
        <w:numPr>
          <w:ilvl w:val="0"/>
          <w:numId w:val="85"/>
        </w:numPr>
        <w:tabs>
          <w:tab w:val="clear" w:pos="709"/>
          <w:tab w:val="left" w:pos="1116" w:leader="none"/>
        </w:tabs>
        <w:autoSpaceDE w:val="false"/>
        <w:spacing w:before="0" w:after="0"/>
        <w:rPr>
          <w:b/>
          <w:b/>
          <w:u w:val="single"/>
          <w:ins w:id="8750" w:author="Györgyi" w:date="2024-01-14T11:08:00Z"/>
        </w:rPr>
      </w:pPr>
      <w:ins w:id="8748" w:author="Györgyi" w:date="2024-01-14T11:08:00Z">
        <w:r>
          <w:rPr>
            <w:lang w:val="en-US"/>
          </w:rPr>
          <w:t>megfelel</w:t>
        </w:r>
      </w:ins>
      <w:ins w:id="8749" w:author="Györgyi" w:date="2024-01-14T11:08:00Z">
        <w:r>
          <w:rPr/>
          <w:t>ő, előírás szerinti időben történő étkezés biztosítása</w:t>
        </w:r>
      </w:ins>
    </w:p>
    <w:p>
      <w:pPr>
        <w:pStyle w:val="Normal"/>
        <w:numPr>
          <w:ilvl w:val="0"/>
          <w:numId w:val="85"/>
        </w:numPr>
        <w:tabs>
          <w:tab w:val="clear" w:pos="709"/>
          <w:tab w:val="left" w:pos="1116" w:leader="none"/>
        </w:tabs>
        <w:autoSpaceDE w:val="false"/>
        <w:spacing w:before="0" w:after="0"/>
        <w:jc w:val="left"/>
        <w:rPr>
          <w:b/>
          <w:b/>
          <w:u w:val="single"/>
          <w:ins w:id="8753" w:author="Györgyi" w:date="2024-01-14T11:08:00Z"/>
        </w:rPr>
      </w:pPr>
      <w:ins w:id="8751" w:author="Györgyi" w:date="2024-01-14T11:08:00Z">
        <w:r>
          <w:rPr>
            <w:lang w:val="en-US"/>
          </w:rPr>
          <w:t>kapcsolattartás, együttm</w:t>
        </w:r>
      </w:ins>
      <w:ins w:id="8752" w:author="Györgyi" w:date="2024-01-14T11:08:00Z">
        <w:r>
          <w:rPr/>
          <w:t>űködés a szülővel, szakemberekkel</w:t>
        </w:r>
      </w:ins>
    </w:p>
    <w:p>
      <w:pPr>
        <w:pStyle w:val="Normal"/>
        <w:jc w:val="both"/>
        <w:rPr>
          <w:b/>
          <w:b/>
          <w:u w:val="single"/>
          <w:ins w:id="8755" w:author="Györgyi" w:date="2024-01-14T11:08:00Z"/>
        </w:rPr>
      </w:pPr>
      <w:ins w:id="8754" w:author="Györgyi" w:date="2024-01-14T11:08:00Z">
        <w:r>
          <w:rPr>
            <w:b/>
            <w:u w:val="single"/>
          </w:rPr>
          <w:t>Röviden a diabéteszről:</w:t>
        </w:r>
      </w:ins>
    </w:p>
    <w:p>
      <w:pPr>
        <w:pStyle w:val="Normal"/>
        <w:jc w:val="both"/>
        <w:rPr>
          <w:ins w:id="8757" w:author="Györgyi" w:date="2024-01-14T11:08:00Z"/>
        </w:rPr>
      </w:pPr>
      <w:ins w:id="8756" w:author="Györgyi" w:date="2024-01-14T11:08:00Z">
        <w:r>
          <w:rPr/>
          <w:t>A cukorbetegség, vagy más néven diabétesz egy anyagcserezavar, amelyben a szénhidrátok hasznosítása szenved zavart.</w:t>
        </w:r>
      </w:ins>
    </w:p>
    <w:p>
      <w:pPr>
        <w:pStyle w:val="Normal"/>
        <w:numPr>
          <w:ilvl w:val="0"/>
          <w:numId w:val="121"/>
        </w:numPr>
        <w:spacing w:lineRule="auto" w:line="240" w:before="0" w:after="200"/>
        <w:jc w:val="both"/>
        <w:rPr>
          <w:ins w:id="8760" w:author="Györgyi" w:date="2024-01-14T11:08:00Z"/>
        </w:rPr>
      </w:pPr>
      <w:ins w:id="8758" w:author="Györgyi" w:date="2024-01-14T11:08:00Z">
        <w:r>
          <w:rPr>
            <w:b/>
          </w:rPr>
          <w:t>1-es típusú diabétesz:</w:t>
        </w:r>
      </w:ins>
      <w:ins w:id="8759" w:author="Györgyi" w:date="2024-01-14T11:08:00Z">
        <w:r>
          <w:rPr/>
          <w:t xml:space="preserve"> ebben az esetben a hasnyálmirigy nem termel inzulint, így külsőleg kell bevinni a szervezetbe. Az 1-es típusú diabétesz általában genetikai okokra vezethető vissza.</w:t>
        </w:r>
      </w:ins>
    </w:p>
    <w:p>
      <w:pPr>
        <w:pStyle w:val="Normal"/>
        <w:jc w:val="both"/>
        <w:rPr>
          <w:ins w:id="8762" w:author="Györgyi" w:date="2024-01-14T11:08:00Z"/>
        </w:rPr>
      </w:pPr>
      <w:ins w:id="8761" w:author="Györgyi" w:date="2024-01-14T11:08:00Z">
        <w:r>
          <w:rPr/>
        </w:r>
      </w:ins>
    </w:p>
    <w:p>
      <w:pPr>
        <w:pStyle w:val="Normal"/>
        <w:jc w:val="both"/>
        <w:rPr>
          <w:ins w:id="8764" w:author="Györgyi" w:date="2024-01-14T11:08:00Z"/>
        </w:rPr>
      </w:pPr>
      <w:ins w:id="8763" w:author="Györgyi" w:date="2024-01-14T11:08:00Z">
        <w:r>
          <w:rPr/>
        </w:r>
      </w:ins>
    </w:p>
    <w:p>
      <w:pPr>
        <w:pStyle w:val="Normal"/>
        <w:jc w:val="both"/>
        <w:rPr>
          <w:b/>
          <w:b/>
          <w:u w:val="single"/>
          <w:ins w:id="8766" w:author="Györgyi" w:date="2024-01-14T11:08:00Z"/>
        </w:rPr>
      </w:pPr>
      <w:ins w:id="8765" w:author="Györgyi" w:date="2024-01-14T11:08:00Z">
        <w:r>
          <w:rPr>
            <w:b/>
            <w:u w:val="single"/>
          </w:rPr>
          <w:t>Gyermekkori diabétesz tünetei:</w:t>
        </w:r>
      </w:ins>
    </w:p>
    <w:p>
      <w:pPr>
        <w:pStyle w:val="Normal"/>
        <w:jc w:val="both"/>
        <w:rPr>
          <w:ins w:id="8768" w:author="Györgyi" w:date="2024-01-14T11:08:00Z"/>
        </w:rPr>
      </w:pPr>
      <w:ins w:id="8767" w:author="Györgyi" w:date="2024-01-14T11:08:00Z">
        <w:r>
          <w:rPr/>
          <w:t>A gyermekkorban jelentkező cukorbetegség tünetei is hasonlóak a felnőttkorban jelentkezőhöz, általában a tünetek specifikussága miatt könnyen felismerhető a diabétesz.</w:t>
        </w:r>
      </w:ins>
    </w:p>
    <w:p>
      <w:pPr>
        <w:pStyle w:val="Normal"/>
        <w:jc w:val="both"/>
        <w:rPr>
          <w:b/>
          <w:b/>
          <w:u w:val="single"/>
          <w:ins w:id="8770" w:author="Györgyi" w:date="2024-01-14T11:08:00Z"/>
        </w:rPr>
      </w:pPr>
      <w:ins w:id="8769" w:author="Györgyi" w:date="2024-01-14T11:08:00Z">
        <w:r>
          <w:rPr>
            <w:b/>
            <w:u w:val="single"/>
          </w:rPr>
          <w:t>Cukorbetegség fő tünetei:</w:t>
        </w:r>
      </w:ins>
    </w:p>
    <w:p>
      <w:pPr>
        <w:pStyle w:val="Normal"/>
        <w:numPr>
          <w:ilvl w:val="0"/>
          <w:numId w:val="121"/>
        </w:numPr>
        <w:spacing w:before="0" w:after="0"/>
        <w:ind w:left="714" w:hanging="357"/>
        <w:jc w:val="both"/>
        <w:rPr>
          <w:ins w:id="8772" w:author="Györgyi" w:date="2024-01-14T11:08:00Z"/>
        </w:rPr>
      </w:pPr>
      <w:ins w:id="8771" w:author="Györgyi" w:date="2024-01-14T11:08:00Z">
        <w:r>
          <w:rPr/>
          <w:t>jó étvágy melletti gyors fogyás, testtömeg csökkenés</w:t>
        </w:r>
      </w:ins>
    </w:p>
    <w:p>
      <w:pPr>
        <w:pStyle w:val="Normal"/>
        <w:numPr>
          <w:ilvl w:val="0"/>
          <w:numId w:val="121"/>
        </w:numPr>
        <w:spacing w:before="0" w:after="0"/>
        <w:ind w:left="714" w:hanging="357"/>
        <w:jc w:val="both"/>
        <w:rPr>
          <w:ins w:id="8774" w:author="Györgyi" w:date="2024-01-14T11:08:00Z"/>
        </w:rPr>
      </w:pPr>
      <w:ins w:id="8773" w:author="Györgyi" w:date="2024-01-14T11:08:00Z">
        <w:r>
          <w:rPr/>
          <w:t>gyakori vizelés</w:t>
        </w:r>
      </w:ins>
    </w:p>
    <w:p>
      <w:pPr>
        <w:pStyle w:val="Normal"/>
        <w:numPr>
          <w:ilvl w:val="0"/>
          <w:numId w:val="121"/>
        </w:numPr>
        <w:spacing w:before="0" w:after="0"/>
        <w:ind w:left="714" w:hanging="357"/>
        <w:jc w:val="both"/>
        <w:rPr>
          <w:b/>
          <w:b/>
          <w:u w:val="single"/>
          <w:ins w:id="8776" w:author="Györgyi" w:date="2024-01-14T11:08:00Z"/>
        </w:rPr>
      </w:pPr>
      <w:ins w:id="8775" w:author="Györgyi" w:date="2024-01-14T11:08:00Z">
        <w:r>
          <w:rPr/>
          <w:t>erős szomjúság érzet, bő folyadékfogyasztás</w:t>
        </w:r>
      </w:ins>
    </w:p>
    <w:p>
      <w:pPr>
        <w:pStyle w:val="Normal"/>
        <w:numPr>
          <w:ilvl w:val="0"/>
          <w:numId w:val="121"/>
        </w:numPr>
        <w:spacing w:before="0" w:after="0"/>
        <w:ind w:left="714" w:hanging="357"/>
        <w:jc w:val="both"/>
        <w:rPr>
          <w:b/>
          <w:b/>
          <w:u w:val="single"/>
          <w:ins w:id="8778" w:author="Györgyi" w:date="2024-01-14T11:08:00Z"/>
        </w:rPr>
      </w:pPr>
      <w:ins w:id="8777" w:author="Györgyi" w:date="2024-01-14T11:08:00Z">
        <w:r>
          <w:rPr/>
          <w:t>nehéz sebgyógyulás</w:t>
        </w:r>
      </w:ins>
    </w:p>
    <w:p>
      <w:pPr>
        <w:pStyle w:val="Normal"/>
        <w:numPr>
          <w:ilvl w:val="0"/>
          <w:numId w:val="121"/>
        </w:numPr>
        <w:spacing w:before="0" w:after="0"/>
        <w:ind w:left="714" w:hanging="357"/>
        <w:jc w:val="both"/>
        <w:rPr>
          <w:b/>
          <w:b/>
          <w:u w:val="single"/>
          <w:ins w:id="8780" w:author="Györgyi" w:date="2024-01-14T11:08:00Z"/>
        </w:rPr>
      </w:pPr>
      <w:ins w:id="8779" w:author="Györgyi" w:date="2024-01-14T11:08:00Z">
        <w:r>
          <w:rPr/>
          <w:t>kicsiknél a szobatisztaság elvesztése</w:t>
        </w:r>
      </w:ins>
    </w:p>
    <w:p>
      <w:pPr>
        <w:pStyle w:val="Normal"/>
        <w:numPr>
          <w:ilvl w:val="0"/>
          <w:numId w:val="121"/>
        </w:numPr>
        <w:spacing w:before="0" w:after="0"/>
        <w:ind w:left="714" w:hanging="357"/>
        <w:jc w:val="both"/>
        <w:rPr>
          <w:b/>
          <w:b/>
          <w:u w:val="single"/>
          <w:ins w:id="8782" w:author="Györgyi" w:date="2024-01-14T11:08:00Z"/>
        </w:rPr>
      </w:pPr>
      <w:ins w:id="8781" w:author="Györgyi" w:date="2024-01-14T11:08:00Z">
        <w:r>
          <w:rPr/>
          <w:t>nagyobbaknál éjszakai bepisilés vagy nappali gyakori mosdóba járás</w:t>
        </w:r>
      </w:ins>
    </w:p>
    <w:p>
      <w:pPr>
        <w:pStyle w:val="Normal"/>
        <w:numPr>
          <w:ilvl w:val="0"/>
          <w:numId w:val="121"/>
        </w:numPr>
        <w:spacing w:before="0" w:after="0"/>
        <w:ind w:left="714" w:hanging="357"/>
        <w:jc w:val="both"/>
        <w:rPr>
          <w:b/>
          <w:b/>
          <w:u w:val="single"/>
          <w:ins w:id="8784" w:author="Györgyi" w:date="2024-01-14T11:08:00Z"/>
        </w:rPr>
      </w:pPr>
      <w:ins w:id="8783" w:author="Györgyi" w:date="2024-01-14T11:08:00Z">
        <w:r>
          <w:rPr/>
          <w:t>ólmos fáradtság, bágyadtság, rossz közérzet</w:t>
        </w:r>
      </w:ins>
    </w:p>
    <w:p>
      <w:pPr>
        <w:pStyle w:val="Normal"/>
        <w:numPr>
          <w:ilvl w:val="0"/>
          <w:numId w:val="121"/>
        </w:numPr>
        <w:spacing w:before="0" w:after="0"/>
        <w:ind w:left="714" w:hanging="357"/>
        <w:jc w:val="both"/>
        <w:rPr>
          <w:b/>
          <w:b/>
          <w:u w:val="single"/>
          <w:ins w:id="8786" w:author="Györgyi" w:date="2024-01-14T11:08:00Z"/>
        </w:rPr>
      </w:pPr>
      <w:ins w:id="8785" w:author="Györgyi" w:date="2024-01-14T11:08:00Z">
        <w:r>
          <w:rPr/>
          <w:t>acetonos lehelet</w:t>
        </w:r>
      </w:ins>
    </w:p>
    <w:p>
      <w:pPr>
        <w:pStyle w:val="Normal"/>
        <w:numPr>
          <w:ilvl w:val="0"/>
          <w:numId w:val="121"/>
        </w:numPr>
        <w:spacing w:before="0" w:after="0"/>
        <w:ind w:left="714" w:hanging="357"/>
        <w:jc w:val="both"/>
        <w:rPr>
          <w:b/>
          <w:b/>
          <w:u w:val="single"/>
          <w:ins w:id="8788" w:author="Györgyi" w:date="2024-01-14T11:08:00Z"/>
        </w:rPr>
      </w:pPr>
      <w:ins w:id="8787" w:author="Györgyi" w:date="2024-01-14T11:08:00Z">
        <w:r>
          <w:rPr/>
          <w:t>homályos látás</w:t>
        </w:r>
      </w:ins>
    </w:p>
    <w:p>
      <w:pPr>
        <w:pStyle w:val="Normal"/>
        <w:jc w:val="both"/>
        <w:rPr>
          <w:ins w:id="8790" w:author="Györgyi" w:date="2024-01-14T11:08:00Z"/>
        </w:rPr>
      </w:pPr>
      <w:ins w:id="8789" w:author="Györgyi" w:date="2024-01-14T11:08:00Z">
        <w:r>
          <w:rPr>
            <w:b/>
            <w:u w:val="single"/>
          </w:rPr>
          <w:t>Gyermekkori diabétesz kezelése</w:t>
        </w:r>
      </w:ins>
    </w:p>
    <w:p>
      <w:pPr>
        <w:pStyle w:val="Normal"/>
        <w:jc w:val="both"/>
        <w:rPr>
          <w:ins w:id="8792" w:author="Györgyi" w:date="2024-01-14T11:08:00Z"/>
        </w:rPr>
      </w:pPr>
      <w:ins w:id="8791" w:author="Györgyi" w:date="2024-01-14T11:08:00Z">
        <w:r>
          <w:rPr/>
          <w:t>A gyermekkori cukorbetegség terápiája nagyban függ a diabétesz típusától. Az 1-es típusú</w:t>
        </w:r>
      </w:ins>
    </w:p>
    <w:p>
      <w:pPr>
        <w:pStyle w:val="Normal"/>
        <w:jc w:val="both"/>
        <w:rPr>
          <w:ins w:id="8794" w:author="Györgyi" w:date="2024-01-14T11:08:00Z"/>
        </w:rPr>
      </w:pPr>
      <w:ins w:id="8793" w:author="Györgyi" w:date="2024-01-14T11:08:00Z">
        <w:r>
          <w:rPr/>
          <w:t>diabétesz esetén a gyermek kezelőorvosa által meghatározott inzulinterápiára van szükség.</w:t>
        </w:r>
      </w:ins>
    </w:p>
    <w:p>
      <w:pPr>
        <w:pStyle w:val="Normal"/>
        <w:jc w:val="both"/>
        <w:rPr>
          <w:ins w:id="8796" w:author="Györgyi" w:date="2024-01-14T11:08:00Z"/>
        </w:rPr>
      </w:pPr>
      <w:ins w:id="8795" w:author="Györgyi" w:date="2024-01-14T11:08:00Z">
        <w:r>
          <w:rPr/>
          <w:t>A gyermekkori cukorbetegség kezelésében három pillért állapítunk meg:</w:t>
        </w:r>
      </w:ins>
    </w:p>
    <w:p>
      <w:pPr>
        <w:pStyle w:val="Normal"/>
        <w:jc w:val="both"/>
        <w:rPr>
          <w:ins w:id="8798" w:author="Györgyi" w:date="2024-01-14T11:08:00Z"/>
        </w:rPr>
      </w:pPr>
      <w:ins w:id="8797" w:author="Györgyi" w:date="2024-01-14T11:08:00Z">
        <w:r>
          <w:rPr/>
          <w:t>1. inzulinterápia</w:t>
        </w:r>
      </w:ins>
    </w:p>
    <w:p>
      <w:pPr>
        <w:pStyle w:val="Normal"/>
        <w:jc w:val="both"/>
        <w:rPr>
          <w:ins w:id="8800" w:author="Györgyi" w:date="2024-01-14T11:08:00Z"/>
        </w:rPr>
      </w:pPr>
      <w:ins w:id="8799" w:author="Györgyi" w:date="2024-01-14T11:08:00Z">
        <w:r>
          <w:rPr/>
          <w:t>2. étrendi kezelés</w:t>
        </w:r>
      </w:ins>
    </w:p>
    <w:p>
      <w:pPr>
        <w:pStyle w:val="Normal"/>
        <w:jc w:val="both"/>
        <w:rPr>
          <w:ins w:id="8802" w:author="Györgyi" w:date="2024-01-14T11:08:00Z"/>
        </w:rPr>
      </w:pPr>
      <w:ins w:id="8801" w:author="Györgyi" w:date="2024-01-14T11:08:00Z">
        <w:r>
          <w:rPr/>
          <w:t>3. helyes életmód</w:t>
        </w:r>
      </w:ins>
    </w:p>
    <w:p>
      <w:pPr>
        <w:pStyle w:val="Normal"/>
        <w:numPr>
          <w:ilvl w:val="0"/>
          <w:numId w:val="120"/>
        </w:numPr>
        <w:spacing w:lineRule="auto" w:line="240" w:before="0" w:after="200"/>
        <w:jc w:val="both"/>
        <w:rPr>
          <w:ins w:id="8804" w:author="Györgyi" w:date="2024-01-14T11:08:00Z"/>
        </w:rPr>
      </w:pPr>
      <w:ins w:id="8803" w:author="Györgyi" w:date="2024-01-14T11:08:00Z">
        <w:r>
          <w:rPr/>
          <w:t>A kezelés módját mindig diabetológus szakorvos állapítja meg, ami függ a diabétesz típusától, a gyermek vércukorszintjétől is.</w:t>
        </w:r>
      </w:ins>
    </w:p>
    <w:p>
      <w:pPr>
        <w:pStyle w:val="Normal"/>
        <w:numPr>
          <w:ilvl w:val="0"/>
          <w:numId w:val="120"/>
        </w:numPr>
        <w:spacing w:lineRule="auto" w:line="240" w:before="0" w:after="200"/>
        <w:jc w:val="both"/>
        <w:rPr>
          <w:ins w:id="8806" w:author="Györgyi" w:date="2024-01-14T11:08:00Z"/>
        </w:rPr>
      </w:pPr>
      <w:ins w:id="8805" w:author="Györgyi" w:date="2024-01-14T11:08:00Z">
        <w:r>
          <w:rPr/>
          <w:t>1-es típusú cukorbetegség esetén elengedhetetlen az inzulinterápia, mert ebben az esetben a páciens hasnyálmirigye nem termel inzulint, így azt külső forrásból kell bevinni az erre kialakított inzulinadagoló pen segítségével, vagy inzulinpumpával (a kezelőorvos által előírt).</w:t>
        </w:r>
      </w:ins>
    </w:p>
    <w:p>
      <w:pPr>
        <w:pStyle w:val="Normal"/>
        <w:numPr>
          <w:ilvl w:val="0"/>
          <w:numId w:val="120"/>
        </w:numPr>
        <w:spacing w:lineRule="auto" w:line="240" w:before="0" w:after="200"/>
        <w:jc w:val="both"/>
        <w:rPr>
          <w:ins w:id="8808" w:author="Györgyi" w:date="2024-01-14T11:08:00Z"/>
        </w:rPr>
      </w:pPr>
      <w:ins w:id="8807" w:author="Györgyi" w:date="2024-01-14T11:08:00Z">
        <w:r>
          <w:rPr/>
          <w:t>Az injekciót általában a hasi zsírszövetbe érdemes adni.</w:t>
        </w:r>
      </w:ins>
    </w:p>
    <w:p>
      <w:pPr>
        <w:pStyle w:val="Normal"/>
        <w:numPr>
          <w:ilvl w:val="0"/>
          <w:numId w:val="120"/>
        </w:numPr>
        <w:spacing w:lineRule="auto" w:line="240" w:before="0" w:after="200"/>
        <w:jc w:val="both"/>
        <w:rPr>
          <w:ins w:id="8810" w:author="Györgyi" w:date="2024-01-14T11:08:00Z"/>
        </w:rPr>
      </w:pPr>
      <w:ins w:id="8809" w:author="Györgyi" w:date="2024-01-14T11:08:00Z">
        <w:r>
          <w:rPr/>
          <w:t>1-es típusú cukorbetegség kezelésének szervez része az diéta, azaz a táplálkozási szokások megváltoztatása, a natív cukormentes étrend, illetve számolnia kell az inzulinadaghoz kimért napi szénhidrát mennyiségét.</w:t>
        </w:r>
      </w:ins>
    </w:p>
    <w:p>
      <w:pPr>
        <w:pStyle w:val="Normal"/>
        <w:numPr>
          <w:ilvl w:val="0"/>
          <w:numId w:val="120"/>
        </w:numPr>
        <w:spacing w:lineRule="auto" w:line="240" w:before="0" w:after="200"/>
        <w:jc w:val="both"/>
        <w:rPr>
          <w:ins w:id="8812" w:author="Györgyi" w:date="2024-01-14T11:08:00Z"/>
        </w:rPr>
      </w:pPr>
      <w:ins w:id="8811" w:author="Györgyi" w:date="2024-01-14T11:08:00Z">
        <w:r>
          <w:rPr/>
          <w:t>Az 1-es típusú diabéteszes gyermekek kezelésében a rendszeres vércukor ellenőrzés, étkezések előtt és azokat követően is érdemes ellenőrizni a vér cukorkoncentrációját.</w:t>
        </w:r>
      </w:ins>
    </w:p>
    <w:p>
      <w:pPr>
        <w:pStyle w:val="Normal"/>
        <w:jc w:val="both"/>
        <w:rPr>
          <w:ins w:id="8814" w:author="Györgyi" w:date="2024-01-14T11:08:00Z"/>
        </w:rPr>
      </w:pPr>
      <w:ins w:id="8813" w:author="Györgyi" w:date="2024-01-14T11:08:00Z">
        <w:r>
          <w:rPr/>
        </w:r>
      </w:ins>
    </w:p>
    <w:p>
      <w:pPr>
        <w:pStyle w:val="Normal"/>
        <w:jc w:val="both"/>
        <w:rPr>
          <w:ins w:id="8816" w:author="Györgyi" w:date="2024-01-14T11:08:00Z"/>
        </w:rPr>
      </w:pPr>
      <w:ins w:id="8815" w:author="Györgyi" w:date="2024-01-14T11:08:00Z">
        <w:r>
          <w:rPr/>
        </w:r>
      </w:ins>
    </w:p>
    <w:p>
      <w:pPr>
        <w:pStyle w:val="Normal"/>
        <w:jc w:val="both"/>
        <w:rPr>
          <w:b/>
          <w:b/>
          <w:u w:val="single"/>
          <w:ins w:id="8818" w:author="Györgyi" w:date="2024-01-14T11:08:00Z"/>
        </w:rPr>
      </w:pPr>
      <w:ins w:id="8817" w:author="Györgyi" w:date="2024-01-14T11:08:00Z">
        <w:r>
          <w:rPr>
            <w:b/>
            <w:u w:val="single"/>
          </w:rPr>
          <w:t>Helyes étrend:</w:t>
        </w:r>
      </w:ins>
    </w:p>
    <w:p>
      <w:pPr>
        <w:pStyle w:val="Normal"/>
        <w:numPr>
          <w:ilvl w:val="0"/>
          <w:numId w:val="224"/>
        </w:numPr>
        <w:spacing w:before="0" w:after="0"/>
        <w:ind w:left="714" w:hanging="357"/>
        <w:jc w:val="both"/>
        <w:rPr>
          <w:b/>
          <w:b/>
          <w:u w:val="single"/>
          <w:ins w:id="8820" w:author="Györgyi" w:date="2024-01-14T11:08:00Z"/>
        </w:rPr>
      </w:pPr>
      <w:ins w:id="8819" w:author="Györgyi" w:date="2024-01-14T11:08:00Z">
        <w:r>
          <w:rPr/>
          <w:t>Kerülni kell a hozzáadott cukrot tartalmazó ételeket,</w:t>
        </w:r>
      </w:ins>
    </w:p>
    <w:p>
      <w:pPr>
        <w:pStyle w:val="Normal"/>
        <w:numPr>
          <w:ilvl w:val="0"/>
          <w:numId w:val="224"/>
        </w:numPr>
        <w:spacing w:before="0" w:after="0"/>
        <w:ind w:left="714" w:hanging="357"/>
        <w:jc w:val="both"/>
        <w:rPr>
          <w:b/>
          <w:b/>
          <w:u w:val="single"/>
          <w:ins w:id="8822" w:author="Györgyi" w:date="2024-01-14T11:08:00Z"/>
        </w:rPr>
      </w:pPr>
      <w:ins w:id="8821" w:author="Györgyi" w:date="2024-01-14T11:08:00Z">
        <w:r>
          <w:rPr/>
          <w:t>Törekedni kell a napjában többszöri zöldség és gyümölcs fogyasztására,</w:t>
        </w:r>
      </w:ins>
    </w:p>
    <w:p>
      <w:pPr>
        <w:pStyle w:val="Normal"/>
        <w:numPr>
          <w:ilvl w:val="0"/>
          <w:numId w:val="224"/>
        </w:numPr>
        <w:spacing w:before="0" w:after="0"/>
        <w:ind w:left="714" w:hanging="357"/>
        <w:jc w:val="both"/>
        <w:rPr>
          <w:b/>
          <w:b/>
          <w:u w:val="single"/>
          <w:ins w:id="8824" w:author="Györgyi" w:date="2024-01-14T11:08:00Z"/>
        </w:rPr>
      </w:pPr>
      <w:ins w:id="8823" w:author="Györgyi" w:date="2024-01-14T11:08:00Z">
        <w:r>
          <w:rPr/>
          <w:t>A teljes kiőrlésű gabonák fogyasztása a fehér lisztből készültekkel szemben.</w:t>
        </w:r>
      </w:ins>
    </w:p>
    <w:p>
      <w:pPr>
        <w:pStyle w:val="Normal"/>
        <w:numPr>
          <w:ilvl w:val="0"/>
          <w:numId w:val="224"/>
        </w:numPr>
        <w:spacing w:before="0" w:after="0"/>
        <w:ind w:left="714" w:hanging="357"/>
        <w:jc w:val="both"/>
        <w:rPr>
          <w:b/>
          <w:b/>
          <w:u w:val="single"/>
          <w:ins w:id="8826" w:author="Györgyi" w:date="2024-01-14T11:08:00Z"/>
        </w:rPr>
      </w:pPr>
      <w:ins w:id="8825" w:author="Györgyi" w:date="2024-01-14T11:08:00Z">
        <w:r>
          <w:rPr/>
          <w:t>Az elegendő folyadék elfogyasztása sem.</w:t>
        </w:r>
      </w:ins>
    </w:p>
    <w:p>
      <w:pPr>
        <w:pStyle w:val="Normal"/>
        <w:spacing w:before="0" w:after="0"/>
        <w:ind w:left="714" w:hanging="0"/>
        <w:jc w:val="both"/>
        <w:rPr>
          <w:b/>
          <w:b/>
          <w:u w:val="single"/>
          <w:ins w:id="8828" w:author="Györgyi" w:date="2024-01-14T11:08:00Z"/>
        </w:rPr>
      </w:pPr>
      <w:ins w:id="8827" w:author="Györgyi" w:date="2024-01-14T11:08:00Z">
        <w:r>
          <w:rPr>
            <w:b/>
            <w:u w:val="single"/>
          </w:rPr>
        </w:r>
      </w:ins>
    </w:p>
    <w:p>
      <w:pPr>
        <w:pStyle w:val="Normal"/>
        <w:jc w:val="left"/>
        <w:rPr>
          <w:b/>
          <w:b/>
          <w:u w:val="single"/>
          <w:ins w:id="8830" w:author="Györgyi" w:date="2024-01-14T11:08:00Z"/>
        </w:rPr>
      </w:pPr>
      <w:ins w:id="8829" w:author="Györgyi" w:date="2024-01-14T11:08:00Z">
        <w:r>
          <w:rPr>
            <w:b/>
            <w:u w:val="single"/>
          </w:rPr>
          <w:t>A diabétesz során jelentkező kellemetlen (rosszullét) állapotok, annak kezelése</w:t>
        </w:r>
      </w:ins>
    </w:p>
    <w:p>
      <w:pPr>
        <w:pStyle w:val="Normal"/>
        <w:jc w:val="both"/>
        <w:rPr>
          <w:b/>
          <w:b/>
          <w:u w:val="single"/>
          <w:ins w:id="8832" w:author="Györgyi" w:date="2024-01-14T11:08:00Z"/>
        </w:rPr>
      </w:pPr>
      <w:ins w:id="8831" w:author="Györgyi" w:date="2024-01-14T11:08:00Z">
        <w:r>
          <w:rPr>
            <w:b/>
            <w:u w:val="single"/>
          </w:rPr>
          <w:t>Hipoglikémia (vércukorszint leesés):</w:t>
        </w:r>
      </w:ins>
    </w:p>
    <w:p>
      <w:pPr>
        <w:pStyle w:val="Normal"/>
        <w:numPr>
          <w:ilvl w:val="0"/>
          <w:numId w:val="169"/>
        </w:numPr>
        <w:spacing w:lineRule="auto" w:line="240" w:before="0" w:after="200"/>
        <w:jc w:val="both"/>
        <w:rPr>
          <w:b/>
          <w:b/>
          <w:u w:val="single"/>
          <w:ins w:id="8834" w:author="Györgyi" w:date="2024-01-14T11:08:00Z"/>
        </w:rPr>
      </w:pPr>
      <w:ins w:id="8833" w:author="Györgyi" w:date="2024-01-14T11:08:00Z">
        <w:r>
          <w:rPr/>
          <w:t>a túl sok inzulin, vagy kevés szénhidrát hatására,</w:t>
        </w:r>
      </w:ins>
    </w:p>
    <w:p>
      <w:pPr>
        <w:pStyle w:val="Normal"/>
        <w:numPr>
          <w:ilvl w:val="0"/>
          <w:numId w:val="169"/>
        </w:numPr>
        <w:spacing w:lineRule="auto" w:line="240" w:before="0" w:after="200"/>
        <w:jc w:val="both"/>
        <w:rPr>
          <w:b/>
          <w:b/>
          <w:u w:val="single"/>
          <w:ins w:id="8836" w:author="Györgyi" w:date="2024-01-14T11:08:00Z"/>
        </w:rPr>
      </w:pPr>
      <w:ins w:id="8835" w:author="Györgyi" w:date="2024-01-14T11:08:00Z">
        <w:r>
          <w:rPr/>
          <w:t>a sokáig tartó testmozgás miatt alakulhat ki.</w:t>
        </w:r>
      </w:ins>
    </w:p>
    <w:p>
      <w:pPr>
        <w:pStyle w:val="Normal"/>
        <w:jc w:val="both"/>
        <w:rPr>
          <w:ins w:id="8838" w:author="Györgyi" w:date="2024-01-14T11:08:00Z"/>
        </w:rPr>
      </w:pPr>
      <w:ins w:id="8837" w:author="Györgyi" w:date="2024-01-14T11:08:00Z">
        <w:r>
          <w:rPr/>
          <w:t>Az 1-es típusú cukorbetegeknél nagyobb eséllyel lép fel hipoglikémia, ami kezeletlenül akár igen veszélyessé is válhat.</w:t>
        </w:r>
      </w:ins>
    </w:p>
    <w:p>
      <w:pPr>
        <w:pStyle w:val="Normal"/>
        <w:jc w:val="both"/>
        <w:rPr>
          <w:ins w:id="8840" w:author="Györgyi" w:date="2024-01-14T11:08:00Z"/>
        </w:rPr>
      </w:pPr>
      <w:ins w:id="8839" w:author="Györgyi" w:date="2024-01-14T11:08:00Z">
        <w:r>
          <w:rPr>
            <w:b/>
            <w:u w:val="single"/>
          </w:rPr>
          <w:t>Ilyen rosszullét több okból alakulhat ki:</w:t>
        </w:r>
      </w:ins>
    </w:p>
    <w:p>
      <w:pPr>
        <w:pStyle w:val="Normal"/>
        <w:numPr>
          <w:ilvl w:val="0"/>
          <w:numId w:val="261"/>
        </w:numPr>
        <w:spacing w:before="0" w:after="0"/>
        <w:ind w:left="714" w:hanging="357"/>
        <w:jc w:val="both"/>
        <w:rPr>
          <w:b/>
          <w:b/>
          <w:u w:val="single"/>
          <w:ins w:id="8842" w:author="Györgyi" w:date="2024-01-14T11:08:00Z"/>
        </w:rPr>
      </w:pPr>
      <w:ins w:id="8841" w:author="Györgyi" w:date="2024-01-14T11:08:00Z">
        <w:r>
          <w:rPr/>
          <w:t>Ha a gyermek az inzulin beadása után nem étkezett,</w:t>
        </w:r>
      </w:ins>
    </w:p>
    <w:p>
      <w:pPr>
        <w:pStyle w:val="Normal"/>
        <w:numPr>
          <w:ilvl w:val="0"/>
          <w:numId w:val="261"/>
        </w:numPr>
        <w:spacing w:before="0" w:after="0"/>
        <w:ind w:left="714" w:hanging="357"/>
        <w:jc w:val="both"/>
        <w:rPr>
          <w:b/>
          <w:b/>
          <w:u w:val="single"/>
          <w:ins w:id="8844" w:author="Györgyi" w:date="2024-01-14T11:08:00Z"/>
        </w:rPr>
      </w:pPr>
      <w:ins w:id="8843" w:author="Györgyi" w:date="2024-01-14T11:08:00Z">
        <w:r>
          <w:rPr/>
          <w:t>A gyermek későn étkezett,</w:t>
        </w:r>
      </w:ins>
    </w:p>
    <w:p>
      <w:pPr>
        <w:pStyle w:val="Normal"/>
        <w:numPr>
          <w:ilvl w:val="0"/>
          <w:numId w:val="261"/>
        </w:numPr>
        <w:spacing w:before="0" w:after="0"/>
        <w:ind w:left="714" w:hanging="357"/>
        <w:jc w:val="both"/>
        <w:rPr>
          <w:b/>
          <w:b/>
          <w:u w:val="single"/>
          <w:ins w:id="8846" w:author="Györgyi" w:date="2024-01-14T11:08:00Z"/>
        </w:rPr>
      </w:pPr>
      <w:ins w:id="8845" w:author="Györgyi" w:date="2024-01-14T11:08:00Z">
        <w:r>
          <w:rPr/>
          <w:t>Túl sok inzulint kapott kimerítő testmozgás után,</w:t>
        </w:r>
      </w:ins>
    </w:p>
    <w:p>
      <w:pPr>
        <w:pStyle w:val="Normal"/>
        <w:numPr>
          <w:ilvl w:val="0"/>
          <w:numId w:val="261"/>
        </w:numPr>
        <w:spacing w:before="0" w:after="0"/>
        <w:ind w:left="714" w:hanging="357"/>
        <w:jc w:val="both"/>
        <w:rPr>
          <w:b/>
          <w:b/>
          <w:u w:val="single"/>
          <w:ins w:id="8848" w:author="Györgyi" w:date="2024-01-14T11:08:00Z"/>
        </w:rPr>
      </w:pPr>
      <w:ins w:id="8847" w:author="Györgyi" w:date="2024-01-14T11:08:00Z">
        <w:r>
          <w:rPr/>
          <w:t>Rossz helyre, pl. izomba kapta az inzulint, ahonnan gyorsabban szívódik az fel.</w:t>
        </w:r>
      </w:ins>
    </w:p>
    <w:p>
      <w:pPr>
        <w:pStyle w:val="Normal"/>
        <w:jc w:val="both"/>
        <w:rPr>
          <w:ins w:id="8850" w:author="Györgyi" w:date="2024-01-14T11:08:00Z"/>
        </w:rPr>
      </w:pPr>
      <w:ins w:id="8849" w:author="Györgyi" w:date="2024-01-14T11:08:00Z">
        <w:r>
          <w:rPr/>
          <w:t>Bizonyos gyógyszert (sulfanilurea) kapó gyermekeknél a Glukagon beadása tilos.</w:t>
        </w:r>
      </w:ins>
    </w:p>
    <w:p>
      <w:pPr>
        <w:pStyle w:val="Normal"/>
        <w:jc w:val="both"/>
        <w:rPr>
          <w:ins w:id="8852" w:author="Györgyi" w:date="2024-01-14T11:08:00Z"/>
        </w:rPr>
      </w:pPr>
      <w:ins w:id="8851" w:author="Györgyi" w:date="2024-01-14T11:08:00Z">
        <w:r>
          <w:rPr/>
          <w:t>Helyes inzulinadagokkal és étkezéssel a veszély lecsökkenthető.</w:t>
        </w:r>
      </w:ins>
    </w:p>
    <w:p>
      <w:pPr>
        <w:pStyle w:val="Normal"/>
        <w:jc w:val="both"/>
        <w:rPr>
          <w:b/>
          <w:b/>
          <w:u w:val="single"/>
          <w:ins w:id="8854" w:author="Györgyi" w:date="2024-01-14T11:08:00Z"/>
        </w:rPr>
      </w:pPr>
      <w:ins w:id="8853" w:author="Györgyi" w:date="2024-01-14T11:08:00Z">
        <w:r>
          <w:rPr>
            <w:b/>
            <w:u w:val="single"/>
          </w:rPr>
          <w:t>Hipoglikémia tüneteit:</w:t>
        </w:r>
      </w:ins>
    </w:p>
    <w:p>
      <w:pPr>
        <w:pStyle w:val="Normal"/>
        <w:numPr>
          <w:ilvl w:val="0"/>
          <w:numId w:val="162"/>
        </w:numPr>
        <w:spacing w:before="0" w:after="0"/>
        <w:ind w:left="714" w:hanging="357"/>
        <w:jc w:val="both"/>
        <w:rPr>
          <w:b/>
          <w:b/>
          <w:u w:val="single"/>
          <w:ins w:id="8856" w:author="Györgyi" w:date="2024-01-14T11:08:00Z"/>
        </w:rPr>
      </w:pPr>
      <w:ins w:id="8855" w:author="Györgyi" w:date="2024-01-14T11:08:00Z">
        <w:r>
          <w:rPr/>
          <w:t>rosszullét,</w:t>
        </w:r>
      </w:ins>
    </w:p>
    <w:p>
      <w:pPr>
        <w:pStyle w:val="Normal"/>
        <w:numPr>
          <w:ilvl w:val="0"/>
          <w:numId w:val="162"/>
        </w:numPr>
        <w:spacing w:before="0" w:after="0"/>
        <w:ind w:left="714" w:hanging="357"/>
        <w:jc w:val="both"/>
        <w:rPr>
          <w:b/>
          <w:b/>
          <w:u w:val="single"/>
          <w:ins w:id="8858" w:author="Györgyi" w:date="2024-01-14T11:08:00Z"/>
        </w:rPr>
      </w:pPr>
      <w:ins w:id="8857" w:author="Györgyi" w:date="2024-01-14T11:08:00Z">
        <w:r>
          <w:rPr/>
          <w:t>heves szívdobogás,</w:t>
        </w:r>
      </w:ins>
    </w:p>
    <w:p>
      <w:pPr>
        <w:pStyle w:val="Normal"/>
        <w:numPr>
          <w:ilvl w:val="0"/>
          <w:numId w:val="162"/>
        </w:numPr>
        <w:spacing w:before="0" w:after="0"/>
        <w:ind w:left="714" w:hanging="357"/>
        <w:jc w:val="both"/>
        <w:rPr>
          <w:b/>
          <w:b/>
          <w:u w:val="single"/>
          <w:ins w:id="8860" w:author="Györgyi" w:date="2024-01-14T11:08:00Z"/>
        </w:rPr>
      </w:pPr>
      <w:ins w:id="8859" w:author="Györgyi" w:date="2024-01-14T11:08:00Z">
        <w:r>
          <w:rPr/>
          <w:t>szédülés,</w:t>
        </w:r>
      </w:ins>
    </w:p>
    <w:p>
      <w:pPr>
        <w:pStyle w:val="Normal"/>
        <w:numPr>
          <w:ilvl w:val="0"/>
          <w:numId w:val="162"/>
        </w:numPr>
        <w:spacing w:before="0" w:after="0"/>
        <w:ind w:left="714" w:hanging="357"/>
        <w:jc w:val="both"/>
        <w:rPr>
          <w:b/>
          <w:b/>
          <w:u w:val="single"/>
          <w:ins w:id="8862" w:author="Györgyi" w:date="2024-01-14T11:08:00Z"/>
        </w:rPr>
      </w:pPr>
      <w:ins w:id="8861" w:author="Györgyi" w:date="2024-01-14T11:08:00Z">
        <w:r>
          <w:rPr/>
          <w:t>remegés,</w:t>
        </w:r>
      </w:ins>
    </w:p>
    <w:p>
      <w:pPr>
        <w:pStyle w:val="Normal"/>
        <w:numPr>
          <w:ilvl w:val="0"/>
          <w:numId w:val="162"/>
        </w:numPr>
        <w:spacing w:before="0" w:after="0"/>
        <w:ind w:left="714" w:hanging="357"/>
        <w:jc w:val="both"/>
        <w:rPr>
          <w:b/>
          <w:b/>
          <w:u w:val="single"/>
          <w:ins w:id="8864" w:author="Györgyi" w:date="2024-01-14T11:08:00Z"/>
        </w:rPr>
      </w:pPr>
      <w:ins w:id="8863" w:author="Györgyi" w:date="2024-01-14T11:08:00Z">
        <w:r>
          <w:rPr/>
          <w:t>sápadtság,</w:t>
        </w:r>
      </w:ins>
    </w:p>
    <w:p>
      <w:pPr>
        <w:pStyle w:val="Normal"/>
        <w:numPr>
          <w:ilvl w:val="0"/>
          <w:numId w:val="162"/>
        </w:numPr>
        <w:spacing w:before="0" w:after="0"/>
        <w:ind w:left="714" w:hanging="357"/>
        <w:jc w:val="both"/>
        <w:rPr>
          <w:b/>
          <w:b/>
          <w:u w:val="single"/>
          <w:ins w:id="8866" w:author="Györgyi" w:date="2024-01-14T11:08:00Z"/>
        </w:rPr>
      </w:pPr>
      <w:ins w:id="8865" w:author="Györgyi" w:date="2024-01-14T11:08:00Z">
        <w:r>
          <w:rPr/>
          <w:t>izzadás,</w:t>
        </w:r>
      </w:ins>
    </w:p>
    <w:p>
      <w:pPr>
        <w:pStyle w:val="Normal"/>
        <w:numPr>
          <w:ilvl w:val="0"/>
          <w:numId w:val="162"/>
        </w:numPr>
        <w:spacing w:before="0" w:after="0"/>
        <w:ind w:left="714" w:hanging="357"/>
        <w:jc w:val="both"/>
        <w:rPr>
          <w:b/>
          <w:b/>
          <w:u w:val="single"/>
          <w:ins w:id="8868" w:author="Györgyi" w:date="2024-01-14T11:08:00Z"/>
        </w:rPr>
      </w:pPr>
      <w:ins w:id="8867" w:author="Györgyi" w:date="2024-01-14T11:08:00Z">
        <w:r>
          <w:rPr/>
          <w:t>látászavar,</w:t>
        </w:r>
      </w:ins>
    </w:p>
    <w:p>
      <w:pPr>
        <w:pStyle w:val="Normal"/>
        <w:numPr>
          <w:ilvl w:val="0"/>
          <w:numId w:val="162"/>
        </w:numPr>
        <w:spacing w:before="0" w:after="0"/>
        <w:ind w:left="714" w:hanging="357"/>
        <w:jc w:val="both"/>
        <w:rPr>
          <w:b/>
          <w:b/>
          <w:u w:val="single"/>
          <w:ins w:id="8870" w:author="Györgyi" w:date="2024-01-14T11:08:00Z"/>
        </w:rPr>
      </w:pPr>
      <w:ins w:id="8869" w:author="Györgyi" w:date="2024-01-14T11:08:00Z">
        <w:r>
          <w:rPr/>
          <w:t>beszédzavar,</w:t>
        </w:r>
      </w:ins>
    </w:p>
    <w:p>
      <w:pPr>
        <w:pStyle w:val="Normal"/>
        <w:numPr>
          <w:ilvl w:val="0"/>
          <w:numId w:val="162"/>
        </w:numPr>
        <w:spacing w:before="0" w:after="0"/>
        <w:ind w:left="714" w:hanging="357"/>
        <w:jc w:val="both"/>
        <w:rPr>
          <w:b/>
          <w:b/>
          <w:u w:val="single"/>
          <w:ins w:id="8872" w:author="Györgyi" w:date="2024-01-14T11:08:00Z"/>
        </w:rPr>
      </w:pPr>
      <w:ins w:id="8871" w:author="Györgyi" w:date="2024-01-14T11:08:00Z">
        <w:r>
          <w:rPr/>
          <w:t>gyengeség,</w:t>
        </w:r>
      </w:ins>
    </w:p>
    <w:p>
      <w:pPr>
        <w:pStyle w:val="Normal"/>
        <w:numPr>
          <w:ilvl w:val="0"/>
          <w:numId w:val="162"/>
        </w:numPr>
        <w:spacing w:before="0" w:after="0"/>
        <w:ind w:left="714" w:hanging="357"/>
        <w:jc w:val="both"/>
        <w:rPr>
          <w:b/>
          <w:b/>
          <w:u w:val="single"/>
          <w:ins w:id="8874" w:author="Györgyi" w:date="2024-01-14T11:08:00Z"/>
        </w:rPr>
      </w:pPr>
      <w:ins w:id="8873" w:author="Györgyi" w:date="2024-01-14T11:08:00Z">
        <w:r>
          <w:rPr/>
          <w:t>éhségérzet,</w:t>
        </w:r>
      </w:ins>
    </w:p>
    <w:p>
      <w:pPr>
        <w:pStyle w:val="Normal"/>
        <w:numPr>
          <w:ilvl w:val="0"/>
          <w:numId w:val="162"/>
        </w:numPr>
        <w:spacing w:before="0" w:after="0"/>
        <w:ind w:left="714" w:hanging="357"/>
        <w:jc w:val="both"/>
        <w:rPr>
          <w:b/>
          <w:b/>
          <w:u w:val="single"/>
          <w:ins w:id="8876" w:author="Györgyi" w:date="2024-01-14T11:08:00Z"/>
        </w:rPr>
      </w:pPr>
      <w:ins w:id="8875" w:author="Györgyi" w:date="2024-01-14T11:08:00Z">
        <w:r>
          <w:rPr/>
          <w:t>hányinger, hányás</w:t>
        </w:r>
      </w:ins>
    </w:p>
    <w:p>
      <w:pPr>
        <w:pStyle w:val="Normal"/>
        <w:jc w:val="both"/>
        <w:rPr>
          <w:b/>
          <w:b/>
          <w:u w:val="single"/>
          <w:ins w:id="8878" w:author="Györgyi" w:date="2024-01-14T11:08:00Z"/>
        </w:rPr>
      </w:pPr>
      <w:ins w:id="8877" w:author="Györgyi" w:date="2024-01-14T11:08:00Z">
        <w:r>
          <w:rPr>
            <w:b/>
            <w:u w:val="single"/>
          </w:rPr>
        </w:r>
      </w:ins>
    </w:p>
    <w:p>
      <w:pPr>
        <w:pStyle w:val="Normal"/>
        <w:jc w:val="both"/>
        <w:rPr>
          <w:b/>
          <w:b/>
          <w:u w:val="single"/>
          <w:ins w:id="8880" w:author="Györgyi" w:date="2024-01-14T11:08:00Z"/>
        </w:rPr>
      </w:pPr>
      <w:ins w:id="8879" w:author="Györgyi" w:date="2024-01-14T11:08:00Z">
        <w:r>
          <w:rPr>
            <w:b/>
            <w:u w:val="single"/>
          </w:rPr>
        </w:r>
      </w:ins>
    </w:p>
    <w:p>
      <w:pPr>
        <w:pStyle w:val="Normal"/>
        <w:jc w:val="both"/>
        <w:rPr>
          <w:b/>
          <w:b/>
          <w:u w:val="single"/>
          <w:ins w:id="8882" w:author="Györgyi" w:date="2024-01-14T11:08:00Z"/>
        </w:rPr>
      </w:pPr>
      <w:ins w:id="8881" w:author="Györgyi" w:date="2024-01-14T11:08:00Z">
        <w:r>
          <w:rPr>
            <w:b/>
            <w:u w:val="single"/>
          </w:rPr>
        </w:r>
      </w:ins>
    </w:p>
    <w:p>
      <w:pPr>
        <w:pStyle w:val="Normal"/>
        <w:jc w:val="both"/>
        <w:rPr>
          <w:b/>
          <w:b/>
          <w:u w:val="single"/>
          <w:ins w:id="8884" w:author="Györgyi" w:date="2024-01-14T11:08:00Z"/>
        </w:rPr>
      </w:pPr>
      <w:ins w:id="8883" w:author="Györgyi" w:date="2024-01-14T11:08:00Z">
        <w:r>
          <w:rPr>
            <w:b/>
            <w:u w:val="single"/>
          </w:rPr>
        </w:r>
      </w:ins>
    </w:p>
    <w:p>
      <w:pPr>
        <w:pStyle w:val="Normal"/>
        <w:jc w:val="both"/>
        <w:rPr>
          <w:b/>
          <w:b/>
          <w:u w:val="single"/>
          <w:ins w:id="8886" w:author="Györgyi" w:date="2024-01-14T11:08:00Z"/>
        </w:rPr>
      </w:pPr>
      <w:ins w:id="8885" w:author="Györgyi" w:date="2024-01-14T11:08:00Z">
        <w:r>
          <w:rPr>
            <w:b/>
            <w:u w:val="single"/>
          </w:rPr>
          <w:t>Hipoglikémia esetén az eljárásrend:</w:t>
        </w:r>
      </w:ins>
    </w:p>
    <w:p>
      <w:pPr>
        <w:pStyle w:val="Normal"/>
        <w:jc w:val="both"/>
        <w:rPr>
          <w:ins w:id="8888" w:author="Györgyi" w:date="2024-01-14T11:08:00Z"/>
        </w:rPr>
      </w:pPr>
      <w:ins w:id="8887" w:author="Györgyi" w:date="2024-01-14T11:08:00Z">
        <w:r>
          <w:rPr/>
          <w:t>A hipoglikémia azonnali kezelést igényel, mert a cukorbeteg gyermek rosszul lehet. Rosszullét esetén szőlőcukrot, esetleg glükóz tablettát kell a gyermeknek beadni, majd meg kell etetni vele egy kekszet.</w:t>
        </w:r>
      </w:ins>
    </w:p>
    <w:p>
      <w:pPr>
        <w:pStyle w:val="Normal"/>
        <w:jc w:val="both"/>
        <w:rPr>
          <w:ins w:id="8891" w:author="Györgyi" w:date="2024-01-14T11:08:00Z"/>
        </w:rPr>
      </w:pPr>
      <w:ins w:id="8889" w:author="Györgyi" w:date="2024-01-14T11:08:00Z">
        <w:r>
          <w:rPr>
            <w:b/>
            <w:u w:val="single"/>
          </w:rPr>
          <w:t>A cél :</w:t>
        </w:r>
      </w:ins>
      <w:ins w:id="8890" w:author="Györgyi" w:date="2024-01-14T11:08:00Z">
        <w:r>
          <w:rPr/>
          <w:t xml:space="preserve"> Minél gyorsabban történjen meg a vércukorszint emelés, ugyanis, ha nem javul, akkor eszméletvesztés, rángógörcs is felléphet</w:t>
        </w:r>
      </w:ins>
    </w:p>
    <w:p>
      <w:pPr>
        <w:pStyle w:val="Normal"/>
        <w:jc w:val="both"/>
        <w:rPr>
          <w:ins w:id="8893" w:author="Györgyi" w:date="2024-01-14T11:08:00Z"/>
        </w:rPr>
      </w:pPr>
      <w:ins w:id="8892" w:author="Györgyi" w:date="2024-01-14T11:08:00Z">
        <w:r>
          <w:rPr/>
          <w:t>Előfordul, hogy hirtelen alakul ki a tudatzavar. Ilyenkor, ha még eszméleténél van a gyermek, és nyelni tud, nekünk kell megetetni, vagy feloldva megitatni a szőlőcukrot a beteggel. A szőlőcukor már a szájból elkezd felszívódni. Ezt követően kekszet vagy rostos levet, ill. tejet itathatunk, hogy az ezekben található összetett szénhidrátok lassabban, de emeljék a vércukorszintet. Az eszméletlen gyermeknek biztosítani kell mielőbbi szabad légutat. Stabil oldalfektetésbe vagy, az oldalára vagy a hasára kell fektetni, hogy az esetleges légúti akadály (pl. nyál) könnyen tudjon távozni, pl. kifolyni a szájüregből. Az eszméletlen vagy görcsölő gyermeknek a nála levő Glukagon injekciót kell beadni, ha azt kaphatja ( a szülő felelős ennek biztosításáról, ha a gyermek kaphatja) . A fecskendőben elő van készítve az oldószer, mellette van a hatóanyagot tartalmazó porampulla. Ennek a műanyag kupakját kell lepattintani, majd az oldószert a gumidugót átszúrva hozzáfecskendezni. Ilyenkor a por feloldódik. Ekkor vissza kell szívni az oldatot a fecskendőbe. Azt légteleníteni kell úgy, hogy a tűt felfelé tartva kinyomjuk belőle a levegőt, majd a test bármelyik izmába szúrva beadjuk a betegnek. Az injekció után a tudat elkezd kitisztulni.</w:t>
        </w:r>
      </w:ins>
    </w:p>
    <w:p>
      <w:pPr>
        <w:pStyle w:val="Normal"/>
        <w:jc w:val="both"/>
        <w:rPr>
          <w:ins w:id="8895" w:author="Györgyi" w:date="2024-01-14T11:08:00Z"/>
        </w:rPr>
      </w:pPr>
      <w:ins w:id="8894" w:author="Györgyi" w:date="2024-01-14T11:08:00Z">
        <w:r>
          <w:rPr/>
          <w:t>Amikor már nyelésre képes a gyermek, szájon át adunk neki cukrot a fentiek szerint. Ebben az esetben mindig értesítsük a mentőket a kórházba szállításhoz.</w:t>
        </w:r>
      </w:ins>
    </w:p>
    <w:p>
      <w:pPr>
        <w:pStyle w:val="Normal"/>
        <w:jc w:val="both"/>
        <w:rPr>
          <w:ins w:id="8897" w:author="Györgyi" w:date="2024-01-14T11:08:00Z"/>
        </w:rPr>
      </w:pPr>
      <w:ins w:id="8896" w:author="Györgyi" w:date="2024-01-14T11:08:00Z">
        <w:r>
          <w:rPr/>
        </w:r>
      </w:ins>
    </w:p>
    <w:p>
      <w:pPr>
        <w:pStyle w:val="Normal"/>
        <w:jc w:val="both"/>
        <w:rPr>
          <w:b/>
          <w:b/>
          <w:u w:val="single"/>
          <w:ins w:id="8899" w:author="Györgyi" w:date="2024-01-14T11:08:00Z"/>
        </w:rPr>
      </w:pPr>
      <w:ins w:id="8898" w:author="Györgyi" w:date="2024-01-14T11:08:00Z">
        <w:r>
          <w:rPr>
            <w:b/>
            <w:u w:val="single"/>
          </w:rPr>
          <w:t>A hiperglikémia (tartósan magas vércukorszint)</w:t>
        </w:r>
      </w:ins>
    </w:p>
    <w:p>
      <w:pPr>
        <w:pStyle w:val="Normal"/>
        <w:jc w:val="both"/>
        <w:rPr>
          <w:ins w:id="8901" w:author="Györgyi" w:date="2024-01-14T11:08:00Z"/>
        </w:rPr>
      </w:pPr>
      <w:ins w:id="8900" w:author="Györgyi" w:date="2024-01-14T11:08:00Z">
        <w:r>
          <w:rPr/>
          <w:t>Egyes esetekben a hipoglikémia ellentéte is előfordulhat, amit hiperglikémiának nevezünk. Ebben az esetben a gyermek vércukorszintje tartósan magas lesz, ez főleg 1-es típusú diabéteszben fordul elő, inzulin hiányában.</w:t>
        </w:r>
      </w:ins>
    </w:p>
    <w:p>
      <w:pPr>
        <w:pStyle w:val="Normal"/>
        <w:jc w:val="both"/>
        <w:rPr>
          <w:ins w:id="8904" w:author="Györgyi" w:date="2024-01-14T11:08:00Z"/>
        </w:rPr>
      </w:pPr>
      <w:ins w:id="8902" w:author="Györgyi" w:date="2024-01-14T11:08:00Z">
        <w:r>
          <w:rPr>
            <w:b/>
            <w:u w:val="single"/>
          </w:rPr>
          <w:t>Ennek veszélye:</w:t>
        </w:r>
      </w:ins>
      <w:ins w:id="8903" w:author="Györgyi" w:date="2024-01-14T11:08:00Z">
        <w:r>
          <w:rPr/>
          <w:t xml:space="preserve"> A ketoacidózis kialakulásával, amely azt jelenti, hogy a szervezet a zsiradék raktárak bontásából próbálja fedezni a szükséges energiát, toxikus hatású ketontestek keletkeznek.</w:t>
        </w:r>
      </w:ins>
    </w:p>
    <w:p>
      <w:pPr>
        <w:pStyle w:val="Normal"/>
        <w:jc w:val="both"/>
        <w:rPr>
          <w:ins w:id="8906" w:author="Györgyi" w:date="2024-01-14T11:08:00Z"/>
        </w:rPr>
      </w:pPr>
      <w:ins w:id="8905" w:author="Györgyi" w:date="2024-01-14T11:08:00Z">
        <w:r>
          <w:rPr/>
          <w:t>A ketoacidózis fő tünete az acetonos lehelet, de jellemző ezek mellett a hányinger, hasfájás, szapora, mély légzés is. A hiperglikémia azonnali ellátást igényel, kezelése kórházakban történik</w:t>
        </w:r>
      </w:ins>
    </w:p>
    <w:p>
      <w:pPr>
        <w:pStyle w:val="Normal"/>
        <w:jc w:val="both"/>
        <w:rPr>
          <w:ins w:id="8908" w:author="Györgyi" w:date="2024-01-14T11:08:00Z"/>
        </w:rPr>
      </w:pPr>
      <w:ins w:id="8907" w:author="Györgyi" w:date="2024-01-14T11:08:00Z">
        <w:r>
          <w:rPr/>
          <w:t>Ez a folyamat nem egyik pillanatról a másikra következik be, tehát, ha az elején beavatkozunk, a beteg nem kerül súlyos állapotba.</w:t>
        </w:r>
      </w:ins>
    </w:p>
    <w:p>
      <w:pPr>
        <w:pStyle w:val="Normal"/>
        <w:jc w:val="both"/>
        <w:rPr>
          <w:ins w:id="8910" w:author="Györgyi" w:date="2024-01-14T11:08:00Z"/>
        </w:rPr>
      </w:pPr>
      <w:ins w:id="8909" w:author="Györgyi" w:date="2024-01-14T11:08:00Z">
        <w:r>
          <w:rPr/>
          <w:t>Megelőzése a normális inzulin-cukor bevitelével lehetséges. A cukorbeteg gyermeknek minden esetben be kell adni az inzulint és tartani kell be az előírt diétát.</w:t>
        </w:r>
      </w:ins>
    </w:p>
    <w:p>
      <w:pPr>
        <w:pStyle w:val="Normal"/>
        <w:jc w:val="both"/>
        <w:rPr>
          <w:ins w:id="8912" w:author="Györgyi" w:date="2024-01-14T11:08:00Z"/>
        </w:rPr>
      </w:pPr>
      <w:ins w:id="8911" w:author="Györgyi" w:date="2024-01-14T11:08:00Z">
        <w:r>
          <w:rPr/>
          <w:t>Lázas megbetegedés idején a gyermek igyon bőségesen, kerülni kell a zsírok fogyasztását, de a normális szénhidrátbevitelt biztosítani kell. Az inzulin beadása elengedhetetlen. A szénhidrátbevitel ilyenkor pl. gyümölcslevek formájában is történhet.</w:t>
        </w:r>
      </w:ins>
    </w:p>
    <w:p>
      <w:pPr>
        <w:pStyle w:val="Normal"/>
        <w:jc w:val="both"/>
        <w:rPr>
          <w:ins w:id="8914" w:author="Györgyi" w:date="2024-01-14T11:08:00Z"/>
        </w:rPr>
      </w:pPr>
      <w:ins w:id="8913" w:author="Györgyi" w:date="2024-01-14T11:08:00Z">
        <w:r>
          <w:rPr/>
          <w:t>Ha a hányás kialakul, és a szájon át való folyadékbevitel nem oldható meg, mentőt kell hívni és kórházi kezelés szükséges, ahol infúzió segítségével tartják fenn a szervezet egyensúlyi állapotát.</w:t>
        </w:r>
      </w:ins>
    </w:p>
    <w:p>
      <w:pPr>
        <w:pStyle w:val="Normal"/>
        <w:jc w:val="both"/>
        <w:rPr>
          <w:ins w:id="8916" w:author="Györgyi" w:date="2024-01-14T11:08:00Z"/>
        </w:rPr>
      </w:pPr>
      <w:ins w:id="8915" w:author="Györgyi" w:date="2024-01-14T11:08:00Z">
        <w:r>
          <w:rPr/>
        </w:r>
      </w:ins>
    </w:p>
    <w:p>
      <w:pPr>
        <w:pStyle w:val="Heading3"/>
        <w:jc w:val="both"/>
        <w:rPr>
          <w:ins w:id="8920" w:author="Györgyi" w:date="2024-01-14T11:08:00Z"/>
        </w:rPr>
      </w:pPr>
      <w:ins w:id="8917" w:author="Györgyi" w:date="2024-01-14T11:08:00Z">
        <w:bookmarkStart w:id="84" w:name="__RefHeading___Toc156123528"/>
        <w:bookmarkEnd w:id="84"/>
        <w:r>
          <w:rPr/>
          <w:t xml:space="preserve">A fokozott kockázatú </w:t>
        </w:r>
      </w:ins>
      <w:ins w:id="8918" w:author="Györgyi" w:date="2024-01-14T11:08:00Z">
        <w:r>
          <w:rPr>
            <w:u w:val="single"/>
          </w:rPr>
          <w:t>allergiás</w:t>
        </w:r>
      </w:ins>
      <w:ins w:id="8919" w:author="Györgyi" w:date="2024-01-14T11:08:00Z">
        <w:r>
          <w:rPr/>
          <w:t xml:space="preserve"> gyermek ellátása az óvodában</w:t>
        </w:r>
      </w:ins>
    </w:p>
    <w:p>
      <w:pPr>
        <w:pStyle w:val="Normal"/>
        <w:jc w:val="both"/>
        <w:rPr>
          <w:shd w:fill="FFFFFF" w:val="clear"/>
          <w:ins w:id="8922" w:author="Györgyi" w:date="2024-01-14T11:08:00Z"/>
        </w:rPr>
      </w:pPr>
      <w:ins w:id="8921" w:author="Györgyi" w:date="2024-01-14T11:08:00Z">
        <w:r>
          <w:rPr>
            <w:shd w:fill="FFFFFF" w:val="clear"/>
          </w:rPr>
          <w:t>Kiemelt figyelmet kapnak az anafilaxiás rizikójú allergiások az óvodákban.</w:t>
        </w:r>
      </w:ins>
    </w:p>
    <w:p>
      <w:pPr>
        <w:pStyle w:val="Normal"/>
        <w:shd w:fill="FFFFFF" w:val="clear"/>
        <w:rPr>
          <w:ins w:id="8924" w:author="Györgyi" w:date="2024-01-14T11:08:00Z"/>
        </w:rPr>
      </w:pPr>
      <w:ins w:id="8923" w:author="Györgyi" w:date="2024-01-14T11:08:00Z">
        <w:r>
          <w:rPr/>
          <w:t>A köznevelési intézménynek biztosítania kell gyermekek, tanulók egészségének megőrzésére fordított fokozott figyelmet.</w:t>
        </w:r>
      </w:ins>
    </w:p>
    <w:p>
      <w:pPr>
        <w:pStyle w:val="Normal"/>
        <w:jc w:val="both"/>
        <w:rPr>
          <w:shd w:fill="FFFFFF" w:val="clear"/>
          <w:ins w:id="8926" w:author="Györgyi" w:date="2024-01-14T11:08:00Z"/>
        </w:rPr>
      </w:pPr>
      <w:ins w:id="8925" w:author="Györgyi" w:date="2024-01-14T11:08:00Z">
        <w:r>
          <w:rPr>
            <w:shd w:fill="FFFFFF" w:val="clear"/>
          </w:rPr>
          <w:t xml:space="preserve">Ez a változtatás azért jelentős, mert jogalapot ad és egyértelmű irányt jelöl ki a már diagnosztizált anafilaxiás gyermekek intézményi létének és biztonságának érdekében. </w:t>
        </w:r>
      </w:ins>
    </w:p>
    <w:p>
      <w:pPr>
        <w:pStyle w:val="Normal"/>
        <w:jc w:val="both"/>
        <w:rPr>
          <w:rFonts w:ascii="Times New Roman" w:hAnsi="Times New Roman" w:cs="Times New Roman"/>
          <w:b/>
          <w:b/>
          <w:i/>
          <w:i/>
          <w:color w:val="000000"/>
          <w:sz w:val="24"/>
          <w:szCs w:val="24"/>
          <w:ins w:id="8928" w:author="Györgyi" w:date="2024-01-14T11:08:00Z"/>
        </w:rPr>
      </w:pPr>
      <w:ins w:id="8927" w:author="Györgyi" w:date="2024-01-14T11:08:00Z">
        <w:r>
          <w:rPr>
            <w:shd w:fill="FFFFFF" w:val="clear"/>
          </w:rPr>
          <w:t>Ők azok a gyerekek, akiknél mindig van az esetleges anafilaxiás reakciót visszafordító, adrenalin hatóanyagú injektor, szüleik pedig pontosan informálni tudják az intézményt arról, milyen óvintézkedéseket kell megtenni annak érdekében, hogy a gyerek ne érintkezzen az allergénnel. </w:t>
        </w:r>
      </w:ins>
    </w:p>
    <w:p>
      <w:pPr>
        <w:pStyle w:val="Normal"/>
        <w:shd w:fill="FFFFFF" w:val="clear"/>
        <w:jc w:val="both"/>
        <w:rPr>
          <w:ins w:id="8930" w:author="Györgyi" w:date="2024-01-14T11:08:00Z"/>
        </w:rPr>
      </w:pPr>
      <w:ins w:id="8929" w:author="Györgyi" w:date="2024-01-14T11:08:00Z">
        <w:r>
          <w:rPr>
            <w:b/>
            <w:u w:val="single"/>
          </w:rPr>
          <w:t>A jogszabály módosítás értelmében az igazgató:</w:t>
        </w:r>
      </w:ins>
    </w:p>
    <w:p>
      <w:pPr>
        <w:pStyle w:val="Normal"/>
        <w:numPr>
          <w:ilvl w:val="0"/>
          <w:numId w:val="223"/>
        </w:numPr>
        <w:shd w:fill="FFFFFF" w:val="clear"/>
        <w:spacing w:before="0" w:after="0"/>
        <w:ind w:left="714" w:hanging="357"/>
        <w:jc w:val="both"/>
        <w:rPr>
          <w:color w:val="111115"/>
          <w:ins w:id="8932" w:author="Györgyi" w:date="2024-01-14T11:08:00Z"/>
        </w:rPr>
      </w:pPr>
      <w:ins w:id="8931" w:author="Györgyi" w:date="2024-01-14T11:08:00Z">
        <w:r>
          <w:rPr>
            <w:color w:val="111115"/>
          </w:rPr>
          <w:t>kötelesek egyrészt felvenni a diagnosztizált allergiás gyerekeket az intézményekbe,</w:t>
        </w:r>
      </w:ins>
    </w:p>
    <w:p>
      <w:pPr>
        <w:pStyle w:val="Normal"/>
        <w:numPr>
          <w:ilvl w:val="0"/>
          <w:numId w:val="223"/>
        </w:numPr>
        <w:shd w:fill="FFFFFF" w:val="clear"/>
        <w:spacing w:before="0" w:after="0"/>
        <w:ind w:left="714" w:hanging="357"/>
        <w:jc w:val="both"/>
        <w:rPr>
          <w:b w:val="false"/>
          <w:b w:val="false"/>
          <w:ins w:id="8934" w:author="Györgyi" w:date="2024-01-14T11:08:00Z"/>
        </w:rPr>
      </w:pPr>
      <w:ins w:id="8933" w:author="Györgyi" w:date="2024-01-14T11:08:00Z">
        <w:r>
          <w:rPr>
            <w:color w:val="111115"/>
          </w:rPr>
          <w:t>másrészt biztosítaniuk kell a tudottan allergiás gyerekek számára a biztonságos körülményeket. </w:t>
        </w:r>
      </w:ins>
    </w:p>
    <w:p>
      <w:pPr>
        <w:pStyle w:val="Normal"/>
        <w:jc w:val="both"/>
        <w:rPr>
          <w:b/>
          <w:b/>
          <w:ins w:id="8936" w:author="Györgyi" w:date="2024-01-14T11:08:00Z"/>
        </w:rPr>
      </w:pPr>
      <w:ins w:id="8935" w:author="Györgyi" w:date="2024-01-14T11:08:00Z">
        <w:r>
          <w:rPr>
            <w:shd w:fill="FFFFFF" w:val="clear"/>
          </w:rPr>
          <w:t>Az anafilaxiás túlérzékenységi reakció akár perceken belül fulladáshoz, szívmegálláshoz vezethet, ám ezt a reakciót vissza lehet fordítani az adrenalin hatóanyagot tartalmazó Epipen injekciós tollal, amelynek használata másodpercek alatt elsajátítható. Az autoinjektorból a súlyos allergiában szenvedőknek kettőt kell mindig maguknál tartani. </w:t>
        </w:r>
      </w:ins>
    </w:p>
    <w:p>
      <w:pPr>
        <w:pStyle w:val="Listaszerbekezds"/>
        <w:numPr>
          <w:ilvl w:val="0"/>
          <w:numId w:val="0"/>
        </w:numPr>
        <w:spacing w:lineRule="auto" w:line="240" w:before="0" w:after="0"/>
        <w:ind w:left="0" w:hanging="0"/>
        <w:contextualSpacing/>
        <w:jc w:val="both"/>
        <w:textAlignment w:val="baseline"/>
        <w:outlineLvl w:val="0"/>
        <w:rPr>
          <w:b/>
          <w:b/>
          <w:ins w:id="8938" w:author="Tamás" w:date="2023-10-31T14:30:00Z"/>
        </w:rPr>
      </w:pPr>
      <w:ins w:id="8937" w:author="Tamás" w:date="2023-10-31T14:30:00Z">
        <w:r>
          <w:rPr>
            <w:b/>
          </w:rPr>
        </w:r>
      </w:ins>
    </w:p>
    <w:p>
      <w:pPr>
        <w:pStyle w:val="Listaszerbekezds"/>
        <w:numPr>
          <w:ilvl w:val="0"/>
          <w:numId w:val="0"/>
        </w:numPr>
        <w:spacing w:lineRule="auto" w:line="240" w:before="0" w:after="0"/>
        <w:ind w:left="0" w:hanging="0"/>
        <w:contextualSpacing/>
        <w:jc w:val="both"/>
        <w:textAlignment w:val="baseline"/>
        <w:outlineLvl w:val="0"/>
        <w:rPr>
          <w:b/>
          <w:b/>
          <w:color w:val="000000"/>
          <w:u w:val="single"/>
          <w:lang w:val="en-US"/>
          <w:del w:id="8940" w:author="Tamás" w:date="2023-10-31T14:31:00Z"/>
        </w:rPr>
      </w:pPr>
      <w:del w:id="8939" w:author="Tamás" w:date="2023-10-31T14:31:00Z">
        <w:r>
          <w:rPr>
            <w:b/>
            <w:color w:val="000000"/>
            <w:u w:val="single"/>
            <w:lang w:val="en-US"/>
          </w:rPr>
        </w:r>
      </w:del>
    </w:p>
    <w:p>
      <w:pPr>
        <w:pStyle w:val="Listaszerbekezds"/>
        <w:numPr>
          <w:ilvl w:val="0"/>
          <w:numId w:val="0"/>
        </w:numPr>
        <w:spacing w:lineRule="auto" w:line="240" w:before="0" w:after="0"/>
        <w:ind w:left="0" w:hanging="0"/>
        <w:contextualSpacing/>
        <w:jc w:val="both"/>
        <w:textAlignment w:val="baseline"/>
        <w:outlineLvl w:val="0"/>
        <w:rPr>
          <w:b/>
          <w:b/>
          <w:color w:val="000000"/>
          <w:u w:val="single"/>
          <w:lang w:val="en-US"/>
          <w:del w:id="8942" w:author="Tamás" w:date="2023-10-31T18:58:00Z"/>
        </w:rPr>
      </w:pPr>
      <w:del w:id="8941" w:author="Tamás" w:date="2023-10-31T18:58:00Z">
        <w:r>
          <w:rPr>
            <w:b/>
            <w:color w:val="000000"/>
            <w:u w:val="single"/>
            <w:lang w:val="en-US"/>
          </w:rPr>
        </w:r>
      </w:del>
    </w:p>
    <w:p>
      <w:pPr>
        <w:pStyle w:val="Listaszerbekezds"/>
        <w:numPr>
          <w:ilvl w:val="0"/>
          <w:numId w:val="0"/>
        </w:numPr>
        <w:spacing w:lineRule="atLeast" w:line="342" w:before="0" w:after="0"/>
        <w:jc w:val="both"/>
        <w:textAlignment w:val="baseline"/>
        <w:outlineLvl w:val="0"/>
        <w:rPr>
          <w:color w:val="FF0000"/>
          <w:del w:id="8950" w:author="Tamás" w:date="2023-10-31T14:31:00Z"/>
        </w:rPr>
      </w:pPr>
      <w:ins w:id="8943" w:author="ovi" w:date="2023-10-31T10:15:00Z">
        <w:del w:id="8944" w:author="Tamás" w:date="2023-10-31T18:58:00Z">
          <w:r>
            <w:rPr/>
            <w:delText xml:space="preserve"> </w:delText>
          </w:r>
        </w:del>
      </w:ins>
      <w:ins w:id="8945" w:author="ovi" w:date="2023-10-31T10:15:00Z">
        <w:del w:id="8946" w:author="Tamás" w:date="2023-10-31T14:30:00Z">
          <w:r>
            <w:rPr/>
            <w:delText>A törvényi kötelezettségnek eleget téve óvodai nevelő-fejlesztő munkánk a különleges ellátást igénylő gyermekek gondozásával is bővült. Ők azok a gyermekek, akik nem sajátos nevelési igényűek, de egészségi állapotuk miatt (diabétesszel, ételallergiával, stb.) különleges ellátást igényelnek.</w:delText>
          </w:r>
        </w:del>
      </w:ins>
      <w:ins w:id="8947" w:author="ovi" w:date="2023-10-31T10:15:00Z">
        <w:del w:id="8948" w:author="Tamás" w:date="2023-10-31T14:30:00Z">
          <w:r>
            <w:rPr>
              <w:color w:val="FF0000"/>
            </w:rPr>
            <w:delText xml:space="preserve"> A tartós beteg státuszú gyermekek (pl. ételallergia stb,) étrendjének biztosításában az óvodai lehetőségek figyelembevételével segíti egészséges testi fejlődésüket.</w:delText>
          </w:r>
        </w:del>
      </w:ins>
      <w:del w:id="8949" w:author="Tamás" w:date="2023-10-31T14:31:00Z">
        <w:r>
          <w:rPr>
            <w:color w:val="FF0000"/>
          </w:rPr>
          <w:delText xml:space="preserve"> (25.o)</w:delText>
        </w:r>
      </w:del>
    </w:p>
    <w:p>
      <w:pPr>
        <w:pStyle w:val="Listaszerbekezds"/>
        <w:numPr>
          <w:ilvl w:val="0"/>
          <w:numId w:val="0"/>
        </w:numPr>
        <w:spacing w:lineRule="atLeast" w:line="342" w:before="0" w:after="0"/>
        <w:jc w:val="both"/>
        <w:textAlignment w:val="baseline"/>
        <w:outlineLvl w:val="0"/>
        <w:rPr>
          <w:color w:val="FF0000"/>
          <w:del w:id="8952" w:author="Tamás" w:date="2023-10-31T18:33:00Z"/>
        </w:rPr>
      </w:pPr>
      <w:del w:id="8951" w:author="Tamás" w:date="2023-10-31T18:33:00Z">
        <w:r>
          <w:rPr/>
          <w:delText xml:space="preserve">E gyermekek megfelelő gondozása az egészségi állapotuk teljes körű megismerése, illetve szükség esetén a gondozásukra vonatkozó képzés elvégzése alapján valósul meg, szoros együttműködésben a szülőkkel és szükség szerint a kezelő szakorvossal. </w:delText>
        </w:r>
      </w:del>
    </w:p>
    <w:p>
      <w:pPr>
        <w:pStyle w:val="TextBody"/>
        <w:widowControl/>
        <w:numPr>
          <w:ilvl w:val="0"/>
          <w:numId w:val="0"/>
        </w:numPr>
        <w:bidi w:val="0"/>
        <w:spacing w:lineRule="atLeast" w:line="342" w:before="0" w:after="0"/>
        <w:jc w:val="both"/>
        <w:textAlignment w:val="baseline"/>
        <w:outlineLvl w:val="0"/>
        <w:rPr>
          <w:color w:val="000000"/>
          <w:del w:id="8954" w:author="Tamás" w:date="2023-10-31T18:33:00Z"/>
        </w:rPr>
      </w:pPr>
      <w:del w:id="8953" w:author="Tamás" w:date="2023-10-31T18:33:00Z">
        <w:r>
          <w:rPr>
            <w:color w:val="000000"/>
          </w:rPr>
        </w:r>
      </w:del>
    </w:p>
    <w:p>
      <w:pPr>
        <w:pStyle w:val="Listaszerbekezds"/>
        <w:spacing w:before="0" w:after="0"/>
        <w:contextualSpacing/>
        <w:jc w:val="both"/>
        <w:rPr>
          <w:color w:val="000000"/>
          <w:del w:id="8956" w:author="Hawer" w:date="2018-08-20T18:15:00Z"/>
        </w:rPr>
      </w:pPr>
      <w:del w:id="8955" w:author="Hawer" w:date="2018-08-20T18:15:00Z">
        <w:r>
          <w:rPr>
            <w:color w:val="000000"/>
          </w:rPr>
        </w:r>
      </w:del>
      <w:r>
        <w:br w:type="page"/>
      </w:r>
    </w:p>
    <w:p>
      <w:pPr>
        <w:pStyle w:val="Listaszerbekezds"/>
        <w:spacing w:lineRule="auto" w:line="360" w:before="240" w:after="0"/>
        <w:rPr>
          <w:ins w:id="8961" w:author="Györgyi" w:date="2018-11-02T21:11:00Z"/>
        </w:rPr>
      </w:pPr>
      <w:ins w:id="8957" w:author="ovi" w:date="2023-10-31T10:26:00Z">
        <w:bookmarkStart w:id="85" w:name="__RefHeading___Toc156123529"/>
        <w:bookmarkStart w:id="86" w:name="__RefHeading___Toc489278865"/>
        <w:bookmarkEnd w:id="85"/>
        <w:r>
          <w:rPr/>
          <w:t>9</w:t>
        </w:r>
      </w:ins>
      <w:ins w:id="8958" w:author="Györgyi" w:date="2018-11-02T21:11:00Z">
        <w:del w:id="8959" w:author="ovi" w:date="2023-10-31T10:26:00Z">
          <w:r>
            <w:rPr/>
            <w:delText>10</w:delText>
          </w:r>
        </w:del>
      </w:ins>
      <w:ins w:id="8960" w:author="Györgyi" w:date="2018-11-02T21:11:00Z">
        <w:r>
          <w:rPr/>
          <w:t>. ÓVODAI SZOCIÁLIS SEGÍTŐ TEVÉKENYSÉG</w:t>
        </w:r>
      </w:ins>
    </w:p>
    <w:p>
      <w:pPr>
        <w:pStyle w:val="Normal"/>
        <w:spacing w:lineRule="auto" w:line="240" w:before="240" w:after="0"/>
        <w:jc w:val="both"/>
        <w:rPr>
          <w:b/>
          <w:b/>
          <w:ins w:id="8963" w:author="Györgyi" w:date="2018-11-02T21:11:00Z"/>
        </w:rPr>
      </w:pPr>
      <w:ins w:id="8962" w:author="Györgyi" w:date="2018-11-02T21:11:00Z">
        <w:r>
          <w:rPr/>
          <w:t xml:space="preserve">Az óvodai szociális segítő a gyermeknek, a családjának és az intézmény pedagógusainak nyújt támogatást olyan módon, hogy </w:t>
        </w:r>
      </w:ins>
    </w:p>
    <w:p>
      <w:pPr>
        <w:pStyle w:val="Listaszerbekezds"/>
        <w:numPr>
          <w:ilvl w:val="0"/>
          <w:numId w:val="152"/>
        </w:numPr>
        <w:spacing w:lineRule="auto" w:line="240" w:before="0" w:after="0"/>
        <w:contextualSpacing/>
        <w:jc w:val="both"/>
        <w:rPr>
          <w:ins w:id="8965" w:author="Györgyi" w:date="2018-11-02T21:11:00Z"/>
        </w:rPr>
      </w:pPr>
      <w:ins w:id="8964" w:author="Györgyi" w:date="2018-11-02T21:11:00Z">
        <w:r>
          <w:rPr/>
          <w:t>segíti a gyermeket a korának megfelelő nevelésbe és oktatásba való beilleszkedéshez, a szükséges kompetenciái fejlesztésében.</w:t>
        </w:r>
      </w:ins>
    </w:p>
    <w:p>
      <w:pPr>
        <w:pStyle w:val="Listaszerbekezds"/>
        <w:numPr>
          <w:ilvl w:val="0"/>
          <w:numId w:val="152"/>
        </w:numPr>
        <w:spacing w:lineRule="auto" w:line="240" w:before="0" w:after="0"/>
        <w:contextualSpacing/>
        <w:jc w:val="both"/>
        <w:rPr>
          <w:ins w:id="8967" w:author="Györgyi" w:date="2018-11-02T21:11:00Z"/>
        </w:rPr>
      </w:pPr>
      <w:ins w:id="8966" w:author="Györgyi" w:date="2018-11-02T21:11:00Z">
        <w:r>
          <w:rPr/>
          <w:t>segíti a gyermek fejlődését akadályozó tényezők észlelését és feltárását.</w:t>
        </w:r>
      </w:ins>
    </w:p>
    <w:p>
      <w:pPr>
        <w:pStyle w:val="Listaszerbekezds"/>
        <w:numPr>
          <w:ilvl w:val="0"/>
          <w:numId w:val="152"/>
        </w:numPr>
        <w:spacing w:lineRule="auto" w:line="240" w:before="0" w:after="0"/>
        <w:contextualSpacing/>
        <w:jc w:val="both"/>
        <w:rPr>
          <w:ins w:id="8969" w:author="Györgyi" w:date="2018-11-02T21:11:00Z"/>
        </w:rPr>
      </w:pPr>
      <w:ins w:id="8968" w:author="Györgyi" w:date="2018-11-02T21:11:00Z">
        <w:r>
          <w:rPr/>
          <w:t>segíti a gyermek családját, a gyermek óvodai életét érintő kérdésekben, valamint nevelési problémák esetén a gyermeket és a családot a közöttük lévő konfliktus feloldásában.</w:t>
        </w:r>
      </w:ins>
    </w:p>
    <w:p>
      <w:pPr>
        <w:pStyle w:val="Listaszerbekezds"/>
        <w:numPr>
          <w:ilvl w:val="0"/>
          <w:numId w:val="152"/>
        </w:numPr>
        <w:spacing w:lineRule="auto" w:line="240" w:before="0" w:after="0"/>
        <w:contextualSpacing/>
        <w:jc w:val="both"/>
        <w:rPr>
          <w:ins w:id="8971" w:author="Györgyi" w:date="2018-11-02T21:11:00Z"/>
        </w:rPr>
      </w:pPr>
      <w:ins w:id="8970" w:author="Györgyi" w:date="2018-11-02T21:11:00Z">
        <w:r>
          <w:rPr/>
          <w:t>segít a prevenciós eszközök alkalmazásával a gyermek veszélyeztetettségét kiszűrni és segíti a jelzőrendszer működését.</w:t>
        </w:r>
      </w:ins>
    </w:p>
    <w:p>
      <w:pPr>
        <w:pStyle w:val="Listaszerbekezds"/>
        <w:numPr>
          <w:ilvl w:val="0"/>
          <w:numId w:val="152"/>
        </w:numPr>
        <w:spacing w:lineRule="auto" w:line="240" w:before="0" w:after="0"/>
        <w:contextualSpacing/>
        <w:jc w:val="both"/>
        <w:rPr>
          <w:ins w:id="8973" w:author="Györgyi" w:date="2018-11-02T21:11:00Z"/>
        </w:rPr>
      </w:pPr>
      <w:ins w:id="8972" w:author="Györgyi" w:date="2018-11-02T21:11:00Z">
        <w:r>
          <w:rPr/>
          <w:t>a szociális segítő igény esetén lehetőségéhez mérten részt vesz a nevelőtestületi-, és a szülői értekezleteken.</w:t>
        </w:r>
      </w:ins>
    </w:p>
    <w:p>
      <w:pPr>
        <w:pStyle w:val="Normal"/>
        <w:spacing w:lineRule="auto" w:line="240" w:before="240" w:after="0"/>
        <w:jc w:val="both"/>
        <w:rPr>
          <w:ins w:id="8975" w:author="Györgyi" w:date="2018-11-02T21:11:00Z"/>
        </w:rPr>
      </w:pPr>
      <w:ins w:id="8974" w:author="Györgyi" w:date="2018-11-02T21:11:00Z">
        <w:r>
          <w:rPr/>
          <w:t xml:space="preserve">A szociális segítő, az intézményben felmerülő életvezetési, szociális, szocializációs problémák megoldásához nyújt segítséget a gyermekeknek, családjaiknak, igény szerint pedagógusoknak, valamint a nevelő-oktató munkát segítő szakembereknek egyaránt. </w:t>
        </w:r>
      </w:ins>
    </w:p>
    <w:p>
      <w:pPr>
        <w:pStyle w:val="Normal"/>
        <w:spacing w:lineRule="auto" w:line="240" w:before="240" w:after="0"/>
        <w:jc w:val="both"/>
        <w:rPr>
          <w:ins w:id="8977" w:author="Györgyi" w:date="2018-11-02T21:11:00Z"/>
        </w:rPr>
      </w:pPr>
      <w:ins w:id="8976" w:author="Györgyi" w:date="2018-11-02T21:11:00Z">
        <w:r>
          <w:rPr/>
          <w:t>A szociális segítő csoportos, közösségi és egyéni szociális tevékenységet folytathat.</w:t>
        </w:r>
      </w:ins>
    </w:p>
    <w:p>
      <w:pPr>
        <w:pStyle w:val="Normal"/>
        <w:spacing w:lineRule="auto" w:line="240" w:before="240" w:after="0"/>
        <w:jc w:val="both"/>
        <w:rPr>
          <w:u w:val="single"/>
          <w:ins w:id="8979" w:author="Györgyi" w:date="2018-11-02T21:11:00Z"/>
        </w:rPr>
      </w:pPr>
      <w:ins w:id="8978" w:author="Györgyi" w:date="2018-11-02T21:11:00Z">
        <w:r>
          <w:rPr>
            <w:bCs/>
            <w:u w:val="single"/>
          </w:rPr>
          <w:t>Csoportban végzett szociális segítő munka keretein belül:</w:t>
        </w:r>
      </w:ins>
    </w:p>
    <w:p>
      <w:pPr>
        <w:pStyle w:val="Listaszerbekezds"/>
        <w:numPr>
          <w:ilvl w:val="0"/>
          <w:numId w:val="140"/>
        </w:numPr>
        <w:spacing w:lineRule="auto" w:line="240" w:before="0" w:after="0"/>
        <w:contextualSpacing/>
        <w:jc w:val="both"/>
        <w:rPr>
          <w:bCs/>
          <w:ins w:id="8981" w:author="Györgyi" w:date="2018-11-02T21:11:00Z"/>
        </w:rPr>
      </w:pPr>
      <w:ins w:id="8980" w:author="Györgyi" w:date="2018-11-02T21:11:00Z">
        <w:r>
          <w:rPr>
            <w:bCs/>
          </w:rPr>
          <w:t xml:space="preserve">Előadás megtartása adott témában </w:t>
        </w:r>
      </w:ins>
    </w:p>
    <w:p>
      <w:pPr>
        <w:pStyle w:val="Listaszerbekezds"/>
        <w:numPr>
          <w:ilvl w:val="0"/>
          <w:numId w:val="140"/>
        </w:numPr>
        <w:spacing w:lineRule="auto" w:line="240" w:before="0" w:after="0"/>
        <w:contextualSpacing/>
        <w:jc w:val="both"/>
        <w:rPr>
          <w:bCs/>
          <w:ins w:id="8983" w:author="Györgyi" w:date="2018-11-02T21:11:00Z"/>
        </w:rPr>
      </w:pPr>
      <w:ins w:id="8982" w:author="Györgyi" w:date="2018-11-02T21:11:00Z">
        <w:r>
          <w:rPr>
            <w:bCs/>
          </w:rPr>
          <w:t>Gyermek megfigyelés /pedagógus kérésre/,</w:t>
        </w:r>
      </w:ins>
    </w:p>
    <w:p>
      <w:pPr>
        <w:pStyle w:val="Listaszerbekezds"/>
        <w:numPr>
          <w:ilvl w:val="0"/>
          <w:numId w:val="140"/>
        </w:numPr>
        <w:spacing w:lineRule="auto" w:line="240" w:before="0" w:after="0"/>
        <w:contextualSpacing/>
        <w:jc w:val="both"/>
        <w:rPr>
          <w:bCs/>
          <w:ins w:id="8985" w:author="Györgyi" w:date="2018-11-02T21:11:00Z"/>
        </w:rPr>
      </w:pPr>
      <w:ins w:id="8984" w:author="Györgyi" w:date="2018-11-02T21:11:00Z">
        <w:r>
          <w:rPr>
            <w:bCs/>
          </w:rPr>
          <w:t>Részvétel szülő értekezleten / igényeknek megfelelően továbbá lehetőségeinkhez mérten,</w:t>
        </w:r>
      </w:ins>
    </w:p>
    <w:p>
      <w:pPr>
        <w:pStyle w:val="Listaszerbekezds"/>
        <w:numPr>
          <w:ilvl w:val="0"/>
          <w:numId w:val="140"/>
        </w:numPr>
        <w:spacing w:lineRule="auto" w:line="240" w:before="0" w:after="0"/>
        <w:contextualSpacing/>
        <w:jc w:val="both"/>
        <w:rPr>
          <w:bCs/>
          <w:ins w:id="8987" w:author="Györgyi" w:date="2018-11-02T21:11:00Z"/>
        </w:rPr>
      </w:pPr>
      <w:ins w:id="8986" w:author="Györgyi" w:date="2018-11-02T21:11:00Z">
        <w:r>
          <w:rPr>
            <w:bCs/>
          </w:rPr>
          <w:t>Csoport foglalkozás megtartása -érzékenyítő foglalkozás, társas játékklub-/ segítőkompetenciáinak határainak betartásával/,</w:t>
        </w:r>
      </w:ins>
    </w:p>
    <w:p>
      <w:pPr>
        <w:pStyle w:val="Listaszerbekezds"/>
        <w:numPr>
          <w:ilvl w:val="0"/>
          <w:numId w:val="140"/>
        </w:numPr>
        <w:spacing w:lineRule="auto" w:line="240" w:before="0" w:after="0"/>
        <w:contextualSpacing/>
        <w:jc w:val="both"/>
        <w:rPr>
          <w:bCs/>
          <w:ins w:id="8989" w:author="Györgyi" w:date="2018-11-02T21:11:00Z"/>
        </w:rPr>
      </w:pPr>
      <w:ins w:id="8988" w:author="Györgyi" w:date="2018-11-02T21:11:00Z">
        <w:r>
          <w:rPr>
            <w:bCs/>
          </w:rPr>
          <w:t>Az óvodai csoportokban jelentkező nehézségek, problémák kezelésének, megoldásának támogatása /agresszió, kirekesztés/,</w:t>
        </w:r>
      </w:ins>
    </w:p>
    <w:p>
      <w:pPr>
        <w:pStyle w:val="Listaszerbekezds"/>
        <w:numPr>
          <w:ilvl w:val="0"/>
          <w:numId w:val="140"/>
        </w:numPr>
        <w:spacing w:lineRule="auto" w:line="240" w:before="0" w:after="0"/>
        <w:contextualSpacing/>
        <w:jc w:val="both"/>
        <w:rPr>
          <w:bCs/>
          <w:del w:id="8991" w:author="admin" w:date="2020-03-28T18:58:00Z"/>
        </w:rPr>
      </w:pPr>
      <w:ins w:id="8990" w:author="Györgyi" w:date="2018-11-02T21:11:00Z">
        <w:r>
          <w:rPr>
            <w:bCs/>
          </w:rPr>
          <w:t>Szükségletfelmérés eredménye alapján biztosított egyéb szolgáltatások igény és lehetőségek szerint /szociometria/.</w:t>
        </w:r>
      </w:ins>
    </w:p>
    <w:p>
      <w:pPr>
        <w:pStyle w:val="Listaszerbekezds"/>
        <w:widowControl/>
        <w:numPr>
          <w:ilvl w:val="0"/>
          <w:numId w:val="140"/>
        </w:numPr>
        <w:bidi w:val="0"/>
        <w:spacing w:lineRule="auto" w:line="240" w:before="0" w:after="0"/>
        <w:ind w:left="708" w:hanging="0"/>
        <w:contextualSpacing/>
        <w:jc w:val="both"/>
        <w:rPr>
          <w:bCs/>
          <w:ins w:id="8993" w:author="admin" w:date="2020-03-28T18:58:00Z"/>
        </w:rPr>
      </w:pPr>
      <w:ins w:id="8992" w:author="admin" w:date="2020-03-28T18:58:00Z">
        <w:r>
          <w:rPr>
            <w:bCs/>
          </w:rPr>
        </w:r>
      </w:ins>
    </w:p>
    <w:p>
      <w:pPr>
        <w:pStyle w:val="Listaszerbekezds"/>
        <w:numPr>
          <w:ilvl w:val="0"/>
          <w:numId w:val="0"/>
        </w:numPr>
        <w:spacing w:lineRule="auto" w:line="240" w:before="0" w:after="0"/>
        <w:ind w:left="708" w:hanging="0"/>
        <w:contextualSpacing/>
        <w:jc w:val="both"/>
        <w:rPr>
          <w:bCs/>
          <w:ins w:id="8995" w:author="admin" w:date="2020-03-28T18:58:00Z"/>
        </w:rPr>
      </w:pPr>
      <w:ins w:id="8994" w:author="admin" w:date="2020-03-28T18:58:00Z">
        <w:r>
          <w:rPr>
            <w:bCs/>
          </w:rPr>
        </w:r>
      </w:ins>
    </w:p>
    <w:p>
      <w:pPr>
        <w:pStyle w:val="Listaszerbekezds"/>
        <w:spacing w:lineRule="auto" w:line="360" w:before="0" w:after="0"/>
        <w:ind w:left="720" w:hanging="0"/>
        <w:contextualSpacing/>
        <w:jc w:val="both"/>
        <w:rPr>
          <w:bCs/>
          <w:del w:id="8997" w:author="admin" w:date="2020-03-28T18:58:00Z"/>
        </w:rPr>
      </w:pPr>
      <w:del w:id="8996" w:author="admin" w:date="2020-03-28T18:58:00Z">
        <w:r>
          <w:rPr>
            <w:bCs/>
          </w:rPr>
        </w:r>
      </w:del>
    </w:p>
    <w:p>
      <w:pPr>
        <w:pStyle w:val="Listaszerbekezds"/>
        <w:spacing w:lineRule="auto" w:line="360" w:before="0" w:after="0"/>
        <w:ind w:left="720" w:hanging="0"/>
        <w:contextualSpacing/>
        <w:jc w:val="both"/>
        <w:rPr>
          <w:bCs/>
          <w:ins w:id="8999" w:author="Györgyi" w:date="2018-11-02T21:11:00Z"/>
        </w:rPr>
      </w:pPr>
      <w:ins w:id="8998" w:author="Györgyi" w:date="2018-11-02T21:11:00Z">
        <w:r>
          <w:rPr>
            <w:bCs/>
          </w:rPr>
        </w:r>
      </w:ins>
    </w:p>
    <w:p>
      <w:pPr>
        <w:pStyle w:val="Normal"/>
        <w:spacing w:lineRule="auto" w:line="240" w:before="240" w:after="0"/>
        <w:jc w:val="both"/>
        <w:rPr>
          <w:bCs/>
          <w:u w:val="single"/>
          <w:ins w:id="9001" w:author="Györgyi" w:date="2018-11-02T21:11:00Z"/>
        </w:rPr>
      </w:pPr>
      <w:ins w:id="9000" w:author="Györgyi" w:date="2018-11-02T21:11:00Z">
        <w:r>
          <w:rPr>
            <w:bCs/>
            <w:u w:val="single"/>
          </w:rPr>
          <w:t xml:space="preserve">Közösségi szociális segítő munka keretein belül: </w:t>
        </w:r>
      </w:ins>
    </w:p>
    <w:p>
      <w:pPr>
        <w:pStyle w:val="Listaszerbekezds"/>
        <w:numPr>
          <w:ilvl w:val="0"/>
          <w:numId w:val="147"/>
        </w:numPr>
        <w:spacing w:lineRule="auto" w:line="240" w:before="0" w:after="0"/>
        <w:contextualSpacing/>
        <w:jc w:val="both"/>
        <w:rPr>
          <w:bCs/>
          <w:ins w:id="9003" w:author="Györgyi" w:date="2018-11-02T21:11:00Z"/>
        </w:rPr>
      </w:pPr>
      <w:ins w:id="9002" w:author="Györgyi" w:date="2018-11-02T21:11:00Z">
        <w:r>
          <w:rPr>
            <w:bCs/>
          </w:rPr>
          <w:t>Részvétel az óvoda által rendezett rendezvényen, a lehetőségekhez mérten,</w:t>
        </w:r>
      </w:ins>
    </w:p>
    <w:p>
      <w:pPr>
        <w:pStyle w:val="Listaszerbekezds"/>
        <w:numPr>
          <w:ilvl w:val="0"/>
          <w:numId w:val="147"/>
        </w:numPr>
        <w:spacing w:lineRule="auto" w:line="240" w:before="0" w:after="0"/>
        <w:contextualSpacing/>
        <w:jc w:val="both"/>
        <w:rPr>
          <w:bCs/>
          <w:ins w:id="9005" w:author="Györgyi" w:date="2018-11-02T21:11:00Z"/>
        </w:rPr>
      </w:pPr>
      <w:ins w:id="9004" w:author="Györgyi" w:date="2018-11-02T21:11:00Z">
        <w:r>
          <w:rPr>
            <w:bCs/>
          </w:rPr>
          <w:t>Együttműködés kialakítása a köznevelési intézmény dolgozóival,</w:t>
        </w:r>
      </w:ins>
    </w:p>
    <w:p>
      <w:pPr>
        <w:pStyle w:val="Listaszerbekezds"/>
        <w:numPr>
          <w:ilvl w:val="0"/>
          <w:numId w:val="147"/>
        </w:numPr>
        <w:spacing w:lineRule="auto" w:line="240" w:before="0" w:after="0"/>
        <w:contextualSpacing/>
        <w:jc w:val="both"/>
        <w:rPr>
          <w:bCs/>
          <w:ins w:id="9007" w:author="Györgyi" w:date="2018-11-02T21:11:00Z"/>
        </w:rPr>
      </w:pPr>
      <w:ins w:id="9006" w:author="Györgyi" w:date="2018-11-02T21:11:00Z">
        <w:r>
          <w:rPr>
            <w:bCs/>
          </w:rPr>
          <w:t>Együttműködés kialakítása a partner intézményekkel / pedagógiai szakszolgálat/,</w:t>
        </w:r>
      </w:ins>
    </w:p>
    <w:p>
      <w:pPr>
        <w:pStyle w:val="Listaszerbekezds"/>
        <w:numPr>
          <w:ilvl w:val="0"/>
          <w:numId w:val="147"/>
        </w:numPr>
        <w:spacing w:lineRule="auto" w:line="360" w:before="0" w:after="0"/>
        <w:contextualSpacing/>
        <w:jc w:val="both"/>
        <w:rPr>
          <w:bCs/>
          <w:ins w:id="9009" w:author="Györgyi" w:date="2018-11-02T21:11:00Z"/>
        </w:rPr>
      </w:pPr>
      <w:ins w:id="9008" w:author="Györgyi" w:date="2018-11-02T21:11:00Z">
        <w:r>
          <w:rPr>
            <w:bCs/>
          </w:rPr>
          <w:t>Gyermek és ifjúság védelmi munka támogatása.</w:t>
        </w:r>
      </w:ins>
    </w:p>
    <w:p>
      <w:pPr>
        <w:pStyle w:val="Normal"/>
        <w:spacing w:lineRule="auto" w:line="240" w:before="240" w:after="0"/>
        <w:jc w:val="both"/>
        <w:rPr>
          <w:bCs/>
          <w:u w:val="single"/>
          <w:ins w:id="9011" w:author="Györgyi" w:date="2018-11-02T21:11:00Z"/>
        </w:rPr>
      </w:pPr>
      <w:ins w:id="9010" w:author="Györgyi" w:date="2018-11-02T21:11:00Z">
        <w:r>
          <w:rPr>
            <w:bCs/>
            <w:u w:val="single"/>
          </w:rPr>
          <w:t>Egyéni segítés (tanácsadás) keretein belül:</w:t>
        </w:r>
      </w:ins>
    </w:p>
    <w:p>
      <w:pPr>
        <w:pStyle w:val="Listaszerbekezds"/>
        <w:numPr>
          <w:ilvl w:val="0"/>
          <w:numId w:val="138"/>
        </w:numPr>
        <w:spacing w:lineRule="auto" w:line="240" w:before="0" w:after="0"/>
        <w:contextualSpacing/>
        <w:jc w:val="both"/>
        <w:rPr>
          <w:bCs/>
          <w:ins w:id="9013" w:author="Györgyi" w:date="2018-11-02T21:11:00Z"/>
        </w:rPr>
      </w:pPr>
      <w:ins w:id="9012" w:author="Györgyi" w:date="2018-11-02T21:11:00Z">
        <w:r>
          <w:rPr>
            <w:bCs/>
          </w:rPr>
          <w:t>Egyéni beszélgetésgyermekkel,</w:t>
        </w:r>
      </w:ins>
    </w:p>
    <w:p>
      <w:pPr>
        <w:pStyle w:val="Listaszerbekezds"/>
        <w:numPr>
          <w:ilvl w:val="0"/>
          <w:numId w:val="138"/>
        </w:numPr>
        <w:spacing w:lineRule="auto" w:line="240" w:before="0" w:after="0"/>
        <w:contextualSpacing/>
        <w:jc w:val="both"/>
        <w:rPr>
          <w:bCs/>
          <w:ins w:id="9015" w:author="Györgyi" w:date="2018-11-02T21:11:00Z"/>
        </w:rPr>
      </w:pPr>
      <w:ins w:id="9014" w:author="Györgyi" w:date="2018-11-02T21:11:00Z">
        <w:r>
          <w:rPr>
            <w:bCs/>
          </w:rPr>
          <w:t>Egyéni beszélgetés pedagógussal,</w:t>
        </w:r>
      </w:ins>
    </w:p>
    <w:p>
      <w:pPr>
        <w:pStyle w:val="Listaszerbekezds"/>
        <w:numPr>
          <w:ilvl w:val="0"/>
          <w:numId w:val="138"/>
        </w:numPr>
        <w:spacing w:lineRule="auto" w:line="240" w:before="0" w:after="0"/>
        <w:contextualSpacing/>
        <w:jc w:val="both"/>
        <w:rPr>
          <w:bCs/>
          <w:ins w:id="9017" w:author="Györgyi" w:date="2018-11-02T21:11:00Z"/>
        </w:rPr>
      </w:pPr>
      <w:ins w:id="9016" w:author="Györgyi" w:date="2018-11-02T21:11:00Z">
        <w:r>
          <w:rPr>
            <w:bCs/>
          </w:rPr>
          <w:t>Egyéni beszélgetés a szülővel</w:t>
        </w:r>
      </w:ins>
    </w:p>
    <w:p>
      <w:pPr>
        <w:pStyle w:val="Listaszerbekezds"/>
        <w:numPr>
          <w:ilvl w:val="0"/>
          <w:numId w:val="138"/>
        </w:numPr>
        <w:spacing w:lineRule="auto" w:line="360" w:before="0" w:after="0"/>
        <w:contextualSpacing/>
        <w:jc w:val="both"/>
        <w:rPr>
          <w:ins w:id="9019" w:author="Györgyi" w:date="2018-11-02T21:11:00Z"/>
        </w:rPr>
      </w:pPr>
      <w:ins w:id="9018" w:author="Györgyi" w:date="2018-11-02T21:11:00Z">
        <w:r>
          <w:rPr/>
          <w:t>Fogadó óra</w:t>
        </w:r>
      </w:ins>
    </w:p>
    <w:p>
      <w:pPr>
        <w:pStyle w:val="Normal"/>
        <w:spacing w:lineRule="auto" w:line="240" w:before="240" w:after="0"/>
        <w:jc w:val="both"/>
        <w:rPr>
          <w:ins w:id="9021" w:author="Györgyi" w:date="2018-11-02T21:11:00Z"/>
        </w:rPr>
      </w:pPr>
      <w:ins w:id="9020" w:author="Györgyi" w:date="2018-11-02T21:11:00Z">
        <w:r>
          <w:rPr/>
          <w:t>Az intézmény és a szociális segítő együttműködés alapját képezi: az észlelő- és jelzőrendszeri ágazatok, intézmények, szakemberek és magánszemélyek közötti együttműködés, melyek célja a problémák, veszélyeztető tényezők, krízishelyzetek észlelése, felismerése és jelzése a Család és Gyermekjóléti Központ felé. Az együttműködés során kiemelkedő szerepe van a folyamatos információáramlás biztosításának a gyermekek és családjaik problémáinak mielőbbi megoldása, a krízishelyzet következményeinek enyhítése, állapotromlás megelőzése érdekében. Az óvodai szociális segítő aktív jelzőrendszeri tagként látja el feladatát.</w:t>
        </w:r>
      </w:ins>
    </w:p>
    <w:p>
      <w:pPr>
        <w:pStyle w:val="Normal"/>
        <w:spacing w:lineRule="auto" w:line="240" w:before="240" w:after="0"/>
        <w:jc w:val="both"/>
        <w:rPr>
          <w:ins w:id="9023" w:author="Györgyi" w:date="2018-11-02T21:11:00Z"/>
        </w:rPr>
      </w:pPr>
      <w:ins w:id="9022" w:author="Györgyi" w:date="2018-11-02T21:11:00Z">
        <w:r>
          <w:rPr/>
          <w:t>A Köznevelési intézmény dolgozóit, valamint az óvodai szociális segítőt a jogszabályokban és a szakmai etikai kódexekben foglaltaknak megfelelően titoktartási kötelezettség terheli a gyermekkel és családjával kapcsolatos minden olyan tényt, adatot, információt illetően, amelyről a velük való kapcsolattartás során szereztek tudomást. E kötelezettség a foglalkoztatási jogviszony megszűnése után is határidő nélkül fennmarad. A titoktartási kötelezettség azonban nem terjed ki a nevelőtestület tagjainak egymás közti, valamint a gyermekvédelmi jelzőrendszer tagjaival történő, a tanuló fejlődésével összefüggő megbeszélésre. Ha felmerül a gyermek veszélyeztetettsége, annak a család- és gyermekjóléti szolgálat felé történő jelzése során az adattovábbításhoz az érintettek hozzájárulására nincs szükség [Nkt. 42. § (1) és (3) bek.].”</w:t>
        </w:r>
      </w:ins>
    </w:p>
    <w:p>
      <w:pPr>
        <w:pStyle w:val="Heading1"/>
        <w:numPr>
          <w:ilvl w:val="0"/>
          <w:numId w:val="0"/>
        </w:numPr>
        <w:ind w:left="0" w:hanging="0"/>
        <w:rPr>
          <w:ins w:id="9025" w:author="Györgyi" w:date="2018-11-02T21:11:00Z"/>
        </w:rPr>
      </w:pPr>
      <w:ins w:id="9024" w:author="Györgyi" w:date="2018-11-02T21:11:00Z">
        <w:r>
          <w:rPr/>
        </w:r>
      </w:ins>
    </w:p>
    <w:p>
      <w:pPr>
        <w:pStyle w:val="Normal"/>
        <w:rPr>
          <w:ins w:id="9027" w:author="Györgyi" w:date="2018-11-02T21:11:00Z"/>
        </w:rPr>
      </w:pPr>
      <w:ins w:id="9026" w:author="Györgyi" w:date="2018-11-02T21:11:00Z">
        <w:r>
          <w:rPr/>
        </w:r>
      </w:ins>
    </w:p>
    <w:p>
      <w:pPr>
        <w:pStyle w:val="Heading1"/>
        <w:rPr>
          <w:ins w:id="9042" w:author="user" w:date="2013-05-04T10:50:00Z"/>
        </w:rPr>
      </w:pPr>
      <w:ins w:id="9028" w:author="Hawer" w:date="2018-08-20T18:06:00Z">
        <w:bookmarkStart w:id="87" w:name="__RefHeading___Toc156123530"/>
        <w:bookmarkEnd w:id="87"/>
        <w:r>
          <w:rPr/>
          <w:t>1</w:t>
        </w:r>
      </w:ins>
      <w:ins w:id="9029" w:author="ovi" w:date="2023-10-31T10:26:00Z">
        <w:r>
          <w:rPr/>
          <w:t>0</w:t>
        </w:r>
      </w:ins>
      <w:ins w:id="9030" w:author="Györgyi" w:date="2018-11-02T21:12:00Z">
        <w:del w:id="9031" w:author="ovi" w:date="2023-10-31T10:26:00Z">
          <w:r>
            <w:rPr/>
            <w:delText>1</w:delText>
          </w:r>
        </w:del>
      </w:ins>
      <w:ins w:id="9032" w:author="Hawer" w:date="2018-08-20T18:06:00Z">
        <w:del w:id="9033" w:author="Györgyi" w:date="2018-11-02T21:12:00Z">
          <w:r>
            <w:rPr/>
            <w:delText>0</w:delText>
          </w:r>
        </w:del>
      </w:ins>
      <w:ins w:id="9034" w:author="Hawer" w:date="2018-08-20T18:06:00Z">
        <w:r>
          <w:rPr/>
          <w:t xml:space="preserve">. </w:t>
        </w:r>
      </w:ins>
      <w:ins w:id="9035" w:author="Györgyi" w:date="2017-06-29T14:41:00Z">
        <w:del w:id="9036" w:author="Hawer" w:date="2018-08-20T18:06:00Z">
          <w:r>
            <w:rPr/>
            <w:delText>VIII</w:delText>
          </w:r>
        </w:del>
      </w:ins>
      <w:ins w:id="9037" w:author="user" w:date="2013-05-05T10:15:00Z">
        <w:del w:id="9038" w:author="Györgyi" w:date="2017-06-29T14:41:00Z">
          <w:r>
            <w:rPr/>
            <w:delText>IX</w:delText>
          </w:r>
        </w:del>
      </w:ins>
      <w:ins w:id="9039" w:author="user" w:date="2013-05-05T10:15:00Z">
        <w:del w:id="9040" w:author="Hawer" w:date="2018-08-20T18:06:00Z">
          <w:r>
            <w:rPr/>
            <w:delText xml:space="preserve">. </w:delText>
          </w:r>
        </w:del>
      </w:ins>
      <w:ins w:id="9041" w:author="user" w:date="2013-05-03T23:50:00Z">
        <w:r>
          <w:rPr/>
          <w:t>GYERMEKVÉDELEMMEL ÖSSZEFÜGGŐ PEDAGÓGIAI TEVÉKENYSÉG</w:t>
        </w:r>
      </w:ins>
      <w:bookmarkEnd w:id="86"/>
    </w:p>
    <w:p>
      <w:pPr>
        <w:pStyle w:val="Normal"/>
        <w:spacing w:before="0" w:after="0"/>
        <w:rPr>
          <w:sz w:val="32"/>
          <w:szCs w:val="32"/>
          <w:ins w:id="9044" w:author="user" w:date="2013-05-03T23:50:00Z"/>
        </w:rPr>
      </w:pPr>
      <w:ins w:id="9043" w:author="user" w:date="2013-05-03T23:50:00Z">
        <w:r>
          <w:rPr>
            <w:sz w:val="32"/>
            <w:szCs w:val="32"/>
          </w:rPr>
        </w:r>
      </w:ins>
    </w:p>
    <w:p>
      <w:pPr>
        <w:pStyle w:val="Normal"/>
        <w:spacing w:before="0" w:after="0"/>
        <w:jc w:val="both"/>
        <w:rPr>
          <w:del w:id="9052" w:author="Györgyi" w:date="2017-06-06T13:48:00Z"/>
        </w:rPr>
      </w:pPr>
      <w:ins w:id="9045" w:author="user" w:date="2013-05-04T00:17:00Z">
        <w:del w:id="9046" w:author="Györgyi" w:date="2017-06-06T13:48:00Z">
          <w:r>
            <w:rPr>
              <w:color w:val="000000"/>
            </w:rPr>
            <w:delText>/Ez a fejezet összemosódott az esélyegyenlőségi tevékenységekkel,</w:delText>
          </w:r>
        </w:del>
      </w:ins>
      <w:ins w:id="9047" w:author="user" w:date="2013-05-04T10:33:00Z">
        <w:del w:id="9048" w:author="Györgyi" w:date="2017-06-06T13:48:00Z">
          <w:r>
            <w:rPr>
              <w:color w:val="000000"/>
            </w:rPr>
            <w:delText xml:space="preserve"> szétszedtem,</w:delText>
          </w:r>
        </w:del>
      </w:ins>
      <w:ins w:id="9049" w:author="user" w:date="2013-05-04T00:17:00Z">
        <w:del w:id="9050" w:author="Györgyi" w:date="2017-06-06T13:48:00Z">
          <w:r>
            <w:rPr>
              <w:color w:val="000000"/>
            </w:rPr>
            <w:delText xml:space="preserve"> ebben a formában és tartalommal javaslom</w:delText>
          </w:r>
        </w:del>
      </w:ins>
      <w:del w:id="9051" w:author="Györgyi" w:date="2017-06-06T13:48:00Z">
        <w:r>
          <w:rPr>
            <w:color w:val="000000"/>
          </w:rPr>
          <w:delText>)</w:delText>
        </w:r>
      </w:del>
    </w:p>
    <w:p>
      <w:pPr>
        <w:pStyle w:val="Normal"/>
        <w:spacing w:before="0" w:after="0"/>
        <w:jc w:val="both"/>
        <w:rPr>
          <w:color w:val="000000"/>
          <w:ins w:id="9054" w:author="user" w:date="2013-05-03T23:53:00Z"/>
        </w:rPr>
      </w:pPr>
      <w:ins w:id="9053" w:author="user" w:date="2013-05-03T23:53:00Z">
        <w:r>
          <w:rPr>
            <w:color w:val="000000"/>
          </w:rPr>
          <w:t>A köznevelés, valamint a gyermek- és ifjúságvédelem rendszere szoros kapcsolatban áll egymással, tekintettel arra, hogy mindkét rendszer alapvető célja a gyermekek védelme, személyiségének fejlesztése.</w:t>
        </w:r>
      </w:ins>
    </w:p>
    <w:p>
      <w:pPr>
        <w:pStyle w:val="Normal"/>
        <w:spacing w:before="0" w:after="0"/>
        <w:jc w:val="both"/>
        <w:rPr>
          <w:color w:val="000000"/>
          <w:ins w:id="9062" w:author="user" w:date="2013-05-03T23:55:00Z"/>
        </w:rPr>
      </w:pPr>
      <w:ins w:id="9055" w:author="user" w:date="2013-05-03T23:53:00Z">
        <w:r>
          <w:rPr>
            <w:color w:val="000000"/>
          </w:rPr>
          <w:t>A két rendszer szoros kapcsolódása, a feladatok a szolgáltatások összehangolásának a szükségszerűsége megjelenik azokban a törvényekben, amelyek meghatározzák a köznevelés rendszerének működését; a nemzeti köznevelésről szóló 2011.évi CXC. törvény</w:t>
        </w:r>
      </w:ins>
      <w:ins w:id="9056" w:author="admin" w:date="2020-09-14T21:57:00Z">
        <w:r>
          <w:rPr/>
          <w:t>.</w:t>
        </w:r>
      </w:ins>
      <w:ins w:id="9057" w:author="user" w:date="2013-05-03T23:53:00Z">
        <w:del w:id="9058" w:author="admin" w:date="2020-09-14T21:57:00Z">
          <w:r>
            <w:rPr>
              <w:color w:val="000000"/>
            </w:rPr>
            <w:delText xml:space="preserve">, illetőleg a gyermekek védelméről és a gyámügyi igazgatásról szóló 1993. évi LXXIX. törvény </w:delText>
          </w:r>
        </w:del>
      </w:ins>
      <w:ins w:id="9059" w:author="Hawer" w:date="2018-08-20T18:07:00Z">
        <w:del w:id="9060" w:author="admin" w:date="2020-09-14T21:57:00Z">
          <w:r>
            <w:rPr/>
            <w:delText>y</w:delText>
          </w:r>
        </w:del>
      </w:ins>
      <w:del w:id="9061" w:author="admin" w:date="2020-09-14T21:57:00Z">
        <w:r>
          <w:rPr>
            <w:color w:val="000000"/>
          </w:rPr>
          <w:delText>.</w:delText>
        </w:r>
      </w:del>
    </w:p>
    <w:p>
      <w:pPr>
        <w:pStyle w:val="Normal"/>
        <w:spacing w:before="0" w:after="0"/>
        <w:jc w:val="both"/>
        <w:rPr>
          <w:ins w:id="9064" w:author="user" w:date="2013-05-03T23:55:00Z"/>
        </w:rPr>
      </w:pPr>
      <w:ins w:id="9063" w:author="user" w:date="2013-05-03T23:55:00Z">
        <w:r>
          <w:rPr/>
          <w:t>A gyermekek és a gyámügyi igazgatásról szóló 1997. évi XXXI. Tv. értelmében a gyermekek jogainak megvalósulásához</w:t>
        </w:r>
      </w:ins>
    </w:p>
    <w:p>
      <w:pPr>
        <w:pStyle w:val="Normal"/>
        <w:numPr>
          <w:ilvl w:val="0"/>
          <w:numId w:val="62"/>
        </w:numPr>
        <w:spacing w:before="0" w:after="0"/>
        <w:jc w:val="both"/>
        <w:rPr>
          <w:ins w:id="9066" w:author="user" w:date="2013-05-03T23:55:00Z"/>
        </w:rPr>
      </w:pPr>
      <w:ins w:id="9065" w:author="user" w:date="2013-05-03T23:55:00Z">
        <w:r>
          <w:rPr/>
          <w:t xml:space="preserve">a pedagógusok, </w:t>
        </w:r>
      </w:ins>
    </w:p>
    <w:p>
      <w:pPr>
        <w:pStyle w:val="Normal"/>
        <w:numPr>
          <w:ilvl w:val="0"/>
          <w:numId w:val="62"/>
        </w:numPr>
        <w:spacing w:before="0" w:after="0"/>
        <w:jc w:val="both"/>
        <w:rPr>
          <w:ins w:id="9068" w:author="user" w:date="2013-05-03T23:55:00Z"/>
        </w:rPr>
      </w:pPr>
      <w:ins w:id="9067" w:author="user" w:date="2013-05-03T23:55:00Z">
        <w:r>
          <w:rPr/>
          <w:t xml:space="preserve">nevelőszülők, </w:t>
        </w:r>
      </w:ins>
    </w:p>
    <w:p>
      <w:pPr>
        <w:pStyle w:val="Normal"/>
        <w:numPr>
          <w:ilvl w:val="0"/>
          <w:numId w:val="62"/>
        </w:numPr>
        <w:spacing w:before="0" w:after="0"/>
        <w:jc w:val="both"/>
        <w:rPr>
          <w:ins w:id="9070" w:author="user" w:date="2013-05-03T23:55:00Z"/>
        </w:rPr>
      </w:pPr>
      <w:ins w:id="9069" w:author="user" w:date="2013-05-03T23:55:00Z">
        <w:r>
          <w:rPr/>
          <w:t xml:space="preserve">gyámügyi szakemberek, </w:t>
        </w:r>
      </w:ins>
    </w:p>
    <w:p>
      <w:pPr>
        <w:pStyle w:val="Normal"/>
        <w:numPr>
          <w:ilvl w:val="0"/>
          <w:numId w:val="62"/>
        </w:numPr>
        <w:spacing w:before="0" w:after="0"/>
        <w:jc w:val="both"/>
        <w:rPr>
          <w:ins w:id="9072" w:author="user" w:date="2013-05-03T23:55:00Z"/>
        </w:rPr>
      </w:pPr>
      <w:ins w:id="9071" w:author="user" w:date="2013-05-03T23:55:00Z">
        <w:r>
          <w:rPr/>
          <w:t>gyermekjóléti szolgálatok munkatársainak,</w:t>
        </w:r>
      </w:ins>
    </w:p>
    <w:p>
      <w:pPr>
        <w:pStyle w:val="Normal"/>
        <w:numPr>
          <w:ilvl w:val="0"/>
          <w:numId w:val="62"/>
        </w:numPr>
        <w:spacing w:before="0" w:after="0"/>
        <w:jc w:val="both"/>
        <w:rPr>
          <w:ins w:id="9074" w:author="user" w:date="2013-05-03T23:55:00Z"/>
        </w:rPr>
      </w:pPr>
      <w:ins w:id="9073" w:author="user" w:date="2013-05-03T23:55:00Z">
        <w:r>
          <w:rPr/>
          <w:t>valamint a jogalkotók együttes munkájára van szükség.</w:t>
        </w:r>
      </w:ins>
    </w:p>
    <w:p>
      <w:pPr>
        <w:pStyle w:val="Normal"/>
        <w:spacing w:before="0" w:after="0"/>
        <w:jc w:val="both"/>
        <w:rPr>
          <w:color w:val="000000"/>
          <w:del w:id="9076" w:author="Györgyi" w:date="2017-06-29T14:42:00Z"/>
        </w:rPr>
      </w:pPr>
      <w:del w:id="9075" w:author="Györgyi" w:date="2017-06-29T14:42:00Z">
        <w:r>
          <w:rPr>
            <w:color w:val="000000"/>
          </w:rPr>
        </w:r>
      </w:del>
    </w:p>
    <w:p>
      <w:pPr>
        <w:pStyle w:val="Normal"/>
        <w:spacing w:before="0" w:after="0"/>
        <w:jc w:val="both"/>
        <w:rPr>
          <w:color w:val="000000"/>
          <w:del w:id="9078" w:author="Györgyi" w:date="2017-06-29T14:42:00Z"/>
        </w:rPr>
      </w:pPr>
      <w:del w:id="9077" w:author="Györgyi" w:date="2017-06-29T14:42:00Z">
        <w:r>
          <w:rPr>
            <w:color w:val="000000"/>
          </w:rPr>
        </w:r>
      </w:del>
    </w:p>
    <w:p>
      <w:pPr>
        <w:pStyle w:val="Normal"/>
        <w:spacing w:before="0" w:after="0"/>
        <w:jc w:val="both"/>
        <w:rPr>
          <w:color w:val="000000"/>
          <w:ins w:id="9080" w:author="user" w:date="2013-05-03T23:53:00Z"/>
        </w:rPr>
      </w:pPr>
      <w:ins w:id="9079" w:author="user" w:date="2013-05-03T23:53:00Z">
        <w:r>
          <w:rPr>
            <w:color w:val="000000"/>
          </w:rPr>
        </w:r>
      </w:ins>
    </w:p>
    <w:p>
      <w:pPr>
        <w:pStyle w:val="Normal"/>
        <w:spacing w:before="0" w:after="0"/>
        <w:jc w:val="both"/>
        <w:rPr>
          <w:ins w:id="9088" w:author="user" w:date="2013-05-03T23:50:00Z"/>
        </w:rPr>
      </w:pPr>
      <w:ins w:id="9081" w:author="user" w:date="2013-05-03T23:50:00Z">
        <w:r>
          <w:rPr/>
          <w:t xml:space="preserve">A gyermekek nevelése elsősorban a család joga és kötelessége, de természetesen az óvodát és alkalmazottait is </w:t>
        </w:r>
      </w:ins>
      <w:ins w:id="9082" w:author="user" w:date="2013-05-03T23:50:00Z">
        <w:del w:id="9083" w:author="Györgyi" w:date="2017-06-06T13:49:00Z">
          <w:r>
            <w:rPr>
              <w:strike/>
            </w:rPr>
            <w:delText>súlyos</w:delText>
          </w:r>
        </w:del>
      </w:ins>
      <w:ins w:id="9084" w:author="user" w:date="2013-05-03T23:50:00Z">
        <w:del w:id="9085" w:author="Györgyi" w:date="2017-06-06T13:49:00Z">
          <w:r>
            <w:rPr/>
            <w:delText xml:space="preserve"> </w:delText>
          </w:r>
        </w:del>
      </w:ins>
      <w:ins w:id="9086" w:author="user" w:date="2013-05-03T23:54:00Z">
        <w:r>
          <w:rPr/>
          <w:t xml:space="preserve">kiemelt </w:t>
        </w:r>
      </w:ins>
      <w:ins w:id="9087" w:author="user" w:date="2013-05-03T23:50:00Z">
        <w:r>
          <w:rPr/>
          <w:t>felelősség terheli a gyermekek neveléséért.</w:t>
        </w:r>
      </w:ins>
    </w:p>
    <w:p>
      <w:pPr>
        <w:pStyle w:val="Normal"/>
        <w:spacing w:before="0" w:after="0"/>
        <w:jc w:val="both"/>
        <w:rPr>
          <w:ins w:id="9090" w:author="user" w:date="2013-05-03T23:57:00Z"/>
        </w:rPr>
      </w:pPr>
      <w:ins w:id="9089" w:author="user" w:date="2013-05-03T23:50:00Z">
        <w:r>
          <w:rPr/>
          <w:t>Az óvoda akkor működik eredményesen, ha mindhárom funkcióját – óvó-védő, szociális, nevelő-személyiségfejlesztő- maradéktalanul teljesíti.</w:t>
        </w:r>
      </w:ins>
    </w:p>
    <w:p>
      <w:pPr>
        <w:pStyle w:val="Normal"/>
        <w:spacing w:before="0" w:after="0"/>
        <w:jc w:val="both"/>
        <w:rPr>
          <w:b/>
          <w:b/>
          <w:color w:val="000000"/>
          <w:ins w:id="9092" w:author="user" w:date="2013-05-03T23:57:00Z"/>
        </w:rPr>
      </w:pPr>
      <w:ins w:id="9091" w:author="user" w:date="2013-05-03T23:57:00Z">
        <w:r>
          <w:rPr>
            <w:b/>
            <w:color w:val="000000"/>
          </w:rPr>
        </w:r>
      </w:ins>
    </w:p>
    <w:p>
      <w:pPr>
        <w:pStyle w:val="Normal"/>
        <w:spacing w:before="0" w:after="0"/>
        <w:jc w:val="both"/>
        <w:rPr>
          <w:b/>
          <w:b/>
          <w:color w:val="000000"/>
          <w:ins w:id="9094" w:author="user" w:date="2013-05-03T23:57:00Z"/>
        </w:rPr>
      </w:pPr>
      <w:ins w:id="9093" w:author="user" w:date="2013-05-03T23:57:00Z">
        <w:r>
          <w:rPr>
            <w:b/>
            <w:color w:val="000000"/>
          </w:rPr>
          <w:t>Felelősség a feladat ellátásáért:</w:t>
        </w:r>
      </w:ins>
    </w:p>
    <w:p>
      <w:pPr>
        <w:pStyle w:val="Normal"/>
        <w:spacing w:before="0" w:after="0"/>
        <w:jc w:val="both"/>
        <w:rPr>
          <w:ins w:id="9102" w:author="user" w:date="2013-05-03T23:57:00Z"/>
        </w:rPr>
      </w:pPr>
      <w:ins w:id="9095" w:author="user" w:date="2013-05-03T23:57:00Z">
        <w:r>
          <w:rPr/>
          <w:t xml:space="preserve">A nevelési-oktatási intézmény munkájának szakszerű, hatékony megszervezéséért az </w:t>
        </w:r>
      </w:ins>
      <w:ins w:id="9096" w:author="Tamás" w:date="2023-10-30T19:48:00Z">
        <w:r>
          <w:rPr/>
          <w:t xml:space="preserve">intézmény </w:t>
        </w:r>
      </w:ins>
      <w:ins w:id="9097" w:author="Györgyi" w:date="2023-12-27T21:16:00Z">
        <w:r>
          <w:rPr/>
          <w:t>fő</w:t>
        </w:r>
      </w:ins>
      <w:ins w:id="9098" w:author="Tamás" w:date="2023-10-30T19:48:00Z">
        <w:r>
          <w:rPr/>
          <w:t>igazgatója</w:t>
        </w:r>
      </w:ins>
      <w:ins w:id="9099" w:author="user" w:date="2013-05-03T23:57:00Z">
        <w:del w:id="9100" w:author="Tamás" w:date="2023-10-30T19:48:00Z">
          <w:r>
            <w:rPr/>
            <w:delText>intézmény vezetője</w:delText>
          </w:r>
        </w:del>
      </w:ins>
      <w:ins w:id="9101" w:author="user" w:date="2013-05-03T23:57:00Z">
        <w:r>
          <w:rPr/>
          <w:t xml:space="preserve"> tartozik felelősséggel. Ez a felelősség magában foglalja a gyermek- és ifjúságvédelmi feladatok megszervezéséért és ellátásáért való felelősséget is.</w:t>
        </w:r>
      </w:ins>
    </w:p>
    <w:p>
      <w:pPr>
        <w:pStyle w:val="Normal"/>
        <w:spacing w:before="0" w:after="0"/>
        <w:jc w:val="both"/>
        <w:rPr>
          <w:color w:val="000000"/>
          <w:ins w:id="9104" w:author="user" w:date="2013-05-03T23:57:00Z"/>
        </w:rPr>
      </w:pPr>
      <w:ins w:id="9103" w:author="user" w:date="2013-05-03T23:57:00Z">
        <w:r>
          <w:rPr>
            <w:color w:val="000000"/>
          </w:rPr>
        </w:r>
      </w:ins>
      <w:r>
        <w:br w:type="page"/>
      </w:r>
    </w:p>
    <w:p>
      <w:pPr>
        <w:pStyle w:val="Normal"/>
        <w:numPr>
          <w:ilvl w:val="0"/>
          <w:numId w:val="0"/>
        </w:numPr>
        <w:tabs>
          <w:tab w:val="clear" w:pos="709"/>
          <w:tab w:val="left" w:pos="0" w:leader="none"/>
        </w:tabs>
        <w:suppressAutoHyphens w:val="true"/>
        <w:spacing w:before="0" w:after="0"/>
        <w:ind w:left="0" w:hanging="0"/>
        <w:jc w:val="both"/>
        <w:rPr>
          <w:b/>
          <w:b/>
          <w:color w:val="000000"/>
          <w:ins w:id="9113" w:author="user" w:date="2013-05-04T00:15:00Z"/>
        </w:rPr>
      </w:pPr>
      <w:ins w:id="9105" w:author="user" w:date="2013-05-03T23:57:00Z">
        <w:r>
          <w:rPr>
            <w:b/>
            <w:color w:val="000000"/>
          </w:rPr>
          <w:t>A lehetséges pedagógiai intézkedések köre</w:t>
        </w:r>
      </w:ins>
      <w:ins w:id="9106" w:author="user" w:date="2013-05-04T00:58:00Z">
        <w:r>
          <w:rPr>
            <w:b/>
            <w:color w:val="000000"/>
          </w:rPr>
          <w:t xml:space="preserve">, </w:t>
        </w:r>
      </w:ins>
      <w:ins w:id="9107" w:author="user" w:date="2013-05-04T00:58:00Z">
        <w:del w:id="9108" w:author="Györgyi" w:date="2017-06-29T14:42:00Z">
          <w:r>
            <w:rPr>
              <w:b/>
              <w:color w:val="000000"/>
            </w:rPr>
            <w:delText xml:space="preserve">feladatok </w:delText>
          </w:r>
        </w:del>
      </w:ins>
      <w:ins w:id="9109" w:author="user" w:date="2013-05-04T00:04:00Z">
        <w:del w:id="9110" w:author="Györgyi" w:date="2017-06-29T14:42:00Z">
          <w:r>
            <w:rPr>
              <w:b/>
              <w:color w:val="000000"/>
            </w:rPr>
            <w:delText xml:space="preserve"> az</w:delText>
          </w:r>
        </w:del>
      </w:ins>
      <w:ins w:id="9111" w:author="Györgyi" w:date="2017-06-29T14:42:00Z">
        <w:r>
          <w:rPr>
            <w:b/>
          </w:rPr>
          <w:t>feladatok az</w:t>
        </w:r>
      </w:ins>
      <w:ins w:id="9112" w:author="user" w:date="2013-05-04T00:04:00Z">
        <w:r>
          <w:rPr>
            <w:b/>
            <w:color w:val="000000"/>
          </w:rPr>
          <w:t xml:space="preserve"> óvodáinkban</w:t>
        </w:r>
      </w:ins>
    </w:p>
    <w:p>
      <w:pPr>
        <w:pStyle w:val="Normal"/>
        <w:numPr>
          <w:ilvl w:val="0"/>
          <w:numId w:val="0"/>
        </w:numPr>
        <w:tabs>
          <w:tab w:val="left" w:pos="0" w:leader="none"/>
          <w:tab w:val="left" w:pos="709" w:leader="none"/>
        </w:tabs>
        <w:suppressAutoHyphens w:val="true"/>
        <w:spacing w:before="0" w:after="0"/>
        <w:ind w:left="0" w:hanging="0"/>
        <w:jc w:val="both"/>
        <w:rPr>
          <w:b/>
          <w:b/>
          <w:color w:val="000000"/>
          <w:ins w:id="9115" w:author="user" w:date="2013-05-04T00:15:00Z"/>
        </w:rPr>
      </w:pPr>
      <w:ins w:id="9114" w:author="user" w:date="2013-05-04T00:15:00Z">
        <w:r>
          <w:rPr>
            <w:b/>
            <w:color w:val="000000"/>
          </w:rPr>
        </w:r>
      </w:ins>
    </w:p>
    <w:p>
      <w:pPr>
        <w:pStyle w:val="Normal"/>
        <w:numPr>
          <w:ilvl w:val="0"/>
          <w:numId w:val="0"/>
        </w:numPr>
        <w:tabs>
          <w:tab w:val="left" w:pos="0" w:leader="none"/>
          <w:tab w:val="left" w:pos="709" w:leader="none"/>
        </w:tabs>
        <w:suppressAutoHyphens w:val="true"/>
        <w:spacing w:before="0" w:after="0"/>
        <w:ind w:left="0" w:hanging="0"/>
        <w:jc w:val="both"/>
        <w:rPr>
          <w:b/>
          <w:b/>
          <w:color w:val="000000"/>
          <w:ins w:id="9129" w:author="user" w:date="2013-05-04T00:15:00Z"/>
        </w:rPr>
      </w:pPr>
      <w:ins w:id="9116" w:author="user" w:date="2013-05-04T00:15:00Z">
        <w:r>
          <w:rPr>
            <w:color w:val="000000"/>
          </w:rPr>
          <w:t>A pedagógiai intézkedéseket az óvoda óvó-védő, szociális, nevelő-személyiségfejlesztő funkciója</w:t>
        </w:r>
      </w:ins>
      <w:ins w:id="9117" w:author="user" w:date="2013-05-04T00:20:00Z">
        <w:r>
          <w:rPr>
            <w:color w:val="000000"/>
          </w:rPr>
          <w:t xml:space="preserve">, és a gyermeki jogok maradéktalan </w:t>
        </w:r>
      </w:ins>
      <w:ins w:id="9118" w:author="user" w:date="2013-05-04T00:20:00Z">
        <w:del w:id="9119" w:author="Györgyi" w:date="2017-06-06T13:49:00Z">
          <w:r>
            <w:rPr>
              <w:color w:val="000000"/>
            </w:rPr>
            <w:delText>érvényesítésére</w:delText>
          </w:r>
        </w:del>
      </w:ins>
      <w:ins w:id="9120" w:author="user" w:date="2013-05-04T00:15:00Z">
        <w:del w:id="9121" w:author="Györgyi" w:date="2017-06-06T13:49:00Z">
          <w:r>
            <w:rPr>
              <w:color w:val="000000"/>
            </w:rPr>
            <w:delText xml:space="preserve">  hatja</w:delText>
          </w:r>
        </w:del>
      </w:ins>
      <w:ins w:id="9122" w:author="Györgyi" w:date="2017-06-06T13:49:00Z">
        <w:r>
          <w:rPr/>
          <w:t>érvényesítésére hatja</w:t>
        </w:r>
      </w:ins>
      <w:ins w:id="9123" w:author="user" w:date="2013-05-04T00:15:00Z">
        <w:r>
          <w:rPr>
            <w:color w:val="000000"/>
          </w:rPr>
          <w:t xml:space="preserve"> </w:t>
        </w:r>
      </w:ins>
      <w:ins w:id="9124" w:author="user" w:date="2013-05-04T00:15:00Z">
        <w:del w:id="9125" w:author="Györgyi" w:date="2017-06-06T13:49:00Z">
          <w:r>
            <w:rPr>
              <w:color w:val="000000"/>
            </w:rPr>
            <w:delText xml:space="preserve">át </w:delText>
          </w:r>
        </w:del>
      </w:ins>
      <w:ins w:id="9126" w:author="user" w:date="2013-05-04T00:17:00Z">
        <w:del w:id="9127" w:author="Györgyi" w:date="2017-06-06T13:49:00Z">
          <w:r>
            <w:rPr>
              <w:color w:val="000000"/>
            </w:rPr>
            <w:delText>.</w:delText>
          </w:r>
        </w:del>
      </w:ins>
      <w:ins w:id="9128" w:author="Györgyi" w:date="2017-06-06T13:49:00Z">
        <w:r>
          <w:rPr/>
          <w:t>át.</w:t>
        </w:r>
      </w:ins>
    </w:p>
    <w:p>
      <w:pPr>
        <w:pStyle w:val="Normal"/>
        <w:spacing w:lineRule="auto" w:line="240" w:before="0" w:after="0"/>
        <w:jc w:val="both"/>
        <w:rPr>
          <w:b/>
          <w:b/>
          <w:color w:val="000000"/>
          <w:del w:id="9131" w:author="Györgyi" w:date="2023-12-27T22:50:00Z"/>
        </w:rPr>
      </w:pPr>
      <w:del w:id="9130" w:author="Györgyi" w:date="2023-12-27T22:50:00Z">
        <w:r>
          <w:rPr>
            <w:b/>
            <w:color w:val="000000"/>
          </w:rPr>
        </w:r>
      </w:del>
    </w:p>
    <w:p>
      <w:pPr>
        <w:pStyle w:val="Normal"/>
        <w:spacing w:before="0" w:after="0"/>
        <w:jc w:val="both"/>
        <w:rPr>
          <w:del w:id="9133" w:author="Györgyi" w:date="2023-12-27T22:50:00Z"/>
        </w:rPr>
      </w:pPr>
      <w:del w:id="9132" w:author="Györgyi" w:date="2023-12-27T22:50:00Z">
        <w:r>
          <w:rPr/>
        </w:r>
      </w:del>
    </w:p>
    <w:p>
      <w:pPr>
        <w:pStyle w:val="Normal"/>
        <w:spacing w:before="0" w:after="0"/>
        <w:jc w:val="both"/>
        <w:rPr>
          <w:color w:val="000000"/>
          <w:ins w:id="9135" w:author="user" w:date="2013-05-03T23:57:00Z"/>
        </w:rPr>
      </w:pPr>
      <w:ins w:id="9134" w:author="user" w:date="2013-05-03T23:57:00Z">
        <w:r>
          <w:rPr>
            <w:color w:val="000000"/>
          </w:rPr>
        </w:r>
      </w:ins>
    </w:p>
    <w:p>
      <w:pPr>
        <w:pStyle w:val="Normal"/>
        <w:spacing w:before="0" w:after="0"/>
        <w:jc w:val="both"/>
        <w:rPr>
          <w:b/>
          <w:b/>
          <w:i/>
          <w:i/>
          <w:color w:val="000000"/>
          <w:ins w:id="9137" w:author="user" w:date="2013-05-03T23:57:00Z"/>
        </w:rPr>
      </w:pPr>
      <w:ins w:id="9136" w:author="user" w:date="2013-05-03T23:57:00Z">
        <w:r>
          <w:rPr>
            <w:b/>
            <w:i/>
            <w:color w:val="000000"/>
          </w:rPr>
          <w:t>Az egyéni bánásmód követelménye</w:t>
        </w:r>
      </w:ins>
    </w:p>
    <w:p>
      <w:pPr>
        <w:pStyle w:val="Normal"/>
        <w:spacing w:before="0" w:after="0"/>
        <w:jc w:val="both"/>
        <w:rPr>
          <w:b/>
          <w:b/>
          <w:i/>
          <w:i/>
          <w:color w:val="000000"/>
          <w:ins w:id="9139" w:author="user" w:date="2013-05-03T23:57:00Z"/>
        </w:rPr>
      </w:pPr>
      <w:ins w:id="9138" w:author="user" w:date="2013-05-03T23:57:00Z">
        <w:r>
          <w:rPr>
            <w:b/>
            <w:i/>
            <w:color w:val="000000"/>
          </w:rPr>
        </w:r>
      </w:ins>
    </w:p>
    <w:p>
      <w:pPr>
        <w:pStyle w:val="Normal"/>
        <w:spacing w:before="0" w:after="0"/>
        <w:jc w:val="both"/>
        <w:rPr>
          <w:color w:val="000000"/>
          <w:ins w:id="9145" w:author="user" w:date="2013-05-03T23:57:00Z"/>
        </w:rPr>
      </w:pPr>
      <w:ins w:id="9140" w:author="user" w:date="2013-05-03T23:57:00Z">
        <w:r>
          <w:rPr>
            <w:color w:val="000000"/>
          </w:rPr>
          <w:t xml:space="preserve">Az óvoda mindig az egyénhez, a gyermekhez igazítja a nevelés, a fejlesztés feladatait. Erre akkor van lehetősége, ha kellő ismeretekkel rendelkezik a szülői, a családi hátérről, a </w:t>
        </w:r>
      </w:ins>
      <w:ins w:id="9141" w:author="user" w:date="2013-05-03T23:57:00Z">
        <w:del w:id="9142" w:author="Györgyi" w:date="2017-06-29T14:43:00Z">
          <w:r>
            <w:rPr>
              <w:color w:val="000000"/>
            </w:rPr>
            <w:delText>gyermek  személyiségéről</w:delText>
          </w:r>
        </w:del>
      </w:ins>
      <w:ins w:id="9143" w:author="Györgyi" w:date="2017-06-29T14:43:00Z">
        <w:r>
          <w:rPr/>
          <w:t>gyermek személyiségéről</w:t>
        </w:r>
      </w:ins>
      <w:ins w:id="9144" w:author="user" w:date="2013-05-03T23:57:00Z">
        <w:r>
          <w:rPr>
            <w:color w:val="000000"/>
          </w:rPr>
          <w:t>, képességéről, érdeklődési köréről.</w:t>
        </w:r>
      </w:ins>
    </w:p>
    <w:p>
      <w:pPr>
        <w:pStyle w:val="Normal"/>
        <w:spacing w:before="0" w:after="0"/>
        <w:jc w:val="both"/>
        <w:rPr>
          <w:ins w:id="9147" w:author="user" w:date="2013-05-03T23:57:00Z"/>
        </w:rPr>
      </w:pPr>
      <w:ins w:id="9146" w:author="user" w:date="2013-05-03T23:57:00Z">
        <w:r>
          <w:rPr/>
          <w:t>Ha a nevelés-oktatási intézmény a gyermeket veszélyeztető okokat pedagógiai eszközökkel nem tudja megszüntetni, segítséget kér a gyermekjóléti szolgálattól.</w:t>
        </w:r>
      </w:ins>
    </w:p>
    <w:p>
      <w:pPr>
        <w:pStyle w:val="Normal"/>
        <w:spacing w:before="0" w:after="0"/>
        <w:jc w:val="both"/>
        <w:rPr>
          <w:b/>
          <w:b/>
          <w:ins w:id="9149" w:author="Hawer" w:date="2018-08-20T18:07:00Z"/>
        </w:rPr>
      </w:pPr>
      <w:ins w:id="9148" w:author="Hawer" w:date="2018-08-20T18:07:00Z">
        <w:r>
          <w:rPr>
            <w:b/>
          </w:rPr>
        </w:r>
      </w:ins>
    </w:p>
    <w:p>
      <w:pPr>
        <w:pStyle w:val="Normal"/>
        <w:spacing w:before="0" w:after="0"/>
        <w:jc w:val="both"/>
        <w:rPr>
          <w:ins w:id="9153" w:author="user" w:date="2013-05-03T23:59:00Z"/>
        </w:rPr>
      </w:pPr>
      <w:ins w:id="9150" w:author="user" w:date="2013-05-03T23:57:00Z">
        <w:r>
          <w:rPr>
            <w:b/>
          </w:rPr>
          <w:t>A gyermekvédelmi felelős feladata</w:t>
        </w:r>
      </w:ins>
      <w:ins w:id="9151" w:author="user" w:date="2013-05-03T23:57:00Z">
        <w:r>
          <w:rPr/>
          <w:t>, hogy beszélgetések, szülők jelzése alapján</w:t>
        </w:r>
      </w:ins>
      <w:ins w:id="9152" w:author="user" w:date="2013-05-03T23:59:00Z">
        <w:r>
          <w:rPr/>
          <w:t>:</w:t>
        </w:r>
      </w:ins>
    </w:p>
    <w:p>
      <w:pPr>
        <w:pStyle w:val="Normal"/>
        <w:numPr>
          <w:ilvl w:val="0"/>
          <w:numId w:val="112"/>
        </w:numPr>
        <w:spacing w:before="0" w:after="0"/>
        <w:jc w:val="both"/>
        <w:rPr>
          <w:ins w:id="9155" w:author="user" w:date="2013-05-03T23:57:00Z"/>
        </w:rPr>
      </w:pPr>
      <w:ins w:id="9154" w:author="user" w:date="2013-05-03T23:57:00Z">
        <w:r>
          <w:rPr/>
          <w:t>feltárja a veszélyeztetett gyermekek körét,</w:t>
        </w:r>
      </w:ins>
    </w:p>
    <w:p>
      <w:pPr>
        <w:pStyle w:val="Normal"/>
        <w:numPr>
          <w:ilvl w:val="0"/>
          <w:numId w:val="112"/>
        </w:numPr>
        <w:spacing w:before="0" w:after="0"/>
        <w:jc w:val="both"/>
        <w:rPr>
          <w:ins w:id="9158" w:author="user" w:date="2013-05-03T23:57:00Z"/>
        </w:rPr>
      </w:pPr>
      <w:ins w:id="9156" w:author="user" w:date="2013-05-03T23:57:00Z">
        <w:r>
          <w:rPr/>
          <w:t xml:space="preserve"> </w:t>
        </w:r>
      </w:ins>
      <w:ins w:id="9157" w:author="user" w:date="2013-05-03T23:57:00Z">
        <w:r>
          <w:rPr/>
          <w:t xml:space="preserve">megismerje a problémákat, </w:t>
        </w:r>
      </w:ins>
    </w:p>
    <w:p>
      <w:pPr>
        <w:pStyle w:val="Normal"/>
        <w:numPr>
          <w:ilvl w:val="0"/>
          <w:numId w:val="112"/>
        </w:numPr>
        <w:spacing w:before="0" w:after="0"/>
        <w:jc w:val="both"/>
        <w:rPr>
          <w:color w:val="000000"/>
          <w:ins w:id="9162" w:author="user" w:date="2013-05-03T23:59:00Z"/>
        </w:rPr>
      </w:pPr>
      <w:ins w:id="9159" w:author="user" w:date="2013-05-03T23:57:00Z">
        <w:r>
          <w:rPr>
            <w:color w:val="000000"/>
          </w:rPr>
          <w:t>szükség esetén továbbít</w:t>
        </w:r>
      </w:ins>
      <w:ins w:id="9160" w:author="user" w:date="2013-05-04T00:41:00Z">
        <w:r>
          <w:rPr>
            <w:color w:val="000000"/>
          </w:rPr>
          <w:t>j</w:t>
        </w:r>
      </w:ins>
      <w:ins w:id="9161" w:author="user" w:date="2013-05-03T23:57:00Z">
        <w:r>
          <w:rPr/>
          <w:t>a a Területi Gyermekjóléti Szolgálatnak.</w:t>
        </w:r>
      </w:ins>
    </w:p>
    <w:p>
      <w:pPr>
        <w:pStyle w:val="Program"/>
        <w:numPr>
          <w:ilvl w:val="0"/>
          <w:numId w:val="112"/>
        </w:numPr>
        <w:spacing w:lineRule="auto" w:line="240" w:before="0" w:after="0"/>
        <w:ind w:left="709" w:hanging="360"/>
        <w:rPr>
          <w:spacing w:val="0"/>
          <w:sz w:val="24"/>
          <w:szCs w:val="24"/>
          <w:ins w:id="9173" w:author="user" w:date="2013-05-04T00:39:00Z"/>
        </w:rPr>
      </w:pPr>
      <w:ins w:id="9163" w:author="user" w:date="2013-05-04T00:42:00Z">
        <w:r>
          <w:rPr>
            <w:color w:val="000000"/>
            <w:spacing w:val="0"/>
            <w:sz w:val="24"/>
            <w:szCs w:val="24"/>
          </w:rPr>
          <w:t>nevelési évenként helyzetelemzést és m</w:t>
        </w:r>
      </w:ins>
      <w:ins w:id="9164" w:author="user" w:date="2013-05-04T00:39:00Z">
        <w:r>
          <w:rPr>
            <w:spacing w:val="0"/>
            <w:sz w:val="24"/>
            <w:szCs w:val="24"/>
          </w:rPr>
          <w:t xml:space="preserve">unkatervet készít, mely tartalmazza a kapcsolattartás </w:t>
        </w:r>
      </w:ins>
      <w:ins w:id="9165" w:author="user" w:date="2013-05-04T00:39:00Z">
        <w:del w:id="9166" w:author="admin" w:date="2020-03-28T18:59:00Z">
          <w:r>
            <w:rPr>
              <w:spacing w:val="0"/>
              <w:sz w:val="24"/>
              <w:szCs w:val="24"/>
            </w:rPr>
            <w:delText>formáit,   csoportos</w:delText>
          </w:r>
        </w:del>
      </w:ins>
      <w:ins w:id="9167" w:author="admin" w:date="2020-03-28T18:59:00Z">
        <w:r>
          <w:rPr>
            <w:spacing w:val="0"/>
            <w:sz w:val="24"/>
            <w:szCs w:val="24"/>
          </w:rPr>
          <w:t>formáit, csoportos</w:t>
        </w:r>
      </w:ins>
      <w:ins w:id="9168" w:author="user" w:date="2013-05-04T00:39:00Z">
        <w:r>
          <w:rPr>
            <w:spacing w:val="0"/>
            <w:sz w:val="24"/>
            <w:szCs w:val="24"/>
          </w:rPr>
          <w:t xml:space="preserve"> óvónőkkel, szülői </w:t>
        </w:r>
      </w:ins>
      <w:ins w:id="9169" w:author="user" w:date="2013-05-04T00:39:00Z">
        <w:del w:id="9170" w:author="admin" w:date="2020-03-28T18:59:00Z">
          <w:r>
            <w:rPr>
              <w:spacing w:val="0"/>
              <w:sz w:val="24"/>
              <w:szCs w:val="24"/>
            </w:rPr>
            <w:delText>munkaközösséggel, orvossal</w:delText>
          </w:r>
        </w:del>
      </w:ins>
      <w:ins w:id="9171" w:author="admin" w:date="2020-03-28T18:59:00Z">
        <w:r>
          <w:rPr>
            <w:spacing w:val="0"/>
            <w:sz w:val="24"/>
            <w:szCs w:val="24"/>
          </w:rPr>
          <w:t>munkaközösséggel, orvossal</w:t>
        </w:r>
      </w:ins>
      <w:ins w:id="9172" w:author="user" w:date="2013-05-04T00:39:00Z">
        <w:r>
          <w:rPr>
            <w:spacing w:val="0"/>
            <w:sz w:val="24"/>
            <w:szCs w:val="24"/>
          </w:rPr>
          <w:t xml:space="preserve"> védőnővel, önkormányzattal, CKÖ, gyermekjóléti és családsegítő szolgálattal</w:t>
        </w:r>
      </w:ins>
    </w:p>
    <w:p>
      <w:pPr>
        <w:pStyle w:val="Program"/>
        <w:numPr>
          <w:ilvl w:val="0"/>
          <w:numId w:val="112"/>
        </w:numPr>
        <w:spacing w:lineRule="auto" w:line="240" w:before="0" w:after="0"/>
        <w:ind w:left="709" w:hanging="360"/>
        <w:rPr>
          <w:spacing w:val="0"/>
          <w:sz w:val="24"/>
          <w:szCs w:val="24"/>
          <w:ins w:id="9176" w:author="user" w:date="2013-05-04T00:39:00Z"/>
        </w:rPr>
      </w:pPr>
      <w:ins w:id="9174" w:author="user" w:date="2013-05-04T00:42:00Z">
        <w:r>
          <w:rPr>
            <w:color w:val="000000"/>
            <w:spacing w:val="0"/>
            <w:sz w:val="24"/>
            <w:szCs w:val="24"/>
          </w:rPr>
          <w:t>a</w:t>
        </w:r>
      </w:ins>
      <w:ins w:id="9175" w:author="user" w:date="2013-05-04T00:39:00Z">
        <w:r>
          <w:rPr>
            <w:color w:val="000000"/>
            <w:spacing w:val="0"/>
            <w:sz w:val="24"/>
            <w:szCs w:val="24"/>
          </w:rPr>
          <w:t xml:space="preserve"> nehéz anyagi helyzetbe jutó szülők lehetőségeinek feltérképezése, konzultáció a szociális bizottsággal  (gyermekvédelmi kedvezmény, átmeneti segély), segítségnyújtás a szülőnek.</w:t>
        </w:r>
      </w:ins>
    </w:p>
    <w:p>
      <w:pPr>
        <w:pStyle w:val="Program"/>
        <w:numPr>
          <w:ilvl w:val="0"/>
          <w:numId w:val="112"/>
        </w:numPr>
        <w:spacing w:lineRule="auto" w:line="240" w:before="0" w:after="0"/>
        <w:ind w:left="709" w:hanging="283"/>
        <w:rPr>
          <w:spacing w:val="0"/>
          <w:sz w:val="24"/>
          <w:szCs w:val="24"/>
          <w:ins w:id="9179" w:author="user" w:date="2013-05-04T00:39:00Z"/>
        </w:rPr>
      </w:pPr>
      <w:ins w:id="9177" w:author="user" w:date="2013-05-04T00:42:00Z">
        <w:r>
          <w:rPr>
            <w:color w:val="000000"/>
            <w:spacing w:val="0"/>
            <w:sz w:val="24"/>
            <w:szCs w:val="24"/>
          </w:rPr>
          <w:t>a</w:t>
        </w:r>
      </w:ins>
      <w:ins w:id="9178" w:author="user" w:date="2013-05-04T00:39:00Z">
        <w:r>
          <w:rPr>
            <w:spacing w:val="0"/>
            <w:sz w:val="24"/>
            <w:szCs w:val="24"/>
          </w:rPr>
          <w:t xml:space="preserve"> feladatokat időrendben rögzíti, segélyezésre javaslatokat tesz, nevelési tanácsadóhoz, Értelmi Képességeket vizsgáló Bizottsághoz irányítást segít. Rendszeresen látogatja a veszélyeztetett gyermekeket, és a nagyon hátrányos helyzetű családok gondozását felvállalja.</w:t>
        </w:r>
      </w:ins>
    </w:p>
    <w:p>
      <w:pPr>
        <w:pStyle w:val="Program"/>
        <w:numPr>
          <w:ilvl w:val="0"/>
          <w:numId w:val="112"/>
        </w:numPr>
        <w:spacing w:lineRule="auto" w:line="240" w:before="0" w:after="0"/>
        <w:ind w:left="709" w:hanging="283"/>
        <w:rPr>
          <w:spacing w:val="0"/>
          <w:sz w:val="24"/>
          <w:szCs w:val="24"/>
          <w:ins w:id="9182" w:author="user" w:date="2013-05-04T00:39:00Z"/>
        </w:rPr>
      </w:pPr>
      <w:ins w:id="9180" w:author="user" w:date="2013-05-04T00:42:00Z">
        <w:r>
          <w:rPr>
            <w:color w:val="000000"/>
            <w:spacing w:val="0"/>
            <w:sz w:val="24"/>
            <w:szCs w:val="24"/>
          </w:rPr>
          <w:t>s</w:t>
        </w:r>
      </w:ins>
      <w:ins w:id="9181" w:author="user" w:date="2013-05-04T00:39:00Z">
        <w:r>
          <w:rPr>
            <w:spacing w:val="0"/>
            <w:sz w:val="24"/>
            <w:szCs w:val="24"/>
          </w:rPr>
          <w:t>egíti az óvónők gyermekvédelmi munkáját (pl. család helyzetének felméréséhez szempontsor összeállításával stb.).</w:t>
        </w:r>
      </w:ins>
    </w:p>
    <w:p>
      <w:pPr>
        <w:pStyle w:val="Program"/>
        <w:numPr>
          <w:ilvl w:val="0"/>
          <w:numId w:val="112"/>
        </w:numPr>
        <w:spacing w:lineRule="auto" w:line="240" w:before="0" w:after="0"/>
        <w:rPr>
          <w:spacing w:val="0"/>
          <w:sz w:val="24"/>
          <w:szCs w:val="24"/>
          <w:ins w:id="9188" w:author="user" w:date="2013-05-04T00:39:00Z"/>
        </w:rPr>
      </w:pPr>
      <w:ins w:id="9183" w:author="user" w:date="2013-05-04T00:39:00Z">
        <w:r>
          <w:rPr>
            <w:spacing w:val="0"/>
            <w:sz w:val="24"/>
            <w:szCs w:val="24"/>
          </w:rPr>
          <w:t xml:space="preserve">A gyermekvédelmi továbbképzéseken részt vesz, az ott </w:t>
        </w:r>
      </w:ins>
      <w:ins w:id="9184" w:author="user" w:date="2013-05-04T00:39:00Z">
        <w:del w:id="9185" w:author="admin" w:date="2020-03-28T18:59:00Z">
          <w:r>
            <w:rPr>
              <w:spacing w:val="0"/>
              <w:sz w:val="24"/>
              <w:szCs w:val="24"/>
            </w:rPr>
            <w:delText>hallottakról</w:delText>
          </w:r>
        </w:del>
      </w:ins>
      <w:ins w:id="9186" w:author="admin" w:date="2020-03-28T18:59:00Z">
        <w:r>
          <w:rPr>
            <w:spacing w:val="0"/>
            <w:sz w:val="24"/>
            <w:szCs w:val="24"/>
          </w:rPr>
          <w:t>halottakról</w:t>
        </w:r>
      </w:ins>
      <w:ins w:id="9187" w:author="user" w:date="2013-05-04T00:39:00Z">
        <w:r>
          <w:rPr>
            <w:spacing w:val="0"/>
            <w:sz w:val="24"/>
            <w:szCs w:val="24"/>
          </w:rPr>
          <w:t xml:space="preserve"> tájékoztatja </w:t>
        </w:r>
      </w:ins>
    </w:p>
    <w:p>
      <w:pPr>
        <w:pStyle w:val="Program"/>
        <w:numPr>
          <w:ilvl w:val="0"/>
          <w:numId w:val="0"/>
        </w:numPr>
        <w:spacing w:lineRule="auto" w:line="240" w:before="0" w:after="0"/>
        <w:ind w:left="709" w:hanging="283"/>
        <w:rPr>
          <w:color w:val="FF0000"/>
          <w:sz w:val="24"/>
          <w:szCs w:val="24"/>
          <w:ins w:id="9192" w:author="user" w:date="2013-05-04T00:39:00Z"/>
        </w:rPr>
      </w:pPr>
      <w:ins w:id="9189" w:author="user" w:date="2013-05-04T00:39:00Z">
        <w:r>
          <w:rPr>
            <w:spacing w:val="0"/>
            <w:sz w:val="24"/>
            <w:szCs w:val="24"/>
          </w:rPr>
          <w:t>kollégáit</w:t>
        </w:r>
      </w:ins>
      <w:ins w:id="9190" w:author="Györgyi" w:date="2017-06-06T13:50:00Z">
        <w:r>
          <w:rPr>
            <w:spacing w:val="0"/>
            <w:sz w:val="24"/>
            <w:szCs w:val="24"/>
          </w:rPr>
          <w:t>.</w:t>
        </w:r>
      </w:ins>
      <w:del w:id="9191" w:author="Györgyi" w:date="2017-06-06T13:50:00Z">
        <w:r>
          <w:rPr>
            <w:color w:val="FF0000"/>
            <w:sz w:val="24"/>
            <w:szCs w:val="24"/>
          </w:rPr>
          <w:delText>.</w:delText>
        </w:r>
      </w:del>
    </w:p>
    <w:p>
      <w:pPr>
        <w:pStyle w:val="Program"/>
        <w:widowControl/>
        <w:numPr>
          <w:ilvl w:val="0"/>
          <w:numId w:val="0"/>
        </w:numPr>
        <w:suppressAutoHyphens w:val="false"/>
        <w:overflowPunct w:val="false"/>
        <w:autoSpaceDE w:val="false"/>
        <w:bidi w:val="0"/>
        <w:spacing w:lineRule="auto" w:line="240" w:before="0" w:after="0"/>
        <w:ind w:left="709" w:hanging="283"/>
        <w:jc w:val="both"/>
        <w:textAlignment w:val="baseline"/>
        <w:rPr>
          <w:color w:val="1F497D"/>
          <w:sz w:val="24"/>
          <w:szCs w:val="24"/>
          <w:ins w:id="9196" w:author="user" w:date="2013-05-04T00:39:00Z"/>
        </w:rPr>
      </w:pPr>
      <w:ins w:id="9193" w:author="user" w:date="2013-05-04T00:43:00Z">
        <w:del w:id="9194" w:author="Györgyi" w:date="2017-06-06T13:50:00Z">
          <w:r>
            <w:rPr>
              <w:color w:val="1F497D"/>
              <w:sz w:val="24"/>
              <w:szCs w:val="24"/>
            </w:rPr>
            <w:delText>(Ezt módosítsátok a saját helyzetetekre, ha nem megfelelő</w:delText>
          </w:r>
        </w:del>
      </w:ins>
      <w:del w:id="9195" w:author="Györgyi" w:date="2017-06-06T13:50:00Z">
        <w:r>
          <w:rPr>
            <w:color w:val="1F497D"/>
            <w:sz w:val="24"/>
            <w:szCs w:val="24"/>
          </w:rPr>
          <w:delText>)</w:delText>
        </w:r>
      </w:del>
    </w:p>
    <w:p>
      <w:pPr>
        <w:pStyle w:val="Normal"/>
        <w:numPr>
          <w:ilvl w:val="0"/>
          <w:numId w:val="0"/>
        </w:numPr>
        <w:tabs>
          <w:tab w:val="clear" w:pos="709"/>
          <w:tab w:val="left" w:pos="0" w:leader="none"/>
        </w:tabs>
        <w:spacing w:before="0" w:after="0"/>
        <w:ind w:left="0" w:hanging="0"/>
        <w:jc w:val="both"/>
        <w:rPr>
          <w:i/>
          <w:i/>
          <w:color w:val="000000"/>
          <w:sz w:val="24"/>
          <w:szCs w:val="24"/>
          <w:ins w:id="9198" w:author="user" w:date="2013-05-03T23:59:00Z"/>
        </w:rPr>
      </w:pPr>
      <w:ins w:id="9197" w:author="user" w:date="2013-05-03T23:59:00Z">
        <w:r>
          <w:rPr>
            <w:i/>
            <w:color w:val="000000"/>
            <w:sz w:val="24"/>
            <w:szCs w:val="24"/>
          </w:rPr>
        </w:r>
      </w:ins>
      <w:r>
        <w:br w:type="page"/>
      </w:r>
    </w:p>
    <w:p>
      <w:pPr>
        <w:pStyle w:val="Normal"/>
        <w:numPr>
          <w:ilvl w:val="0"/>
          <w:numId w:val="0"/>
        </w:numPr>
        <w:tabs>
          <w:tab w:val="clear" w:pos="709"/>
          <w:tab w:val="left" w:pos="0" w:leader="none"/>
        </w:tabs>
        <w:spacing w:before="0" w:after="0"/>
        <w:ind w:left="0" w:hanging="0"/>
        <w:jc w:val="both"/>
        <w:rPr>
          <w:b/>
          <w:b/>
          <w:i/>
          <w:i/>
          <w:color w:val="000000"/>
          <w:ins w:id="9200" w:author="user" w:date="2013-05-03T23:59:00Z"/>
        </w:rPr>
      </w:pPr>
      <w:ins w:id="9199" w:author="user" w:date="2013-05-03T23:59:00Z">
        <w:r>
          <w:rPr>
            <w:b/>
            <w:i/>
            <w:color w:val="000000"/>
          </w:rPr>
          <w:t>A személyiséghez igazodó fejlesztés</w:t>
        </w:r>
      </w:ins>
    </w:p>
    <w:p>
      <w:pPr>
        <w:pStyle w:val="Normal"/>
        <w:numPr>
          <w:ilvl w:val="0"/>
          <w:numId w:val="0"/>
        </w:numPr>
        <w:spacing w:before="0" w:after="0"/>
        <w:ind w:left="780" w:hanging="0"/>
        <w:jc w:val="both"/>
        <w:rPr>
          <w:b/>
          <w:b/>
          <w:i/>
          <w:i/>
          <w:color w:val="000000"/>
          <w:ins w:id="9202" w:author="user" w:date="2013-05-03T23:59:00Z"/>
        </w:rPr>
      </w:pPr>
      <w:ins w:id="9201" w:author="user" w:date="2013-05-03T23:59:00Z">
        <w:r>
          <w:rPr>
            <w:b/>
            <w:i/>
            <w:color w:val="000000"/>
          </w:rPr>
        </w:r>
      </w:ins>
    </w:p>
    <w:p>
      <w:pPr>
        <w:pStyle w:val="Normal"/>
        <w:numPr>
          <w:ilvl w:val="0"/>
          <w:numId w:val="55"/>
        </w:numPr>
        <w:spacing w:before="0" w:after="0"/>
        <w:jc w:val="both"/>
        <w:rPr>
          <w:color w:val="000000"/>
          <w:ins w:id="9204" w:author="user" w:date="2013-05-04T00:31:00Z"/>
        </w:rPr>
      </w:pPr>
      <w:ins w:id="9203" w:author="user" w:date="2013-05-03T23:59:00Z">
        <w:r>
          <w:rPr/>
          <w:t>Kiemelkedően fontos feladat a gyermek személyiségének, tehetségének, képességének megismerése, feltárása és ehhez igazodóan azoknak a nevelési, tanulási folyamatoknak a megtalálása differenciált, egyéni fejlesztés, amelyek biztosítják mindenkinek személyre szólóan a siker lehetőségét</w:t>
        </w:r>
      </w:ins>
    </w:p>
    <w:p>
      <w:pPr>
        <w:pStyle w:val="Normal"/>
        <w:numPr>
          <w:ilvl w:val="0"/>
          <w:numId w:val="126"/>
        </w:numPr>
        <w:overflowPunct w:val="false"/>
        <w:autoSpaceDE w:val="false"/>
        <w:spacing w:before="0" w:after="0"/>
        <w:jc w:val="both"/>
        <w:textAlignment w:val="baseline"/>
        <w:rPr>
          <w:color w:val="000000"/>
        </w:rPr>
      </w:pPr>
      <w:ins w:id="9205" w:author="user" w:date="2013-05-04T00:31:00Z">
        <w:r>
          <w:rPr>
            <w:color w:val="000000"/>
            <w:sz w:val="24"/>
            <w:szCs w:val="24"/>
          </w:rPr>
          <w:t>Az egyéni bánásmód és differenciált készségfejlesztés alkalmazásával gyermeki személyiség fejlődésének nyomon követése.</w:t>
        </w:r>
      </w:ins>
    </w:p>
    <w:p>
      <w:pPr>
        <w:pStyle w:val="Normal"/>
        <w:numPr>
          <w:ilvl w:val="0"/>
          <w:numId w:val="126"/>
        </w:numPr>
        <w:overflowPunct w:val="false"/>
        <w:autoSpaceDE w:val="false"/>
        <w:spacing w:before="0" w:after="0"/>
        <w:jc w:val="both"/>
        <w:textAlignment w:val="baseline"/>
        <w:rPr>
          <w:sz w:val="24"/>
          <w:szCs w:val="24"/>
          <w:ins w:id="9210" w:author="user" w:date="2013-05-04T00:36:00Z"/>
        </w:rPr>
      </w:pPr>
      <w:ins w:id="9206" w:author="user" w:date="2013-05-04T00:36:00Z">
        <w:r>
          <w:rPr/>
          <w:t>E</w:t>
        </w:r>
      </w:ins>
      <w:ins w:id="9207" w:author="user" w:date="2013-05-04T00:36:00Z">
        <w:r>
          <w:rPr>
            <w:sz w:val="24"/>
            <w:szCs w:val="24"/>
          </w:rPr>
          <w:t xml:space="preserve">gyéni fejlesztési tervek, felzárkóztatás – logopédussal, fejlesztő pedagógussal </w:t>
        </w:r>
      </w:ins>
      <w:ins w:id="9208" w:author="user" w:date="2013-05-04T00:36:00Z">
        <w:r>
          <w:rPr/>
          <w:t xml:space="preserve">külső szakemberekkel </w:t>
        </w:r>
      </w:ins>
      <w:ins w:id="9209" w:author="user" w:date="2013-05-04T00:36:00Z">
        <w:r>
          <w:rPr>
            <w:sz w:val="24"/>
            <w:szCs w:val="24"/>
          </w:rPr>
          <w:t>együttműködés</w:t>
        </w:r>
      </w:ins>
    </w:p>
    <w:p>
      <w:pPr>
        <w:pStyle w:val="Normal"/>
        <w:numPr>
          <w:ilvl w:val="0"/>
          <w:numId w:val="0"/>
        </w:numPr>
        <w:overflowPunct w:val="false"/>
        <w:autoSpaceDE w:val="false"/>
        <w:spacing w:before="0" w:after="0"/>
        <w:ind w:left="780" w:hanging="0"/>
        <w:jc w:val="both"/>
        <w:textAlignment w:val="baseline"/>
        <w:rPr>
          <w:sz w:val="24"/>
          <w:szCs w:val="24"/>
          <w:ins w:id="9212" w:author="user" w:date="2013-05-04T00:31:00Z"/>
        </w:rPr>
      </w:pPr>
      <w:ins w:id="9211" w:author="user" w:date="2013-05-04T00:31:00Z">
        <w:r>
          <w:rPr>
            <w:sz w:val="24"/>
            <w:szCs w:val="24"/>
          </w:rPr>
        </w:r>
      </w:ins>
    </w:p>
    <w:p>
      <w:pPr>
        <w:pStyle w:val="Normal"/>
        <w:spacing w:before="0" w:after="0"/>
        <w:jc w:val="both"/>
        <w:rPr>
          <w:b/>
          <w:b/>
          <w:i/>
          <w:i/>
          <w:color w:val="000000"/>
          <w:ins w:id="9215" w:author="user" w:date="2013-05-03T23:57:00Z"/>
        </w:rPr>
      </w:pPr>
      <w:ins w:id="9213" w:author="user" w:date="2013-05-03T23:57:00Z">
        <w:r>
          <w:rPr>
            <w:b/>
            <w:i/>
            <w:color w:val="000000"/>
          </w:rPr>
          <w:t>A pedagógus-szülő-gyermek kapcsolat</w:t>
        </w:r>
      </w:ins>
      <w:ins w:id="9214" w:author="user" w:date="2013-05-04T00:01:00Z">
        <w:r>
          <w:rPr>
            <w:b/>
            <w:i/>
            <w:color w:val="000000"/>
          </w:rPr>
          <w:t xml:space="preserve"> követelménye</w:t>
        </w:r>
      </w:ins>
    </w:p>
    <w:p>
      <w:pPr>
        <w:pStyle w:val="Normal"/>
        <w:spacing w:before="0" w:after="0"/>
        <w:jc w:val="both"/>
        <w:rPr>
          <w:b/>
          <w:b/>
          <w:i/>
          <w:i/>
          <w:color w:val="000000"/>
          <w:ins w:id="9217" w:author="user" w:date="2013-05-03T23:57:00Z"/>
        </w:rPr>
      </w:pPr>
      <w:ins w:id="9216" w:author="user" w:date="2013-05-03T23:57:00Z">
        <w:r>
          <w:rPr>
            <w:b/>
            <w:i/>
            <w:color w:val="000000"/>
          </w:rPr>
        </w:r>
      </w:ins>
    </w:p>
    <w:p>
      <w:pPr>
        <w:pStyle w:val="Normal"/>
        <w:numPr>
          <w:ilvl w:val="0"/>
          <w:numId w:val="55"/>
        </w:numPr>
        <w:spacing w:before="0" w:after="0"/>
        <w:jc w:val="both"/>
        <w:rPr>
          <w:color w:val="000000"/>
          <w:ins w:id="9219" w:author="user" w:date="2013-05-04T00:23:00Z"/>
        </w:rPr>
      </w:pPr>
      <w:ins w:id="9218" w:author="user" w:date="2013-05-03T23:57:00Z">
        <w:r>
          <w:rPr/>
          <w:t xml:space="preserve">A gyermek veszélyeztetettségének megszüntetése érdekében az óvodáink akkor tehetik a legtöbbet, ha megismerik azt a környezetet, ahonnan a gyermek érkezik. </w:t>
        </w:r>
      </w:ins>
    </w:p>
    <w:p>
      <w:pPr>
        <w:pStyle w:val="Normal"/>
        <w:numPr>
          <w:ilvl w:val="0"/>
          <w:numId w:val="186"/>
        </w:numPr>
        <w:overflowPunct w:val="false"/>
        <w:autoSpaceDE w:val="false"/>
        <w:spacing w:before="0" w:after="0"/>
        <w:jc w:val="both"/>
        <w:textAlignment w:val="baseline"/>
        <w:rPr>
          <w:color w:val="000000"/>
          <w:ins w:id="9221" w:author="user" w:date="2013-05-04T00:23:00Z"/>
        </w:rPr>
      </w:pPr>
      <w:ins w:id="9220" w:author="user" w:date="2013-05-04T00:23:00Z">
        <w:r>
          <w:rPr>
            <w:sz w:val="24"/>
            <w:szCs w:val="24"/>
          </w:rPr>
          <w:t>szülők-gyermekek jogainak és kötelességeinek ismertetése</w:t>
        </w:r>
      </w:ins>
    </w:p>
    <w:p>
      <w:pPr>
        <w:pStyle w:val="Normal"/>
        <w:numPr>
          <w:ilvl w:val="0"/>
          <w:numId w:val="186"/>
        </w:numPr>
        <w:spacing w:before="0" w:after="0"/>
        <w:jc w:val="both"/>
        <w:rPr>
          <w:sz w:val="24"/>
          <w:szCs w:val="24"/>
          <w:ins w:id="9224" w:author="user" w:date="2013-05-04T00:23:00Z"/>
        </w:rPr>
      </w:pPr>
      <w:ins w:id="9222" w:author="user" w:date="2013-05-04T00:23:00Z">
        <w:r>
          <w:rPr>
            <w:sz w:val="24"/>
            <w:szCs w:val="24"/>
          </w:rPr>
          <w:t>a szülői érdektelenség csökkentése, érthető, folyamatos tájékoztatás a gyermek egyéni fejlődéséről, a szülő fel</w:t>
        </w:r>
      </w:ins>
      <w:ins w:id="9223" w:author="user" w:date="2013-05-04T00:23:00Z">
        <w:r>
          <w:rPr/>
          <w:t>adatairól</w:t>
        </w:r>
      </w:ins>
    </w:p>
    <w:p>
      <w:pPr>
        <w:pStyle w:val="Normal"/>
        <w:numPr>
          <w:ilvl w:val="0"/>
          <w:numId w:val="186"/>
        </w:numPr>
        <w:spacing w:before="0" w:after="0"/>
        <w:jc w:val="both"/>
        <w:rPr>
          <w:color w:val="000000"/>
          <w:ins w:id="9226" w:author="user" w:date="2013-05-04T00:27:00Z"/>
        </w:rPr>
      </w:pPr>
      <w:ins w:id="9225" w:author="user" w:date="2013-05-03T23:57:00Z">
        <w:r>
          <w:rPr/>
          <w:t>az óvodában szoros kapcsolat alakuljon ki a pedagógusok és a szülők, elsősorban a csoportos óvodapedagógusok, gyermekvédelmi felelős és a szülők között. A gyermek, családi háttere, lakáskörülményei jelentős mértékben befolyásolhatják egyéni fejlődési ütemét.</w:t>
        </w:r>
      </w:ins>
    </w:p>
    <w:p>
      <w:pPr>
        <w:pStyle w:val="Normal"/>
        <w:numPr>
          <w:ilvl w:val="0"/>
          <w:numId w:val="186"/>
        </w:numPr>
        <w:overflowPunct w:val="false"/>
        <w:autoSpaceDE w:val="false"/>
        <w:spacing w:before="0" w:after="0"/>
        <w:jc w:val="both"/>
        <w:textAlignment w:val="baseline"/>
        <w:rPr>
          <w:sz w:val="24"/>
          <w:szCs w:val="24"/>
          <w:ins w:id="9228" w:author="user" w:date="2013-05-04T00:27:00Z"/>
        </w:rPr>
      </w:pPr>
      <w:ins w:id="9227" w:author="user" w:date="2013-05-04T00:27:00Z">
        <w:r>
          <w:rPr>
            <w:sz w:val="24"/>
            <w:szCs w:val="24"/>
          </w:rPr>
          <w:t>rendszertelenül járó gyermekek felkeresése a gyermekvédelmi felelőssel és óvónővel,</w:t>
        </w:r>
      </w:ins>
    </w:p>
    <w:p>
      <w:pPr>
        <w:pStyle w:val="Normal"/>
        <w:numPr>
          <w:ilvl w:val="0"/>
          <w:numId w:val="186"/>
        </w:numPr>
        <w:overflowPunct w:val="false"/>
        <w:autoSpaceDE w:val="false"/>
        <w:spacing w:before="0" w:after="0"/>
        <w:jc w:val="both"/>
        <w:textAlignment w:val="baseline"/>
        <w:rPr>
          <w:sz w:val="24"/>
          <w:szCs w:val="24"/>
          <w:ins w:id="9231" w:author="user" w:date="2013-05-04T00:27:00Z"/>
        </w:rPr>
      </w:pPr>
      <w:ins w:id="9229" w:author="user" w:date="2013-05-04T00:27:00Z">
        <w:r>
          <w:rPr>
            <w:color w:val="000000"/>
          </w:rPr>
          <w:t>é</w:t>
        </w:r>
      </w:ins>
      <w:ins w:id="9230" w:author="user" w:date="2013-05-04T00:27:00Z">
        <w:r>
          <w:rPr>
            <w:sz w:val="24"/>
            <w:szCs w:val="24"/>
          </w:rPr>
          <w:t>rezze a szülő, hogy a hiányzó gyermek nem kerül ki az óvoda látóköréből</w:t>
        </w:r>
      </w:ins>
    </w:p>
    <w:p>
      <w:pPr>
        <w:pStyle w:val="Normal"/>
        <w:numPr>
          <w:ilvl w:val="0"/>
          <w:numId w:val="186"/>
        </w:numPr>
        <w:overflowPunct w:val="false"/>
        <w:autoSpaceDE w:val="false"/>
        <w:spacing w:before="0" w:after="0"/>
        <w:jc w:val="both"/>
        <w:textAlignment w:val="baseline"/>
        <w:rPr/>
      </w:pPr>
      <w:ins w:id="9232" w:author="user" w:date="2013-05-04T00:27:00Z">
        <w:r>
          <w:rPr>
            <w:sz w:val="24"/>
            <w:szCs w:val="24"/>
          </w:rPr>
          <w:t>nyitott óvodai napokra</w:t>
        </w:r>
      </w:ins>
      <w:ins w:id="9233" w:author="user" w:date="2013-05-04T00:27:00Z">
        <w:r>
          <w:rPr/>
          <w:t>, ünnepekre</w:t>
        </w:r>
      </w:ins>
      <w:ins w:id="9234" w:author="user" w:date="2013-05-04T00:27:00Z">
        <w:r>
          <w:rPr>
            <w:sz w:val="24"/>
            <w:szCs w:val="24"/>
          </w:rPr>
          <w:t xml:space="preserve"> a kevésbé érdeklődő </w:t>
        </w:r>
      </w:ins>
      <w:ins w:id="9235" w:author="user" w:date="2013-05-04T00:27:00Z">
        <w:r>
          <w:rPr/>
          <w:t>szülők bevonásával</w:t>
        </w:r>
      </w:ins>
      <w:ins w:id="9236" w:author="user" w:date="2013-05-04T00:27:00Z">
        <w:r>
          <w:rPr>
            <w:sz w:val="24"/>
            <w:szCs w:val="24"/>
          </w:rPr>
          <w:t xml:space="preserve"> tovább mélyíteni a szülői-gyermeki kapcsolatokat, a gyermekük teljesítményével, elégedetlenkedő szülőkkel megláttatni pozitív értékeiket</w:t>
        </w:r>
      </w:ins>
    </w:p>
    <w:p>
      <w:pPr>
        <w:pStyle w:val="Normal"/>
        <w:numPr>
          <w:ilvl w:val="0"/>
          <w:numId w:val="186"/>
        </w:numPr>
        <w:overflowPunct w:val="false"/>
        <w:autoSpaceDE w:val="false"/>
        <w:spacing w:before="0" w:after="0"/>
        <w:jc w:val="both"/>
        <w:textAlignment w:val="baseline"/>
        <w:rPr/>
      </w:pPr>
      <w:ins w:id="9237" w:author="user" w:date="2013-05-04T00:30:00Z">
        <w:r>
          <w:rPr>
            <w:color w:val="000000"/>
            <w:sz w:val="24"/>
            <w:szCs w:val="24"/>
          </w:rPr>
          <w:t>szülő segítése a gyerme</w:t>
        </w:r>
      </w:ins>
      <w:ins w:id="9238" w:author="user" w:date="2013-05-04T00:30:00Z">
        <w:r>
          <w:rPr/>
          <w:t>k viselkedésének értelmezésében, nevelési tanácsok, fórumok szervezése</w:t>
        </w:r>
      </w:ins>
    </w:p>
    <w:p>
      <w:pPr>
        <w:pStyle w:val="Normal"/>
        <w:numPr>
          <w:ilvl w:val="0"/>
          <w:numId w:val="186"/>
        </w:numPr>
        <w:spacing w:before="0" w:after="0"/>
        <w:jc w:val="both"/>
        <w:rPr>
          <w:del w:id="9240" w:author="Györgyi" w:date="2017-06-29T14:44:00Z"/>
        </w:rPr>
      </w:pPr>
      <w:ins w:id="9239" w:author="user" w:date="2013-05-04T00:56:00Z">
        <w:r>
          <w:rPr/>
          <w:t>a szülők, a pedagógusok tájékoztatása a segítő intézményekről, szakemberekről, programokról, lehetőségekről</w:t>
        </w:r>
      </w:ins>
    </w:p>
    <w:p>
      <w:pPr>
        <w:pStyle w:val="Normal"/>
        <w:widowControl/>
        <w:numPr>
          <w:ilvl w:val="0"/>
          <w:numId w:val="186"/>
        </w:numPr>
        <w:overflowPunct w:val="true"/>
        <w:autoSpaceDE w:val="true"/>
        <w:bidi w:val="0"/>
        <w:spacing w:before="0" w:after="0"/>
        <w:jc w:val="both"/>
        <w:textAlignment w:val="auto"/>
        <w:rPr>
          <w:sz w:val="24"/>
          <w:szCs w:val="24"/>
          <w:del w:id="9242" w:author="Györgyi" w:date="2017-06-29T14:44:00Z"/>
        </w:rPr>
      </w:pPr>
      <w:del w:id="9241" w:author="Györgyi" w:date="2017-06-29T14:44:00Z">
        <w:r>
          <w:rPr>
            <w:sz w:val="24"/>
            <w:szCs w:val="24"/>
          </w:rPr>
        </w:r>
      </w:del>
    </w:p>
    <w:p>
      <w:pPr>
        <w:pStyle w:val="Normal"/>
        <w:numPr>
          <w:ilvl w:val="0"/>
          <w:numId w:val="186"/>
        </w:numPr>
        <w:spacing w:before="0" w:after="0"/>
        <w:jc w:val="both"/>
        <w:rPr>
          <w:sz w:val="24"/>
          <w:szCs w:val="24"/>
          <w:ins w:id="9244" w:author="user" w:date="2013-05-03T23:57:00Z"/>
        </w:rPr>
      </w:pPr>
      <w:ins w:id="9243" w:author="user" w:date="2013-05-03T23:57:00Z">
        <w:r>
          <w:rPr>
            <w:sz w:val="24"/>
            <w:szCs w:val="24"/>
          </w:rPr>
        </w:r>
      </w:ins>
    </w:p>
    <w:p>
      <w:pPr>
        <w:pStyle w:val="Normal"/>
        <w:spacing w:before="0" w:after="0"/>
        <w:jc w:val="both"/>
        <w:rPr>
          <w:i/>
          <w:i/>
          <w:color w:val="000000"/>
          <w:ins w:id="9246" w:author="user" w:date="2013-05-03T23:57:00Z"/>
        </w:rPr>
      </w:pPr>
      <w:ins w:id="9245" w:author="user" w:date="2013-05-03T23:57:00Z">
        <w:r>
          <w:rPr>
            <w:i/>
            <w:color w:val="000000"/>
          </w:rPr>
        </w:r>
      </w:ins>
    </w:p>
    <w:p>
      <w:pPr>
        <w:pStyle w:val="Normal"/>
        <w:spacing w:before="0" w:after="0"/>
        <w:jc w:val="both"/>
        <w:rPr>
          <w:b/>
          <w:b/>
          <w:i/>
          <w:i/>
          <w:color w:val="000000"/>
          <w:ins w:id="9248" w:author="user" w:date="2013-05-03T23:57:00Z"/>
        </w:rPr>
      </w:pPr>
      <w:ins w:id="9247" w:author="user" w:date="2013-05-03T23:57:00Z">
        <w:r>
          <w:rPr>
            <w:b/>
            <w:i/>
            <w:color w:val="000000"/>
          </w:rPr>
          <w:t>A kirekesztés minden lehetőségének kizárása</w:t>
        </w:r>
      </w:ins>
    </w:p>
    <w:p>
      <w:pPr>
        <w:pStyle w:val="Normal"/>
        <w:spacing w:before="0" w:after="0"/>
        <w:jc w:val="both"/>
        <w:rPr>
          <w:b/>
          <w:b/>
          <w:i/>
          <w:i/>
          <w:color w:val="000000"/>
          <w:ins w:id="9250" w:author="user" w:date="2013-05-03T23:57:00Z"/>
        </w:rPr>
      </w:pPr>
      <w:ins w:id="9249" w:author="user" w:date="2013-05-03T23:57:00Z">
        <w:r>
          <w:rPr>
            <w:b/>
            <w:i/>
            <w:color w:val="000000"/>
          </w:rPr>
        </w:r>
      </w:ins>
    </w:p>
    <w:p>
      <w:pPr>
        <w:pStyle w:val="Normal"/>
        <w:spacing w:before="0" w:after="0"/>
        <w:jc w:val="both"/>
        <w:rPr>
          <w:ins w:id="9254" w:author="user" w:date="2013-05-03T23:57:00Z"/>
        </w:rPr>
      </w:pPr>
      <w:ins w:id="9251" w:author="user" w:date="2013-05-03T23:57:00Z">
        <w:r>
          <w:rPr/>
          <w:t>Az óvodá</w:t>
        </w:r>
      </w:ins>
      <w:ins w:id="9252" w:author="user" w:date="2013-05-04T00:01:00Z">
        <w:r>
          <w:rPr/>
          <w:t>in</w:t>
        </w:r>
      </w:ins>
      <w:ins w:id="9253" w:author="user" w:date="2013-05-03T23:57:00Z">
        <w:r>
          <w:rPr/>
          <w:t>kban kiemelt figyelmet kell fordítaniuk arra, hogy az egyes csoportok kialakítása során ne sértsék meg az egyenlő bánásmód követelményét, ne alakítsanak ki olyan közösségeket, amelyekben a gyermekek egy-egy csoportja vagy akárcsak egyetlen gyermek is kirekesztve érzi magát.</w:t>
        </w:r>
      </w:ins>
    </w:p>
    <w:p>
      <w:pPr>
        <w:pStyle w:val="Normal"/>
        <w:tabs>
          <w:tab w:val="clear" w:pos="709"/>
          <w:tab w:val="left" w:pos="0" w:leader="none"/>
        </w:tabs>
        <w:spacing w:before="0" w:after="0"/>
        <w:jc w:val="both"/>
        <w:rPr>
          <w:ins w:id="9257" w:author="user" w:date="2013-05-03T23:57:00Z"/>
        </w:rPr>
      </w:pPr>
      <w:ins w:id="9255" w:author="user" w:date="2013-05-03T23:57:00Z">
        <w:r>
          <w:rPr/>
          <w:t xml:space="preserve"> </w:t>
        </w:r>
      </w:ins>
      <w:ins w:id="9256" w:author="user" w:date="2013-05-03T23:57:00Z">
        <w:r>
          <w:rPr/>
          <w:t>A nevelőmunkánk során kiemelt figyelmet fordítunk a közösségi élet alakulására.</w:t>
        </w:r>
      </w:ins>
    </w:p>
    <w:p>
      <w:pPr>
        <w:pStyle w:val="Normal"/>
        <w:numPr>
          <w:ilvl w:val="0"/>
          <w:numId w:val="0"/>
        </w:numPr>
        <w:tabs>
          <w:tab w:val="clear" w:pos="709"/>
          <w:tab w:val="left" w:pos="0" w:leader="none"/>
        </w:tabs>
        <w:suppressAutoHyphens w:val="true"/>
        <w:spacing w:before="0" w:after="0"/>
        <w:ind w:left="0" w:hanging="0"/>
        <w:jc w:val="both"/>
        <w:rPr>
          <w:color w:val="000000"/>
          <w:ins w:id="9263" w:author="user" w:date="2013-05-04T00:57:00Z"/>
        </w:rPr>
      </w:pPr>
      <w:ins w:id="9258" w:author="user" w:date="2013-05-03T23:57:00Z">
        <w:r>
          <w:rPr/>
          <w:t xml:space="preserve">Nem engedhető meg mások </w:t>
        </w:r>
      </w:ins>
      <w:ins w:id="9259" w:author="user" w:date="2013-05-04T00:03:00Z">
        <w:r>
          <w:rPr>
            <w:color w:val="000000"/>
          </w:rPr>
          <w:t xml:space="preserve">megbélyegzése, </w:t>
        </w:r>
      </w:ins>
      <w:ins w:id="9260" w:author="user" w:date="2013-05-03T23:57:00Z">
        <w:r>
          <w:rPr/>
          <w:t xml:space="preserve">családi vagy </w:t>
        </w:r>
      </w:ins>
      <w:ins w:id="9261" w:author="user" w:date="2013-05-04T00:03:00Z">
        <w:r>
          <w:rPr>
            <w:color w:val="000000"/>
          </w:rPr>
          <w:t>egyéb körülményei miatt</w:t>
        </w:r>
      </w:ins>
      <w:ins w:id="9262" w:author="user" w:date="2013-05-03T23:57:00Z">
        <w:r>
          <w:rPr/>
          <w:t xml:space="preserve"> történő nevetségessé tétele.</w:t>
        </w:r>
      </w:ins>
    </w:p>
    <w:p>
      <w:pPr>
        <w:pStyle w:val="Normal"/>
        <w:numPr>
          <w:ilvl w:val="0"/>
          <w:numId w:val="0"/>
        </w:numPr>
        <w:tabs>
          <w:tab w:val="clear" w:pos="709"/>
          <w:tab w:val="left" w:pos="0" w:leader="none"/>
        </w:tabs>
        <w:suppressAutoHyphens w:val="true"/>
        <w:spacing w:before="0" w:after="0"/>
        <w:ind w:left="0" w:hanging="0"/>
        <w:jc w:val="both"/>
        <w:rPr>
          <w:color w:val="FF0000"/>
          <w:ins w:id="9265" w:author="user" w:date="2013-05-04T00:57:00Z"/>
        </w:rPr>
      </w:pPr>
      <w:ins w:id="9264" w:author="user" w:date="2013-05-04T00:57:00Z">
        <w:r>
          <w:rPr/>
          <w:t>Az anyagi hátrány enyhítése érdekében a szociális támogatási lehetőségekről a szülők tájékoztatása, az óvodában ruha- és játékgyűjtés szervezése</w:t>
        </w:r>
      </w:ins>
    </w:p>
    <w:p>
      <w:pPr>
        <w:pStyle w:val="Normal"/>
        <w:spacing w:before="0" w:after="0"/>
        <w:jc w:val="both"/>
        <w:rPr>
          <w:i/>
          <w:i/>
          <w:color w:val="000000"/>
          <w:ins w:id="9267" w:author="user" w:date="2013-05-03T23:57:00Z"/>
        </w:rPr>
      </w:pPr>
      <w:ins w:id="9266" w:author="user" w:date="2013-05-03T23:57:00Z">
        <w:r>
          <w:rPr>
            <w:i/>
            <w:color w:val="000000"/>
          </w:rPr>
        </w:r>
      </w:ins>
    </w:p>
    <w:p>
      <w:pPr>
        <w:pStyle w:val="Normal"/>
        <w:spacing w:before="0" w:after="0"/>
        <w:jc w:val="both"/>
        <w:rPr>
          <w:b/>
          <w:b/>
          <w:i w:val="false"/>
          <w:i w:val="false"/>
          <w:color w:val="000000"/>
          <w:del w:id="9269" w:author="Györgyi" w:date="2017-06-29T14:45:00Z"/>
        </w:rPr>
      </w:pPr>
      <w:ins w:id="9268" w:author="user" w:date="2013-05-03T23:57:00Z">
        <w:r>
          <w:rPr>
            <w:b/>
            <w:i w:val="false"/>
            <w:color w:val="000000"/>
          </w:rPr>
          <w:t>Külső segítség a gyermek veszélyeztetettségének megelőzése és megszüntetése érdekében</w:t>
        </w:r>
      </w:ins>
    </w:p>
    <w:p>
      <w:pPr>
        <w:pStyle w:val="Normal"/>
        <w:spacing w:before="0" w:after="0"/>
        <w:jc w:val="both"/>
        <w:rPr>
          <w:b/>
          <w:b/>
          <w:i/>
          <w:i/>
          <w:color w:val="000000"/>
          <w:ins w:id="9271" w:author="user" w:date="2013-05-03T23:57:00Z"/>
        </w:rPr>
      </w:pPr>
      <w:ins w:id="9270" w:author="user" w:date="2013-05-03T23:57:00Z">
        <w:r>
          <w:rPr>
            <w:b/>
            <w:i/>
            <w:color w:val="000000"/>
          </w:rPr>
        </w:r>
      </w:ins>
    </w:p>
    <w:p>
      <w:pPr>
        <w:pStyle w:val="Normal"/>
        <w:numPr>
          <w:ilvl w:val="0"/>
          <w:numId w:val="125"/>
        </w:numPr>
        <w:spacing w:before="0" w:after="0"/>
        <w:jc w:val="both"/>
        <w:rPr>
          <w:del w:id="9273" w:author="Györgyi" w:date="2017-06-29T14:45:00Z"/>
        </w:rPr>
      </w:pPr>
      <w:ins w:id="9272" w:author="user" w:date="2013-05-03T23:57:00Z">
        <w:r>
          <w:rPr/>
          <w:t>Együttműködés a gyermekjóléti szolgálattal</w:t>
        </w:r>
      </w:ins>
    </w:p>
    <w:p>
      <w:pPr>
        <w:pStyle w:val="Normal"/>
        <w:numPr>
          <w:ilvl w:val="0"/>
          <w:numId w:val="125"/>
        </w:numPr>
        <w:spacing w:before="0" w:after="0"/>
        <w:jc w:val="both"/>
        <w:rPr>
          <w:ins w:id="9275" w:author="user" w:date="2013-05-03T23:57:00Z"/>
        </w:rPr>
      </w:pPr>
      <w:ins w:id="9274" w:author="user" w:date="2013-05-03T23:57:00Z">
        <w:r>
          <w:rPr/>
        </w:r>
      </w:ins>
    </w:p>
    <w:p>
      <w:pPr>
        <w:pStyle w:val="Normal"/>
        <w:numPr>
          <w:ilvl w:val="0"/>
          <w:numId w:val="125"/>
        </w:numPr>
        <w:spacing w:before="0" w:after="0"/>
        <w:jc w:val="both"/>
        <w:rPr>
          <w:ins w:id="9277" w:author="user" w:date="2013-05-03T23:57:00Z"/>
        </w:rPr>
      </w:pPr>
      <w:ins w:id="9276" w:author="user" w:date="2013-05-03T23:57:00Z">
        <w:r>
          <w:rPr/>
          <w:t>Együttműködés megelőzés céljából</w:t>
        </w:r>
      </w:ins>
    </w:p>
    <w:p>
      <w:pPr>
        <w:pStyle w:val="Normal"/>
        <w:spacing w:before="0" w:after="0"/>
        <w:jc w:val="both"/>
        <w:rPr>
          <w:ins w:id="9279" w:author="user" w:date="2013-05-03T23:57:00Z"/>
        </w:rPr>
      </w:pPr>
      <w:ins w:id="9278" w:author="user" w:date="2013-05-03T23:57:00Z">
        <w:r>
          <w:rPr/>
        </w:r>
      </w:ins>
    </w:p>
    <w:p>
      <w:pPr>
        <w:pStyle w:val="Normal"/>
        <w:spacing w:before="0" w:after="0"/>
        <w:jc w:val="both"/>
        <w:rPr>
          <w:color w:val="000000"/>
          <w:ins w:id="9281" w:author="user" w:date="2013-05-04T00:33:00Z"/>
        </w:rPr>
      </w:pPr>
      <w:ins w:id="9280" w:author="user" w:date="2013-05-03T23:57:00Z">
        <w:r>
          <w:rPr/>
          <w:t>Az óvoda gyermek- és ifjúságvédelemmel kapcsolatos feladatainak ellátását a gyermekjóléti szolgálat segíti.</w:t>
        </w:r>
      </w:ins>
    </w:p>
    <w:p>
      <w:pPr>
        <w:pStyle w:val="Normal"/>
        <w:numPr>
          <w:ilvl w:val="0"/>
          <w:numId w:val="186"/>
        </w:numPr>
        <w:overflowPunct w:val="false"/>
        <w:autoSpaceDE w:val="false"/>
        <w:spacing w:before="0" w:after="0"/>
        <w:jc w:val="both"/>
        <w:textAlignment w:val="baseline"/>
        <w:rPr>
          <w:sz w:val="24"/>
          <w:szCs w:val="24"/>
          <w:del w:id="9283" w:author="Györgyi" w:date="2017-06-29T14:45:00Z"/>
        </w:rPr>
      </w:pPr>
      <w:ins w:id="9282" w:author="user" w:date="2013-05-04T00:33:00Z">
        <w:r>
          <w:rPr>
            <w:color w:val="000000"/>
            <w:sz w:val="24"/>
            <w:szCs w:val="24"/>
          </w:rPr>
          <w:t xml:space="preserve">Szoros együttműködés a gyermekjóléti és családsegítő szolgálattal, az egészségügyi intézményekkel, védőnővel és gyermekorvossal. Különösen a szűrővizsgálatok (látás, hallás, fogászati) megszervezésére vonatkozóan.  </w:t>
        </w:r>
      </w:ins>
    </w:p>
    <w:p>
      <w:pPr>
        <w:pStyle w:val="Normal"/>
        <w:numPr>
          <w:ilvl w:val="0"/>
          <w:numId w:val="186"/>
        </w:numPr>
        <w:overflowPunct w:val="false"/>
        <w:autoSpaceDE w:val="false"/>
        <w:spacing w:before="0" w:after="0"/>
        <w:jc w:val="both"/>
        <w:textAlignment w:val="baseline"/>
        <w:rPr>
          <w:sz w:val="24"/>
          <w:szCs w:val="24"/>
          <w:ins w:id="9285" w:author="user" w:date="2013-05-03T23:57:00Z"/>
        </w:rPr>
      </w:pPr>
      <w:ins w:id="9284" w:author="user" w:date="2013-05-03T23:57:00Z">
        <w:r>
          <w:rPr>
            <w:sz w:val="24"/>
            <w:szCs w:val="24"/>
          </w:rPr>
        </w:r>
      </w:ins>
    </w:p>
    <w:p>
      <w:pPr>
        <w:pStyle w:val="Normal"/>
        <w:numPr>
          <w:ilvl w:val="0"/>
          <w:numId w:val="186"/>
        </w:numPr>
        <w:spacing w:before="0" w:after="0"/>
        <w:jc w:val="both"/>
        <w:rPr>
          <w:ins w:id="9289" w:author="user" w:date="2013-05-03T23:57:00Z"/>
        </w:rPr>
      </w:pPr>
      <w:ins w:id="9286" w:author="user" w:date="2013-05-03T23:57:00Z">
        <w:r>
          <w:rPr/>
          <w:t>A gyermekjóléti szolgálat együttműködése az óvoda</w:t>
        </w:r>
      </w:ins>
      <w:ins w:id="9287" w:author="Györgyi" w:date="2017-06-29T14:45:00Z">
        <w:r>
          <w:rPr/>
          <w:t>,</w:t>
        </w:r>
      </w:ins>
      <w:ins w:id="9288" w:author="user" w:date="2013-05-03T23:57:00Z">
        <w:r>
          <w:rPr/>
          <w:t xml:space="preserve"> nevelő munkájának segítése folyamatos tevékenységi forma, amelynek meg kell előznie annak a helyzetnek a kialakulását, amikor már az óvodának külső segítséget kell kérnie a rábízott gyermek a gyermekközösség, védelme érdekében.</w:t>
        </w:r>
      </w:ins>
    </w:p>
    <w:p>
      <w:pPr>
        <w:pStyle w:val="Normal"/>
        <w:numPr>
          <w:ilvl w:val="0"/>
          <w:numId w:val="186"/>
        </w:numPr>
        <w:spacing w:lineRule="auto" w:line="240" w:before="0" w:after="0"/>
        <w:jc w:val="both"/>
        <w:rPr>
          <w:color w:val="000000"/>
          <w:ins w:id="9291" w:author="admin" w:date="2020-03-28T19:00:00Z"/>
        </w:rPr>
      </w:pPr>
      <w:ins w:id="9290" w:author="user" w:date="2013-05-03T23:57:00Z">
        <w:r>
          <w:rPr>
            <w:color w:val="000000"/>
          </w:rPr>
          <w:t>A nevelési intézményeket a gyermekek családban történő nevelkedésének elősegítése, a gyermek veszélyeztetettségének megelőzése és megszüntetése érdekében együttműködési és tájékoztatási kötelezettség terheli.</w:t>
        </w:r>
      </w:ins>
    </w:p>
    <w:p>
      <w:pPr>
        <w:pStyle w:val="Normal"/>
        <w:spacing w:before="0" w:after="0"/>
        <w:ind w:left="720" w:hanging="0"/>
        <w:jc w:val="both"/>
        <w:rPr>
          <w:color w:val="000000"/>
          <w:ins w:id="9293" w:author="user" w:date="2013-05-04T00:11:00Z"/>
        </w:rPr>
      </w:pPr>
      <w:ins w:id="9292" w:author="user" w:date="2013-05-04T00:11:00Z">
        <w:r>
          <w:rPr>
            <w:color w:val="000000"/>
          </w:rPr>
        </w:r>
      </w:ins>
      <w:r>
        <w:br w:type="page"/>
      </w:r>
    </w:p>
    <w:p>
      <w:pPr>
        <w:pStyle w:val="Normal"/>
        <w:numPr>
          <w:ilvl w:val="0"/>
          <w:numId w:val="0"/>
        </w:numPr>
        <w:spacing w:before="0" w:after="0"/>
        <w:jc w:val="both"/>
        <w:rPr>
          <w:color w:val="000000"/>
          <w:del w:id="9295" w:author="admin" w:date="2020-03-28T18:59:00Z"/>
        </w:rPr>
      </w:pPr>
      <w:del w:id="9294" w:author="admin" w:date="2020-03-28T18:59:00Z">
        <w:r>
          <w:rPr>
            <w:color w:val="000000"/>
          </w:rPr>
        </w:r>
      </w:del>
      <w:r>
        <w:br w:type="page"/>
      </w:r>
    </w:p>
    <w:p>
      <w:pPr>
        <w:pStyle w:val="Normal"/>
        <w:spacing w:before="0" w:after="0"/>
        <w:jc w:val="both"/>
        <w:rPr>
          <w:ins w:id="9299" w:author="user" w:date="2013-05-04T00:13:00Z"/>
        </w:rPr>
      </w:pPr>
      <w:ins w:id="9296" w:author="user" w:date="2013-05-04T00:11:00Z">
        <w:r>
          <w:rPr/>
          <w:t xml:space="preserve">A </w:t>
        </w:r>
      </w:ins>
      <w:ins w:id="9297" w:author="user" w:date="2013-05-04T00:11:00Z">
        <w:r>
          <w:rPr>
            <w:b/>
          </w:rPr>
          <w:t>veszélyeztetettség</w:t>
        </w:r>
      </w:ins>
      <w:ins w:id="9298" w:author="user" w:date="2013-05-04T00:11:00Z">
        <w:r>
          <w:rPr/>
          <w:t>, olyan állapot, mely a gyermek testi, értelmi, érzelmi vagy erkölcsi fejlődését gátolja, illetve akadályozza.</w:t>
        </w:r>
      </w:ins>
    </w:p>
    <w:p>
      <w:pPr>
        <w:pStyle w:val="Normal"/>
        <w:spacing w:before="0" w:after="0"/>
        <w:jc w:val="both"/>
        <w:rPr>
          <w:color w:val="000000"/>
          <w:ins w:id="9302" w:author="user" w:date="2013-05-04T00:45:00Z"/>
        </w:rPr>
      </w:pPr>
      <w:ins w:id="9300" w:author="user" w:date="2013-05-04T00:13:00Z">
        <w:r>
          <w:rPr>
            <w:color w:val="000000"/>
          </w:rPr>
          <w:t>A veszélyeztetettség lehet</w:t>
        </w:r>
      </w:ins>
      <w:ins w:id="9301" w:author="user" w:date="2013-05-04T00:45:00Z">
        <w:r>
          <w:rPr>
            <w:color w:val="000000"/>
          </w:rPr>
          <w:t>:</w:t>
        </w:r>
      </w:ins>
    </w:p>
    <w:p>
      <w:pPr>
        <w:pStyle w:val="Normal"/>
        <w:numPr>
          <w:ilvl w:val="0"/>
          <w:numId w:val="196"/>
        </w:numPr>
        <w:spacing w:before="0" w:after="0"/>
        <w:jc w:val="both"/>
        <w:rPr>
          <w:color w:val="000000"/>
          <w:ins w:id="9304" w:author="user" w:date="2013-05-04T00:13:00Z"/>
        </w:rPr>
      </w:pPr>
      <w:ins w:id="9303" w:author="user" w:date="2013-05-04T00:13:00Z">
        <w:r>
          <w:rPr>
            <w:color w:val="000000"/>
          </w:rPr>
          <w:t xml:space="preserve">állandó, </w:t>
        </w:r>
      </w:ins>
    </w:p>
    <w:p>
      <w:pPr>
        <w:pStyle w:val="Normal"/>
        <w:numPr>
          <w:ilvl w:val="0"/>
          <w:numId w:val="196"/>
        </w:numPr>
        <w:spacing w:before="0" w:after="0"/>
        <w:jc w:val="both"/>
        <w:rPr>
          <w:color w:val="000000"/>
          <w:ins w:id="9306" w:author="user" w:date="2013-05-04T00:13:00Z"/>
        </w:rPr>
      </w:pPr>
      <w:ins w:id="9305" w:author="user" w:date="2013-05-04T00:13:00Z">
        <w:r>
          <w:rPr>
            <w:color w:val="000000"/>
          </w:rPr>
          <w:t xml:space="preserve">hosszan tartó </w:t>
        </w:r>
      </w:ins>
    </w:p>
    <w:p>
      <w:pPr>
        <w:pStyle w:val="Normal"/>
        <w:numPr>
          <w:ilvl w:val="0"/>
          <w:numId w:val="196"/>
        </w:numPr>
        <w:spacing w:before="0" w:after="0"/>
        <w:jc w:val="both"/>
        <w:rPr>
          <w:color w:val="000000"/>
          <w:ins w:id="9308" w:author="user" w:date="2013-05-04T00:13:00Z"/>
        </w:rPr>
      </w:pPr>
      <w:ins w:id="9307" w:author="user" w:date="2013-05-04T00:13:00Z">
        <w:r>
          <w:rPr>
            <w:color w:val="000000"/>
          </w:rPr>
          <w:t>vagy eseti,</w:t>
        </w:r>
      </w:ins>
    </w:p>
    <w:p>
      <w:pPr>
        <w:pStyle w:val="Normal"/>
        <w:numPr>
          <w:ilvl w:val="0"/>
          <w:numId w:val="196"/>
        </w:numPr>
        <w:spacing w:before="0" w:after="0"/>
        <w:jc w:val="both"/>
        <w:rPr>
          <w:color w:val="000000"/>
          <w:del w:id="9311" w:author="ovi" w:date="2023-11-02T09:25:00Z"/>
        </w:rPr>
      </w:pPr>
      <w:ins w:id="9309" w:author="user" w:date="2013-05-04T00:13:00Z">
        <w:r>
          <w:rPr>
            <w:color w:val="000000"/>
          </w:rPr>
          <w:t xml:space="preserve"> </w:t>
        </w:r>
      </w:ins>
      <w:ins w:id="9310" w:author="user" w:date="2013-05-04T00:13:00Z">
        <w:r>
          <w:rPr>
            <w:color w:val="000000"/>
          </w:rPr>
          <w:t>időleges.</w:t>
        </w:r>
      </w:ins>
    </w:p>
    <w:p>
      <w:pPr>
        <w:pStyle w:val="Normal"/>
        <w:widowControl/>
        <w:numPr>
          <w:ilvl w:val="0"/>
          <w:numId w:val="196"/>
        </w:numPr>
        <w:bidi w:val="0"/>
        <w:spacing w:lineRule="auto" w:line="240" w:before="0" w:after="0"/>
        <w:jc w:val="both"/>
        <w:rPr>
          <w:color w:val="000000"/>
          <w:del w:id="9313" w:author="ovi" w:date="2023-11-02T09:25:00Z"/>
        </w:rPr>
      </w:pPr>
      <w:del w:id="9312" w:author="ovi" w:date="2023-11-02T09:25:00Z">
        <w:r>
          <w:rPr>
            <w:color w:val="000000"/>
          </w:rPr>
        </w:r>
      </w:del>
    </w:p>
    <w:p>
      <w:pPr>
        <w:pStyle w:val="Normal"/>
        <w:numPr>
          <w:ilvl w:val="0"/>
          <w:numId w:val="196"/>
        </w:numPr>
        <w:spacing w:lineRule="auto" w:line="240" w:before="0" w:after="0"/>
        <w:jc w:val="both"/>
        <w:rPr>
          <w:ins w:id="9315" w:author="admin" w:date="2020-03-28T19:00:00Z"/>
        </w:rPr>
      </w:pPr>
      <w:ins w:id="9314" w:author="admin" w:date="2020-03-28T19:00:00Z">
        <w:r>
          <w:rPr/>
        </w:r>
      </w:ins>
    </w:p>
    <w:p>
      <w:pPr>
        <w:pStyle w:val="Normal"/>
        <w:spacing w:lineRule="auto" w:line="240" w:before="0" w:after="0"/>
        <w:jc w:val="both"/>
        <w:rPr>
          <w:ins w:id="9317" w:author="admin" w:date="2020-03-28T19:00:00Z"/>
        </w:rPr>
      </w:pPr>
      <w:ins w:id="9316" w:author="admin" w:date="2020-03-28T19:00:00Z">
        <w:r>
          <w:rPr/>
        </w:r>
      </w:ins>
    </w:p>
    <w:p>
      <w:pPr>
        <w:pStyle w:val="Normal"/>
        <w:spacing w:before="0" w:after="0"/>
        <w:jc w:val="both"/>
        <w:rPr>
          <w:color w:val="000000"/>
          <w:ins w:id="9319" w:author="Hawer" w:date="2018-08-20T18:11:00Z"/>
        </w:rPr>
      </w:pPr>
      <w:ins w:id="9318" w:author="user" w:date="2013-05-03T23:57:00Z">
        <w:r>
          <w:rPr>
            <w:color w:val="000000"/>
          </w:rPr>
          <w:t>Ha az óvoda a gyermeket veszélyeztető okokat a rendelkezésére álló pedagógiai eszközökkel nem tudja megszüntetni, vagy a külső beavatkozást a gyermekközösség védelme indokolja, több segítségnyújtási lehetőség közül választhat:</w:t>
        </w:r>
      </w:ins>
    </w:p>
    <w:p>
      <w:pPr>
        <w:pStyle w:val="Normal"/>
        <w:spacing w:before="0" w:after="0"/>
        <w:jc w:val="both"/>
        <w:rPr>
          <w:color w:val="000000"/>
          <w:del w:id="9321" w:author="Hawer" w:date="2018-08-20T18:12:00Z"/>
        </w:rPr>
      </w:pPr>
      <w:del w:id="9320" w:author="Hawer" w:date="2018-08-20T18:12:00Z">
        <w:r>
          <w:rPr>
            <w:color w:val="000000"/>
          </w:rPr>
        </w:r>
      </w:del>
    </w:p>
    <w:p>
      <w:pPr>
        <w:pStyle w:val="Normal"/>
        <w:numPr>
          <w:ilvl w:val="0"/>
          <w:numId w:val="43"/>
        </w:numPr>
        <w:spacing w:before="0" w:after="0"/>
        <w:contextualSpacing/>
        <w:jc w:val="both"/>
        <w:rPr>
          <w:del w:id="9323" w:author="Hawer" w:date="2018-08-20T18:10:00Z"/>
        </w:rPr>
      </w:pPr>
      <w:ins w:id="9322" w:author="Hawer" w:date="2018-08-20T18:13:00Z">
        <w:r>
          <w:rPr/>
          <w:t>g</w:t>
        </w:r>
      </w:ins>
      <w:r>
        <w:br w:type="page"/>
      </w:r>
    </w:p>
    <w:p>
      <w:pPr>
        <w:pStyle w:val="Normal"/>
        <w:spacing w:before="0" w:after="0"/>
        <w:contextualSpacing/>
        <w:jc w:val="both"/>
        <w:rPr>
          <w:color w:val="000000"/>
          <w:ins w:id="9327" w:author="user" w:date="2013-05-03T23:57:00Z"/>
        </w:rPr>
      </w:pPr>
      <w:ins w:id="9324" w:author="user" w:date="2013-05-03T23:57:00Z">
        <w:del w:id="9325" w:author="Hawer" w:date="2018-08-20T18:12:00Z">
          <w:r>
            <w:rPr>
              <w:color w:val="000000"/>
            </w:rPr>
            <w:delText>g</w:delText>
          </w:r>
        </w:del>
      </w:ins>
      <w:ins w:id="9326" w:author="user" w:date="2013-05-03T23:57:00Z">
        <w:r>
          <w:rPr>
            <w:color w:val="000000"/>
          </w:rPr>
          <w:t>yermekjóléti szolgálat segítsége</w:t>
        </w:r>
      </w:ins>
    </w:p>
    <w:p>
      <w:pPr>
        <w:pStyle w:val="Listaszerbekezds"/>
        <w:numPr>
          <w:ilvl w:val="0"/>
          <w:numId w:val="43"/>
        </w:numPr>
        <w:spacing w:before="0" w:after="0"/>
        <w:contextualSpacing/>
        <w:jc w:val="both"/>
        <w:rPr>
          <w:color w:val="000000"/>
          <w:ins w:id="9329" w:author="user" w:date="2013-05-04T00:33:00Z"/>
        </w:rPr>
      </w:pPr>
      <w:ins w:id="9328" w:author="user" w:date="2013-05-03T23:57:00Z">
        <w:r>
          <w:rPr>
            <w:color w:val="000000"/>
          </w:rPr>
          <w:t>oktatásügyi közvetítő szolgálat</w:t>
        </w:r>
      </w:ins>
    </w:p>
    <w:p>
      <w:pPr>
        <w:pStyle w:val="Listaszerbekezds"/>
        <w:numPr>
          <w:ilvl w:val="0"/>
          <w:numId w:val="43"/>
        </w:numPr>
        <w:spacing w:before="0" w:after="0"/>
        <w:contextualSpacing/>
        <w:jc w:val="both"/>
        <w:rPr>
          <w:color w:val="000000"/>
          <w:ins w:id="9334" w:author="user" w:date="2013-05-03T23:57:00Z"/>
        </w:rPr>
      </w:pPr>
      <w:ins w:id="9330" w:author="Hawer" w:date="2018-08-20T18:12:00Z">
        <w:r>
          <w:rPr/>
          <w:t>i</w:t>
        </w:r>
      </w:ins>
      <w:ins w:id="9331" w:author="user" w:date="2013-05-03T23:57:00Z">
        <w:del w:id="9332" w:author="Hawer" w:date="2018-08-20T18:12:00Z">
          <w:r>
            <w:rPr>
              <w:color w:val="000000"/>
            </w:rPr>
            <w:delText>i</w:delText>
          </w:r>
        </w:del>
      </w:ins>
      <w:ins w:id="9333" w:author="user" w:date="2013-05-03T23:57:00Z">
        <w:r>
          <w:rPr>
            <w:color w:val="000000"/>
          </w:rPr>
          <w:t>fjúságvédelmi vagy családjogi szolgáltatás.</w:t>
        </w:r>
      </w:ins>
    </w:p>
    <w:p>
      <w:pPr>
        <w:pStyle w:val="Normal"/>
        <w:spacing w:before="0" w:after="0"/>
        <w:jc w:val="both"/>
        <w:rPr>
          <w:color w:val="000000"/>
          <w:ins w:id="9336" w:author="Hawer" w:date="2018-08-20T18:13:00Z"/>
        </w:rPr>
      </w:pPr>
      <w:ins w:id="9335" w:author="Hawer" w:date="2018-08-20T18:13:00Z">
        <w:r>
          <w:rPr>
            <w:color w:val="000000"/>
          </w:rPr>
        </w:r>
      </w:ins>
    </w:p>
    <w:p>
      <w:pPr>
        <w:pStyle w:val="Normal"/>
        <w:spacing w:before="0" w:after="0"/>
        <w:jc w:val="both"/>
        <w:rPr>
          <w:color w:val="000000"/>
          <w:ins w:id="9340" w:author="user" w:date="2013-05-03T23:57:00Z"/>
        </w:rPr>
      </w:pPr>
      <w:ins w:id="9337" w:author="user" w:date="2013-05-03T23:57:00Z">
        <w:r>
          <w:rPr>
            <w:color w:val="000000"/>
          </w:rPr>
          <w:t xml:space="preserve">A gyermeket </w:t>
        </w:r>
      </w:ins>
      <w:ins w:id="9338" w:author="user" w:date="2013-05-03T23:57:00Z">
        <w:r>
          <w:rPr>
            <w:b/>
            <w:color w:val="000000"/>
          </w:rPr>
          <w:t>veszélyeztető körülmény</w:t>
        </w:r>
      </w:ins>
      <w:ins w:id="9339" w:author="user" w:date="2013-05-03T23:57:00Z">
        <w:r>
          <w:rPr>
            <w:color w:val="000000"/>
          </w:rPr>
          <w:t xml:space="preserve"> számos okra visszavezethető. Veszélyeztetheti a gyermeket:</w:t>
        </w:r>
      </w:ins>
    </w:p>
    <w:p>
      <w:pPr>
        <w:pStyle w:val="Listaszerbekezds"/>
        <w:numPr>
          <w:ilvl w:val="0"/>
          <w:numId w:val="34"/>
        </w:numPr>
        <w:spacing w:before="0" w:after="0"/>
        <w:contextualSpacing/>
        <w:jc w:val="both"/>
        <w:rPr>
          <w:del w:id="9344" w:author="Györgyi" w:date="2017-06-29T14:46:00Z"/>
        </w:rPr>
      </w:pPr>
      <w:ins w:id="9341" w:author="user" w:date="2013-05-03T23:57:00Z">
        <w:r>
          <w:rPr>
            <w:color w:val="000000"/>
          </w:rPr>
          <w:t>a családjának helyzete</w:t>
        </w:r>
      </w:ins>
      <w:ins w:id="9342" w:author="user" w:date="2013-05-04T00:07:00Z">
        <w:r>
          <w:rPr>
            <w:color w:val="000000"/>
          </w:rPr>
          <w:t xml:space="preserve">: </w:t>
        </w:r>
      </w:ins>
      <w:ins w:id="9343" w:author="user" w:date="2013-05-03T23:57:00Z">
        <w:r>
          <w:rPr>
            <w:color w:val="000000"/>
          </w:rPr>
          <w:t>amely lehet szociális helyzet, állapot,</w:t>
        </w:r>
      </w:ins>
    </w:p>
    <w:p>
      <w:pPr>
        <w:pStyle w:val="Listaszerbekezds"/>
        <w:numPr>
          <w:ilvl w:val="0"/>
          <w:numId w:val="34"/>
        </w:numPr>
        <w:spacing w:before="0" w:after="0"/>
        <w:contextualSpacing/>
        <w:jc w:val="both"/>
        <w:rPr>
          <w:color w:val="000000"/>
          <w:ins w:id="9346" w:author="Györgyi" w:date="2017-06-29T14:46:00Z"/>
        </w:rPr>
      </w:pPr>
      <w:ins w:id="9345" w:author="Györgyi" w:date="2017-06-29T14:46:00Z">
        <w:r>
          <w:rPr>
            <w:color w:val="000000"/>
          </w:rPr>
        </w:r>
      </w:ins>
    </w:p>
    <w:p>
      <w:pPr>
        <w:pStyle w:val="Listaszerbekezds"/>
        <w:numPr>
          <w:ilvl w:val="0"/>
          <w:numId w:val="34"/>
        </w:numPr>
        <w:spacing w:before="0" w:after="0"/>
        <w:contextualSpacing/>
        <w:jc w:val="both"/>
        <w:rPr>
          <w:color w:val="000000"/>
          <w:ins w:id="9350" w:author="user" w:date="2013-05-03T23:57:00Z"/>
        </w:rPr>
      </w:pPr>
      <w:ins w:id="9347" w:author="user" w:date="2013-05-04T00:08:00Z">
        <w:del w:id="9348" w:author="Györgyi" w:date="2017-06-29T14:46:00Z">
          <w:r>
            <w:rPr>
              <w:color w:val="000000"/>
            </w:rPr>
            <w:delText xml:space="preserve">                          </w:delText>
          </w:r>
        </w:del>
      </w:ins>
      <w:ins w:id="9349" w:author="user" w:date="2013-05-03T23:57:00Z">
        <w:r>
          <w:rPr>
            <w:color w:val="000000"/>
          </w:rPr>
          <w:t xml:space="preserve">a család működésében rejlő ok, </w:t>
        </w:r>
      </w:ins>
    </w:p>
    <w:p>
      <w:pPr>
        <w:pStyle w:val="Listaszerbekezds"/>
        <w:numPr>
          <w:ilvl w:val="0"/>
          <w:numId w:val="34"/>
        </w:numPr>
        <w:spacing w:before="0" w:after="0"/>
        <w:contextualSpacing/>
        <w:jc w:val="both"/>
        <w:rPr>
          <w:color w:val="000000"/>
          <w:ins w:id="9352" w:author="user" w:date="2013-05-03T23:57:00Z"/>
        </w:rPr>
      </w:pPr>
      <w:ins w:id="9351" w:author="user" w:date="2013-05-03T23:57:00Z">
        <w:r>
          <w:rPr>
            <w:color w:val="000000"/>
          </w:rPr>
          <w:t xml:space="preserve">a szülők iskolázatlansága, </w:t>
        </w:r>
      </w:ins>
    </w:p>
    <w:p>
      <w:pPr>
        <w:pStyle w:val="Listaszerbekezds"/>
        <w:numPr>
          <w:ilvl w:val="0"/>
          <w:numId w:val="34"/>
        </w:numPr>
        <w:spacing w:before="0" w:after="0"/>
        <w:contextualSpacing/>
        <w:jc w:val="both"/>
        <w:rPr>
          <w:color w:val="000000"/>
          <w:ins w:id="9354" w:author="user" w:date="2013-05-03T23:57:00Z"/>
        </w:rPr>
      </w:pPr>
      <w:ins w:id="9353" w:author="user" w:date="2013-05-03T23:57:00Z">
        <w:r>
          <w:rPr>
            <w:color w:val="000000"/>
          </w:rPr>
          <w:t>magatartása.</w:t>
        </w:r>
      </w:ins>
    </w:p>
    <w:p>
      <w:pPr>
        <w:pStyle w:val="Normal"/>
        <w:spacing w:before="0" w:after="0"/>
        <w:jc w:val="both"/>
        <w:rPr>
          <w:color w:val="000000"/>
          <w:ins w:id="9356" w:author="Hawer" w:date="2018-08-20T18:13:00Z"/>
        </w:rPr>
      </w:pPr>
      <w:ins w:id="9355" w:author="user" w:date="2013-05-03T23:57:00Z">
        <w:r>
          <w:rPr>
            <w:color w:val="000000"/>
          </w:rPr>
          <w:t xml:space="preserve"> </w:t>
        </w:r>
      </w:ins>
    </w:p>
    <w:p>
      <w:pPr>
        <w:pStyle w:val="Normal"/>
        <w:spacing w:before="0" w:after="0"/>
        <w:jc w:val="both"/>
        <w:rPr>
          <w:color w:val="000000"/>
          <w:ins w:id="9358" w:author="user" w:date="2013-05-03T23:57:00Z"/>
        </w:rPr>
      </w:pPr>
      <w:ins w:id="9357" w:author="user" w:date="2013-05-03T23:57:00Z">
        <w:r>
          <w:rPr>
            <w:color w:val="000000"/>
          </w:rPr>
          <w:t>Kialakulhat a gyermek veszélyeztetettsége a családon kívüli más kapcsolat miatt:</w:t>
        </w:r>
      </w:ins>
    </w:p>
    <w:p>
      <w:pPr>
        <w:pStyle w:val="Listaszerbekezds"/>
        <w:numPr>
          <w:ilvl w:val="0"/>
          <w:numId w:val="124"/>
        </w:numPr>
        <w:spacing w:before="0" w:after="0"/>
        <w:contextualSpacing/>
        <w:jc w:val="both"/>
        <w:rPr>
          <w:color w:val="000000"/>
          <w:ins w:id="9360" w:author="user" w:date="2013-05-03T23:57:00Z"/>
        </w:rPr>
      </w:pPr>
      <w:ins w:id="9359" w:author="user" w:date="2013-05-03T23:57:00Z">
        <w:r>
          <w:rPr>
            <w:color w:val="000000"/>
          </w:rPr>
          <w:t>ilyen lehet egy új társas kapcsolat létrejötte</w:t>
        </w:r>
      </w:ins>
    </w:p>
    <w:p>
      <w:pPr>
        <w:pStyle w:val="Listaszerbekezds"/>
        <w:numPr>
          <w:ilvl w:val="0"/>
          <w:numId w:val="124"/>
        </w:numPr>
        <w:spacing w:before="0" w:after="0"/>
        <w:contextualSpacing/>
        <w:jc w:val="both"/>
        <w:rPr>
          <w:color w:val="000000"/>
          <w:ins w:id="9362" w:author="user" w:date="2013-05-03T23:57:00Z"/>
        </w:rPr>
      </w:pPr>
      <w:ins w:id="9361" w:author="user" w:date="2013-05-03T23:57:00Z">
        <w:r>
          <w:rPr>
            <w:color w:val="000000"/>
          </w:rPr>
          <w:t xml:space="preserve">vagy egy régi kapcsolat megszűnése. </w:t>
        </w:r>
      </w:ins>
    </w:p>
    <w:p>
      <w:pPr>
        <w:pStyle w:val="Normal"/>
        <w:spacing w:before="0" w:after="0"/>
        <w:jc w:val="both"/>
        <w:rPr>
          <w:color w:val="000000"/>
          <w:ins w:id="9364" w:author="user" w:date="2013-05-03T23:57:00Z"/>
        </w:rPr>
      </w:pPr>
      <w:ins w:id="9363" w:author="user" w:date="2013-05-03T23:57:00Z">
        <w:r>
          <w:rPr>
            <w:color w:val="000000"/>
          </w:rPr>
        </w:r>
      </w:ins>
      <w:r>
        <w:br w:type="page"/>
      </w:r>
    </w:p>
    <w:p>
      <w:pPr>
        <w:pStyle w:val="Normal"/>
        <w:spacing w:before="0" w:after="0"/>
        <w:jc w:val="both"/>
        <w:rPr>
          <w:b/>
          <w:b/>
          <w:ins w:id="9367" w:author="user" w:date="2013-05-03T23:57:00Z"/>
        </w:rPr>
      </w:pPr>
      <w:ins w:id="9365" w:author="user" w:date="2013-05-03T23:57:00Z">
        <w:r>
          <w:rPr/>
          <w:t xml:space="preserve">A gyermekek </w:t>
        </w:r>
      </w:ins>
      <w:ins w:id="9366" w:author="user" w:date="2013-05-03T23:57:00Z">
        <w:r>
          <w:rPr>
            <w:b/>
          </w:rPr>
          <w:t>veszélyeztetettségének leggyakoribb okai:</w:t>
        </w:r>
      </w:ins>
    </w:p>
    <w:p>
      <w:pPr>
        <w:pStyle w:val="Normal"/>
        <w:spacing w:before="0" w:after="0"/>
        <w:jc w:val="both"/>
        <w:rPr>
          <w:b/>
          <w:b/>
          <w:color w:val="000000"/>
          <w:ins w:id="9369" w:author="user" w:date="2013-05-03T23:57:00Z"/>
        </w:rPr>
      </w:pPr>
      <w:ins w:id="9368" w:author="user" w:date="2013-05-03T23:57:00Z">
        <w:r>
          <w:rPr>
            <w:b/>
            <w:color w:val="000000"/>
          </w:rPr>
        </w:r>
      </w:ins>
    </w:p>
    <w:p>
      <w:pPr>
        <w:pStyle w:val="Normal"/>
        <w:numPr>
          <w:ilvl w:val="0"/>
          <w:numId w:val="87"/>
        </w:numPr>
        <w:spacing w:before="0" w:after="0"/>
        <w:ind w:left="357" w:hanging="0"/>
        <w:jc w:val="both"/>
        <w:rPr>
          <w:ins w:id="9371" w:author="user" w:date="2013-05-03T23:57:00Z"/>
        </w:rPr>
      </w:pPr>
      <w:ins w:id="9370" w:author="user" w:date="2013-05-03T23:57:00Z">
        <w:r>
          <w:rPr/>
          <w:t>Nevelési hiányosságok</w:t>
        </w:r>
      </w:ins>
    </w:p>
    <w:p>
      <w:pPr>
        <w:pStyle w:val="Normal"/>
        <w:numPr>
          <w:ilvl w:val="0"/>
          <w:numId w:val="87"/>
        </w:numPr>
        <w:spacing w:before="0" w:after="0"/>
        <w:ind w:left="357" w:hanging="0"/>
        <w:jc w:val="both"/>
        <w:rPr>
          <w:ins w:id="9373" w:author="user" w:date="2013-05-03T23:57:00Z"/>
        </w:rPr>
      </w:pPr>
      <w:ins w:id="9372" w:author="user" w:date="2013-05-03T23:57:00Z">
        <w:r>
          <w:rPr/>
          <w:t>Rossz lakásviszonyok</w:t>
        </w:r>
      </w:ins>
    </w:p>
    <w:p>
      <w:pPr>
        <w:pStyle w:val="Normal"/>
        <w:numPr>
          <w:ilvl w:val="0"/>
          <w:numId w:val="87"/>
        </w:numPr>
        <w:spacing w:before="0" w:after="0"/>
        <w:ind w:left="357" w:hanging="0"/>
        <w:jc w:val="both"/>
        <w:rPr>
          <w:ins w:id="9375" w:author="user" w:date="2013-05-03T23:57:00Z"/>
        </w:rPr>
      </w:pPr>
      <w:ins w:id="9374" w:author="user" w:date="2013-05-03T23:57:00Z">
        <w:r>
          <w:rPr/>
          <w:t>Anyagi okok</w:t>
        </w:r>
      </w:ins>
    </w:p>
    <w:p>
      <w:pPr>
        <w:pStyle w:val="Normal"/>
        <w:numPr>
          <w:ilvl w:val="0"/>
          <w:numId w:val="87"/>
        </w:numPr>
        <w:spacing w:before="0" w:after="0"/>
        <w:ind w:left="357" w:hanging="0"/>
        <w:jc w:val="both"/>
        <w:rPr>
          <w:ins w:id="9377" w:author="user" w:date="2013-05-03T23:57:00Z"/>
        </w:rPr>
      </w:pPr>
      <w:ins w:id="9376" w:author="user" w:date="2013-05-03T23:57:00Z">
        <w:r>
          <w:rPr/>
          <w:t>Megromlott családi kapcsolatok</w:t>
        </w:r>
      </w:ins>
    </w:p>
    <w:p>
      <w:pPr>
        <w:pStyle w:val="Normal"/>
        <w:spacing w:before="0" w:after="0"/>
        <w:jc w:val="both"/>
        <w:rPr>
          <w:ins w:id="9379" w:author="user" w:date="2013-05-03T23:57:00Z"/>
        </w:rPr>
      </w:pPr>
      <w:ins w:id="9378" w:author="user" w:date="2013-05-03T23:57:00Z">
        <w:r>
          <w:rPr/>
        </w:r>
      </w:ins>
    </w:p>
    <w:p>
      <w:pPr>
        <w:pStyle w:val="Normal"/>
        <w:spacing w:before="0" w:after="0"/>
        <w:jc w:val="both"/>
        <w:rPr>
          <w:ins w:id="9381" w:author="user" w:date="2013-05-03T23:57:00Z"/>
        </w:rPr>
      </w:pPr>
      <w:ins w:id="9380" w:author="user" w:date="2013-05-03T23:57:00Z">
        <w:r>
          <w:rPr/>
          <w:t>Mindennapi munkánk során törekedünk a gyermeki jogok maradéktalan érvényesítésére, különös tekintettel az alábbiakra.</w:t>
        </w:r>
      </w:ins>
    </w:p>
    <w:p>
      <w:pPr>
        <w:pStyle w:val="Normal"/>
        <w:spacing w:before="0" w:after="0"/>
        <w:jc w:val="both"/>
        <w:rPr>
          <w:ins w:id="9383" w:author="user" w:date="2013-05-03T23:57:00Z"/>
        </w:rPr>
      </w:pPr>
      <w:ins w:id="9382" w:author="user" w:date="2013-05-03T23:57:00Z">
        <w:r>
          <w:rPr/>
        </w:r>
      </w:ins>
    </w:p>
    <w:p>
      <w:pPr>
        <w:pStyle w:val="Normal"/>
        <w:numPr>
          <w:ilvl w:val="0"/>
          <w:numId w:val="173"/>
        </w:numPr>
        <w:spacing w:before="0" w:after="0"/>
        <w:ind w:left="709" w:hanging="357"/>
        <w:jc w:val="both"/>
        <w:rPr>
          <w:ins w:id="9385" w:author="user" w:date="2013-05-03T23:57:00Z"/>
        </w:rPr>
      </w:pPr>
      <w:ins w:id="9384" w:author="user" w:date="2013-05-03T23:57:00Z">
        <w:r>
          <w:rPr/>
          <w:t>a gyermeki személyiséget tisztelet, elfogadás, szeretet és megbecsülés övezi,</w:t>
        </w:r>
      </w:ins>
    </w:p>
    <w:p>
      <w:pPr>
        <w:pStyle w:val="Normal"/>
        <w:numPr>
          <w:ilvl w:val="0"/>
          <w:numId w:val="173"/>
        </w:numPr>
        <w:spacing w:before="0" w:after="0"/>
        <w:ind w:left="709" w:hanging="357"/>
        <w:jc w:val="both"/>
        <w:rPr>
          <w:ins w:id="9387" w:author="user" w:date="2013-05-03T23:57:00Z"/>
        </w:rPr>
      </w:pPr>
      <w:ins w:id="9386" w:author="user" w:date="2013-05-03T23:57:00Z">
        <w:r>
          <w:rPr/>
          <w:t>nevelőmunkák tegye lehetővé és segítse a gyermek személyiségfejlődését az életkori és egyéni sajátosságok, valamint az eltérő fejlődési ütem figyelembevételével,</w:t>
        </w:r>
      </w:ins>
    </w:p>
    <w:p>
      <w:pPr>
        <w:pStyle w:val="Normal"/>
        <w:numPr>
          <w:ilvl w:val="0"/>
          <w:numId w:val="173"/>
        </w:numPr>
        <w:spacing w:before="0" w:after="0"/>
        <w:ind w:left="709" w:hanging="357"/>
        <w:jc w:val="both"/>
        <w:rPr>
          <w:color w:val="000000"/>
          <w:del w:id="9389" w:author="admin" w:date="2020-03-28T19:00:00Z"/>
        </w:rPr>
      </w:pPr>
      <w:ins w:id="9388" w:author="user" w:date="2013-05-03T23:57:00Z">
        <w:r>
          <w:rPr/>
          <w:t>a gyermek érzelmi biztonságot nyújtó, derűs, szeretetteljes óvodai légkörben élhesse, sokszínű, életkorának megfelelő tevékenységben vehessen részt, biztosítsuk számára az egészséges fejlődéshez szükséges személyi, tárgyi feltételeket.</w:t>
        </w:r>
      </w:ins>
    </w:p>
    <w:p>
      <w:pPr>
        <w:pStyle w:val="Normal"/>
        <w:numPr>
          <w:ilvl w:val="0"/>
          <w:numId w:val="173"/>
        </w:numPr>
        <w:spacing w:before="0" w:after="0"/>
        <w:ind w:left="709" w:hanging="357"/>
        <w:jc w:val="both"/>
        <w:rPr>
          <w:b/>
          <w:b/>
          <w:color w:val="000000"/>
          <w:ins w:id="9391" w:author="user" w:date="2013-05-04T00:46:00Z"/>
        </w:rPr>
      </w:pPr>
      <w:ins w:id="9390" w:author="user" w:date="2013-05-04T00:46:00Z">
        <w:r>
          <w:rPr>
            <w:b/>
            <w:color w:val="000000"/>
          </w:rPr>
        </w:r>
      </w:ins>
    </w:p>
    <w:p>
      <w:pPr>
        <w:pStyle w:val="Normal"/>
        <w:spacing w:before="0" w:after="0"/>
        <w:jc w:val="both"/>
        <w:rPr>
          <w:b/>
          <w:b/>
          <w:ins w:id="9393" w:author="user" w:date="2013-05-04T00:46:00Z"/>
        </w:rPr>
      </w:pPr>
      <w:ins w:id="9392" w:author="user" w:date="2013-05-04T00:46:00Z">
        <w:r>
          <w:rPr>
            <w:b/>
          </w:rPr>
        </w:r>
      </w:ins>
    </w:p>
    <w:p>
      <w:pPr>
        <w:pStyle w:val="Normal"/>
        <w:spacing w:before="0" w:after="0"/>
        <w:jc w:val="both"/>
        <w:rPr>
          <w:b/>
          <w:b/>
          <w:ins w:id="9395" w:author="user" w:date="2013-05-04T00:46:00Z"/>
        </w:rPr>
      </w:pPr>
      <w:ins w:id="9394" w:author="user" w:date="2013-05-04T00:46:00Z">
        <w:r>
          <w:rPr>
            <w:b/>
          </w:rPr>
          <w:t>Óvodáink gyermekvédelmi tevékenységének erőforrásai</w:t>
        </w:r>
      </w:ins>
    </w:p>
    <w:p>
      <w:pPr>
        <w:pStyle w:val="Normal"/>
        <w:spacing w:before="0" w:after="0"/>
        <w:jc w:val="both"/>
        <w:rPr>
          <w:b/>
          <w:b/>
          <w:color w:val="000000"/>
          <w:ins w:id="9397" w:author="user" w:date="2013-05-04T00:46:00Z"/>
        </w:rPr>
      </w:pPr>
      <w:ins w:id="9396" w:author="user" w:date="2013-05-04T00:46:00Z">
        <w:r>
          <w:rPr>
            <w:b/>
            <w:color w:val="000000"/>
          </w:rPr>
        </w:r>
      </w:ins>
    </w:p>
    <w:p>
      <w:pPr>
        <w:pStyle w:val="Normal"/>
        <w:spacing w:before="0" w:after="0"/>
        <w:jc w:val="both"/>
        <w:rPr>
          <w:b/>
          <w:b/>
          <w:sz w:val="24"/>
          <w:szCs w:val="24"/>
          <w:ins w:id="9399" w:author="user" w:date="2013-05-04T00:46:00Z"/>
        </w:rPr>
      </w:pPr>
      <w:ins w:id="9398" w:author="user" w:date="2013-05-04T00:46:00Z">
        <w:r>
          <w:rPr>
            <w:b/>
            <w:sz w:val="24"/>
            <w:szCs w:val="24"/>
          </w:rPr>
          <w:t>Személyi:</w:t>
        </w:r>
      </w:ins>
    </w:p>
    <w:p>
      <w:pPr>
        <w:pStyle w:val="Normal"/>
        <w:numPr>
          <w:ilvl w:val="0"/>
          <w:numId w:val="122"/>
        </w:numPr>
        <w:spacing w:before="0" w:after="0"/>
        <w:ind w:left="900" w:hanging="360"/>
        <w:jc w:val="both"/>
        <w:rPr>
          <w:sz w:val="24"/>
          <w:szCs w:val="24"/>
          <w:ins w:id="9401" w:author="user" w:date="2013-05-04T00:46:00Z"/>
        </w:rPr>
      </w:pPr>
      <w:ins w:id="9400" w:author="user" w:date="2013-05-04T00:46:00Z">
        <w:r>
          <w:rPr>
            <w:sz w:val="24"/>
            <w:szCs w:val="24"/>
          </w:rPr>
          <w:t>intézményi gyermekvédelmi felelős alkalmazása</w:t>
        </w:r>
      </w:ins>
    </w:p>
    <w:p>
      <w:pPr>
        <w:pStyle w:val="Normal"/>
        <w:numPr>
          <w:ilvl w:val="0"/>
          <w:numId w:val="122"/>
        </w:numPr>
        <w:spacing w:before="0" w:after="0"/>
        <w:ind w:left="900" w:hanging="360"/>
        <w:jc w:val="both"/>
        <w:rPr>
          <w:sz w:val="24"/>
          <w:szCs w:val="24"/>
          <w:ins w:id="9416" w:author="user" w:date="2013-05-04T00:46:00Z"/>
        </w:rPr>
      </w:pPr>
      <w:ins w:id="9402" w:author="Györgyi" w:date="2023-12-27T21:16:00Z">
        <w:r>
          <w:rPr/>
          <w:t>fő</w:t>
        </w:r>
      </w:ins>
      <w:ins w:id="9403" w:author="Tamás" w:date="2023-10-30T19:59:00Z">
        <w:r>
          <w:rPr/>
          <w:t>igazgató</w:t>
        </w:r>
      </w:ins>
      <w:ins w:id="9404" w:author="user" w:date="2013-05-04T00:47:00Z">
        <w:del w:id="9405" w:author="Tamás" w:date="2023-10-30T19:59:00Z">
          <w:r>
            <w:rPr>
              <w:color w:val="000000"/>
            </w:rPr>
            <w:delText>vezető</w:delText>
          </w:r>
        </w:del>
      </w:ins>
      <w:ins w:id="9406" w:author="user" w:date="2013-05-04T00:47:00Z">
        <w:r>
          <w:rPr>
            <w:color w:val="000000"/>
          </w:rPr>
          <w:t>,</w:t>
        </w:r>
      </w:ins>
      <w:ins w:id="9407" w:author="Tamás" w:date="2023-10-30T20:03:00Z">
        <w:r>
          <w:rPr/>
          <w:t xml:space="preserve"> </w:t>
        </w:r>
      </w:ins>
      <w:ins w:id="9408" w:author="Tamás" w:date="2023-10-30T20:03:00Z">
        <w:del w:id="9409" w:author="Györgyi" w:date="2023-12-27T21:21:00Z">
          <w:r>
            <w:rPr/>
            <w:delText>intézményegység vezető</w:delText>
          </w:r>
        </w:del>
      </w:ins>
      <w:ins w:id="9410" w:author="Györgyi" w:date="2023-12-27T21:21:00Z">
        <w:r>
          <w:rPr/>
          <w:t>tagintézmény-igazgató</w:t>
        </w:r>
      </w:ins>
      <w:ins w:id="9411" w:author="Tamás" w:date="2023-10-30T20:03:00Z">
        <w:r>
          <w:rPr/>
          <w:t>,</w:t>
        </w:r>
      </w:ins>
      <w:ins w:id="9412" w:author="user" w:date="2013-05-04T00:46:00Z">
        <w:r>
          <w:rPr>
            <w:color w:val="000000"/>
          </w:rPr>
          <w:t xml:space="preserve"> </w:t>
        </w:r>
      </w:ins>
      <w:ins w:id="9413" w:author="user" w:date="2013-05-04T00:46:00Z">
        <w:r>
          <w:rPr>
            <w:sz w:val="24"/>
            <w:szCs w:val="24"/>
          </w:rPr>
          <w:t xml:space="preserve">óvodapedagógusok lehetőség szerinti részvétele gyermekvédelmi </w:t>
        </w:r>
      </w:ins>
      <w:ins w:id="9414" w:author="user" w:date="2013-05-04T00:46:00Z">
        <w:r>
          <w:rPr>
            <w:color w:val="000000"/>
          </w:rPr>
          <w:t xml:space="preserve">témájú </w:t>
        </w:r>
      </w:ins>
      <w:ins w:id="9415" w:author="user" w:date="2013-05-04T00:46:00Z">
        <w:r>
          <w:rPr>
            <w:sz w:val="24"/>
            <w:szCs w:val="24"/>
          </w:rPr>
          <w:t>továbbképzéseken</w:t>
        </w:r>
      </w:ins>
    </w:p>
    <w:p>
      <w:pPr>
        <w:pStyle w:val="Normal"/>
        <w:numPr>
          <w:ilvl w:val="0"/>
          <w:numId w:val="122"/>
        </w:numPr>
        <w:spacing w:before="0" w:after="0"/>
        <w:ind w:left="900" w:hanging="360"/>
        <w:jc w:val="both"/>
        <w:rPr>
          <w:sz w:val="24"/>
          <w:szCs w:val="24"/>
          <w:ins w:id="9419" w:author="user" w:date="2013-05-04T00:46:00Z"/>
        </w:rPr>
      </w:pPr>
      <w:ins w:id="9417" w:author="user" w:date="2013-05-04T00:46:00Z">
        <w:r>
          <w:rPr>
            <w:color w:val="000000"/>
          </w:rPr>
          <w:t>munkaköri kötelessége</w:t>
        </w:r>
      </w:ins>
      <w:ins w:id="9418" w:author="user" w:date="2013-05-04T00:46:00Z">
        <w:r>
          <w:rPr>
            <w:sz w:val="24"/>
            <w:szCs w:val="24"/>
          </w:rPr>
          <w:t>k tudatosítása – észlelő-jelzőrendszer működésének fejlesztése</w:t>
        </w:r>
      </w:ins>
    </w:p>
    <w:p>
      <w:pPr>
        <w:pStyle w:val="Normal"/>
        <w:numPr>
          <w:ilvl w:val="0"/>
          <w:numId w:val="122"/>
        </w:numPr>
        <w:spacing w:before="0" w:after="0"/>
        <w:jc w:val="both"/>
        <w:rPr>
          <w:sz w:val="24"/>
          <w:szCs w:val="24"/>
          <w:ins w:id="9432" w:author="user" w:date="2013-05-04T00:46:00Z"/>
        </w:rPr>
      </w:pPr>
      <w:ins w:id="9420" w:author="user" w:date="2013-05-04T00:46:00Z">
        <w:r>
          <w:rPr>
            <w:sz w:val="24"/>
            <w:szCs w:val="24"/>
          </w:rPr>
          <w:t>nevelő munkát segítő és technikai alkalmazottak megismertetése a</w:t>
        </w:r>
      </w:ins>
      <w:ins w:id="9421" w:author="user" w:date="2013-05-04T00:48:00Z">
        <w:r>
          <w:rPr>
            <w:color w:val="000000"/>
          </w:rPr>
          <w:t xml:space="preserve">z </w:t>
        </w:r>
      </w:ins>
      <w:ins w:id="9422" w:author="user" w:date="2013-05-04T00:48:00Z">
        <w:del w:id="9423" w:author="Györgyi" w:date="2017-06-29T14:47:00Z">
          <w:r>
            <w:rPr>
              <w:color w:val="000000"/>
            </w:rPr>
            <w:delText>óvodák</w:delText>
          </w:r>
        </w:del>
      </w:ins>
      <w:ins w:id="9424" w:author="user" w:date="2013-05-04T00:46:00Z">
        <w:del w:id="9425" w:author="Györgyi" w:date="2017-06-29T14:47:00Z">
          <w:r>
            <w:rPr>
              <w:sz w:val="24"/>
              <w:szCs w:val="24"/>
            </w:rPr>
            <w:delText xml:space="preserve">  gyermekvédelmi</w:delText>
          </w:r>
        </w:del>
      </w:ins>
      <w:ins w:id="9426" w:author="Györgyi" w:date="2017-06-29T14:47:00Z">
        <w:r>
          <w:rPr/>
          <w:t>óvodák gyermekvédelmi</w:t>
        </w:r>
      </w:ins>
      <w:ins w:id="9427" w:author="user" w:date="2013-05-04T00:46:00Z">
        <w:r>
          <w:rPr>
            <w:sz w:val="24"/>
            <w:szCs w:val="24"/>
          </w:rPr>
          <w:t xml:space="preserve"> feladataival, a rájuk vonatkozó munkaköri kötelességeik tudatosításával, </w:t>
        </w:r>
      </w:ins>
      <w:ins w:id="9428" w:author="user" w:date="2013-05-04T00:46:00Z">
        <w:del w:id="9429" w:author="Györgyi" w:date="2017-06-29T14:47:00Z">
          <w:r>
            <w:rPr>
              <w:sz w:val="24"/>
              <w:szCs w:val="24"/>
            </w:rPr>
            <w:delText>bevonásuk  az</w:delText>
          </w:r>
        </w:del>
      </w:ins>
      <w:ins w:id="9430" w:author="Györgyi" w:date="2017-06-29T14:47:00Z">
        <w:r>
          <w:rPr/>
          <w:t>bevonásuk az</w:t>
        </w:r>
      </w:ins>
      <w:ins w:id="9431" w:author="user" w:date="2013-05-04T00:46:00Z">
        <w:r>
          <w:rPr>
            <w:sz w:val="24"/>
            <w:szCs w:val="24"/>
          </w:rPr>
          <w:t xml:space="preserve"> észlelő-jelzőrendszerbe</w:t>
        </w:r>
      </w:ins>
    </w:p>
    <w:p>
      <w:pPr>
        <w:pStyle w:val="Normal"/>
        <w:numPr>
          <w:ilvl w:val="0"/>
          <w:numId w:val="122"/>
        </w:numPr>
        <w:spacing w:before="0" w:after="0"/>
        <w:ind w:left="900" w:hanging="360"/>
        <w:jc w:val="both"/>
        <w:rPr>
          <w:sz w:val="24"/>
          <w:szCs w:val="24"/>
          <w:del w:id="9440" w:author="Györgyi" w:date="2017-06-29T14:47:00Z"/>
        </w:rPr>
      </w:pPr>
      <w:ins w:id="9433" w:author="Györgyi" w:date="2023-12-27T21:16:00Z">
        <w:r>
          <w:rPr/>
          <w:t>fő</w:t>
        </w:r>
      </w:ins>
      <w:ins w:id="9434" w:author="user" w:date="2013-05-04T00:46:00Z">
        <w:del w:id="9435" w:author="Tamás" w:date="2023-10-30T20:04:00Z">
          <w:r>
            <w:rPr>
              <w:sz w:val="24"/>
              <w:szCs w:val="24"/>
            </w:rPr>
            <w:delText>intézmény</w:delText>
          </w:r>
        </w:del>
      </w:ins>
      <w:ins w:id="9436" w:author="Tamás" w:date="2023-10-30T20:04:00Z">
        <w:r>
          <w:rPr/>
          <w:t>igazgató</w:t>
        </w:r>
      </w:ins>
      <w:ins w:id="9437" w:author="user" w:date="2013-05-04T00:46:00Z">
        <w:del w:id="9438" w:author="Tamás" w:date="2023-10-30T20:05:00Z">
          <w:r>
            <w:rPr>
              <w:sz w:val="24"/>
              <w:szCs w:val="24"/>
            </w:rPr>
            <w:delText>vezető</w:delText>
          </w:r>
        </w:del>
      </w:ins>
      <w:ins w:id="9439" w:author="user" w:date="2013-05-04T00:46:00Z">
        <w:r>
          <w:rPr>
            <w:sz w:val="24"/>
            <w:szCs w:val="24"/>
          </w:rPr>
          <w:t xml:space="preserve"> vezetői felelősségén túli elhivatottsága a gyermekvédelmi munkában</w:t>
        </w:r>
      </w:ins>
    </w:p>
    <w:p>
      <w:pPr>
        <w:pStyle w:val="Normal"/>
        <w:widowControl/>
        <w:numPr>
          <w:ilvl w:val="0"/>
          <w:numId w:val="122"/>
        </w:numPr>
        <w:bidi w:val="0"/>
        <w:spacing w:before="0" w:after="0"/>
        <w:ind w:left="900" w:hanging="360"/>
        <w:jc w:val="both"/>
        <w:rPr>
          <w:b/>
          <w:b/>
          <w:sz w:val="24"/>
          <w:szCs w:val="24"/>
          <w:ins w:id="9442" w:author="user" w:date="2013-05-04T00:46:00Z"/>
        </w:rPr>
      </w:pPr>
      <w:ins w:id="9441" w:author="user" w:date="2013-05-04T00:46:00Z">
        <w:r>
          <w:rPr>
            <w:b/>
            <w:sz w:val="24"/>
            <w:szCs w:val="24"/>
          </w:rPr>
        </w:r>
      </w:ins>
    </w:p>
    <w:p>
      <w:pPr>
        <w:pStyle w:val="Normal"/>
        <w:spacing w:before="0" w:after="0"/>
        <w:ind w:left="0" w:hanging="0"/>
        <w:jc w:val="both"/>
        <w:rPr>
          <w:b/>
          <w:b/>
          <w:sz w:val="24"/>
          <w:szCs w:val="24"/>
          <w:ins w:id="9444" w:author="Hawer" w:date="2018-08-20T18:15:00Z"/>
        </w:rPr>
      </w:pPr>
      <w:ins w:id="9443" w:author="Hawer" w:date="2018-08-20T18:15:00Z">
        <w:r>
          <w:rPr>
            <w:b/>
            <w:sz w:val="24"/>
            <w:szCs w:val="24"/>
          </w:rPr>
        </w:r>
      </w:ins>
      <w:r>
        <w:br w:type="page"/>
      </w:r>
    </w:p>
    <w:p>
      <w:pPr>
        <w:pStyle w:val="Normal"/>
        <w:spacing w:before="0" w:after="0"/>
        <w:ind w:left="0" w:hanging="0"/>
        <w:jc w:val="both"/>
        <w:rPr>
          <w:b/>
          <w:b/>
          <w:sz w:val="24"/>
          <w:szCs w:val="24"/>
          <w:ins w:id="9446" w:author="user" w:date="2013-05-04T00:46:00Z"/>
        </w:rPr>
      </w:pPr>
      <w:ins w:id="9445" w:author="user" w:date="2013-05-04T00:46:00Z">
        <w:r>
          <w:rPr>
            <w:b/>
            <w:sz w:val="24"/>
            <w:szCs w:val="24"/>
          </w:rPr>
          <w:t>Tárgyi:</w:t>
        </w:r>
      </w:ins>
    </w:p>
    <w:p>
      <w:pPr>
        <w:pStyle w:val="Normal"/>
        <w:numPr>
          <w:ilvl w:val="0"/>
          <w:numId w:val="222"/>
        </w:numPr>
        <w:spacing w:before="0" w:after="0"/>
        <w:ind w:left="900" w:hanging="360"/>
        <w:jc w:val="both"/>
        <w:rPr>
          <w:sz w:val="24"/>
          <w:szCs w:val="24"/>
          <w:ins w:id="9450" w:author="user" w:date="2013-05-04T00:46:00Z"/>
        </w:rPr>
      </w:pPr>
      <w:ins w:id="9447" w:author="user" w:date="2013-05-04T00:46:00Z">
        <w:r>
          <w:rPr>
            <w:sz w:val="24"/>
            <w:szCs w:val="24"/>
          </w:rPr>
          <w:t xml:space="preserve">A </w:t>
        </w:r>
      </w:ins>
      <w:ins w:id="9448" w:author="user" w:date="2013-05-04T00:48:00Z">
        <w:r>
          <w:rPr>
            <w:color w:val="000000"/>
          </w:rPr>
          <w:t xml:space="preserve">Nemzeti Köznevelési </w:t>
        </w:r>
      </w:ins>
      <w:ins w:id="9449" w:author="user" w:date="2013-05-04T00:46:00Z">
        <w:r>
          <w:rPr>
            <w:sz w:val="24"/>
            <w:szCs w:val="24"/>
          </w:rPr>
          <w:t>Törvény</w:t>
        </w:r>
      </w:ins>
    </w:p>
    <w:p>
      <w:pPr>
        <w:pStyle w:val="Normal"/>
        <w:numPr>
          <w:ilvl w:val="0"/>
          <w:numId w:val="222"/>
        </w:numPr>
        <w:spacing w:before="0" w:after="0"/>
        <w:ind w:left="900" w:hanging="360"/>
        <w:jc w:val="both"/>
        <w:rPr>
          <w:sz w:val="24"/>
          <w:szCs w:val="24"/>
          <w:ins w:id="9452" w:author="user" w:date="2013-05-04T00:46:00Z"/>
        </w:rPr>
      </w:pPr>
      <w:ins w:id="9451" w:author="user" w:date="2013-05-04T00:46:00Z">
        <w:r>
          <w:rPr>
            <w:sz w:val="24"/>
            <w:szCs w:val="24"/>
          </w:rPr>
          <w:t>Az óvodai nevelés országos alapprogramja</w:t>
        </w:r>
      </w:ins>
    </w:p>
    <w:p>
      <w:pPr>
        <w:pStyle w:val="Normal"/>
        <w:numPr>
          <w:ilvl w:val="0"/>
          <w:numId w:val="222"/>
        </w:numPr>
        <w:spacing w:before="0" w:after="0"/>
        <w:ind w:left="900" w:hanging="360"/>
        <w:jc w:val="both"/>
        <w:rPr>
          <w:sz w:val="24"/>
          <w:szCs w:val="24"/>
          <w:ins w:id="9454" w:author="user" w:date="2013-05-04T00:46:00Z"/>
        </w:rPr>
      </w:pPr>
      <w:ins w:id="9453" w:author="user" w:date="2013-05-04T00:46:00Z">
        <w:r>
          <w:rPr>
            <w:sz w:val="24"/>
            <w:szCs w:val="24"/>
          </w:rPr>
          <w:t>A Gyermekvédelmi Törvény</w:t>
        </w:r>
      </w:ins>
    </w:p>
    <w:p>
      <w:pPr>
        <w:pStyle w:val="Normal"/>
        <w:numPr>
          <w:ilvl w:val="0"/>
          <w:numId w:val="222"/>
        </w:numPr>
        <w:spacing w:before="0" w:after="0"/>
        <w:ind w:left="900" w:hanging="360"/>
        <w:jc w:val="both"/>
        <w:rPr>
          <w:sz w:val="24"/>
          <w:szCs w:val="24"/>
          <w:ins w:id="9457" w:author="user" w:date="2013-05-04T00:46:00Z"/>
        </w:rPr>
      </w:pPr>
      <w:ins w:id="9455" w:author="user" w:date="2013-05-04T00:46:00Z">
        <w:r>
          <w:rPr>
            <w:sz w:val="24"/>
            <w:szCs w:val="24"/>
          </w:rPr>
          <w:t xml:space="preserve">Az intézményi </w:t>
        </w:r>
      </w:ins>
      <w:ins w:id="9456" w:author="user" w:date="2013-05-04T00:49:00Z">
        <w:r>
          <w:rPr>
            <w:color w:val="000000"/>
          </w:rPr>
          <w:t>Pedagógiai Programja</w:t>
        </w:r>
      </w:ins>
    </w:p>
    <w:p>
      <w:pPr>
        <w:pStyle w:val="Normal"/>
        <w:numPr>
          <w:ilvl w:val="0"/>
          <w:numId w:val="222"/>
        </w:numPr>
        <w:spacing w:before="0" w:after="0"/>
        <w:ind w:left="900" w:hanging="360"/>
        <w:jc w:val="both"/>
        <w:rPr>
          <w:sz w:val="24"/>
          <w:szCs w:val="24"/>
          <w:del w:id="9459" w:author="ovi" w:date="2020-03-25T13:53:00Z"/>
        </w:rPr>
      </w:pPr>
      <w:del w:id="9458" w:author="ovi" w:date="2020-03-25T13:53:00Z">
        <w:r>
          <w:rPr>
            <w:color w:val="000000"/>
            <w:sz w:val="24"/>
            <w:szCs w:val="24"/>
          </w:rPr>
          <w:delText>Integrációs Pedagógiai Program</w:delText>
        </w:r>
      </w:del>
    </w:p>
    <w:p>
      <w:pPr>
        <w:pStyle w:val="Normal"/>
        <w:numPr>
          <w:ilvl w:val="0"/>
          <w:numId w:val="222"/>
        </w:numPr>
        <w:spacing w:before="0" w:after="0"/>
        <w:ind w:left="900" w:hanging="360"/>
        <w:jc w:val="both"/>
        <w:rPr>
          <w:sz w:val="24"/>
          <w:szCs w:val="24"/>
          <w:ins w:id="9463" w:author="user" w:date="2013-05-04T00:46:00Z"/>
        </w:rPr>
      </w:pPr>
      <w:ins w:id="9460" w:author="user" w:date="2013-05-04T00:46:00Z">
        <w:r>
          <w:rPr>
            <w:color w:val="000000"/>
          </w:rPr>
          <w:t xml:space="preserve">Az </w:t>
        </w:r>
      </w:ins>
      <w:ins w:id="9461" w:author="user" w:date="2013-05-04T00:49:00Z">
        <w:r>
          <w:rPr>
            <w:color w:val="000000"/>
          </w:rPr>
          <w:t xml:space="preserve">intézmény </w:t>
        </w:r>
      </w:ins>
      <w:ins w:id="9462" w:author="user" w:date="2013-05-04T00:46:00Z">
        <w:r>
          <w:rPr>
            <w:sz w:val="24"/>
            <w:szCs w:val="24"/>
          </w:rPr>
          <w:t>éves munkaterve</w:t>
        </w:r>
      </w:ins>
    </w:p>
    <w:p>
      <w:pPr>
        <w:pStyle w:val="Normal"/>
        <w:numPr>
          <w:ilvl w:val="0"/>
          <w:numId w:val="222"/>
        </w:numPr>
        <w:spacing w:before="0" w:after="0"/>
        <w:ind w:left="900" w:hanging="360"/>
        <w:jc w:val="both"/>
        <w:rPr>
          <w:sz w:val="24"/>
          <w:szCs w:val="24"/>
          <w:ins w:id="9473" w:author="user" w:date="2013-05-04T00:46:00Z"/>
        </w:rPr>
      </w:pPr>
      <w:ins w:id="9464" w:author="user" w:date="2013-05-04T00:46:00Z">
        <w:r>
          <w:rPr>
            <w:color w:val="000000"/>
          </w:rPr>
          <w:t xml:space="preserve">Az </w:t>
        </w:r>
      </w:ins>
      <w:ins w:id="9465" w:author="user" w:date="2013-05-04T00:46:00Z">
        <w:del w:id="9466" w:author="Györgyi" w:date="2017-06-29T14:47:00Z">
          <w:r>
            <w:rPr>
              <w:color w:val="000000"/>
            </w:rPr>
            <w:delText>óvod</w:delText>
          </w:r>
        </w:del>
      </w:ins>
      <w:ins w:id="9467" w:author="user" w:date="2013-05-04T00:49:00Z">
        <w:del w:id="9468" w:author="Györgyi" w:date="2017-06-29T14:47:00Z">
          <w:r>
            <w:rPr>
              <w:color w:val="000000"/>
            </w:rPr>
            <w:delText xml:space="preserve">ák </w:delText>
          </w:r>
        </w:del>
      </w:ins>
      <w:ins w:id="9469" w:author="user" w:date="2013-05-04T00:46:00Z">
        <w:del w:id="9470" w:author="Györgyi" w:date="2017-06-29T14:47:00Z">
          <w:r>
            <w:rPr>
              <w:sz w:val="24"/>
              <w:szCs w:val="24"/>
            </w:rPr>
            <w:delText xml:space="preserve"> éves</w:delText>
          </w:r>
        </w:del>
      </w:ins>
      <w:ins w:id="9471" w:author="Györgyi" w:date="2017-06-29T14:47:00Z">
        <w:r>
          <w:rPr/>
          <w:t>óvodák éves</w:t>
        </w:r>
      </w:ins>
      <w:ins w:id="9472" w:author="user" w:date="2013-05-04T00:46:00Z">
        <w:r>
          <w:rPr>
            <w:sz w:val="24"/>
            <w:szCs w:val="24"/>
          </w:rPr>
          <w:t xml:space="preserve"> gyermekvédelmi tevékenység munkaterve</w:t>
        </w:r>
      </w:ins>
    </w:p>
    <w:p>
      <w:pPr>
        <w:pStyle w:val="Normal"/>
        <w:numPr>
          <w:ilvl w:val="0"/>
          <w:numId w:val="222"/>
        </w:numPr>
        <w:spacing w:before="0" w:after="0"/>
        <w:ind w:left="900" w:hanging="360"/>
        <w:jc w:val="both"/>
        <w:rPr>
          <w:sz w:val="24"/>
          <w:szCs w:val="24"/>
          <w:ins w:id="9475" w:author="user" w:date="2013-05-04T00:46:00Z"/>
        </w:rPr>
      </w:pPr>
      <w:ins w:id="9474" w:author="user" w:date="2013-05-04T00:46:00Z">
        <w:r>
          <w:rPr>
            <w:sz w:val="24"/>
            <w:szCs w:val="24"/>
          </w:rPr>
          <w:t>A házi gyermekorvosi és védőnői szolgálat éves munkaterve</w:t>
        </w:r>
      </w:ins>
    </w:p>
    <w:p>
      <w:pPr>
        <w:pStyle w:val="Normal"/>
        <w:numPr>
          <w:ilvl w:val="0"/>
          <w:numId w:val="222"/>
        </w:numPr>
        <w:spacing w:before="0" w:after="0"/>
        <w:ind w:left="900" w:hanging="360"/>
        <w:jc w:val="both"/>
        <w:rPr>
          <w:sz w:val="24"/>
          <w:szCs w:val="24"/>
          <w:ins w:id="9477" w:author="user" w:date="2013-05-04T00:46:00Z"/>
        </w:rPr>
      </w:pPr>
      <w:ins w:id="9476" w:author="user" w:date="2013-05-04T00:46:00Z">
        <w:r>
          <w:rPr>
            <w:sz w:val="24"/>
            <w:szCs w:val="24"/>
          </w:rPr>
          <w:t>Csoportok éves munkaterve és személyiségnapló</w:t>
        </w:r>
      </w:ins>
    </w:p>
    <w:p>
      <w:pPr>
        <w:pStyle w:val="Normal"/>
        <w:numPr>
          <w:ilvl w:val="0"/>
          <w:numId w:val="222"/>
        </w:numPr>
        <w:spacing w:before="0" w:after="0"/>
        <w:ind w:left="900" w:hanging="360"/>
        <w:jc w:val="both"/>
        <w:rPr>
          <w:sz w:val="24"/>
          <w:szCs w:val="24"/>
          <w:ins w:id="9479" w:author="user" w:date="2013-05-04T00:46:00Z"/>
        </w:rPr>
      </w:pPr>
      <w:ins w:id="9478" w:author="user" w:date="2013-05-04T00:46:00Z">
        <w:r>
          <w:rPr>
            <w:sz w:val="24"/>
            <w:szCs w:val="24"/>
          </w:rPr>
          <w:t>Fejlesztő óvodapedagógus egyénre szóló fejlesztési terve</w:t>
        </w:r>
      </w:ins>
    </w:p>
    <w:p>
      <w:pPr>
        <w:pStyle w:val="Normal"/>
        <w:numPr>
          <w:ilvl w:val="0"/>
          <w:numId w:val="222"/>
        </w:numPr>
        <w:spacing w:before="0" w:after="0"/>
        <w:ind w:left="900" w:hanging="360"/>
        <w:jc w:val="both"/>
        <w:rPr>
          <w:sz w:val="24"/>
          <w:szCs w:val="24"/>
          <w:ins w:id="9481" w:author="user" w:date="2013-05-04T00:46:00Z"/>
        </w:rPr>
      </w:pPr>
      <w:ins w:id="9480" w:author="user" w:date="2013-05-04T00:46:00Z">
        <w:r>
          <w:rPr>
            <w:sz w:val="24"/>
            <w:szCs w:val="24"/>
          </w:rPr>
          <w:t>Logopédus fejlesztési terve</w:t>
        </w:r>
      </w:ins>
    </w:p>
    <w:p>
      <w:pPr>
        <w:pStyle w:val="Normal"/>
        <w:numPr>
          <w:ilvl w:val="0"/>
          <w:numId w:val="222"/>
        </w:numPr>
        <w:spacing w:before="0" w:after="0"/>
        <w:ind w:left="900" w:hanging="360"/>
        <w:jc w:val="both"/>
        <w:rPr>
          <w:sz w:val="24"/>
          <w:szCs w:val="24"/>
          <w:ins w:id="9483" w:author="user" w:date="2013-05-04T00:46:00Z"/>
        </w:rPr>
      </w:pPr>
      <w:ins w:id="9482" w:author="user" w:date="2013-05-04T00:46:00Z">
        <w:r>
          <w:rPr>
            <w:sz w:val="24"/>
            <w:szCs w:val="24"/>
          </w:rPr>
          <w:t>Fejlesztő eszközök biztosítása, kiemelten az egyéni fejlesztésre szorulókra</w:t>
        </w:r>
      </w:ins>
    </w:p>
    <w:p>
      <w:pPr>
        <w:pStyle w:val="Normal"/>
        <w:numPr>
          <w:ilvl w:val="0"/>
          <w:numId w:val="222"/>
        </w:numPr>
        <w:spacing w:before="0" w:after="0"/>
        <w:ind w:left="900" w:hanging="360"/>
        <w:jc w:val="both"/>
        <w:rPr>
          <w:sz w:val="24"/>
          <w:szCs w:val="24"/>
          <w:ins w:id="9485" w:author="user" w:date="2013-05-04T00:46:00Z"/>
        </w:rPr>
      </w:pPr>
      <w:ins w:id="9484" w:author="user" w:date="2013-05-04T00:46:00Z">
        <w:r>
          <w:rPr>
            <w:sz w:val="24"/>
            <w:szCs w:val="24"/>
          </w:rPr>
          <w:t>Tornatermi és udvari mozgásfejlesztő eszközök biztosítása</w:t>
        </w:r>
      </w:ins>
    </w:p>
    <w:p>
      <w:pPr>
        <w:pStyle w:val="Normal"/>
        <w:numPr>
          <w:ilvl w:val="0"/>
          <w:numId w:val="222"/>
        </w:numPr>
        <w:spacing w:before="0" w:after="0"/>
        <w:ind w:left="900" w:hanging="360"/>
        <w:jc w:val="both"/>
        <w:rPr>
          <w:sz w:val="24"/>
          <w:szCs w:val="24"/>
          <w:del w:id="9487" w:author="Györgyi" w:date="2017-06-29T14:48:00Z"/>
        </w:rPr>
      </w:pPr>
      <w:ins w:id="9486" w:author="user" w:date="2013-05-04T00:46:00Z">
        <w:r>
          <w:rPr>
            <w:sz w:val="24"/>
            <w:szCs w:val="24"/>
          </w:rPr>
          <w:t>Nyugodt, zavartalan környezet biztosítása a szülőkkel való érintkezésre</w:t>
        </w:r>
      </w:ins>
    </w:p>
    <w:p>
      <w:pPr>
        <w:pStyle w:val="Normal"/>
        <w:widowControl/>
        <w:numPr>
          <w:ilvl w:val="0"/>
          <w:numId w:val="222"/>
        </w:numPr>
        <w:bidi w:val="0"/>
        <w:spacing w:before="0" w:after="0"/>
        <w:ind w:left="900" w:hanging="360"/>
        <w:jc w:val="both"/>
        <w:rPr>
          <w:sz w:val="24"/>
          <w:szCs w:val="24"/>
          <w:ins w:id="9489" w:author="user" w:date="2013-05-03T23:57:00Z"/>
        </w:rPr>
      </w:pPr>
      <w:ins w:id="9488" w:author="user" w:date="2013-05-03T23:57:00Z">
        <w:r>
          <w:rPr>
            <w:sz w:val="24"/>
            <w:szCs w:val="24"/>
          </w:rPr>
        </w:r>
      </w:ins>
    </w:p>
    <w:p>
      <w:pPr>
        <w:pStyle w:val="Normal"/>
        <w:spacing w:before="0" w:after="0"/>
        <w:jc w:val="both"/>
        <w:rPr>
          <w:b/>
          <w:b/>
          <w:ins w:id="9491" w:author="Hawer" w:date="2018-08-20T18:15:00Z"/>
        </w:rPr>
      </w:pPr>
      <w:ins w:id="9490" w:author="Hawer" w:date="2018-08-20T18:15:00Z">
        <w:r>
          <w:rPr>
            <w:b/>
          </w:rPr>
        </w:r>
      </w:ins>
    </w:p>
    <w:p>
      <w:pPr>
        <w:pStyle w:val="Normal"/>
        <w:spacing w:before="0" w:after="0"/>
        <w:jc w:val="both"/>
        <w:rPr>
          <w:b/>
          <w:b/>
          <w:color w:val="000000"/>
          <w:ins w:id="9493" w:author="user" w:date="2013-05-04T00:50:00Z"/>
        </w:rPr>
      </w:pPr>
      <w:ins w:id="9492" w:author="user" w:date="2013-05-04T00:50:00Z">
        <w:r>
          <w:rPr>
            <w:b/>
            <w:color w:val="000000"/>
          </w:rPr>
          <w:t>Anyagi eszközök:</w:t>
        </w:r>
      </w:ins>
    </w:p>
    <w:p>
      <w:pPr>
        <w:pStyle w:val="Normal"/>
        <w:numPr>
          <w:ilvl w:val="0"/>
          <w:numId w:val="159"/>
        </w:numPr>
        <w:spacing w:before="0" w:after="0"/>
        <w:jc w:val="both"/>
        <w:rPr>
          <w:sz w:val="24"/>
          <w:szCs w:val="24"/>
          <w:ins w:id="9495" w:author="user" w:date="2013-05-04T00:50:00Z"/>
        </w:rPr>
      </w:pPr>
      <w:ins w:id="9494" w:author="user" w:date="2013-05-04T00:50:00Z">
        <w:r>
          <w:rPr>
            <w:sz w:val="24"/>
            <w:szCs w:val="24"/>
          </w:rPr>
          <w:t>Intézményi költségvetésben biztosított keretek</w:t>
        </w:r>
      </w:ins>
    </w:p>
    <w:p>
      <w:pPr>
        <w:pStyle w:val="Normal"/>
        <w:numPr>
          <w:ilvl w:val="0"/>
          <w:numId w:val="159"/>
        </w:numPr>
        <w:spacing w:before="0" w:after="0"/>
        <w:jc w:val="both"/>
        <w:rPr>
          <w:sz w:val="24"/>
          <w:szCs w:val="24"/>
          <w:ins w:id="9497" w:author="user" w:date="2013-05-04T00:50:00Z"/>
        </w:rPr>
      </w:pPr>
      <w:ins w:id="9496" w:author="user" w:date="2013-05-04T00:50:00Z">
        <w:r>
          <w:rPr>
            <w:sz w:val="24"/>
            <w:szCs w:val="24"/>
          </w:rPr>
          <w:t>Pályázati pénzeszközök</w:t>
        </w:r>
      </w:ins>
    </w:p>
    <w:p>
      <w:pPr>
        <w:pStyle w:val="Normal"/>
        <w:numPr>
          <w:ilvl w:val="0"/>
          <w:numId w:val="159"/>
        </w:numPr>
        <w:spacing w:before="0" w:after="0"/>
        <w:jc w:val="both"/>
        <w:rPr>
          <w:sz w:val="24"/>
          <w:szCs w:val="24"/>
          <w:ins w:id="9499" w:author="user" w:date="2013-05-04T00:50:00Z"/>
        </w:rPr>
      </w:pPr>
      <w:ins w:id="9498" w:author="user" w:date="2013-05-04T00:50:00Z">
        <w:r>
          <w:rPr>
            <w:sz w:val="24"/>
            <w:szCs w:val="24"/>
          </w:rPr>
          <w:t>Felajánlott tiszteletdíjak</w:t>
        </w:r>
      </w:ins>
    </w:p>
    <w:p>
      <w:pPr>
        <w:pStyle w:val="Normal"/>
        <w:numPr>
          <w:ilvl w:val="0"/>
          <w:numId w:val="159"/>
        </w:numPr>
        <w:spacing w:before="0" w:after="0"/>
        <w:jc w:val="both"/>
        <w:rPr>
          <w:color w:val="000000"/>
          <w:ins w:id="9503" w:author="user" w:date="2013-05-04T00:50:00Z"/>
        </w:rPr>
      </w:pPr>
      <w:ins w:id="9500" w:author="user" w:date="2013-05-04T00:50:00Z">
        <w:r>
          <w:rPr>
            <w:sz w:val="24"/>
            <w:szCs w:val="24"/>
          </w:rPr>
          <w:t xml:space="preserve">Vöröskereszt </w:t>
        </w:r>
      </w:ins>
      <w:ins w:id="9501" w:author="user" w:date="2013-05-04T00:50:00Z">
        <w:r>
          <w:rPr>
            <w:color w:val="000000"/>
          </w:rPr>
          <w:t xml:space="preserve">……stb </w:t>
        </w:r>
      </w:ins>
      <w:ins w:id="9502" w:author="user" w:date="2013-05-04T00:50:00Z">
        <w:r>
          <w:rPr>
            <w:sz w:val="24"/>
            <w:szCs w:val="24"/>
          </w:rPr>
          <w:t>támogatása</w:t>
        </w:r>
      </w:ins>
    </w:p>
    <w:p>
      <w:pPr>
        <w:pStyle w:val="Normal"/>
        <w:numPr>
          <w:ilvl w:val="0"/>
          <w:numId w:val="159"/>
        </w:numPr>
        <w:spacing w:before="0" w:after="0"/>
        <w:jc w:val="both"/>
        <w:rPr>
          <w:color w:val="000000"/>
          <w:del w:id="9505" w:author="Györgyi" w:date="2017-06-29T14:48:00Z"/>
        </w:rPr>
      </w:pPr>
      <w:ins w:id="9504" w:author="user" w:date="2013-05-04T00:50:00Z">
        <w:r>
          <w:rPr>
            <w:color w:val="000000"/>
          </w:rPr>
          <w:t>Adományok</w:t>
        </w:r>
      </w:ins>
    </w:p>
    <w:p>
      <w:pPr>
        <w:pStyle w:val="Normal"/>
        <w:numPr>
          <w:ilvl w:val="0"/>
          <w:numId w:val="159"/>
        </w:numPr>
        <w:spacing w:before="0" w:after="0"/>
        <w:jc w:val="both"/>
        <w:rPr>
          <w:sz w:val="24"/>
          <w:szCs w:val="24"/>
          <w:ins w:id="9507" w:author="Hawer" w:date="2018-08-20T18:16:00Z"/>
        </w:rPr>
      </w:pPr>
      <w:ins w:id="9506" w:author="Hawer" w:date="2018-08-20T18:16:00Z">
        <w:r>
          <w:rPr>
            <w:sz w:val="24"/>
            <w:szCs w:val="24"/>
          </w:rPr>
        </w:r>
      </w:ins>
    </w:p>
    <w:p>
      <w:pPr>
        <w:pStyle w:val="Normal"/>
        <w:spacing w:before="0" w:after="0"/>
        <w:ind w:left="0" w:hanging="0"/>
        <w:jc w:val="both"/>
        <w:rPr>
          <w:sz w:val="24"/>
          <w:szCs w:val="24"/>
          <w:del w:id="9509" w:author="Györgyi" w:date="2017-06-29T14:48:00Z"/>
        </w:rPr>
      </w:pPr>
      <w:del w:id="9508" w:author="Györgyi" w:date="2017-06-29T14:48:00Z">
        <w:r>
          <w:rPr>
            <w:sz w:val="24"/>
            <w:szCs w:val="24"/>
          </w:rPr>
        </w:r>
      </w:del>
    </w:p>
    <w:p>
      <w:pPr>
        <w:pStyle w:val="Normal"/>
        <w:spacing w:before="0" w:after="0"/>
        <w:jc w:val="both"/>
        <w:rPr>
          <w:sz w:val="24"/>
          <w:szCs w:val="24"/>
          <w:del w:id="9511" w:author="Györgyi" w:date="2017-06-29T14:48:00Z"/>
        </w:rPr>
      </w:pPr>
      <w:del w:id="9510" w:author="Györgyi" w:date="2017-06-29T14:48:00Z">
        <w:r>
          <w:rPr>
            <w:sz w:val="24"/>
            <w:szCs w:val="24"/>
          </w:rPr>
        </w:r>
      </w:del>
    </w:p>
    <w:p>
      <w:pPr>
        <w:pStyle w:val="Normal"/>
        <w:spacing w:before="0" w:after="0"/>
        <w:jc w:val="both"/>
        <w:rPr>
          <w:ins w:id="9513" w:author="user" w:date="2013-05-03T23:55:00Z"/>
        </w:rPr>
      </w:pPr>
      <w:ins w:id="9512" w:author="user" w:date="2013-05-03T23:55:00Z">
        <w:r>
          <w:rPr/>
        </w:r>
      </w:ins>
    </w:p>
    <w:p>
      <w:pPr>
        <w:pStyle w:val="Heading1"/>
        <w:numPr>
          <w:ilvl w:val="0"/>
          <w:numId w:val="0"/>
        </w:numPr>
        <w:ind w:left="0" w:hanging="0"/>
        <w:jc w:val="both"/>
        <w:rPr>
          <w:ins w:id="9515" w:author="ovi" w:date="2022-04-13T11:25:00Z"/>
        </w:rPr>
      </w:pPr>
      <w:ins w:id="9514" w:author="ovi" w:date="2022-04-13T11:25:00Z">
        <w:r>
          <w:rPr/>
        </w:r>
      </w:ins>
    </w:p>
    <w:p>
      <w:pPr>
        <w:pStyle w:val="Normal"/>
        <w:jc w:val="left"/>
        <w:rPr>
          <w:ins w:id="9517" w:author="ovi" w:date="2022-04-13T11:25:00Z"/>
        </w:rPr>
      </w:pPr>
      <w:ins w:id="9516" w:author="ovi" w:date="2022-04-13T11:25:00Z">
        <w:r>
          <w:rPr/>
        </w:r>
      </w:ins>
    </w:p>
    <w:p>
      <w:pPr>
        <w:pStyle w:val="Normal"/>
        <w:jc w:val="left"/>
        <w:rPr>
          <w:ins w:id="9519" w:author="ovi" w:date="2022-04-13T11:25:00Z"/>
        </w:rPr>
      </w:pPr>
      <w:ins w:id="9518" w:author="ovi" w:date="2022-04-13T11:25:00Z">
        <w:r>
          <w:rPr/>
        </w:r>
      </w:ins>
    </w:p>
    <w:p>
      <w:pPr>
        <w:pStyle w:val="Normal"/>
        <w:jc w:val="left"/>
        <w:rPr>
          <w:ins w:id="9521" w:author="ovi" w:date="2022-04-13T11:25:00Z"/>
        </w:rPr>
      </w:pPr>
      <w:ins w:id="9520" w:author="ovi" w:date="2022-04-13T11:25:00Z">
        <w:r>
          <w:rPr/>
        </w:r>
      </w:ins>
    </w:p>
    <w:p>
      <w:pPr>
        <w:pStyle w:val="Normal"/>
        <w:jc w:val="left"/>
        <w:rPr>
          <w:ins w:id="9523" w:author="ovi" w:date="2022-04-13T11:25:00Z"/>
        </w:rPr>
      </w:pPr>
      <w:ins w:id="9522" w:author="ovi" w:date="2022-04-13T11:25:00Z">
        <w:r>
          <w:rPr/>
        </w:r>
      </w:ins>
    </w:p>
    <w:p>
      <w:pPr>
        <w:pStyle w:val="Normal"/>
        <w:jc w:val="left"/>
        <w:rPr>
          <w:ins w:id="9525" w:author="ovi" w:date="2022-04-13T11:25:00Z"/>
        </w:rPr>
      </w:pPr>
      <w:ins w:id="9524" w:author="ovi" w:date="2022-04-13T11:25:00Z">
        <w:r>
          <w:rPr/>
        </w:r>
      </w:ins>
    </w:p>
    <w:p>
      <w:pPr>
        <w:pStyle w:val="Normal"/>
        <w:jc w:val="left"/>
        <w:rPr>
          <w:del w:id="9527" w:author="Györgyi" w:date="2023-12-27T22:51:00Z"/>
        </w:rPr>
      </w:pPr>
      <w:del w:id="9526" w:author="Györgyi" w:date="2023-12-27T22:51:00Z">
        <w:r>
          <w:rPr/>
        </w:r>
      </w:del>
    </w:p>
    <w:p>
      <w:pPr>
        <w:pStyle w:val="Normal"/>
        <w:jc w:val="left"/>
        <w:rPr>
          <w:ins w:id="9529" w:author="ovi" w:date="2022-04-13T11:25:00Z"/>
        </w:rPr>
      </w:pPr>
      <w:ins w:id="9528" w:author="ovi" w:date="2022-04-13T11:25:00Z">
        <w:r>
          <w:rPr/>
        </w:r>
      </w:ins>
      <w:r>
        <w:br w:type="page"/>
      </w:r>
    </w:p>
    <w:p>
      <w:pPr>
        <w:pStyle w:val="Heading1"/>
        <w:numPr>
          <w:ilvl w:val="0"/>
          <w:numId w:val="0"/>
        </w:numPr>
        <w:ind w:left="0" w:hanging="0"/>
        <w:jc w:val="both"/>
        <w:rPr>
          <w:b/>
          <w:b/>
          <w:color w:val="000000"/>
          <w:sz w:val="32"/>
          <w:szCs w:val="32"/>
          <w:ins w:id="9546" w:author="user" w:date="2013-05-04T01:31:00Z"/>
        </w:rPr>
      </w:pPr>
      <w:ins w:id="9530" w:author="Hawer" w:date="2018-08-20T18:15:00Z">
        <w:bookmarkStart w:id="88" w:name="__RefHeading___Toc156123531"/>
        <w:bookmarkEnd w:id="88"/>
        <w:r>
          <w:rPr/>
          <w:t>1</w:t>
        </w:r>
      </w:ins>
      <w:ins w:id="9531" w:author="ovi" w:date="2023-10-31T10:26:00Z">
        <w:r>
          <w:rPr/>
          <w:t>1</w:t>
        </w:r>
      </w:ins>
      <w:ins w:id="9532" w:author="Györgyi" w:date="2018-11-02T21:12:00Z">
        <w:del w:id="9533" w:author="ovi" w:date="2023-10-31T10:26:00Z">
          <w:r>
            <w:rPr/>
            <w:delText>2</w:delText>
          </w:r>
        </w:del>
      </w:ins>
      <w:ins w:id="9534" w:author="Hawer" w:date="2018-08-20T18:15:00Z">
        <w:del w:id="9535" w:author="Györgyi" w:date="2018-11-02T21:12:00Z">
          <w:r>
            <w:rPr/>
            <w:delText>1</w:delText>
          </w:r>
        </w:del>
      </w:ins>
      <w:ins w:id="9536" w:author="Hawer" w:date="2018-08-20T18:15:00Z">
        <w:r>
          <w:rPr/>
          <w:t xml:space="preserve">. </w:t>
        </w:r>
      </w:ins>
      <w:ins w:id="9537" w:author="Györgyi" w:date="2017-06-29T14:48:00Z">
        <w:del w:id="9538" w:author="Hawer" w:date="2018-08-20T18:15:00Z">
          <w:r>
            <w:rPr>
              <w:b/>
              <w:i w:val="false"/>
              <w:sz w:val="32"/>
              <w:szCs w:val="32"/>
            </w:rPr>
            <w:delText>I</w:delText>
          </w:r>
        </w:del>
      </w:ins>
      <w:ins w:id="9539" w:author="user" w:date="2013-05-05T10:15:00Z">
        <w:del w:id="9540" w:author="Hawer" w:date="2018-08-20T18:15:00Z">
          <w:r>
            <w:rPr>
              <w:b/>
              <w:i w:val="false"/>
              <w:color w:val="000000"/>
              <w:sz w:val="32"/>
              <w:szCs w:val="32"/>
            </w:rPr>
            <w:delText xml:space="preserve">X. </w:delText>
          </w:r>
        </w:del>
      </w:ins>
      <w:ins w:id="9541" w:author="user" w:date="2013-05-04T01:31:00Z">
        <w:r>
          <w:rPr>
            <w:b/>
            <w:color w:val="000000"/>
            <w:sz w:val="32"/>
            <w:szCs w:val="32"/>
          </w:rPr>
          <w:t>A SZÜLŐ, A GYERMEK, A PEDAGÓGUS</w:t>
        </w:r>
      </w:ins>
      <w:ins w:id="9542" w:author="Györgyi" w:date="2018-11-02T21:12:00Z">
        <w:r>
          <w:rPr/>
          <w:t xml:space="preserve"> </w:t>
        </w:r>
      </w:ins>
      <w:ins w:id="9543" w:author="user" w:date="2013-05-04T01:31:00Z">
        <w:del w:id="9544" w:author="Györgyi" w:date="2018-11-02T21:12:00Z">
          <w:r>
            <w:rPr>
              <w:b/>
              <w:color w:val="000000"/>
              <w:sz w:val="32"/>
              <w:szCs w:val="32"/>
            </w:rPr>
            <w:delText xml:space="preserve"> </w:delText>
          </w:r>
        </w:del>
      </w:ins>
      <w:ins w:id="9545" w:author="user" w:date="2013-05-04T01:31:00Z">
        <w:r>
          <w:rPr>
            <w:b/>
            <w:color w:val="000000"/>
            <w:sz w:val="32"/>
            <w:szCs w:val="32"/>
          </w:rPr>
          <w:t>EGYÜTTMŰKÖDÉSÉNEK FORMÁI</w:t>
        </w:r>
      </w:ins>
    </w:p>
    <w:p>
      <w:pPr>
        <w:pStyle w:val="Normal"/>
        <w:jc w:val="both"/>
        <w:rPr>
          <w:b/>
          <w:b/>
          <w:color w:val="000000"/>
          <w:sz w:val="28"/>
          <w:szCs w:val="28"/>
          <w:del w:id="9548" w:author="Hawer" w:date="2018-08-20T18:16:00Z"/>
        </w:rPr>
      </w:pPr>
      <w:del w:id="9547" w:author="Hawer" w:date="2018-08-20T18:16:00Z">
        <w:r>
          <w:rPr>
            <w:b/>
            <w:color w:val="000000"/>
            <w:sz w:val="28"/>
            <w:szCs w:val="28"/>
          </w:rPr>
        </w:r>
      </w:del>
    </w:p>
    <w:p>
      <w:pPr>
        <w:pStyle w:val="Normal"/>
        <w:autoSpaceDE w:val="false"/>
        <w:spacing w:before="0" w:after="0"/>
        <w:jc w:val="both"/>
        <w:rPr>
          <w:rFonts w:eastAsia="Calibri"/>
          <w:b/>
          <w:b/>
          <w:color w:val="000000"/>
          <w:sz w:val="28"/>
          <w:szCs w:val="28"/>
          <w:lang w:eastAsia="en-US"/>
          <w:ins w:id="9550" w:author="Hawer" w:date="2018-08-20T18:16:00Z"/>
        </w:rPr>
      </w:pPr>
      <w:ins w:id="9549" w:author="Hawer" w:date="2018-08-20T18:16:00Z">
        <w:r>
          <w:rPr>
            <w:rFonts w:eastAsia="Calibri"/>
            <w:b/>
            <w:color w:val="000000"/>
            <w:sz w:val="28"/>
            <w:szCs w:val="28"/>
            <w:lang w:eastAsia="en-US"/>
          </w:rPr>
        </w:r>
      </w:ins>
    </w:p>
    <w:p>
      <w:pPr>
        <w:pStyle w:val="Normal"/>
        <w:autoSpaceDE w:val="false"/>
        <w:spacing w:before="0" w:after="0"/>
        <w:jc w:val="both"/>
        <w:rPr>
          <w:rFonts w:eastAsia="Calibri"/>
          <w:color w:val="000000"/>
          <w:lang w:eastAsia="en-US"/>
          <w:ins w:id="9554" w:author="user" w:date="2013-05-04T01:31:00Z"/>
        </w:rPr>
      </w:pPr>
      <w:ins w:id="9551" w:author="user" w:date="2013-05-04T01:31:00Z">
        <w:r>
          <w:rPr>
            <w:rFonts w:eastAsia="Calibri"/>
            <w:color w:val="000000"/>
            <w:lang w:eastAsia="en-US"/>
          </w:rPr>
          <w:t xml:space="preserve">Az óvoda a közoktatási rendszer része, a </w:t>
        </w:r>
      </w:ins>
      <w:ins w:id="9552" w:author="user" w:date="2013-05-04T01:31:00Z">
        <w:r>
          <w:rPr>
            <w:rFonts w:eastAsia="Calibri"/>
            <w:b/>
            <w:bCs/>
            <w:color w:val="000000"/>
            <w:lang w:eastAsia="en-US"/>
          </w:rPr>
          <w:t xml:space="preserve">családdal együtt, a családi nevelést kiegészítve </w:t>
        </w:r>
      </w:ins>
      <w:ins w:id="9553" w:author="user" w:date="2013-05-04T01:31:00Z">
        <w:r>
          <w:rPr>
            <w:rFonts w:eastAsia="Calibri"/>
            <w:color w:val="000000"/>
            <w:lang w:eastAsia="en-US"/>
          </w:rPr>
          <w:t>segíti a gyermek fejlődését.</w:t>
        </w:r>
      </w:ins>
    </w:p>
    <w:p>
      <w:pPr>
        <w:pStyle w:val="Normal"/>
        <w:spacing w:before="0" w:after="0"/>
        <w:jc w:val="both"/>
        <w:rPr>
          <w:rFonts w:eastAsia="Calibri"/>
          <w:b/>
          <w:b/>
          <w:color w:val="000000"/>
          <w:lang w:eastAsia="en-US"/>
          <w:del w:id="9556" w:author="user" w:date="2013-05-04T01:33:00Z"/>
        </w:rPr>
      </w:pPr>
      <w:del w:id="9555" w:author="user" w:date="2013-05-04T01:33:00Z">
        <w:r>
          <w:rPr>
            <w:rFonts w:eastAsia="Calibri"/>
            <w:b/>
            <w:color w:val="000000"/>
            <w:lang w:eastAsia="en-US"/>
          </w:rPr>
        </w:r>
      </w:del>
    </w:p>
    <w:p>
      <w:pPr>
        <w:pStyle w:val="Normal"/>
        <w:spacing w:before="0" w:after="0"/>
        <w:jc w:val="both"/>
        <w:rPr/>
      </w:pPr>
      <w:del w:id="9557" w:author="user" w:date="2013-05-04T01:33:00Z">
        <w:r>
          <w:rPr/>
          <w:delText>A</w:delText>
        </w:r>
      </w:del>
      <w:r>
        <w:rPr/>
        <w:t xml:space="preserve"> </w:t>
      </w:r>
      <w:ins w:id="9558" w:author="Györgyi" w:date="2017-06-29T14:53:00Z">
        <w:r>
          <w:rPr/>
          <w:t xml:space="preserve">A </w:t>
        </w:r>
      </w:ins>
      <w:r>
        <w:rPr/>
        <w:t>család és az óvoda harmonikus együttműködése nagyban hozzájárul a gyermekek sikeres neveléséhez. A Szülői Közösség véleményével, javaslataival segítse az óvoda működését.</w:t>
      </w:r>
    </w:p>
    <w:p>
      <w:pPr>
        <w:pStyle w:val="Normal"/>
        <w:spacing w:before="0" w:after="0"/>
        <w:jc w:val="both"/>
        <w:rPr>
          <w:ins w:id="9560" w:author="user" w:date="2013-05-03T23:49:00Z"/>
        </w:rPr>
      </w:pPr>
      <w:ins w:id="9559" w:author="user" w:date="2013-05-03T23:49:00Z">
        <w:r>
          <w:rPr/>
        </w:r>
      </w:ins>
    </w:p>
    <w:p>
      <w:pPr>
        <w:pStyle w:val="Normal"/>
        <w:spacing w:before="0" w:after="0"/>
        <w:jc w:val="both"/>
        <w:rPr/>
      </w:pPr>
      <w:r>
        <w:rPr/>
        <w:t xml:space="preserve">Az Óvoda és a Szülők kapcsolattartási formáinak lehetőségeit az </w:t>
      </w:r>
      <w:r>
        <w:rPr>
          <w:b/>
        </w:rPr>
        <w:t>„Óvoda-szülő</w:t>
      </w:r>
      <w:r>
        <w:rPr/>
        <w:t xml:space="preserve"> </w:t>
      </w:r>
      <w:r>
        <w:rPr>
          <w:b/>
        </w:rPr>
        <w:t>kapcsolattartását segítő projektek, a megvalósulást segítő eszközök”</w:t>
      </w:r>
      <w:r>
        <w:rPr/>
        <w:t xml:space="preserve"> c. innováció tartalmazza</w:t>
      </w:r>
      <w:ins w:id="9561" w:author="Györgyi" w:date="2017-06-06T13:55:00Z">
        <w:r>
          <w:rPr/>
          <w:t>.</w:t>
        </w:r>
      </w:ins>
      <w:del w:id="9562" w:author="Györgyi" w:date="2017-06-06T13:55:00Z">
        <w:r>
          <w:rPr/>
          <w:delText xml:space="preserve"> a… sz. mellékletben.</w:delText>
        </w:r>
      </w:del>
    </w:p>
    <w:p>
      <w:pPr>
        <w:pStyle w:val="Normal"/>
        <w:autoSpaceDE w:val="false"/>
        <w:spacing w:before="0" w:after="0"/>
        <w:jc w:val="both"/>
        <w:rPr>
          <w:rFonts w:eastAsia="Calibri"/>
          <w:b/>
          <w:b/>
          <w:color w:val="000000"/>
          <w:lang w:eastAsia="en-US"/>
          <w:ins w:id="9564" w:author="user" w:date="2013-05-04T01:33:00Z"/>
        </w:rPr>
      </w:pPr>
      <w:ins w:id="9563" w:author="user" w:date="2013-05-04T01:33:00Z">
        <w:r>
          <w:rPr>
            <w:rFonts w:eastAsia="Calibri"/>
            <w:b/>
            <w:color w:val="000000"/>
            <w:lang w:eastAsia="en-US"/>
          </w:rPr>
          <w:t>Célja:</w:t>
        </w:r>
      </w:ins>
    </w:p>
    <w:p>
      <w:pPr>
        <w:pStyle w:val="Normal"/>
        <w:autoSpaceDE w:val="false"/>
        <w:spacing w:before="0" w:after="0"/>
        <w:jc w:val="both"/>
        <w:rPr>
          <w:rFonts w:eastAsia="Calibri"/>
          <w:lang w:eastAsia="en-US"/>
          <w:ins w:id="9566" w:author="Györgyi" w:date="2017-06-29T14:54:00Z"/>
        </w:rPr>
      </w:pPr>
      <w:ins w:id="9565" w:author="user" w:date="2013-05-04T01:33:00Z">
        <w:r>
          <w:rPr>
            <w:rFonts w:eastAsia="Calibri"/>
            <w:color w:val="000000"/>
            <w:lang w:eastAsia="en-US"/>
          </w:rPr>
          <w:t>A család és az óvoda nevelőpartneri kapcsolatának fejlesztése, kiemelten a gondoskodó, óvó-védő, a gyermek fejlődését támogató, szeretetet adó családi nevelés elősegítésére.</w:t>
        </w:r>
      </w:ins>
    </w:p>
    <w:p>
      <w:pPr>
        <w:pStyle w:val="Normal"/>
        <w:autoSpaceDE w:val="false"/>
        <w:spacing w:lineRule="auto" w:line="240" w:before="0" w:after="0"/>
        <w:jc w:val="both"/>
        <w:rPr>
          <w:rFonts w:eastAsia="Calibri"/>
          <w:lang w:eastAsia="en-US"/>
          <w:del w:id="9576" w:author="admin" w:date="2020-09-14T21:58:00Z"/>
        </w:rPr>
      </w:pPr>
      <w:ins w:id="9567" w:author="ovi" w:date="2020-03-25T14:44:00Z">
        <w:del w:id="9568" w:author="admin" w:date="2020-09-14T21:58:00Z">
          <w:r>
            <w:rPr>
              <w:rFonts w:eastAsia="Calibri"/>
              <w:lang w:eastAsia="en-US"/>
            </w:rPr>
            <w:delText>EFOP-3.1.</w:delText>
          </w:r>
        </w:del>
      </w:ins>
      <w:ins w:id="9569" w:author="ovi" w:date="2020-03-25T14:44:00Z">
        <w:del w:id="9570" w:author="admin" w:date="2020-09-14T21:58:00Z">
          <w:r>
            <w:rPr>
              <w:rFonts w:eastAsia="Calibri"/>
              <w:color w:val="000000"/>
              <w:lang w:eastAsia="en-US"/>
            </w:rPr>
            <w:delText>5-16-2016-00001 tanulói</w:delText>
          </w:r>
        </w:del>
      </w:ins>
      <w:ins w:id="9571" w:author="ovi" w:date="2020-03-25T14:44:00Z">
        <w:del w:id="9572" w:author="admin" w:date="2020-09-14T21:58:00Z">
          <w:r>
            <w:rPr>
              <w:rFonts w:eastAsia="Calibri"/>
              <w:lang w:eastAsia="en-US"/>
            </w:rPr>
            <w:delText xml:space="preserve"> lemorzsolódással veszélyeztetett intézmények támogatása című Projekt Megvalósíthatósági Tanulmány alapján célunk</w:delText>
          </w:r>
        </w:del>
      </w:ins>
      <w:ins w:id="9573" w:author="ovi" w:date="2020-03-25T14:44:00Z">
        <w:del w:id="9574" w:author="admin" w:date="2020-09-14T21:58:00Z">
          <w:r>
            <w:rPr>
              <w:rFonts w:eastAsia="Calibri"/>
              <w:color w:val="000000"/>
              <w:lang w:eastAsia="en-US"/>
            </w:rPr>
            <w:delText xml:space="preserve"> </w:delText>
          </w:r>
        </w:del>
      </w:ins>
      <w:del w:id="9575" w:author="admin" w:date="2020-09-14T21:58:00Z">
        <w:r>
          <w:rPr>
            <w:rFonts w:eastAsia="Calibri"/>
            <w:lang w:eastAsia="en-US"/>
          </w:rPr>
          <w:delText>az együttműködés terén:</w:delText>
        </w:r>
      </w:del>
    </w:p>
    <w:p>
      <w:pPr>
        <w:pStyle w:val="Normal"/>
        <w:autoSpaceDE w:val="false"/>
        <w:spacing w:lineRule="auto" w:line="240" w:before="0" w:after="0"/>
        <w:jc w:val="both"/>
        <w:rPr>
          <w:rFonts w:eastAsia="Calibri"/>
          <w:lang w:eastAsia="en-US"/>
          <w:ins w:id="9578" w:author="admin" w:date="2020-09-14T21:58:00Z"/>
        </w:rPr>
      </w:pPr>
      <w:ins w:id="9577" w:author="admin" w:date="2020-09-14T21:58:00Z">
        <w:r>
          <w:rPr>
            <w:rFonts w:eastAsia="Calibri"/>
            <w:lang w:eastAsia="en-US"/>
          </w:rPr>
        </w:r>
      </w:ins>
    </w:p>
    <w:p>
      <w:pPr>
        <w:pStyle w:val="Normal"/>
        <w:numPr>
          <w:ilvl w:val="0"/>
          <w:numId w:val="36"/>
        </w:numPr>
        <w:autoSpaceDE w:val="false"/>
        <w:spacing w:lineRule="auto" w:line="240" w:before="0" w:after="0"/>
        <w:jc w:val="both"/>
        <w:rPr>
          <w:ins w:id="9581" w:author="ovi" w:date="2020-03-25T14:44:00Z"/>
        </w:rPr>
      </w:pPr>
      <w:ins w:id="9579" w:author="ovi" w:date="2020-03-25T14:44:00Z">
        <w:r>
          <w:rPr>
            <w:rFonts w:eastAsia="Calibri"/>
            <w:color w:val="000000"/>
            <w:lang w:eastAsia="en-US"/>
          </w:rPr>
          <w:t>A</w:t>
        </w:r>
      </w:ins>
      <w:ins w:id="9580" w:author="ovi" w:date="2020-03-25T14:44:00Z">
        <w:r>
          <w:rPr>
            <w:rFonts w:eastAsia="Calibri"/>
            <w:lang w:eastAsia="en-US"/>
          </w:rPr>
          <w:t xml:space="preserve"> gyermekek fejlődésében a folytonosság biztosítása</w:t>
        </w:r>
      </w:ins>
    </w:p>
    <w:p>
      <w:pPr>
        <w:pStyle w:val="Normal"/>
        <w:numPr>
          <w:ilvl w:val="0"/>
          <w:numId w:val="36"/>
        </w:numPr>
        <w:autoSpaceDE w:val="false"/>
        <w:spacing w:lineRule="auto" w:line="240" w:before="0" w:after="0"/>
        <w:jc w:val="both"/>
        <w:rPr>
          <w:ins w:id="9584" w:author="ovi" w:date="2020-03-25T14:44:00Z"/>
        </w:rPr>
      </w:pPr>
      <w:ins w:id="9582" w:author="ovi" w:date="2020-03-25T14:44:00Z">
        <w:r>
          <w:rPr>
            <w:rFonts w:eastAsia="Calibri"/>
            <w:color w:val="000000"/>
            <w:lang w:eastAsia="en-US"/>
          </w:rPr>
          <w:t>Folyamatos</w:t>
        </w:r>
      </w:ins>
      <w:ins w:id="9583" w:author="ovi" w:date="2020-03-25T14:44:00Z">
        <w:r>
          <w:rPr>
            <w:rFonts w:eastAsia="Calibri"/>
            <w:lang w:eastAsia="en-US"/>
          </w:rPr>
          <w:t xml:space="preserve"> kétoldalú kommunikáció, melyet számos módon elősegít az intézmény</w:t>
        </w:r>
      </w:ins>
    </w:p>
    <w:p>
      <w:pPr>
        <w:pStyle w:val="Normal"/>
        <w:numPr>
          <w:ilvl w:val="0"/>
          <w:numId w:val="194"/>
        </w:numPr>
        <w:autoSpaceDE w:val="false"/>
        <w:spacing w:lineRule="auto" w:line="240" w:before="0" w:after="0"/>
        <w:jc w:val="both"/>
        <w:rPr>
          <w:ins w:id="9587" w:author="ovi" w:date="2020-03-25T14:44:00Z"/>
        </w:rPr>
      </w:pPr>
      <w:ins w:id="9585" w:author="ovi" w:date="2020-03-25T14:44:00Z">
        <w:r>
          <w:rPr>
            <w:rFonts w:eastAsia="Calibri"/>
            <w:color w:val="000000"/>
            <w:lang w:eastAsia="en-US"/>
          </w:rPr>
          <w:t>A</w:t>
        </w:r>
      </w:ins>
      <w:ins w:id="9586" w:author="ovi" w:date="2020-03-25T14:44:00Z">
        <w:r>
          <w:rPr>
            <w:rFonts w:eastAsia="Calibri"/>
            <w:lang w:eastAsia="en-US"/>
          </w:rPr>
          <w:t xml:space="preserve"> kölcsönös bizalom megteremtése szülők aktív közreműködésére történő inspirálás saját gyermekeik óvodai nevelése terén:</w:t>
        </w:r>
      </w:ins>
    </w:p>
    <w:p>
      <w:pPr>
        <w:pStyle w:val="Normal"/>
        <w:numPr>
          <w:ilvl w:val="0"/>
          <w:numId w:val="194"/>
        </w:numPr>
        <w:autoSpaceDE w:val="false"/>
        <w:spacing w:lineRule="auto" w:line="240" w:before="0" w:after="0"/>
        <w:jc w:val="both"/>
        <w:rPr>
          <w:rFonts w:eastAsia="Calibri"/>
          <w:lang w:eastAsia="en-US"/>
          <w:ins w:id="9591" w:author="ovi" w:date="2023-11-02T08:58:00Z"/>
        </w:rPr>
      </w:pPr>
      <w:ins w:id="9588" w:author="ovi" w:date="2020-03-25T14:44:00Z">
        <w:r>
          <w:rPr>
            <w:rFonts w:eastAsia="Calibri"/>
            <w:color w:val="000000"/>
            <w:lang w:eastAsia="en-US"/>
          </w:rPr>
          <w:t>Az</w:t>
        </w:r>
      </w:ins>
      <w:ins w:id="9589" w:author="ovi" w:date="2020-03-25T14:44:00Z">
        <w:r>
          <w:rPr>
            <w:rFonts w:eastAsia="Calibri"/>
            <w:lang w:eastAsia="en-US"/>
          </w:rPr>
          <w:t xml:space="preserve"> együttműködés szabályainak betartása</w:t>
        </w:r>
      </w:ins>
      <w:ins w:id="9590" w:author="ovi" w:date="2023-11-02T08:58:00Z">
        <w:r>
          <w:rPr>
            <w:rFonts w:eastAsia="Calibri"/>
            <w:lang w:eastAsia="en-US"/>
          </w:rPr>
          <w:t>.</w:t>
        </w:r>
      </w:ins>
    </w:p>
    <w:p>
      <w:pPr>
        <w:pStyle w:val="Normal"/>
        <w:numPr>
          <w:ilvl w:val="0"/>
          <w:numId w:val="194"/>
        </w:numPr>
        <w:autoSpaceDE w:val="false"/>
        <w:spacing w:lineRule="auto" w:line="240" w:before="0" w:after="0"/>
        <w:jc w:val="both"/>
        <w:rPr>
          <w:rFonts w:eastAsia="Calibri"/>
          <w:lang w:eastAsia="en-US"/>
          <w:ins w:id="9593" w:author="ovi" w:date="2020-03-25T14:44:00Z"/>
        </w:rPr>
      </w:pPr>
      <w:ins w:id="9592" w:author="ovi" w:date="2023-11-02T08:58:00Z">
        <w:r>
          <w:rPr>
            <w:rFonts w:eastAsia="Calibri"/>
            <w:lang w:eastAsia="en-US"/>
          </w:rPr>
          <w:t>Támogató kapcsolatokat létrehozni a többi szülővel.</w:t>
        </w:r>
      </w:ins>
    </w:p>
    <w:p>
      <w:pPr>
        <w:pStyle w:val="Normal"/>
        <w:autoSpaceDE w:val="false"/>
        <w:spacing w:before="0" w:after="0"/>
        <w:jc w:val="both"/>
        <w:rPr>
          <w:rFonts w:eastAsia="Calibri"/>
          <w:color w:val="000000"/>
          <w:lang w:eastAsia="en-US"/>
          <w:ins w:id="9595" w:author="ovi" w:date="2020-03-25T14:44:00Z"/>
        </w:rPr>
      </w:pPr>
      <w:ins w:id="9594" w:author="ovi" w:date="2020-03-25T14:44:00Z">
        <w:r>
          <w:rPr>
            <w:rFonts w:eastAsia="Calibri"/>
            <w:color w:val="000000"/>
            <w:lang w:eastAsia="en-US"/>
          </w:rPr>
        </w:r>
      </w:ins>
      <w:r>
        <w:br w:type="page"/>
      </w:r>
    </w:p>
    <w:p>
      <w:pPr>
        <w:pStyle w:val="Normal"/>
        <w:spacing w:before="0" w:after="0"/>
        <w:rPr>
          <w:b/>
          <w:b/>
          <w:del w:id="9596" w:author="Györgyi" w:date="2017-06-29T14:55:00Z"/>
        </w:rPr>
      </w:pPr>
      <w:bookmarkStart w:id="89" w:name="__RefHeading___Toc489278866"/>
      <w:bookmarkEnd w:id="89"/>
      <w:r>
        <w:rPr>
          <w:b/>
        </w:rPr>
        <w:t>Az óvoda által a szülőknek, a gyermekneveléshez nyújtott segítésének formái</w:t>
      </w:r>
    </w:p>
    <w:p>
      <w:pPr>
        <w:pStyle w:val="Normal"/>
        <w:widowControl/>
        <w:autoSpaceDE w:val="true"/>
        <w:bidi w:val="0"/>
        <w:spacing w:before="0" w:after="0"/>
        <w:jc w:val="left"/>
        <w:rPr>
          <w:b/>
          <w:b/>
        </w:rPr>
      </w:pPr>
      <w:r>
        <w:rPr>
          <w:b/>
        </w:rPr>
      </w:r>
    </w:p>
    <w:p>
      <w:pPr>
        <w:pStyle w:val="Normal"/>
        <w:numPr>
          <w:ilvl w:val="0"/>
          <w:numId w:val="170"/>
        </w:numPr>
        <w:spacing w:before="0" w:after="0"/>
        <w:jc w:val="both"/>
        <w:rPr/>
      </w:pPr>
      <w:r>
        <w:rPr/>
        <w:t>A család és az óvoda közötti jó kapcsolat kialakításában az óvónő személyiségének, nyitottságának, jó kapcsolatteremtő képességének van a legnagyobb szerepe.</w:t>
      </w:r>
    </w:p>
    <w:p>
      <w:pPr>
        <w:pStyle w:val="Normal"/>
        <w:numPr>
          <w:ilvl w:val="0"/>
          <w:numId w:val="170"/>
        </w:numPr>
        <w:spacing w:before="0" w:after="0"/>
        <w:jc w:val="both"/>
        <w:rPr/>
      </w:pPr>
      <w:r>
        <w:rPr/>
        <w:t>Kedvezően befolyásolja a kapcsolat alakulását az óvónő-gyermek viszony pozitív alakulása, az óvónő hitelessége, szakértelme.</w:t>
      </w:r>
    </w:p>
    <w:p>
      <w:pPr>
        <w:pStyle w:val="Normal"/>
        <w:numPr>
          <w:ilvl w:val="0"/>
          <w:numId w:val="170"/>
        </w:numPr>
        <w:spacing w:before="0" w:after="0"/>
        <w:jc w:val="both"/>
        <w:rPr/>
      </w:pPr>
      <w:r>
        <w:rPr/>
        <w:t>A szülő már a gyermek óvoda kezdése előtt benyomást szerezhet az óvodáról, a különböző óvodai programokon való részvétel során, hiszen számos olyan programot kínálunk, melyen az óvoda kapuja nyitva áll az érdeklődők előtt.</w:t>
      </w:r>
    </w:p>
    <w:p>
      <w:pPr>
        <w:pStyle w:val="Normal"/>
        <w:numPr>
          <w:ilvl w:val="0"/>
          <w:numId w:val="170"/>
        </w:numPr>
        <w:spacing w:before="0" w:after="0"/>
        <w:jc w:val="both"/>
        <w:rPr/>
      </w:pPr>
      <w:r>
        <w:rPr>
          <w:b/>
        </w:rPr>
        <w:t>A befogadás</w:t>
      </w:r>
      <w:r>
        <w:rPr/>
        <w:t xml:space="preserve"> betekintést ad az óvoda életébe, a szülők megismerkednek a házirenddel. Az óvónő tegyen meg mindent, hogy a gyermekek, és a szülők bizalmát megnyerje, gyermekközpontú magatartásával.</w:t>
      </w:r>
    </w:p>
    <w:p>
      <w:pPr>
        <w:pStyle w:val="Normal"/>
        <w:spacing w:before="0" w:after="0"/>
        <w:jc w:val="both"/>
        <w:rPr/>
      </w:pPr>
      <w:r>
        <w:rPr/>
      </w:r>
    </w:p>
    <w:p>
      <w:pPr>
        <w:pStyle w:val="Normal"/>
        <w:spacing w:before="0" w:after="0"/>
        <w:jc w:val="both"/>
        <w:rPr/>
      </w:pPr>
      <w:r>
        <w:rPr>
          <w:b/>
        </w:rPr>
        <w:t>A mindennapi találkozások</w:t>
      </w:r>
      <w:r>
        <w:rPr/>
        <w:t xml:space="preserve"> a leggyakoribb, a legrövidebb és egyben a folyamatos kapcsolat tartás szempontjából a legfontosabb alkalmak. Az óvónő mondjon mindig néhány személyes mondatot érkezéskor és távozáskor a gyermeknek és a szülőnek. Ilyenkor csak rövid információ cserére van mód, az óvodában és az otthon történt eseményekről.</w:t>
      </w:r>
    </w:p>
    <w:p>
      <w:pPr>
        <w:pStyle w:val="Normal"/>
        <w:spacing w:before="0" w:after="0"/>
        <w:rPr/>
      </w:pPr>
      <w:r>
        <w:rPr/>
      </w:r>
    </w:p>
    <w:p>
      <w:pPr>
        <w:pStyle w:val="Normal"/>
        <w:spacing w:before="0" w:after="0"/>
        <w:jc w:val="both"/>
        <w:rPr/>
      </w:pPr>
      <w:r>
        <w:rPr>
          <w:b/>
        </w:rPr>
        <w:t>Családlátogatás</w:t>
      </w:r>
      <w:r>
        <w:rPr/>
        <w:t>ra a gyermek óvodába lépése előtt kerül sor, illetve a hátrányos helyzetű családok esetében, ha a gyermek</w:t>
      </w:r>
      <w:ins w:id="9597" w:author="Györgyi" w:date="2017-06-06T13:55:00Z">
        <w:r>
          <w:rPr/>
          <w:t>,</w:t>
        </w:r>
      </w:ins>
      <w:r>
        <w:rPr/>
        <w:t xml:space="preserve"> otthoni környezetét jobban meg kívánják ismerni. A szülőkkel való jó kapcsolat esetén, tőlük és a gyermekektől is sokat megtudhatunk a családi nevelésről.</w:t>
      </w:r>
    </w:p>
    <w:p>
      <w:pPr>
        <w:pStyle w:val="Normal"/>
        <w:spacing w:before="0" w:after="0"/>
        <w:jc w:val="both"/>
        <w:rPr/>
      </w:pPr>
      <w:r>
        <w:rPr/>
      </w:r>
    </w:p>
    <w:p>
      <w:pPr>
        <w:pStyle w:val="Normal"/>
        <w:spacing w:before="0" w:after="0"/>
        <w:jc w:val="both"/>
        <w:rPr/>
      </w:pPr>
      <w:r>
        <w:rPr>
          <w:b/>
        </w:rPr>
        <w:t>A közös programok, ünnepek</w:t>
      </w:r>
      <w:r>
        <w:rPr/>
        <w:t xml:space="preserve"> hozzájárulnak, hogy a szülők és az óvónők kötetlenebb helyzetben találkozzanak. Ezek közös élményt biztosítanak és színesítik a család és az óvoda hétköznapjait.</w:t>
      </w:r>
    </w:p>
    <w:p>
      <w:pPr>
        <w:pStyle w:val="Normal"/>
        <w:spacing w:before="0" w:after="0"/>
        <w:jc w:val="both"/>
        <w:rPr>
          <w:b/>
          <w:b/>
          <w:ins w:id="9599" w:author="Hawer" w:date="2018-08-20T18:17:00Z"/>
        </w:rPr>
      </w:pPr>
      <w:ins w:id="9598" w:author="Hawer" w:date="2018-08-20T18:17:00Z">
        <w:r>
          <w:rPr>
            <w:b/>
          </w:rPr>
        </w:r>
      </w:ins>
    </w:p>
    <w:p>
      <w:pPr>
        <w:pStyle w:val="Normal"/>
        <w:spacing w:before="0" w:after="0"/>
        <w:jc w:val="both"/>
        <w:rPr/>
      </w:pPr>
      <w:r>
        <w:rPr>
          <w:b/>
        </w:rPr>
        <w:t>A szülői értekezlet</w:t>
      </w:r>
      <w:r>
        <w:rPr/>
        <w:t xml:space="preserve"> a szülőket érintő legfontosabb témák megbeszélésére alkalmas fórum. Ilyenek az óvoda, a gyerekek programjai, általános nevelési kérdések, problémák.</w:t>
      </w:r>
    </w:p>
    <w:p>
      <w:pPr>
        <w:pStyle w:val="Normal"/>
        <w:spacing w:before="0" w:after="0"/>
        <w:jc w:val="both"/>
        <w:rPr/>
      </w:pPr>
      <w:r>
        <w:rPr/>
        <w:t>Törekedjen az óvónő a kötetlen, barátságos légkör megteremtésére.</w:t>
      </w:r>
    </w:p>
    <w:p>
      <w:pPr>
        <w:pStyle w:val="Normal"/>
        <w:spacing w:before="0" w:after="0"/>
        <w:jc w:val="both"/>
        <w:rPr/>
      </w:pPr>
      <w:r>
        <w:rPr/>
        <w:t>Teremtsen lehetőséget az óvónő a szülők véleményének, javaslatainak meghallgatására.</w:t>
      </w:r>
    </w:p>
    <w:p>
      <w:pPr>
        <w:pStyle w:val="Normal"/>
        <w:spacing w:before="0" w:after="0"/>
        <w:jc w:val="both"/>
        <w:rPr/>
      </w:pPr>
      <w:r>
        <w:rPr/>
        <w:t>Az óvoda a mindennapokban is nyitott a szülők felé.</w:t>
      </w:r>
    </w:p>
    <w:p>
      <w:pPr>
        <w:pStyle w:val="Normal"/>
        <w:spacing w:lineRule="auto" w:line="240" w:before="0" w:after="0"/>
        <w:jc w:val="both"/>
        <w:rPr>
          <w:b/>
          <w:b/>
          <w:ins w:id="9601" w:author="admin" w:date="2020-03-28T19:01:00Z"/>
        </w:rPr>
      </w:pPr>
      <w:ins w:id="9600" w:author="admin" w:date="2020-03-28T19:01:00Z">
        <w:r>
          <w:rPr>
            <w:b/>
          </w:rPr>
        </w:r>
      </w:ins>
      <w:r>
        <w:br w:type="page"/>
      </w:r>
    </w:p>
    <w:p>
      <w:pPr>
        <w:pStyle w:val="Normal"/>
        <w:spacing w:before="0" w:after="0"/>
        <w:jc w:val="both"/>
        <w:rPr>
          <w:ins w:id="9602" w:author="user" w:date="2013-05-04T01:40:00Z"/>
        </w:rPr>
      </w:pPr>
      <w:r>
        <w:rPr>
          <w:b/>
        </w:rPr>
        <w:t>Nyílt napon</w:t>
      </w:r>
      <w:r>
        <w:rPr/>
        <w:t xml:space="preserve"> a szülőknek lehetőséget biztosítunk a napi életbe való betekintésre. A szülők személyes élményeik alapján gyermekük új vonásait, tulajdonságait, fedezhetik fel, képet kapnak gyermekük közösségben elfoglalt helyéről, viselkedéséről, teljesítőképességéről.</w:t>
      </w:r>
    </w:p>
    <w:p>
      <w:pPr>
        <w:pStyle w:val="Normal"/>
        <w:spacing w:before="0" w:after="0"/>
        <w:jc w:val="both"/>
        <w:rPr>
          <w:del w:id="9604" w:author="admin" w:date="2020-03-28T20:07:00Z"/>
        </w:rPr>
      </w:pPr>
      <w:del w:id="9603" w:author="admin" w:date="2020-03-28T20:07:00Z">
        <w:r>
          <w:rPr/>
        </w:r>
      </w:del>
    </w:p>
    <w:p>
      <w:pPr>
        <w:pStyle w:val="Normal"/>
        <w:spacing w:lineRule="auto" w:line="240" w:before="0" w:after="0"/>
        <w:jc w:val="both"/>
        <w:rPr>
          <w:b/>
          <w:b/>
          <w:ins w:id="9606" w:author="admin" w:date="2020-03-28T19:01:00Z"/>
        </w:rPr>
      </w:pPr>
      <w:ins w:id="9605" w:author="admin" w:date="2020-03-28T19:01:00Z">
        <w:r>
          <w:rPr>
            <w:b/>
          </w:rPr>
        </w:r>
      </w:ins>
    </w:p>
    <w:p>
      <w:pPr>
        <w:pStyle w:val="Normal"/>
        <w:spacing w:before="0" w:after="0"/>
        <w:jc w:val="both"/>
        <w:rPr>
          <w:del w:id="9613" w:author="Györgyi" w:date="2017-06-29T14:55:00Z"/>
        </w:rPr>
      </w:pPr>
      <w:ins w:id="9607" w:author="user" w:date="2013-05-04T01:40:00Z">
        <w:r>
          <w:rPr>
            <w:b/>
            <w:color w:val="000000"/>
          </w:rPr>
          <w:t xml:space="preserve">Tájékoztatás </w:t>
        </w:r>
      </w:ins>
      <w:ins w:id="9608" w:author="user" w:date="2013-05-04T01:40:00Z">
        <w:r>
          <w:rPr>
            <w:color w:val="000000"/>
          </w:rPr>
          <w:t>a gyermek egyéni fejlődéséről</w:t>
        </w:r>
      </w:ins>
      <w:ins w:id="9609" w:author="Györgyi" w:date="2017-06-06T13:55:00Z">
        <w:r>
          <w:rPr/>
          <w:t>.</w:t>
        </w:r>
      </w:ins>
      <w:ins w:id="9610" w:author="user" w:date="2013-05-04T01:40:00Z">
        <w:del w:id="9611" w:author="Györgyi" w:date="2017-06-06T13:55:00Z">
          <w:r>
            <w:rPr>
              <w:color w:val="000000"/>
            </w:rPr>
            <w:delText>,</w:delText>
          </w:r>
        </w:del>
      </w:ins>
      <w:ins w:id="9612" w:author="user" w:date="2013-05-04T01:40:00Z">
        <w:r>
          <w:rPr>
            <w:color w:val="000000"/>
          </w:rPr>
          <w:t xml:space="preserve"> </w:t>
        </w:r>
      </w:ins>
    </w:p>
    <w:p>
      <w:pPr>
        <w:pStyle w:val="Normal"/>
        <w:spacing w:before="0" w:after="0"/>
        <w:jc w:val="both"/>
        <w:rPr/>
      </w:pPr>
      <w:r>
        <w:rPr/>
      </w:r>
    </w:p>
    <w:p>
      <w:pPr>
        <w:pStyle w:val="Normal"/>
        <w:spacing w:before="0" w:after="0"/>
        <w:jc w:val="both"/>
        <w:rPr/>
      </w:pPr>
      <w:r>
        <w:rPr/>
        <w:t xml:space="preserve">A szülők igénye és érdeklődése szerinti nevelési kérdésekben </w:t>
      </w:r>
      <w:r>
        <w:rPr>
          <w:b/>
        </w:rPr>
        <w:t>beszélgető kört, előadások</w:t>
      </w:r>
      <w:r>
        <w:rPr/>
        <w:t>at szervezünk külső szakember (logopédus, pszichológus) bevonásával.</w:t>
      </w:r>
    </w:p>
    <w:p>
      <w:pPr>
        <w:pStyle w:val="Normal"/>
        <w:spacing w:before="0" w:after="0"/>
        <w:jc w:val="both"/>
        <w:rPr/>
      </w:pPr>
      <w:r>
        <w:rPr/>
        <w:t xml:space="preserve">Az óvodában </w:t>
      </w:r>
      <w:r>
        <w:rPr>
          <w:b/>
        </w:rPr>
        <w:t xml:space="preserve">szülői szervezet </w:t>
      </w:r>
      <w:r>
        <w:rPr/>
        <w:t>tevékenykedik. Tagjait a szülők választják. Működési rendjét és éves munkatervét a szülők a</w:t>
      </w:r>
      <w:ins w:id="9614" w:author="Györgyi" w:date="2023-12-27T21:16:00Z">
        <w:r>
          <w:rPr/>
          <w:t xml:space="preserve"> fő</w:t>
        </w:r>
      </w:ins>
      <w:del w:id="9615" w:author="Györgyi" w:date="2023-12-27T21:16:00Z">
        <w:r>
          <w:rPr/>
          <w:delText xml:space="preserve">z </w:delText>
        </w:r>
      </w:del>
      <w:ins w:id="9616" w:author="Tamás" w:date="2023-10-30T20:06:00Z">
        <w:r>
          <w:rPr/>
          <w:t>igazgatóval</w:t>
        </w:r>
      </w:ins>
      <w:del w:id="9617" w:author="Tamás" w:date="2023-10-30T20:06:00Z">
        <w:r>
          <w:rPr/>
          <w:delText>intézményvezetővel</w:delText>
        </w:r>
      </w:del>
      <w:r>
        <w:rPr/>
        <w:t xml:space="preserve"> közösen határozzák meg.</w:t>
      </w:r>
    </w:p>
    <w:p>
      <w:pPr>
        <w:pStyle w:val="Normal"/>
        <w:spacing w:before="0" w:after="0"/>
        <w:jc w:val="both"/>
        <w:rPr/>
      </w:pPr>
      <w:r>
        <w:rPr/>
        <w:t>Intézményünk nyitott, munkánk megismertetésére törekszünk.</w:t>
      </w:r>
    </w:p>
    <w:p>
      <w:pPr>
        <w:pStyle w:val="Normal"/>
        <w:autoSpaceDE w:val="false"/>
        <w:spacing w:before="0" w:after="0"/>
        <w:jc w:val="both"/>
        <w:rPr>
          <w:rFonts w:eastAsia="Calibri"/>
          <w:color w:val="000000"/>
          <w:lang w:eastAsia="en-US"/>
        </w:rPr>
      </w:pPr>
      <w:r>
        <w:rPr>
          <w:rFonts w:eastAsia="Calibri"/>
          <w:color w:val="000000"/>
          <w:lang w:eastAsia="en-US"/>
        </w:rPr>
        <w:t>A szülők segítése gyermekük jogainak megóvása érdekében, hogy intézkedéseiket megtehessék, a jogszabályi kötelezettségeket, különleges jogokat érvényesítsék.</w:t>
      </w:r>
    </w:p>
    <w:p>
      <w:pPr>
        <w:pStyle w:val="Normal"/>
        <w:spacing w:before="0" w:after="0"/>
        <w:jc w:val="both"/>
        <w:rPr>
          <w:rFonts w:eastAsia="Calibri"/>
          <w:color w:val="000000"/>
          <w:lang w:eastAsia="en-US"/>
        </w:rPr>
      </w:pPr>
      <w:r>
        <w:rPr>
          <w:rFonts w:eastAsia="Calibri"/>
          <w:color w:val="000000"/>
          <w:lang w:eastAsia="en-US"/>
        </w:rPr>
      </w:r>
    </w:p>
    <w:p>
      <w:pPr>
        <w:pStyle w:val="Normal"/>
        <w:spacing w:before="0" w:after="0"/>
        <w:rPr>
          <w:b/>
          <w:b/>
        </w:rPr>
      </w:pPr>
      <w:bookmarkStart w:id="90" w:name="__RefHeading___Toc489278867"/>
      <w:bookmarkEnd w:id="90"/>
      <w:r>
        <w:rPr>
          <w:b/>
        </w:rPr>
        <w:t>A szülői közreműködés formái az óvodában folyó nevelőmunka segítése érdekében:</w:t>
      </w:r>
    </w:p>
    <w:p>
      <w:pPr>
        <w:pStyle w:val="Normal"/>
        <w:numPr>
          <w:ilvl w:val="0"/>
          <w:numId w:val="99"/>
        </w:numPr>
        <w:spacing w:before="0" w:after="0"/>
        <w:jc w:val="both"/>
        <w:rPr/>
      </w:pPr>
      <w:r>
        <w:rPr/>
        <w:t>Aktív részvétel az óvodai programokon, szervezői feladatok ellátása</w:t>
      </w:r>
    </w:p>
    <w:p>
      <w:pPr>
        <w:pStyle w:val="Normal"/>
        <w:numPr>
          <w:ilvl w:val="0"/>
          <w:numId w:val="99"/>
        </w:numPr>
        <w:spacing w:before="0" w:after="0"/>
        <w:jc w:val="both"/>
        <w:rPr/>
      </w:pPr>
      <w:r>
        <w:rPr/>
        <w:t>Az óvodai nevelőmunka minőségének javításához javaslatok adása</w:t>
      </w:r>
    </w:p>
    <w:p>
      <w:pPr>
        <w:pStyle w:val="Normal"/>
        <w:numPr>
          <w:ilvl w:val="0"/>
          <w:numId w:val="99"/>
        </w:numPr>
        <w:spacing w:before="0" w:after="0"/>
        <w:jc w:val="both"/>
        <w:rPr/>
      </w:pPr>
      <w:r>
        <w:rPr/>
        <w:t>Az óvoda működésével kapcsolatos vélemény megfogalmazása</w:t>
      </w:r>
    </w:p>
    <w:p>
      <w:pPr>
        <w:pStyle w:val="Normal"/>
        <w:numPr>
          <w:ilvl w:val="0"/>
          <w:numId w:val="99"/>
        </w:numPr>
        <w:spacing w:before="0" w:after="0"/>
        <w:jc w:val="both"/>
        <w:rPr/>
      </w:pPr>
      <w:r>
        <w:rPr/>
        <w:t>A gyermek fejlődésével kapcsolatos problémák megbeszélése, közös megoldáskeresés</w:t>
      </w:r>
    </w:p>
    <w:p>
      <w:pPr>
        <w:pStyle w:val="Normal"/>
        <w:numPr>
          <w:ilvl w:val="0"/>
          <w:numId w:val="99"/>
        </w:numPr>
        <w:spacing w:before="0" w:after="0"/>
        <w:jc w:val="both"/>
        <w:rPr/>
      </w:pPr>
      <w:r>
        <w:rPr/>
        <w:t>Érdeklődés, együttműködés a gyermek személyiségének fejlődése érdekében</w:t>
      </w:r>
    </w:p>
    <w:p>
      <w:pPr>
        <w:pStyle w:val="Normal"/>
        <w:rPr>
          <w:del w:id="9619" w:author="Györgyi" w:date="2017-06-29T14:55:00Z"/>
        </w:rPr>
      </w:pPr>
      <w:del w:id="9618" w:author="Györgyi" w:date="2017-06-29T14:55:00Z">
        <w:r>
          <w:rPr/>
        </w:r>
      </w:del>
    </w:p>
    <w:p>
      <w:pPr>
        <w:pStyle w:val="Normal"/>
        <w:rPr/>
      </w:pPr>
      <w:r>
        <w:rPr/>
      </w:r>
      <w:r>
        <w:br w:type="page"/>
      </w:r>
    </w:p>
    <w:p>
      <w:pPr>
        <w:pStyle w:val="Heading1"/>
        <w:numPr>
          <w:ilvl w:val="0"/>
          <w:numId w:val="0"/>
        </w:numPr>
        <w:ind w:left="0" w:hanging="0"/>
        <w:rPr>
          <w:del w:id="9622" w:author="Györgyi" w:date="2017-06-06T13:56:00Z"/>
        </w:rPr>
      </w:pPr>
      <w:del w:id="9620" w:author="Györgyi" w:date="2017-06-06T13:56:00Z">
        <w:r>
          <w:rPr>
            <w:color w:val="000000"/>
          </w:rPr>
          <w:delText>ÚJ FEJEZET</w:delText>
        </w:r>
      </w:del>
      <w:del w:id="9621" w:author="Györgyi" w:date="2017-06-06T13:56:00Z">
        <w:r>
          <w:rPr>
            <w:b/>
            <w:i w:val="false"/>
            <w:color w:val="000000"/>
          </w:rPr>
          <w:delText>!</w:delText>
        </w:r>
      </w:del>
    </w:p>
    <w:p>
      <w:pPr>
        <w:pStyle w:val="Heading1"/>
        <w:numPr>
          <w:ilvl w:val="0"/>
          <w:numId w:val="0"/>
        </w:numPr>
        <w:ind w:left="0" w:hanging="0"/>
        <w:jc w:val="both"/>
        <w:rPr>
          <w:b/>
          <w:b/>
          <w:color w:val="000000"/>
          <w:sz w:val="32"/>
          <w:szCs w:val="32"/>
        </w:rPr>
      </w:pPr>
      <w:ins w:id="9623" w:author="Hawer" w:date="2018-08-20T18:17:00Z">
        <w:bookmarkStart w:id="91" w:name="__RefHeading___Toc156123532"/>
        <w:bookmarkEnd w:id="91"/>
        <w:r>
          <w:rPr/>
          <w:t>1</w:t>
        </w:r>
      </w:ins>
      <w:ins w:id="9624" w:author="ovi" w:date="2023-10-31T10:27:00Z">
        <w:r>
          <w:rPr/>
          <w:t>2</w:t>
        </w:r>
      </w:ins>
      <w:ins w:id="9625" w:author="Györgyi" w:date="2018-11-02T21:13:00Z">
        <w:del w:id="9626" w:author="ovi" w:date="2023-10-31T10:27:00Z">
          <w:r>
            <w:rPr/>
            <w:delText>3</w:delText>
          </w:r>
        </w:del>
      </w:ins>
      <w:ins w:id="9627" w:author="Hawer" w:date="2018-08-20T18:17:00Z">
        <w:del w:id="9628" w:author="Györgyi" w:date="2018-11-02T21:13:00Z">
          <w:r>
            <w:rPr/>
            <w:delText>2</w:delText>
          </w:r>
        </w:del>
      </w:ins>
      <w:ins w:id="9629" w:author="Hawer" w:date="2018-08-20T18:17:00Z">
        <w:r>
          <w:rPr/>
          <w:t xml:space="preserve">. </w:t>
        </w:r>
      </w:ins>
      <w:ins w:id="9630" w:author="user" w:date="2013-05-05T10:16:00Z">
        <w:del w:id="9631" w:author="Hawer" w:date="2018-08-20T18:17:00Z">
          <w:r>
            <w:rPr>
              <w:b/>
              <w:i w:val="false"/>
              <w:color w:val="000000"/>
              <w:sz w:val="32"/>
              <w:szCs w:val="32"/>
            </w:rPr>
            <w:delText>X</w:delText>
          </w:r>
        </w:del>
      </w:ins>
      <w:ins w:id="9632" w:author="user" w:date="2013-05-05T10:16:00Z">
        <w:del w:id="9633" w:author="Györgyi" w:date="2017-06-29T14:55:00Z">
          <w:r>
            <w:rPr>
              <w:b/>
              <w:i w:val="false"/>
              <w:color w:val="000000"/>
              <w:sz w:val="32"/>
              <w:szCs w:val="32"/>
            </w:rPr>
            <w:delText>I</w:delText>
          </w:r>
        </w:del>
      </w:ins>
      <w:ins w:id="9634" w:author="user" w:date="2013-05-05T10:16:00Z">
        <w:del w:id="9635" w:author="Hawer" w:date="2018-08-20T18:17:00Z">
          <w:r>
            <w:rPr>
              <w:b/>
              <w:i w:val="false"/>
              <w:color w:val="000000"/>
              <w:sz w:val="32"/>
              <w:szCs w:val="32"/>
            </w:rPr>
            <w:delText xml:space="preserve">. </w:delText>
          </w:r>
        </w:del>
      </w:ins>
      <w:r>
        <w:rPr>
          <w:b/>
          <w:i w:val="false"/>
          <w:color w:val="000000"/>
          <w:sz w:val="32"/>
          <w:szCs w:val="32"/>
        </w:rPr>
        <w:t xml:space="preserve">AZ EGÉSZSÉGNEVELÉS </w:t>
      </w:r>
      <w:del w:id="9636" w:author="Györgyi" w:date="2017-06-29T14:55:00Z">
        <w:r>
          <w:rPr>
            <w:b/>
            <w:i w:val="false"/>
            <w:color w:val="000000"/>
            <w:sz w:val="32"/>
            <w:szCs w:val="32"/>
          </w:rPr>
          <w:delText>ÉS</w:delText>
        </w:r>
      </w:del>
      <w:ins w:id="9637" w:author="Györgyi" w:date="2017-06-29T14:55:00Z">
        <w:r>
          <w:rPr/>
          <w:t>és</w:t>
        </w:r>
      </w:ins>
      <w:r>
        <w:rPr>
          <w:b/>
          <w:i w:val="false"/>
          <w:color w:val="000000"/>
          <w:sz w:val="32"/>
          <w:szCs w:val="32"/>
        </w:rPr>
        <w:t xml:space="preserve"> KÖRNYEZETI NEVELÉSI ELVEK</w:t>
      </w:r>
    </w:p>
    <w:p>
      <w:pPr>
        <w:pStyle w:val="Normal"/>
        <w:autoSpaceDE w:val="false"/>
        <w:rPr>
          <w:b w:val="false"/>
          <w:b w:val="false"/>
          <w:color w:val="000000"/>
          <w:sz w:val="32"/>
          <w:szCs w:val="32"/>
          <w:del w:id="9639" w:author="Hawer" w:date="2018-08-20T18:17:00Z"/>
        </w:rPr>
      </w:pPr>
      <w:del w:id="9638" w:author="Hawer" w:date="2018-08-20T18:17:00Z">
        <w:r>
          <w:rPr>
            <w:b w:val="false"/>
            <w:color w:val="000000"/>
            <w:sz w:val="32"/>
            <w:szCs w:val="32"/>
          </w:rPr>
        </w:r>
      </w:del>
    </w:p>
    <w:p>
      <w:pPr>
        <w:pStyle w:val="Normal"/>
        <w:autoSpaceDE w:val="false"/>
        <w:spacing w:before="0" w:after="0"/>
        <w:jc w:val="both"/>
        <w:rPr>
          <w:b w:val="false"/>
          <w:b w:val="false"/>
          <w:color w:val="000000"/>
          <w:sz w:val="32"/>
          <w:szCs w:val="32"/>
          <w:ins w:id="9641" w:author="Hawer" w:date="2018-08-20T18:17:00Z"/>
        </w:rPr>
      </w:pPr>
      <w:ins w:id="9640" w:author="Hawer" w:date="2018-08-20T18:17:00Z">
        <w:r>
          <w:rPr>
            <w:b w:val="false"/>
            <w:color w:val="000000"/>
            <w:sz w:val="32"/>
            <w:szCs w:val="32"/>
          </w:rPr>
        </w:r>
      </w:ins>
    </w:p>
    <w:p>
      <w:pPr>
        <w:pStyle w:val="Normal"/>
        <w:autoSpaceDE w:val="false"/>
        <w:spacing w:before="0" w:after="0"/>
        <w:jc w:val="both"/>
        <w:rPr>
          <w:b/>
          <w:b/>
          <w:color w:val="000000"/>
          <w:sz w:val="28"/>
          <w:szCs w:val="28"/>
        </w:rPr>
      </w:pPr>
      <w:r>
        <w:rPr>
          <w:b/>
          <w:color w:val="000000"/>
          <w:sz w:val="28"/>
          <w:szCs w:val="28"/>
        </w:rPr>
        <w:t>Egészségnevelés</w:t>
      </w:r>
    </w:p>
    <w:p>
      <w:pPr>
        <w:pStyle w:val="Normal"/>
        <w:autoSpaceDE w:val="false"/>
        <w:spacing w:before="0" w:after="0"/>
        <w:jc w:val="both"/>
        <w:rPr>
          <w:rFonts w:eastAsia="Calibri"/>
          <w:color w:val="000000"/>
          <w:lang w:eastAsia="en-US"/>
        </w:rPr>
      </w:pPr>
      <w:r>
        <w:rPr>
          <w:color w:val="000000"/>
        </w:rPr>
        <w:t xml:space="preserve">Az óvodák </w:t>
      </w:r>
      <w:r>
        <w:rPr>
          <w:rFonts w:eastAsia="Calibri"/>
          <w:color w:val="000000"/>
          <w:lang w:eastAsia="en-US"/>
        </w:rPr>
        <w:t>a szocializáció kitüntetett színterei az egészségtámogató magatartásmódok kialakulásában.</w:t>
      </w:r>
    </w:p>
    <w:p>
      <w:pPr>
        <w:pStyle w:val="Normal"/>
        <w:autoSpaceDE w:val="false"/>
        <w:spacing w:before="0" w:after="0"/>
        <w:jc w:val="both"/>
        <w:rPr>
          <w:rFonts w:eastAsia="Calibri"/>
          <w:color w:val="000000"/>
          <w:lang w:eastAsia="en-US"/>
        </w:rPr>
      </w:pPr>
      <w:r>
        <w:rPr>
          <w:rFonts w:eastAsia="Calibri"/>
          <w:color w:val="000000"/>
          <w:lang w:eastAsia="en-US"/>
        </w:rPr>
        <w:t>Az egészségfejlesztés egyik legfontosabb színhelyének tartjuk intézményeinket.</w:t>
      </w:r>
    </w:p>
    <w:p>
      <w:pPr>
        <w:pStyle w:val="Normal"/>
        <w:autoSpaceDE w:val="false"/>
        <w:spacing w:before="0" w:after="0"/>
        <w:jc w:val="both"/>
        <w:rPr>
          <w:rFonts w:eastAsia="Calibri"/>
          <w:color w:val="000000"/>
          <w:lang w:eastAsia="en-US"/>
        </w:rPr>
      </w:pPr>
      <w:r>
        <w:rPr>
          <w:rFonts w:eastAsia="Calibri"/>
          <w:color w:val="000000"/>
          <w:lang w:eastAsia="en-US"/>
        </w:rPr>
        <w:t xml:space="preserve">A jogszabályi környezet –Nemzeti Köznevelési törvény, Óvodai nevelés országos alapprogramja - </w:t>
      </w:r>
      <w:del w:id="9642" w:author="Györgyi" w:date="2017-06-06T13:56:00Z">
        <w:r>
          <w:rPr>
            <w:rFonts w:eastAsia="Calibri"/>
            <w:color w:val="000000"/>
            <w:lang w:eastAsia="en-US"/>
          </w:rPr>
          <w:delText xml:space="preserve"> </w:delText>
        </w:r>
      </w:del>
      <w:r>
        <w:rPr>
          <w:rFonts w:eastAsia="Calibri"/>
          <w:color w:val="000000"/>
          <w:lang w:eastAsia="en-US"/>
        </w:rPr>
        <w:t>és partnereink is elvárják, hogy az óvodáink is vállaljanak főszerepet az egészségnevelésben.</w:t>
      </w:r>
    </w:p>
    <w:p>
      <w:pPr>
        <w:pStyle w:val="Normal"/>
        <w:spacing w:before="0" w:after="0"/>
        <w:jc w:val="both"/>
        <w:rPr>
          <w:color w:val="000000"/>
          <w:u w:val="none"/>
        </w:rPr>
      </w:pPr>
      <w:r>
        <w:rPr>
          <w:color w:val="000000"/>
          <w:u w:val="none"/>
        </w:rPr>
        <w:t>Az egészségfejlesztés és környezeti nevelés az egész óvodai nevelés folyamatában jelenlévő feladat.</w:t>
      </w:r>
    </w:p>
    <w:p>
      <w:pPr>
        <w:pStyle w:val="Normal"/>
        <w:autoSpaceDE w:val="false"/>
        <w:spacing w:before="0" w:after="0"/>
        <w:jc w:val="both"/>
        <w:rPr>
          <w:b/>
          <w:b/>
          <w:color w:val="000000"/>
        </w:rPr>
      </w:pPr>
      <w:r>
        <w:rPr>
          <w:rFonts w:eastAsia="Calibri"/>
          <w:color w:val="000000"/>
          <w:lang w:eastAsia="en-US"/>
        </w:rPr>
        <w:t xml:space="preserve">Gyermekeink a személyiségfejlődésük és az értékek elsajátítása szempontjából </w:t>
      </w:r>
      <w:r>
        <w:rPr>
          <w:rFonts w:eastAsia="Calibri"/>
          <w:b/>
          <w:color w:val="000000"/>
          <w:lang w:eastAsia="en-US"/>
        </w:rPr>
        <w:t>olyan fogékony fejlődési periódusban vannak, amelynek során tartós érdemi hatást lehet elérni a későbbi értékrendjük, életvitelük kialakításában.</w:t>
      </w:r>
    </w:p>
    <w:p>
      <w:pPr>
        <w:pStyle w:val="Szvegtrzs2"/>
        <w:spacing w:lineRule="auto" w:line="240" w:before="0" w:after="0"/>
        <w:jc w:val="both"/>
        <w:rPr>
          <w:b/>
          <w:b/>
          <w:color w:val="000000"/>
        </w:rPr>
      </w:pPr>
      <w:r>
        <w:rPr>
          <w:b/>
          <w:color w:val="000000"/>
        </w:rPr>
      </w:r>
    </w:p>
    <w:p>
      <w:pPr>
        <w:pStyle w:val="Szvegtrzs2"/>
        <w:spacing w:lineRule="auto" w:line="240" w:before="0" w:after="0"/>
        <w:jc w:val="both"/>
        <w:rPr>
          <w:b/>
          <w:b/>
          <w:color w:val="000000"/>
        </w:rPr>
      </w:pPr>
      <w:r>
        <w:rPr>
          <w:b/>
          <w:color w:val="000000"/>
        </w:rPr>
        <w:t xml:space="preserve">Egészségnevelés célkitűzései: </w:t>
      </w:r>
    </w:p>
    <w:p>
      <w:pPr>
        <w:pStyle w:val="Listaszerbekezds"/>
        <w:numPr>
          <w:ilvl w:val="0"/>
          <w:numId w:val="32"/>
        </w:numPr>
        <w:tabs>
          <w:tab w:val="clear" w:pos="709"/>
          <w:tab w:val="left" w:pos="284" w:leader="none"/>
        </w:tabs>
        <w:spacing w:before="0" w:after="0"/>
        <w:ind w:left="641" w:hanging="357"/>
        <w:contextualSpacing/>
        <w:jc w:val="both"/>
        <w:rPr>
          <w:bCs/>
          <w:color w:val="000000"/>
        </w:rPr>
      </w:pPr>
      <w:r>
        <w:rPr>
          <w:bCs/>
          <w:color w:val="000000"/>
        </w:rPr>
        <w:t xml:space="preserve">az egészséges élet egyéni készségeinek erősítése, </w:t>
      </w:r>
    </w:p>
    <w:p>
      <w:pPr>
        <w:pStyle w:val="Listaszerbekezds"/>
        <w:numPr>
          <w:ilvl w:val="0"/>
          <w:numId w:val="32"/>
        </w:numPr>
        <w:tabs>
          <w:tab w:val="clear" w:pos="709"/>
          <w:tab w:val="left" w:pos="284" w:leader="none"/>
        </w:tabs>
        <w:spacing w:before="0" w:after="0"/>
        <w:contextualSpacing/>
        <w:jc w:val="both"/>
        <w:rPr>
          <w:bCs/>
          <w:color w:val="000000"/>
        </w:rPr>
      </w:pPr>
      <w:r>
        <w:rPr>
          <w:bCs/>
          <w:color w:val="000000"/>
        </w:rPr>
        <w:t xml:space="preserve">egészséget segítő környezeti feltételek kialakítása, </w:t>
      </w:r>
    </w:p>
    <w:p>
      <w:pPr>
        <w:pStyle w:val="Listaszerbekezds"/>
        <w:numPr>
          <w:ilvl w:val="0"/>
          <w:numId w:val="32"/>
        </w:numPr>
        <w:tabs>
          <w:tab w:val="clear" w:pos="709"/>
          <w:tab w:val="left" w:pos="284" w:leader="none"/>
        </w:tabs>
        <w:spacing w:before="0" w:after="0"/>
        <w:contextualSpacing/>
        <w:jc w:val="both"/>
        <w:rPr>
          <w:bCs/>
          <w:color w:val="000000"/>
        </w:rPr>
      </w:pPr>
      <w:r>
        <w:rPr>
          <w:bCs/>
          <w:color w:val="000000"/>
        </w:rPr>
        <w:t>az egészségügyi ellátás megelőzési szerepének hangsúlyozása</w:t>
      </w:r>
    </w:p>
    <w:p>
      <w:pPr>
        <w:pStyle w:val="Listaszerbekezds"/>
        <w:numPr>
          <w:ilvl w:val="0"/>
          <w:numId w:val="32"/>
        </w:numPr>
        <w:tabs>
          <w:tab w:val="clear" w:pos="709"/>
          <w:tab w:val="left" w:pos="284" w:leader="none"/>
        </w:tabs>
        <w:spacing w:before="0" w:after="0"/>
        <w:contextualSpacing/>
        <w:jc w:val="both"/>
        <w:rPr>
          <w:rFonts w:eastAsia="Times New Roman"/>
          <w:bCs/>
          <w:color w:val="000000"/>
          <w:lang w:eastAsia="ar-SA"/>
        </w:rPr>
      </w:pPr>
      <w:r>
        <w:rPr>
          <w:rFonts w:eastAsia="Calibri"/>
          <w:color w:val="000000"/>
          <w:lang w:eastAsia="en-US"/>
        </w:rPr>
        <w:t>segítse elő és valósítsa meg a mindennapi testmozgást a gyermekek számára</w:t>
      </w:r>
    </w:p>
    <w:p>
      <w:pPr>
        <w:pStyle w:val="Listaszerbekezds"/>
        <w:numPr>
          <w:ilvl w:val="0"/>
          <w:numId w:val="0"/>
        </w:numPr>
        <w:tabs>
          <w:tab w:val="clear" w:pos="709"/>
          <w:tab w:val="left" w:pos="284" w:leader="none"/>
        </w:tabs>
        <w:spacing w:before="0" w:after="0"/>
        <w:ind w:left="708" w:hanging="0"/>
        <w:contextualSpacing/>
        <w:jc w:val="both"/>
        <w:rPr>
          <w:rFonts w:eastAsia="Times New Roman"/>
          <w:bCs/>
          <w:color w:val="000000"/>
          <w:lang w:eastAsia="ar-SA"/>
          <w:del w:id="9644" w:author="Györgyi" w:date="2017-06-29T14:56:00Z"/>
        </w:rPr>
      </w:pPr>
      <w:del w:id="9643" w:author="Györgyi" w:date="2017-06-29T14:56:00Z">
        <w:r>
          <w:rPr>
            <w:rFonts w:eastAsia="Times New Roman"/>
            <w:bCs/>
            <w:color w:val="000000"/>
            <w:lang w:eastAsia="ar-SA"/>
          </w:rPr>
        </w:r>
      </w:del>
    </w:p>
    <w:p>
      <w:pPr>
        <w:pStyle w:val="Listaszerbekezds"/>
        <w:numPr>
          <w:ilvl w:val="0"/>
          <w:numId w:val="0"/>
        </w:numPr>
        <w:tabs>
          <w:tab w:val="clear" w:pos="709"/>
          <w:tab w:val="left" w:pos="284" w:leader="none"/>
        </w:tabs>
        <w:spacing w:before="0" w:after="0"/>
        <w:ind w:left="0" w:hanging="0"/>
        <w:contextualSpacing/>
        <w:jc w:val="both"/>
        <w:rPr>
          <w:bCs/>
          <w:color w:val="000000"/>
        </w:rPr>
      </w:pPr>
      <w:r>
        <w:rPr>
          <w:bCs/>
          <w:color w:val="000000"/>
        </w:rPr>
      </w:r>
    </w:p>
    <w:p>
      <w:pPr>
        <w:pStyle w:val="Listaszerbekezds"/>
        <w:numPr>
          <w:ilvl w:val="0"/>
          <w:numId w:val="0"/>
        </w:numPr>
        <w:tabs>
          <w:tab w:val="clear" w:pos="709"/>
          <w:tab w:val="left" w:pos="142" w:leader="none"/>
        </w:tabs>
        <w:spacing w:before="0" w:after="0"/>
        <w:ind w:left="142" w:hanging="0"/>
        <w:contextualSpacing/>
        <w:jc w:val="both"/>
        <w:rPr>
          <w:b/>
          <w:b/>
          <w:bCs/>
          <w:color w:val="000000"/>
          <w:sz w:val="26"/>
          <w:szCs w:val="26"/>
        </w:rPr>
      </w:pPr>
      <w:r>
        <w:rPr>
          <w:b/>
          <w:bCs/>
          <w:color w:val="000000"/>
          <w:sz w:val="26"/>
          <w:szCs w:val="26"/>
        </w:rPr>
        <w:t>Egészségnevelés elvei</w:t>
      </w:r>
    </w:p>
    <w:p>
      <w:pPr>
        <w:pStyle w:val="Szvegtrzs2"/>
        <w:spacing w:lineRule="auto" w:line="240" w:before="0" w:after="0"/>
        <w:jc w:val="both"/>
        <w:rPr>
          <w:b/>
          <w:b/>
          <w:bCs/>
          <w:i/>
          <w:i/>
          <w:iCs/>
          <w:color w:val="000000"/>
          <w:sz w:val="26"/>
          <w:szCs w:val="26"/>
        </w:rPr>
      </w:pPr>
      <w:r>
        <w:rPr>
          <w:b/>
          <w:bCs/>
          <w:i/>
          <w:iCs/>
          <w:color w:val="000000"/>
          <w:sz w:val="26"/>
          <w:szCs w:val="26"/>
        </w:rPr>
      </w:r>
    </w:p>
    <w:p>
      <w:pPr>
        <w:pStyle w:val="Szvegtrzs2"/>
        <w:spacing w:lineRule="auto" w:line="240" w:before="0" w:after="0"/>
        <w:jc w:val="both"/>
        <w:rPr>
          <w:b/>
          <w:b/>
        </w:rPr>
      </w:pPr>
      <w:r>
        <w:rPr>
          <w:b/>
          <w:i/>
          <w:iCs/>
        </w:rPr>
        <w:t>Testi- lelki egészség elve</w:t>
      </w:r>
    </w:p>
    <w:p>
      <w:pPr>
        <w:pStyle w:val="Listaszerbekezds"/>
        <w:numPr>
          <w:ilvl w:val="0"/>
          <w:numId w:val="63"/>
        </w:numPr>
        <w:autoSpaceDE w:val="false"/>
        <w:spacing w:before="0" w:after="0"/>
        <w:ind w:left="720" w:right="1314" w:hanging="360"/>
        <w:contextualSpacing/>
        <w:jc w:val="both"/>
        <w:rPr/>
      </w:pPr>
      <w:r>
        <w:rPr/>
        <w:t xml:space="preserve">az intézmény minden dolgozója törekedjen a komplex testi- lelki- szociális értékek védelmére, </w:t>
      </w:r>
    </w:p>
    <w:p>
      <w:pPr>
        <w:pStyle w:val="Listaszerbekezds"/>
        <w:numPr>
          <w:ilvl w:val="0"/>
          <w:numId w:val="63"/>
        </w:numPr>
        <w:autoSpaceDE w:val="false"/>
        <w:spacing w:before="0" w:after="0"/>
        <w:contextualSpacing/>
        <w:jc w:val="both"/>
        <w:rPr/>
      </w:pPr>
      <w:r>
        <w:rPr/>
        <w:t>egészséges élő és élettelen környezet kialakítására fenntarthatóságára</w:t>
      </w:r>
    </w:p>
    <w:p>
      <w:pPr>
        <w:pStyle w:val="Listaszerbekezds"/>
        <w:numPr>
          <w:ilvl w:val="0"/>
          <w:numId w:val="63"/>
        </w:numPr>
        <w:autoSpaceDE w:val="false"/>
        <w:spacing w:before="0" w:after="0"/>
        <w:contextualSpacing/>
        <w:jc w:val="both"/>
        <w:rPr/>
      </w:pPr>
      <w:r>
        <w:rPr/>
        <w:t>tudatosodjon gyermekeinkben, hogy az egészség érték- tenni kell érte.</w:t>
      </w:r>
    </w:p>
    <w:p>
      <w:pPr>
        <w:pStyle w:val="Listaszerbekezds"/>
        <w:numPr>
          <w:ilvl w:val="0"/>
          <w:numId w:val="63"/>
        </w:numPr>
        <w:autoSpaceDE w:val="false"/>
        <w:spacing w:before="0" w:after="0"/>
        <w:contextualSpacing/>
        <w:jc w:val="both"/>
        <w:rPr/>
      </w:pPr>
      <w:r>
        <w:rPr/>
        <w:t>értsék meg az egészséges életmód és az egészségvédelem fontosságát.</w:t>
      </w:r>
    </w:p>
    <w:p>
      <w:pPr>
        <w:pStyle w:val="Listaszerbekezds"/>
        <w:numPr>
          <w:ilvl w:val="0"/>
          <w:numId w:val="63"/>
        </w:numPr>
        <w:autoSpaceDE w:val="false"/>
        <w:spacing w:before="0" w:after="0"/>
        <w:contextualSpacing/>
        <w:jc w:val="both"/>
        <w:rPr/>
      </w:pPr>
      <w:r>
        <w:rPr/>
        <w:t>alakuljon ki gyermekeinkben az egészséges életmód utáni igény</w:t>
      </w:r>
    </w:p>
    <w:p>
      <w:pPr>
        <w:pStyle w:val="Normal"/>
        <w:autoSpaceDE w:val="false"/>
        <w:spacing w:before="0" w:after="0"/>
        <w:jc w:val="both"/>
        <w:rPr/>
      </w:pPr>
      <w:r>
        <w:rPr/>
      </w:r>
      <w:r>
        <w:br w:type="page"/>
      </w:r>
    </w:p>
    <w:p>
      <w:pPr>
        <w:pStyle w:val="Normal"/>
        <w:numPr>
          <w:ilvl w:val="0"/>
          <w:numId w:val="0"/>
        </w:numPr>
        <w:autoSpaceDE w:val="false"/>
        <w:spacing w:before="0" w:after="0"/>
        <w:jc w:val="both"/>
        <w:rPr>
          <w:b/>
          <w:b/>
          <w:i/>
          <w:i/>
          <w:iCs/>
          <w:del w:id="9646" w:author="Hawer" w:date="2018-08-20T18:18:00Z"/>
        </w:rPr>
      </w:pPr>
      <w:del w:id="9645" w:author="Hawer" w:date="2018-08-20T18:18:00Z">
        <w:r>
          <w:rPr>
            <w:b/>
            <w:i/>
            <w:iCs/>
          </w:rPr>
        </w:r>
      </w:del>
      <w:r>
        <w:br w:type="page"/>
      </w:r>
    </w:p>
    <w:p>
      <w:pPr>
        <w:pStyle w:val="Normal"/>
        <w:autoSpaceDE w:val="false"/>
        <w:spacing w:before="0" w:after="0"/>
        <w:jc w:val="both"/>
        <w:rPr>
          <w:b/>
          <w:b/>
          <w:i/>
          <w:i/>
          <w:iCs/>
          <w:del w:id="9647" w:author="Györgyi" w:date="2017-06-29T14:56:00Z"/>
        </w:rPr>
      </w:pPr>
      <w:r>
        <w:rPr>
          <w:b/>
          <w:i/>
          <w:iCs/>
        </w:rPr>
        <w:t>Társas készségek fejlesztésének elve</w:t>
      </w:r>
    </w:p>
    <w:p>
      <w:pPr>
        <w:pStyle w:val="Normal"/>
        <w:autoSpaceDE w:val="false"/>
        <w:spacing w:before="0" w:after="0"/>
        <w:jc w:val="both"/>
        <w:rPr>
          <w:b/>
          <w:b/>
          <w:i/>
          <w:i/>
          <w:iCs/>
        </w:rPr>
      </w:pPr>
      <w:r>
        <w:rPr>
          <w:b/>
          <w:i/>
          <w:iCs/>
        </w:rPr>
      </w:r>
    </w:p>
    <w:p>
      <w:pPr>
        <w:pStyle w:val="Listaszerbekezds"/>
        <w:numPr>
          <w:ilvl w:val="0"/>
          <w:numId w:val="63"/>
        </w:numPr>
        <w:autoSpaceDE w:val="false"/>
        <w:spacing w:before="0" w:after="0"/>
        <w:contextualSpacing/>
        <w:jc w:val="both"/>
        <w:rPr/>
      </w:pPr>
      <w:r>
        <w:rPr/>
        <w:t>Ismertessük meg gyermekeinkkel a konfliktuskezelés, együttműködési készség, döntési</w:t>
      </w:r>
    </w:p>
    <w:p>
      <w:pPr>
        <w:pStyle w:val="Listaszerbekezds"/>
        <w:autoSpaceDE w:val="false"/>
        <w:spacing w:before="0" w:after="0"/>
        <w:jc w:val="both"/>
        <w:rPr/>
      </w:pPr>
      <w:r>
        <w:rPr/>
        <w:t xml:space="preserve">képesség, érzelmi, indulati állapot, kapcsolati zavarok kezelésének, fejlesztésének módszereit, </w:t>
      </w:r>
    </w:p>
    <w:p>
      <w:pPr>
        <w:pStyle w:val="Listaszerbekezds"/>
        <w:numPr>
          <w:ilvl w:val="0"/>
          <w:numId w:val="63"/>
        </w:numPr>
        <w:autoSpaceDE w:val="false"/>
        <w:spacing w:before="0" w:after="0"/>
        <w:contextualSpacing/>
        <w:jc w:val="both"/>
        <w:rPr/>
      </w:pPr>
      <w:r>
        <w:rPr/>
        <w:t>a foglalkozások, és szabadidős-tevékenységek nyújtotta lehetőségek maximális kihasználásával.</w:t>
      </w:r>
    </w:p>
    <w:p>
      <w:pPr>
        <w:pStyle w:val="Listaszerbekezds"/>
        <w:numPr>
          <w:ilvl w:val="0"/>
          <w:numId w:val="63"/>
        </w:numPr>
        <w:autoSpaceDE w:val="false"/>
        <w:spacing w:before="0" w:after="0"/>
        <w:contextualSpacing/>
        <w:jc w:val="both"/>
        <w:rPr/>
      </w:pPr>
      <w:r>
        <w:rPr/>
        <w:t>alakuljanak ki gyermekeinkben a társas környezetükre és önmagukra irányuló helyes,</w:t>
      </w:r>
    </w:p>
    <w:p>
      <w:pPr>
        <w:pStyle w:val="Listaszerbekezds"/>
        <w:autoSpaceDE w:val="false"/>
        <w:spacing w:before="0" w:after="0"/>
        <w:jc w:val="both"/>
        <w:rPr/>
      </w:pPr>
      <w:r>
        <w:rPr/>
        <w:t>cselekvésre és aktivitásra késztet</w:t>
      </w:r>
      <w:r>
        <w:rPr>
          <w:rFonts w:cs="TT1D1Bo00;Calibri" w:ascii="TT1D1Bo00;Calibri" w:hAnsi="TT1D1Bo00;Calibri"/>
        </w:rPr>
        <w:t xml:space="preserve">ő </w:t>
      </w:r>
      <w:r>
        <w:rPr/>
        <w:t>érzelmek.</w:t>
      </w:r>
    </w:p>
    <w:p>
      <w:pPr>
        <w:pStyle w:val="Normal"/>
        <w:autoSpaceDE w:val="false"/>
        <w:spacing w:before="0" w:after="0"/>
        <w:rPr/>
      </w:pPr>
      <w:r>
        <w:rPr/>
      </w:r>
      <w:r>
        <w:br w:type="page"/>
      </w:r>
    </w:p>
    <w:p>
      <w:pPr>
        <w:pStyle w:val="Normal"/>
        <w:autoSpaceDE w:val="false"/>
        <w:spacing w:before="0" w:after="0"/>
        <w:jc w:val="both"/>
        <w:rPr>
          <w:b/>
          <w:b/>
          <w:i/>
          <w:i/>
          <w:iCs/>
          <w:del w:id="9648" w:author="Györgyi" w:date="2017-06-29T14:57:00Z"/>
        </w:rPr>
      </w:pPr>
      <w:r>
        <w:rPr>
          <w:b/>
          <w:i/>
          <w:iCs/>
        </w:rPr>
        <w:t>Természet és társadalom harmóniájának elve</w:t>
      </w:r>
    </w:p>
    <w:p>
      <w:pPr>
        <w:pStyle w:val="Normal"/>
        <w:autoSpaceDE w:val="false"/>
        <w:spacing w:before="0" w:after="0"/>
        <w:jc w:val="both"/>
        <w:rPr>
          <w:b/>
          <w:b/>
          <w:i/>
          <w:i/>
          <w:iCs/>
        </w:rPr>
      </w:pPr>
      <w:r>
        <w:rPr>
          <w:b/>
          <w:i/>
          <w:iCs/>
        </w:rPr>
      </w:r>
    </w:p>
    <w:p>
      <w:pPr>
        <w:pStyle w:val="Listaszerbekezds"/>
        <w:numPr>
          <w:ilvl w:val="0"/>
          <w:numId w:val="63"/>
        </w:numPr>
        <w:autoSpaceDE w:val="false"/>
        <w:spacing w:before="0" w:after="0"/>
        <w:contextualSpacing/>
        <w:jc w:val="both"/>
        <w:rPr/>
      </w:pPr>
      <w:r>
        <w:rPr/>
        <w:t>Alapozzuk meg gyermekeinkben a természet, az épített és társadalmi környezet- benne az emberharmóniájának meg</w:t>
      </w:r>
      <w:r>
        <w:rPr>
          <w:rFonts w:cs="TT1D1Bo00;Calibri" w:ascii="TT1D1Bo00;Calibri" w:hAnsi="TT1D1Bo00;Calibri"/>
        </w:rPr>
        <w:t>ő</w:t>
      </w:r>
      <w:r>
        <w:rPr/>
        <w:t>rzését szolgáló szokásrendszert (értelmileg, érzelmileg,</w:t>
      </w:r>
    </w:p>
    <w:p>
      <w:pPr>
        <w:pStyle w:val="Listaszerbekezds"/>
        <w:numPr>
          <w:ilvl w:val="0"/>
          <w:numId w:val="63"/>
        </w:numPr>
        <w:autoSpaceDE w:val="false"/>
        <w:spacing w:before="0" w:after="0"/>
        <w:contextualSpacing/>
        <w:jc w:val="both"/>
        <w:rPr/>
      </w:pPr>
      <w:r>
        <w:rPr/>
        <w:t xml:space="preserve">erkölcsileg, </w:t>
      </w:r>
      <w:del w:id="9649" w:author="admin" w:date="2020-03-28T19:01:00Z">
        <w:r>
          <w:rPr/>
          <w:delText>esztétikailag</w:delText>
        </w:r>
      </w:del>
      <w:ins w:id="9650" w:author="admin" w:date="2020-03-28T19:01:00Z">
        <w:r>
          <w:rPr/>
          <w:t>Esztétikailag</w:t>
        </w:r>
      </w:ins>
      <w:r>
        <w:rPr/>
        <w:t>)</w:t>
      </w:r>
    </w:p>
    <w:p>
      <w:pPr>
        <w:pStyle w:val="Listaszerbekezds"/>
        <w:numPr>
          <w:ilvl w:val="0"/>
          <w:numId w:val="63"/>
        </w:numPr>
        <w:autoSpaceDE w:val="false"/>
        <w:spacing w:before="0" w:after="0"/>
        <w:contextualSpacing/>
        <w:jc w:val="both"/>
        <w:rPr/>
      </w:pPr>
      <w:r>
        <w:rPr/>
        <w:t>Felel</w:t>
      </w:r>
      <w:r>
        <w:rPr>
          <w:rFonts w:cs="TT1D1Bo00;Calibri" w:ascii="TT1D1Bo00;Calibri" w:hAnsi="TT1D1Bo00;Calibri"/>
        </w:rPr>
        <w:t>ő</w:t>
      </w:r>
      <w:r>
        <w:rPr/>
        <w:t xml:space="preserve">s, elkötelezett, környezettudatos és </w:t>
      </w:r>
      <w:del w:id="9651" w:author="admin" w:date="2020-03-28T19:01:00Z">
        <w:r>
          <w:rPr/>
          <w:delText>kultúrált</w:delText>
        </w:r>
      </w:del>
      <w:ins w:id="9652" w:author="admin" w:date="2020-03-28T19:01:00Z">
        <w:r>
          <w:rPr/>
          <w:t>kulturált</w:t>
        </w:r>
      </w:ins>
      <w:r>
        <w:rPr/>
        <w:t xml:space="preserve"> magatartással m</w:t>
      </w:r>
      <w:r>
        <w:rPr>
          <w:rFonts w:cs="TT1D1Bo00;Calibri" w:ascii="TT1D1Bo00;Calibri" w:hAnsi="TT1D1Bo00;Calibri"/>
        </w:rPr>
        <w:t>ű</w:t>
      </w:r>
      <w:r>
        <w:rPr/>
        <w:t>ködjenek közre a szül</w:t>
      </w:r>
      <w:r>
        <w:rPr>
          <w:rFonts w:cs="TT1D1Bo00;Calibri" w:ascii="TT1D1Bo00;Calibri" w:hAnsi="TT1D1Bo00;Calibri"/>
        </w:rPr>
        <w:t>ő</w:t>
      </w:r>
      <w:r>
        <w:rPr/>
        <w:t>föld, a lakóhely, az óvoda esztétikus környezetének kialakításában, meg</w:t>
      </w:r>
      <w:r>
        <w:rPr>
          <w:rFonts w:cs="TT1D1Bo00;Calibri" w:ascii="TT1D1Bo00;Calibri" w:hAnsi="TT1D1Bo00;Calibri"/>
        </w:rPr>
        <w:t>ő</w:t>
      </w:r>
      <w:r>
        <w:rPr/>
        <w:t>rzésében.</w:t>
      </w:r>
    </w:p>
    <w:p>
      <w:pPr>
        <w:pStyle w:val="Normal"/>
        <w:autoSpaceDE w:val="false"/>
        <w:spacing w:before="0" w:after="0"/>
        <w:jc w:val="both"/>
        <w:rPr>
          <w:b/>
          <w:b/>
          <w:i/>
          <w:i/>
          <w:iCs/>
        </w:rPr>
      </w:pPr>
      <w:r>
        <w:rPr>
          <w:b/>
          <w:i/>
          <w:iCs/>
        </w:rPr>
      </w:r>
    </w:p>
    <w:p>
      <w:pPr>
        <w:pStyle w:val="Normal"/>
        <w:autoSpaceDE w:val="false"/>
        <w:spacing w:before="0" w:after="0"/>
        <w:jc w:val="both"/>
        <w:rPr>
          <w:b/>
          <w:b/>
          <w:i/>
          <w:i/>
          <w:iCs/>
          <w:del w:id="9653" w:author="Györgyi" w:date="2017-06-29T14:57:00Z"/>
        </w:rPr>
      </w:pPr>
      <w:r>
        <w:rPr>
          <w:b/>
          <w:i/>
          <w:iCs/>
        </w:rPr>
        <w:t>Rendszerszemléletre nevelés elve</w:t>
      </w:r>
    </w:p>
    <w:p>
      <w:pPr>
        <w:pStyle w:val="Normal"/>
        <w:autoSpaceDE w:val="false"/>
        <w:spacing w:before="0" w:after="0"/>
        <w:jc w:val="both"/>
        <w:rPr>
          <w:b/>
          <w:b/>
          <w:i/>
          <w:i/>
          <w:iCs/>
        </w:rPr>
      </w:pPr>
      <w:r>
        <w:rPr>
          <w:b/>
          <w:i/>
          <w:iCs/>
        </w:rPr>
      </w:r>
    </w:p>
    <w:p>
      <w:pPr>
        <w:pStyle w:val="Listaszerbekezds"/>
        <w:numPr>
          <w:ilvl w:val="0"/>
          <w:numId w:val="63"/>
        </w:numPr>
        <w:autoSpaceDE w:val="false"/>
        <w:spacing w:before="0" w:after="0"/>
        <w:contextualSpacing/>
        <w:jc w:val="both"/>
        <w:rPr/>
      </w:pPr>
      <w:r>
        <w:rPr/>
        <w:t xml:space="preserve">Tegyük képessé a gyermeket arra, hogy a megszerzett ismereteiket össze tudják kapcsolni az életben tapasztalt valós dolgokkal, </w:t>
      </w:r>
    </w:p>
    <w:p>
      <w:pPr>
        <w:pStyle w:val="Listaszerbekezds"/>
        <w:numPr>
          <w:ilvl w:val="0"/>
          <w:numId w:val="63"/>
        </w:numPr>
        <w:autoSpaceDE w:val="false"/>
        <w:spacing w:before="0" w:after="0"/>
        <w:contextualSpacing/>
        <w:jc w:val="both"/>
        <w:rPr/>
      </w:pPr>
      <w:r>
        <w:rPr/>
        <w:t>lássák meg a problémákat és az azok közötti összefüggéseket,</w:t>
      </w:r>
    </w:p>
    <w:p>
      <w:pPr>
        <w:pStyle w:val="Listaszerbekezds"/>
        <w:numPr>
          <w:ilvl w:val="0"/>
          <w:numId w:val="63"/>
        </w:numPr>
        <w:autoSpaceDE w:val="false"/>
        <w:spacing w:before="0" w:after="0"/>
        <w:contextualSpacing/>
        <w:jc w:val="both"/>
        <w:rPr/>
      </w:pPr>
      <w:r>
        <w:rPr/>
        <w:t>keressenek választ, megoldást azokra.</w:t>
      </w:r>
    </w:p>
    <w:p>
      <w:pPr>
        <w:pStyle w:val="Normal"/>
        <w:autoSpaceDE w:val="false"/>
        <w:spacing w:before="0" w:after="0"/>
        <w:jc w:val="both"/>
        <w:rPr>
          <w:b/>
          <w:b/>
          <w:i/>
          <w:i/>
          <w:iCs/>
        </w:rPr>
      </w:pPr>
      <w:r>
        <w:rPr>
          <w:b/>
          <w:i/>
          <w:iCs/>
        </w:rPr>
      </w:r>
    </w:p>
    <w:p>
      <w:pPr>
        <w:pStyle w:val="Normal"/>
        <w:autoSpaceDE w:val="false"/>
        <w:spacing w:before="0" w:after="0"/>
        <w:jc w:val="both"/>
        <w:rPr>
          <w:b/>
          <w:b/>
          <w:i/>
          <w:i/>
          <w:iCs/>
        </w:rPr>
      </w:pPr>
      <w:r>
        <w:rPr>
          <w:b/>
          <w:i/>
          <w:iCs/>
        </w:rPr>
        <w:t>Fenntarthatóság elve</w:t>
      </w:r>
    </w:p>
    <w:p>
      <w:pPr>
        <w:pStyle w:val="Listaszerbekezds"/>
        <w:numPr>
          <w:ilvl w:val="0"/>
          <w:numId w:val="63"/>
        </w:numPr>
        <w:autoSpaceDE w:val="false"/>
        <w:spacing w:before="0" w:after="0"/>
        <w:contextualSpacing/>
        <w:jc w:val="both"/>
        <w:rPr/>
      </w:pPr>
      <w:r>
        <w:rPr/>
        <w:t>Alakítsuk ki gyermekeinkben a sz</w:t>
      </w:r>
      <w:r>
        <w:rPr>
          <w:rFonts w:cs="TT1D1Bo00;Calibri" w:ascii="TT1D1Bo00;Calibri" w:hAnsi="TT1D1Bo00;Calibri"/>
        </w:rPr>
        <w:t>ű</w:t>
      </w:r>
      <w:r>
        <w:rPr/>
        <w:t>kebb és tágabb környezetért felel</w:t>
      </w:r>
      <w:r>
        <w:rPr>
          <w:rFonts w:cs="TT1D1Bo00;Calibri" w:ascii="TT1D1Bo00;Calibri" w:hAnsi="TT1D1Bo00;Calibri"/>
        </w:rPr>
        <w:t>ő</w:t>
      </w:r>
      <w:r>
        <w:rPr/>
        <w:t>s, aktív, együttm</w:t>
      </w:r>
      <w:r>
        <w:rPr>
          <w:rFonts w:cs="TT1D1Bo00;Calibri" w:ascii="TT1D1Bo00;Calibri" w:hAnsi="TT1D1Bo00;Calibri"/>
        </w:rPr>
        <w:t>ű</w:t>
      </w:r>
      <w:r>
        <w:rPr/>
        <w:t xml:space="preserve">ködésre alapozott magatartásformákat, </w:t>
      </w:r>
      <w:del w:id="9654" w:author="admin" w:date="2020-03-28T19:01:00Z">
        <w:r>
          <w:rPr/>
          <w:delText>életvitelt,  a</w:delText>
        </w:r>
      </w:del>
      <w:ins w:id="9655" w:author="admin" w:date="2020-03-28T19:01:00Z">
        <w:r>
          <w:rPr/>
          <w:t>életvitelt, a</w:t>
        </w:r>
      </w:ins>
      <w:r>
        <w:rPr/>
        <w:t xml:space="preserve"> jöv</w:t>
      </w:r>
      <w:r>
        <w:rPr>
          <w:rFonts w:cs="TT1D1Bo00;Calibri" w:ascii="TT1D1Bo00;Calibri" w:hAnsi="TT1D1Bo00;Calibri"/>
        </w:rPr>
        <w:t>ő</w:t>
      </w:r>
      <w:r>
        <w:rPr/>
        <w:t>re, a fenntarthatóságra irányuló személyes attit</w:t>
      </w:r>
      <w:r>
        <w:rPr>
          <w:rFonts w:cs="TT1D1Bo00;Calibri" w:ascii="TT1D1Bo00;Calibri" w:hAnsi="TT1D1Bo00;Calibri"/>
        </w:rPr>
        <w:t>ű</w:t>
      </w:r>
      <w:r>
        <w:rPr/>
        <w:t>döket.</w:t>
      </w:r>
    </w:p>
    <w:p>
      <w:pPr>
        <w:pStyle w:val="Normal"/>
        <w:autoSpaceDE w:val="false"/>
        <w:spacing w:before="0" w:after="0"/>
        <w:jc w:val="both"/>
        <w:rPr>
          <w:b/>
          <w:b/>
          <w:i/>
          <w:i/>
          <w:iCs/>
        </w:rPr>
      </w:pPr>
      <w:r>
        <w:rPr>
          <w:b/>
          <w:i/>
          <w:iCs/>
        </w:rPr>
      </w:r>
      <w:r>
        <w:br w:type="page"/>
      </w:r>
    </w:p>
    <w:p>
      <w:pPr>
        <w:pStyle w:val="Normal"/>
        <w:autoSpaceDE w:val="false"/>
        <w:spacing w:before="0" w:after="0"/>
        <w:jc w:val="both"/>
        <w:rPr>
          <w:b/>
          <w:b/>
          <w:i/>
          <w:i/>
          <w:iCs/>
        </w:rPr>
      </w:pPr>
      <w:r>
        <w:rPr>
          <w:b/>
          <w:i/>
          <w:iCs/>
        </w:rPr>
        <w:t>Foglalkozásközi integráció elve</w:t>
      </w:r>
    </w:p>
    <w:p>
      <w:pPr>
        <w:pStyle w:val="Listaszerbekezds"/>
        <w:numPr>
          <w:ilvl w:val="0"/>
          <w:numId w:val="63"/>
        </w:numPr>
        <w:tabs>
          <w:tab w:val="clear" w:pos="709"/>
          <w:tab w:val="left" w:pos="284" w:leader="none"/>
        </w:tabs>
        <w:spacing w:before="0" w:after="0"/>
        <w:contextualSpacing/>
        <w:jc w:val="both"/>
        <w:rPr>
          <w:bCs/>
          <w:color w:val="000000"/>
          <w:sz w:val="28"/>
          <w:szCs w:val="28"/>
        </w:rPr>
      </w:pPr>
      <w:r>
        <w:rPr/>
        <w:t>Rugalmas alkalmazkodással legyenek képesek a különböz</w:t>
      </w:r>
      <w:r>
        <w:rPr>
          <w:rFonts w:cs="TT1D1Bo00;Calibri" w:ascii="TT1D1Bo00;Calibri" w:hAnsi="TT1D1Bo00;Calibri"/>
        </w:rPr>
        <w:t xml:space="preserve">ő </w:t>
      </w:r>
      <w:r>
        <w:rPr/>
        <w:t>ismeretek anyagát összekapcsolni, alkalmazni azokat megváltozott helyzetek során is, előkészítve őket az iskolai életmódra, majd a munka világába történő kilépésre</w:t>
      </w:r>
      <w:r>
        <w:br w:type="page"/>
      </w:r>
    </w:p>
    <w:p>
      <w:pPr>
        <w:pStyle w:val="Normal"/>
        <w:autoSpaceDE w:val="false"/>
        <w:spacing w:before="0" w:after="0"/>
        <w:ind w:right="-142" w:hanging="0"/>
        <w:jc w:val="both"/>
        <w:rPr>
          <w:bCs/>
          <w:color w:val="000000"/>
          <w:sz w:val="28"/>
          <w:szCs w:val="28"/>
          <w:ins w:id="9657" w:author="Hawer" w:date="2018-08-20T18:18:00Z"/>
        </w:rPr>
      </w:pPr>
      <w:ins w:id="9656" w:author="Hawer" w:date="2018-08-20T18:18:00Z">
        <w:r>
          <w:rPr>
            <w:bCs/>
            <w:color w:val="000000"/>
            <w:sz w:val="28"/>
            <w:szCs w:val="28"/>
          </w:rPr>
        </w:r>
      </w:ins>
    </w:p>
    <w:p>
      <w:pPr>
        <w:pStyle w:val="Normal"/>
        <w:autoSpaceDE w:val="false"/>
        <w:spacing w:before="0" w:after="0"/>
        <w:ind w:right="-142" w:hanging="0"/>
        <w:jc w:val="both"/>
        <w:rPr>
          <w:color w:val="000000"/>
          <w:del w:id="9658" w:author="Györgyi" w:date="2017-06-29T14:57:00Z"/>
        </w:rPr>
      </w:pPr>
      <w:r>
        <w:rPr>
          <w:color w:val="000000"/>
        </w:rPr>
        <w:t xml:space="preserve">Óvodáink </w:t>
      </w:r>
      <w:r>
        <w:rPr>
          <w:b/>
          <w:color w:val="000000"/>
        </w:rPr>
        <w:t>alapfeladatai</w:t>
      </w:r>
      <w:r>
        <w:rPr>
          <w:color w:val="000000"/>
        </w:rPr>
        <w:t xml:space="preserve"> között eredményesen valósítják meg az egészséghez nélkülözhetetlen:</w:t>
      </w:r>
    </w:p>
    <w:p>
      <w:pPr>
        <w:pStyle w:val="Normal"/>
        <w:autoSpaceDE w:val="false"/>
        <w:spacing w:before="0" w:after="0"/>
        <w:ind w:right="-142" w:hanging="0"/>
        <w:jc w:val="both"/>
        <w:rPr>
          <w:color w:val="000000"/>
        </w:rPr>
      </w:pPr>
      <w:r>
        <w:rPr>
          <w:color w:val="000000"/>
        </w:rPr>
      </w:r>
    </w:p>
    <w:p>
      <w:pPr>
        <w:pStyle w:val="Listaszerbekezds"/>
        <w:numPr>
          <w:ilvl w:val="0"/>
          <w:numId w:val="63"/>
        </w:numPr>
        <w:autoSpaceDE w:val="false"/>
        <w:spacing w:before="0" w:after="0"/>
        <w:contextualSpacing/>
        <w:jc w:val="both"/>
        <w:rPr>
          <w:color w:val="000000"/>
        </w:rPr>
      </w:pPr>
      <w:r>
        <w:rPr>
          <w:b/>
          <w:i/>
          <w:color w:val="000000"/>
        </w:rPr>
        <w:t>lelki egészség</w:t>
      </w:r>
      <w:r>
        <w:rPr>
          <w:color w:val="000000"/>
        </w:rPr>
        <w:t xml:space="preserve">: érzelmi biztonság nyújtását, értelmi fejlesztést, </w:t>
      </w:r>
    </w:p>
    <w:p>
      <w:pPr>
        <w:pStyle w:val="Listaszerbekezds"/>
        <w:numPr>
          <w:ilvl w:val="0"/>
          <w:numId w:val="63"/>
        </w:numPr>
        <w:autoSpaceDE w:val="false"/>
        <w:spacing w:before="0" w:after="0"/>
        <w:contextualSpacing/>
        <w:jc w:val="both"/>
        <w:rPr>
          <w:color w:val="000000"/>
        </w:rPr>
      </w:pPr>
      <w:r>
        <w:rPr>
          <w:b/>
          <w:i/>
          <w:color w:val="000000"/>
        </w:rPr>
        <w:t>pszicho-higiénés egészségvédelmet</w:t>
      </w:r>
      <w:r>
        <w:rPr>
          <w:color w:val="000000"/>
        </w:rPr>
        <w:t xml:space="preserve"> (megfelelő terhelés, problémáik meghallgatása, megszégyenítéstől tartózkodás, szükségletek intimitása),</w:t>
      </w:r>
    </w:p>
    <w:p>
      <w:pPr>
        <w:pStyle w:val="Listaszerbekezds"/>
        <w:numPr>
          <w:ilvl w:val="0"/>
          <w:numId w:val="63"/>
        </w:numPr>
        <w:autoSpaceDE w:val="false"/>
        <w:spacing w:before="0" w:after="0"/>
        <w:contextualSpacing/>
        <w:jc w:val="both"/>
        <w:rPr>
          <w:color w:val="000000"/>
        </w:rPr>
      </w:pPr>
      <w:r>
        <w:rPr>
          <w:b/>
          <w:i/>
          <w:color w:val="000000"/>
        </w:rPr>
        <w:t>a szociális kapcsolatok harmonikus fejlesztésé</w:t>
      </w:r>
      <w:r>
        <w:rPr>
          <w:color w:val="000000"/>
        </w:rPr>
        <w:t>hez optimális környezet biztosítását,</w:t>
      </w:r>
    </w:p>
    <w:p>
      <w:pPr>
        <w:pStyle w:val="Szvegtrzs2"/>
        <w:numPr>
          <w:ilvl w:val="0"/>
          <w:numId w:val="63"/>
        </w:numPr>
        <w:spacing w:lineRule="auto" w:line="240" w:before="0" w:after="0"/>
        <w:jc w:val="both"/>
        <w:rPr>
          <w:b/>
          <w:b/>
          <w:i/>
          <w:i/>
          <w:color w:val="000000"/>
          <w:del w:id="9660" w:author="admin" w:date="2020-03-28T19:03:00Z"/>
        </w:rPr>
      </w:pPr>
      <w:r>
        <w:rPr>
          <w:b/>
          <w:i/>
          <w:color w:val="000000"/>
        </w:rPr>
        <w:t>a napi életritmus kialakítását,</w:t>
      </w:r>
      <w:ins w:id="9659" w:author="admin" w:date="2020-03-28T19:03:00Z">
        <w:r>
          <w:rPr>
            <w:b/>
            <w:i/>
            <w:lang w:val="hu-HU"/>
          </w:rPr>
          <w:t xml:space="preserve"> </w:t>
        </w:r>
      </w:ins>
      <w:r>
        <w:br w:type="page"/>
      </w:r>
    </w:p>
    <w:p>
      <w:pPr>
        <w:pStyle w:val="Szvegtrzs2"/>
        <w:numPr>
          <w:ilvl w:val="0"/>
          <w:numId w:val="63"/>
        </w:numPr>
        <w:spacing w:lineRule="auto" w:line="240" w:before="0" w:after="0"/>
        <w:jc w:val="both"/>
        <w:rPr>
          <w:b/>
          <w:b/>
          <w:i/>
          <w:i/>
          <w:color w:val="000000"/>
        </w:rPr>
      </w:pPr>
      <w:r>
        <w:rPr>
          <w:b/>
          <w:i/>
          <w:color w:val="000000"/>
        </w:rPr>
        <w:t>tudatos, rendszeres</w:t>
      </w:r>
      <w:r>
        <w:rPr>
          <w:color w:val="000000"/>
        </w:rPr>
        <w:t xml:space="preserve"> </w:t>
      </w:r>
      <w:r>
        <w:rPr>
          <w:b/>
          <w:i/>
          <w:color w:val="000000"/>
        </w:rPr>
        <w:t>mozgásfejlesztését,</w:t>
      </w:r>
    </w:p>
    <w:p>
      <w:pPr>
        <w:pStyle w:val="Szvegtrzs2"/>
        <w:numPr>
          <w:ilvl w:val="0"/>
          <w:numId w:val="63"/>
        </w:numPr>
        <w:spacing w:lineRule="auto" w:line="240" w:before="0" w:after="0"/>
        <w:jc w:val="both"/>
        <w:rPr>
          <w:color w:val="000000"/>
        </w:rPr>
      </w:pPr>
      <w:r>
        <w:rPr>
          <w:b/>
          <w:i/>
          <w:color w:val="000000"/>
        </w:rPr>
        <w:t>a</w:t>
      </w:r>
      <w:r>
        <w:rPr>
          <w:color w:val="000000"/>
        </w:rPr>
        <w:t xml:space="preserve"> </w:t>
      </w:r>
      <w:r>
        <w:rPr>
          <w:b/>
          <w:i/>
          <w:color w:val="000000"/>
        </w:rPr>
        <w:t>környezetvédő-óvó szokások</w:t>
      </w:r>
      <w:r>
        <w:rPr>
          <w:color w:val="000000"/>
        </w:rPr>
        <w:t xml:space="preserve"> kialakítását, fejlesztését,</w:t>
      </w:r>
    </w:p>
    <w:p>
      <w:pPr>
        <w:pStyle w:val="Listaszerbekezds"/>
        <w:numPr>
          <w:ilvl w:val="0"/>
          <w:numId w:val="63"/>
        </w:numPr>
        <w:autoSpaceDE w:val="false"/>
        <w:spacing w:before="0" w:after="0"/>
        <w:contextualSpacing/>
        <w:jc w:val="both"/>
        <w:rPr>
          <w:i/>
          <w:i/>
          <w:iCs/>
          <w:color w:val="000000"/>
        </w:rPr>
      </w:pPr>
      <w:r>
        <w:rPr>
          <w:b/>
          <w:color w:val="000000"/>
        </w:rPr>
        <w:t>szomatikus</w:t>
      </w:r>
      <w:r>
        <w:rPr>
          <w:color w:val="000000"/>
        </w:rPr>
        <w:t xml:space="preserve"> pedagógiai feladat a</w:t>
      </w:r>
      <w:r>
        <w:rPr>
          <w:b/>
          <w:bCs/>
          <w:i/>
          <w:iCs/>
          <w:color w:val="000000"/>
        </w:rPr>
        <w:t xml:space="preserve"> testedzés </w:t>
      </w:r>
      <w:r>
        <w:rPr>
          <w:bCs/>
          <w:iCs/>
          <w:color w:val="000000"/>
        </w:rPr>
        <w:t>megkedveltetése</w:t>
      </w:r>
      <w:r>
        <w:rPr>
          <w:i/>
          <w:iCs/>
          <w:color w:val="000000"/>
        </w:rPr>
        <w:t>,</w:t>
      </w:r>
    </w:p>
    <w:p>
      <w:pPr>
        <w:pStyle w:val="Szvegtrzs2"/>
        <w:numPr>
          <w:ilvl w:val="0"/>
          <w:numId w:val="63"/>
        </w:numPr>
        <w:spacing w:lineRule="auto" w:line="240" w:before="0" w:after="0"/>
        <w:jc w:val="both"/>
        <w:rPr>
          <w:b/>
          <w:b/>
          <w:i/>
          <w:i/>
          <w:color w:val="000000"/>
        </w:rPr>
      </w:pPr>
      <w:r>
        <w:rPr>
          <w:color w:val="000000"/>
        </w:rPr>
        <w:t xml:space="preserve">az óvodapedagógusok és nevelőmunkát segítők elvárható </w:t>
      </w:r>
      <w:r>
        <w:rPr>
          <w:b/>
          <w:i/>
          <w:color w:val="000000"/>
        </w:rPr>
        <w:t>modellértékű magatartását.</w:t>
      </w:r>
    </w:p>
    <w:p>
      <w:pPr>
        <w:pStyle w:val="Normal"/>
        <w:autoSpaceDE w:val="false"/>
        <w:spacing w:lineRule="auto" w:line="240" w:before="0" w:after="0"/>
        <w:jc w:val="both"/>
        <w:rPr>
          <w:rFonts w:eastAsia="Calibri"/>
          <w:b/>
          <w:b/>
          <w:i/>
          <w:i/>
          <w:color w:val="000000"/>
          <w:lang w:eastAsia="en-US"/>
          <w:ins w:id="9662" w:author="admin" w:date="2020-03-28T19:02:00Z"/>
        </w:rPr>
      </w:pPr>
      <w:ins w:id="9661" w:author="admin" w:date="2020-03-28T19:02:00Z">
        <w:r>
          <w:rPr>
            <w:rFonts w:eastAsia="Calibri"/>
            <w:b/>
            <w:i/>
            <w:color w:val="000000"/>
            <w:lang w:eastAsia="en-US"/>
          </w:rPr>
        </w:r>
      </w:ins>
    </w:p>
    <w:p>
      <w:pPr>
        <w:pStyle w:val="Normal"/>
        <w:autoSpaceDE w:val="false"/>
        <w:spacing w:before="0" w:after="0"/>
        <w:jc w:val="both"/>
        <w:rPr>
          <w:b/>
          <w:b/>
          <w:i/>
          <w:i/>
        </w:rPr>
      </w:pPr>
      <w:r>
        <w:rPr>
          <w:rFonts w:eastAsia="Calibri"/>
          <w:lang w:eastAsia="en-US"/>
        </w:rPr>
        <w:t>Tovább javítja tevékenységünk hatékonyságát, hogy az óvodai egészségügyi szolgálattal (gyermekorvos, védőnő) folyamatosan kommunikálunk, és rendszeresen együttműködünk.</w:t>
      </w:r>
    </w:p>
    <w:p>
      <w:pPr>
        <w:pStyle w:val="Normal"/>
        <w:autoSpaceDE w:val="false"/>
        <w:spacing w:before="0" w:after="0"/>
        <w:jc w:val="both"/>
        <w:rPr>
          <w:b/>
          <w:b/>
          <w:i/>
          <w:i/>
          <w:color w:val="000000"/>
        </w:rPr>
      </w:pPr>
      <w:r>
        <w:rPr>
          <w:b/>
          <w:i/>
          <w:color w:val="000000"/>
        </w:rPr>
      </w:r>
    </w:p>
    <w:p>
      <w:pPr>
        <w:pStyle w:val="Normal"/>
        <w:autoSpaceDE w:val="false"/>
        <w:spacing w:before="0" w:after="0"/>
        <w:jc w:val="both"/>
        <w:rPr>
          <w:b/>
          <w:b/>
          <w:color w:val="000000"/>
          <w:del w:id="9665" w:author="Györgyi" w:date="2017-06-29T14:57:00Z"/>
        </w:rPr>
      </w:pPr>
      <w:r>
        <w:rPr>
          <w:b/>
          <w:color w:val="000000"/>
          <w:u w:val="none"/>
        </w:rPr>
        <w:t xml:space="preserve">Az </w:t>
      </w:r>
      <w:del w:id="9663" w:author="Györgyi" w:date="2017-06-29T14:58:00Z">
        <w:r>
          <w:rPr>
            <w:b/>
            <w:color w:val="000000"/>
            <w:u w:val="none"/>
          </w:rPr>
          <w:delText>egészségfejlesztés  közösségi</w:delText>
        </w:r>
      </w:del>
      <w:ins w:id="9664" w:author="Györgyi" w:date="2017-06-29T14:58:00Z">
        <w:r>
          <w:rPr>
            <w:b/>
          </w:rPr>
          <w:t>egészségfejlesztés közösségi</w:t>
        </w:r>
      </w:ins>
      <w:r>
        <w:rPr>
          <w:b/>
          <w:color w:val="000000"/>
          <w:u w:val="none"/>
        </w:rPr>
        <w:t xml:space="preserve"> </w:t>
      </w:r>
      <w:r>
        <w:rPr>
          <w:b/>
          <w:color w:val="000000"/>
        </w:rPr>
        <w:t>színterei:</w:t>
      </w:r>
    </w:p>
    <w:p>
      <w:pPr>
        <w:pStyle w:val="Normal"/>
        <w:autoSpaceDE w:val="false"/>
        <w:spacing w:before="0" w:after="0"/>
        <w:jc w:val="both"/>
        <w:rPr>
          <w:b/>
          <w:b/>
          <w:color w:val="000000"/>
        </w:rPr>
      </w:pPr>
      <w:r>
        <w:rPr>
          <w:b/>
          <w:color w:val="000000"/>
        </w:rPr>
      </w:r>
    </w:p>
    <w:p>
      <w:pPr>
        <w:pStyle w:val="Listaszerbekezds"/>
        <w:numPr>
          <w:ilvl w:val="0"/>
          <w:numId w:val="42"/>
        </w:numPr>
        <w:autoSpaceDE w:val="false"/>
        <w:spacing w:before="0" w:after="0"/>
        <w:contextualSpacing/>
        <w:jc w:val="both"/>
        <w:rPr/>
      </w:pPr>
      <w:r>
        <w:rPr>
          <w:color w:val="000000"/>
        </w:rPr>
        <w:t>példamutató intézményi hatás (</w:t>
      </w:r>
      <w:del w:id="9666" w:author="Györgyi" w:date="2017-06-29T14:58:00Z">
        <w:r>
          <w:rPr>
            <w:color w:val="000000"/>
          </w:rPr>
          <w:delText>esztétikus-egészséges  környezet</w:delText>
        </w:r>
      </w:del>
      <w:ins w:id="9667" w:author="Györgyi" w:date="2017-06-29T14:58:00Z">
        <w:r>
          <w:rPr/>
          <w:t>esztétikus-egészséges környezet</w:t>
        </w:r>
      </w:ins>
      <w:r>
        <w:rPr>
          <w:color w:val="000000"/>
        </w:rPr>
        <w:t>, ösztönzés az egészséges életmód napi gyakorlatára, Egészségnapok, kirándulások…)</w:t>
      </w:r>
    </w:p>
    <w:p>
      <w:pPr>
        <w:pStyle w:val="Listaszerbekezds"/>
        <w:numPr>
          <w:ilvl w:val="0"/>
          <w:numId w:val="253"/>
        </w:numPr>
        <w:autoSpaceDE w:val="false"/>
        <w:spacing w:before="0" w:after="0"/>
        <w:contextualSpacing/>
        <w:jc w:val="both"/>
        <w:rPr/>
      </w:pPr>
      <w:r>
        <w:rPr>
          <w:color w:val="000000"/>
          <w:u w:val="none"/>
        </w:rPr>
        <w:t>egészségkultúra megalapozás</w:t>
      </w:r>
      <w:r>
        <w:rPr>
          <w:color w:val="000000"/>
        </w:rPr>
        <w:t>a (pl. világnapokhoz csatlakozás, figyelemfelkeltés…)</w:t>
      </w:r>
    </w:p>
    <w:p>
      <w:pPr>
        <w:pStyle w:val="Listaszerbekezds"/>
        <w:numPr>
          <w:ilvl w:val="0"/>
          <w:numId w:val="253"/>
        </w:numPr>
        <w:autoSpaceDE w:val="false"/>
        <w:spacing w:before="0" w:after="0"/>
        <w:contextualSpacing/>
        <w:jc w:val="both"/>
        <w:rPr>
          <w:color w:val="000000"/>
          <w:u w:val="none"/>
        </w:rPr>
      </w:pPr>
      <w:r>
        <w:rPr>
          <w:color w:val="000000"/>
          <w:u w:val="none"/>
        </w:rPr>
        <w:t xml:space="preserve"> </w:t>
      </w:r>
      <w:r>
        <w:rPr>
          <w:color w:val="000000"/>
          <w:u w:val="none"/>
        </w:rPr>
        <w:t>az egészséges életmódra nevelés</w:t>
      </w:r>
    </w:p>
    <w:p>
      <w:pPr>
        <w:pStyle w:val="Listaszerbekezds"/>
        <w:numPr>
          <w:ilvl w:val="0"/>
          <w:numId w:val="253"/>
        </w:numPr>
        <w:autoSpaceDE w:val="false"/>
        <w:spacing w:before="0" w:after="0"/>
        <w:contextualSpacing/>
        <w:jc w:val="both"/>
        <w:rPr/>
      </w:pPr>
      <w:r>
        <w:rPr>
          <w:color w:val="000000"/>
          <w:u w:val="none"/>
        </w:rPr>
        <w:t xml:space="preserve"> </w:t>
      </w:r>
      <w:r>
        <w:rPr>
          <w:color w:val="000000"/>
          <w:u w:val="none"/>
        </w:rPr>
        <w:t>az egészséges él</w:t>
      </w:r>
      <w:r>
        <w:rPr>
          <w:color w:val="000000"/>
        </w:rPr>
        <w:t xml:space="preserve">etvitel igényének megalapozása: </w:t>
      </w:r>
      <w:r>
        <w:rPr>
          <w:color w:val="000000"/>
          <w:u w:val="none"/>
        </w:rPr>
        <w:t>gondozás, a testápolás</w:t>
      </w:r>
      <w:r>
        <w:rPr>
          <w:color w:val="000000"/>
        </w:rPr>
        <w:t>, étkezés</w:t>
      </w:r>
    </w:p>
    <w:p>
      <w:pPr>
        <w:pStyle w:val="Listaszerbekezds"/>
        <w:numPr>
          <w:ilvl w:val="0"/>
          <w:numId w:val="253"/>
        </w:numPr>
        <w:autoSpaceDE w:val="false"/>
        <w:spacing w:before="0" w:after="0"/>
        <w:contextualSpacing/>
        <w:jc w:val="both"/>
        <w:rPr>
          <w:color w:val="000000"/>
        </w:rPr>
      </w:pPr>
      <w:r>
        <w:rPr>
          <w:color w:val="000000"/>
          <w:u w:val="none"/>
        </w:rPr>
        <w:t xml:space="preserve"> </w:t>
      </w:r>
      <w:r>
        <w:rPr>
          <w:color w:val="000000"/>
        </w:rPr>
        <w:t>a testi fejlődés elősegítése</w:t>
      </w:r>
      <w:r>
        <w:rPr>
          <w:color w:val="000000"/>
          <w:u w:val="none"/>
        </w:rPr>
        <w:t xml:space="preserve"> </w:t>
      </w:r>
      <w:r>
        <w:rPr>
          <w:color w:val="000000"/>
        </w:rPr>
        <w:t>mindennapos testmozgással (lehetőség szerint úszás, családi sportnapok, versenyek)</w:t>
      </w:r>
    </w:p>
    <w:p>
      <w:pPr>
        <w:pStyle w:val="Listaszerbekezds"/>
        <w:numPr>
          <w:ilvl w:val="0"/>
          <w:numId w:val="253"/>
        </w:numPr>
        <w:autoSpaceDE w:val="false"/>
        <w:spacing w:before="0" w:after="0"/>
        <w:contextualSpacing/>
        <w:jc w:val="both"/>
        <w:rPr>
          <w:color w:val="000000"/>
        </w:rPr>
      </w:pPr>
      <w:r>
        <w:rPr>
          <w:color w:val="000000"/>
        </w:rPr>
        <w:t xml:space="preserve">sportegyesületeknek helyet adva (pl. fiú-lány futball, kislánytorna, stb…..) </w:t>
      </w:r>
    </w:p>
    <w:p>
      <w:pPr>
        <w:pStyle w:val="Normal"/>
        <w:autoSpaceDE w:val="false"/>
        <w:spacing w:before="0" w:after="0"/>
        <w:jc w:val="both"/>
        <w:rPr>
          <w:b/>
          <w:b/>
          <w:color w:val="000000"/>
        </w:rPr>
      </w:pPr>
      <w:r>
        <w:rPr>
          <w:b/>
          <w:color w:val="000000"/>
        </w:rPr>
      </w:r>
    </w:p>
    <w:p>
      <w:pPr>
        <w:pStyle w:val="Normal"/>
        <w:autoSpaceDE w:val="false"/>
        <w:spacing w:before="0" w:after="0"/>
        <w:jc w:val="both"/>
        <w:rPr>
          <w:color w:val="000000"/>
        </w:rPr>
      </w:pPr>
      <w:r>
        <w:rPr>
          <w:b/>
          <w:color w:val="000000"/>
        </w:rPr>
        <w:t>Megvalósítás formái:</w:t>
      </w:r>
    </w:p>
    <w:p>
      <w:pPr>
        <w:pStyle w:val="Normal"/>
        <w:numPr>
          <w:ilvl w:val="0"/>
          <w:numId w:val="200"/>
        </w:numPr>
        <w:autoSpaceDE w:val="false"/>
        <w:spacing w:before="0" w:after="0"/>
        <w:jc w:val="both"/>
        <w:rPr>
          <w:color w:val="000000"/>
        </w:rPr>
      </w:pPr>
      <w:r>
        <w:rPr>
          <w:color w:val="000000"/>
        </w:rPr>
        <w:t>játékok, játékba integrált tanulás, vetélkedők, projektszervezés, közösségépítő programok (</w:t>
      </w:r>
      <w:del w:id="9668" w:author="Györgyi" w:date="2017-06-06T13:58:00Z">
        <w:r>
          <w:rPr>
            <w:color w:val="000000"/>
          </w:rPr>
          <w:delText>óvoda-család-partnerek</w:delText>
        </w:r>
      </w:del>
      <w:ins w:id="9669" w:author="Györgyi" w:date="2017-06-06T13:58:00Z">
        <w:r>
          <w:rPr/>
          <w:t>óvoda- család-partnerek</w:t>
        </w:r>
      </w:ins>
      <w:r>
        <w:rPr>
          <w:color w:val="000000"/>
        </w:rPr>
        <w:t xml:space="preserve">), előadások, fórumok </w:t>
      </w:r>
      <w:del w:id="9670" w:author="Györgyi" w:date="2017-06-06T13:58:00Z">
        <w:r>
          <w:rPr>
            <w:color w:val="000000"/>
          </w:rPr>
          <w:delText>szevezése</w:delText>
        </w:r>
      </w:del>
      <w:ins w:id="9671" w:author="Györgyi" w:date="2017-06-06T13:58:00Z">
        <w:r>
          <w:rPr/>
          <w:t>szervezése</w:t>
        </w:r>
      </w:ins>
    </w:p>
    <w:p>
      <w:pPr>
        <w:pStyle w:val="Normal"/>
        <w:autoSpaceDE w:val="false"/>
        <w:spacing w:before="0" w:after="0"/>
        <w:jc w:val="both"/>
        <w:rPr>
          <w:color w:val="000000"/>
        </w:rPr>
      </w:pPr>
      <w:r>
        <w:rPr>
          <w:color w:val="000000"/>
        </w:rPr>
      </w:r>
    </w:p>
    <w:p>
      <w:pPr>
        <w:pStyle w:val="Normal"/>
        <w:autoSpaceDE w:val="false"/>
        <w:spacing w:before="0" w:after="0"/>
        <w:jc w:val="both"/>
        <w:rPr>
          <w:rFonts w:eastAsia="Calibri"/>
          <w:color w:val="000000"/>
          <w:lang w:eastAsia="en-US"/>
        </w:rPr>
      </w:pPr>
      <w:r>
        <w:rPr>
          <w:rFonts w:eastAsia="Calibri"/>
          <w:b/>
          <w:bCs/>
          <w:color w:val="000000"/>
          <w:lang w:eastAsia="en-US"/>
        </w:rPr>
        <w:t xml:space="preserve">Hatékony </w:t>
      </w:r>
      <w:r>
        <w:rPr>
          <w:rFonts w:eastAsia="Calibri"/>
          <w:color w:val="000000"/>
          <w:lang w:eastAsia="en-US"/>
        </w:rPr>
        <w:t xml:space="preserve">egészségnevelési tevékenységünk érdekében évente ismétlődően </w:t>
      </w:r>
      <w:del w:id="9672" w:author="Györgyi" w:date="2017-06-06T13:59:00Z">
        <w:r>
          <w:rPr>
            <w:rFonts w:eastAsia="Calibri"/>
            <w:color w:val="000000"/>
            <w:lang w:eastAsia="en-US"/>
          </w:rPr>
          <w:delText xml:space="preserve">………hónapban </w:delText>
        </w:r>
      </w:del>
      <w:r>
        <w:rPr>
          <w:rFonts w:eastAsia="Calibri"/>
          <w:color w:val="000000"/>
          <w:lang w:eastAsia="en-US"/>
        </w:rPr>
        <w:t xml:space="preserve">megszervezzük az óvodák </w:t>
      </w:r>
      <w:r>
        <w:rPr>
          <w:rFonts w:eastAsia="Calibri"/>
          <w:b/>
          <w:bCs/>
          <w:color w:val="000000"/>
          <w:lang w:eastAsia="en-US"/>
        </w:rPr>
        <w:t>Egészségnap projektjét</w:t>
      </w:r>
      <w:del w:id="9673" w:author="Györgyi" w:date="2017-06-06T13:59:00Z">
        <w:r>
          <w:rPr>
            <w:rFonts w:eastAsia="Calibri"/>
            <w:b/>
            <w:bCs/>
            <w:color w:val="000000"/>
            <w:lang w:eastAsia="en-US"/>
          </w:rPr>
          <w:delText xml:space="preserve"> (ide ha van más jó gyakorlat, akkor azt írjátok be)</w:delText>
        </w:r>
      </w:del>
      <w:r>
        <w:rPr>
          <w:rFonts w:eastAsia="Calibri"/>
          <w:b/>
          <w:bCs/>
          <w:color w:val="000000"/>
          <w:lang w:eastAsia="en-US"/>
        </w:rPr>
        <w:t xml:space="preserve">, </w:t>
      </w:r>
      <w:r>
        <w:rPr>
          <w:rFonts w:eastAsia="Calibri"/>
          <w:color w:val="000000"/>
          <w:lang w:eastAsia="en-US"/>
        </w:rPr>
        <w:t xml:space="preserve">melynek keretében az alábbi igen fontos témákkal foglalkozunk </w:t>
      </w:r>
      <w:r>
        <w:rPr>
          <w:rFonts w:eastAsia="Calibri"/>
          <w:b/>
          <w:color w:val="000000"/>
          <w:lang w:eastAsia="en-US"/>
        </w:rPr>
        <w:t>a projekt forgatókönyve</w:t>
      </w:r>
      <w:r>
        <w:rPr>
          <w:rFonts w:eastAsia="Calibri"/>
          <w:color w:val="000000"/>
          <w:lang w:eastAsia="en-US"/>
        </w:rPr>
        <w:t xml:space="preserve"> szerint:</w:t>
      </w:r>
    </w:p>
    <w:p>
      <w:pPr>
        <w:pStyle w:val="Listaszerbekezds"/>
        <w:numPr>
          <w:ilvl w:val="0"/>
          <w:numId w:val="54"/>
        </w:numPr>
        <w:autoSpaceDE w:val="false"/>
        <w:spacing w:before="0" w:after="0"/>
        <w:contextualSpacing/>
        <w:jc w:val="both"/>
        <w:rPr>
          <w:rFonts w:eastAsia="Calibri"/>
          <w:lang w:eastAsia="en-US"/>
          <w:del w:id="9675" w:author="Hawer" w:date="2018-08-20T18:19:00Z"/>
        </w:rPr>
      </w:pPr>
      <w:ins w:id="9674" w:author="Hawer" w:date="2018-08-20T18:21:00Z">
        <w:r>
          <w:rPr>
            <w:rFonts w:eastAsia="Calibri"/>
            <w:lang w:eastAsia="en-US"/>
          </w:rPr>
          <w:t>G</w:t>
        </w:r>
      </w:ins>
      <w:r>
        <w:br w:type="page"/>
      </w:r>
    </w:p>
    <w:p>
      <w:pPr>
        <w:pStyle w:val="Listaszerbekezds"/>
        <w:autoSpaceDE w:val="false"/>
        <w:spacing w:before="0" w:after="0"/>
        <w:contextualSpacing/>
        <w:jc w:val="both"/>
        <w:rPr>
          <w:rFonts w:eastAsia="Calibri"/>
          <w:color w:val="000000"/>
          <w:lang w:eastAsia="en-US"/>
        </w:rPr>
      </w:pPr>
      <w:del w:id="9676" w:author="Hawer" w:date="2018-08-20T18:21:00Z">
        <w:r>
          <w:rPr>
            <w:rFonts w:eastAsia="Calibri"/>
            <w:color w:val="000000"/>
            <w:lang w:eastAsia="en-US"/>
          </w:rPr>
          <w:delText>G</w:delText>
        </w:r>
      </w:del>
      <w:r>
        <w:rPr>
          <w:rFonts w:eastAsia="Calibri"/>
          <w:color w:val="000000"/>
          <w:lang w:eastAsia="en-US"/>
        </w:rPr>
        <w:t>yermekkori megelőzési programok feltételeinek javítása (fogászati prevenció)</w:t>
      </w:r>
    </w:p>
    <w:p>
      <w:pPr>
        <w:pStyle w:val="Listaszerbekezds"/>
        <w:numPr>
          <w:ilvl w:val="0"/>
          <w:numId w:val="54"/>
        </w:numPr>
        <w:autoSpaceDE w:val="false"/>
        <w:spacing w:before="0" w:after="0"/>
        <w:contextualSpacing/>
        <w:jc w:val="both"/>
        <w:rPr>
          <w:rFonts w:eastAsia="Calibri"/>
          <w:color w:val="000000"/>
          <w:lang w:eastAsia="en-US"/>
        </w:rPr>
      </w:pPr>
      <w:r>
        <w:rPr>
          <w:rFonts w:eastAsia="Calibri"/>
          <w:color w:val="000000"/>
          <w:lang w:eastAsia="en-US"/>
        </w:rPr>
        <w:t>Tárgyi feltételek biztosítása, amely biztonságossá és az egészségfejlesztés alkalmas színterévé teszik az óvodákat</w:t>
      </w:r>
    </w:p>
    <w:p>
      <w:pPr>
        <w:pStyle w:val="Listaszerbekezds"/>
        <w:numPr>
          <w:ilvl w:val="0"/>
          <w:numId w:val="54"/>
        </w:numPr>
        <w:autoSpaceDE w:val="false"/>
        <w:spacing w:before="0" w:after="0"/>
        <w:contextualSpacing/>
        <w:jc w:val="both"/>
        <w:rPr>
          <w:rFonts w:eastAsia="Calibri"/>
          <w:color w:val="000000"/>
          <w:lang w:eastAsia="en-US"/>
        </w:rPr>
      </w:pPr>
      <w:r>
        <w:rPr>
          <w:rFonts w:eastAsia="Calibri"/>
          <w:color w:val="000000"/>
          <w:lang w:eastAsia="en-US"/>
        </w:rPr>
        <w:t>Egészségfejlesztési tartalmak közvetítése</w:t>
      </w:r>
    </w:p>
    <w:p>
      <w:pPr>
        <w:pStyle w:val="Listaszerbekezds"/>
        <w:numPr>
          <w:ilvl w:val="0"/>
          <w:numId w:val="54"/>
        </w:numPr>
        <w:autoSpaceDE w:val="false"/>
        <w:spacing w:before="0" w:after="0"/>
        <w:contextualSpacing/>
        <w:jc w:val="both"/>
        <w:rPr>
          <w:rFonts w:eastAsia="Calibri"/>
          <w:color w:val="000000"/>
          <w:lang w:eastAsia="en-US"/>
        </w:rPr>
      </w:pPr>
      <w:r>
        <w:rPr>
          <w:rFonts w:eastAsia="Calibri"/>
          <w:color w:val="000000"/>
          <w:lang w:eastAsia="en-US"/>
        </w:rPr>
        <w:t>A családok egészséges szabadidő eltöltése támogatható formáinak,</w:t>
      </w:r>
    </w:p>
    <w:p>
      <w:pPr>
        <w:pStyle w:val="Normal"/>
        <w:numPr>
          <w:ilvl w:val="0"/>
          <w:numId w:val="54"/>
        </w:numPr>
        <w:autoSpaceDE w:val="false"/>
        <w:spacing w:before="0" w:after="0"/>
        <w:jc w:val="both"/>
        <w:rPr>
          <w:rFonts w:eastAsia="Calibri"/>
          <w:color w:val="000000"/>
          <w:lang w:eastAsia="en-US"/>
        </w:rPr>
      </w:pPr>
      <w:r>
        <w:rPr>
          <w:rFonts w:eastAsia="Calibri"/>
          <w:color w:val="000000"/>
          <w:lang w:eastAsia="en-US"/>
        </w:rPr>
        <w:t>Ösztönzés módjának kidolgozása</w:t>
      </w:r>
    </w:p>
    <w:p>
      <w:pPr>
        <w:pStyle w:val="Listaszerbekezds"/>
        <w:numPr>
          <w:ilvl w:val="0"/>
          <w:numId w:val="54"/>
        </w:numPr>
        <w:autoSpaceDE w:val="false"/>
        <w:spacing w:before="0" w:after="0"/>
        <w:contextualSpacing/>
        <w:jc w:val="both"/>
        <w:rPr>
          <w:rFonts w:eastAsia="Calibri"/>
          <w:color w:val="000000"/>
          <w:lang w:eastAsia="en-US"/>
        </w:rPr>
      </w:pPr>
      <w:r>
        <w:rPr>
          <w:rFonts w:eastAsia="Calibri"/>
          <w:color w:val="000000"/>
          <w:lang w:eastAsia="en-US"/>
        </w:rPr>
        <w:t>Önmagunk és egészségi állapotunk ismerete</w:t>
      </w:r>
    </w:p>
    <w:p>
      <w:pPr>
        <w:pStyle w:val="Listaszerbekezds"/>
        <w:numPr>
          <w:ilvl w:val="0"/>
          <w:numId w:val="54"/>
        </w:numPr>
        <w:autoSpaceDE w:val="false"/>
        <w:spacing w:before="0" w:after="0"/>
        <w:contextualSpacing/>
        <w:jc w:val="both"/>
        <w:rPr>
          <w:rFonts w:eastAsia="Calibri"/>
          <w:color w:val="000000"/>
          <w:lang w:eastAsia="en-US"/>
        </w:rPr>
      </w:pPr>
      <w:r>
        <w:rPr>
          <w:rFonts w:eastAsia="Calibri"/>
          <w:color w:val="000000"/>
          <w:lang w:eastAsia="en-US"/>
        </w:rPr>
        <w:t>Az egészséges testtartás, a mozgás fontosságának hangsúlyozása</w:t>
      </w:r>
    </w:p>
    <w:p>
      <w:pPr>
        <w:pStyle w:val="Listaszerbekezds"/>
        <w:numPr>
          <w:ilvl w:val="0"/>
          <w:numId w:val="54"/>
        </w:numPr>
        <w:autoSpaceDE w:val="false"/>
        <w:spacing w:before="0" w:after="0"/>
        <w:contextualSpacing/>
        <w:jc w:val="both"/>
        <w:rPr>
          <w:rFonts w:eastAsia="Calibri"/>
          <w:color w:val="000000"/>
          <w:lang w:eastAsia="en-US"/>
        </w:rPr>
      </w:pPr>
      <w:r>
        <w:rPr>
          <w:rFonts w:eastAsia="Calibri"/>
          <w:color w:val="000000"/>
          <w:lang w:eastAsia="en-US"/>
        </w:rPr>
        <w:t>Az étkezés és táplálkozás egészséget befolyásoló szerepe</w:t>
      </w:r>
    </w:p>
    <w:p>
      <w:pPr>
        <w:pStyle w:val="Listaszerbekezds"/>
        <w:numPr>
          <w:ilvl w:val="0"/>
          <w:numId w:val="0"/>
        </w:numPr>
        <w:autoSpaceDE w:val="false"/>
        <w:spacing w:before="0" w:after="0"/>
        <w:ind w:left="0" w:hanging="0"/>
        <w:contextualSpacing/>
        <w:jc w:val="both"/>
        <w:rPr>
          <w:rFonts w:eastAsia="Calibri"/>
          <w:color w:val="000000"/>
          <w:lang w:eastAsia="en-US"/>
          <w:del w:id="9677" w:author="Hawer" w:date="2018-08-20T18:19:00Z"/>
        </w:rPr>
      </w:pPr>
      <w:r>
        <w:rPr>
          <w:rFonts w:eastAsia="Calibri"/>
          <w:color w:val="000000"/>
          <w:lang w:eastAsia="en-US"/>
        </w:rPr>
        <w:t>Betegségek, egészségkárosodások kialakulása és a gyógyulás</w:t>
      </w:r>
    </w:p>
    <w:p>
      <w:pPr>
        <w:pStyle w:val="Listaszerbekezds"/>
        <w:widowControl/>
        <w:numPr>
          <w:ilvl w:val="0"/>
          <w:numId w:val="0"/>
        </w:numPr>
        <w:autoSpaceDE w:val="false"/>
        <w:bidi w:val="0"/>
        <w:spacing w:before="0" w:after="0"/>
        <w:ind w:left="0" w:hanging="0"/>
        <w:contextualSpacing/>
        <w:jc w:val="both"/>
        <w:rPr>
          <w:rFonts w:eastAsia="Calibri"/>
          <w:color w:val="000000"/>
          <w:lang w:eastAsia="en-US"/>
        </w:rPr>
      </w:pPr>
      <w:r>
        <w:rPr>
          <w:rFonts w:eastAsia="Calibri"/>
          <w:color w:val="000000"/>
          <w:lang w:eastAsia="en-US"/>
        </w:rPr>
        <w:t>folyamatának ismerete</w:t>
      </w:r>
    </w:p>
    <w:p>
      <w:pPr>
        <w:pStyle w:val="Listaszerbekezds"/>
        <w:numPr>
          <w:ilvl w:val="0"/>
          <w:numId w:val="54"/>
        </w:numPr>
        <w:autoSpaceDE w:val="false"/>
        <w:spacing w:before="0" w:after="0"/>
        <w:contextualSpacing/>
        <w:jc w:val="both"/>
        <w:rPr>
          <w:rFonts w:eastAsia="Calibri"/>
          <w:color w:val="000000"/>
          <w:lang w:eastAsia="en-US"/>
        </w:rPr>
      </w:pPr>
      <w:r>
        <w:rPr>
          <w:rFonts w:eastAsia="Calibri"/>
          <w:color w:val="000000"/>
          <w:lang w:eastAsia="en-US"/>
        </w:rPr>
        <w:t>Szenvedélybetegségek elkerülése</w:t>
      </w:r>
    </w:p>
    <w:p>
      <w:pPr>
        <w:pStyle w:val="Listaszerbekezds"/>
        <w:numPr>
          <w:ilvl w:val="0"/>
          <w:numId w:val="54"/>
        </w:numPr>
        <w:autoSpaceDE w:val="false"/>
        <w:spacing w:before="0" w:after="0"/>
        <w:contextualSpacing/>
        <w:jc w:val="both"/>
        <w:rPr>
          <w:rFonts w:eastAsia="Calibri"/>
          <w:color w:val="000000"/>
          <w:lang w:eastAsia="en-US"/>
        </w:rPr>
      </w:pPr>
      <w:r>
        <w:rPr>
          <w:rFonts w:eastAsia="Calibri"/>
          <w:color w:val="000000"/>
          <w:lang w:eastAsia="en-US"/>
        </w:rPr>
        <w:t>Óvoda-iskola átmenet segítése, tanulási környezet kialakítása</w:t>
      </w:r>
    </w:p>
    <w:p>
      <w:pPr>
        <w:pStyle w:val="Listaszerbekezds"/>
        <w:numPr>
          <w:ilvl w:val="0"/>
          <w:numId w:val="54"/>
        </w:numPr>
        <w:autoSpaceDE w:val="false"/>
        <w:spacing w:before="0" w:after="0"/>
        <w:contextualSpacing/>
        <w:jc w:val="both"/>
        <w:rPr>
          <w:color w:val="000000"/>
        </w:rPr>
      </w:pPr>
      <w:r>
        <w:rPr>
          <w:rFonts w:eastAsia="Calibri"/>
          <w:color w:val="000000"/>
          <w:lang w:eastAsia="en-US"/>
        </w:rPr>
        <w:t>Természethez való viszony, az egészséges környezet jelentősége</w:t>
      </w:r>
    </w:p>
    <w:p>
      <w:pPr>
        <w:pStyle w:val="Normal"/>
        <w:autoSpaceDE w:val="false"/>
        <w:spacing w:before="0" w:after="0"/>
        <w:jc w:val="both"/>
        <w:rPr>
          <w:b/>
          <w:b/>
          <w:color w:val="000000"/>
          <w:sz w:val="26"/>
          <w:szCs w:val="26"/>
        </w:rPr>
      </w:pPr>
      <w:r>
        <w:rPr>
          <w:b/>
          <w:color w:val="000000"/>
          <w:sz w:val="26"/>
          <w:szCs w:val="26"/>
        </w:rPr>
      </w:r>
    </w:p>
    <w:p>
      <w:pPr>
        <w:pStyle w:val="Heading2"/>
        <w:autoSpaceDE w:val="false"/>
        <w:jc w:val="both"/>
        <w:rPr>
          <w:b/>
          <w:b/>
          <w:color w:val="000000"/>
          <w:sz w:val="28"/>
          <w:szCs w:val="28"/>
        </w:rPr>
      </w:pPr>
      <w:ins w:id="9678" w:author="Hawer" w:date="2018-08-20T18:22:00Z">
        <w:bookmarkStart w:id="92" w:name="__RefHeading___Toc156123533"/>
        <w:bookmarkEnd w:id="92"/>
        <w:r>
          <w:rPr/>
          <w:t>1</w:t>
        </w:r>
      </w:ins>
      <w:ins w:id="9679" w:author="ovi" w:date="2023-10-31T10:27:00Z">
        <w:r>
          <w:rPr/>
          <w:t>2</w:t>
        </w:r>
      </w:ins>
      <w:ins w:id="9680" w:author="Györgyi" w:date="2018-11-02T21:13:00Z">
        <w:del w:id="9681" w:author="ovi" w:date="2023-10-31T10:27:00Z">
          <w:r>
            <w:rPr/>
            <w:delText>3</w:delText>
          </w:r>
        </w:del>
      </w:ins>
      <w:ins w:id="9682" w:author="Hawer" w:date="2018-08-20T18:22:00Z">
        <w:del w:id="9683" w:author="Györgyi" w:date="2018-11-02T21:13:00Z">
          <w:r>
            <w:rPr/>
            <w:delText>2</w:delText>
          </w:r>
        </w:del>
      </w:ins>
      <w:ins w:id="9684" w:author="Hawer" w:date="2018-08-20T18:22:00Z">
        <w:r>
          <w:rPr/>
          <w:t xml:space="preserve">.1. </w:t>
        </w:r>
      </w:ins>
      <w:r>
        <w:rPr>
          <w:color w:val="000000"/>
        </w:rPr>
        <w:t>Környezeti nevelés</w:t>
      </w:r>
    </w:p>
    <w:p>
      <w:pPr>
        <w:pStyle w:val="Normal"/>
        <w:autoSpaceDE w:val="false"/>
        <w:spacing w:before="0" w:after="0"/>
        <w:jc w:val="both"/>
        <w:rPr>
          <w:b/>
          <w:b/>
          <w:color w:val="000000"/>
          <w:sz w:val="26"/>
          <w:szCs w:val="26"/>
        </w:rPr>
      </w:pPr>
      <w:r>
        <w:rPr>
          <w:b/>
          <w:color w:val="000000"/>
          <w:sz w:val="26"/>
          <w:szCs w:val="26"/>
        </w:rPr>
      </w:r>
    </w:p>
    <w:p>
      <w:pPr>
        <w:pStyle w:val="Normal"/>
        <w:autoSpaceDE w:val="false"/>
        <w:spacing w:before="0" w:after="0"/>
        <w:jc w:val="both"/>
        <w:rPr>
          <w:rFonts w:eastAsia="Calibri"/>
          <w:color w:val="000000"/>
          <w:lang w:eastAsia="en-US"/>
        </w:rPr>
      </w:pPr>
      <w:r>
        <w:rPr>
          <w:rFonts w:eastAsia="Calibri"/>
          <w:b/>
          <w:color w:val="000000"/>
          <w:lang w:eastAsia="en-US"/>
        </w:rPr>
        <w:t>Környezeti nevelésünk célja</w:t>
      </w:r>
      <w:r>
        <w:rPr>
          <w:rFonts w:eastAsia="Calibri"/>
          <w:color w:val="000000"/>
          <w:lang w:eastAsia="en-US"/>
        </w:rPr>
        <w:t xml:space="preserve"> a természeti, társadalmi és technikai környezet értékeit megbecsülő és megőrző gyermekek nevelése. </w:t>
      </w:r>
    </w:p>
    <w:p>
      <w:pPr>
        <w:pStyle w:val="Normal"/>
        <w:autoSpaceDE w:val="false"/>
        <w:spacing w:before="0" w:after="0"/>
        <w:jc w:val="both"/>
        <w:rPr>
          <w:rFonts w:eastAsia="Calibri"/>
          <w:color w:val="000000"/>
          <w:lang w:eastAsia="en-US"/>
        </w:rPr>
      </w:pPr>
      <w:r>
        <w:rPr>
          <w:rFonts w:eastAsia="Calibri"/>
          <w:color w:val="000000"/>
          <w:lang w:eastAsia="en-US"/>
        </w:rPr>
        <w:t>Nevelésünk folyamán kialakítjuk a gyerekekben:</w:t>
      </w:r>
    </w:p>
    <w:p>
      <w:pPr>
        <w:pStyle w:val="Listaszerbekezds"/>
        <w:numPr>
          <w:ilvl w:val="0"/>
          <w:numId w:val="181"/>
        </w:numPr>
        <w:autoSpaceDE w:val="false"/>
        <w:spacing w:before="0" w:after="0"/>
        <w:contextualSpacing/>
        <w:jc w:val="both"/>
        <w:rPr>
          <w:rFonts w:eastAsia="Calibri"/>
          <w:color w:val="000000"/>
          <w:lang w:eastAsia="en-US"/>
          <w:del w:id="9686" w:author="Györgyi" w:date="2017-06-29T14:59:00Z"/>
        </w:rPr>
      </w:pPr>
      <w:r>
        <w:rPr>
          <w:rFonts w:eastAsia="Calibri"/>
          <w:color w:val="000000"/>
          <w:lang w:eastAsia="en-US"/>
        </w:rPr>
        <w:t>az új környezettel kapcsolatos magatartási és életviteli mintákat,</w:t>
      </w:r>
      <w:ins w:id="9685" w:author="Györgyi" w:date="2017-06-29T14:59:00Z">
        <w:r>
          <w:rPr>
            <w:rFonts w:eastAsia="Calibri"/>
            <w:lang w:eastAsia="en-US"/>
          </w:rPr>
          <w:t xml:space="preserve"> </w:t>
        </w:r>
      </w:ins>
    </w:p>
    <w:p>
      <w:pPr>
        <w:pStyle w:val="Listaszerbekezds"/>
        <w:numPr>
          <w:ilvl w:val="0"/>
          <w:numId w:val="181"/>
        </w:numPr>
        <w:autoSpaceDE w:val="false"/>
        <w:spacing w:before="0" w:after="0"/>
        <w:contextualSpacing/>
        <w:jc w:val="both"/>
        <w:rPr>
          <w:rFonts w:eastAsia="Calibri"/>
          <w:color w:val="000000"/>
          <w:lang w:eastAsia="en-US"/>
        </w:rPr>
      </w:pPr>
      <w:r>
        <w:rPr>
          <w:rFonts w:eastAsia="Calibri"/>
          <w:color w:val="000000"/>
          <w:lang w:eastAsia="en-US"/>
        </w:rPr>
        <w:t xml:space="preserve">formákat amelynek segítségével a társadalom környezetért </w:t>
      </w:r>
      <w:r>
        <w:rPr>
          <w:rFonts w:eastAsia="Calibri"/>
          <w:bCs/>
          <w:color w:val="000000"/>
          <w:lang w:eastAsia="en-US"/>
        </w:rPr>
        <w:t xml:space="preserve">felelős személyiségeivé </w:t>
      </w:r>
      <w:r>
        <w:rPr>
          <w:rFonts w:eastAsia="Calibri"/>
          <w:color w:val="000000"/>
          <w:lang w:eastAsia="en-US"/>
        </w:rPr>
        <w:t>válhatnak.</w:t>
      </w:r>
    </w:p>
    <w:p>
      <w:pPr>
        <w:pStyle w:val="Normal"/>
        <w:autoSpaceDE w:val="false"/>
        <w:spacing w:before="0" w:after="0"/>
        <w:jc w:val="both"/>
        <w:rPr>
          <w:rFonts w:eastAsia="Calibri"/>
          <w:b/>
          <w:b/>
          <w:color w:val="000000"/>
          <w:lang w:eastAsia="en-US"/>
        </w:rPr>
      </w:pPr>
      <w:r>
        <w:rPr>
          <w:rFonts w:eastAsia="Calibri"/>
          <w:color w:val="000000"/>
          <w:lang w:eastAsia="en-US"/>
        </w:rPr>
        <w:t xml:space="preserve">Ennek céljából fontos biztosítani mindenki számára azt a lehetőséget, hogy </w:t>
      </w:r>
      <w:r>
        <w:rPr>
          <w:rFonts w:eastAsia="Calibri"/>
          <w:b/>
          <w:color w:val="000000"/>
          <w:lang w:eastAsia="en-US"/>
        </w:rPr>
        <w:t>elsajátíthassa a környezet megvédéséhez szükséges:</w:t>
      </w:r>
    </w:p>
    <w:p>
      <w:pPr>
        <w:pStyle w:val="Listaszerbekezds"/>
        <w:numPr>
          <w:ilvl w:val="0"/>
          <w:numId w:val="142"/>
        </w:numPr>
        <w:autoSpaceDE w:val="false"/>
        <w:spacing w:before="0" w:after="0"/>
        <w:contextualSpacing/>
        <w:jc w:val="both"/>
        <w:rPr>
          <w:rFonts w:eastAsia="Calibri"/>
          <w:b/>
          <w:b/>
          <w:color w:val="000000"/>
          <w:lang w:eastAsia="en-US"/>
        </w:rPr>
      </w:pPr>
      <w:r>
        <w:rPr>
          <w:rFonts w:eastAsia="Calibri"/>
          <w:b/>
          <w:color w:val="000000"/>
          <w:lang w:eastAsia="en-US"/>
        </w:rPr>
        <w:t xml:space="preserve">tudást, </w:t>
      </w:r>
    </w:p>
    <w:p>
      <w:pPr>
        <w:pStyle w:val="Listaszerbekezds"/>
        <w:numPr>
          <w:ilvl w:val="0"/>
          <w:numId w:val="142"/>
        </w:numPr>
        <w:autoSpaceDE w:val="false"/>
        <w:spacing w:before="0" w:after="0"/>
        <w:contextualSpacing/>
        <w:jc w:val="both"/>
        <w:rPr>
          <w:rFonts w:eastAsia="Calibri"/>
          <w:b/>
          <w:b/>
          <w:color w:val="000000"/>
          <w:lang w:eastAsia="en-US"/>
        </w:rPr>
      </w:pPr>
      <w:r>
        <w:rPr>
          <w:rFonts w:eastAsia="Calibri"/>
          <w:b/>
          <w:color w:val="000000"/>
          <w:lang w:eastAsia="en-US"/>
        </w:rPr>
        <w:t>készséget,</w:t>
      </w:r>
    </w:p>
    <w:p>
      <w:pPr>
        <w:pStyle w:val="Listaszerbekezds"/>
        <w:numPr>
          <w:ilvl w:val="0"/>
          <w:numId w:val="221"/>
        </w:numPr>
        <w:autoSpaceDE w:val="false"/>
        <w:spacing w:before="0" w:after="0"/>
        <w:contextualSpacing/>
        <w:jc w:val="both"/>
        <w:rPr>
          <w:rFonts w:eastAsia="Calibri"/>
          <w:b/>
          <w:b/>
          <w:color w:val="000000"/>
          <w:lang w:eastAsia="en-US"/>
          <w:del w:id="9689" w:author="Györgyi" w:date="2017-06-29T14:59:00Z"/>
        </w:rPr>
      </w:pPr>
      <w:r>
        <w:rPr>
          <w:rFonts w:eastAsia="Calibri"/>
          <w:b/>
          <w:color w:val="000000"/>
          <w:lang w:eastAsia="en-US"/>
        </w:rPr>
        <w:t>értékrendszert: pozitív érzelmi hozzáállást</w:t>
      </w:r>
      <w:ins w:id="9687" w:author="Györgyi" w:date="2017-06-29T15:00:00Z">
        <w:r>
          <w:rPr>
            <w:rFonts w:eastAsia="Calibri"/>
            <w:b/>
            <w:lang w:eastAsia="en-US"/>
          </w:rPr>
          <w:t>,</w:t>
        </w:r>
      </w:ins>
      <w:del w:id="9688" w:author="Györgyi" w:date="2017-06-29T14:59:00Z">
        <w:r>
          <w:rPr>
            <w:rFonts w:eastAsia="Calibri"/>
            <w:b/>
            <w:color w:val="000000"/>
            <w:lang w:eastAsia="en-US"/>
          </w:rPr>
          <w:delText>,</w:delText>
        </w:r>
      </w:del>
    </w:p>
    <w:p>
      <w:pPr>
        <w:pStyle w:val="Listaszerbekezds"/>
        <w:numPr>
          <w:ilvl w:val="0"/>
          <w:numId w:val="221"/>
        </w:numPr>
        <w:autoSpaceDE w:val="false"/>
        <w:spacing w:before="0" w:after="0"/>
        <w:contextualSpacing/>
        <w:jc w:val="both"/>
        <w:rPr>
          <w:rFonts w:eastAsia="Calibri"/>
          <w:b/>
          <w:b/>
          <w:color w:val="000000"/>
          <w:lang w:eastAsia="en-US"/>
        </w:rPr>
      </w:pPr>
      <w:del w:id="9690" w:author="Györgyi" w:date="2017-06-29T14:59:00Z">
        <w:r>
          <w:rPr>
            <w:rFonts w:eastAsia="Times New Roman"/>
            <w:b/>
            <w:color w:val="000000"/>
            <w:lang w:eastAsia="en-US"/>
          </w:rPr>
          <w:delText xml:space="preserve">                     </w:delText>
        </w:r>
      </w:del>
      <w:ins w:id="9691" w:author="Györgyi" w:date="2017-06-29T15:00:00Z">
        <w:r>
          <w:rPr>
            <w:rFonts w:eastAsia="Times New Roman"/>
            <w:b/>
            <w:lang w:eastAsia="en-US"/>
          </w:rPr>
          <w:t xml:space="preserve"> </w:t>
        </w:r>
      </w:ins>
      <w:del w:id="9692" w:author="Györgyi" w:date="2017-06-29T15:00:00Z">
        <w:r>
          <w:rPr>
            <w:rFonts w:eastAsia="Times New Roman"/>
            <w:b/>
            <w:color w:val="000000"/>
            <w:lang w:eastAsia="en-US"/>
          </w:rPr>
          <w:delText xml:space="preserve">     </w:delText>
        </w:r>
      </w:del>
      <w:r>
        <w:rPr>
          <w:rFonts w:eastAsia="Calibri"/>
          <w:b/>
          <w:color w:val="000000"/>
          <w:lang w:eastAsia="en-US"/>
        </w:rPr>
        <w:t>elkötelezettséget.</w:t>
      </w:r>
    </w:p>
    <w:p>
      <w:pPr>
        <w:pStyle w:val="Normal"/>
        <w:autoSpaceDE w:val="false"/>
        <w:spacing w:before="0" w:after="0"/>
        <w:jc w:val="both"/>
        <w:rPr>
          <w:rFonts w:eastAsia="Calibri"/>
          <w:b/>
          <w:b/>
          <w:color w:val="000000"/>
          <w:lang w:eastAsia="en-US"/>
        </w:rPr>
      </w:pPr>
      <w:r>
        <w:rPr>
          <w:rFonts w:eastAsia="Calibri"/>
          <w:b/>
          <w:color w:val="000000"/>
          <w:lang w:eastAsia="en-US"/>
        </w:rPr>
      </w:r>
    </w:p>
    <w:p>
      <w:pPr>
        <w:pStyle w:val="Normal"/>
        <w:autoSpaceDE w:val="false"/>
        <w:spacing w:before="0" w:after="0"/>
        <w:jc w:val="both"/>
        <w:rPr>
          <w:rFonts w:eastAsia="Calibri"/>
          <w:color w:val="000000"/>
          <w:lang w:eastAsia="en-US"/>
        </w:rPr>
      </w:pPr>
      <w:r>
        <w:rPr>
          <w:rFonts w:eastAsia="Calibri"/>
          <w:color w:val="000000"/>
          <w:lang w:eastAsia="en-US"/>
        </w:rPr>
        <w:t>A környezetért felelős életvitel formálása élethosszig tartó folyamat.</w:t>
      </w:r>
    </w:p>
    <w:p>
      <w:pPr>
        <w:pStyle w:val="Normal"/>
        <w:autoSpaceDE w:val="false"/>
        <w:spacing w:before="0" w:after="0"/>
        <w:jc w:val="both"/>
        <w:rPr>
          <w:color w:val="000000"/>
        </w:rPr>
      </w:pPr>
      <w:r>
        <w:rPr>
          <w:rFonts w:eastAsia="Calibri"/>
          <w:color w:val="000000"/>
          <w:lang w:eastAsia="en-US"/>
        </w:rPr>
        <w:t xml:space="preserve">Ezért az </w:t>
      </w:r>
      <w:r>
        <w:rPr>
          <w:rFonts w:eastAsia="Calibri"/>
          <w:b/>
          <w:color w:val="000000"/>
          <w:lang w:eastAsia="en-US"/>
        </w:rPr>
        <w:t>alakuló értéktudatnak, együttműködési képességeknek, életviteli szokásoknak, a személyes és közös felelősségtudat</w:t>
      </w:r>
      <w:r>
        <w:rPr>
          <w:rFonts w:eastAsia="Calibri"/>
          <w:color w:val="000000"/>
          <w:lang w:eastAsia="en-US"/>
        </w:rPr>
        <w:t>nak alakítása az óvodáinkban kiemelt feladat.</w:t>
      </w:r>
    </w:p>
    <w:p>
      <w:pPr>
        <w:pStyle w:val="Normal"/>
        <w:autoSpaceDE w:val="false"/>
        <w:spacing w:before="0" w:after="0"/>
        <w:jc w:val="both"/>
        <w:rPr>
          <w:rFonts w:eastAsia="Calibri"/>
          <w:b/>
          <w:b/>
          <w:color w:val="000000"/>
          <w:lang w:eastAsia="en-US"/>
        </w:rPr>
      </w:pPr>
      <w:r>
        <w:rPr>
          <w:rFonts w:eastAsia="Calibri"/>
          <w:b/>
          <w:color w:val="000000"/>
          <w:lang w:eastAsia="en-US"/>
        </w:rPr>
      </w:r>
    </w:p>
    <w:p>
      <w:pPr>
        <w:pStyle w:val="Normal"/>
        <w:autoSpaceDE w:val="false"/>
        <w:spacing w:before="0" w:after="0"/>
        <w:jc w:val="both"/>
        <w:rPr>
          <w:rFonts w:eastAsia="Calibri"/>
          <w:color w:val="000000"/>
          <w:lang w:eastAsia="en-US"/>
        </w:rPr>
      </w:pPr>
      <w:r>
        <w:rPr>
          <w:rFonts w:eastAsia="Calibri"/>
          <w:b/>
          <w:color w:val="000000"/>
          <w:lang w:eastAsia="en-US"/>
        </w:rPr>
        <w:t>Célunk</w:t>
      </w:r>
      <w:r>
        <w:rPr>
          <w:rFonts w:eastAsia="Calibri"/>
          <w:color w:val="000000"/>
          <w:lang w:eastAsia="en-US"/>
        </w:rPr>
        <w:t xml:space="preserve"> olyan gyermekek nevelése és szemléletük megalapozása, akik:</w:t>
      </w:r>
    </w:p>
    <w:p>
      <w:pPr>
        <w:pStyle w:val="Normal"/>
        <w:numPr>
          <w:ilvl w:val="0"/>
          <w:numId w:val="60"/>
        </w:numPr>
        <w:autoSpaceDE w:val="false"/>
        <w:spacing w:before="0" w:after="0"/>
        <w:jc w:val="both"/>
        <w:rPr>
          <w:rFonts w:eastAsia="Times New Roman"/>
          <w:color w:val="000000"/>
          <w:lang w:eastAsia="ar-SA"/>
        </w:rPr>
      </w:pPr>
      <w:r>
        <w:rPr>
          <w:rFonts w:eastAsia="Calibri"/>
          <w:color w:val="000000"/>
          <w:lang w:eastAsia="en-US"/>
        </w:rPr>
        <w:t xml:space="preserve">a természetes és a társadalmi környezet </w:t>
      </w:r>
      <w:r>
        <w:rPr>
          <w:rFonts w:eastAsia="Calibri"/>
          <w:b/>
          <w:bCs/>
          <w:color w:val="000000"/>
          <w:lang w:eastAsia="en-US"/>
        </w:rPr>
        <w:t>szépségeire nyitottak</w:t>
      </w:r>
      <w:r>
        <w:rPr>
          <w:rFonts w:eastAsia="Calibri"/>
          <w:color w:val="000000"/>
          <w:lang w:eastAsia="en-US"/>
        </w:rPr>
        <w:t xml:space="preserve">, </w:t>
      </w:r>
    </w:p>
    <w:p>
      <w:pPr>
        <w:pStyle w:val="Normal"/>
        <w:numPr>
          <w:ilvl w:val="0"/>
          <w:numId w:val="60"/>
        </w:numPr>
        <w:autoSpaceDE w:val="false"/>
        <w:spacing w:before="0" w:after="0"/>
        <w:jc w:val="both"/>
        <w:rPr>
          <w:rFonts w:eastAsia="Times New Roman"/>
          <w:color w:val="000000"/>
          <w:lang w:eastAsia="ar-SA"/>
        </w:rPr>
      </w:pPr>
      <w:r>
        <w:rPr>
          <w:rFonts w:eastAsia="Calibri"/>
          <w:color w:val="000000"/>
          <w:lang w:eastAsia="en-US"/>
        </w:rPr>
        <w:t xml:space="preserve">ezeket tudják értékelni, </w:t>
      </w:r>
    </w:p>
    <w:p>
      <w:pPr>
        <w:pStyle w:val="Normal"/>
        <w:numPr>
          <w:ilvl w:val="0"/>
          <w:numId w:val="60"/>
        </w:numPr>
        <w:autoSpaceDE w:val="false"/>
        <w:spacing w:before="0" w:after="0"/>
        <w:jc w:val="both"/>
        <w:rPr>
          <w:rFonts w:eastAsia="Times New Roman"/>
          <w:color w:val="000000"/>
          <w:lang w:eastAsia="ar-SA"/>
        </w:rPr>
      </w:pPr>
      <w:r>
        <w:rPr>
          <w:rFonts w:eastAsia="Calibri"/>
          <w:color w:val="000000"/>
          <w:lang w:eastAsia="en-US"/>
        </w:rPr>
        <w:t xml:space="preserve">majd a természettel harmonikusan tudnak együtt élni, </w:t>
      </w:r>
    </w:p>
    <w:p>
      <w:pPr>
        <w:pStyle w:val="Normal"/>
        <w:numPr>
          <w:ilvl w:val="0"/>
          <w:numId w:val="60"/>
        </w:numPr>
        <w:autoSpaceDE w:val="false"/>
        <w:spacing w:before="0" w:after="0"/>
        <w:jc w:val="both"/>
        <w:rPr>
          <w:rFonts w:ascii="Times New Roman" w:hAnsi="Times New Roman" w:eastAsia="Times New Roman" w:cs="Times New Roman"/>
          <w:sz w:val="24"/>
          <w:szCs w:val="24"/>
          <w:lang w:eastAsia="ar-SA"/>
          <w:del w:id="9693" w:author="Györgyi" w:date="2023-12-27T22:51:00Z"/>
        </w:rPr>
      </w:pPr>
      <w:r>
        <w:rPr>
          <w:rFonts w:eastAsia="Calibri"/>
          <w:color w:val="000000"/>
          <w:lang w:eastAsia="en-US"/>
        </w:rPr>
        <w:t xml:space="preserve">életvitelüket tudatosan tudják vezetni a </w:t>
      </w:r>
      <w:r>
        <w:rPr>
          <w:rFonts w:eastAsia="Calibri"/>
          <w:b/>
          <w:bCs/>
          <w:color w:val="000000"/>
          <w:lang w:eastAsia="en-US"/>
        </w:rPr>
        <w:t xml:space="preserve">fenntarthatóság elveit </w:t>
      </w:r>
      <w:r>
        <w:rPr>
          <w:rFonts w:eastAsia="Calibri"/>
          <w:color w:val="000000"/>
          <w:lang w:eastAsia="en-US"/>
        </w:rPr>
        <w:t>követve</w:t>
      </w:r>
      <w:r>
        <w:rPr>
          <w:rFonts w:eastAsia="Calibri" w:cs="TimesNewRomanPSMT;MS Mincho" w:ascii="TimesNewRomanPSMT;MS Mincho" w:hAnsi="TimesNewRomanPSMT;MS Mincho"/>
          <w:sz w:val="28"/>
          <w:szCs w:val="28"/>
          <w:lang w:eastAsia="en-US"/>
        </w:rPr>
        <w:t>.</w:t>
      </w:r>
    </w:p>
    <w:p>
      <w:pPr>
        <w:pStyle w:val="Normal"/>
        <w:numPr>
          <w:ilvl w:val="0"/>
          <w:numId w:val="60"/>
        </w:numPr>
        <w:autoSpaceDE w:val="false"/>
        <w:spacing w:before="0" w:after="0"/>
        <w:jc w:val="both"/>
        <w:rPr>
          <w:rFonts w:ascii="Times New Roman" w:hAnsi="Times New Roman" w:eastAsia="Times New Roman" w:cs="Times New Roman"/>
          <w:b/>
          <w:b/>
          <w:i/>
          <w:i/>
          <w:sz w:val="28"/>
          <w:szCs w:val="28"/>
          <w:lang w:eastAsia="ar-SA"/>
        </w:rPr>
      </w:pPr>
      <w:r>
        <w:rPr>
          <w:rFonts w:eastAsia="Times New Roman" w:cs="Times New Roman"/>
          <w:b/>
          <w:i/>
          <w:sz w:val="28"/>
          <w:szCs w:val="28"/>
          <w:lang w:eastAsia="ar-SA"/>
        </w:rPr>
      </w:r>
      <w:r>
        <w:br w:type="page"/>
      </w:r>
    </w:p>
    <w:p>
      <w:pPr>
        <w:pStyle w:val="Heading3"/>
        <w:autoSpaceDE w:val="false"/>
        <w:spacing w:before="240" w:after="20"/>
        <w:rPr>
          <w:b/>
          <w:b/>
          <w:i w:val="false"/>
          <w:i w:val="false"/>
          <w:sz w:val="26"/>
          <w:szCs w:val="26"/>
        </w:rPr>
      </w:pPr>
      <w:ins w:id="9694" w:author="Hawer" w:date="2018-08-20T18:22:00Z">
        <w:bookmarkStart w:id="93" w:name="__RefHeading___Toc156123534"/>
        <w:bookmarkEnd w:id="93"/>
        <w:r>
          <w:rPr/>
          <w:t>1</w:t>
        </w:r>
      </w:ins>
      <w:ins w:id="9695" w:author="ovi" w:date="2023-10-31T10:27:00Z">
        <w:r>
          <w:rPr/>
          <w:t>2</w:t>
        </w:r>
      </w:ins>
      <w:ins w:id="9696" w:author="Györgyi" w:date="2018-11-02T21:13:00Z">
        <w:del w:id="9697" w:author="ovi" w:date="2023-10-31T10:27:00Z">
          <w:r>
            <w:rPr/>
            <w:delText>3</w:delText>
          </w:r>
        </w:del>
      </w:ins>
      <w:ins w:id="9698" w:author="Hawer" w:date="2018-08-20T18:22:00Z">
        <w:del w:id="9699" w:author="Györgyi" w:date="2018-11-02T21:13:00Z">
          <w:r>
            <w:rPr/>
            <w:delText>2</w:delText>
          </w:r>
        </w:del>
      </w:ins>
      <w:ins w:id="9700" w:author="Hawer" w:date="2018-08-20T18:22:00Z">
        <w:r>
          <w:rPr/>
          <w:t xml:space="preserve">.1.1. </w:t>
        </w:r>
      </w:ins>
      <w:r>
        <w:rPr/>
        <w:t>Környezeti nevelés alapelvei</w:t>
      </w:r>
    </w:p>
    <w:p>
      <w:pPr>
        <w:pStyle w:val="Normal"/>
        <w:autoSpaceDE w:val="false"/>
        <w:spacing w:before="0" w:after="0"/>
        <w:jc w:val="both"/>
        <w:rPr>
          <w:b w:val="false"/>
          <w:b w:val="false"/>
          <w:i/>
          <w:i/>
          <w:sz w:val="24"/>
          <w:szCs w:val="24"/>
        </w:rPr>
      </w:pPr>
      <w:r>
        <w:rPr>
          <w:b w:val="false"/>
          <w:i/>
          <w:sz w:val="24"/>
          <w:szCs w:val="24"/>
        </w:rPr>
      </w:r>
    </w:p>
    <w:p>
      <w:pPr>
        <w:pStyle w:val="Normal"/>
        <w:autoSpaceDE w:val="false"/>
        <w:spacing w:before="0" w:after="0"/>
        <w:jc w:val="both"/>
        <w:rPr>
          <w:b/>
          <w:b/>
          <w:i/>
          <w:i/>
          <w:sz w:val="28"/>
          <w:szCs w:val="28"/>
        </w:rPr>
      </w:pPr>
      <w:r>
        <w:rPr>
          <w:b/>
          <w:i/>
          <w:sz w:val="28"/>
          <w:szCs w:val="28"/>
        </w:rPr>
        <w:t>K</w:t>
      </w:r>
      <w:r>
        <w:rPr>
          <w:rFonts w:eastAsia="Calibri"/>
          <w:b/>
          <w:i/>
          <w:sz w:val="28"/>
          <w:szCs w:val="28"/>
        </w:rPr>
        <w:t>örnyezettudato</w:t>
      </w:r>
      <w:r>
        <w:rPr>
          <w:b/>
          <w:i/>
          <w:sz w:val="28"/>
          <w:szCs w:val="28"/>
        </w:rPr>
        <w:t>s</w:t>
      </w:r>
      <w:r>
        <w:rPr>
          <w:rFonts w:eastAsia="Calibri"/>
          <w:b/>
          <w:i/>
          <w:sz w:val="28"/>
          <w:szCs w:val="28"/>
        </w:rPr>
        <w:t>s</w:t>
      </w:r>
      <w:r>
        <w:rPr>
          <w:b/>
          <w:i/>
          <w:sz w:val="28"/>
          <w:szCs w:val="28"/>
        </w:rPr>
        <w:t>ág elve</w:t>
      </w:r>
    </w:p>
    <w:p>
      <w:pPr>
        <w:pStyle w:val="Listaszerbekezds"/>
        <w:numPr>
          <w:ilvl w:val="0"/>
          <w:numId w:val="25"/>
        </w:numPr>
        <w:autoSpaceDE w:val="false"/>
        <w:spacing w:before="0" w:after="0"/>
        <w:contextualSpacing/>
        <w:jc w:val="both"/>
        <w:rPr>
          <w:rFonts w:eastAsia="Calibri"/>
        </w:rPr>
      </w:pPr>
      <w:r>
        <w:rPr>
          <w:rFonts w:eastAsia="Calibri"/>
        </w:rPr>
        <w:t xml:space="preserve">magatartás megalapozása </w:t>
      </w:r>
    </w:p>
    <w:p>
      <w:pPr>
        <w:pStyle w:val="Default"/>
        <w:numPr>
          <w:ilvl w:val="0"/>
          <w:numId w:val="25"/>
        </w:numPr>
        <w:spacing w:before="0" w:after="0"/>
        <w:jc w:val="both"/>
        <w:rPr>
          <w:rFonts w:ascii="Times New Roman" w:hAnsi="Times New Roman" w:cs="Times New Roman"/>
          <w:bCs/>
          <w:color w:val="000000"/>
        </w:rPr>
      </w:pPr>
      <w:del w:id="9701" w:author="Györgyi" w:date="2017-06-29T15:00:00Z">
        <w:r>
          <w:rPr>
            <w:rFonts w:cs="Times New Roman" w:ascii="Times New Roman" w:hAnsi="Times New Roman"/>
            <w:color w:val="000000"/>
          </w:rPr>
          <w:delText>a  gyermek</w:delText>
        </w:r>
      </w:del>
      <w:ins w:id="9702" w:author="Györgyi" w:date="2017-06-29T15:00:00Z">
        <w:r>
          <w:rPr>
            <w:rFonts w:cs="Times New Roman" w:ascii="Times New Roman" w:hAnsi="Times New Roman"/>
            <w:color w:val="000000"/>
          </w:rPr>
          <w:t>A gyermek</w:t>
        </w:r>
      </w:ins>
      <w:r>
        <w:rPr>
          <w:rFonts w:cs="Times New Roman" w:ascii="Times New Roman" w:hAnsi="Times New Roman"/>
          <w:color w:val="000000"/>
        </w:rPr>
        <w:t xml:space="preserve"> életkorának megfelelő természeti, - emberi, - és tárgyi környezetből szerzett tapasztalatok, melynek birtokában biztonságosan eligazodik az őt körülvevő világban </w:t>
      </w:r>
    </w:p>
    <w:p>
      <w:pPr>
        <w:pStyle w:val="Default"/>
        <w:numPr>
          <w:ilvl w:val="0"/>
          <w:numId w:val="25"/>
        </w:numPr>
        <w:spacing w:before="0" w:after="0"/>
        <w:jc w:val="both"/>
        <w:rPr>
          <w:rFonts w:ascii="Times New Roman" w:hAnsi="Times New Roman" w:cs="Times New Roman"/>
          <w:bCs/>
          <w:color w:val="000000"/>
        </w:rPr>
      </w:pPr>
      <w:r>
        <w:rPr>
          <w:rFonts w:cs="Times New Roman" w:ascii="Times New Roman" w:hAnsi="Times New Roman"/>
          <w:bCs/>
          <w:color w:val="000000"/>
        </w:rPr>
        <w:t>a gyermekek gondolkodásának, felfogásának megalapozása, rajtuk keresztül a szülők szemléletmódjának alakításában</w:t>
      </w:r>
    </w:p>
    <w:p>
      <w:pPr>
        <w:pStyle w:val="Listaszerbekezds"/>
        <w:numPr>
          <w:ilvl w:val="0"/>
          <w:numId w:val="25"/>
        </w:numPr>
        <w:spacing w:before="0" w:after="0"/>
        <w:contextualSpacing/>
        <w:jc w:val="both"/>
        <w:rPr/>
      </w:pPr>
      <w:r>
        <w:rPr>
          <w:color w:val="000000"/>
        </w:rPr>
        <w:t>a</w:t>
      </w:r>
      <w:r>
        <w:rPr/>
        <w:t xml:space="preserve"> természet saját élményű megismerésén keresztül azt szerető, tisztelő, értékeit megbecsülő, védő emberekké váljanak.</w:t>
      </w:r>
    </w:p>
    <w:p>
      <w:pPr>
        <w:pStyle w:val="Normal"/>
        <w:numPr>
          <w:ilvl w:val="0"/>
          <w:numId w:val="25"/>
        </w:numPr>
        <w:spacing w:before="0" w:after="0"/>
        <w:ind w:left="426" w:hanging="360"/>
        <w:jc w:val="both"/>
        <w:rPr>
          <w:b/>
          <w:b/>
        </w:rPr>
      </w:pPr>
      <w:r>
        <w:rPr/>
        <w:t>Képesek legyenek viselkedésformájukban az értékközvetítésre</w:t>
      </w:r>
    </w:p>
    <w:p>
      <w:pPr>
        <w:pStyle w:val="Normal"/>
        <w:spacing w:before="0" w:after="0"/>
        <w:ind w:left="256" w:hanging="0"/>
        <w:jc w:val="both"/>
        <w:rPr>
          <w:b/>
          <w:b/>
        </w:rPr>
      </w:pPr>
      <w:r>
        <w:rPr>
          <w:b/>
        </w:rPr>
      </w:r>
    </w:p>
    <w:p>
      <w:pPr>
        <w:pStyle w:val="Normal"/>
        <w:autoSpaceDE w:val="false"/>
        <w:spacing w:before="0" w:after="0"/>
        <w:jc w:val="both"/>
        <w:rPr>
          <w:b/>
          <w:b/>
          <w:i/>
          <w:i/>
          <w:sz w:val="28"/>
          <w:szCs w:val="28"/>
        </w:rPr>
      </w:pPr>
      <w:r>
        <w:rPr>
          <w:rFonts w:eastAsia="Times New Roman"/>
          <w:b/>
          <w:i/>
        </w:rPr>
        <w:t xml:space="preserve"> </w:t>
      </w:r>
      <w:r>
        <w:rPr>
          <w:b/>
          <w:i/>
          <w:sz w:val="28"/>
          <w:szCs w:val="28"/>
        </w:rPr>
        <w:t>F</w:t>
      </w:r>
      <w:r>
        <w:rPr>
          <w:rFonts w:eastAsia="Calibri"/>
          <w:b/>
          <w:i/>
          <w:sz w:val="28"/>
          <w:szCs w:val="28"/>
        </w:rPr>
        <w:t>enntarthatóság</w:t>
      </w:r>
      <w:r>
        <w:rPr>
          <w:b/>
          <w:i/>
          <w:sz w:val="28"/>
          <w:szCs w:val="28"/>
        </w:rPr>
        <w:t xml:space="preserve"> elve</w:t>
      </w:r>
    </w:p>
    <w:p>
      <w:pPr>
        <w:pStyle w:val="Default"/>
        <w:spacing w:before="0" w:after="0"/>
        <w:jc w:val="both"/>
        <w:rPr>
          <w:rFonts w:ascii="Times New Roman" w:hAnsi="Times New Roman" w:cs="Times New Roman"/>
          <w:color w:val="000000"/>
        </w:rPr>
      </w:pPr>
      <w:r>
        <w:rPr>
          <w:rFonts w:cs="Times New Roman" w:ascii="Times New Roman" w:hAnsi="Times New Roman"/>
          <w:color w:val="000000"/>
        </w:rPr>
        <w:t>Fenntarthatós</w:t>
      </w:r>
      <w:r>
        <w:rPr>
          <w:rFonts w:cs="Times New Roman" w:ascii="Times New Roman" w:hAnsi="Times New Roman"/>
          <w:b/>
          <w:color w:val="000000"/>
        </w:rPr>
        <w:t xml:space="preserve">ág </w:t>
      </w:r>
      <w:r>
        <w:rPr>
          <w:rFonts w:cs="Times New Roman" w:ascii="Times New Roman" w:hAnsi="Times New Roman"/>
          <w:color w:val="000000"/>
        </w:rPr>
        <w:t>értelmezése az óvodai nevelésben:</w:t>
      </w:r>
    </w:p>
    <w:p>
      <w:pPr>
        <w:pStyle w:val="Default"/>
        <w:numPr>
          <w:ilvl w:val="0"/>
          <w:numId w:val="255"/>
        </w:numPr>
        <w:spacing w:lineRule="auto" w:line="240" w:before="0" w:after="0"/>
        <w:jc w:val="both"/>
        <w:rPr>
          <w:rFonts w:ascii="Times New Roman" w:hAnsi="Times New Roman" w:cs="Times New Roman"/>
          <w:color w:val="000000"/>
        </w:rPr>
      </w:pPr>
      <w:r>
        <w:rPr>
          <w:rFonts w:cs="Times New Roman" w:ascii="Times New Roman" w:hAnsi="Times New Roman"/>
          <w:color w:val="000000"/>
        </w:rPr>
        <w:t>Út a jövőhöz a környezettudatos neveléssel, a környezeti kultúrára neveléssel</w:t>
      </w:r>
    </w:p>
    <w:p>
      <w:pPr>
        <w:pStyle w:val="Default"/>
        <w:numPr>
          <w:ilvl w:val="0"/>
          <w:numId w:val="255"/>
        </w:numPr>
        <w:spacing w:lineRule="auto" w:line="240" w:before="0" w:after="0"/>
        <w:jc w:val="both"/>
        <w:rPr>
          <w:rFonts w:ascii="Times New Roman" w:hAnsi="Times New Roman" w:cs="Times New Roman"/>
          <w:color w:val="000000"/>
        </w:rPr>
      </w:pPr>
      <w:r>
        <w:rPr>
          <w:rFonts w:cs="Times New Roman" w:ascii="Times New Roman" w:hAnsi="Times New Roman"/>
          <w:bCs/>
          <w:color w:val="000000"/>
        </w:rPr>
        <w:t>Komplex tapasztalatszerzés, mely egységben mutatja, érzékelteti azt, ami a valóságban is egységesen érzékelhető</w:t>
      </w:r>
    </w:p>
    <w:p>
      <w:pPr>
        <w:pStyle w:val="Default"/>
        <w:numPr>
          <w:ilvl w:val="0"/>
          <w:numId w:val="255"/>
        </w:numPr>
        <w:spacing w:lineRule="auto" w:line="240" w:before="0" w:after="0"/>
        <w:jc w:val="both"/>
        <w:rPr>
          <w:rFonts w:ascii="Times New Roman" w:hAnsi="Times New Roman" w:cs="Times New Roman"/>
          <w:color w:val="000000"/>
        </w:rPr>
      </w:pPr>
      <w:r>
        <w:rPr>
          <w:rFonts w:cs="Times New Roman" w:ascii="Times New Roman" w:hAnsi="Times New Roman"/>
          <w:color w:val="000000"/>
        </w:rPr>
        <w:t>Ökológiai szemlélet fejlesztése</w:t>
      </w:r>
    </w:p>
    <w:p>
      <w:pPr>
        <w:pStyle w:val="Normal"/>
        <w:numPr>
          <w:ilvl w:val="0"/>
          <w:numId w:val="47"/>
        </w:numPr>
        <w:spacing w:lineRule="auto" w:line="240" w:before="0" w:after="0"/>
        <w:ind w:left="720" w:right="889" w:hanging="360"/>
        <w:jc w:val="both"/>
        <w:rPr>
          <w:ins w:id="9705" w:author="Györgyi" w:date="2023-12-27T22:51:00Z"/>
        </w:rPr>
      </w:pPr>
      <w:r>
        <w:rPr>
          <w:rFonts w:cs="Times New Roman"/>
          <w:color w:val="000000"/>
          <w:lang w:eastAsia="ar-SA"/>
        </w:rPr>
        <w:t xml:space="preserve">A gyermekek világhoz való viszonyát az anyagi javakhoz való viszonyulásuk </w:t>
      </w:r>
      <w:del w:id="9703" w:author="admin" w:date="2020-03-28T19:03:00Z">
        <w:r>
          <w:rPr>
            <w:rFonts w:cs="Times New Roman"/>
            <w:color w:val="000000"/>
            <w:lang w:eastAsia="ar-SA"/>
          </w:rPr>
          <w:delText>is  alakítja</w:delText>
        </w:r>
      </w:del>
      <w:ins w:id="9704" w:author="admin" w:date="2020-03-28T19:03:00Z">
        <w:r>
          <w:rPr/>
          <w:t>is alakítja</w:t>
        </w:r>
      </w:ins>
      <w:r>
        <w:rPr>
          <w:rFonts w:cs="Times New Roman"/>
          <w:color w:val="000000"/>
          <w:lang w:eastAsia="ar-SA"/>
        </w:rPr>
        <w:t xml:space="preserve">.  </w:t>
      </w:r>
    </w:p>
    <w:p>
      <w:pPr>
        <w:pStyle w:val="Normal"/>
        <w:numPr>
          <w:ilvl w:val="0"/>
          <w:numId w:val="0"/>
        </w:numPr>
        <w:spacing w:lineRule="auto" w:line="240" w:before="0" w:after="0"/>
        <w:ind w:left="720" w:right="889" w:hanging="360"/>
        <w:jc w:val="both"/>
        <w:rPr>
          <w:ins w:id="9707" w:author="Györgyi" w:date="2023-12-27T22:51:00Z"/>
        </w:rPr>
      </w:pPr>
      <w:ins w:id="9706" w:author="Györgyi" w:date="2023-12-27T22:51:00Z">
        <w:r>
          <w:rPr/>
        </w:r>
      </w:ins>
    </w:p>
    <w:p>
      <w:pPr>
        <w:pStyle w:val="Normal"/>
        <w:numPr>
          <w:ilvl w:val="0"/>
          <w:numId w:val="0"/>
        </w:numPr>
        <w:spacing w:lineRule="auto" w:line="240" w:before="0" w:after="0"/>
        <w:ind w:left="720" w:right="889" w:hanging="360"/>
        <w:jc w:val="both"/>
        <w:rPr>
          <w:ins w:id="9709" w:author="Györgyi" w:date="2017-06-29T15:01:00Z"/>
        </w:rPr>
      </w:pPr>
      <w:ins w:id="9708" w:author="Györgyi" w:date="2017-06-29T15:01:00Z">
        <w:r>
          <w:rPr/>
        </w:r>
      </w:ins>
    </w:p>
    <w:p>
      <w:pPr>
        <w:pStyle w:val="Normal"/>
        <w:numPr>
          <w:ilvl w:val="0"/>
          <w:numId w:val="47"/>
        </w:numPr>
        <w:spacing w:lineRule="auto" w:line="240" w:before="0" w:after="0"/>
        <w:ind w:left="720" w:right="889" w:hanging="360"/>
        <w:jc w:val="both"/>
        <w:rPr>
          <w:rFonts w:ascii="Times New Roman" w:hAnsi="Times New Roman" w:cs="Times New Roman"/>
          <w:color w:val="000000"/>
          <w:lang w:eastAsia="ar-SA"/>
        </w:rPr>
      </w:pPr>
      <w:r>
        <w:rPr>
          <w:rFonts w:cs="Times New Roman"/>
          <w:color w:val="000000"/>
          <w:lang w:eastAsia="ar-SA"/>
        </w:rPr>
        <w:t>Tudatosítjuk, hogy az</w:t>
      </w:r>
    </w:p>
    <w:p>
      <w:pPr>
        <w:pStyle w:val="Normal"/>
        <w:numPr>
          <w:ilvl w:val="2"/>
          <w:numId w:val="47"/>
        </w:numPr>
        <w:spacing w:lineRule="auto" w:line="240" w:before="0" w:after="0"/>
        <w:jc w:val="both"/>
        <w:rPr>
          <w:rFonts w:ascii="Times New Roman" w:hAnsi="Times New Roman" w:cs="Times New Roman"/>
          <w:color w:val="000000"/>
          <w:lang w:eastAsia="ar-SA"/>
        </w:rPr>
      </w:pPr>
      <w:r>
        <w:rPr>
          <w:rFonts w:cs="Times New Roman"/>
          <w:color w:val="000000"/>
          <w:lang w:eastAsia="ar-SA"/>
        </w:rPr>
        <w:t xml:space="preserve">élelmiszert meg kell becsülni, hiszen mások sok munkával állítják elő. </w:t>
      </w:r>
    </w:p>
    <w:p>
      <w:pPr>
        <w:pStyle w:val="Normal"/>
        <w:numPr>
          <w:ilvl w:val="2"/>
          <w:numId w:val="47"/>
        </w:numPr>
        <w:spacing w:lineRule="auto" w:line="240" w:before="0" w:after="0"/>
        <w:jc w:val="both"/>
        <w:rPr/>
      </w:pPr>
      <w:r>
        <w:rPr>
          <w:color w:val="000000"/>
        </w:rPr>
        <w:t>r</w:t>
      </w:r>
      <w:r>
        <w:rPr>
          <w:rFonts w:cs="Times New Roman"/>
          <w:color w:val="000000"/>
          <w:lang w:eastAsia="ar-SA"/>
        </w:rPr>
        <w:t>ámutatunk a pazarlás következményeire: vízhasználat, energia, mértéktelen fogyasztás</w:t>
      </w:r>
    </w:p>
    <w:p>
      <w:pPr>
        <w:pStyle w:val="Normal"/>
        <w:autoSpaceDE w:val="false"/>
        <w:spacing w:before="0" w:after="0"/>
        <w:jc w:val="both"/>
        <w:rPr/>
      </w:pPr>
      <w:r>
        <w:rPr/>
      </w:r>
      <w:r>
        <w:br w:type="page"/>
      </w:r>
    </w:p>
    <w:p>
      <w:pPr>
        <w:pStyle w:val="Normal"/>
        <w:autoSpaceDE w:val="false"/>
        <w:spacing w:before="0" w:after="0"/>
        <w:jc w:val="both"/>
        <w:rPr>
          <w:b/>
          <w:b/>
          <w:i/>
          <w:i/>
          <w:sz w:val="28"/>
          <w:szCs w:val="28"/>
        </w:rPr>
      </w:pPr>
      <w:r>
        <w:rPr>
          <w:b/>
          <w:i/>
          <w:sz w:val="28"/>
          <w:szCs w:val="28"/>
        </w:rPr>
        <w:t>Biológiai és társadalmi sokféleség elve</w:t>
      </w:r>
    </w:p>
    <w:p>
      <w:pPr>
        <w:pStyle w:val="Listaszerbekezds"/>
        <w:numPr>
          <w:ilvl w:val="0"/>
          <w:numId w:val="65"/>
        </w:numPr>
        <w:autoSpaceDE w:val="false"/>
        <w:spacing w:before="0" w:after="0"/>
        <w:contextualSpacing/>
        <w:jc w:val="both"/>
        <w:rPr/>
      </w:pPr>
      <w:r>
        <w:rPr/>
        <w:t>emberi és állati jogok tiszteletben tartása</w:t>
      </w:r>
    </w:p>
    <w:p>
      <w:pPr>
        <w:pStyle w:val="Listaszerbekezds"/>
        <w:numPr>
          <w:ilvl w:val="0"/>
          <w:numId w:val="65"/>
        </w:numPr>
        <w:autoSpaceDE w:val="false"/>
        <w:spacing w:before="0" w:after="0"/>
        <w:contextualSpacing/>
        <w:jc w:val="both"/>
        <w:rPr/>
      </w:pPr>
      <w:r>
        <w:rPr/>
        <w:t>egymás mellett éléshez szükséges toleráns magatartási normák alapozása, fejlesztése</w:t>
      </w:r>
    </w:p>
    <w:p>
      <w:pPr>
        <w:pStyle w:val="Listaszerbekezds"/>
        <w:autoSpaceDE w:val="false"/>
        <w:spacing w:before="0" w:after="0"/>
        <w:ind w:left="771" w:hanging="0"/>
        <w:jc w:val="both"/>
        <w:rPr/>
      </w:pPr>
      <w:r>
        <w:rPr/>
      </w:r>
      <w:r>
        <w:br w:type="page"/>
      </w:r>
    </w:p>
    <w:p>
      <w:pPr>
        <w:pStyle w:val="Normal"/>
        <w:autoSpaceDE w:val="false"/>
        <w:spacing w:before="0" w:after="0"/>
        <w:jc w:val="both"/>
        <w:rPr>
          <w:b/>
          <w:b/>
          <w:i/>
          <w:i/>
          <w:sz w:val="28"/>
          <w:szCs w:val="28"/>
        </w:rPr>
      </w:pPr>
      <w:r>
        <w:rPr>
          <w:b/>
          <w:i/>
          <w:sz w:val="28"/>
          <w:szCs w:val="28"/>
        </w:rPr>
        <w:t xml:space="preserve">Harmónia a </w:t>
      </w:r>
      <w:del w:id="9710" w:author="Györgyi" w:date="2017-06-06T14:01:00Z">
        <w:r>
          <w:rPr>
            <w:rFonts w:eastAsia="Calibri"/>
            <w:b/>
            <w:i/>
            <w:sz w:val="28"/>
            <w:szCs w:val="28"/>
          </w:rPr>
          <w:delText>természeti-épített-szociális</w:delText>
        </w:r>
      </w:del>
      <w:ins w:id="9711" w:author="Györgyi" w:date="2017-06-06T14:01:00Z">
        <w:r>
          <w:rPr>
            <w:rFonts w:eastAsia="Calibri"/>
            <w:b/>
            <w:i/>
            <w:sz w:val="28"/>
            <w:szCs w:val="28"/>
          </w:rPr>
          <w:t>természeti- épített-szociális</w:t>
        </w:r>
      </w:ins>
      <w:r>
        <w:rPr>
          <w:rFonts w:eastAsia="Calibri"/>
          <w:b/>
          <w:i/>
          <w:sz w:val="28"/>
          <w:szCs w:val="28"/>
        </w:rPr>
        <w:t xml:space="preserve"> környezet</w:t>
      </w:r>
      <w:r>
        <w:rPr>
          <w:b/>
          <w:i/>
          <w:sz w:val="28"/>
          <w:szCs w:val="28"/>
        </w:rPr>
        <w:t xml:space="preserve">tel </w:t>
      </w:r>
    </w:p>
    <w:p>
      <w:pPr>
        <w:pStyle w:val="Default"/>
        <w:numPr>
          <w:ilvl w:val="0"/>
          <w:numId w:val="65"/>
        </w:numPr>
        <w:spacing w:before="0" w:after="0"/>
        <w:jc w:val="both"/>
        <w:rPr>
          <w:rFonts w:ascii="Times New Roman" w:hAnsi="Times New Roman" w:cs="Times New Roman"/>
          <w:color w:val="000000"/>
        </w:rPr>
      </w:pPr>
      <w:r>
        <w:rPr>
          <w:rFonts w:cs="Times New Roman" w:ascii="Times New Roman" w:hAnsi="Times New Roman"/>
          <w:color w:val="000000"/>
        </w:rPr>
        <w:t xml:space="preserve">Olyan szokások, szokásrendszerek, viselkedési formák megalapozása, melyek a környezettel való harmonikus együttéléshez szükségesek és a családok környezettudatos életviteléhez hozzájárulnak. </w:t>
      </w:r>
    </w:p>
    <w:p>
      <w:pPr>
        <w:pStyle w:val="Listaszerbekezds"/>
        <w:numPr>
          <w:ilvl w:val="0"/>
          <w:numId w:val="65"/>
        </w:numPr>
        <w:autoSpaceDE w:val="false"/>
        <w:spacing w:before="0" w:after="0"/>
        <w:contextualSpacing/>
        <w:jc w:val="both"/>
        <w:rPr/>
      </w:pPr>
      <w:del w:id="9712" w:author="Györgyi" w:date="2017-06-06T14:01:00Z">
        <w:r>
          <w:rPr>
            <w:rFonts w:eastAsia="Calibri"/>
            <w:color w:val="000000"/>
          </w:rPr>
          <w:delText>T</w:delText>
        </w:r>
      </w:del>
      <w:del w:id="9713" w:author="Györgyi" w:date="2017-06-06T14:01:00Z">
        <w:r>
          <w:rPr>
            <w:rFonts w:eastAsia="Calibri"/>
          </w:rPr>
          <w:delText>ermészeti-épített-szociális</w:delText>
        </w:r>
      </w:del>
      <w:ins w:id="9714" w:author="Györgyi" w:date="2017-06-06T14:01:00Z">
        <w:r>
          <w:rPr>
            <w:rFonts w:eastAsia="Calibri"/>
          </w:rPr>
          <w:t>Természeti- épített-szociális</w:t>
        </w:r>
      </w:ins>
      <w:r>
        <w:rPr>
          <w:rFonts w:eastAsia="Calibri"/>
        </w:rPr>
        <w:t xml:space="preserve"> környezet</w:t>
      </w:r>
      <w:r>
        <w:rPr/>
        <w:t xml:space="preserve"> </w:t>
      </w:r>
      <w:r>
        <w:rPr>
          <w:rFonts w:eastAsia="Calibri"/>
        </w:rPr>
        <w:t xml:space="preserve">óvása, fejlesztése </w:t>
      </w:r>
    </w:p>
    <w:p>
      <w:pPr>
        <w:pStyle w:val="Listaszerbekezds"/>
        <w:numPr>
          <w:ilvl w:val="0"/>
          <w:numId w:val="65"/>
        </w:numPr>
        <w:autoSpaceDE w:val="false"/>
        <w:spacing w:before="0" w:after="0"/>
        <w:contextualSpacing/>
        <w:jc w:val="both"/>
        <w:rPr/>
      </w:pPr>
      <w:r>
        <w:rPr/>
        <w:t xml:space="preserve">A tárgyak tiszteletére az </w:t>
      </w:r>
      <w:del w:id="9715" w:author="Györgyi" w:date="2017-06-06T14:02:00Z">
        <w:r>
          <w:rPr/>
          <w:delText>előaállítási</w:delText>
        </w:r>
      </w:del>
      <w:ins w:id="9716" w:author="Györgyi" w:date="2017-06-06T14:02:00Z">
        <w:r>
          <w:rPr/>
          <w:t>előállítási</w:t>
        </w:r>
      </w:ins>
      <w:r>
        <w:rPr/>
        <w:t xml:space="preserve"> </w:t>
      </w:r>
      <w:del w:id="9717" w:author="Györgyi" w:date="2017-06-06T14:02:00Z">
        <w:r>
          <w:rPr/>
          <w:delText>munkafolymatok</w:delText>
        </w:r>
      </w:del>
      <w:ins w:id="9718" w:author="Györgyi" w:date="2017-06-06T14:02:00Z">
        <w:r>
          <w:rPr/>
          <w:t>munkafolyamatok</w:t>
        </w:r>
      </w:ins>
      <w:r>
        <w:rPr/>
        <w:t xml:space="preserve"> megismertetésével, játékok javításával, </w:t>
      </w:r>
      <w:del w:id="9719" w:author="Györgyi" w:date="2017-06-06T14:01:00Z">
        <w:r>
          <w:rPr/>
          <w:delText>tárgy-eszköz  létrehozásával</w:delText>
        </w:r>
      </w:del>
      <w:ins w:id="9720" w:author="Györgyi" w:date="2017-06-06T14:01:00Z">
        <w:r>
          <w:rPr/>
          <w:t>tárgy-eszköz létrehozásával</w:t>
        </w:r>
      </w:ins>
      <w:r>
        <w:rPr/>
        <w:t xml:space="preserve"> (reprodukció) segítjük elő.</w:t>
      </w:r>
    </w:p>
    <w:p>
      <w:pPr>
        <w:pStyle w:val="Listaszerbekezds"/>
        <w:autoSpaceDE w:val="false"/>
        <w:spacing w:before="0" w:after="0"/>
        <w:ind w:left="771" w:hanging="0"/>
        <w:jc w:val="both"/>
        <w:rPr>
          <w:rFonts w:eastAsia="Calibri"/>
          <w:del w:id="9722" w:author="ovi" w:date="2023-11-02T08:58:00Z"/>
        </w:rPr>
      </w:pPr>
      <w:del w:id="9721" w:author="ovi" w:date="2023-11-02T08:58:00Z">
        <w:r>
          <w:rPr>
            <w:rFonts w:eastAsia="Calibri"/>
          </w:rPr>
        </w:r>
      </w:del>
    </w:p>
    <w:p>
      <w:pPr>
        <w:pStyle w:val="Listaszerbekezds"/>
        <w:autoSpaceDE w:val="false"/>
        <w:spacing w:lineRule="auto" w:line="240" w:before="0" w:after="0"/>
        <w:jc w:val="both"/>
        <w:rPr>
          <w:rFonts w:eastAsia="Calibri"/>
          <w:b/>
          <w:b/>
          <w:i/>
          <w:i/>
          <w:sz w:val="28"/>
          <w:szCs w:val="28"/>
          <w:ins w:id="9724" w:author="admin" w:date="2020-03-28T19:03:00Z"/>
        </w:rPr>
      </w:pPr>
      <w:ins w:id="9723" w:author="admin" w:date="2020-03-28T19:03:00Z">
        <w:r>
          <w:rPr>
            <w:rFonts w:eastAsia="Calibri"/>
            <w:b/>
            <w:i/>
            <w:sz w:val="28"/>
            <w:szCs w:val="28"/>
          </w:rPr>
        </w:r>
      </w:ins>
    </w:p>
    <w:p>
      <w:pPr>
        <w:pStyle w:val="Normal"/>
        <w:autoSpaceDE w:val="false"/>
        <w:spacing w:before="0" w:after="0"/>
        <w:jc w:val="both"/>
        <w:rPr>
          <w:b/>
          <w:b/>
          <w:i/>
          <w:i/>
          <w:sz w:val="28"/>
          <w:szCs w:val="28"/>
          <w:del w:id="9725" w:author="Györgyi" w:date="2017-06-29T15:02:00Z"/>
        </w:rPr>
      </w:pPr>
      <w:r>
        <w:rPr>
          <w:b/>
          <w:i/>
          <w:sz w:val="28"/>
          <w:szCs w:val="28"/>
        </w:rPr>
        <w:t>Helyi értékek átörökítésének elve</w:t>
      </w:r>
    </w:p>
    <w:p>
      <w:pPr>
        <w:pStyle w:val="Normal"/>
        <w:autoSpaceDE w:val="false"/>
        <w:spacing w:before="0" w:after="0"/>
        <w:jc w:val="both"/>
        <w:rPr>
          <w:b/>
          <w:b/>
          <w:i/>
          <w:i/>
          <w:sz w:val="28"/>
          <w:szCs w:val="28"/>
        </w:rPr>
      </w:pPr>
      <w:r>
        <w:rPr>
          <w:b/>
          <w:i/>
          <w:sz w:val="28"/>
          <w:szCs w:val="28"/>
        </w:rPr>
      </w:r>
    </w:p>
    <w:p>
      <w:pPr>
        <w:pStyle w:val="Listaszerbekezds"/>
        <w:numPr>
          <w:ilvl w:val="0"/>
          <w:numId w:val="65"/>
        </w:numPr>
        <w:autoSpaceDE w:val="false"/>
        <w:spacing w:before="0" w:after="0"/>
        <w:contextualSpacing/>
        <w:jc w:val="both"/>
        <w:rPr>
          <w:rFonts w:eastAsia="Calibri"/>
        </w:rPr>
      </w:pPr>
      <w:r>
        <w:rPr/>
        <w:t xml:space="preserve">Szűkebb társadalmi-természeti környezetben kialakított vagy kialakítandó értékek őrzése: pl. </w:t>
      </w:r>
      <w:r>
        <w:rPr>
          <w:rFonts w:eastAsia="Calibri"/>
        </w:rPr>
        <w:t>reform-étkeztetés, faültetés, madárvédelem, energiatakarékosság</w:t>
      </w:r>
      <w:r>
        <w:rPr>
          <w:rFonts w:eastAsia="Calibri"/>
          <w:color w:val="000000"/>
        </w:rPr>
        <w:t xml:space="preserve">, virágos település </w:t>
      </w:r>
      <w:del w:id="9726" w:author="admin" w:date="2020-03-28T19:04:00Z">
        <w:r>
          <w:rPr>
            <w:rFonts w:eastAsia="Calibri"/>
            <w:color w:val="000000"/>
          </w:rPr>
          <w:delText>stb</w:delText>
        </w:r>
      </w:del>
      <w:del w:id="9727" w:author="admin" w:date="2020-03-28T19:04:00Z">
        <w:r>
          <w:rPr>
            <w:rFonts w:eastAsia="Calibri"/>
          </w:rPr>
          <w:delText>,……</w:delText>
        </w:r>
      </w:del>
      <w:ins w:id="9728" w:author="admin" w:date="2020-03-28T19:04:00Z">
        <w:r>
          <w:rPr>
            <w:rFonts w:eastAsia="Calibri"/>
          </w:rPr>
          <w:t>stb.…</w:t>
        </w:r>
      </w:ins>
      <w:r>
        <w:rPr>
          <w:rFonts w:eastAsia="Calibri"/>
        </w:rPr>
        <w:t>.</w:t>
      </w:r>
    </w:p>
    <w:p>
      <w:pPr>
        <w:pStyle w:val="Normal"/>
        <w:autoSpaceDE w:val="false"/>
        <w:spacing w:before="0" w:after="0"/>
        <w:rPr>
          <w:rFonts w:eastAsia="Calibri"/>
          <w:b/>
          <w:b/>
          <w:bCs/>
          <w:color w:val="000000"/>
          <w:lang w:eastAsia="en-US"/>
        </w:rPr>
      </w:pPr>
      <w:r>
        <w:rPr>
          <w:rFonts w:eastAsia="Calibri"/>
          <w:b/>
          <w:bCs/>
          <w:color w:val="000000"/>
          <w:lang w:eastAsia="en-US"/>
        </w:rPr>
      </w:r>
    </w:p>
    <w:p>
      <w:pPr>
        <w:pStyle w:val="Normal"/>
        <w:autoSpaceDE w:val="false"/>
        <w:spacing w:before="0" w:after="0"/>
        <w:jc w:val="both"/>
        <w:rPr>
          <w:rFonts w:eastAsia="Calibri"/>
          <w:b/>
          <w:b/>
          <w:bCs/>
          <w:color w:val="000000"/>
          <w:lang w:eastAsia="en-US"/>
        </w:rPr>
      </w:pPr>
      <w:r>
        <w:rPr>
          <w:rFonts w:eastAsia="Calibri"/>
          <w:b/>
          <w:bCs/>
          <w:color w:val="000000"/>
          <w:lang w:eastAsia="en-US"/>
        </w:rPr>
        <w:t>A környezeti nevelés feladatai</w:t>
      </w:r>
    </w:p>
    <w:p>
      <w:pPr>
        <w:pStyle w:val="Normal"/>
        <w:autoSpaceDE w:val="false"/>
        <w:spacing w:before="0" w:after="0"/>
        <w:jc w:val="both"/>
        <w:rPr>
          <w:rFonts w:eastAsia="Calibri"/>
          <w:b/>
          <w:b/>
          <w:bCs/>
          <w:color w:val="000000"/>
          <w:lang w:eastAsia="en-US"/>
          <w:del w:id="9730" w:author="Györgyi" w:date="2017-06-29T15:04:00Z"/>
        </w:rPr>
      </w:pPr>
      <w:del w:id="9729" w:author="Györgyi" w:date="2017-06-29T15:04:00Z">
        <w:r>
          <w:rPr>
            <w:rFonts w:eastAsia="Calibri"/>
            <w:b/>
            <w:bCs/>
            <w:color w:val="000000"/>
            <w:lang w:eastAsia="en-US"/>
          </w:rPr>
        </w:r>
      </w:del>
    </w:p>
    <w:p>
      <w:pPr>
        <w:pStyle w:val="Normal"/>
        <w:numPr>
          <w:ilvl w:val="0"/>
          <w:numId w:val="0"/>
        </w:numPr>
        <w:autoSpaceDE w:val="false"/>
        <w:spacing w:before="0" w:after="0"/>
        <w:ind w:left="0" w:hanging="0"/>
        <w:contextualSpacing/>
        <w:jc w:val="both"/>
        <w:rPr>
          <w:rFonts w:eastAsia="Calibri"/>
          <w:color w:val="000000"/>
          <w:lang w:eastAsia="en-US"/>
        </w:rPr>
      </w:pPr>
      <w:r>
        <w:rPr>
          <w:rFonts w:eastAsia="Calibri"/>
          <w:color w:val="000000"/>
          <w:lang w:eastAsia="en-US"/>
        </w:rPr>
        <w:t>A gyermekekben hajlandóságot ébreszteni az aktív részvételre,</w:t>
      </w:r>
    </w:p>
    <w:p>
      <w:pPr>
        <w:pStyle w:val="Normal"/>
        <w:numPr>
          <w:ilvl w:val="2"/>
          <w:numId w:val="247"/>
        </w:numPr>
        <w:autoSpaceDE w:val="false"/>
        <w:spacing w:before="0" w:after="0"/>
        <w:ind w:left="358" w:hanging="358"/>
        <w:jc w:val="both"/>
        <w:rPr>
          <w:rFonts w:eastAsia="Calibri"/>
          <w:color w:val="000000"/>
          <w:lang w:eastAsia="en-US"/>
        </w:rPr>
      </w:pPr>
      <w:ins w:id="9731" w:author="Györgyi" w:date="2017-06-29T15:16:00Z">
        <w:r>
          <w:rPr>
            <w:rFonts w:eastAsia="Calibri"/>
            <w:lang w:eastAsia="en-US"/>
          </w:rPr>
          <w:t>k</w:t>
        </w:r>
      </w:ins>
      <w:del w:id="9732" w:author="Györgyi" w:date="2017-06-29T15:04:00Z">
        <w:r>
          <w:rPr>
            <w:rFonts w:eastAsia="Calibri"/>
            <w:color w:val="000000"/>
            <w:lang w:eastAsia="en-US"/>
          </w:rPr>
          <w:delText>K</w:delText>
        </w:r>
      </w:del>
      <w:r>
        <w:rPr>
          <w:rFonts w:eastAsia="Calibri"/>
          <w:color w:val="000000"/>
          <w:lang w:eastAsia="en-US"/>
        </w:rPr>
        <w:t>ialakítani a tenni akarást a problémák megoldására, kifejleszteni az</w:t>
      </w:r>
    </w:p>
    <w:p>
      <w:pPr>
        <w:pStyle w:val="Normal"/>
        <w:numPr>
          <w:ilvl w:val="2"/>
          <w:numId w:val="247"/>
        </w:numPr>
        <w:autoSpaceDE w:val="false"/>
        <w:spacing w:before="0" w:after="0"/>
        <w:ind w:left="358" w:hanging="358"/>
        <w:jc w:val="both"/>
        <w:rPr>
          <w:rFonts w:eastAsia="Calibri"/>
          <w:color w:val="000000"/>
          <w:lang w:eastAsia="en-US"/>
          <w:del w:id="9736" w:author="Hawer" w:date="2018-08-20T18:24:00Z"/>
        </w:rPr>
      </w:pPr>
      <w:del w:id="9733" w:author="Györgyi" w:date="2017-06-29T15:03:00Z">
        <w:r>
          <w:rPr>
            <w:rFonts w:eastAsia="Times New Roman"/>
            <w:color w:val="000000"/>
            <w:lang w:eastAsia="en-US"/>
          </w:rPr>
          <w:delText xml:space="preserve">     </w:delText>
        </w:r>
      </w:del>
      <w:r>
        <w:rPr>
          <w:rFonts w:eastAsia="Calibri"/>
          <w:color w:val="000000"/>
          <w:lang w:eastAsia="en-US"/>
        </w:rPr>
        <w:t>aktivitást és jó együttműködést</w:t>
      </w:r>
      <w:ins w:id="9734" w:author="Hawer" w:date="2018-08-20T18:24:00Z">
        <w:r>
          <w:rPr>
            <w:rFonts w:eastAsia="Calibri"/>
            <w:lang w:eastAsia="en-US"/>
          </w:rPr>
          <w:t xml:space="preserve"> </w:t>
        </w:r>
      </w:ins>
      <w:del w:id="9735" w:author="Hawer" w:date="2018-08-20T18:24:00Z">
        <w:r>
          <w:rPr>
            <w:rFonts w:eastAsia="Calibri"/>
            <w:color w:val="000000"/>
            <w:lang w:eastAsia="en-US"/>
          </w:rPr>
          <w:delText>.</w:delText>
        </w:r>
      </w:del>
    </w:p>
    <w:p>
      <w:pPr>
        <w:pStyle w:val="Normal"/>
        <w:widowControl/>
        <w:numPr>
          <w:ilvl w:val="2"/>
          <w:numId w:val="247"/>
        </w:numPr>
        <w:autoSpaceDE w:val="false"/>
        <w:bidi w:val="0"/>
        <w:spacing w:before="0" w:after="0"/>
        <w:ind w:left="358" w:hanging="358"/>
        <w:jc w:val="both"/>
        <w:rPr>
          <w:rFonts w:eastAsia="Calibri"/>
          <w:color w:val="000000"/>
          <w:lang w:eastAsia="en-US"/>
        </w:rPr>
      </w:pPr>
      <w:del w:id="9737" w:author="Györgyi" w:date="2017-06-29T15:04:00Z">
        <w:r>
          <w:rPr>
            <w:rFonts w:eastAsia="Calibri"/>
            <w:color w:val="000000"/>
            <w:lang w:eastAsia="en-US"/>
          </w:rPr>
          <w:delText xml:space="preserve">Érzékennyé </w:delText>
        </w:r>
      </w:del>
      <w:r>
        <w:rPr>
          <w:rFonts w:eastAsia="Calibri"/>
          <w:color w:val="000000"/>
          <w:lang w:eastAsia="en-US"/>
        </w:rPr>
        <w:t>tenni a gyerekeket a harmonikus környezet szépségének</w:t>
      </w:r>
    </w:p>
    <w:p>
      <w:pPr>
        <w:pStyle w:val="Normal"/>
        <w:numPr>
          <w:ilvl w:val="2"/>
          <w:numId w:val="247"/>
        </w:numPr>
        <w:autoSpaceDE w:val="false"/>
        <w:spacing w:before="0" w:after="0"/>
        <w:ind w:left="358" w:hanging="358"/>
        <w:jc w:val="both"/>
        <w:rPr>
          <w:rFonts w:eastAsia="Calibri"/>
          <w:color w:val="000000"/>
          <w:lang w:eastAsia="en-US"/>
        </w:rPr>
      </w:pPr>
      <w:del w:id="9738" w:author="Györgyi" w:date="2017-06-29T15:03:00Z">
        <w:r>
          <w:rPr>
            <w:rFonts w:eastAsia="Times New Roman"/>
            <w:color w:val="000000"/>
            <w:lang w:eastAsia="en-US"/>
          </w:rPr>
          <w:delText xml:space="preserve">     </w:delText>
        </w:r>
      </w:del>
      <w:r>
        <w:rPr>
          <w:rFonts w:eastAsia="Calibri"/>
          <w:color w:val="000000"/>
          <w:lang w:eastAsia="en-US"/>
        </w:rPr>
        <w:t>befogadására, élvezetére.</w:t>
      </w:r>
    </w:p>
    <w:p>
      <w:pPr>
        <w:pStyle w:val="Listaszerbekezds"/>
        <w:numPr>
          <w:ilvl w:val="2"/>
          <w:numId w:val="247"/>
        </w:numPr>
        <w:autoSpaceDE w:val="false"/>
        <w:spacing w:before="0" w:after="0"/>
        <w:ind w:left="358" w:hanging="358"/>
        <w:contextualSpacing/>
        <w:jc w:val="both"/>
        <w:rPr>
          <w:rFonts w:eastAsia="Calibri"/>
          <w:color w:val="000000"/>
          <w:lang w:eastAsia="en-US"/>
        </w:rPr>
      </w:pPr>
      <w:r>
        <w:rPr>
          <w:rFonts w:eastAsia="Calibri"/>
          <w:color w:val="000000"/>
          <w:lang w:eastAsia="en-US"/>
        </w:rPr>
        <w:t>Segíteni a környezeti folyamatok, összefüggések megértését, a környezettudatos életvitel kialakítását, lehetővé tenni a természet teljességének, osztatlan egységének megérzését, az ehhez kötődő pozitív emóciók megélését, a környezetérzékenység javulását.</w:t>
      </w:r>
    </w:p>
    <w:p>
      <w:pPr>
        <w:pStyle w:val="Listaszerbekezds"/>
        <w:numPr>
          <w:ilvl w:val="2"/>
          <w:numId w:val="247"/>
        </w:numPr>
        <w:autoSpaceDE w:val="false"/>
        <w:spacing w:before="0" w:after="0"/>
        <w:ind w:left="358" w:hanging="358"/>
        <w:contextualSpacing/>
        <w:jc w:val="both"/>
        <w:rPr>
          <w:rFonts w:eastAsia="Calibri"/>
          <w:color w:val="000000"/>
          <w:lang w:eastAsia="en-US"/>
        </w:rPr>
      </w:pPr>
      <w:r>
        <w:rPr>
          <w:rFonts w:eastAsia="Calibri"/>
          <w:color w:val="000000"/>
          <w:lang w:eastAsia="en-US"/>
        </w:rPr>
        <w:t xml:space="preserve">Megvalósítani a helyes döntések meghozatalához szükséges ismeretek átadását, </w:t>
      </w:r>
      <w:del w:id="9739" w:author="Györgyi" w:date="2017-06-29T15:16:00Z">
        <w:r>
          <w:rPr>
            <w:rFonts w:eastAsia="Calibri"/>
            <w:color w:val="000000"/>
            <w:lang w:eastAsia="en-US"/>
          </w:rPr>
          <w:delText>a   magatartások</w:delText>
        </w:r>
      </w:del>
      <w:ins w:id="9740" w:author="Györgyi" w:date="2017-06-29T15:16:00Z">
        <w:r>
          <w:rPr>
            <w:rFonts w:eastAsia="Calibri"/>
            <w:lang w:eastAsia="en-US"/>
          </w:rPr>
          <w:t>a magatartások</w:t>
        </w:r>
      </w:ins>
      <w:r>
        <w:rPr>
          <w:rFonts w:eastAsia="Calibri"/>
          <w:color w:val="000000"/>
          <w:lang w:eastAsia="en-US"/>
        </w:rPr>
        <w:t>, viszonyulások, értékrend megalapozása</w:t>
      </w:r>
    </w:p>
    <w:p>
      <w:pPr>
        <w:pStyle w:val="Listaszerbekezds"/>
        <w:numPr>
          <w:ilvl w:val="2"/>
          <w:numId w:val="247"/>
        </w:numPr>
        <w:autoSpaceDE w:val="false"/>
        <w:spacing w:before="0" w:after="0"/>
        <w:ind w:left="358" w:hanging="358"/>
        <w:contextualSpacing/>
        <w:jc w:val="both"/>
        <w:rPr>
          <w:rFonts w:eastAsia="Calibri"/>
          <w:color w:val="000000"/>
          <w:lang w:eastAsia="en-US"/>
        </w:rPr>
      </w:pPr>
      <w:r>
        <w:rPr>
          <w:rFonts w:eastAsia="Calibri"/>
          <w:color w:val="000000"/>
          <w:lang w:eastAsia="en-US"/>
        </w:rPr>
        <w:t>Pozitív jövőkép és környezeti etika kialakulásához nélkülözhetetlen élmény-helyzetek biztosítás</w:t>
      </w:r>
    </w:p>
    <w:p>
      <w:pPr>
        <w:pStyle w:val="Listaszerbekezds"/>
        <w:numPr>
          <w:ilvl w:val="0"/>
          <w:numId w:val="247"/>
        </w:numPr>
        <w:autoSpaceDE w:val="false"/>
        <w:spacing w:before="0" w:after="0"/>
        <w:ind w:left="358" w:hanging="358"/>
        <w:contextualSpacing/>
        <w:jc w:val="both"/>
        <w:rPr>
          <w:rFonts w:eastAsia="Calibri"/>
          <w:color w:val="000000"/>
          <w:lang w:eastAsia="en-US"/>
          <w:del w:id="9742" w:author="Györgyi" w:date="2017-06-29T15:16:00Z"/>
        </w:rPr>
      </w:pPr>
      <w:r>
        <w:rPr>
          <w:rFonts w:eastAsia="Calibri"/>
          <w:color w:val="000000"/>
          <w:lang w:eastAsia="en-US"/>
        </w:rPr>
        <w:t>Lehetővé tenni a problémák, jelenségek sokoldalú megközelítésének,</w:t>
      </w:r>
      <w:ins w:id="9741" w:author="Györgyi" w:date="2017-06-29T15:16:00Z">
        <w:r>
          <w:rPr>
            <w:rFonts w:eastAsia="Calibri"/>
            <w:lang w:eastAsia="en-US"/>
          </w:rPr>
          <w:t xml:space="preserve"> </w:t>
        </w:r>
      </w:ins>
    </w:p>
    <w:p>
      <w:pPr>
        <w:pStyle w:val="Listaszerbekezds"/>
        <w:numPr>
          <w:ilvl w:val="0"/>
          <w:numId w:val="247"/>
        </w:numPr>
        <w:autoSpaceDE w:val="false"/>
        <w:spacing w:before="0" w:after="0"/>
        <w:ind w:left="358" w:hanging="358"/>
        <w:contextualSpacing/>
        <w:jc w:val="both"/>
        <w:rPr>
          <w:rFonts w:eastAsia="Calibri"/>
          <w:color w:val="000000"/>
          <w:lang w:eastAsia="en-US"/>
        </w:rPr>
      </w:pPr>
      <w:r>
        <w:rPr>
          <w:rFonts w:eastAsia="Calibri"/>
          <w:color w:val="000000"/>
          <w:lang w:eastAsia="en-US"/>
        </w:rPr>
        <w:t>látásmódjának kialakítását.</w:t>
      </w:r>
    </w:p>
    <w:p>
      <w:pPr>
        <w:pStyle w:val="Listaszerbekezds"/>
        <w:numPr>
          <w:ilvl w:val="2"/>
          <w:numId w:val="190"/>
        </w:numPr>
        <w:autoSpaceDE w:val="false"/>
        <w:spacing w:before="0" w:after="0"/>
        <w:ind w:left="358" w:hanging="358"/>
        <w:contextualSpacing/>
        <w:jc w:val="both"/>
        <w:rPr>
          <w:rFonts w:eastAsia="Calibri"/>
          <w:color w:val="000000"/>
          <w:lang w:eastAsia="en-US"/>
        </w:rPr>
      </w:pPr>
      <w:r>
        <w:rPr>
          <w:rFonts w:eastAsia="Calibri"/>
          <w:color w:val="000000"/>
          <w:lang w:eastAsia="en-US"/>
        </w:rPr>
        <w:t xml:space="preserve">Felkészíteni a gyerekeket, hogy ha lehetőségük van választani, dönteni akkor a környezetkímélő termékeket, technológiákat részesítsék előnyben. </w:t>
      </w:r>
    </w:p>
    <w:p>
      <w:pPr>
        <w:pStyle w:val="Listaszerbekezds"/>
        <w:numPr>
          <w:ilvl w:val="0"/>
          <w:numId w:val="190"/>
        </w:numPr>
        <w:autoSpaceDE w:val="false"/>
        <w:spacing w:before="0" w:after="0"/>
        <w:ind w:left="358" w:hanging="358"/>
        <w:contextualSpacing/>
        <w:jc w:val="both"/>
        <w:rPr>
          <w:rFonts w:eastAsia="Calibri"/>
          <w:lang w:eastAsia="en-US"/>
          <w:ins w:id="9743" w:author="Györgyi" w:date="2017-06-29T15:17:00Z"/>
        </w:rPr>
      </w:pPr>
      <w:r>
        <w:rPr>
          <w:rFonts w:eastAsia="Calibri"/>
          <w:color w:val="000000"/>
          <w:lang w:eastAsia="en-US"/>
        </w:rPr>
        <w:t>Kialakítani a gyerekekben a károsodásokat megelőző gondolkodást, megismertetni a takarékos és mértékletes életvitel lehetőségeit.</w:t>
      </w:r>
    </w:p>
    <w:p>
      <w:pPr>
        <w:pStyle w:val="Listaszerbekezds"/>
        <w:numPr>
          <w:ilvl w:val="0"/>
          <w:numId w:val="0"/>
        </w:numPr>
        <w:autoSpaceDE w:val="false"/>
        <w:spacing w:before="0" w:after="0"/>
        <w:ind w:left="0" w:hanging="0"/>
        <w:contextualSpacing/>
        <w:jc w:val="both"/>
        <w:rPr>
          <w:rFonts w:eastAsia="Calibri"/>
          <w:color w:val="000000"/>
          <w:lang w:eastAsia="en-US"/>
        </w:rPr>
      </w:pPr>
      <w:r>
        <w:rPr>
          <w:rFonts w:eastAsia="Calibri"/>
          <w:color w:val="000000"/>
          <w:lang w:eastAsia="en-US"/>
        </w:rPr>
      </w:r>
    </w:p>
    <w:p>
      <w:pPr>
        <w:pStyle w:val="Listaszerbekezds"/>
        <w:numPr>
          <w:ilvl w:val="0"/>
          <w:numId w:val="0"/>
        </w:numPr>
        <w:autoSpaceDE w:val="false"/>
        <w:spacing w:before="0" w:after="0"/>
        <w:ind w:left="0" w:hanging="0"/>
        <w:contextualSpacing/>
        <w:jc w:val="both"/>
        <w:rPr>
          <w:rFonts w:eastAsia="Calibri"/>
          <w:b/>
          <w:b/>
          <w:color w:val="000000"/>
          <w:lang w:eastAsia="en-US"/>
        </w:rPr>
      </w:pPr>
      <w:r>
        <w:rPr>
          <w:rFonts w:eastAsia="Calibri"/>
          <w:b/>
          <w:color w:val="000000"/>
          <w:lang w:eastAsia="en-US"/>
        </w:rPr>
        <w:t>Ökológiai szemlélet alakítása:</w:t>
      </w:r>
    </w:p>
    <w:p>
      <w:pPr>
        <w:pStyle w:val="Listaszerbekezds"/>
        <w:numPr>
          <w:ilvl w:val="0"/>
          <w:numId w:val="115"/>
        </w:numPr>
        <w:autoSpaceDE w:val="false"/>
        <w:spacing w:before="0" w:after="0"/>
        <w:contextualSpacing/>
        <w:jc w:val="both"/>
        <w:rPr>
          <w:rFonts w:eastAsia="Calibri"/>
          <w:color w:val="000000"/>
          <w:lang w:eastAsia="en-US"/>
        </w:rPr>
      </w:pPr>
      <w:del w:id="9744" w:author="Györgyi" w:date="2017-06-29T15:18:00Z">
        <w:r>
          <w:rPr>
            <w:rFonts w:eastAsia="Times New Roman"/>
            <w:color w:val="000000"/>
            <w:lang w:eastAsia="en-US"/>
          </w:rPr>
          <w:delText xml:space="preserve"> </w:delText>
        </w:r>
      </w:del>
      <w:r>
        <w:rPr>
          <w:rFonts w:eastAsia="Calibri"/>
          <w:color w:val="000000"/>
          <w:lang w:eastAsia="en-US"/>
        </w:rPr>
        <w:t>a természetes életközösségek sokféleségének megfigyelésével,</w:t>
      </w:r>
    </w:p>
    <w:p>
      <w:pPr>
        <w:pStyle w:val="Listaszerbekezds"/>
        <w:numPr>
          <w:ilvl w:val="0"/>
          <w:numId w:val="115"/>
        </w:numPr>
        <w:autoSpaceDE w:val="false"/>
        <w:spacing w:before="0" w:after="0"/>
        <w:contextualSpacing/>
        <w:jc w:val="both"/>
        <w:rPr>
          <w:rFonts w:eastAsia="Calibri"/>
          <w:color w:val="000000"/>
          <w:lang w:eastAsia="en-US"/>
        </w:rPr>
      </w:pPr>
      <w:del w:id="9745" w:author="Györgyi" w:date="2017-06-29T15:18:00Z">
        <w:r>
          <w:rPr>
            <w:rFonts w:eastAsia="Times New Roman"/>
            <w:color w:val="000000"/>
            <w:lang w:eastAsia="en-US"/>
          </w:rPr>
          <w:delText xml:space="preserve"> </w:delText>
        </w:r>
      </w:del>
      <w:r>
        <w:rPr>
          <w:rFonts w:eastAsia="Calibri"/>
          <w:color w:val="000000"/>
          <w:lang w:eastAsia="en-US"/>
        </w:rPr>
        <w:t xml:space="preserve">a környezetben bekövetkező változások nyomon követésével, </w:t>
      </w:r>
    </w:p>
    <w:p>
      <w:pPr>
        <w:pStyle w:val="Listaszerbekezds"/>
        <w:numPr>
          <w:ilvl w:val="0"/>
          <w:numId w:val="115"/>
        </w:numPr>
        <w:autoSpaceDE w:val="false"/>
        <w:spacing w:before="0" w:after="0"/>
        <w:contextualSpacing/>
        <w:jc w:val="both"/>
        <w:rPr>
          <w:rFonts w:eastAsia="Calibri"/>
          <w:color w:val="000000"/>
          <w:lang w:eastAsia="en-US"/>
        </w:rPr>
      </w:pPr>
      <w:r>
        <w:rPr>
          <w:rFonts w:eastAsia="Calibri"/>
          <w:color w:val="000000"/>
          <w:lang w:eastAsia="en-US"/>
        </w:rPr>
        <w:t xml:space="preserve">az élőhelyek megóvásával, </w:t>
      </w:r>
    </w:p>
    <w:p>
      <w:pPr>
        <w:pStyle w:val="Listaszerbekezds"/>
        <w:numPr>
          <w:ilvl w:val="0"/>
          <w:numId w:val="0"/>
        </w:numPr>
        <w:autoSpaceDE w:val="false"/>
        <w:spacing w:before="0" w:after="0"/>
        <w:ind w:left="0" w:hanging="0"/>
        <w:contextualSpacing/>
        <w:jc w:val="both"/>
        <w:rPr>
          <w:rFonts w:eastAsia="Calibri"/>
          <w:lang w:eastAsia="en-US"/>
          <w:del w:id="9747" w:author="Györgyi" w:date="2017-06-29T15:18:00Z"/>
        </w:rPr>
      </w:pPr>
      <w:ins w:id="9746" w:author="ovi" w:date="2023-11-02T09:00:00Z">
        <w:r>
          <w:rPr>
            <w:rFonts w:eastAsia="Times New Roman"/>
            <w:lang w:val="hu-HU" w:eastAsia="en-US"/>
          </w:rPr>
          <w:t xml:space="preserve">           </w:t>
        </w:r>
      </w:ins>
      <w:r>
        <w:rPr>
          <w:rFonts w:eastAsia="Calibri"/>
          <w:color w:val="000000"/>
          <w:lang w:eastAsia="en-US"/>
        </w:rPr>
        <w:t>megfelelő irányítással történő gyakorlati természetvédelmi tevékenységgel.</w:t>
      </w:r>
    </w:p>
    <w:p>
      <w:pPr>
        <w:pStyle w:val="Listaszerbekezds"/>
        <w:numPr>
          <w:ilvl w:val="0"/>
          <w:numId w:val="0"/>
        </w:numPr>
        <w:autoSpaceDE w:val="false"/>
        <w:spacing w:before="0" w:after="0"/>
        <w:ind w:left="0" w:hanging="0"/>
        <w:contextualSpacing/>
        <w:jc w:val="both"/>
        <w:rPr>
          <w:rFonts w:eastAsia="Calibri"/>
          <w:color w:val="000000"/>
          <w:lang w:eastAsia="en-US"/>
          <w:ins w:id="9749" w:author="Györgyi" w:date="2017-06-29T15:18:00Z"/>
        </w:rPr>
      </w:pPr>
      <w:ins w:id="9748" w:author="Györgyi" w:date="2017-06-29T15:18:00Z">
        <w:r>
          <w:rPr>
            <w:rFonts w:eastAsia="Calibri"/>
            <w:color w:val="000000"/>
            <w:lang w:eastAsia="en-US"/>
          </w:rPr>
        </w:r>
      </w:ins>
    </w:p>
    <w:p>
      <w:pPr>
        <w:pStyle w:val="Listaszerbekezds"/>
        <w:numPr>
          <w:ilvl w:val="0"/>
          <w:numId w:val="115"/>
        </w:numPr>
        <w:autoSpaceDE w:val="false"/>
        <w:spacing w:before="0" w:after="0"/>
        <w:contextualSpacing/>
        <w:jc w:val="both"/>
        <w:rPr>
          <w:rFonts w:eastAsia="Calibri"/>
          <w:color w:val="000000"/>
          <w:lang w:eastAsia="en-US"/>
          <w:del w:id="9752" w:author="ovi" w:date="2023-11-02T09:00:00Z"/>
        </w:rPr>
      </w:pPr>
      <w:r>
        <w:rPr>
          <w:rFonts w:eastAsia="Calibri"/>
          <w:color w:val="000000"/>
          <w:lang w:eastAsia="en-US"/>
        </w:rPr>
        <w:t>A gyermekek környezetóvó, javító tevékenységének szervezésével bekapcsolódás a különböző természetvédelmi szervezetek munkájába</w:t>
      </w:r>
      <w:ins w:id="9750" w:author="ovi" w:date="2023-11-02T09:00:00Z">
        <w:r>
          <w:rPr>
            <w:rFonts w:eastAsia="Calibri"/>
            <w:lang w:val="hu-HU" w:eastAsia="en-US"/>
          </w:rPr>
          <w:t xml:space="preserve">. </w:t>
        </w:r>
      </w:ins>
      <w:del w:id="9751" w:author="ovi" w:date="2023-11-02T09:00:00Z">
        <w:r>
          <w:rPr>
            <w:rFonts w:eastAsia="Calibri"/>
            <w:color w:val="000000"/>
            <w:lang w:eastAsia="en-US"/>
          </w:rPr>
          <w:delText>,</w:delText>
        </w:r>
      </w:del>
    </w:p>
    <w:p>
      <w:pPr>
        <w:pStyle w:val="Listaszerbekezds"/>
        <w:numPr>
          <w:ilvl w:val="0"/>
          <w:numId w:val="115"/>
        </w:numPr>
        <w:autoSpaceDE w:val="false"/>
        <w:spacing w:before="0" w:after="0"/>
        <w:contextualSpacing/>
        <w:jc w:val="both"/>
        <w:rPr>
          <w:rFonts w:eastAsia="Calibri"/>
          <w:lang w:eastAsia="en-US"/>
          <w:del w:id="9753" w:author="admin" w:date="2020-03-28T19:04:00Z"/>
        </w:rPr>
      </w:pPr>
      <w:r>
        <w:rPr>
          <w:rFonts w:eastAsia="Calibri"/>
          <w:color w:val="000000"/>
          <w:lang w:eastAsia="en-US"/>
        </w:rPr>
        <w:t>Csatlakozás a környezetvédelmi akciókhoz.</w:t>
      </w:r>
    </w:p>
    <w:p>
      <w:pPr>
        <w:pStyle w:val="Listaszerbekezds"/>
        <w:widowControl/>
        <w:numPr>
          <w:ilvl w:val="0"/>
          <w:numId w:val="115"/>
        </w:numPr>
        <w:autoSpaceDE w:val="false"/>
        <w:bidi w:val="0"/>
        <w:spacing w:before="0" w:after="0"/>
        <w:ind w:left="708" w:hanging="0"/>
        <w:contextualSpacing/>
        <w:jc w:val="both"/>
        <w:rPr>
          <w:rFonts w:eastAsia="Calibri"/>
          <w:color w:val="000000"/>
          <w:lang w:eastAsia="en-US"/>
          <w:ins w:id="9755" w:author="ovi" w:date="2023-11-02T09:00:00Z"/>
        </w:rPr>
      </w:pPr>
      <w:ins w:id="9754" w:author="ovi" w:date="2023-11-02T09:00:00Z">
        <w:r>
          <w:rPr>
            <w:rFonts w:eastAsia="Calibri"/>
            <w:color w:val="000000"/>
            <w:lang w:eastAsia="en-US"/>
          </w:rPr>
        </w:r>
      </w:ins>
    </w:p>
    <w:p>
      <w:pPr>
        <w:pStyle w:val="Normal"/>
        <w:autoSpaceDE w:val="false"/>
        <w:spacing w:before="0" w:after="0"/>
        <w:jc w:val="both"/>
        <w:rPr>
          <w:rFonts w:eastAsia="Calibri"/>
          <w:color w:val="000000"/>
          <w:lang w:eastAsia="en-US"/>
        </w:rPr>
      </w:pPr>
      <w:r>
        <w:rPr>
          <w:rFonts w:eastAsia="Calibri"/>
          <w:color w:val="000000"/>
          <w:lang w:eastAsia="en-US"/>
        </w:rPr>
      </w:r>
    </w:p>
    <w:p>
      <w:pPr>
        <w:pStyle w:val="Normal"/>
        <w:autoSpaceDE w:val="false"/>
        <w:spacing w:before="0" w:after="0"/>
        <w:jc w:val="both"/>
        <w:rPr>
          <w:rFonts w:eastAsia="Calibri"/>
          <w:color w:val="000000"/>
          <w:lang w:eastAsia="en-US"/>
        </w:rPr>
      </w:pPr>
      <w:r>
        <w:rPr>
          <w:rFonts w:eastAsia="Calibri"/>
          <w:color w:val="000000"/>
          <w:lang w:eastAsia="en-US"/>
        </w:rPr>
        <w:t xml:space="preserve">A </w:t>
      </w:r>
      <w:r>
        <w:rPr>
          <w:rFonts w:eastAsia="Calibri"/>
          <w:b/>
          <w:color w:val="000000"/>
          <w:lang w:eastAsia="en-US"/>
        </w:rPr>
        <w:t>fenntarthatóság elvének értelmében</w:t>
      </w:r>
      <w:r>
        <w:rPr>
          <w:rFonts w:eastAsia="Calibri"/>
          <w:color w:val="000000"/>
          <w:lang w:eastAsia="en-US"/>
        </w:rPr>
        <w:t xml:space="preserve"> a környezeti nevelésünk gyakorlati megvalósítása két területen történik:</w:t>
      </w:r>
    </w:p>
    <w:p>
      <w:pPr>
        <w:pStyle w:val="Normal"/>
        <w:numPr>
          <w:ilvl w:val="0"/>
          <w:numId w:val="69"/>
        </w:numPr>
        <w:autoSpaceDE w:val="false"/>
        <w:spacing w:before="0" w:after="0"/>
        <w:jc w:val="both"/>
        <w:rPr>
          <w:rFonts w:eastAsia="Calibri"/>
          <w:color w:val="000000"/>
          <w:lang w:eastAsia="en-US"/>
        </w:rPr>
      </w:pPr>
      <w:r>
        <w:rPr>
          <w:rFonts w:eastAsia="Calibri"/>
          <w:b/>
          <w:bCs/>
          <w:color w:val="000000"/>
          <w:lang w:eastAsia="en-US"/>
        </w:rPr>
        <w:t xml:space="preserve">környezetkultúra </w:t>
      </w:r>
      <w:r>
        <w:rPr>
          <w:rFonts w:eastAsia="Calibri"/>
          <w:color w:val="000000"/>
          <w:lang w:eastAsia="en-US"/>
        </w:rPr>
        <w:t xml:space="preserve">(művészetek, kézművesség, mikrokörnyezet alakítása, jeles </w:t>
      </w:r>
      <w:del w:id="9756" w:author="Györgyi" w:date="2017-06-29T15:18:00Z">
        <w:r>
          <w:rPr>
            <w:rFonts w:eastAsia="Calibri"/>
            <w:color w:val="000000"/>
            <w:lang w:eastAsia="en-US"/>
          </w:rPr>
          <w:delText>napok  ünneplése</w:delText>
        </w:r>
      </w:del>
      <w:ins w:id="9757" w:author="Györgyi" w:date="2017-06-29T15:18:00Z">
        <w:r>
          <w:rPr>
            <w:rFonts w:eastAsia="Calibri"/>
            <w:lang w:eastAsia="en-US"/>
          </w:rPr>
          <w:t>napok ünneplése</w:t>
        </w:r>
      </w:ins>
      <w:r>
        <w:rPr>
          <w:rFonts w:eastAsia="Calibri"/>
          <w:color w:val="000000"/>
          <w:lang w:eastAsia="en-US"/>
        </w:rPr>
        <w:t>)</w:t>
      </w:r>
    </w:p>
    <w:p>
      <w:pPr>
        <w:pStyle w:val="Normal"/>
        <w:numPr>
          <w:ilvl w:val="0"/>
          <w:numId w:val="235"/>
        </w:numPr>
        <w:autoSpaceDE w:val="false"/>
        <w:spacing w:before="0" w:after="0"/>
        <w:jc w:val="both"/>
        <w:rPr>
          <w:rFonts w:eastAsia="Calibri"/>
          <w:color w:val="000000"/>
          <w:lang w:eastAsia="en-US"/>
          <w:del w:id="9759" w:author="Györgyi" w:date="2017-06-29T15:19:00Z"/>
        </w:rPr>
      </w:pPr>
      <w:r>
        <w:rPr>
          <w:rFonts w:eastAsia="Calibri"/>
          <w:b/>
          <w:bCs/>
          <w:color w:val="000000"/>
          <w:lang w:eastAsia="en-US"/>
        </w:rPr>
        <w:t xml:space="preserve">környezetvédelem </w:t>
      </w:r>
      <w:r>
        <w:rPr>
          <w:rFonts w:eastAsia="Calibri"/>
          <w:color w:val="000000"/>
          <w:lang w:eastAsia="en-US"/>
        </w:rPr>
        <w:t>(tájvédelem, növények és állatok védelme,</w:t>
      </w:r>
      <w:ins w:id="9758" w:author="Györgyi" w:date="2017-06-29T15:19:00Z">
        <w:r>
          <w:rPr>
            <w:rFonts w:eastAsia="Calibri"/>
            <w:lang w:eastAsia="en-US"/>
          </w:rPr>
          <w:t xml:space="preserve"> </w:t>
        </w:r>
      </w:ins>
    </w:p>
    <w:p>
      <w:pPr>
        <w:pStyle w:val="Normal"/>
        <w:widowControl/>
        <w:numPr>
          <w:ilvl w:val="0"/>
          <w:numId w:val="235"/>
        </w:numPr>
        <w:autoSpaceDE w:val="false"/>
        <w:bidi w:val="0"/>
        <w:spacing w:before="0" w:after="0"/>
        <w:jc w:val="both"/>
        <w:rPr>
          <w:rFonts w:eastAsia="Calibri"/>
          <w:color w:val="000000"/>
          <w:lang w:eastAsia="en-US"/>
        </w:rPr>
      </w:pPr>
      <w:r>
        <w:rPr>
          <w:rFonts w:eastAsia="Calibri"/>
          <w:color w:val="000000"/>
          <w:lang w:eastAsia="en-US"/>
        </w:rPr>
        <w:t>hulladékgyűjtés, energiatakarékosság, környezetbarát életmód, közlekedés…)</w:t>
      </w:r>
    </w:p>
    <w:p>
      <w:pPr>
        <w:pStyle w:val="Listaszerbekezds"/>
        <w:numPr>
          <w:ilvl w:val="0"/>
          <w:numId w:val="0"/>
        </w:numPr>
        <w:tabs>
          <w:tab w:val="clear" w:pos="709"/>
          <w:tab w:val="left" w:pos="142" w:leader="none"/>
        </w:tabs>
        <w:autoSpaceDE w:val="false"/>
        <w:spacing w:before="0" w:after="0"/>
        <w:ind w:left="0" w:hanging="0"/>
        <w:contextualSpacing/>
        <w:jc w:val="both"/>
        <w:rPr>
          <w:rFonts w:eastAsia="Calibri"/>
          <w:color w:val="000000"/>
          <w:lang w:eastAsia="en-US"/>
        </w:rPr>
      </w:pPr>
      <w:r>
        <w:rPr>
          <w:rFonts w:eastAsia="Calibri"/>
          <w:color w:val="000000"/>
          <w:lang w:eastAsia="en-US"/>
        </w:rPr>
      </w:r>
    </w:p>
    <w:p>
      <w:pPr>
        <w:pStyle w:val="Listaszerbekezds"/>
        <w:numPr>
          <w:ilvl w:val="0"/>
          <w:numId w:val="0"/>
        </w:numPr>
        <w:tabs>
          <w:tab w:val="clear" w:pos="709"/>
          <w:tab w:val="left" w:pos="142" w:leader="none"/>
        </w:tabs>
        <w:autoSpaceDE w:val="false"/>
        <w:spacing w:before="0" w:after="0"/>
        <w:ind w:left="0" w:hanging="0"/>
        <w:contextualSpacing/>
        <w:jc w:val="both"/>
        <w:rPr>
          <w:rFonts w:eastAsia="Calibri"/>
          <w:b/>
          <w:b/>
          <w:color w:val="000000"/>
          <w:sz w:val="26"/>
          <w:szCs w:val="26"/>
          <w:lang w:eastAsia="en-US"/>
          <w:del w:id="9760" w:author="Györgyi" w:date="2023-12-27T22:51:00Z"/>
        </w:rPr>
      </w:pPr>
      <w:r>
        <w:rPr>
          <w:rFonts w:eastAsia="Calibri"/>
          <w:b/>
          <w:color w:val="000000"/>
          <w:sz w:val="26"/>
          <w:szCs w:val="26"/>
          <w:lang w:eastAsia="en-US"/>
        </w:rPr>
        <w:t>A környezeti nevelés komplex alkalmazása az óvodai nevelési területekben</w:t>
      </w:r>
    </w:p>
    <w:p>
      <w:pPr>
        <w:pStyle w:val="Listaszerbekezds"/>
        <w:widowControl/>
        <w:numPr>
          <w:ilvl w:val="0"/>
          <w:numId w:val="0"/>
        </w:numPr>
        <w:tabs>
          <w:tab w:val="clear" w:pos="709"/>
          <w:tab w:val="left" w:pos="142" w:leader="none"/>
        </w:tabs>
        <w:autoSpaceDE w:val="false"/>
        <w:bidi w:val="0"/>
        <w:spacing w:before="0" w:after="0"/>
        <w:ind w:left="0" w:hanging="0"/>
        <w:contextualSpacing/>
        <w:jc w:val="both"/>
        <w:rPr>
          <w:rFonts w:eastAsia="Calibri"/>
          <w:b w:val="false"/>
          <w:b w:val="false"/>
          <w:bCs w:val="false"/>
          <w:color w:val="000000"/>
          <w:sz w:val="26"/>
          <w:szCs w:val="26"/>
          <w:lang w:eastAsia="en-US"/>
        </w:rPr>
      </w:pPr>
      <w:r>
        <w:rPr>
          <w:rFonts w:eastAsia="Calibri"/>
          <w:b w:val="false"/>
          <w:bCs w:val="false"/>
          <w:color w:val="000000"/>
          <w:sz w:val="26"/>
          <w:szCs w:val="26"/>
          <w:lang w:eastAsia="en-US"/>
        </w:rPr>
      </w:r>
    </w:p>
    <w:p>
      <w:pPr>
        <w:pStyle w:val="Normal"/>
        <w:autoSpaceDE w:val="false"/>
        <w:spacing w:before="0" w:after="0"/>
        <w:jc w:val="both"/>
        <w:rPr>
          <w:rFonts w:eastAsia="Calibri"/>
          <w:color w:val="000000"/>
          <w:lang w:eastAsia="en-US"/>
        </w:rPr>
      </w:pPr>
      <w:r>
        <w:rPr>
          <w:rFonts w:eastAsia="Calibri"/>
          <w:b/>
          <w:bCs/>
          <w:color w:val="000000"/>
          <w:lang w:eastAsia="en-US"/>
        </w:rPr>
        <w:t>A környezeti nevelés színterei óvodáinkban:</w:t>
      </w:r>
    </w:p>
    <w:p>
      <w:pPr>
        <w:pStyle w:val="Listaszerbekezds"/>
        <w:numPr>
          <w:ilvl w:val="0"/>
          <w:numId w:val="114"/>
        </w:numPr>
        <w:autoSpaceDE w:val="false"/>
        <w:spacing w:before="0" w:after="0"/>
        <w:contextualSpacing/>
        <w:jc w:val="both"/>
        <w:rPr>
          <w:rFonts w:eastAsia="Calibri"/>
          <w:color w:val="000000"/>
          <w:lang w:eastAsia="en-US"/>
          <w:del w:id="9762" w:author="Györgyi" w:date="2017-06-29T15:20:00Z"/>
        </w:rPr>
      </w:pPr>
      <w:r>
        <w:rPr>
          <w:rFonts w:eastAsia="Calibri"/>
          <w:b/>
          <w:bCs/>
          <w:color w:val="000000"/>
          <w:lang w:eastAsia="en-US"/>
        </w:rPr>
        <w:t xml:space="preserve">minden gyermeket egyformán </w:t>
      </w:r>
      <w:r>
        <w:rPr>
          <w:rFonts w:eastAsia="Calibri"/>
          <w:color w:val="000000"/>
          <w:lang w:eastAsia="en-US"/>
        </w:rPr>
        <w:t>érintő elemek (példamutató óvodai</w:t>
      </w:r>
      <w:ins w:id="9761" w:author="Györgyi" w:date="2017-06-29T15:20:00Z">
        <w:r>
          <w:rPr>
            <w:rFonts w:eastAsia="Calibri"/>
            <w:lang w:eastAsia="en-US"/>
          </w:rPr>
          <w:t xml:space="preserve"> </w:t>
        </w:r>
      </w:ins>
    </w:p>
    <w:p>
      <w:pPr>
        <w:pStyle w:val="Listaszerbekezds"/>
        <w:widowControl/>
        <w:numPr>
          <w:ilvl w:val="0"/>
          <w:numId w:val="114"/>
        </w:numPr>
        <w:autoSpaceDE w:val="false"/>
        <w:bidi w:val="0"/>
        <w:spacing w:before="0" w:after="0"/>
        <w:ind w:left="708" w:hanging="0"/>
        <w:contextualSpacing/>
        <w:jc w:val="both"/>
        <w:rPr>
          <w:rFonts w:eastAsia="Calibri"/>
          <w:b w:val="false"/>
          <w:b w:val="false"/>
          <w:bCs w:val="false"/>
          <w:lang w:eastAsia="en-US"/>
          <w:del w:id="9763" w:author="Györgyi" w:date="2017-06-29T15:20:00Z"/>
        </w:rPr>
      </w:pPr>
      <w:r>
        <w:rPr>
          <w:rFonts w:eastAsia="Calibri"/>
          <w:color w:val="000000"/>
          <w:lang w:eastAsia="en-US"/>
        </w:rPr>
        <w:t>környezet, tevékenységekbe épített környezeti nevelés)</w:t>
      </w:r>
    </w:p>
    <w:p>
      <w:pPr>
        <w:pStyle w:val="Listaszerbekezds"/>
        <w:numPr>
          <w:ilvl w:val="0"/>
          <w:numId w:val="114"/>
        </w:numPr>
        <w:autoSpaceDE w:val="false"/>
        <w:spacing w:before="0" w:after="0"/>
        <w:contextualSpacing/>
        <w:jc w:val="both"/>
        <w:rPr>
          <w:rFonts w:eastAsia="Calibri"/>
          <w:b w:val="false"/>
          <w:b w:val="false"/>
          <w:bCs w:val="false"/>
          <w:color w:val="000000"/>
          <w:lang w:eastAsia="en-US"/>
          <w:ins w:id="9765" w:author="Györgyi" w:date="2017-06-29T15:20:00Z"/>
        </w:rPr>
      </w:pPr>
      <w:ins w:id="9764" w:author="Györgyi" w:date="2017-06-29T15:20:00Z">
        <w:r>
          <w:rPr>
            <w:rFonts w:eastAsia="Calibri"/>
            <w:b w:val="false"/>
            <w:bCs w:val="false"/>
            <w:color w:val="000000"/>
            <w:lang w:eastAsia="en-US"/>
          </w:rPr>
        </w:r>
      </w:ins>
    </w:p>
    <w:p>
      <w:pPr>
        <w:pStyle w:val="Listaszerbekezds"/>
        <w:numPr>
          <w:ilvl w:val="0"/>
          <w:numId w:val="80"/>
        </w:numPr>
        <w:autoSpaceDE w:val="false"/>
        <w:spacing w:before="0" w:after="0"/>
        <w:ind w:left="359" w:hanging="359"/>
        <w:contextualSpacing/>
        <w:jc w:val="both"/>
        <w:rPr>
          <w:rFonts w:eastAsia="Calibri"/>
          <w:color w:val="000000"/>
          <w:lang w:eastAsia="en-US"/>
          <w:del w:id="9771" w:author="Györgyi" w:date="2017-06-06T14:15:00Z"/>
        </w:rPr>
      </w:pPr>
      <w:ins w:id="9766" w:author="Györgyi" w:date="2017-06-06T14:15:00Z">
        <w:r>
          <w:rPr>
            <w:rFonts w:eastAsia="Times New Roman"/>
            <w:b/>
            <w:bCs/>
            <w:lang w:eastAsia="en-US"/>
          </w:rPr>
          <w:t xml:space="preserve"> </w:t>
        </w:r>
      </w:ins>
      <w:r>
        <w:rPr>
          <w:rFonts w:eastAsia="Calibri"/>
          <w:b/>
          <w:bCs/>
          <w:color w:val="000000"/>
          <w:lang w:eastAsia="en-US"/>
        </w:rPr>
        <w:t xml:space="preserve">gyermekeket különböző mértékben </w:t>
      </w:r>
      <w:r>
        <w:rPr>
          <w:rFonts w:eastAsia="Calibri"/>
          <w:color w:val="000000"/>
          <w:lang w:eastAsia="en-US"/>
        </w:rPr>
        <w:t xml:space="preserve">érintő lehetőségek: pl. </w:t>
      </w:r>
      <w:del w:id="9767" w:author="Györgyi" w:date="2017-06-29T15:20:00Z">
        <w:r>
          <w:rPr>
            <w:rFonts w:eastAsia="Calibri"/>
            <w:color w:val="000000"/>
            <w:lang w:eastAsia="en-US"/>
          </w:rPr>
          <w:delText>természetes anyagokkal</w:delText>
        </w:r>
      </w:del>
      <w:ins w:id="9768" w:author="Györgyi" w:date="2017-06-29T15:20:00Z">
        <w:r>
          <w:rPr>
            <w:rFonts w:eastAsia="Calibri"/>
            <w:lang w:eastAsia="en-US"/>
          </w:rPr>
          <w:t>természetes anyagokkal</w:t>
        </w:r>
      </w:ins>
      <w:r>
        <w:rPr>
          <w:rFonts w:eastAsia="Calibri"/>
          <w:color w:val="000000"/>
          <w:lang w:eastAsia="en-US"/>
        </w:rPr>
        <w:t xml:space="preserve"> foglalkozó kézműves foglalkozások</w:t>
      </w:r>
      <w:ins w:id="9769" w:author="Györgyi" w:date="2017-06-06T14:15:00Z">
        <w:r>
          <w:rPr>
            <w:rFonts w:eastAsia="Calibri"/>
            <w:lang w:eastAsia="en-US"/>
          </w:rPr>
          <w:t>.</w:t>
        </w:r>
      </w:ins>
      <w:del w:id="9770" w:author="Györgyi" w:date="2017-06-06T14:15:00Z">
        <w:r>
          <w:rPr>
            <w:rFonts w:eastAsia="Calibri"/>
            <w:color w:val="000000"/>
            <w:lang w:eastAsia="en-US"/>
          </w:rPr>
          <w:delText>, erdei óvoda,…(ha van ilyen, vagy más lehetőség)..</w:delText>
        </w:r>
      </w:del>
    </w:p>
    <w:p>
      <w:pPr>
        <w:pStyle w:val="Listaszerbekezds"/>
        <w:widowControl/>
        <w:numPr>
          <w:ilvl w:val="0"/>
          <w:numId w:val="80"/>
        </w:numPr>
        <w:autoSpaceDE w:val="false"/>
        <w:bidi w:val="0"/>
        <w:spacing w:before="0" w:after="0"/>
        <w:ind w:left="359" w:hanging="359"/>
        <w:contextualSpacing/>
        <w:jc w:val="both"/>
        <w:rPr>
          <w:rFonts w:eastAsia="Calibri"/>
          <w:color w:val="000000"/>
          <w:lang w:eastAsia="en-US"/>
        </w:rPr>
      </w:pPr>
      <w:r>
        <w:rPr>
          <w:rFonts w:eastAsia="Calibri"/>
          <w:color w:val="000000"/>
          <w:lang w:eastAsia="en-US"/>
        </w:rPr>
      </w:r>
      <w:r>
        <w:br w:type="page"/>
      </w:r>
    </w:p>
    <w:p>
      <w:pPr>
        <w:pStyle w:val="Normal"/>
        <w:autoSpaceDE w:val="false"/>
        <w:spacing w:before="0" w:after="0"/>
        <w:ind w:left="0" w:hanging="0"/>
        <w:jc w:val="both"/>
        <w:rPr>
          <w:color w:val="000000"/>
          <w:ins w:id="9773" w:author="Hawer" w:date="2018-08-20T18:24:00Z"/>
        </w:rPr>
      </w:pPr>
      <w:ins w:id="9772" w:author="Hawer" w:date="2018-08-20T18:24:00Z">
        <w:r>
          <w:rPr>
            <w:color w:val="000000"/>
          </w:rPr>
        </w:r>
      </w:ins>
    </w:p>
    <w:p>
      <w:pPr>
        <w:pStyle w:val="Normal"/>
        <w:autoSpaceDE w:val="false"/>
        <w:spacing w:before="0" w:after="0"/>
        <w:ind w:left="0" w:hanging="0"/>
        <w:jc w:val="both"/>
        <w:rPr>
          <w:color w:val="000000"/>
        </w:rPr>
      </w:pPr>
      <w:r>
        <w:rPr>
          <w:color w:val="000000"/>
        </w:rPr>
        <w:t xml:space="preserve">A célok eléréséhez szükséges </w:t>
      </w:r>
      <w:r>
        <w:rPr>
          <w:b/>
          <w:color w:val="000000"/>
        </w:rPr>
        <w:t>készségek megalapozása, fejlesztése</w:t>
      </w:r>
      <w:r>
        <w:rPr>
          <w:color w:val="000000"/>
        </w:rPr>
        <w:t xml:space="preserve"> óvodáskorban:</w:t>
      </w:r>
    </w:p>
    <w:p>
      <w:pPr>
        <w:pStyle w:val="Normal"/>
        <w:autoSpaceDE w:val="false"/>
        <w:spacing w:before="0" w:after="0"/>
        <w:ind w:left="0" w:hanging="0"/>
        <w:jc w:val="both"/>
        <w:rPr>
          <w:color w:val="000000"/>
        </w:rPr>
      </w:pPr>
      <w:r>
        <w:rPr>
          <w:color w:val="000000"/>
        </w:rPr>
      </w:r>
    </w:p>
    <w:p>
      <w:pPr>
        <w:pStyle w:val="Normal"/>
        <w:numPr>
          <w:ilvl w:val="0"/>
          <w:numId w:val="249"/>
        </w:numPr>
        <w:autoSpaceDE w:val="false"/>
        <w:spacing w:before="0" w:after="0"/>
        <w:ind w:left="360" w:hanging="360"/>
        <w:jc w:val="both"/>
        <w:rPr>
          <w:color w:val="000000"/>
        </w:rPr>
      </w:pPr>
      <w:r>
        <w:rPr>
          <w:color w:val="000000"/>
        </w:rPr>
        <w:t>együttműködés, alkalmazkodás, tolerancia és segítő életmód;</w:t>
      </w:r>
    </w:p>
    <w:p>
      <w:pPr>
        <w:pStyle w:val="Normal"/>
        <w:numPr>
          <w:ilvl w:val="0"/>
          <w:numId w:val="249"/>
        </w:numPr>
        <w:autoSpaceDE w:val="false"/>
        <w:spacing w:before="0" w:after="0"/>
        <w:ind w:left="650" w:hanging="260"/>
        <w:jc w:val="both"/>
        <w:rPr>
          <w:color w:val="000000"/>
        </w:rPr>
      </w:pPr>
      <w:r>
        <w:rPr>
          <w:color w:val="000000"/>
        </w:rPr>
        <w:t xml:space="preserve">alternatív, problémamegoldó gondolkodás; </w:t>
      </w:r>
    </w:p>
    <w:p>
      <w:pPr>
        <w:pStyle w:val="Normal"/>
        <w:numPr>
          <w:ilvl w:val="0"/>
          <w:numId w:val="249"/>
        </w:numPr>
        <w:autoSpaceDE w:val="false"/>
        <w:spacing w:before="0" w:after="0"/>
        <w:ind w:left="650" w:hanging="260"/>
        <w:jc w:val="both"/>
        <w:rPr>
          <w:color w:val="000000"/>
        </w:rPr>
      </w:pPr>
      <w:r>
        <w:rPr>
          <w:color w:val="000000"/>
        </w:rPr>
        <w:t xml:space="preserve">ökológiai szemlélet, gondolkodásmód; </w:t>
      </w:r>
    </w:p>
    <w:p>
      <w:pPr>
        <w:pStyle w:val="Normal"/>
        <w:numPr>
          <w:ilvl w:val="0"/>
          <w:numId w:val="249"/>
        </w:numPr>
        <w:autoSpaceDE w:val="false"/>
        <w:spacing w:before="0" w:after="0"/>
        <w:ind w:left="650" w:hanging="260"/>
        <w:jc w:val="both"/>
        <w:rPr>
          <w:color w:val="000000"/>
        </w:rPr>
      </w:pPr>
      <w:r>
        <w:rPr>
          <w:color w:val="000000"/>
        </w:rPr>
        <w:t xml:space="preserve">szintetizálás és analizálás; </w:t>
      </w:r>
    </w:p>
    <w:p>
      <w:pPr>
        <w:pStyle w:val="Normal"/>
        <w:numPr>
          <w:ilvl w:val="0"/>
          <w:numId w:val="249"/>
        </w:numPr>
        <w:autoSpaceDE w:val="false"/>
        <w:spacing w:before="0" w:after="0"/>
        <w:ind w:left="650" w:hanging="260"/>
        <w:jc w:val="both"/>
        <w:rPr>
          <w:color w:val="000000"/>
        </w:rPr>
      </w:pPr>
      <w:r>
        <w:rPr>
          <w:color w:val="000000"/>
        </w:rPr>
        <w:t xml:space="preserve">problémaérzékenység, integrált megközelítés; </w:t>
      </w:r>
    </w:p>
    <w:p>
      <w:pPr>
        <w:pStyle w:val="Normal"/>
        <w:numPr>
          <w:ilvl w:val="0"/>
          <w:numId w:val="249"/>
        </w:numPr>
        <w:autoSpaceDE w:val="false"/>
        <w:spacing w:before="0" w:after="0"/>
        <w:ind w:left="650" w:hanging="260"/>
        <w:jc w:val="both"/>
        <w:rPr>
          <w:color w:val="000000"/>
        </w:rPr>
      </w:pPr>
      <w:r>
        <w:rPr>
          <w:color w:val="000000"/>
        </w:rPr>
        <w:t xml:space="preserve">kreativitás; </w:t>
      </w:r>
    </w:p>
    <w:p>
      <w:pPr>
        <w:pStyle w:val="Normal"/>
        <w:numPr>
          <w:ilvl w:val="0"/>
          <w:numId w:val="249"/>
        </w:numPr>
        <w:autoSpaceDE w:val="false"/>
        <w:spacing w:before="0" w:after="0"/>
        <w:ind w:left="650" w:hanging="260"/>
        <w:jc w:val="both"/>
        <w:rPr>
          <w:color w:val="000000"/>
        </w:rPr>
      </w:pPr>
      <w:r>
        <w:rPr>
          <w:color w:val="000000"/>
        </w:rPr>
        <w:t xml:space="preserve">vitakészség, kritikus véleményalkotás; </w:t>
      </w:r>
    </w:p>
    <w:p>
      <w:pPr>
        <w:pStyle w:val="Normal"/>
        <w:numPr>
          <w:ilvl w:val="0"/>
          <w:numId w:val="249"/>
        </w:numPr>
        <w:autoSpaceDE w:val="false"/>
        <w:spacing w:before="0" w:after="0"/>
        <w:ind w:left="650" w:hanging="260"/>
        <w:jc w:val="both"/>
        <w:rPr>
          <w:color w:val="000000"/>
        </w:rPr>
      </w:pPr>
      <w:r>
        <w:rPr>
          <w:color w:val="000000"/>
        </w:rPr>
        <w:t xml:space="preserve">kommunikáció, média használat; </w:t>
      </w:r>
    </w:p>
    <w:p>
      <w:pPr>
        <w:pStyle w:val="Normal"/>
        <w:numPr>
          <w:ilvl w:val="0"/>
          <w:numId w:val="249"/>
        </w:numPr>
        <w:autoSpaceDE w:val="false"/>
        <w:spacing w:before="0" w:after="0"/>
        <w:ind w:left="650" w:hanging="260"/>
        <w:jc w:val="both"/>
        <w:rPr>
          <w:color w:val="000000"/>
        </w:rPr>
      </w:pPr>
      <w:r>
        <w:rPr>
          <w:color w:val="000000"/>
        </w:rPr>
        <w:t xml:space="preserve">konfliktuskezelés és megoldás; </w:t>
      </w:r>
    </w:p>
    <w:p>
      <w:pPr>
        <w:pStyle w:val="Normal"/>
        <w:numPr>
          <w:ilvl w:val="0"/>
          <w:numId w:val="249"/>
        </w:numPr>
        <w:autoSpaceDE w:val="false"/>
        <w:spacing w:before="0" w:after="0"/>
        <w:ind w:left="650" w:hanging="260"/>
        <w:jc w:val="both"/>
        <w:rPr>
          <w:color w:val="000000"/>
        </w:rPr>
      </w:pPr>
      <w:r>
        <w:rPr>
          <w:color w:val="000000"/>
        </w:rPr>
        <w:t xml:space="preserve">állampolgári részvétel és cselekvés; </w:t>
      </w:r>
    </w:p>
    <w:p>
      <w:pPr>
        <w:pStyle w:val="Normal"/>
        <w:numPr>
          <w:ilvl w:val="0"/>
          <w:numId w:val="249"/>
        </w:numPr>
        <w:autoSpaceDE w:val="false"/>
        <w:spacing w:before="0" w:after="0"/>
        <w:ind w:left="650" w:hanging="260"/>
        <w:jc w:val="both"/>
        <w:rPr>
          <w:color w:val="000000"/>
        </w:rPr>
      </w:pPr>
      <w:r>
        <w:rPr>
          <w:color w:val="000000"/>
        </w:rPr>
        <w:t xml:space="preserve">értékelés és mérlegelés készsége. </w:t>
      </w:r>
    </w:p>
    <w:p>
      <w:pPr>
        <w:pStyle w:val="Normal"/>
        <w:spacing w:before="0" w:after="0"/>
        <w:jc w:val="both"/>
        <w:rPr>
          <w:b/>
          <w:b/>
          <w:color w:val="000000"/>
        </w:rPr>
      </w:pPr>
      <w:r>
        <w:rPr>
          <w:b/>
          <w:color w:val="000000"/>
        </w:rPr>
      </w:r>
    </w:p>
    <w:p>
      <w:pPr>
        <w:pStyle w:val="Normal"/>
        <w:spacing w:before="0" w:after="0"/>
        <w:jc w:val="both"/>
        <w:rPr>
          <w:ins w:id="9774" w:author="ovi" w:date="2023-11-02T09:01:00Z"/>
        </w:rPr>
      </w:pPr>
      <w:r>
        <w:rPr>
          <w:color w:val="000000"/>
        </w:rPr>
        <w:t xml:space="preserve">A célok eléréséhez aktív, </w:t>
      </w:r>
      <w:r>
        <w:rPr>
          <w:b/>
          <w:color w:val="000000"/>
        </w:rPr>
        <w:t>tartalmas partnerkapcsolat kiépítése</w:t>
      </w:r>
      <w:r>
        <w:rPr>
          <w:color w:val="000000"/>
        </w:rPr>
        <w:t xml:space="preserve"> szükséges társszervezetekkel, mint:</w:t>
      </w:r>
    </w:p>
    <w:p>
      <w:pPr>
        <w:pStyle w:val="Normal"/>
        <w:spacing w:before="0" w:after="0"/>
        <w:jc w:val="both"/>
        <w:rPr>
          <w:color w:val="000000"/>
        </w:rPr>
      </w:pPr>
      <w:r>
        <w:rPr>
          <w:color w:val="000000"/>
        </w:rPr>
      </w:r>
    </w:p>
    <w:p>
      <w:pPr>
        <w:pStyle w:val="Listaszerbekezds"/>
        <w:numPr>
          <w:ilvl w:val="0"/>
          <w:numId w:val="110"/>
        </w:numPr>
        <w:spacing w:before="0" w:after="0"/>
        <w:contextualSpacing/>
        <w:jc w:val="both"/>
        <w:rPr>
          <w:color w:val="000000"/>
          <w:del w:id="9776" w:author="Györgyi" w:date="2017-06-06T14:16:00Z"/>
        </w:rPr>
      </w:pPr>
      <w:del w:id="9775" w:author="Györgyi" w:date="2017-06-06T14:16:00Z">
        <w:r>
          <w:rPr>
            <w:color w:val="000000"/>
          </w:rPr>
          <w:delText>vízügyi igazgatóságok</w:delText>
        </w:r>
      </w:del>
    </w:p>
    <w:p>
      <w:pPr>
        <w:pStyle w:val="Listaszerbekezds"/>
        <w:numPr>
          <w:ilvl w:val="0"/>
          <w:numId w:val="249"/>
        </w:numPr>
        <w:spacing w:before="0" w:after="0"/>
        <w:contextualSpacing/>
        <w:jc w:val="both"/>
        <w:rPr>
          <w:color w:val="000000"/>
        </w:rPr>
      </w:pPr>
      <w:r>
        <w:rPr>
          <w:color w:val="000000"/>
        </w:rPr>
        <w:t>erdészet</w:t>
      </w:r>
    </w:p>
    <w:p>
      <w:pPr>
        <w:pStyle w:val="Listaszerbekezds"/>
        <w:numPr>
          <w:ilvl w:val="0"/>
          <w:numId w:val="249"/>
        </w:numPr>
        <w:spacing w:before="0" w:after="0"/>
        <w:contextualSpacing/>
        <w:jc w:val="both"/>
        <w:rPr>
          <w:color w:val="000000"/>
        </w:rPr>
      </w:pPr>
      <w:r>
        <w:rPr>
          <w:color w:val="000000"/>
        </w:rPr>
        <w:t>múzeumok</w:t>
      </w:r>
    </w:p>
    <w:p>
      <w:pPr>
        <w:pStyle w:val="Listaszerbekezds"/>
        <w:numPr>
          <w:ilvl w:val="0"/>
          <w:numId w:val="249"/>
        </w:numPr>
        <w:spacing w:before="0" w:after="0"/>
        <w:contextualSpacing/>
        <w:jc w:val="both"/>
        <w:rPr>
          <w:color w:val="000000"/>
        </w:rPr>
      </w:pPr>
      <w:r>
        <w:rPr>
          <w:color w:val="000000"/>
        </w:rPr>
        <w:t>üzemek</w:t>
      </w:r>
    </w:p>
    <w:p>
      <w:pPr>
        <w:pStyle w:val="Listaszerbekezds"/>
        <w:numPr>
          <w:ilvl w:val="0"/>
          <w:numId w:val="249"/>
        </w:numPr>
        <w:spacing w:before="0" w:after="0"/>
        <w:contextualSpacing/>
        <w:jc w:val="both"/>
        <w:rPr>
          <w:color w:val="000000"/>
        </w:rPr>
      </w:pPr>
      <w:r>
        <w:rPr>
          <w:color w:val="000000"/>
        </w:rPr>
        <w:t>hulladékkezelők</w:t>
      </w:r>
    </w:p>
    <w:p>
      <w:pPr>
        <w:pStyle w:val="Listaszerbekezds"/>
        <w:numPr>
          <w:ilvl w:val="0"/>
          <w:numId w:val="249"/>
        </w:numPr>
        <w:spacing w:before="0" w:after="0"/>
        <w:contextualSpacing/>
        <w:jc w:val="both"/>
        <w:rPr>
          <w:color w:val="000000"/>
        </w:rPr>
      </w:pPr>
      <w:r>
        <w:rPr>
          <w:color w:val="000000"/>
        </w:rPr>
        <w:t>horgászegyesületek</w:t>
      </w:r>
    </w:p>
    <w:p>
      <w:pPr>
        <w:pStyle w:val="Listaszerbekezds"/>
        <w:numPr>
          <w:ilvl w:val="0"/>
          <w:numId w:val="249"/>
        </w:numPr>
        <w:spacing w:before="0" w:after="0"/>
        <w:contextualSpacing/>
        <w:jc w:val="both"/>
        <w:rPr>
          <w:ins w:id="9778" w:author="Györgyi" w:date="2017-06-06T14:16:00Z"/>
        </w:rPr>
      </w:pPr>
      <w:r>
        <w:rPr>
          <w:color w:val="000000"/>
        </w:rPr>
        <w:t>kézműves mestere</w:t>
      </w:r>
      <w:ins w:id="9777" w:author="Györgyi" w:date="2017-06-06T14:16:00Z">
        <w:r>
          <w:rPr/>
          <w:t>k</w:t>
        </w:r>
      </w:ins>
    </w:p>
    <w:p>
      <w:pPr>
        <w:pStyle w:val="Listaszerbekezds"/>
        <w:numPr>
          <w:ilvl w:val="0"/>
          <w:numId w:val="249"/>
        </w:numPr>
        <w:spacing w:before="0" w:after="0"/>
        <w:contextualSpacing/>
        <w:jc w:val="both"/>
        <w:rPr>
          <w:ins w:id="9780" w:author="Györgyi" w:date="2017-06-06T14:16:00Z"/>
        </w:rPr>
      </w:pPr>
      <w:ins w:id="9779" w:author="Györgyi" w:date="2017-06-06T14:16:00Z">
        <w:r>
          <w:rPr/>
          <w:t>mozgáskorlátozottak</w:t>
        </w:r>
      </w:ins>
    </w:p>
    <w:p>
      <w:pPr>
        <w:pStyle w:val="Listaszerbekezds"/>
        <w:numPr>
          <w:ilvl w:val="0"/>
          <w:numId w:val="249"/>
        </w:numPr>
        <w:spacing w:before="0" w:after="0"/>
        <w:contextualSpacing/>
        <w:jc w:val="both"/>
        <w:rPr>
          <w:ins w:id="9782" w:author="Györgyi" w:date="2017-06-06T14:16:00Z"/>
        </w:rPr>
      </w:pPr>
      <w:ins w:id="9781" w:author="Györgyi" w:date="2017-06-06T14:16:00Z">
        <w:r>
          <w:rPr/>
          <w:t>nagycsaládosok</w:t>
        </w:r>
      </w:ins>
    </w:p>
    <w:p>
      <w:pPr>
        <w:pStyle w:val="Listaszerbekezds"/>
        <w:numPr>
          <w:ilvl w:val="0"/>
          <w:numId w:val="249"/>
        </w:numPr>
        <w:spacing w:before="0" w:after="0"/>
        <w:contextualSpacing/>
        <w:jc w:val="both"/>
        <w:rPr>
          <w:color w:val="000000"/>
        </w:rPr>
      </w:pPr>
      <w:ins w:id="9783" w:author="Györgyi" w:date="2017-06-06T14:16:00Z">
        <w:r>
          <w:rPr/>
          <w:t>idősek klubja</w:t>
        </w:r>
      </w:ins>
      <w:del w:id="9784" w:author="Györgyi" w:date="2017-06-06T14:16:00Z">
        <w:r>
          <w:rPr>
            <w:color w:val="000000"/>
          </w:rPr>
          <w:delText>k</w:delText>
        </w:r>
      </w:del>
    </w:p>
    <w:p>
      <w:pPr>
        <w:pStyle w:val="Listaszerbekezds"/>
        <w:numPr>
          <w:ilvl w:val="0"/>
          <w:numId w:val="109"/>
        </w:numPr>
        <w:spacing w:before="240" w:after="60"/>
        <w:contextualSpacing/>
        <w:jc w:val="both"/>
        <w:rPr>
          <w:color w:val="000000"/>
          <w:del w:id="9786" w:author="Györgyi" w:date="2017-06-06T14:16:00Z"/>
        </w:rPr>
      </w:pPr>
      <w:del w:id="9785" w:author="Györgyi" w:date="2017-06-06T14:16:00Z">
        <w:r>
          <w:rPr>
            <w:color w:val="000000"/>
          </w:rPr>
          <w:delText>ezeket ,módosítani saját képre…………</w:delText>
        </w:r>
      </w:del>
    </w:p>
    <w:p>
      <w:pPr>
        <w:pStyle w:val="Listaszerbekezds"/>
        <w:numPr>
          <w:ilvl w:val="0"/>
          <w:numId w:val="109"/>
        </w:numPr>
        <w:spacing w:before="240" w:after="60"/>
        <w:contextualSpacing/>
        <w:jc w:val="both"/>
        <w:rPr>
          <w:color w:val="000000"/>
          <w:del w:id="9789" w:author="Györgyi" w:date="2017-06-06T14:16:00Z"/>
        </w:rPr>
      </w:pPr>
      <w:del w:id="9787" w:author="Györgyi" w:date="2017-06-06T14:16:00Z">
        <w:r>
          <w:rPr>
            <w:color w:val="000000"/>
          </w:rPr>
          <w:delText>……………</w:delText>
        </w:r>
      </w:del>
      <w:del w:id="9788" w:author="Györgyi" w:date="2017-06-06T14:16:00Z">
        <w:r>
          <w:rPr>
            <w:color w:val="000000"/>
          </w:rPr>
          <w:delText>..</w:delText>
        </w:r>
      </w:del>
    </w:p>
    <w:p>
      <w:pPr>
        <w:pStyle w:val="Listaszerbekezds"/>
        <w:numPr>
          <w:ilvl w:val="0"/>
          <w:numId w:val="109"/>
        </w:numPr>
        <w:spacing w:before="240" w:after="60"/>
        <w:contextualSpacing/>
        <w:jc w:val="both"/>
        <w:rPr>
          <w:color w:val="000000"/>
          <w:del w:id="9791" w:author="Györgyi" w:date="2017-06-06T14:17:00Z"/>
        </w:rPr>
      </w:pPr>
      <w:del w:id="9790" w:author="Györgyi" w:date="2017-06-06T14:17:00Z">
        <w:r>
          <w:rPr>
            <w:color w:val="000000"/>
          </w:rPr>
        </w:r>
      </w:del>
    </w:p>
    <w:p>
      <w:pPr>
        <w:pStyle w:val="Normal"/>
        <w:jc w:val="both"/>
        <w:rPr>
          <w:b/>
          <w:b/>
          <w:strike/>
          <w:del w:id="9797" w:author="Györgyi" w:date="2017-06-06T14:17:00Z"/>
        </w:rPr>
      </w:pPr>
      <w:del w:id="9792" w:author="Györgyi" w:date="2017-06-06T14:17:00Z">
        <w:r>
          <w:rPr>
            <w:b/>
            <w:strike/>
          </w:rPr>
          <w:delText>Az óvoda fontos feladata a</w:delText>
        </w:r>
      </w:del>
      <w:del w:id="9793" w:author="Györgyi" w:date="2017-06-06T14:17:00Z">
        <w:r>
          <w:rPr>
            <w:strike/>
          </w:rPr>
          <w:delText xml:space="preserve"> </w:delText>
        </w:r>
      </w:del>
      <w:del w:id="9794" w:author="Györgyi" w:date="2017-06-06T14:17:00Z">
        <w:r>
          <w:rPr>
            <w:b/>
            <w:strike/>
          </w:rPr>
          <w:delText>hátrányos, halmozottan hátrányos helyzetű gyermekek</w:delText>
        </w:r>
      </w:del>
      <w:del w:id="9795" w:author="Györgyi" w:date="2017-06-06T14:17:00Z">
        <w:r>
          <w:rPr>
            <w:strike/>
          </w:rPr>
          <w:delText xml:space="preserve"> </w:delText>
        </w:r>
      </w:del>
      <w:del w:id="9796" w:author="Györgyi" w:date="2017-06-06T14:17:00Z">
        <w:r>
          <w:rPr>
            <w:b/>
            <w:strike/>
          </w:rPr>
          <w:delText>esélyegyenlőségének előmozdítása.</w:delText>
        </w:r>
      </w:del>
    </w:p>
    <w:p>
      <w:pPr>
        <w:pStyle w:val="Normal"/>
        <w:jc w:val="both"/>
        <w:rPr>
          <w:b/>
          <w:b/>
          <w:strike/>
          <w:color w:val="000000"/>
          <w:del w:id="9799" w:author="Györgyi" w:date="2017-06-06T14:17:00Z"/>
        </w:rPr>
      </w:pPr>
      <w:del w:id="9798" w:author="Györgyi" w:date="2017-06-06T14:17:00Z">
        <w:r>
          <w:rPr>
            <w:b/>
            <w:strike/>
            <w:color w:val="000000"/>
          </w:rPr>
        </w:r>
      </w:del>
    </w:p>
    <w:p>
      <w:pPr>
        <w:pStyle w:val="Listaszerbekezds"/>
        <w:jc w:val="both"/>
        <w:rPr>
          <w:b/>
          <w:b/>
          <w:color w:val="000000"/>
          <w:del w:id="9801" w:author="Hawer" w:date="2018-08-20T18:24:00Z"/>
        </w:rPr>
      </w:pPr>
      <w:del w:id="9800" w:author="Györgyi" w:date="2017-06-06T14:17:00Z">
        <w:r>
          <w:rPr>
            <w:b/>
            <w:color w:val="000000"/>
          </w:rPr>
          <w:delText>Új fejezet cíM</w:delText>
        </w:r>
      </w:del>
    </w:p>
    <w:p>
      <w:pPr>
        <w:pStyle w:val="Listaszerbekezds"/>
        <w:jc w:val="both"/>
        <w:rPr>
          <w:b/>
          <w:b/>
          <w:color w:val="000000"/>
        </w:rPr>
      </w:pPr>
      <w:r>
        <w:rPr>
          <w:b/>
          <w:color w:val="000000"/>
        </w:rPr>
      </w:r>
      <w:r>
        <w:br w:type="page"/>
      </w:r>
    </w:p>
    <w:p>
      <w:pPr>
        <w:pStyle w:val="Heading1"/>
        <w:numPr>
          <w:ilvl w:val="0"/>
          <w:numId w:val="0"/>
        </w:numPr>
        <w:tabs>
          <w:tab w:val="clear" w:pos="709"/>
          <w:tab w:val="left" w:pos="720" w:leader="none"/>
          <w:tab w:val="left" w:pos="1106" w:leader="none"/>
        </w:tabs>
        <w:ind w:left="0" w:hanging="0"/>
        <w:jc w:val="both"/>
        <w:rPr/>
      </w:pPr>
      <w:ins w:id="9802" w:author="Hawer" w:date="2018-08-20T18:25:00Z">
        <w:bookmarkStart w:id="94" w:name="__RefHeading___Toc156123535"/>
        <w:bookmarkEnd w:id="94"/>
        <w:r>
          <w:rPr/>
          <w:t>1</w:t>
        </w:r>
      </w:ins>
      <w:ins w:id="9803" w:author="ovi" w:date="2023-10-31T10:27:00Z">
        <w:r>
          <w:rPr/>
          <w:t>3</w:t>
        </w:r>
      </w:ins>
      <w:ins w:id="9804" w:author="Györgyi" w:date="2018-11-02T21:13:00Z">
        <w:del w:id="9805" w:author="ovi" w:date="2023-10-31T10:27:00Z">
          <w:r>
            <w:rPr/>
            <w:delText>4</w:delText>
          </w:r>
        </w:del>
      </w:ins>
      <w:ins w:id="9806" w:author="Hawer" w:date="2018-08-20T18:25:00Z">
        <w:del w:id="9807" w:author="Györgyi" w:date="2018-11-02T21:13:00Z">
          <w:r>
            <w:rPr/>
            <w:delText>3</w:delText>
          </w:r>
        </w:del>
      </w:ins>
      <w:ins w:id="9808" w:author="Hawer" w:date="2018-08-20T18:25:00Z">
        <w:r>
          <w:rPr/>
          <w:t xml:space="preserve">. </w:t>
        </w:r>
      </w:ins>
      <w:ins w:id="9809" w:author="user" w:date="2013-05-05T10:17:00Z">
        <w:del w:id="9810" w:author="Hawer" w:date="2018-08-20T18:25:00Z">
          <w:r>
            <w:rPr>
              <w:b/>
              <w:bCs/>
              <w:color w:val="000000"/>
              <w:sz w:val="32"/>
              <w:szCs w:val="32"/>
            </w:rPr>
            <w:delText>XI</w:delText>
          </w:r>
        </w:del>
      </w:ins>
      <w:ins w:id="9811" w:author="user" w:date="2013-05-05T10:17:00Z">
        <w:del w:id="9812" w:author="Györgyi" w:date="2017-06-29T15:23:00Z">
          <w:r>
            <w:rPr>
              <w:b/>
              <w:bCs/>
              <w:color w:val="000000"/>
              <w:sz w:val="32"/>
              <w:szCs w:val="32"/>
            </w:rPr>
            <w:delText>I</w:delText>
          </w:r>
        </w:del>
      </w:ins>
      <w:ins w:id="9813" w:author="user" w:date="2013-05-05T10:17:00Z">
        <w:del w:id="9814" w:author="Hawer" w:date="2018-08-20T18:25:00Z">
          <w:r>
            <w:rPr>
              <w:b/>
              <w:bCs/>
              <w:color w:val="000000"/>
              <w:sz w:val="32"/>
              <w:szCs w:val="32"/>
            </w:rPr>
            <w:delText xml:space="preserve">. </w:delText>
          </w:r>
        </w:del>
      </w:ins>
      <w:r>
        <w:rPr>
          <w:b/>
          <w:bCs/>
          <w:color w:val="000000"/>
          <w:sz w:val="32"/>
          <w:szCs w:val="32"/>
        </w:rPr>
        <w:t>A GYERMEKEK ESÉLYEGYENLŐSÉGÉT SZOLGÁLÓ INTÉZKEDÉSEK</w:t>
      </w:r>
    </w:p>
    <w:p>
      <w:pPr>
        <w:pStyle w:val="Normal"/>
        <w:spacing w:before="0" w:after="0"/>
        <w:jc w:val="both"/>
        <w:rPr>
          <w:rFonts w:ascii="Cambria" w:hAnsi="Cambria" w:cs="Cambria"/>
          <w:b/>
          <w:b/>
          <w:bCs/>
          <w:color w:val="000000"/>
          <w:sz w:val="28"/>
          <w:szCs w:val="28"/>
        </w:rPr>
      </w:pPr>
      <w:r>
        <w:rPr>
          <w:rFonts w:cs="Cambria" w:ascii="Cambria" w:hAnsi="Cambria"/>
          <w:b/>
          <w:bCs/>
          <w:color w:val="000000"/>
          <w:sz w:val="28"/>
          <w:szCs w:val="28"/>
        </w:rPr>
      </w:r>
    </w:p>
    <w:p>
      <w:pPr>
        <w:pStyle w:val="Normal"/>
        <w:tabs>
          <w:tab w:val="clear" w:pos="709"/>
          <w:tab w:val="left" w:pos="720" w:leader="none"/>
          <w:tab w:val="left" w:pos="1106" w:leader="none"/>
        </w:tabs>
        <w:spacing w:before="0" w:after="0"/>
        <w:jc w:val="both"/>
        <w:rPr>
          <w:b/>
          <w:b/>
          <w:bCs/>
          <w:color w:val="000000"/>
        </w:rPr>
      </w:pPr>
      <w:r>
        <w:rPr>
          <w:b/>
          <w:bCs/>
          <w:color w:val="000000"/>
        </w:rPr>
        <w:t>Cél:</w:t>
      </w:r>
    </w:p>
    <w:p>
      <w:pPr>
        <w:pStyle w:val="Normal"/>
        <w:tabs>
          <w:tab w:val="clear" w:pos="709"/>
          <w:tab w:val="left" w:pos="720" w:leader="none"/>
          <w:tab w:val="left" w:pos="1106" w:leader="none"/>
        </w:tabs>
        <w:spacing w:before="0" w:after="0"/>
        <w:jc w:val="both"/>
        <w:rPr>
          <w:b/>
          <w:b/>
          <w:bCs/>
          <w:ins w:id="9818" w:author="ovi" w:date="2020-03-25T13:43:00Z"/>
        </w:rPr>
      </w:pPr>
      <w:ins w:id="9815" w:author="Hawer" w:date="2018-08-20T18:26:00Z">
        <w:r>
          <w:rPr>
            <w:b/>
            <w:bCs/>
          </w:rPr>
          <w:t>Az</w:t>
        </w:r>
      </w:ins>
      <w:del w:id="9816" w:author="Hawer" w:date="2018-08-20T18:26:00Z">
        <w:r>
          <w:rPr>
            <w:b/>
            <w:bCs/>
            <w:color w:val="000000"/>
          </w:rPr>
          <w:delText>az</w:delText>
        </w:r>
      </w:del>
      <w:r>
        <w:rPr>
          <w:b/>
          <w:bCs/>
          <w:color w:val="000000"/>
        </w:rPr>
        <w:t xml:space="preserve"> </w:t>
      </w:r>
      <w:del w:id="9817" w:author="Hawer" w:date="2018-08-20T18:26:00Z">
        <w:r>
          <w:rPr>
            <w:b/>
            <w:bCs/>
            <w:color w:val="000000"/>
          </w:rPr>
          <w:delText xml:space="preserve"> </w:delText>
        </w:r>
      </w:del>
      <w:r>
        <w:rPr>
          <w:b/>
          <w:bCs/>
          <w:color w:val="000000"/>
        </w:rPr>
        <w:t>emberi jogok és gyermekeket megillető jogok tiszteletben tartásával az egyenlő hozzáférést biztosítani számukra az óvodai nevelés minden terén és tevékenységében.</w:t>
      </w:r>
    </w:p>
    <w:p>
      <w:pPr>
        <w:pStyle w:val="Normal"/>
        <w:spacing w:before="0" w:after="0"/>
        <w:rPr>
          <w:b/>
          <w:b/>
          <w:bCs/>
          <w:ins w:id="9827" w:author="ovi" w:date="2020-03-25T13:43:00Z"/>
        </w:rPr>
      </w:pPr>
      <w:ins w:id="9819" w:author="ovi" w:date="2020-03-25T13:43:00Z">
        <w:del w:id="9820" w:author="admin" w:date="2020-09-14T21:59:00Z">
          <w:r>
            <w:rPr>
              <w:b/>
              <w:bCs/>
            </w:rPr>
            <w:delText>EFOP-3.1.5-16-2016-</w:delText>
          </w:r>
        </w:del>
      </w:ins>
      <w:ins w:id="9821" w:author="ovi" w:date="2020-03-25T13:43:00Z">
        <w:del w:id="9822" w:author="admin" w:date="2020-03-28T19:04:00Z">
          <w:r>
            <w:rPr>
              <w:b/>
              <w:bCs/>
            </w:rPr>
            <w:delText>00001  tanulói</w:delText>
          </w:r>
        </w:del>
      </w:ins>
      <w:ins w:id="9823" w:author="ovi" w:date="2020-03-25T13:43:00Z">
        <w:del w:id="9824" w:author="admin" w:date="2020-09-14T21:59:00Z">
          <w:r>
            <w:rPr>
              <w:b/>
              <w:bCs/>
            </w:rPr>
            <w:delText xml:space="preserve"> lemorzsolódással veszélyeztetett intézmények támogatása című Projekt Megvalósíthatósági Tanulmány alapján a c</w:delText>
          </w:r>
        </w:del>
      </w:ins>
      <w:ins w:id="9825" w:author="admin" w:date="2020-09-14T21:59:00Z">
        <w:r>
          <w:rPr>
            <w:b/>
            <w:bCs/>
          </w:rPr>
          <w:t>C</w:t>
        </w:r>
      </w:ins>
      <w:ins w:id="9826" w:author="ovi" w:date="2020-03-25T13:43:00Z">
        <w:r>
          <w:rPr>
            <w:b/>
            <w:bCs/>
          </w:rPr>
          <w:t>élunk továbbá: a gyermekek önbecsülésének, önértékelésének, én hatékonyság érzésének fejlesztése. A társas kompetenciák esetében a tolerancia a szolidaritás és az együtt működési képességek fejlesztése.</w:t>
        </w:r>
      </w:ins>
    </w:p>
    <w:p>
      <w:pPr>
        <w:pStyle w:val="Normal"/>
        <w:tabs>
          <w:tab w:val="clear" w:pos="709"/>
          <w:tab w:val="left" w:pos="720" w:leader="none"/>
          <w:tab w:val="left" w:pos="1106" w:leader="none"/>
        </w:tabs>
        <w:spacing w:before="0" w:after="0"/>
        <w:jc w:val="both"/>
        <w:rPr>
          <w:b/>
          <w:b/>
          <w:bCs/>
          <w:color w:val="000000"/>
        </w:rPr>
      </w:pPr>
      <w:r>
        <w:rPr>
          <w:b/>
          <w:bCs/>
          <w:color w:val="000000"/>
        </w:rPr>
      </w:r>
    </w:p>
    <w:p>
      <w:pPr>
        <w:pStyle w:val="Normal"/>
        <w:numPr>
          <w:ilvl w:val="0"/>
          <w:numId w:val="149"/>
        </w:numPr>
        <w:spacing w:before="0" w:after="0"/>
        <w:ind w:left="928" w:right="-57" w:hanging="360"/>
        <w:jc w:val="both"/>
        <w:rPr>
          <w:color w:val="000000"/>
        </w:rPr>
      </w:pPr>
      <w:r>
        <w:rPr>
          <w:color w:val="000000"/>
        </w:rPr>
        <w:t xml:space="preserve">Az óvodai </w:t>
      </w:r>
      <w:del w:id="9828" w:author="admin" w:date="2020-03-28T19:04:00Z">
        <w:r>
          <w:rPr>
            <w:color w:val="000000"/>
          </w:rPr>
          <w:delText>nyitva tartás</w:delText>
        </w:r>
      </w:del>
      <w:ins w:id="9829" w:author="admin" w:date="2020-03-28T19:04:00Z">
        <w:r>
          <w:rPr/>
          <w:t>nyitvatartás</w:t>
        </w:r>
      </w:ins>
      <w:r>
        <w:rPr>
          <w:color w:val="000000"/>
        </w:rPr>
        <w:t xml:space="preserve"> szülői igényeinek megismerése, az igényekhez igazodó működés megszervezése.</w:t>
      </w:r>
    </w:p>
    <w:p>
      <w:pPr>
        <w:pStyle w:val="Normal"/>
        <w:numPr>
          <w:ilvl w:val="0"/>
          <w:numId w:val="149"/>
        </w:numPr>
        <w:spacing w:before="0" w:after="0"/>
        <w:ind w:left="928" w:right="-57" w:hanging="360"/>
        <w:jc w:val="both"/>
        <w:rPr>
          <w:color w:val="000000"/>
        </w:rPr>
      </w:pPr>
      <w:r>
        <w:rPr>
          <w:color w:val="000000"/>
        </w:rPr>
        <w:t>A gyermekek személyiségfejlődését követő mérések, megfigyelések naprakészek a gyermekekhez igazodó differenciált fejlesztési feladatok megvalósítása érdekében.</w:t>
      </w:r>
    </w:p>
    <w:p>
      <w:pPr>
        <w:pStyle w:val="Normal"/>
        <w:tabs>
          <w:tab w:val="clear" w:pos="709"/>
          <w:tab w:val="left" w:pos="720" w:leader="none"/>
          <w:tab w:val="left" w:pos="1106" w:leader="none"/>
        </w:tabs>
        <w:spacing w:before="0" w:after="0"/>
        <w:ind w:left="360" w:hanging="0"/>
        <w:jc w:val="both"/>
        <w:rPr>
          <w:bCs/>
          <w:color w:val="000000"/>
        </w:rPr>
      </w:pPr>
      <w:r>
        <w:rPr>
          <w:bCs/>
          <w:color w:val="000000"/>
        </w:rPr>
      </w:r>
    </w:p>
    <w:p>
      <w:pPr>
        <w:pStyle w:val="Normal"/>
        <w:spacing w:before="0" w:after="0"/>
        <w:jc w:val="both"/>
        <w:rPr>
          <w:color w:val="000000"/>
        </w:rPr>
      </w:pPr>
      <w:r>
        <w:rPr>
          <w:color w:val="000000"/>
        </w:rPr>
        <w:t>Az esélyegyenlőségét szolgáló intézkedések a gyermekek:</w:t>
      </w:r>
    </w:p>
    <w:p>
      <w:pPr>
        <w:pStyle w:val="Listaszerbekezds"/>
        <w:numPr>
          <w:ilvl w:val="1"/>
          <w:numId w:val="45"/>
        </w:numPr>
        <w:spacing w:before="0" w:after="0"/>
        <w:contextualSpacing/>
        <w:jc w:val="both"/>
        <w:rPr>
          <w:color w:val="000000"/>
        </w:rPr>
      </w:pPr>
      <w:r>
        <w:rPr>
          <w:color w:val="000000"/>
        </w:rPr>
        <w:t>értelmi, érzelmi és szociális fejlődésében jelentkező hátrányok felszámolását,</w:t>
      </w:r>
    </w:p>
    <w:p>
      <w:pPr>
        <w:pStyle w:val="Normal"/>
        <w:numPr>
          <w:ilvl w:val="1"/>
          <w:numId w:val="45"/>
        </w:numPr>
        <w:tabs>
          <w:tab w:val="clear" w:pos="709"/>
          <w:tab w:val="left" w:pos="720" w:leader="none"/>
          <w:tab w:val="left" w:pos="1106" w:leader="none"/>
        </w:tabs>
        <w:spacing w:before="0" w:after="0"/>
        <w:ind w:left="360" w:hanging="360"/>
        <w:jc w:val="both"/>
        <w:rPr>
          <w:bCs/>
          <w:color w:val="000000"/>
        </w:rPr>
      </w:pPr>
      <w:r>
        <w:rPr>
          <w:color w:val="000000"/>
        </w:rPr>
        <w:t>a nevelés sikerességét szolgálják.</w:t>
      </w:r>
    </w:p>
    <w:p>
      <w:pPr>
        <w:pStyle w:val="Normal"/>
        <w:tabs>
          <w:tab w:val="clear" w:pos="709"/>
          <w:tab w:val="left" w:pos="720" w:leader="none"/>
          <w:tab w:val="left" w:pos="1106" w:leader="none"/>
        </w:tabs>
        <w:spacing w:before="0" w:after="0"/>
        <w:ind w:left="0" w:hanging="0"/>
        <w:jc w:val="both"/>
        <w:rPr>
          <w:bCs/>
          <w:color w:val="000000"/>
        </w:rPr>
      </w:pPr>
      <w:r>
        <w:rPr>
          <w:bCs/>
          <w:color w:val="000000"/>
        </w:rPr>
      </w:r>
    </w:p>
    <w:p>
      <w:pPr>
        <w:pStyle w:val="Normal"/>
        <w:tabs>
          <w:tab w:val="clear" w:pos="709"/>
          <w:tab w:val="left" w:pos="720" w:leader="none"/>
          <w:tab w:val="left" w:pos="1106" w:leader="none"/>
        </w:tabs>
        <w:spacing w:before="0" w:after="0"/>
        <w:ind w:left="0" w:hanging="0"/>
        <w:jc w:val="both"/>
        <w:rPr>
          <w:b/>
          <w:b/>
          <w:bCs/>
          <w:color w:val="000000"/>
        </w:rPr>
      </w:pPr>
      <w:r>
        <w:rPr>
          <w:b/>
          <w:bCs/>
          <w:color w:val="000000"/>
        </w:rPr>
        <w:t>Óvodáink nevelőtestületének módszertani ismeretei, kultúrája biztosítja:</w:t>
      </w:r>
    </w:p>
    <w:p>
      <w:pPr>
        <w:pStyle w:val="Normal"/>
        <w:numPr>
          <w:ilvl w:val="0"/>
          <w:numId w:val="160"/>
        </w:numPr>
        <w:tabs>
          <w:tab w:val="clear" w:pos="709"/>
          <w:tab w:val="left" w:pos="720" w:leader="none"/>
          <w:tab w:val="left" w:pos="1106" w:leader="none"/>
        </w:tabs>
        <w:spacing w:before="0" w:after="0"/>
        <w:ind w:left="360" w:hanging="360"/>
        <w:jc w:val="both"/>
        <w:rPr>
          <w:bCs/>
          <w:color w:val="000000"/>
        </w:rPr>
      </w:pPr>
      <w:del w:id="9830" w:author="Györgyi" w:date="2017-06-29T21:15:00Z">
        <w:r>
          <w:rPr>
            <w:bCs/>
            <w:color w:val="000000"/>
          </w:rPr>
          <w:tab/>
        </w:r>
      </w:del>
      <w:r>
        <w:rPr>
          <w:bCs/>
          <w:color w:val="000000"/>
        </w:rPr>
        <w:t>a befogadó szemléletű nevelést,</w:t>
      </w:r>
    </w:p>
    <w:p>
      <w:pPr>
        <w:pStyle w:val="Normal"/>
        <w:numPr>
          <w:ilvl w:val="0"/>
          <w:numId w:val="160"/>
        </w:numPr>
        <w:tabs>
          <w:tab w:val="clear" w:pos="709"/>
          <w:tab w:val="left" w:pos="720" w:leader="none"/>
          <w:tab w:val="left" w:pos="1106" w:leader="none"/>
        </w:tabs>
        <w:spacing w:before="0" w:after="0"/>
        <w:ind w:left="360" w:hanging="360"/>
        <w:jc w:val="both"/>
        <w:rPr>
          <w:bCs/>
          <w:color w:val="000000"/>
        </w:rPr>
      </w:pPr>
      <w:del w:id="9831" w:author="Györgyi" w:date="2017-06-29T21:15:00Z">
        <w:r>
          <w:rPr>
            <w:bCs/>
            <w:color w:val="000000"/>
          </w:rPr>
          <w:delText>•</w:delText>
        </w:r>
      </w:del>
      <w:del w:id="9832" w:author="Györgyi" w:date="2017-06-29T21:15:00Z">
        <w:r>
          <w:rPr>
            <w:bCs/>
            <w:color w:val="000000"/>
          </w:rPr>
          <w:tab/>
        </w:r>
      </w:del>
      <w:r>
        <w:rPr>
          <w:bCs/>
          <w:color w:val="000000"/>
        </w:rPr>
        <w:t>a gyermekközpontú és családorientált nevelés folytatását,</w:t>
      </w:r>
    </w:p>
    <w:p>
      <w:pPr>
        <w:pStyle w:val="Normal"/>
        <w:numPr>
          <w:ilvl w:val="0"/>
          <w:numId w:val="160"/>
        </w:numPr>
        <w:spacing w:before="0" w:after="0"/>
        <w:jc w:val="both"/>
        <w:rPr/>
      </w:pPr>
      <w:r>
        <w:rPr/>
        <w:t xml:space="preserve">hogy az óvodai felvételeknél, a csoportok kialakításánál kiegyenlített </w:t>
        <w:tab/>
        <w:t>legyen a hátrányos, halmozottan hátrányos helyzetű gyermekek száma</w:t>
      </w:r>
    </w:p>
    <w:p>
      <w:pPr>
        <w:pStyle w:val="Normal"/>
        <w:numPr>
          <w:ilvl w:val="0"/>
          <w:numId w:val="160"/>
        </w:numPr>
        <w:spacing w:before="0" w:after="0"/>
        <w:jc w:val="both"/>
        <w:rPr/>
      </w:pPr>
      <w:r>
        <w:rPr/>
        <w:t>minden csoport számára biztosítottak legyenek a minőségi nevelés feltételei</w:t>
      </w:r>
    </w:p>
    <w:p>
      <w:pPr>
        <w:pStyle w:val="Normal"/>
        <w:numPr>
          <w:ilvl w:val="0"/>
          <w:numId w:val="160"/>
        </w:numPr>
        <w:tabs>
          <w:tab w:val="clear" w:pos="709"/>
          <w:tab w:val="left" w:pos="720" w:leader="none"/>
          <w:tab w:val="left" w:pos="1106" w:leader="none"/>
        </w:tabs>
        <w:spacing w:before="0" w:after="0"/>
        <w:jc w:val="both"/>
        <w:rPr>
          <w:bCs/>
          <w:color w:val="000000"/>
        </w:rPr>
      </w:pPr>
      <w:r>
        <w:rPr>
          <w:bCs/>
          <w:color w:val="000000"/>
        </w:rPr>
        <w:t xml:space="preserve">az érzelmi-erkölcsi nevelés hatékony megvalósítását támogató drámapedagógiai eszközök használatát, </w:t>
      </w:r>
    </w:p>
    <w:p>
      <w:pPr>
        <w:pStyle w:val="Normal"/>
        <w:numPr>
          <w:ilvl w:val="0"/>
          <w:numId w:val="160"/>
        </w:numPr>
        <w:spacing w:before="0" w:after="0"/>
        <w:jc w:val="both"/>
        <w:rPr/>
      </w:pPr>
      <w:r>
        <w:rPr/>
        <w:t xml:space="preserve">a hátrányos, halmozottan hátrányos helyzetű gyermekek fejlesztésére készült programot </w:t>
        <w:tab/>
        <w:t>minden tagóvodában alkalmazzuk</w:t>
      </w:r>
    </w:p>
    <w:p>
      <w:pPr>
        <w:pStyle w:val="Normal"/>
        <w:numPr>
          <w:ilvl w:val="0"/>
          <w:numId w:val="160"/>
        </w:numPr>
        <w:spacing w:lineRule="auto" w:line="240" w:before="0" w:after="0"/>
        <w:jc w:val="both"/>
        <w:rPr>
          <w:ins w:id="9833" w:author="admin" w:date="2020-09-14T21:59:00Z"/>
        </w:rPr>
      </w:pPr>
      <w:r>
        <w:rPr/>
        <w:t>a gyermekek fejlesztésében a differenciált egyéni bánásmód érvényesüljön</w:t>
      </w:r>
    </w:p>
    <w:p>
      <w:pPr>
        <w:pStyle w:val="Normal"/>
        <w:numPr>
          <w:ilvl w:val="0"/>
          <w:numId w:val="0"/>
        </w:numPr>
        <w:spacing w:before="0" w:after="0"/>
        <w:ind w:left="1080" w:hanging="0"/>
        <w:jc w:val="both"/>
        <w:rPr/>
      </w:pPr>
      <w:r>
        <w:rPr/>
      </w:r>
    </w:p>
    <w:p>
      <w:pPr>
        <w:pStyle w:val="Normal"/>
        <w:numPr>
          <w:ilvl w:val="0"/>
          <w:numId w:val="160"/>
        </w:numPr>
        <w:tabs>
          <w:tab w:val="clear" w:pos="709"/>
        </w:tabs>
        <w:spacing w:before="0" w:after="0"/>
        <w:jc w:val="both"/>
        <w:rPr>
          <w:bCs/>
          <w:color w:val="000000"/>
        </w:rPr>
      </w:pPr>
      <w:r>
        <w:rPr>
          <w:bCs/>
          <w:color w:val="000000"/>
        </w:rPr>
        <w:t xml:space="preserve">a gyermekek fejlettségi szintjének mérésére használt mérőeszközök alkalmazását, az arra </w:t>
      </w:r>
      <w:del w:id="9834" w:author="Györgyi" w:date="2017-06-06T14:18:00Z">
        <w:r>
          <w:rPr>
            <w:bCs/>
            <w:color w:val="000000"/>
          </w:rPr>
          <w:delText xml:space="preserve"> </w:delText>
        </w:r>
      </w:del>
      <w:r>
        <w:rPr>
          <w:bCs/>
          <w:color w:val="000000"/>
        </w:rPr>
        <w:t>épülő fejlesztési terv szerint megvalósuló egyéni fejlesztéseket,</w:t>
      </w:r>
    </w:p>
    <w:p>
      <w:pPr>
        <w:pStyle w:val="Normal"/>
        <w:numPr>
          <w:ilvl w:val="0"/>
          <w:numId w:val="160"/>
        </w:numPr>
        <w:spacing w:before="0" w:after="0"/>
        <w:jc w:val="both"/>
        <w:rPr/>
      </w:pPr>
      <w:r>
        <w:rPr/>
        <w:t xml:space="preserve">a hátrányos, halmozottan hátrányos helyzetű gyermekek fejlesztésébe szükség szerint </w:t>
        <w:tab/>
        <w:t>vonjuk be más szakembereket, fejlesztő pedagógusokat</w:t>
      </w:r>
      <w:del w:id="9835" w:author="Györgyi" w:date="2017-06-06T14:19:00Z">
        <w:r>
          <w:rPr/>
          <w:delText>,  szervezeteket</w:delText>
        </w:r>
      </w:del>
      <w:ins w:id="9836" w:author="Györgyi" w:date="2017-06-06T14:19:00Z">
        <w:r>
          <w:rPr/>
          <w:t>, szervezeteket</w:t>
        </w:r>
      </w:ins>
    </w:p>
    <w:p>
      <w:pPr>
        <w:pStyle w:val="Normal"/>
        <w:numPr>
          <w:ilvl w:val="0"/>
          <w:numId w:val="160"/>
        </w:numPr>
        <w:tabs>
          <w:tab w:val="clear" w:pos="709"/>
        </w:tabs>
        <w:spacing w:before="0" w:after="0"/>
        <w:jc w:val="both"/>
        <w:rPr>
          <w:bCs/>
          <w:color w:val="000000"/>
        </w:rPr>
      </w:pPr>
      <w:r>
        <w:rPr>
          <w:bCs/>
          <w:color w:val="000000"/>
        </w:rPr>
        <w:t xml:space="preserve">az óvoda-iskola átmenet kiemelt támogatását a hátrányos helyzetű gyermekek </w:t>
      </w:r>
      <w:del w:id="9837" w:author="Györgyi" w:date="2017-06-29T21:16:00Z">
        <w:r>
          <w:rPr>
            <w:bCs/>
            <w:color w:val="000000"/>
          </w:rPr>
          <w:delText>integrált   óvodai</w:delText>
        </w:r>
      </w:del>
      <w:ins w:id="9838" w:author="Györgyi" w:date="2017-06-29T21:16:00Z">
        <w:r>
          <w:rPr>
            <w:bCs/>
          </w:rPr>
          <w:t>integrált óvodai</w:t>
        </w:r>
      </w:ins>
      <w:r>
        <w:rPr>
          <w:bCs/>
          <w:color w:val="000000"/>
        </w:rPr>
        <w:t xml:space="preserve"> nevelésben,</w:t>
      </w:r>
    </w:p>
    <w:p>
      <w:pPr>
        <w:pStyle w:val="Normal"/>
        <w:numPr>
          <w:ilvl w:val="0"/>
          <w:numId w:val="103"/>
        </w:numPr>
        <w:tabs>
          <w:tab w:val="clear" w:pos="709"/>
        </w:tabs>
        <w:spacing w:before="0" w:after="0"/>
        <w:ind w:left="1077" w:hanging="357"/>
        <w:jc w:val="both"/>
        <w:rPr>
          <w:bCs/>
          <w:color w:val="000000"/>
        </w:rPr>
      </w:pPr>
      <w:r>
        <w:rPr>
          <w:bCs/>
          <w:color w:val="000000"/>
        </w:rPr>
        <w:t xml:space="preserve">hangsúlyt fektet a tehetségek gondozására, melyben a szülőkkel együttműködve, bevonva tudunk eredményeket elérni. </w:t>
      </w:r>
    </w:p>
    <w:p>
      <w:pPr>
        <w:pStyle w:val="Normal"/>
        <w:numPr>
          <w:ilvl w:val="0"/>
          <w:numId w:val="103"/>
        </w:numPr>
        <w:spacing w:before="0" w:after="0"/>
        <w:ind w:left="1077" w:hanging="357"/>
        <w:jc w:val="both"/>
        <w:rPr/>
      </w:pPr>
      <w:r>
        <w:rPr/>
        <w:t>a szülőkkel való kapcsolatban a segítés, támogatás, megnyerés legyen a cél.</w:t>
      </w:r>
    </w:p>
    <w:p>
      <w:pPr>
        <w:pStyle w:val="Normal"/>
        <w:numPr>
          <w:ilvl w:val="0"/>
          <w:numId w:val="0"/>
        </w:numPr>
        <w:spacing w:before="0" w:after="0"/>
        <w:ind w:left="0" w:hanging="0"/>
        <w:jc w:val="both"/>
        <w:rPr/>
      </w:pPr>
      <w:r>
        <w:rPr/>
      </w:r>
    </w:p>
    <w:p>
      <w:pPr>
        <w:pStyle w:val="Normal"/>
        <w:spacing w:before="0" w:after="0"/>
        <w:jc w:val="both"/>
        <w:rPr>
          <w:color w:val="000000"/>
        </w:rPr>
      </w:pPr>
      <w:r>
        <w:rPr>
          <w:color w:val="000000"/>
        </w:rPr>
        <w:t xml:space="preserve">Pedagógiai programunk </w:t>
      </w:r>
      <w:del w:id="9839" w:author="admin" w:date="2020-03-19T15:54:00Z">
        <w:r>
          <w:rPr>
            <w:color w:val="000000"/>
          </w:rPr>
          <w:delText xml:space="preserve">és az IPR támogatással megvalósuló egyéb lépések </w:delText>
        </w:r>
      </w:del>
      <w:r>
        <w:rPr>
          <w:color w:val="000000"/>
        </w:rPr>
        <w:t xml:space="preserve">a halmozottan hátrányos helyzetű gyermekek megfelelő - a beiskolázhatóságot biztosító - fejlődését szolgálja. </w:t>
      </w:r>
    </w:p>
    <w:p>
      <w:pPr>
        <w:pStyle w:val="Normal"/>
        <w:spacing w:before="0" w:after="0"/>
        <w:jc w:val="both"/>
        <w:rPr>
          <w:color w:val="000000"/>
        </w:rPr>
      </w:pPr>
      <w:r>
        <w:rPr>
          <w:color w:val="000000"/>
        </w:rPr>
      </w:r>
    </w:p>
    <w:p>
      <w:pPr>
        <w:pStyle w:val="Normal"/>
        <w:spacing w:before="0" w:after="0"/>
        <w:jc w:val="both"/>
        <w:rPr>
          <w:color w:val="000000"/>
        </w:rPr>
      </w:pPr>
      <w:r>
        <w:rPr>
          <w:color w:val="000000"/>
        </w:rPr>
        <w:t>Az óvoda csak a nevelési, szocializációs folyamatot közvetlenül akadályozó tényezők felszámolása terén bír hatékony eszközökkel.</w:t>
      </w:r>
    </w:p>
    <w:p>
      <w:pPr>
        <w:pStyle w:val="Normal"/>
        <w:spacing w:before="0" w:after="0"/>
        <w:jc w:val="both"/>
        <w:rPr>
          <w:color w:val="000000"/>
        </w:rPr>
      </w:pPr>
      <w:r>
        <w:rPr>
          <w:color w:val="000000"/>
        </w:rPr>
        <w:t xml:space="preserve">Ennek részterületei: </w:t>
      </w:r>
    </w:p>
    <w:p>
      <w:pPr>
        <w:pStyle w:val="Listaszerbekezds"/>
        <w:numPr>
          <w:ilvl w:val="0"/>
          <w:numId w:val="22"/>
        </w:numPr>
        <w:spacing w:before="0" w:after="0"/>
        <w:contextualSpacing/>
        <w:jc w:val="both"/>
        <w:rPr>
          <w:color w:val="000000"/>
        </w:rPr>
      </w:pPr>
      <w:r>
        <w:rPr>
          <w:color w:val="000000"/>
        </w:rPr>
        <w:t>a szociális hátrányok kompenzálása</w:t>
      </w:r>
    </w:p>
    <w:p>
      <w:pPr>
        <w:pStyle w:val="Listaszerbekezds"/>
        <w:numPr>
          <w:ilvl w:val="0"/>
          <w:numId w:val="22"/>
        </w:numPr>
        <w:spacing w:before="0" w:after="0"/>
        <w:contextualSpacing/>
        <w:jc w:val="both"/>
        <w:rPr>
          <w:color w:val="000000"/>
        </w:rPr>
      </w:pPr>
      <w:r>
        <w:rPr>
          <w:color w:val="000000"/>
        </w:rPr>
        <w:t>az intézményi kapacitások fejlesztése</w:t>
      </w:r>
    </w:p>
    <w:p>
      <w:pPr>
        <w:pStyle w:val="Listaszerbekezds"/>
        <w:numPr>
          <w:ilvl w:val="0"/>
          <w:numId w:val="22"/>
        </w:numPr>
        <w:spacing w:before="0" w:after="0"/>
        <w:contextualSpacing/>
        <w:jc w:val="both"/>
        <w:rPr>
          <w:color w:val="000000"/>
        </w:rPr>
      </w:pPr>
      <w:r>
        <w:rPr>
          <w:color w:val="000000"/>
        </w:rPr>
        <w:t>a pedagógiai munka, a pedagógiai kultúra megújítása, az innovációs hajlandóság erősítés</w:t>
      </w:r>
    </w:p>
    <w:p>
      <w:pPr>
        <w:pStyle w:val="Normal"/>
        <w:spacing w:before="0" w:after="0"/>
        <w:jc w:val="both"/>
        <w:rPr>
          <w:color w:val="000000"/>
        </w:rPr>
      </w:pPr>
      <w:r>
        <w:rPr>
          <w:color w:val="000000"/>
        </w:rPr>
      </w:r>
    </w:p>
    <w:p>
      <w:pPr>
        <w:pStyle w:val="Normal"/>
        <w:spacing w:before="0" w:after="0"/>
        <w:jc w:val="both"/>
        <w:rPr/>
      </w:pPr>
      <w:r>
        <w:rPr/>
        <w:t xml:space="preserve">A </w:t>
      </w:r>
      <w:r>
        <w:rPr>
          <w:b/>
        </w:rPr>
        <w:t>hátrányos helyzet</w:t>
      </w:r>
      <w:r>
        <w:rPr/>
        <w:t xml:space="preserve"> fogalma tág értelemben az összes olyan családra érvényes, ahol a gyermek szocializációs feltételei kedvezőtlenek. Szűkebb értelemben azonban csak azokat a családokat jelöli, ahol a nem megfelelő szocializációs hatások a család rossz anyagi és kedvezőtlen élethelyzetével </w:t>
      </w:r>
      <w:del w:id="9840" w:author="admin" w:date="2020-03-28T19:29:00Z">
        <w:r>
          <w:rPr/>
          <w:delText>függnek</w:delText>
        </w:r>
      </w:del>
      <w:ins w:id="9841" w:author="admin" w:date="2020-03-28T19:29:00Z">
        <w:r>
          <w:rPr/>
          <w:t>függenek</w:t>
        </w:r>
      </w:ins>
      <w:r>
        <w:rPr/>
        <w:t xml:space="preserve"> össze.</w:t>
      </w:r>
    </w:p>
    <w:p>
      <w:pPr>
        <w:pStyle w:val="Normal"/>
        <w:spacing w:before="0" w:after="0"/>
        <w:jc w:val="both"/>
        <w:rPr/>
      </w:pPr>
      <w:r>
        <w:rPr/>
        <w:t>A család elsődleges szocializációs hatásai elsősorban a szülő-gyerek kapcsolatból erednek. Előfordul, hogy a család szocializációs hatásai annak ellenére kedvezőtlenek, hogy megfelelő anyagi feltételek között élnek. A kedvezőtlen szociológiai körülmények, életfeltételek azonban nem minden esetben vezetnek szocializációs hátrányhoz.</w:t>
      </w:r>
    </w:p>
    <w:p>
      <w:pPr>
        <w:pStyle w:val="Normal"/>
        <w:spacing w:before="0" w:after="0"/>
        <w:jc w:val="both"/>
        <w:rPr/>
      </w:pPr>
      <w:r>
        <w:rPr/>
      </w:r>
    </w:p>
    <w:p>
      <w:pPr>
        <w:pStyle w:val="Normal"/>
        <w:spacing w:before="0" w:after="0"/>
        <w:jc w:val="both"/>
        <w:rPr/>
      </w:pPr>
      <w:r>
        <w:rPr/>
        <w:t xml:space="preserve">A </w:t>
      </w:r>
      <w:r>
        <w:rPr>
          <w:b/>
        </w:rPr>
        <w:t>prevenció</w:t>
      </w:r>
      <w:r>
        <w:rPr/>
        <w:t xml:space="preserve"> érdekében folyamatos kapcsolatot tartunk fenn a védőnővel, a gyermekorvossal, a gyermekpszichológussal, a Nevelési Tanácsadóval, a Családsegítő és Gyermekjóléti Szolgálattal. Fontos feladatunk </w:t>
      </w:r>
    </w:p>
    <w:p>
      <w:pPr>
        <w:pStyle w:val="Normal"/>
        <w:spacing w:before="0" w:after="0"/>
        <w:jc w:val="both"/>
        <w:rPr/>
      </w:pPr>
      <w:r>
        <w:rPr/>
        <w:t>A tagóvodákban a gyermekvédelemmel kapcsolatos feladatokat a gyermekvédelmi feladatokkal megbízott óvodapedagógusok látják el. A tagóvodákban a vezetők irányítják, koordinálják a tevékenységet.</w:t>
      </w:r>
    </w:p>
    <w:p>
      <w:pPr>
        <w:pStyle w:val="Normal"/>
        <w:tabs>
          <w:tab w:val="clear" w:pos="709"/>
          <w:tab w:val="left" w:pos="720" w:leader="none"/>
          <w:tab w:val="left" w:pos="1106" w:leader="none"/>
        </w:tabs>
        <w:spacing w:before="0" w:after="0"/>
        <w:jc w:val="both"/>
        <w:rPr>
          <w:b/>
          <w:b/>
          <w:bCs/>
          <w:color w:val="000000"/>
          <w:del w:id="9844" w:author="ovi" w:date="2020-03-25T13:41:00Z"/>
        </w:rPr>
      </w:pPr>
      <w:del w:id="9842" w:author="ovi" w:date="2020-03-25T13:41:00Z">
        <w:r>
          <w:rPr>
            <w:bCs/>
            <w:color w:val="000000"/>
          </w:rPr>
          <w:delText xml:space="preserve">Óvodáinkba bevezettük és eredményesen működtetjük az </w:delText>
        </w:r>
      </w:del>
      <w:del w:id="9843" w:author="ovi" w:date="2020-03-25T13:41:00Z">
        <w:r>
          <w:rPr>
            <w:b/>
            <w:bCs/>
            <w:color w:val="000000"/>
          </w:rPr>
          <w:delText>Integrációs Óvodai Programot.</w:delText>
        </w:r>
      </w:del>
    </w:p>
    <w:p>
      <w:pPr>
        <w:pStyle w:val="Normal"/>
        <w:tabs>
          <w:tab w:val="clear" w:pos="709"/>
          <w:tab w:val="left" w:pos="720" w:leader="none"/>
          <w:tab w:val="left" w:pos="1106" w:leader="none"/>
        </w:tabs>
        <w:spacing w:before="0" w:after="0"/>
        <w:jc w:val="both"/>
        <w:rPr>
          <w:b/>
          <w:b/>
          <w:bCs/>
          <w:color w:val="000000"/>
          <w:ins w:id="9846" w:author="ovi" w:date="2020-03-25T13:41:00Z"/>
        </w:rPr>
      </w:pPr>
      <w:ins w:id="9845" w:author="ovi" w:date="2020-03-25T13:41:00Z">
        <w:r>
          <w:rPr>
            <w:b/>
            <w:bCs/>
            <w:color w:val="000000"/>
          </w:rPr>
        </w:r>
      </w:ins>
      <w:r>
        <w:br w:type="page"/>
      </w:r>
    </w:p>
    <w:p>
      <w:pPr>
        <w:pStyle w:val="Normal"/>
        <w:tabs>
          <w:tab w:val="clear" w:pos="709"/>
          <w:tab w:val="left" w:pos="720" w:leader="none"/>
          <w:tab w:val="left" w:pos="1106" w:leader="none"/>
        </w:tabs>
        <w:spacing w:before="0" w:after="0"/>
        <w:jc w:val="both"/>
        <w:rPr>
          <w:b/>
          <w:b/>
          <w:bCs/>
          <w:color w:val="000000"/>
        </w:rPr>
      </w:pPr>
      <w:ins w:id="9847" w:author="ovi" w:date="2020-03-25T13:41:00Z">
        <w:r>
          <w:rPr>
            <w:bCs/>
          </w:rPr>
          <w:t>A</w:t>
        </w:r>
      </w:ins>
      <w:del w:id="9848" w:author="ovi" w:date="2020-03-25T13:42:00Z">
        <w:r>
          <w:rPr>
            <w:bCs/>
            <w:color w:val="000000"/>
          </w:rPr>
          <w:delText>Az integrációs</w:delText>
        </w:r>
      </w:del>
      <w:r>
        <w:rPr>
          <w:bCs/>
          <w:color w:val="000000"/>
        </w:rPr>
        <w:t xml:space="preserve"> fejlesztő óvodai programban nevesítjük és rendszerbe állítjuk azokat az elemeket, melyeket még nagyobb tudatossággal és </w:t>
      </w:r>
      <w:r>
        <w:rPr>
          <w:b/>
          <w:bCs/>
          <w:color w:val="000000"/>
        </w:rPr>
        <w:t xml:space="preserve">eredményességét tekintve </w:t>
      </w:r>
      <w:del w:id="9849" w:author="Györgyi" w:date="2017-06-06T14:20:00Z">
        <w:r>
          <w:rPr>
            <w:b/>
            <w:bCs/>
            <w:color w:val="000000"/>
          </w:rPr>
          <w:delText>mérhetően  (</w:delText>
        </w:r>
      </w:del>
      <w:ins w:id="9850" w:author="Györgyi" w:date="2017-06-06T14:20:00Z">
        <w:r>
          <w:rPr>
            <w:b/>
            <w:bCs/>
          </w:rPr>
          <w:t>mérhetően (</w:t>
        </w:r>
      </w:ins>
      <w:del w:id="9851" w:author="Györgyi" w:date="2017-06-06T14:20:00Z">
        <w:r>
          <w:rPr>
            <w:b/>
            <w:bCs/>
            <w:color w:val="000000"/>
          </w:rPr>
          <w:delText>éves  önértékelés</w:delText>
        </w:r>
      </w:del>
      <w:ins w:id="9852" w:author="Györgyi" w:date="2017-06-06T14:20:00Z">
        <w:r>
          <w:rPr>
            <w:b/>
            <w:bCs/>
          </w:rPr>
          <w:t>éves önértékelés</w:t>
        </w:r>
      </w:ins>
      <w:r>
        <w:rPr>
          <w:b/>
          <w:bCs/>
          <w:color w:val="000000"/>
        </w:rPr>
        <w:t xml:space="preserve">) </w:t>
      </w:r>
      <w:r>
        <w:rPr>
          <w:bCs/>
          <w:color w:val="000000"/>
        </w:rPr>
        <w:t xml:space="preserve">kívánunk a nevelés folyamatába állítani </w:t>
      </w:r>
      <w:r>
        <w:rPr>
          <w:b/>
          <w:bCs/>
          <w:color w:val="000000"/>
        </w:rPr>
        <w:t>a halmozottan hátrányos helyzetű gyermekek esélyegyenlőségének érdekében.</w:t>
      </w:r>
    </w:p>
    <w:p>
      <w:pPr>
        <w:pStyle w:val="Normal"/>
        <w:tabs>
          <w:tab w:val="clear" w:pos="709"/>
          <w:tab w:val="left" w:pos="720" w:leader="none"/>
          <w:tab w:val="left" w:pos="1106" w:leader="none"/>
        </w:tabs>
        <w:spacing w:before="0" w:after="0"/>
        <w:jc w:val="both"/>
        <w:rPr>
          <w:b/>
          <w:b/>
          <w:bCs/>
          <w:color w:val="000000"/>
        </w:rPr>
      </w:pPr>
      <w:r>
        <w:rPr>
          <w:b/>
          <w:bCs/>
          <w:color w:val="000000"/>
        </w:rPr>
      </w:r>
    </w:p>
    <w:p>
      <w:pPr>
        <w:pStyle w:val="Normal"/>
        <w:tabs>
          <w:tab w:val="clear" w:pos="709"/>
          <w:tab w:val="left" w:pos="720" w:leader="none"/>
          <w:tab w:val="left" w:pos="1106" w:leader="none"/>
        </w:tabs>
        <w:spacing w:before="0" w:after="0"/>
        <w:jc w:val="both"/>
        <w:rPr/>
      </w:pPr>
      <w:r>
        <w:rPr>
          <w:b/>
          <w:bCs/>
          <w:color w:val="000000"/>
        </w:rPr>
        <w:t>Tartalmi elemei</w:t>
      </w:r>
      <w:r>
        <w:rPr>
          <w:bCs/>
          <w:color w:val="000000"/>
        </w:rPr>
        <w:t>:</w:t>
      </w:r>
    </w:p>
    <w:p>
      <w:pPr>
        <w:pStyle w:val="Normal"/>
        <w:numPr>
          <w:ilvl w:val="0"/>
          <w:numId w:val="53"/>
        </w:numPr>
        <w:autoSpaceDE w:val="false"/>
        <w:spacing w:before="0" w:after="0"/>
        <w:ind w:left="0" w:hanging="0"/>
        <w:jc w:val="both"/>
        <w:rPr>
          <w:bCs/>
          <w:color w:val="000000"/>
        </w:rPr>
      </w:pPr>
      <w:r>
        <w:rPr>
          <w:bCs/>
          <w:color w:val="000000"/>
        </w:rPr>
        <w:t>Szervezési feladatok</w:t>
      </w:r>
    </w:p>
    <w:p>
      <w:pPr>
        <w:pStyle w:val="Normal"/>
        <w:numPr>
          <w:ilvl w:val="0"/>
          <w:numId w:val="53"/>
        </w:numPr>
        <w:autoSpaceDE w:val="false"/>
        <w:spacing w:before="0" w:after="0"/>
        <w:ind w:left="0" w:hanging="0"/>
        <w:jc w:val="both"/>
        <w:rPr>
          <w:bCs/>
          <w:color w:val="000000"/>
        </w:rPr>
      </w:pPr>
      <w:r>
        <w:rPr>
          <w:bCs/>
          <w:color w:val="000000"/>
        </w:rPr>
        <w:t xml:space="preserve">Nevelőtestület együttműködése </w:t>
      </w:r>
    </w:p>
    <w:p>
      <w:pPr>
        <w:pStyle w:val="Normal"/>
        <w:numPr>
          <w:ilvl w:val="0"/>
          <w:numId w:val="53"/>
        </w:numPr>
        <w:autoSpaceDE w:val="false"/>
        <w:spacing w:before="0" w:after="0"/>
        <w:ind w:left="0" w:hanging="0"/>
        <w:jc w:val="both"/>
        <w:rPr>
          <w:bCs/>
          <w:color w:val="000000"/>
        </w:rPr>
      </w:pPr>
      <w:r>
        <w:rPr>
          <w:bCs/>
          <w:color w:val="000000"/>
        </w:rPr>
        <w:t>A pedagógiai munka kiemelt területei</w:t>
      </w:r>
    </w:p>
    <w:p>
      <w:pPr>
        <w:pStyle w:val="Normal"/>
        <w:numPr>
          <w:ilvl w:val="0"/>
          <w:numId w:val="53"/>
        </w:numPr>
        <w:autoSpaceDE w:val="false"/>
        <w:spacing w:before="0" w:after="0"/>
        <w:ind w:left="0" w:hanging="0"/>
        <w:jc w:val="both"/>
        <w:rPr>
          <w:bCs/>
          <w:color w:val="000000"/>
        </w:rPr>
      </w:pPr>
      <w:r>
        <w:rPr>
          <w:bCs/>
          <w:color w:val="000000"/>
        </w:rPr>
        <w:t>Együttműködések kialakítása az óvodán kívüli szervezetekkel</w:t>
      </w:r>
    </w:p>
    <w:p>
      <w:pPr>
        <w:pStyle w:val="Listaszerbekezds"/>
        <w:numPr>
          <w:ilvl w:val="0"/>
          <w:numId w:val="53"/>
        </w:numPr>
        <w:tabs>
          <w:tab w:val="clear" w:pos="709"/>
          <w:tab w:val="left" w:pos="720" w:leader="none"/>
          <w:tab w:val="left" w:pos="1106" w:leader="none"/>
        </w:tabs>
        <w:spacing w:before="0" w:after="0"/>
        <w:ind w:left="0" w:hanging="0"/>
        <w:contextualSpacing/>
        <w:jc w:val="both"/>
        <w:rPr>
          <w:bCs/>
          <w:ins w:id="9853" w:author="Györgyi" w:date="2017-06-29T21:17:00Z"/>
        </w:rPr>
      </w:pPr>
      <w:r>
        <w:rPr>
          <w:bCs/>
          <w:color w:val="000000"/>
          <w:lang w:eastAsia="hu-HU"/>
        </w:rPr>
        <w:t>Óvoda-iskola átmenet támogatása</w:t>
      </w:r>
    </w:p>
    <w:p>
      <w:pPr>
        <w:pStyle w:val="Listaszerbekezds"/>
        <w:numPr>
          <w:ilvl w:val="0"/>
          <w:numId w:val="0"/>
        </w:numPr>
        <w:tabs>
          <w:tab w:val="clear" w:pos="709"/>
          <w:tab w:val="left" w:pos="720" w:leader="none"/>
          <w:tab w:val="left" w:pos="1106" w:leader="none"/>
        </w:tabs>
        <w:spacing w:before="0" w:after="0"/>
        <w:ind w:left="0" w:hanging="0"/>
        <w:contextualSpacing/>
        <w:jc w:val="both"/>
        <w:rPr>
          <w:bCs/>
          <w:color w:val="000000"/>
        </w:rPr>
      </w:pPr>
      <w:r>
        <w:rPr>
          <w:bCs/>
          <w:color w:val="000000"/>
        </w:rPr>
      </w:r>
    </w:p>
    <w:p>
      <w:pPr>
        <w:pStyle w:val="Listaszerbekezds"/>
        <w:tabs>
          <w:tab w:val="clear" w:pos="709"/>
          <w:tab w:val="left" w:pos="720" w:leader="none"/>
          <w:tab w:val="left" w:pos="1106" w:leader="none"/>
        </w:tabs>
        <w:spacing w:before="0" w:after="0"/>
        <w:ind w:left="0" w:hanging="0"/>
        <w:jc w:val="both"/>
        <w:rPr>
          <w:bCs/>
          <w:color w:val="000000"/>
          <w:del w:id="9855" w:author="ovi" w:date="2020-03-25T13:42:00Z"/>
        </w:rPr>
      </w:pPr>
      <w:del w:id="9854" w:author="ovi" w:date="2020-03-25T13:42:00Z">
        <w:r>
          <w:rPr>
            <w:bCs/>
            <w:color w:val="000000"/>
          </w:rPr>
          <w:delText>A tartalmak megvalósítása tervezett feladatok, tevékenységek az Óvodai Integrációs Fejlesztő Programban kerültek kidolgozásra.</w:delText>
        </w:r>
      </w:del>
    </w:p>
    <w:p>
      <w:pPr>
        <w:pStyle w:val="Listaszerbekezds"/>
        <w:tabs>
          <w:tab w:val="clear" w:pos="709"/>
          <w:tab w:val="left" w:pos="720" w:leader="none"/>
          <w:tab w:val="left" w:pos="1106" w:leader="none"/>
        </w:tabs>
        <w:ind w:left="0" w:hanging="0"/>
        <w:jc w:val="both"/>
        <w:rPr>
          <w:b/>
          <w:b/>
          <w:bCs w:val="false"/>
          <w:color w:val="000000"/>
          <w:del w:id="9857" w:author="user" w:date="2013-05-05T00:00:00Z"/>
        </w:rPr>
      </w:pPr>
      <w:ins w:id="9856" w:author="Györgyi" w:date="2017-06-06T14:20:00Z">
        <w:bookmarkStart w:id="95" w:name="__RefHeading___Toc489278868"/>
        <w:bookmarkEnd w:id="95"/>
        <w:r>
          <w:rPr>
            <w:b/>
          </w:rPr>
          <w:t>In</w:t>
        </w:r>
      </w:ins>
    </w:p>
    <w:p>
      <w:pPr>
        <w:pStyle w:val="Listaszerbekezds"/>
        <w:widowControl/>
        <w:tabs>
          <w:tab w:val="clear" w:pos="709"/>
          <w:tab w:val="left" w:pos="720" w:leader="none"/>
          <w:tab w:val="left" w:pos="1106" w:leader="none"/>
        </w:tabs>
        <w:bidi w:val="0"/>
        <w:spacing w:before="240" w:after="60"/>
        <w:ind w:left="0" w:hanging="0"/>
        <w:jc w:val="both"/>
        <w:rPr>
          <w:b/>
          <w:b/>
          <w:bCs w:val="false"/>
          <w:color w:val="000000"/>
          <w:ins w:id="9862" w:author="user" w:date="2013-05-04T23:59:00Z"/>
        </w:rPr>
      </w:pPr>
      <w:del w:id="9858" w:author="user" w:date="2013-05-05T00:00:00Z">
        <w:r>
          <w:rPr>
            <w:b/>
            <w:bCs w:val="false"/>
            <w:color w:val="000000"/>
          </w:rPr>
          <w:delText>In</w:delText>
        </w:r>
      </w:del>
      <w:bookmarkStart w:id="96" w:name="__RefHeading___Toc489278869"/>
      <w:r>
        <w:rPr>
          <w:b/>
          <w:bCs w:val="false"/>
          <w:color w:val="000000"/>
        </w:rPr>
        <w:t>tézményünkben elkészült az</w:t>
      </w:r>
      <w:r>
        <w:rPr>
          <w:bCs w:val="false"/>
          <w:color w:val="000000"/>
        </w:rPr>
        <w:t xml:space="preserve"> Intézményi </w:t>
      </w:r>
      <w:del w:id="9859" w:author="Györgyi" w:date="2023-12-27T22:53:00Z">
        <w:r>
          <w:rPr>
            <w:bCs w:val="false"/>
            <w:color w:val="000000"/>
          </w:rPr>
          <w:delText xml:space="preserve">Közoktatási </w:delText>
        </w:r>
      </w:del>
      <w:r>
        <w:rPr>
          <w:bCs w:val="false"/>
          <w:color w:val="000000"/>
        </w:rPr>
        <w:t xml:space="preserve">Esélyegyenlőségi </w:t>
      </w:r>
      <w:ins w:id="9860" w:author="Györgyi" w:date="2023-12-27T22:53:00Z">
        <w:r>
          <w:rPr/>
          <w:t>Program</w:t>
        </w:r>
      </w:ins>
      <w:del w:id="9861" w:author="Györgyi" w:date="2023-12-27T22:53:00Z">
        <w:r>
          <w:rPr>
            <w:bCs w:val="false"/>
            <w:color w:val="000000"/>
          </w:rPr>
          <w:delText>Terv</w:delText>
        </w:r>
      </w:del>
      <w:r>
        <w:rPr>
          <w:b w:val="false"/>
          <w:bCs w:val="false"/>
          <w:color w:val="000000"/>
        </w:rPr>
        <w:t>.</w:t>
      </w:r>
      <w:bookmarkEnd w:id="96"/>
      <w:r>
        <w:br w:type="page"/>
      </w:r>
    </w:p>
    <w:p>
      <w:pPr>
        <w:pStyle w:val="Heading1"/>
        <w:numPr>
          <w:ilvl w:val="0"/>
          <w:numId w:val="0"/>
        </w:numPr>
        <w:ind w:left="0" w:hanging="0"/>
        <w:rPr>
          <w:del w:id="9876" w:author="admin" w:date="2020-03-28T19:04:00Z"/>
        </w:rPr>
      </w:pPr>
      <w:ins w:id="9863" w:author="Hawer" w:date="2018-08-20T18:27:00Z">
        <w:bookmarkStart w:id="97" w:name="__RefHeading___Toc489278870"/>
        <w:bookmarkEnd w:id="97"/>
        <w:r>
          <w:rPr/>
          <w:t>1</w:t>
        </w:r>
      </w:ins>
      <w:ins w:id="9864" w:author="ovi" w:date="2023-10-31T10:27:00Z">
        <w:r>
          <w:rPr/>
          <w:t>4</w:t>
        </w:r>
      </w:ins>
      <w:ins w:id="9865" w:author="Györgyi" w:date="2018-11-02T21:13:00Z">
        <w:del w:id="9866" w:author="ovi" w:date="2023-10-31T10:27:00Z">
          <w:r>
            <w:rPr/>
            <w:delText>5</w:delText>
          </w:r>
        </w:del>
      </w:ins>
      <w:ins w:id="9867" w:author="Hawer" w:date="2018-08-20T18:27:00Z">
        <w:del w:id="9868" w:author="Györgyi" w:date="2018-11-02T21:13:00Z">
          <w:r>
            <w:rPr/>
            <w:delText>4</w:delText>
          </w:r>
        </w:del>
      </w:ins>
      <w:ins w:id="9869" w:author="Hawer" w:date="2018-08-20T18:27:00Z">
        <w:r>
          <w:rPr/>
          <w:t xml:space="preserve">. </w:t>
        </w:r>
      </w:ins>
      <w:ins w:id="9870" w:author="user" w:date="2013-05-05T10:17:00Z">
        <w:del w:id="9871" w:author="Hawer" w:date="2018-08-20T18:27:00Z">
          <w:r>
            <w:rPr/>
            <w:delText>XII</w:delText>
          </w:r>
        </w:del>
      </w:ins>
      <w:ins w:id="9872" w:author="user" w:date="2013-05-05T10:17:00Z">
        <w:del w:id="9873" w:author="Györgyi" w:date="2017-06-29T21:18:00Z">
          <w:r>
            <w:rPr/>
            <w:delText>I</w:delText>
          </w:r>
        </w:del>
      </w:ins>
      <w:ins w:id="9874" w:author="user" w:date="2013-05-05T10:17:00Z">
        <w:del w:id="9875" w:author="Hawer" w:date="2018-08-20T18:27:00Z">
          <w:r>
            <w:rPr/>
            <w:delText xml:space="preserve">. </w:delText>
          </w:r>
        </w:del>
      </w:ins>
      <w:r>
        <w:rPr/>
        <w:t>SPECIÁLIS FELADATOK AZ ÓVODÁBAN</w:t>
      </w:r>
    </w:p>
    <w:p>
      <w:pPr>
        <w:pStyle w:val="Heading1"/>
        <w:numPr>
          <w:ilvl w:val="0"/>
          <w:numId w:val="0"/>
        </w:numPr>
        <w:ind w:left="0" w:hanging="0"/>
        <w:rPr>
          <w:ins w:id="9878" w:author="Hawer" w:date="2018-08-20T18:27:00Z"/>
        </w:rPr>
      </w:pPr>
      <w:ins w:id="9877" w:author="Hawer" w:date="2018-08-20T18:27:00Z">
        <w:r>
          <w:rPr/>
        </w:r>
      </w:ins>
    </w:p>
    <w:p>
      <w:pPr>
        <w:pStyle w:val="Heading2"/>
        <w:rPr/>
      </w:pPr>
      <w:ins w:id="9879" w:author="Hawer" w:date="2018-08-20T18:27:00Z">
        <w:bookmarkStart w:id="98" w:name="__RefHeading___Toc156123537"/>
        <w:bookmarkEnd w:id="98"/>
        <w:r>
          <w:rPr>
            <w:rFonts w:cs="Cambria"/>
            <w:i/>
          </w:rPr>
          <w:t>1</w:t>
        </w:r>
      </w:ins>
      <w:ins w:id="9880" w:author="ovi" w:date="2023-10-31T10:27:00Z">
        <w:r>
          <w:rPr/>
          <w:t>4</w:t>
        </w:r>
      </w:ins>
      <w:ins w:id="9881" w:author="Györgyi" w:date="2018-11-02T21:14:00Z">
        <w:del w:id="9882" w:author="ovi" w:date="2023-10-31T10:27:00Z">
          <w:r>
            <w:rPr/>
            <w:delText>5</w:delText>
          </w:r>
        </w:del>
      </w:ins>
      <w:ins w:id="9883" w:author="Hawer" w:date="2018-08-20T18:27:00Z">
        <w:del w:id="9884" w:author="Györgyi" w:date="2018-11-02T21:14:00Z">
          <w:r>
            <w:rPr>
              <w:rFonts w:cs="Cambria"/>
              <w:i/>
            </w:rPr>
            <w:delText>4</w:delText>
          </w:r>
        </w:del>
      </w:ins>
      <w:ins w:id="9885" w:author="Hawer" w:date="2018-08-20T18:27:00Z">
        <w:r>
          <w:rPr>
            <w:rFonts w:cs="Cambria"/>
            <w:i/>
          </w:rPr>
          <w:t>.</w:t>
        </w:r>
      </w:ins>
      <w:del w:id="9886" w:author="user" w:date="2013-05-05T10:17:00Z">
        <w:r>
          <w:rPr/>
          <w:delText>.</w:delText>
        </w:r>
      </w:del>
      <w:ins w:id="9887" w:author="user" w:date="2013-05-05T10:17:00Z">
        <w:bookmarkStart w:id="99" w:name="__RefHeading___Toc489278871"/>
        <w:r>
          <w:rPr/>
          <w:t xml:space="preserve">1. </w:t>
        </w:r>
      </w:ins>
      <w:r>
        <w:rPr/>
        <w:t>A migrációs populáció integrációja</w:t>
      </w:r>
      <w:bookmarkEnd w:id="99"/>
    </w:p>
    <w:p>
      <w:pPr>
        <w:pStyle w:val="Normal"/>
        <w:spacing w:before="0" w:after="0"/>
        <w:jc w:val="both"/>
        <w:rPr>
          <w:b/>
          <w:b/>
        </w:rPr>
      </w:pPr>
      <w:r>
        <w:rPr>
          <w:b/>
        </w:rPr>
      </w:r>
    </w:p>
    <w:p>
      <w:pPr>
        <w:pStyle w:val="Normal"/>
        <w:spacing w:before="0" w:after="0"/>
        <w:jc w:val="both"/>
        <w:rPr/>
      </w:pPr>
      <w:r>
        <w:rPr/>
        <w:t>A nemzetközi vándorlások/migráció/ hazánkra gyakorolt hatásait tekintve figyelembe vesszük, hogy az óvodai nevelésben olyan gyermekek is részt vehetnek, akiknek családjaik Magyarországra települtek át, vagy szülei huzamosabb ideig vállalnak itt munkát.</w:t>
      </w:r>
    </w:p>
    <w:p>
      <w:pPr>
        <w:pStyle w:val="Normal"/>
        <w:spacing w:before="0" w:after="0"/>
        <w:jc w:val="both"/>
        <w:rPr/>
      </w:pPr>
      <w:r>
        <w:rPr/>
        <w:t>Programunk része a multikulturális nevelés megvalósítása az integrált nevelés kiterjesztése a migrációs, populáció vonatkozásában. A kompetencia alapú óvodai nevelési programunkban olyan kompetenciák fejlesztése is a cél, mint a kognitív, /kommunikációs képességek fejlesztése/ és a szociális kompetenciák /kötődés, érdekérvényesítés, társadalmi szerepekre való felkészítés/ fejlesztése.</w:t>
      </w:r>
    </w:p>
    <w:p>
      <w:pPr>
        <w:pStyle w:val="Normal"/>
        <w:spacing w:before="0" w:after="0"/>
        <w:jc w:val="both"/>
        <w:rPr/>
      </w:pPr>
      <w:r>
        <w:rPr/>
      </w:r>
    </w:p>
    <w:p>
      <w:pPr>
        <w:pStyle w:val="Normal"/>
        <w:spacing w:before="0" w:after="0"/>
        <w:jc w:val="both"/>
        <w:rPr>
          <w:b/>
          <w:b/>
        </w:rPr>
      </w:pPr>
      <w:r>
        <w:rPr>
          <w:b/>
        </w:rPr>
        <w:t xml:space="preserve">Célunk: </w:t>
      </w:r>
    </w:p>
    <w:p>
      <w:pPr>
        <w:pStyle w:val="Normal"/>
        <w:numPr>
          <w:ilvl w:val="0"/>
          <w:numId w:val="144"/>
        </w:numPr>
        <w:spacing w:before="0" w:after="0"/>
        <w:jc w:val="both"/>
        <w:rPr/>
      </w:pPr>
      <w:r>
        <w:rPr/>
        <w:t>A multikulturális nevelés megvalósítása.</w:t>
      </w:r>
    </w:p>
    <w:p>
      <w:pPr>
        <w:pStyle w:val="Normal"/>
        <w:numPr>
          <w:ilvl w:val="0"/>
          <w:numId w:val="144"/>
        </w:numPr>
        <w:spacing w:before="0" w:after="0"/>
        <w:jc w:val="both"/>
        <w:rPr/>
      </w:pPr>
      <w:r>
        <w:rPr/>
        <w:t>A bevándorló gyermekek nyelvi és kulturális integrációja.</w:t>
      </w:r>
    </w:p>
    <w:p>
      <w:pPr>
        <w:pStyle w:val="Normal"/>
        <w:numPr>
          <w:ilvl w:val="0"/>
          <w:numId w:val="144"/>
        </w:numPr>
        <w:spacing w:before="0" w:after="0"/>
        <w:jc w:val="both"/>
        <w:rPr/>
      </w:pPr>
      <w:r>
        <w:rPr/>
        <w:t>A befogadó ország nyelvének elsajátíttatása.</w:t>
      </w:r>
    </w:p>
    <w:p>
      <w:pPr>
        <w:pStyle w:val="Normal"/>
        <w:numPr>
          <w:ilvl w:val="0"/>
          <w:numId w:val="144"/>
        </w:numPr>
        <w:spacing w:before="0" w:after="0"/>
        <w:jc w:val="both"/>
        <w:rPr/>
      </w:pPr>
      <w:r>
        <w:rPr/>
        <w:t>A befogadó ország értékeihez való pozitív kötődés kialakítása.</w:t>
      </w:r>
    </w:p>
    <w:p>
      <w:pPr>
        <w:pStyle w:val="Normal"/>
        <w:numPr>
          <w:ilvl w:val="0"/>
          <w:numId w:val="144"/>
        </w:numPr>
        <w:spacing w:before="0" w:after="0"/>
        <w:jc w:val="both"/>
        <w:rPr/>
      </w:pPr>
      <w:r>
        <w:rPr/>
        <w:t>Nyitott és megértő viselkedés kialakítása a más ajkúak nyelve, és kultúrája iránt.</w:t>
      </w:r>
    </w:p>
    <w:p>
      <w:pPr>
        <w:pStyle w:val="Normal"/>
        <w:spacing w:before="0" w:after="0"/>
        <w:ind w:left="720" w:hanging="0"/>
        <w:jc w:val="both"/>
        <w:rPr/>
      </w:pPr>
      <w:r>
        <w:rPr/>
      </w:r>
    </w:p>
    <w:p>
      <w:pPr>
        <w:pStyle w:val="Normal"/>
        <w:spacing w:before="0" w:after="0"/>
        <w:jc w:val="both"/>
        <w:rPr>
          <w:b/>
          <w:b/>
        </w:rPr>
      </w:pPr>
      <w:r>
        <w:rPr>
          <w:b/>
        </w:rPr>
        <w:t>Feladatunk:</w:t>
      </w:r>
    </w:p>
    <w:p>
      <w:pPr>
        <w:pStyle w:val="Normal"/>
        <w:numPr>
          <w:ilvl w:val="0"/>
          <w:numId w:val="232"/>
        </w:numPr>
        <w:spacing w:before="0" w:after="0"/>
        <w:jc w:val="both"/>
        <w:rPr/>
      </w:pPr>
      <w:r>
        <w:rPr/>
        <w:t>A külföldi állampolgár, nem magyar ajkú gyermekek együttes gondozása, nevelése, fejlesztése a magyar állampolgárságú, magyar anyanyelvű gyermekekkel.</w:t>
      </w:r>
    </w:p>
    <w:p>
      <w:pPr>
        <w:pStyle w:val="Normal"/>
        <w:spacing w:before="0" w:after="0"/>
        <w:ind w:left="720" w:hanging="0"/>
        <w:jc w:val="both"/>
        <w:rPr/>
      </w:pPr>
      <w:r>
        <w:rPr/>
      </w:r>
    </w:p>
    <w:p>
      <w:pPr>
        <w:pStyle w:val="Normal"/>
        <w:spacing w:before="0" w:after="0"/>
        <w:jc w:val="both"/>
        <w:rPr>
          <w:b/>
          <w:b/>
        </w:rPr>
      </w:pPr>
      <w:r>
        <w:rPr>
          <w:b/>
        </w:rPr>
        <w:t>Kapcsolattartás a szülőkkel az inkluzív pedagógia jegyében:</w:t>
      </w:r>
    </w:p>
    <w:p>
      <w:pPr>
        <w:pStyle w:val="Normal"/>
        <w:numPr>
          <w:ilvl w:val="0"/>
          <w:numId w:val="245"/>
        </w:numPr>
        <w:spacing w:before="0" w:after="0"/>
        <w:jc w:val="both"/>
        <w:rPr>
          <w:b/>
          <w:b/>
          <w:del w:id="9889" w:author="admin" w:date="2020-03-28T20:08:00Z"/>
        </w:rPr>
      </w:pPr>
      <w:del w:id="9888" w:author="admin" w:date="2020-03-28T20:08:00Z">
        <w:r>
          <w:rPr>
            <w:b/>
          </w:rPr>
        </w:r>
      </w:del>
    </w:p>
    <w:p>
      <w:pPr>
        <w:pStyle w:val="Normal"/>
        <w:numPr>
          <w:ilvl w:val="0"/>
          <w:numId w:val="245"/>
        </w:numPr>
        <w:spacing w:before="0" w:after="0"/>
        <w:jc w:val="both"/>
        <w:rPr/>
      </w:pPr>
      <w:r>
        <w:rPr/>
        <w:t>A család a szocializáció első színtere.</w:t>
      </w:r>
    </w:p>
    <w:p>
      <w:pPr>
        <w:pStyle w:val="Normal"/>
        <w:numPr>
          <w:ilvl w:val="0"/>
          <w:numId w:val="245"/>
        </w:numPr>
        <w:spacing w:before="0" w:after="0"/>
        <w:jc w:val="both"/>
        <w:rPr/>
      </w:pPr>
      <w:r>
        <w:rPr/>
        <w:t>Erősítjük a családi nevelést.</w:t>
      </w:r>
    </w:p>
    <w:p>
      <w:pPr>
        <w:pStyle w:val="Normal"/>
        <w:numPr>
          <w:ilvl w:val="0"/>
          <w:numId w:val="245"/>
        </w:numPr>
        <w:spacing w:before="0" w:after="0"/>
        <w:jc w:val="both"/>
        <w:rPr/>
      </w:pPr>
      <w:r>
        <w:rPr/>
        <w:t>A szülők a gyermekük iránti felelősségérzetének kialakítása, megtartására törekszünk.</w:t>
      </w:r>
    </w:p>
    <w:p>
      <w:pPr>
        <w:pStyle w:val="Normal"/>
        <w:numPr>
          <w:ilvl w:val="0"/>
          <w:numId w:val="245"/>
        </w:numPr>
        <w:spacing w:before="0" w:after="0"/>
        <w:jc w:val="both"/>
        <w:rPr/>
      </w:pPr>
      <w:r>
        <w:rPr/>
        <w:t>Személyes kapcsolatot alakítunk ki a szülőkkel.</w:t>
      </w:r>
    </w:p>
    <w:p>
      <w:pPr>
        <w:pStyle w:val="Normal"/>
        <w:numPr>
          <w:ilvl w:val="0"/>
          <w:numId w:val="245"/>
        </w:numPr>
        <w:spacing w:before="0" w:after="0"/>
        <w:jc w:val="both"/>
        <w:rPr/>
      </w:pPr>
      <w:r>
        <w:rPr/>
        <w:t>A családok szociális különbségeiből adódó hátrányok kompenzálására törekszünk.</w:t>
      </w:r>
    </w:p>
    <w:p>
      <w:pPr>
        <w:pStyle w:val="Normal"/>
        <w:numPr>
          <w:ilvl w:val="0"/>
          <w:numId w:val="245"/>
        </w:numPr>
        <w:spacing w:before="0" w:after="0"/>
        <w:jc w:val="both"/>
        <w:rPr>
          <w:del w:id="9890" w:author="ovi" w:date="2023-11-02T09:04:00Z"/>
        </w:rPr>
      </w:pPr>
      <w:r>
        <w:rPr/>
        <w:t>A szülőket szakszerűen segítjük a gyermeknevelésben.</w:t>
      </w:r>
    </w:p>
    <w:p>
      <w:pPr>
        <w:pStyle w:val="Normal"/>
        <w:numPr>
          <w:ilvl w:val="0"/>
          <w:numId w:val="245"/>
        </w:numPr>
        <w:spacing w:before="0" w:after="0"/>
        <w:jc w:val="both"/>
        <w:rPr>
          <w:ins w:id="9892" w:author="ovi" w:date="2023-11-02T09:04:00Z"/>
        </w:rPr>
      </w:pPr>
      <w:ins w:id="9891" w:author="ovi" w:date="2023-11-02T09:04:00Z">
        <w:r>
          <w:rPr/>
        </w:r>
      </w:ins>
    </w:p>
    <w:p>
      <w:pPr>
        <w:pStyle w:val="Normal"/>
        <w:numPr>
          <w:ilvl w:val="0"/>
          <w:numId w:val="245"/>
        </w:numPr>
        <w:spacing w:before="0" w:after="0"/>
        <w:jc w:val="both"/>
        <w:rPr>
          <w:del w:id="9893" w:author="admin" w:date="2020-03-28T19:05:00Z"/>
        </w:rPr>
      </w:pPr>
      <w:r>
        <w:rPr/>
        <w:t>A gyermeknevelés szakmai támaszrendszerének kiépítésére törekszünk.</w:t>
      </w:r>
    </w:p>
    <w:p>
      <w:pPr>
        <w:pStyle w:val="Normal"/>
        <w:numPr>
          <w:ilvl w:val="0"/>
          <w:numId w:val="245"/>
        </w:numPr>
        <w:spacing w:before="0" w:after="0"/>
        <w:jc w:val="both"/>
        <w:rPr>
          <w:b/>
          <w:b/>
        </w:rPr>
      </w:pPr>
      <w:r>
        <w:rPr>
          <w:b/>
        </w:rPr>
      </w:r>
    </w:p>
    <w:p>
      <w:pPr>
        <w:pStyle w:val="Normal"/>
        <w:spacing w:before="0" w:after="0"/>
        <w:jc w:val="both"/>
        <w:rPr>
          <w:b/>
          <w:b/>
        </w:rPr>
      </w:pPr>
      <w:r>
        <w:rPr>
          <w:b/>
        </w:rPr>
        <w:t>Az óvoda feladatai az integrált nevelés, a gyermekek differenciált fejlesztése, beilleszkedésük segítése érdekében:</w:t>
      </w:r>
    </w:p>
    <w:p>
      <w:pPr>
        <w:pStyle w:val="Normal"/>
        <w:numPr>
          <w:ilvl w:val="0"/>
          <w:numId w:val="24"/>
        </w:numPr>
        <w:spacing w:before="0" w:after="0"/>
        <w:jc w:val="both"/>
        <w:rPr/>
      </w:pPr>
      <w:r>
        <w:rPr/>
        <w:t xml:space="preserve">a nevelőmunkában a másság elfogadására, a tolerancia és empátia fejlesztésére kiemelt </w:t>
        <w:tab/>
        <w:t>figyelmet fordítunk</w:t>
      </w:r>
    </w:p>
    <w:p>
      <w:pPr>
        <w:pStyle w:val="Normal"/>
        <w:numPr>
          <w:ilvl w:val="0"/>
          <w:numId w:val="24"/>
        </w:numPr>
        <w:spacing w:before="0" w:after="0"/>
        <w:jc w:val="both"/>
        <w:rPr/>
      </w:pPr>
      <w:r>
        <w:rPr/>
        <w:t>a szocializáció felerősítése</w:t>
      </w:r>
    </w:p>
    <w:p>
      <w:pPr>
        <w:pStyle w:val="Normal"/>
        <w:numPr>
          <w:ilvl w:val="0"/>
          <w:numId w:val="24"/>
        </w:numPr>
        <w:spacing w:before="0" w:after="0"/>
        <w:jc w:val="both"/>
        <w:rPr/>
      </w:pPr>
      <w:r>
        <w:rPr/>
        <w:t xml:space="preserve">a gyermekek személyiségének megismerése, fejlődésük követésére nagy </w:t>
      </w:r>
      <w:del w:id="9894" w:author="admin" w:date="2020-03-28T19:05:00Z">
        <w:r>
          <w:rPr/>
          <w:delText>figyelmet  kell</w:delText>
        </w:r>
      </w:del>
      <w:ins w:id="9895" w:author="admin" w:date="2020-03-28T19:05:00Z">
        <w:r>
          <w:rPr/>
          <w:t>figyelmet kell</w:t>
        </w:r>
      </w:ins>
      <w:r>
        <w:rPr/>
        <w:t xml:space="preserve"> </w:t>
        <w:tab/>
        <w:t>fordítanunk</w:t>
      </w:r>
    </w:p>
    <w:p>
      <w:pPr>
        <w:pStyle w:val="Normal"/>
        <w:numPr>
          <w:ilvl w:val="0"/>
          <w:numId w:val="24"/>
        </w:numPr>
        <w:spacing w:before="0" w:after="0"/>
        <w:jc w:val="both"/>
        <w:rPr>
          <w:ins w:id="9896" w:author="Györgyi" w:date="2017-06-06T14:21:00Z"/>
        </w:rPr>
      </w:pPr>
      <w:r>
        <w:rPr/>
        <w:t xml:space="preserve">a gyermekek közötti különbségek kezelésére a differenciált, egyéni bánásmódot </w:t>
      </w:r>
    </w:p>
    <w:p>
      <w:pPr>
        <w:pStyle w:val="Normal"/>
        <w:numPr>
          <w:ilvl w:val="0"/>
          <w:numId w:val="24"/>
        </w:numPr>
        <w:spacing w:before="0" w:after="0"/>
        <w:jc w:val="both"/>
        <w:rPr/>
      </w:pPr>
      <w:r>
        <w:rPr/>
        <w:t>alkal</w:t>
      </w:r>
      <w:del w:id="9897" w:author="Györgyi" w:date="2017-06-06T14:21:00Z">
        <w:r>
          <w:rPr/>
          <w:tab/>
        </w:r>
      </w:del>
      <w:r>
        <w:rPr/>
        <w:t>mazzuk</w:t>
      </w:r>
    </w:p>
    <w:p>
      <w:pPr>
        <w:pStyle w:val="Normal"/>
        <w:numPr>
          <w:ilvl w:val="0"/>
          <w:numId w:val="24"/>
        </w:numPr>
        <w:spacing w:before="0" w:after="0"/>
        <w:jc w:val="both"/>
        <w:rPr>
          <w:ins w:id="9899" w:author="Györgyi" w:date="2017-06-06T14:22:00Z"/>
        </w:rPr>
      </w:pPr>
      <w:r>
        <w:rPr/>
        <w:t>a sajátos nevelési igényű és a hátrányos, halmozottan hátrányos helyzetű gyermekek esetében egyéni fejlesztési tervek alapján végzik az óvodapedagógusok, a fejlesztő</w:t>
      </w:r>
      <w:ins w:id="9898" w:author="Györgyi" w:date="2017-06-06T14:22:00Z">
        <w:r>
          <w:rPr/>
          <w:t xml:space="preserve"> </w:t>
        </w:r>
      </w:ins>
    </w:p>
    <w:p>
      <w:pPr>
        <w:pStyle w:val="Normal"/>
        <w:numPr>
          <w:ilvl w:val="0"/>
          <w:numId w:val="24"/>
        </w:numPr>
        <w:spacing w:before="0" w:after="0"/>
        <w:jc w:val="both"/>
        <w:rPr/>
      </w:pPr>
      <w:del w:id="9900" w:author="Györgyi" w:date="2017-06-06T14:21:00Z">
        <w:r>
          <w:rPr/>
          <w:delText xml:space="preserve"> </w:delText>
        </w:r>
      </w:del>
      <w:r>
        <w:rPr/>
        <w:t>peda</w:t>
      </w:r>
      <w:del w:id="9901" w:author="Györgyi" w:date="2017-06-06T14:22:00Z">
        <w:r>
          <w:rPr/>
          <w:tab/>
        </w:r>
      </w:del>
      <w:r>
        <w:rPr/>
        <w:t>gógusok</w:t>
      </w:r>
      <w:ins w:id="9902" w:author="Györgyi" w:date="2017-06-06T14:21:00Z">
        <w:r>
          <w:rPr/>
          <w:t xml:space="preserve">, </w:t>
        </w:r>
      </w:ins>
      <w:del w:id="9903" w:author="Györgyi" w:date="2017-06-06T14:21:00Z">
        <w:r>
          <w:rPr/>
          <w:delText xml:space="preserve"> </w:delText>
        </w:r>
      </w:del>
      <w:r>
        <w:rPr/>
        <w:t>a fejlesztő munkát</w:t>
      </w:r>
    </w:p>
    <w:p>
      <w:pPr>
        <w:pStyle w:val="Normal"/>
        <w:numPr>
          <w:ilvl w:val="0"/>
          <w:numId w:val="24"/>
        </w:numPr>
        <w:spacing w:before="0" w:after="0"/>
        <w:jc w:val="both"/>
        <w:rPr>
          <w:ins w:id="9904" w:author="Györgyi" w:date="2017-06-06T14:22:00Z"/>
        </w:rPr>
      </w:pPr>
      <w:r>
        <w:rPr/>
        <w:t xml:space="preserve">szükség esetén speciális szakemberek bevonásával segítik a gyerekek fejlődését / </w:t>
      </w:r>
    </w:p>
    <w:p>
      <w:pPr>
        <w:pStyle w:val="Normal"/>
        <w:numPr>
          <w:ilvl w:val="0"/>
          <w:numId w:val="24"/>
        </w:numPr>
        <w:spacing w:before="0" w:after="0"/>
        <w:jc w:val="both"/>
        <w:rPr/>
      </w:pPr>
      <w:r>
        <w:rPr/>
        <w:t>logo</w:t>
      </w:r>
      <w:del w:id="9905" w:author="Györgyi" w:date="2017-06-06T14:22:00Z">
        <w:r>
          <w:rPr/>
          <w:delText>-</w:delText>
          <w:tab/>
        </w:r>
      </w:del>
      <w:r>
        <w:rPr/>
        <w:t xml:space="preserve">pédus, gyógypedagógus, </w:t>
      </w:r>
      <w:del w:id="9906" w:author="admin" w:date="2020-03-28T19:05:00Z">
        <w:r>
          <w:rPr/>
          <w:delText>pszichológus,…/</w:delText>
        </w:r>
      </w:del>
      <w:ins w:id="9907" w:author="admin" w:date="2020-03-28T19:05:00Z">
        <w:r>
          <w:rPr/>
          <w:t>pszichológus, /</w:t>
        </w:r>
      </w:ins>
    </w:p>
    <w:p>
      <w:pPr>
        <w:pStyle w:val="Normal"/>
        <w:numPr>
          <w:ilvl w:val="0"/>
          <w:numId w:val="24"/>
        </w:numPr>
        <w:spacing w:before="0" w:after="0"/>
        <w:jc w:val="both"/>
        <w:rPr/>
      </w:pPr>
      <w:r>
        <w:rPr/>
        <w:t>a gyermekek beiskolázására fokozottabban odafigyelnek, a szülőket tájékoztatják a lehetőségekről</w:t>
      </w:r>
    </w:p>
    <w:p>
      <w:pPr>
        <w:pStyle w:val="Normal"/>
        <w:spacing w:before="0" w:after="0"/>
        <w:ind w:left="360" w:hanging="0"/>
        <w:jc w:val="both"/>
        <w:rPr>
          <w:del w:id="9909" w:author="Györgyi" w:date="2017-06-29T21:20:00Z"/>
        </w:rPr>
      </w:pPr>
      <w:del w:id="9908" w:author="Györgyi" w:date="2017-06-29T21:20:00Z">
        <w:r>
          <w:rPr/>
        </w:r>
      </w:del>
    </w:p>
    <w:p>
      <w:pPr>
        <w:pStyle w:val="Normal"/>
        <w:spacing w:before="0" w:after="0"/>
        <w:ind w:left="0" w:hanging="0"/>
        <w:jc w:val="both"/>
        <w:rPr/>
      </w:pPr>
      <w:r>
        <w:rPr/>
      </w:r>
    </w:p>
    <w:p>
      <w:pPr>
        <w:pStyle w:val="Normal"/>
        <w:spacing w:before="0" w:after="0"/>
        <w:jc w:val="both"/>
        <w:rPr>
          <w:del w:id="9910" w:author="Györgyi" w:date="2024-01-03T15:27:00Z"/>
        </w:rPr>
      </w:pPr>
      <w:r>
        <w:rPr/>
        <w:t>A sajátos nevelési igényű, a hátrányos, halmozottan hátrányos helyzetű, a beilleszkedési-, magatartási problémával küzdő gyermekek óvodai közösségbe való besegítése fontos feladatunk. Az együttnevelésükkel a gyermekekben az elfogadást, együttműködési és kommunikációs technikákat, az egymástól való tanulást segítve. Fontos feladatunk minden gyermekben az értéket, a tehetséget felfedezni, kibontakoztatni. A többi szülővel megismertetjük az együttnevelés pozitív hatásait, az integrált nevelés elfogadása érdekében.</w:t>
      </w:r>
    </w:p>
    <w:p>
      <w:pPr>
        <w:pStyle w:val="Normal"/>
        <w:spacing w:before="0" w:after="0"/>
        <w:jc w:val="both"/>
        <w:rPr/>
      </w:pPr>
      <w:r>
        <w:rPr/>
      </w:r>
      <w:r>
        <w:br w:type="page"/>
      </w:r>
    </w:p>
    <w:p>
      <w:pPr>
        <w:pStyle w:val="Heading2"/>
        <w:rPr/>
      </w:pPr>
      <w:ins w:id="9911" w:author="Hawer" w:date="2018-08-20T18:27:00Z">
        <w:bookmarkStart w:id="100" w:name="__RefHeading___Toc489278872"/>
        <w:bookmarkEnd w:id="100"/>
        <w:r>
          <w:rPr>
            <w:rFonts w:cs="Cambria"/>
            <w:i/>
          </w:rPr>
          <w:t>1</w:t>
        </w:r>
      </w:ins>
      <w:ins w:id="9912" w:author="ovi" w:date="2023-10-31T10:27:00Z">
        <w:r>
          <w:rPr/>
          <w:t>4</w:t>
        </w:r>
      </w:ins>
      <w:ins w:id="9913" w:author="Györgyi" w:date="2018-11-02T21:14:00Z">
        <w:del w:id="9914" w:author="ovi" w:date="2023-10-31T10:27:00Z">
          <w:r>
            <w:rPr/>
            <w:delText>5</w:delText>
          </w:r>
        </w:del>
      </w:ins>
      <w:ins w:id="9915" w:author="Hawer" w:date="2018-08-20T18:27:00Z">
        <w:del w:id="9916" w:author="Györgyi" w:date="2018-11-02T21:14:00Z">
          <w:r>
            <w:rPr>
              <w:rFonts w:cs="Cambria"/>
              <w:i/>
            </w:rPr>
            <w:delText>4</w:delText>
          </w:r>
        </w:del>
      </w:ins>
      <w:ins w:id="9917" w:author="Hawer" w:date="2018-08-20T18:27:00Z">
        <w:r>
          <w:rPr>
            <w:rFonts w:cs="Cambria"/>
            <w:i/>
          </w:rPr>
          <w:t xml:space="preserve">.2. </w:t>
        </w:r>
      </w:ins>
      <w:r>
        <w:rPr/>
        <w:t>Speciális feladatok, szolgáltatások</w:t>
      </w:r>
    </w:p>
    <w:p>
      <w:pPr>
        <w:pStyle w:val="Normal"/>
        <w:spacing w:before="0" w:after="0"/>
        <w:jc w:val="both"/>
        <w:rPr/>
      </w:pPr>
      <w:r>
        <w:rPr/>
      </w:r>
    </w:p>
    <w:p>
      <w:pPr>
        <w:pStyle w:val="Normal"/>
        <w:numPr>
          <w:ilvl w:val="0"/>
          <w:numId w:val="78"/>
        </w:numPr>
        <w:spacing w:before="0" w:after="0"/>
        <w:jc w:val="both"/>
        <w:rPr>
          <w:ins w:id="9918" w:author="Györgyi" w:date="2024-01-03T15:28:00Z"/>
        </w:rPr>
      </w:pPr>
      <w:r>
        <w:rPr/>
        <w:t>Hittan</w:t>
      </w:r>
    </w:p>
    <w:p>
      <w:pPr>
        <w:pStyle w:val="Normal"/>
        <w:numPr>
          <w:ilvl w:val="0"/>
          <w:numId w:val="78"/>
        </w:numPr>
        <w:spacing w:before="0" w:after="0"/>
        <w:jc w:val="both"/>
        <w:rPr/>
      </w:pPr>
      <w:ins w:id="9919" w:author="Györgyi" w:date="2024-01-03T15:28:00Z">
        <w:r>
          <w:rPr/>
          <w:t>Ügyes kezek (tehetséggondozás)</w:t>
        </w:r>
      </w:ins>
    </w:p>
    <w:p>
      <w:pPr>
        <w:pStyle w:val="Normal"/>
        <w:numPr>
          <w:ilvl w:val="0"/>
          <w:numId w:val="78"/>
        </w:numPr>
        <w:spacing w:before="0" w:after="0"/>
        <w:jc w:val="both"/>
        <w:rPr>
          <w:del w:id="9923" w:author="Györgyi" w:date="2024-01-03T15:29:00Z"/>
        </w:rPr>
      </w:pPr>
      <w:r>
        <w:rPr/>
        <w:t>Néptánc</w:t>
      </w:r>
      <w:ins w:id="9920" w:author="Györgyi" w:date="2023-12-27T22:54:00Z">
        <w:r>
          <w:rPr/>
          <w:t>- „Így tedd rá!”</w:t>
        </w:r>
      </w:ins>
      <w:ins w:id="9921" w:author="Györgyi" w:date="2024-01-03T15:28:00Z">
        <w:r>
          <w:rPr/>
          <w:t xml:space="preserve"> </w:t>
        </w:r>
      </w:ins>
      <w:ins w:id="9922" w:author="Györgyi" w:date="2024-01-03T15:30:00Z">
        <w:r>
          <w:rPr/>
          <w:t>(tehetséggondozás)</w:t>
        </w:r>
      </w:ins>
    </w:p>
    <w:p>
      <w:pPr>
        <w:pStyle w:val="Normal"/>
        <w:numPr>
          <w:ilvl w:val="0"/>
          <w:numId w:val="78"/>
        </w:numPr>
        <w:spacing w:before="0" w:after="0"/>
        <w:jc w:val="both"/>
        <w:rPr>
          <w:ins w:id="9925" w:author="Györgyi" w:date="2024-01-03T15:29:00Z"/>
        </w:rPr>
      </w:pPr>
      <w:ins w:id="9924" w:author="Györgyi" w:date="2024-01-03T15:29:00Z">
        <w:r>
          <w:rPr/>
        </w:r>
      </w:ins>
    </w:p>
    <w:p>
      <w:pPr>
        <w:pStyle w:val="Normal"/>
        <w:numPr>
          <w:ilvl w:val="0"/>
          <w:numId w:val="78"/>
        </w:numPr>
        <w:spacing w:before="0" w:after="0"/>
        <w:ind w:left="4248" w:hanging="4248"/>
        <w:jc w:val="both"/>
        <w:rPr>
          <w:del w:id="9926" w:author="Györgyi" w:date="2017-06-29T21:23:00Z"/>
        </w:rPr>
      </w:pPr>
      <w:r>
        <w:rPr/>
        <w:t>Speciális torna (tartásjavító, lúdtalp megelőző torna)</w:t>
      </w:r>
    </w:p>
    <w:p>
      <w:pPr>
        <w:pStyle w:val="Normal"/>
        <w:widowControl/>
        <w:numPr>
          <w:ilvl w:val="0"/>
          <w:numId w:val="78"/>
        </w:numPr>
        <w:bidi w:val="0"/>
        <w:spacing w:before="0" w:after="0"/>
        <w:ind w:left="4248" w:hanging="4248"/>
        <w:jc w:val="both"/>
        <w:rPr>
          <w:ins w:id="9928" w:author="Györgyi" w:date="2024-01-03T15:26:00Z"/>
        </w:rPr>
      </w:pPr>
      <w:ins w:id="9927" w:author="Györgyi" w:date="2024-01-03T15:26:00Z">
        <w:r>
          <w:rPr/>
        </w:r>
      </w:ins>
    </w:p>
    <w:p>
      <w:pPr>
        <w:pStyle w:val="Normal"/>
        <w:numPr>
          <w:ilvl w:val="0"/>
          <w:numId w:val="78"/>
        </w:numPr>
        <w:spacing w:before="0" w:after="0"/>
        <w:ind w:left="4248" w:hanging="4248"/>
        <w:jc w:val="both"/>
        <w:rPr>
          <w:ins w:id="9930" w:author="Györgyi" w:date="2024-01-03T15:26:00Z"/>
        </w:rPr>
      </w:pPr>
      <w:ins w:id="9929" w:author="Györgyi" w:date="2017-06-29T21:21:00Z">
        <w:r>
          <w:rPr/>
          <w:t>Drámapedagógia</w:t>
        </w:r>
      </w:ins>
    </w:p>
    <w:p>
      <w:pPr>
        <w:pStyle w:val="Normal"/>
        <w:numPr>
          <w:ilvl w:val="0"/>
          <w:numId w:val="78"/>
        </w:numPr>
        <w:spacing w:before="0" w:after="0"/>
        <w:ind w:left="4248" w:hanging="4248"/>
        <w:jc w:val="both"/>
        <w:rPr>
          <w:ins w:id="9932" w:author="Györgyi" w:date="2024-01-03T15:27:00Z"/>
        </w:rPr>
      </w:pPr>
      <w:ins w:id="9931" w:author="Györgyi" w:date="2023-12-27T22:54:00Z">
        <w:r>
          <w:rPr/>
          <w:t>Kutyaterápia</w:t>
        </w:r>
      </w:ins>
    </w:p>
    <w:p>
      <w:pPr>
        <w:pStyle w:val="Normal"/>
        <w:numPr>
          <w:ilvl w:val="0"/>
          <w:numId w:val="78"/>
        </w:numPr>
        <w:spacing w:before="0" w:after="0"/>
        <w:ind w:left="4248" w:hanging="4248"/>
        <w:jc w:val="both"/>
        <w:rPr>
          <w:ins w:id="9934" w:author="Györgyi" w:date="2024-01-03T15:27:00Z"/>
        </w:rPr>
      </w:pPr>
      <w:ins w:id="9933" w:author="Györgyi" w:date="2024-01-03T15:27:00Z">
        <w:r>
          <w:rPr/>
          <w:t>Fejlesztő pedagógia</w:t>
        </w:r>
      </w:ins>
    </w:p>
    <w:p>
      <w:pPr>
        <w:pStyle w:val="Normal"/>
        <w:numPr>
          <w:ilvl w:val="0"/>
          <w:numId w:val="91"/>
        </w:numPr>
        <w:spacing w:before="0" w:after="0"/>
        <w:jc w:val="both"/>
        <w:rPr>
          <w:del w:id="9938" w:author="Györgyi" w:date="2017-06-29T21:20:00Z"/>
        </w:rPr>
      </w:pPr>
      <w:del w:id="9935" w:author="Györgyi" w:date="2017-06-29T21:20:00Z">
        <w:r>
          <w:rPr/>
          <w:delText xml:space="preserve">Vízhez szoktatás, úszástanítás- Csongrádi uszodában / A szolgáltatás kiválóan segíti az </w:delText>
          <w:tab/>
          <w:delText>egészséges életmódra nevelést, az egészség megőrzését. Az egészséges életmód szoká</w:delText>
        </w:r>
      </w:del>
      <w:del w:id="9936" w:author="Györgyi" w:date="2017-06-06T14:22:00Z">
        <w:r>
          <w:rPr/>
          <w:tab/>
        </w:r>
      </w:del>
      <w:del w:id="9937" w:author="Györgyi" w:date="2017-06-29T21:20:00Z">
        <w:r>
          <w:rPr/>
          <w:delText>sainak hosszú távú megalapozását./</w:delText>
        </w:r>
      </w:del>
    </w:p>
    <w:p>
      <w:pPr>
        <w:pStyle w:val="Normal"/>
        <w:widowControl/>
        <w:numPr>
          <w:ilvl w:val="0"/>
          <w:numId w:val="91"/>
        </w:numPr>
        <w:bidi w:val="0"/>
        <w:spacing w:before="0" w:after="0"/>
        <w:ind w:hanging="0"/>
        <w:jc w:val="both"/>
        <w:rPr>
          <w:del w:id="9940" w:author="admin" w:date="2020-03-28T19:05:00Z"/>
        </w:rPr>
      </w:pPr>
      <w:del w:id="9939" w:author="admin" w:date="2020-03-28T19:05:00Z">
        <w:r>
          <w:rPr/>
        </w:r>
      </w:del>
    </w:p>
    <w:p>
      <w:pPr>
        <w:pStyle w:val="Normal"/>
        <w:spacing w:before="0" w:after="0"/>
        <w:ind w:left="0" w:hanging="0"/>
        <w:jc w:val="both"/>
        <w:rPr>
          <w:del w:id="9942" w:author="Györgyi" w:date="2024-01-03T15:29:00Z"/>
        </w:rPr>
      </w:pPr>
      <w:del w:id="9941" w:author="Györgyi" w:date="2024-01-03T15:29:00Z">
        <w:r>
          <w:rPr/>
        </w:r>
      </w:del>
    </w:p>
    <w:p>
      <w:pPr>
        <w:pStyle w:val="Normal"/>
        <w:numPr>
          <w:ilvl w:val="0"/>
          <w:numId w:val="0"/>
        </w:numPr>
        <w:autoSpaceDE w:val="false"/>
        <w:ind w:left="0" w:hanging="0"/>
        <w:jc w:val="both"/>
        <w:rPr>
          <w:ins w:id="9960" w:author="user" w:date="2013-05-05T20:26:00Z"/>
        </w:rPr>
      </w:pPr>
      <w:ins w:id="9943" w:author="Hawer" w:date="2018-08-20T18:28:00Z">
        <w:bookmarkStart w:id="101" w:name="__RefHeading___Toc156123539"/>
        <w:bookmarkEnd w:id="101"/>
        <w:r>
          <w:rPr>
            <w:lang w:eastAsia="hu-HU"/>
          </w:rPr>
          <w:t>1</w:t>
        </w:r>
      </w:ins>
      <w:ins w:id="9944" w:author="ovi" w:date="2023-10-31T10:27:00Z">
        <w:r>
          <w:rPr>
            <w:lang w:eastAsia="hu-HU"/>
          </w:rPr>
          <w:t>5</w:t>
        </w:r>
      </w:ins>
      <w:ins w:id="9945" w:author="Györgyi" w:date="2018-11-02T21:14:00Z">
        <w:del w:id="9946" w:author="ovi" w:date="2023-10-31T10:27:00Z">
          <w:r>
            <w:rPr>
              <w:lang w:eastAsia="hu-HU"/>
            </w:rPr>
            <w:delText>6</w:delText>
          </w:r>
        </w:del>
      </w:ins>
      <w:ins w:id="9947" w:author="Hawer" w:date="2018-08-20T18:28:00Z">
        <w:del w:id="9948" w:author="Györgyi" w:date="2018-11-02T21:14:00Z">
          <w:r>
            <w:rPr>
              <w:lang w:eastAsia="hu-HU"/>
            </w:rPr>
            <w:delText>5</w:delText>
          </w:r>
        </w:del>
      </w:ins>
      <w:ins w:id="9949" w:author="Hawer" w:date="2018-08-20T18:28:00Z">
        <w:r>
          <w:rPr>
            <w:lang w:eastAsia="hu-HU"/>
          </w:rPr>
          <w:t>.</w:t>
        </w:r>
      </w:ins>
      <w:ins w:id="9950" w:author="Györgyi" w:date="2017-06-29T21:23:00Z">
        <w:del w:id="9951" w:author="Hawer" w:date="2018-08-20T18:28:00Z">
          <w:r>
            <w:rPr>
              <w:b/>
              <w:i w:val="false"/>
              <w:iCs w:val="false"/>
              <w:lang w:eastAsia="hu-HU"/>
            </w:rPr>
            <w:delText>X</w:delText>
          </w:r>
        </w:del>
      </w:ins>
      <w:ins w:id="9952" w:author="user" w:date="2013-05-05T20:56:00Z">
        <w:del w:id="9953" w:author="Györgyi" w:date="2017-06-29T21:23:00Z">
          <w:r>
            <w:rPr>
              <w:b/>
              <w:i w:val="false"/>
              <w:iCs w:val="false"/>
              <w:color w:val="000000"/>
              <w:lang w:eastAsia="hu-HU"/>
            </w:rPr>
            <w:delText>V</w:delText>
          </w:r>
        </w:del>
      </w:ins>
      <w:ins w:id="9954" w:author="user" w:date="2013-05-05T20:56:00Z">
        <w:del w:id="9955" w:author="Hawer" w:date="2018-08-20T18:28:00Z">
          <w:r>
            <w:rPr>
              <w:b/>
              <w:i w:val="false"/>
              <w:iCs w:val="false"/>
              <w:color w:val="000000"/>
              <w:lang w:eastAsia="hu-HU"/>
            </w:rPr>
            <w:delText>III.</w:delText>
          </w:r>
        </w:del>
      </w:ins>
      <w:ins w:id="9956" w:author="user" w:date="2013-05-05T20:56:00Z">
        <w:r>
          <w:rPr>
            <w:b/>
            <w:i w:val="false"/>
            <w:iCs w:val="false"/>
            <w:color w:val="000000"/>
            <w:lang w:eastAsia="hu-HU"/>
          </w:rPr>
          <w:t xml:space="preserve"> </w:t>
        </w:r>
      </w:ins>
      <w:ins w:id="9957" w:author="user" w:date="2013-05-05T20:26:00Z">
        <w:r>
          <w:rPr>
            <w:b/>
            <w:i w:val="false"/>
            <w:iCs w:val="false"/>
            <w:color w:val="000000"/>
            <w:lang w:eastAsia="hu-HU"/>
          </w:rPr>
          <w:t>A FEJLÕDÉS JELLEMZÕI AZ ÓVOD</w:t>
        </w:r>
      </w:ins>
      <w:ins w:id="9958" w:author="user" w:date="2013-05-05T21:27:00Z">
        <w:r>
          <w:rPr>
            <w:b/>
            <w:i w:val="false"/>
            <w:iCs w:val="false"/>
            <w:color w:val="000000"/>
            <w:lang w:eastAsia="hu-HU"/>
          </w:rPr>
          <w:t>Á</w:t>
        </w:r>
      </w:ins>
      <w:ins w:id="9959" w:author="user" w:date="2013-05-05T20:26:00Z">
        <w:r>
          <w:rPr>
            <w:b/>
            <w:i w:val="false"/>
            <w:iCs w:val="false"/>
            <w:color w:val="000000"/>
            <w:lang w:eastAsia="hu-HU"/>
          </w:rPr>
          <w:t>SKOR VÉGÉRE</w:t>
        </w:r>
      </w:ins>
    </w:p>
    <w:p>
      <w:pPr>
        <w:pStyle w:val="Normal"/>
        <w:autoSpaceDE w:val="false"/>
        <w:spacing w:before="0" w:after="0"/>
        <w:jc w:val="both"/>
        <w:rPr>
          <w:b/>
          <w:b/>
          <w:i/>
          <w:i/>
          <w:iCs/>
          <w:color w:val="000000"/>
          <w:sz w:val="32"/>
          <w:szCs w:val="32"/>
          <w:lang w:eastAsia="hu-HU"/>
          <w:ins w:id="9962" w:author="user" w:date="2013-05-05T20:26:00Z"/>
        </w:rPr>
      </w:pPr>
      <w:ins w:id="9961" w:author="user" w:date="2013-05-05T20:26:00Z">
        <w:r>
          <w:rPr>
            <w:b/>
            <w:i/>
            <w:iCs/>
            <w:color w:val="000000"/>
            <w:sz w:val="32"/>
            <w:szCs w:val="32"/>
            <w:lang w:eastAsia="hu-HU"/>
          </w:rPr>
        </w:r>
      </w:ins>
    </w:p>
    <w:p>
      <w:pPr>
        <w:pStyle w:val="Normal"/>
        <w:autoSpaceDE w:val="false"/>
        <w:spacing w:before="0" w:after="0"/>
        <w:jc w:val="both"/>
        <w:rPr>
          <w:ins w:id="9976" w:author="user" w:date="2013-05-05T20:26:00Z"/>
        </w:rPr>
      </w:pPr>
      <w:ins w:id="9963" w:author="user" w:date="2013-05-05T20:26:00Z">
        <w:r>
          <w:rPr>
            <w:color w:val="000000"/>
          </w:rPr>
          <w:t xml:space="preserve">A gyermek </w:t>
        </w:r>
      </w:ins>
      <w:ins w:id="9964" w:author="user" w:date="2013-05-05T20:26:00Z">
        <w:del w:id="9965" w:author="Györgyi" w:date="2017-06-06T14:23:00Z">
          <w:r>
            <w:rPr>
              <w:color w:val="000000"/>
            </w:rPr>
            <w:delText>belsõ</w:delText>
          </w:r>
        </w:del>
      </w:ins>
      <w:ins w:id="9966" w:author="Györgyi" w:date="2017-06-06T14:23:00Z">
        <w:r>
          <w:rPr/>
          <w:t>belső</w:t>
        </w:r>
      </w:ins>
      <w:ins w:id="9967" w:author="user" w:date="2013-05-05T20:26:00Z">
        <w:r>
          <w:rPr>
            <w:color w:val="000000"/>
          </w:rPr>
          <w:t xml:space="preserve"> érése, valamint a családi nevelés és az óvodai nevelési folyamat eredményeként a kisgyermekek többsége az óvodáskor végére eléri az iskolai élet megkezdéséhez szükséges fejlettséget. A gyermek az óvodáskor végén belép a lassú átmenetnek abba az állapotába, amelyben majd az iskolában, az óvodásból iskolássá </w:t>
        </w:r>
      </w:ins>
      <w:ins w:id="9968" w:author="user" w:date="2013-05-05T20:26:00Z">
        <w:del w:id="9969" w:author="admin" w:date="2020-03-28T19:05:00Z">
          <w:r>
            <w:rPr>
              <w:color w:val="000000"/>
            </w:rPr>
            <w:delText>szocializálódik</w:delText>
          </w:r>
        </w:del>
      </w:ins>
      <w:ins w:id="9970" w:author="admin" w:date="2020-03-28T19:05:00Z">
        <w:r>
          <w:rPr/>
          <w:t>szocializálóik</w:t>
        </w:r>
      </w:ins>
      <w:ins w:id="9971" w:author="user" w:date="2013-05-05T20:26:00Z">
        <w:r>
          <w:rPr>
            <w:color w:val="000000"/>
          </w:rPr>
          <w:t xml:space="preserve">. A rugalmas beiskolázás az életkor figyelembevétele mellett </w:t>
        </w:r>
      </w:ins>
      <w:ins w:id="9972" w:author="user" w:date="2013-05-05T20:26:00Z">
        <w:del w:id="9973" w:author="admin" w:date="2020-03-28T19:05:00Z">
          <w:r>
            <w:rPr>
              <w:color w:val="000000"/>
            </w:rPr>
            <w:delText>lehetõséget</w:delText>
          </w:r>
        </w:del>
      </w:ins>
      <w:ins w:id="9974" w:author="admin" w:date="2020-03-28T19:05:00Z">
        <w:r>
          <w:rPr/>
          <w:t>lehetőséget</w:t>
        </w:r>
      </w:ins>
      <w:ins w:id="9975" w:author="user" w:date="2013-05-05T20:26:00Z">
        <w:r>
          <w:rPr>
            <w:color w:val="000000"/>
          </w:rPr>
          <w:t xml:space="preserve"> ad a fejlettség szerinti iskolakezdésre.</w:t>
        </w:r>
      </w:ins>
    </w:p>
    <w:p>
      <w:pPr>
        <w:pStyle w:val="Listaszerbekezds"/>
        <w:autoSpaceDE w:val="false"/>
        <w:spacing w:before="0" w:after="0"/>
        <w:ind w:left="720" w:hanging="0"/>
        <w:jc w:val="both"/>
        <w:rPr>
          <w:color w:val="000000"/>
          <w:ins w:id="9978" w:author="user" w:date="2013-05-05T20:26:00Z"/>
        </w:rPr>
      </w:pPr>
      <w:ins w:id="9977" w:author="user" w:date="2013-05-05T20:26:00Z">
        <w:r>
          <w:rPr>
            <w:color w:val="000000"/>
          </w:rPr>
        </w:r>
      </w:ins>
    </w:p>
    <w:p>
      <w:pPr>
        <w:pStyle w:val="Normal"/>
        <w:autoSpaceDE w:val="false"/>
        <w:spacing w:before="0" w:after="0"/>
        <w:jc w:val="both"/>
        <w:rPr>
          <w:color w:val="000000"/>
          <w:lang w:eastAsia="hu-HU"/>
          <w:del w:id="9981" w:author="Györgyi" w:date="2017-06-29T21:24:00Z"/>
        </w:rPr>
      </w:pPr>
      <w:ins w:id="9979" w:author="user" w:date="2013-05-05T20:26:00Z">
        <w:r>
          <w:rPr>
            <w:b/>
            <w:color w:val="000000"/>
            <w:lang w:eastAsia="hu-HU"/>
          </w:rPr>
          <w:t>1.</w:t>
        </w:r>
      </w:ins>
      <w:ins w:id="9980" w:author="user" w:date="2013-05-05T20:26:00Z">
        <w:r>
          <w:rPr>
            <w:color w:val="000000"/>
            <w:lang w:eastAsia="hu-HU"/>
          </w:rPr>
          <w:t xml:space="preserve"> Az iskolakezdéshez az alábbi feltételek megléte szükséges: testi, lelki és szociális érettség, amelyek egyaránt szükségesek az eredményes iskolai munkához:</w:t>
        </w:r>
      </w:ins>
    </w:p>
    <w:p>
      <w:pPr>
        <w:pStyle w:val="Normal"/>
        <w:autoSpaceDE w:val="false"/>
        <w:spacing w:before="0" w:after="0"/>
        <w:jc w:val="both"/>
        <w:rPr>
          <w:color w:val="000000"/>
          <w:lang w:eastAsia="hu-HU"/>
          <w:ins w:id="9983" w:author="user" w:date="2013-05-05T20:26:00Z"/>
        </w:rPr>
      </w:pPr>
      <w:ins w:id="9982" w:author="user" w:date="2013-05-05T20:26:00Z">
        <w:r>
          <w:rPr>
            <w:color w:val="000000"/>
            <w:lang w:eastAsia="hu-HU"/>
          </w:rPr>
        </w:r>
      </w:ins>
    </w:p>
    <w:p>
      <w:pPr>
        <w:pStyle w:val="Normal"/>
        <w:autoSpaceDE w:val="false"/>
        <w:spacing w:before="0" w:after="0"/>
        <w:jc w:val="both"/>
        <w:rPr>
          <w:ins w:id="9986" w:author="user" w:date="2013-05-05T20:26:00Z"/>
        </w:rPr>
      </w:pPr>
      <w:ins w:id="9984" w:author="user" w:date="2013-05-05T20:26:00Z">
        <w:r>
          <w:rPr>
            <w:b/>
            <w:color w:val="000000"/>
            <w:lang w:eastAsia="hu-HU"/>
          </w:rPr>
          <w:t>a</w:t>
        </w:r>
      </w:ins>
      <w:ins w:id="9985" w:author="user" w:date="2013-05-05T20:26:00Z">
        <w:r>
          <w:rPr>
            <w:color w:val="000000"/>
            <w:lang w:eastAsia="hu-HU"/>
          </w:rPr>
          <w:t>) A testileg egészségesen fejlődő gyermek hatéves kora körül eljut az első alakváltozáshoz. Megváltoznak testarányai, megkezdődik a fogváltás. Teste arányosan fejlett, teherbíró. Mozgása összerendezettebb, harmonikus finommozgásra képes. Mozgását, viselkedését, testi szükségletei kielégítését szándékosan irányítani képes.</w:t>
        </w:r>
      </w:ins>
    </w:p>
    <w:p>
      <w:pPr>
        <w:pStyle w:val="Normal"/>
        <w:autoSpaceDE w:val="false"/>
        <w:spacing w:before="0" w:after="0"/>
        <w:jc w:val="both"/>
        <w:rPr>
          <w:ins w:id="9989" w:author="user" w:date="2013-05-05T20:26:00Z"/>
        </w:rPr>
      </w:pPr>
      <w:ins w:id="9987" w:author="user" w:date="2013-05-05T20:26:00Z">
        <w:r>
          <w:rPr>
            <w:b/>
            <w:color w:val="000000"/>
            <w:lang w:eastAsia="hu-HU"/>
          </w:rPr>
          <w:t>b</w:t>
        </w:r>
      </w:ins>
      <w:ins w:id="9988" w:author="user" w:date="2013-05-05T20:26:00Z">
        <w:r>
          <w:rPr>
            <w:color w:val="000000"/>
            <w:lang w:eastAsia="hu-HU"/>
          </w:rPr>
          <w:t>) A lelkileg egészségesen fejlődő gyermek az óvodáskor végére nyitott érdeklődésével készen áll az iskolába lépésre. A tanuláshoz szükséges képességei alkalmassá teszik az iskolai tanulás megkezdéséhez. Érzékelése, észlelése tovább differenciálódik. Különös jelentősége van a téri észlelés fejlettségének, a vizuális és az akusztikus differenciációnak, a téri tájékozottságnak, a térbeli mozgásfejlettségnek, a testséma kialakulásának.</w:t>
        </w:r>
      </w:ins>
    </w:p>
    <w:p>
      <w:pPr>
        <w:pStyle w:val="Normal"/>
        <w:autoSpaceDE w:val="false"/>
        <w:spacing w:before="0" w:after="0"/>
        <w:jc w:val="both"/>
        <w:rPr>
          <w:color w:val="000000"/>
          <w:lang w:eastAsia="hu-HU"/>
          <w:ins w:id="9991" w:author="user" w:date="2013-05-05T20:26:00Z"/>
        </w:rPr>
      </w:pPr>
      <w:ins w:id="9990" w:author="user" w:date="2013-05-05T20:26:00Z">
        <w:r>
          <w:rPr>
            <w:color w:val="000000"/>
            <w:lang w:eastAsia="hu-HU"/>
          </w:rPr>
        </w:r>
      </w:ins>
      <w:r>
        <w:br w:type="page"/>
      </w:r>
    </w:p>
    <w:p>
      <w:pPr>
        <w:pStyle w:val="Normal"/>
        <w:autoSpaceDE w:val="false"/>
        <w:spacing w:before="0" w:after="0"/>
        <w:jc w:val="both"/>
        <w:rPr>
          <w:color w:val="000000"/>
          <w:lang w:eastAsia="hu-HU"/>
          <w:ins w:id="9993" w:author="user" w:date="2013-05-05T20:26:00Z"/>
        </w:rPr>
      </w:pPr>
      <w:ins w:id="9992" w:author="user" w:date="2013-05-05T20:26:00Z">
        <w:r>
          <w:rPr>
            <w:color w:val="000000"/>
            <w:lang w:eastAsia="hu-HU"/>
          </w:rPr>
          <w:t>A lelkileg egészségesen fejlődő gyermeknél:</w:t>
        </w:r>
      </w:ins>
    </w:p>
    <w:p>
      <w:pPr>
        <w:pStyle w:val="Normal"/>
        <w:numPr>
          <w:ilvl w:val="0"/>
          <w:numId w:val="65"/>
        </w:numPr>
        <w:tabs>
          <w:tab w:val="clear" w:pos="709"/>
          <w:tab w:val="left" w:pos="771" w:leader="none"/>
        </w:tabs>
        <w:autoSpaceDE w:val="false"/>
        <w:spacing w:before="0" w:after="0"/>
        <w:jc w:val="both"/>
        <w:rPr>
          <w:color w:val="000000"/>
          <w:lang w:eastAsia="hu-HU"/>
          <w:ins w:id="9995" w:author="user" w:date="2013-05-05T20:26:00Z"/>
        </w:rPr>
      </w:pPr>
      <w:ins w:id="9994" w:author="user" w:date="2013-05-05T20:26:00Z">
        <w:r>
          <w:rPr>
            <w:color w:val="000000"/>
            <w:lang w:eastAsia="hu-HU"/>
          </w:rPr>
          <w:t xml:space="preserve">az önkéntelen emlékezeti bevésés és felidézés, továbbá a közvetlen felidézés mellett megjelenik a szándékos bevésés és felidézés, megnő a megőrzés időtartama; </w:t>
        </w:r>
      </w:ins>
    </w:p>
    <w:p>
      <w:pPr>
        <w:pStyle w:val="Normal"/>
        <w:numPr>
          <w:ilvl w:val="0"/>
          <w:numId w:val="65"/>
        </w:numPr>
        <w:tabs>
          <w:tab w:val="clear" w:pos="709"/>
          <w:tab w:val="left" w:pos="771" w:leader="none"/>
        </w:tabs>
        <w:autoSpaceDE w:val="false"/>
        <w:spacing w:before="0" w:after="0"/>
        <w:jc w:val="both"/>
        <w:rPr>
          <w:color w:val="000000"/>
          <w:lang w:eastAsia="hu-HU"/>
          <w:ins w:id="9997" w:author="user" w:date="2013-05-05T20:26:00Z"/>
        </w:rPr>
      </w:pPr>
      <w:ins w:id="9996" w:author="user" w:date="2013-05-05T20:26:00Z">
        <w:r>
          <w:rPr>
            <w:color w:val="000000"/>
            <w:lang w:eastAsia="hu-HU"/>
          </w:rPr>
          <w:t>a felismerés mellett egyre nagyobb szerepet kap a felidézés,</w:t>
        </w:r>
      </w:ins>
    </w:p>
    <w:p>
      <w:pPr>
        <w:pStyle w:val="Normal"/>
        <w:numPr>
          <w:ilvl w:val="0"/>
          <w:numId w:val="65"/>
        </w:numPr>
        <w:tabs>
          <w:tab w:val="clear" w:pos="709"/>
          <w:tab w:val="left" w:pos="771" w:leader="none"/>
        </w:tabs>
        <w:autoSpaceDE w:val="false"/>
        <w:spacing w:before="0" w:after="0"/>
        <w:jc w:val="both"/>
        <w:rPr>
          <w:color w:val="000000"/>
          <w:lang w:eastAsia="hu-HU"/>
          <w:ins w:id="9999" w:author="user" w:date="2013-05-05T20:26:00Z"/>
        </w:rPr>
      </w:pPr>
      <w:ins w:id="9998" w:author="user" w:date="2013-05-05T20:26:00Z">
        <w:r>
          <w:rPr>
            <w:color w:val="000000"/>
            <w:lang w:eastAsia="hu-HU"/>
          </w:rPr>
          <w:t xml:space="preserve">megjelenik a tanulás alapját képező szándékos figyelem, </w:t>
        </w:r>
      </w:ins>
    </w:p>
    <w:p>
      <w:pPr>
        <w:pStyle w:val="Normal"/>
        <w:numPr>
          <w:ilvl w:val="0"/>
          <w:numId w:val="65"/>
        </w:numPr>
        <w:tabs>
          <w:tab w:val="clear" w:pos="709"/>
          <w:tab w:val="left" w:pos="771" w:leader="none"/>
        </w:tabs>
        <w:autoSpaceDE w:val="false"/>
        <w:spacing w:before="0" w:after="0"/>
        <w:jc w:val="both"/>
        <w:rPr>
          <w:color w:val="000000"/>
          <w:lang w:eastAsia="hu-HU"/>
          <w:ins w:id="10001" w:author="user" w:date="2013-05-05T20:26:00Z"/>
        </w:rPr>
      </w:pPr>
      <w:ins w:id="10000" w:author="user" w:date="2013-05-05T20:26:00Z">
        <w:r>
          <w:rPr>
            <w:color w:val="000000"/>
            <w:lang w:eastAsia="hu-HU"/>
          </w:rPr>
          <w:t>fokozatosan növekszik a figyelem tartalma, terjedelme, könnyebbé válik a megosztása és átvitele,</w:t>
        </w:r>
      </w:ins>
    </w:p>
    <w:p>
      <w:pPr>
        <w:pStyle w:val="Normal"/>
        <w:numPr>
          <w:ilvl w:val="0"/>
          <w:numId w:val="65"/>
        </w:numPr>
        <w:tabs>
          <w:tab w:val="clear" w:pos="709"/>
          <w:tab w:val="left" w:pos="771" w:leader="none"/>
        </w:tabs>
        <w:autoSpaceDE w:val="false"/>
        <w:spacing w:before="0" w:after="0"/>
        <w:jc w:val="both"/>
        <w:rPr>
          <w:ins w:id="10007" w:author="user" w:date="2013-05-05T20:26:00Z"/>
        </w:rPr>
      </w:pPr>
      <w:ins w:id="10002" w:author="user" w:date="2013-05-05T20:26:00Z">
        <w:r>
          <w:rPr>
            <w:color w:val="000000"/>
            <w:lang w:eastAsia="hu-HU"/>
          </w:rPr>
          <w:t xml:space="preserve">a </w:t>
        </w:r>
      </w:ins>
      <w:ins w:id="10003" w:author="user" w:date="2013-05-05T20:26:00Z">
        <w:del w:id="10004" w:author="Györgyi" w:date="2017-06-06T14:24:00Z">
          <w:r>
            <w:rPr>
              <w:color w:val="000000"/>
              <w:lang w:eastAsia="hu-HU"/>
            </w:rPr>
            <w:delText>cselekvõ</w:delText>
          </w:r>
        </w:del>
      </w:ins>
      <w:ins w:id="10005" w:author="Györgyi" w:date="2017-06-06T14:24:00Z">
        <w:r>
          <w:rPr>
            <w:lang w:eastAsia="hu-HU"/>
          </w:rPr>
          <w:t>cselekvő</w:t>
        </w:r>
      </w:ins>
      <w:ins w:id="10006" w:author="user" w:date="2013-05-05T20:26:00Z">
        <w:r>
          <w:rPr>
            <w:color w:val="000000"/>
            <w:lang w:eastAsia="hu-HU"/>
          </w:rPr>
          <w:t xml:space="preserve"> - szemléletes és képi gondolkodás mellett az elemi fogalmi gondolkodás is kialakulóban van.</w:t>
        </w:r>
      </w:ins>
    </w:p>
    <w:p>
      <w:pPr>
        <w:pStyle w:val="Normal"/>
        <w:autoSpaceDE w:val="false"/>
        <w:spacing w:before="0" w:after="0"/>
        <w:jc w:val="both"/>
        <w:rPr>
          <w:color w:val="000000"/>
          <w:lang w:eastAsia="hu-HU"/>
          <w:ins w:id="10009" w:author="user" w:date="2013-05-05T20:26:00Z"/>
        </w:rPr>
      </w:pPr>
      <w:ins w:id="10008" w:author="user" w:date="2013-05-05T20:26:00Z">
        <w:r>
          <w:rPr>
            <w:color w:val="000000"/>
            <w:lang w:eastAsia="hu-HU"/>
          </w:rPr>
        </w:r>
      </w:ins>
    </w:p>
    <w:p>
      <w:pPr>
        <w:pStyle w:val="Normal"/>
        <w:autoSpaceDE w:val="false"/>
        <w:spacing w:lineRule="auto" w:line="240" w:before="0" w:after="0"/>
        <w:jc w:val="both"/>
        <w:rPr>
          <w:color w:val="000000"/>
          <w:lang w:eastAsia="hu-HU"/>
          <w:del w:id="10011" w:author="ovi" w:date="2022-04-13T11:26:00Z"/>
        </w:rPr>
      </w:pPr>
      <w:del w:id="10010" w:author="ovi" w:date="2022-04-13T11:26:00Z">
        <w:r>
          <w:rPr>
            <w:color w:val="000000"/>
            <w:lang w:eastAsia="hu-HU"/>
          </w:rPr>
        </w:r>
      </w:del>
    </w:p>
    <w:p>
      <w:pPr>
        <w:pStyle w:val="Normal"/>
        <w:autoSpaceDE w:val="false"/>
        <w:spacing w:lineRule="auto" w:line="240" w:before="0" w:after="0"/>
        <w:jc w:val="both"/>
        <w:rPr>
          <w:lang w:eastAsia="hu-HU"/>
          <w:del w:id="10013" w:author="Györgyi" w:date="2023-12-27T22:54:00Z"/>
        </w:rPr>
      </w:pPr>
      <w:del w:id="10012" w:author="Györgyi" w:date="2023-12-27T22:54:00Z">
        <w:r>
          <w:rPr>
            <w:lang w:eastAsia="hu-HU"/>
          </w:rPr>
        </w:r>
      </w:del>
    </w:p>
    <w:p>
      <w:pPr>
        <w:pStyle w:val="Normal"/>
        <w:autoSpaceDE w:val="false"/>
        <w:spacing w:lineRule="auto" w:line="240" w:before="0" w:after="0"/>
        <w:jc w:val="both"/>
        <w:rPr>
          <w:lang w:eastAsia="hu-HU"/>
          <w:ins w:id="10015" w:author="admin" w:date="2020-03-28T19:06:00Z"/>
        </w:rPr>
      </w:pPr>
      <w:ins w:id="10014" w:author="admin" w:date="2020-03-28T19:06:00Z">
        <w:r>
          <w:rPr>
            <w:lang w:eastAsia="hu-HU"/>
          </w:rPr>
        </w:r>
      </w:ins>
      <w:r>
        <w:br w:type="page"/>
      </w:r>
    </w:p>
    <w:p>
      <w:pPr>
        <w:pStyle w:val="Normal"/>
        <w:autoSpaceDE w:val="false"/>
        <w:spacing w:before="0" w:after="0"/>
        <w:jc w:val="both"/>
        <w:rPr>
          <w:b/>
          <w:b/>
          <w:color w:val="000000"/>
          <w:lang w:eastAsia="hu-HU"/>
          <w:ins w:id="10017" w:author="user" w:date="2013-05-05T20:26:00Z"/>
        </w:rPr>
      </w:pPr>
      <w:ins w:id="10016" w:author="user" w:date="2013-05-05T20:26:00Z">
        <w:r>
          <w:rPr>
            <w:b/>
            <w:color w:val="000000"/>
            <w:lang w:eastAsia="hu-HU"/>
          </w:rPr>
          <w:t>Az egészségesen fejlődő gyermek:</w:t>
        </w:r>
      </w:ins>
    </w:p>
    <w:p>
      <w:pPr>
        <w:pStyle w:val="Normal"/>
        <w:numPr>
          <w:ilvl w:val="0"/>
          <w:numId w:val="163"/>
        </w:numPr>
        <w:autoSpaceDE w:val="false"/>
        <w:spacing w:before="0" w:after="0"/>
        <w:jc w:val="both"/>
        <w:rPr>
          <w:color w:val="000000"/>
          <w:lang w:eastAsia="hu-HU"/>
          <w:ins w:id="10019" w:author="user" w:date="2013-05-05T20:26:00Z"/>
        </w:rPr>
      </w:pPr>
      <w:ins w:id="10018" w:author="user" w:date="2013-05-05T20:26:00Z">
        <w:r>
          <w:rPr>
            <w:color w:val="000000"/>
            <w:lang w:eastAsia="hu-HU"/>
          </w:rPr>
          <w:t xml:space="preserve">érthetően, folyamatosan kommunikál, beszél; gondolatait, érzelmeit mások számára érthető formában, életkorának megfelelő tempóban és hangsúllyal tudja kifejezni, </w:t>
        </w:r>
      </w:ins>
    </w:p>
    <w:p>
      <w:pPr>
        <w:pStyle w:val="Normal"/>
        <w:numPr>
          <w:ilvl w:val="0"/>
          <w:numId w:val="163"/>
        </w:numPr>
        <w:autoSpaceDE w:val="false"/>
        <w:spacing w:before="0" w:after="0"/>
        <w:jc w:val="both"/>
        <w:rPr>
          <w:color w:val="000000"/>
          <w:lang w:eastAsia="hu-HU"/>
          <w:ins w:id="10021" w:author="user" w:date="2013-05-05T20:26:00Z"/>
        </w:rPr>
      </w:pPr>
      <w:ins w:id="10020" w:author="user" w:date="2013-05-05T20:26:00Z">
        <w:r>
          <w:rPr>
            <w:color w:val="000000"/>
            <w:lang w:eastAsia="hu-HU"/>
          </w:rPr>
          <w:t xml:space="preserve">minden szófajt használ, különböző mondatszerkezeteket, mondatfajtákat alkot, tisztán ejti a magán- és mássalhangzókat azzal, hogy a fogváltással is összefüggő nagy egyéni eltérések lehetségesek, </w:t>
        </w:r>
      </w:ins>
    </w:p>
    <w:p>
      <w:pPr>
        <w:pStyle w:val="Normal"/>
        <w:numPr>
          <w:ilvl w:val="0"/>
          <w:numId w:val="163"/>
        </w:numPr>
        <w:autoSpaceDE w:val="false"/>
        <w:spacing w:before="0" w:after="0"/>
        <w:jc w:val="both"/>
        <w:rPr>
          <w:color w:val="000000"/>
          <w:lang w:eastAsia="hu-HU"/>
          <w:ins w:id="10023" w:author="user" w:date="2013-05-05T20:26:00Z"/>
        </w:rPr>
      </w:pPr>
      <w:ins w:id="10022" w:author="user" w:date="2013-05-05T20:26:00Z">
        <w:r>
          <w:rPr>
            <w:color w:val="000000"/>
            <w:lang w:eastAsia="hu-HU"/>
          </w:rPr>
          <w:t>végig tudja hallgatni és megérti mások beszédét,</w:t>
        </w:r>
      </w:ins>
    </w:p>
    <w:p>
      <w:pPr>
        <w:pStyle w:val="Normal"/>
        <w:numPr>
          <w:ilvl w:val="0"/>
          <w:numId w:val="163"/>
        </w:numPr>
        <w:autoSpaceDE w:val="false"/>
        <w:spacing w:before="0" w:after="0"/>
        <w:jc w:val="both"/>
        <w:rPr>
          <w:color w:val="000000"/>
          <w:lang w:eastAsia="hu-HU"/>
          <w:ins w:id="10025" w:author="user" w:date="2013-05-05T20:26:00Z"/>
        </w:rPr>
      </w:pPr>
      <w:ins w:id="10024" w:author="user" w:date="2013-05-05T20:26:00Z">
        <w:r>
          <w:rPr>
            <w:color w:val="000000"/>
            <w:lang w:eastAsia="hu-HU"/>
          </w:rPr>
          <w:t>elemi ismeretekkel rendelkezik önmagáról és környezetéről; tudja nevét, lakcímét, szülei foglalkozását, felismeri a napszakokat; ismeri és gyakorlatban alkalmazza a gyalogos közlekedés alapvető szabályait;</w:t>
        </w:r>
      </w:ins>
    </w:p>
    <w:p>
      <w:pPr>
        <w:pStyle w:val="Normal"/>
        <w:numPr>
          <w:ilvl w:val="0"/>
          <w:numId w:val="163"/>
        </w:numPr>
        <w:autoSpaceDE w:val="false"/>
        <w:spacing w:before="0" w:after="0"/>
        <w:jc w:val="both"/>
        <w:rPr>
          <w:color w:val="000000"/>
          <w:lang w:eastAsia="hu-HU"/>
          <w:ins w:id="10027" w:author="user" w:date="2013-05-05T20:26:00Z"/>
        </w:rPr>
      </w:pPr>
      <w:ins w:id="10026" w:author="user" w:date="2013-05-05T20:26:00Z">
        <w:r>
          <w:rPr>
            <w:color w:val="000000"/>
            <w:lang w:eastAsia="hu-HU"/>
          </w:rPr>
          <w:t>ismeri szűkebb lakóhelyét, a környezetében élő növényeket, állatokat, azok gondozását és védelmét;</w:t>
        </w:r>
      </w:ins>
    </w:p>
    <w:p>
      <w:pPr>
        <w:pStyle w:val="Normal"/>
        <w:numPr>
          <w:ilvl w:val="0"/>
          <w:numId w:val="163"/>
        </w:numPr>
        <w:autoSpaceDE w:val="false"/>
        <w:spacing w:before="0" w:after="0"/>
        <w:jc w:val="both"/>
        <w:rPr>
          <w:color w:val="000000"/>
          <w:lang w:eastAsia="hu-HU"/>
          <w:ins w:id="10029" w:author="user" w:date="2013-05-05T20:26:00Z"/>
        </w:rPr>
      </w:pPr>
      <w:ins w:id="10028" w:author="user" w:date="2013-05-05T20:26:00Z">
        <w:r>
          <w:rPr>
            <w:color w:val="000000"/>
            <w:lang w:eastAsia="hu-HU"/>
          </w:rPr>
          <w:t xml:space="preserve">felismeri az öltözködés és az időjárás összefüggéseit. </w:t>
        </w:r>
      </w:ins>
    </w:p>
    <w:p>
      <w:pPr>
        <w:pStyle w:val="Normal"/>
        <w:numPr>
          <w:ilvl w:val="0"/>
          <w:numId w:val="163"/>
        </w:numPr>
        <w:autoSpaceDE w:val="false"/>
        <w:spacing w:before="0" w:after="0"/>
        <w:jc w:val="both"/>
        <w:rPr>
          <w:color w:val="000000"/>
          <w:lang w:eastAsia="hu-HU"/>
          <w:del w:id="10031" w:author="ovi" w:date="2022-04-13T11:27:00Z"/>
        </w:rPr>
      </w:pPr>
      <w:ins w:id="10030" w:author="user" w:date="2013-05-05T20:26:00Z">
        <w:r>
          <w:rPr>
            <w:color w:val="000000"/>
            <w:lang w:eastAsia="hu-HU"/>
          </w:rPr>
          <w:t>Ismeri a viselkedés alapvető szabályait, kialakulóban vannak azok a magatartási formák, szokások, amelyek a természeti és társadalmi környezet megbecsüléséhez, megóvásához szükségesek; elemi mennyiségi ismeretei vannak.</w:t>
        </w:r>
      </w:ins>
    </w:p>
    <w:p>
      <w:pPr>
        <w:pStyle w:val="Normal"/>
        <w:numPr>
          <w:ilvl w:val="0"/>
          <w:numId w:val="163"/>
        </w:numPr>
        <w:autoSpaceDE w:val="false"/>
        <w:spacing w:before="0" w:after="0"/>
        <w:jc w:val="both"/>
        <w:rPr>
          <w:color w:val="000000"/>
          <w:lang w:eastAsia="hu-HU"/>
          <w:ins w:id="10033" w:author="user" w:date="2013-05-05T20:26:00Z"/>
        </w:rPr>
      </w:pPr>
      <w:ins w:id="10032" w:author="user" w:date="2013-05-05T20:26:00Z">
        <w:r>
          <w:rPr>
            <w:color w:val="000000"/>
            <w:lang w:eastAsia="hu-HU"/>
          </w:rPr>
        </w:r>
      </w:ins>
    </w:p>
    <w:p>
      <w:pPr>
        <w:pStyle w:val="Normal"/>
        <w:autoSpaceDE w:val="false"/>
        <w:spacing w:lineRule="auto" w:line="240" w:before="0" w:after="0"/>
        <w:jc w:val="both"/>
        <w:rPr>
          <w:lang w:eastAsia="hu-HU"/>
          <w:del w:id="10042" w:author="Györgyi" w:date="2017-06-29T21:26:00Z"/>
        </w:rPr>
      </w:pPr>
      <w:ins w:id="10034" w:author="user" w:date="2013-05-05T20:26:00Z">
        <w:del w:id="10035" w:author="Györgyi" w:date="2017-06-06T14:24:00Z">
          <w:r>
            <w:rPr>
              <w:color w:val="000000"/>
              <w:lang w:eastAsia="hu-HU"/>
            </w:rPr>
            <w:delText xml:space="preserve">c) </w:delText>
          </w:r>
        </w:del>
      </w:ins>
      <w:ins w:id="10036" w:author="user" w:date="2013-05-05T20:26:00Z">
        <w:r>
          <w:rPr>
            <w:color w:val="000000"/>
            <w:lang w:eastAsia="hu-HU"/>
          </w:rPr>
          <w:t>Az óvodáskor végére a gyermekek szociálisan is éretté válnak az iskolára. A szociálisan egészségesen fejlődő gyermek</w:t>
        </w:r>
      </w:ins>
      <w:ins w:id="10037" w:author="Györgyi" w:date="2017-06-06T14:24:00Z">
        <w:r>
          <w:rPr>
            <w:lang w:eastAsia="hu-HU"/>
          </w:rPr>
          <w:t>,</w:t>
        </w:r>
      </w:ins>
      <w:ins w:id="10038" w:author="user" w:date="2013-05-05T20:26:00Z">
        <w:r>
          <w:rPr>
            <w:color w:val="000000"/>
            <w:lang w:eastAsia="hu-HU"/>
          </w:rPr>
          <w:t xml:space="preserve"> kedvező iskolai légkörben készen áll az iskolai élet és a tanító</w:t>
        </w:r>
      </w:ins>
      <w:ins w:id="10039" w:author="user" w:date="2013-05-05T20:26:00Z">
        <w:r>
          <w:rPr>
            <w:color w:val="FF0000"/>
            <w:lang w:eastAsia="hu-HU"/>
          </w:rPr>
          <w:t xml:space="preserve"> </w:t>
        </w:r>
      </w:ins>
      <w:ins w:id="10040" w:author="user" w:date="2013-05-05T20:26:00Z">
        <w:r>
          <w:rPr>
            <w:color w:val="000000"/>
            <w:lang w:eastAsia="hu-HU"/>
          </w:rPr>
          <w:t>elfogadására, képes a fokozatosan kialakuló együttműködésre, a kapcsolatteremtésre felnőttel és gyermektársaival.</w:t>
        </w:r>
      </w:ins>
      <w:ins w:id="10041" w:author="admin" w:date="2020-03-28T19:29:00Z">
        <w:r>
          <w:rPr>
            <w:lang w:eastAsia="hu-HU"/>
          </w:rPr>
          <w:t xml:space="preserve"> </w:t>
        </w:r>
      </w:ins>
    </w:p>
    <w:p>
      <w:pPr>
        <w:pStyle w:val="Normal"/>
        <w:widowControl/>
        <w:autoSpaceDE w:val="false"/>
        <w:bidi w:val="0"/>
        <w:spacing w:lineRule="auto" w:line="240" w:before="0" w:after="0"/>
        <w:jc w:val="both"/>
        <w:rPr>
          <w:color w:val="000000"/>
          <w:lang w:eastAsia="hu-HU"/>
          <w:ins w:id="10044" w:author="admin" w:date="2020-03-28T19:29:00Z"/>
        </w:rPr>
      </w:pPr>
      <w:ins w:id="10043" w:author="admin" w:date="2020-03-28T19:29:00Z">
        <w:r>
          <w:rPr>
            <w:color w:val="000000"/>
            <w:lang w:eastAsia="hu-HU"/>
          </w:rPr>
        </w:r>
      </w:ins>
    </w:p>
    <w:p>
      <w:pPr>
        <w:pStyle w:val="Normal"/>
        <w:autoSpaceDE w:val="false"/>
        <w:spacing w:before="0" w:after="0"/>
        <w:jc w:val="both"/>
        <w:rPr>
          <w:color w:val="000000"/>
          <w:lang w:eastAsia="hu-HU"/>
          <w:del w:id="10046" w:author="admin" w:date="2020-03-28T19:06:00Z"/>
        </w:rPr>
      </w:pPr>
      <w:del w:id="10045" w:author="admin" w:date="2020-03-28T19:06:00Z">
        <w:r>
          <w:rPr>
            <w:color w:val="000000"/>
            <w:lang w:eastAsia="hu-HU"/>
          </w:rPr>
        </w:r>
      </w:del>
      <w:r>
        <w:br w:type="page"/>
      </w:r>
    </w:p>
    <w:p>
      <w:pPr>
        <w:pStyle w:val="Normal"/>
        <w:autoSpaceDE w:val="false"/>
        <w:spacing w:before="0" w:after="0"/>
        <w:jc w:val="both"/>
        <w:rPr>
          <w:b/>
          <w:b/>
          <w:color w:val="000000"/>
          <w:lang w:eastAsia="hu-HU"/>
          <w:ins w:id="10048" w:author="user" w:date="2013-05-05T20:26:00Z"/>
        </w:rPr>
      </w:pPr>
      <w:ins w:id="10047" w:author="user" w:date="2013-05-05T20:26:00Z">
        <w:r>
          <w:rPr>
            <w:b/>
            <w:color w:val="000000"/>
            <w:lang w:eastAsia="hu-HU"/>
          </w:rPr>
          <w:t>A szociálisan érett gyermek:</w:t>
        </w:r>
      </w:ins>
    </w:p>
    <w:p>
      <w:pPr>
        <w:pStyle w:val="Normal"/>
        <w:numPr>
          <w:ilvl w:val="0"/>
          <w:numId w:val="163"/>
        </w:numPr>
        <w:autoSpaceDE w:val="false"/>
        <w:spacing w:before="0" w:after="0"/>
        <w:jc w:val="both"/>
        <w:rPr>
          <w:color w:val="000000"/>
          <w:lang w:eastAsia="hu-HU"/>
          <w:ins w:id="10050" w:author="user" w:date="2013-05-05T20:26:00Z"/>
        </w:rPr>
      </w:pPr>
      <w:ins w:id="10049" w:author="user" w:date="2013-05-05T20:26:00Z">
        <w:r>
          <w:rPr>
            <w:color w:val="000000"/>
            <w:lang w:eastAsia="hu-HU"/>
          </w:rPr>
          <w:t>egyre több szabályhoz tud alkalmazkodni, késleltetni tudja szükségletei kielégítését,</w:t>
        </w:r>
      </w:ins>
    </w:p>
    <w:p>
      <w:pPr>
        <w:pStyle w:val="Normal"/>
        <w:numPr>
          <w:ilvl w:val="0"/>
          <w:numId w:val="163"/>
        </w:numPr>
        <w:autoSpaceDE w:val="false"/>
        <w:spacing w:before="0" w:after="0"/>
        <w:jc w:val="both"/>
        <w:rPr>
          <w:color w:val="000000"/>
          <w:lang w:eastAsia="hu-HU"/>
          <w:del w:id="10052" w:author="ovi" w:date="2022-04-13T11:26:00Z"/>
        </w:rPr>
      </w:pPr>
      <w:ins w:id="10051" w:author="user" w:date="2013-05-05T20:26:00Z">
        <w:r>
          <w:rPr>
            <w:color w:val="000000"/>
            <w:lang w:eastAsia="hu-HU"/>
          </w:rPr>
          <w:t>feladattudata kialakulóban van, s ez a feladat megértésében, feladattartásban, a feladatok egyre eredményesebb – szükség szerint kreatív – elvégzésében nyilvánul meg; kitartásának, munkatempójának, önállóságának, önfegyelmének alakulása biztosítja ezt a tevékenységet.</w:t>
        </w:r>
      </w:ins>
    </w:p>
    <w:p>
      <w:pPr>
        <w:pStyle w:val="Normal"/>
        <w:numPr>
          <w:ilvl w:val="0"/>
          <w:numId w:val="163"/>
        </w:numPr>
        <w:autoSpaceDE w:val="false"/>
        <w:spacing w:before="0" w:after="0"/>
        <w:jc w:val="both"/>
        <w:rPr>
          <w:color w:val="000000"/>
          <w:lang w:eastAsia="hu-HU"/>
          <w:ins w:id="10054" w:author="user" w:date="2013-05-05T20:26:00Z"/>
        </w:rPr>
      </w:pPr>
      <w:ins w:id="10053" w:author="user" w:date="2013-05-05T20:26:00Z">
        <w:r>
          <w:rPr>
            <w:color w:val="000000"/>
            <w:lang w:eastAsia="hu-HU"/>
          </w:rPr>
        </w:r>
      </w:ins>
    </w:p>
    <w:p>
      <w:pPr>
        <w:pStyle w:val="Normal"/>
        <w:autoSpaceDE w:val="false"/>
        <w:spacing w:before="0" w:after="0"/>
        <w:jc w:val="both"/>
        <w:rPr>
          <w:ins w:id="10065" w:author="user" w:date="2013-05-05T20:26:00Z"/>
        </w:rPr>
      </w:pPr>
      <w:ins w:id="10055" w:author="Györgyi" w:date="2017-06-29T21:26:00Z">
        <w:r>
          <w:rPr>
            <w:b/>
            <w:lang w:eastAsia="hu-HU"/>
          </w:rPr>
          <w:t>2</w:t>
        </w:r>
      </w:ins>
      <w:ins w:id="10056" w:author="user" w:date="2013-05-05T20:28:00Z">
        <w:del w:id="10057" w:author="Györgyi" w:date="2017-06-29T21:26:00Z">
          <w:r>
            <w:rPr>
              <w:b/>
              <w:color w:val="000000"/>
              <w:lang w:eastAsia="hu-HU"/>
            </w:rPr>
            <w:delText>3</w:delText>
          </w:r>
        </w:del>
      </w:ins>
      <w:ins w:id="10058" w:author="user" w:date="2013-05-05T20:28:00Z">
        <w:r>
          <w:rPr>
            <w:b/>
            <w:color w:val="000000"/>
            <w:lang w:eastAsia="hu-HU"/>
          </w:rPr>
          <w:t>.</w:t>
        </w:r>
      </w:ins>
      <w:ins w:id="10059" w:author="user" w:date="2013-05-05T20:28:00Z">
        <w:r>
          <w:rPr>
            <w:color w:val="000000"/>
            <w:lang w:eastAsia="hu-HU"/>
          </w:rPr>
          <w:t xml:space="preserve"> </w:t>
        </w:r>
      </w:ins>
      <w:ins w:id="10060" w:author="user" w:date="2013-05-05T20:26:00Z">
        <w:r>
          <w:rPr>
            <w:color w:val="000000"/>
            <w:lang w:eastAsia="hu-HU"/>
          </w:rPr>
          <w:t xml:space="preserve"> A</w:t>
        </w:r>
      </w:ins>
      <w:ins w:id="10061" w:author="admin" w:date="2020-09-14T22:00:00Z">
        <w:r>
          <w:rPr>
            <w:lang w:eastAsia="hu-HU"/>
          </w:rPr>
          <w:t xml:space="preserve"> három éves</w:t>
        </w:r>
      </w:ins>
      <w:ins w:id="10062" w:author="user" w:date="2013-05-05T20:26:00Z">
        <w:del w:id="10063" w:author="admin" w:date="2020-09-14T22:00:00Z">
          <w:r>
            <w:rPr>
              <w:color w:val="000000"/>
              <w:lang w:eastAsia="hu-HU"/>
            </w:rPr>
            <w:delText>z ötéves</w:delText>
          </w:r>
        </w:del>
      </w:ins>
      <w:ins w:id="10064" w:author="user" w:date="2013-05-05T20:26:00Z">
        <w:r>
          <w:rPr>
            <w:color w:val="000000"/>
            <w:lang w:eastAsia="hu-HU"/>
          </w:rPr>
          <w:t xml:space="preserve"> kortól kötelező óvodába járás ideje alatt az óvodai nevelési folyamat célja, feladata a gyermeki személyiség harmonikus testi, lelki és szociális fejlődésének elősegítése.</w:t>
        </w:r>
      </w:ins>
    </w:p>
    <w:p>
      <w:pPr>
        <w:pStyle w:val="Normal"/>
        <w:autoSpaceDE w:val="false"/>
        <w:spacing w:before="0" w:after="0"/>
        <w:jc w:val="both"/>
        <w:rPr>
          <w:lang w:eastAsia="hu-HU"/>
          <w:del w:id="10071" w:author="ovi" w:date="2022-04-13T11:27:00Z"/>
        </w:rPr>
      </w:pPr>
      <w:ins w:id="10066" w:author="Györgyi" w:date="2017-06-29T21:26:00Z">
        <w:r>
          <w:rPr>
            <w:b/>
            <w:lang w:eastAsia="hu-HU"/>
          </w:rPr>
          <w:t>3</w:t>
        </w:r>
      </w:ins>
      <w:ins w:id="10067" w:author="user" w:date="2013-05-05T20:28:00Z">
        <w:del w:id="10068" w:author="Györgyi" w:date="2017-06-29T21:26:00Z">
          <w:r>
            <w:rPr>
              <w:color w:val="000000"/>
              <w:lang w:eastAsia="hu-HU"/>
            </w:rPr>
            <w:delText>4</w:delText>
          </w:r>
        </w:del>
      </w:ins>
      <w:ins w:id="10069" w:author="user" w:date="2013-05-05T20:28:00Z">
        <w:r>
          <w:rPr>
            <w:color w:val="000000"/>
            <w:lang w:eastAsia="hu-HU"/>
          </w:rPr>
          <w:t>.</w:t>
        </w:r>
      </w:ins>
      <w:ins w:id="10070" w:author="user" w:date="2013-05-05T20:26:00Z">
        <w:r>
          <w:rPr>
            <w:color w:val="000000"/>
            <w:lang w:eastAsia="hu-HU"/>
          </w:rPr>
          <w:t xml:space="preserve"> A sajátos nevelési igényű gyermekek esetében folyamatos, speciális szakemberek segítségével végzett pedagógiai munka mellett érhető csak el a fentiekben leírt fejlettséget.</w:t>
        </w:r>
      </w:ins>
    </w:p>
    <w:p>
      <w:pPr>
        <w:pStyle w:val="Normal"/>
        <w:autoSpaceDE w:val="false"/>
        <w:spacing w:before="0" w:after="0"/>
        <w:jc w:val="both"/>
        <w:rPr>
          <w:color w:val="000000"/>
          <w:lang w:eastAsia="hu-HU"/>
          <w:ins w:id="10073" w:author="ovi" w:date="2022-04-13T11:27:00Z"/>
        </w:rPr>
      </w:pPr>
      <w:ins w:id="10072" w:author="ovi" w:date="2022-04-13T11:27:00Z">
        <w:r>
          <w:rPr>
            <w:color w:val="000000"/>
            <w:lang w:eastAsia="hu-HU"/>
          </w:rPr>
        </w:r>
      </w:ins>
    </w:p>
    <w:p>
      <w:pPr>
        <w:pStyle w:val="Normal"/>
        <w:autoSpaceDE w:val="true"/>
        <w:spacing w:before="0" w:after="0"/>
        <w:jc w:val="left"/>
        <w:rPr>
          <w:bCs/>
          <w:color w:val="000000"/>
          <w:del w:id="10080" w:author="Györgyi" w:date="2017-06-29T21:28:00Z"/>
        </w:rPr>
      </w:pPr>
      <w:ins w:id="10074" w:author="Györgyi" w:date="2017-06-29T21:26:00Z">
        <w:r>
          <w:rPr>
            <w:b/>
            <w:lang w:eastAsia="ar-SA"/>
          </w:rPr>
          <w:t>4</w:t>
        </w:r>
      </w:ins>
      <w:ins w:id="10075" w:author="user" w:date="2013-05-05T20:29:00Z">
        <w:del w:id="10076" w:author="Györgyi" w:date="2017-06-29T21:26:00Z">
          <w:r>
            <w:rPr>
              <w:b/>
              <w:color w:val="000000"/>
              <w:lang w:eastAsia="ar-SA"/>
            </w:rPr>
            <w:delText>5</w:delText>
          </w:r>
        </w:del>
      </w:ins>
      <w:ins w:id="10077" w:author="user" w:date="2013-05-05T20:26:00Z">
        <w:r>
          <w:rPr>
            <w:b/>
            <w:color w:val="000000"/>
            <w:lang w:eastAsia="ar-SA"/>
          </w:rPr>
          <w:t>.</w:t>
        </w:r>
      </w:ins>
      <w:ins w:id="10078" w:author="user" w:date="2013-05-05T20:26:00Z">
        <w:r>
          <w:rPr>
            <w:color w:val="000000"/>
            <w:lang w:eastAsia="ar-SA"/>
          </w:rPr>
          <w:t xml:space="preserve"> A kiemelt figyelmet igénylő gyermekek iskolaérettségi kritériumai tükrözik a befogadó intézmény elvárásait az iskolába kerülő gyermekekkel szemben</w:t>
        </w:r>
      </w:ins>
      <w:ins w:id="10079" w:author="user" w:date="2013-05-05T20:26:00Z">
        <w:r>
          <w:rPr>
            <w:color w:val="000000"/>
            <w:lang w:eastAsia="hu-HU"/>
          </w:rPr>
          <w:t>.</w:t>
        </w:r>
      </w:ins>
    </w:p>
    <w:p>
      <w:pPr>
        <w:pStyle w:val="Normal"/>
        <w:widowControl/>
        <w:autoSpaceDE w:val="true"/>
        <w:bidi w:val="0"/>
        <w:spacing w:before="0" w:after="0"/>
        <w:ind w:hanging="0"/>
        <w:jc w:val="left"/>
        <w:rPr>
          <w:bCs/>
          <w:color w:val="000000"/>
          <w:lang w:eastAsia="hu-HU"/>
          <w:del w:id="10082" w:author="Györgyi" w:date="2017-06-29T21:28:00Z"/>
        </w:rPr>
      </w:pPr>
      <w:del w:id="10081" w:author="Györgyi" w:date="2017-06-29T21:28:00Z">
        <w:r>
          <w:rPr>
            <w:bCs/>
            <w:color w:val="000000"/>
            <w:lang w:eastAsia="hu-HU"/>
          </w:rPr>
        </w:r>
      </w:del>
    </w:p>
    <w:p>
      <w:pPr>
        <w:pStyle w:val="Normal"/>
        <w:tabs>
          <w:tab w:val="clear" w:pos="709"/>
        </w:tabs>
        <w:spacing w:before="0" w:after="0"/>
        <w:ind w:left="0" w:hanging="0"/>
        <w:jc w:val="left"/>
        <w:rPr>
          <w:bCs/>
          <w:color w:val="000000"/>
          <w:lang w:eastAsia="hu-HU"/>
          <w:del w:id="10084" w:author="Györgyi" w:date="2017-06-29T21:28:00Z"/>
        </w:rPr>
      </w:pPr>
      <w:del w:id="10083" w:author="Györgyi" w:date="2017-06-29T21:28:00Z">
        <w:r>
          <w:rPr>
            <w:bCs/>
            <w:color w:val="000000"/>
            <w:lang w:eastAsia="hu-HU"/>
          </w:rPr>
        </w:r>
      </w:del>
    </w:p>
    <w:p>
      <w:pPr>
        <w:pStyle w:val="Normal"/>
        <w:tabs>
          <w:tab w:val="clear" w:pos="709"/>
        </w:tabs>
        <w:spacing w:before="0" w:after="0"/>
        <w:ind w:left="0" w:hanging="0"/>
        <w:jc w:val="left"/>
        <w:rPr>
          <w:bCs/>
          <w:color w:val="000000"/>
          <w:del w:id="10086" w:author="Györgyi" w:date="2017-06-29T21:28:00Z"/>
        </w:rPr>
      </w:pPr>
      <w:del w:id="10085" w:author="Györgyi" w:date="2017-06-29T21:28:00Z">
        <w:r>
          <w:rPr>
            <w:bCs/>
            <w:color w:val="000000"/>
          </w:rPr>
        </w:r>
      </w:del>
    </w:p>
    <w:p>
      <w:pPr>
        <w:pStyle w:val="Normal"/>
        <w:spacing w:before="0" w:after="0"/>
        <w:ind w:left="0" w:hanging="0"/>
        <w:jc w:val="left"/>
        <w:rPr>
          <w:b/>
          <w:b/>
          <w:bCs/>
          <w:color w:val="000000"/>
          <w:del w:id="10088" w:author="Györgyi" w:date="2017-06-29T21:28:00Z"/>
        </w:rPr>
      </w:pPr>
      <w:del w:id="10087" w:author="Györgyi" w:date="2017-06-29T21:28:00Z">
        <w:r>
          <w:rPr>
            <w:b/>
            <w:bCs/>
            <w:color w:val="000000"/>
          </w:rPr>
        </w:r>
      </w:del>
    </w:p>
    <w:p>
      <w:pPr>
        <w:pStyle w:val="Normal"/>
        <w:spacing w:before="0" w:after="0"/>
        <w:rPr>
          <w:b/>
          <w:b/>
          <w:del w:id="10090" w:author="Györgyi" w:date="2017-06-29T21:28:00Z"/>
        </w:rPr>
      </w:pPr>
      <w:del w:id="10089" w:author="Györgyi" w:date="2017-06-29T21:28:00Z">
        <w:r>
          <w:rPr>
            <w:b/>
          </w:rPr>
        </w:r>
      </w:del>
    </w:p>
    <w:p>
      <w:pPr>
        <w:pStyle w:val="Normal"/>
        <w:spacing w:before="0" w:after="0"/>
        <w:jc w:val="center"/>
        <w:rPr>
          <w:b w:val="false"/>
          <w:b w:val="false"/>
          <w:del w:id="10092" w:author="ovi" w:date="2022-04-13T11:26:00Z"/>
        </w:rPr>
      </w:pPr>
      <w:del w:id="10091" w:author="ovi" w:date="2022-04-13T11:26:00Z">
        <w:r>
          <w:rPr>
            <w:b w:val="false"/>
          </w:rPr>
        </w:r>
      </w:del>
      <w:r>
        <w:br w:type="page"/>
      </w:r>
    </w:p>
    <w:p>
      <w:pPr>
        <w:pStyle w:val="Normal"/>
        <w:numPr>
          <w:ilvl w:val="0"/>
          <w:numId w:val="0"/>
        </w:numPr>
        <w:spacing w:before="0" w:after="0"/>
        <w:jc w:val="center"/>
        <w:rPr>
          <w:rFonts w:ascii="Cambria" w:hAnsi="Cambria" w:cs="Cambria"/>
          <w:b/>
          <w:b/>
          <w:sz w:val="32"/>
          <w:szCs w:val="32"/>
          <w:del w:id="10094" w:author="admin" w:date="2020-03-28T19:29:00Z"/>
        </w:rPr>
      </w:pPr>
      <w:del w:id="10093" w:author="admin" w:date="2020-03-28T19:29:00Z">
        <w:r>
          <w:rPr>
            <w:rFonts w:cs="Cambria" w:ascii="Cambria" w:hAnsi="Cambria"/>
            <w:b/>
            <w:sz w:val="32"/>
            <w:szCs w:val="32"/>
          </w:rPr>
        </w:r>
      </w:del>
      <w:r>
        <w:br w:type="page"/>
      </w:r>
    </w:p>
    <w:p>
      <w:pPr>
        <w:pStyle w:val="Normal"/>
        <w:spacing w:before="0" w:after="0"/>
        <w:jc w:val="center"/>
        <w:rPr>
          <w:rFonts w:ascii="Cambria" w:hAnsi="Cambria" w:cs="Cambria"/>
          <w:b/>
          <w:b/>
          <w:sz w:val="32"/>
          <w:szCs w:val="32"/>
          <w:del w:id="10111" w:author="Györgyi" w:date="2018-08-20T20:26:00Z"/>
        </w:rPr>
      </w:pPr>
      <w:ins w:id="10095" w:author="user" w:date="2013-05-05T20:57:00Z">
        <w:del w:id="10096" w:author="Györgyi" w:date="2017-06-29T21:28:00Z">
          <w:r>
            <w:rPr>
              <w:rFonts w:cs="Cambria" w:ascii="Cambria" w:hAnsi="Cambria"/>
              <w:b/>
              <w:sz w:val="32"/>
              <w:szCs w:val="32"/>
            </w:rPr>
            <w:delText>I</w:delText>
          </w:r>
        </w:del>
      </w:ins>
      <w:ins w:id="10097" w:author="Hawer" w:date="2018-08-20T18:30:00Z">
        <w:bookmarkStart w:id="102" w:name="__RefHeading___Toc489278873"/>
        <w:r>
          <w:rPr>
            <w:rFonts w:cs="Cambria" w:ascii="Cambria" w:hAnsi="Cambria"/>
            <w:b/>
            <w:sz w:val="32"/>
            <w:szCs w:val="32"/>
          </w:rPr>
          <w:t>1</w:t>
        </w:r>
      </w:ins>
      <w:ins w:id="10098" w:author="ovi" w:date="2023-10-31T10:28:00Z">
        <w:r>
          <w:rPr>
            <w:rFonts w:cs="Cambria" w:ascii="Cambria" w:hAnsi="Cambria"/>
            <w:b/>
            <w:sz w:val="32"/>
            <w:szCs w:val="32"/>
          </w:rPr>
          <w:t>6</w:t>
        </w:r>
      </w:ins>
      <w:ins w:id="10099" w:author="Györgyi" w:date="2018-11-02T21:14:00Z">
        <w:del w:id="10100" w:author="ovi" w:date="2023-10-31T10:28:00Z">
          <w:r>
            <w:rPr>
              <w:rFonts w:cs="Cambria" w:ascii="Cambria" w:hAnsi="Cambria"/>
              <w:b/>
              <w:sz w:val="32"/>
              <w:szCs w:val="32"/>
            </w:rPr>
            <w:delText>7</w:delText>
          </w:r>
        </w:del>
      </w:ins>
      <w:ins w:id="10101" w:author="Hawer" w:date="2018-08-20T18:30:00Z">
        <w:del w:id="10102" w:author="Györgyi" w:date="2018-11-02T21:14:00Z">
          <w:r>
            <w:rPr>
              <w:rFonts w:cs="Cambria" w:ascii="Cambria" w:hAnsi="Cambria"/>
              <w:b/>
              <w:sz w:val="32"/>
              <w:szCs w:val="32"/>
            </w:rPr>
            <w:delText>6</w:delText>
          </w:r>
        </w:del>
      </w:ins>
      <w:ins w:id="10103" w:author="Hawer" w:date="2018-08-20T18:30:00Z">
        <w:r>
          <w:rPr>
            <w:rFonts w:cs="Cambria" w:ascii="Cambria" w:hAnsi="Cambria"/>
            <w:b/>
            <w:sz w:val="32"/>
            <w:szCs w:val="32"/>
          </w:rPr>
          <w:t xml:space="preserve">. </w:t>
        </w:r>
      </w:ins>
      <w:ins w:id="10104" w:author="user" w:date="2013-05-05T20:57:00Z">
        <w:del w:id="10105" w:author="Hawer" w:date="2018-08-20T18:30:00Z">
          <w:r>
            <w:rPr>
              <w:rFonts w:cs="Cambria" w:ascii="Cambria" w:hAnsi="Cambria"/>
              <w:b/>
              <w:sz w:val="32"/>
              <w:szCs w:val="32"/>
            </w:rPr>
            <w:delText>X</w:delText>
          </w:r>
        </w:del>
      </w:ins>
      <w:ins w:id="10106" w:author="Györgyi" w:date="2017-06-29T21:28:00Z">
        <w:del w:id="10107" w:author="Hawer" w:date="2018-08-20T18:30:00Z">
          <w:r>
            <w:rPr>
              <w:rFonts w:cs="Cambria" w:ascii="Cambria" w:hAnsi="Cambria"/>
              <w:b/>
              <w:sz w:val="32"/>
              <w:szCs w:val="32"/>
            </w:rPr>
            <w:delText>IV</w:delText>
          </w:r>
        </w:del>
      </w:ins>
      <w:ins w:id="10108" w:author="user" w:date="2013-05-05T10:18:00Z">
        <w:del w:id="10109" w:author="Hawer" w:date="2018-08-20T18:30:00Z">
          <w:r>
            <w:rPr>
              <w:rFonts w:cs="Cambria" w:ascii="Cambria" w:hAnsi="Cambria"/>
              <w:b/>
              <w:sz w:val="32"/>
              <w:szCs w:val="32"/>
            </w:rPr>
            <w:delText xml:space="preserve">. </w:delText>
          </w:r>
        </w:del>
      </w:ins>
      <w:del w:id="10110" w:author="Györgyi" w:date="2017-06-06T14:26:00Z">
        <w:r>
          <w:rPr>
            <w:rFonts w:cs="Cambria" w:ascii="Cambria" w:hAnsi="Cambria"/>
            <w:b/>
            <w:sz w:val="32"/>
            <w:szCs w:val="32"/>
          </w:rPr>
          <w:delText xml:space="preserve"> </w:delText>
        </w:r>
      </w:del>
      <w:r>
        <w:rPr>
          <w:rFonts w:cs="Cambria" w:ascii="Cambria" w:hAnsi="Cambria"/>
          <w:b/>
          <w:sz w:val="32"/>
          <w:szCs w:val="32"/>
        </w:rPr>
        <w:t>LEGITIMIZÁCIÓS ZÁRADÉK</w:t>
      </w:r>
      <w:bookmarkEnd w:id="102"/>
    </w:p>
    <w:p>
      <w:pPr>
        <w:pStyle w:val="Normal"/>
        <w:widowControl/>
        <w:bidi w:val="0"/>
        <w:spacing w:before="0" w:after="0"/>
        <w:jc w:val="center"/>
        <w:rPr>
          <w:rFonts w:ascii="Cambria" w:hAnsi="Cambria" w:cs="Cambria"/>
          <w:b/>
          <w:b/>
          <w:sz w:val="32"/>
          <w:szCs w:val="32"/>
          <w:del w:id="10113" w:author="Györgyi" w:date="2018-08-20T20:26:00Z"/>
        </w:rPr>
      </w:pPr>
      <w:del w:id="10112" w:author="Györgyi" w:date="2018-08-20T20:26:00Z">
        <w:r>
          <w:rPr>
            <w:rFonts w:cs="Cambria" w:ascii="Cambria" w:hAnsi="Cambria"/>
            <w:b/>
            <w:sz w:val="32"/>
            <w:szCs w:val="32"/>
          </w:rPr>
        </w:r>
      </w:del>
    </w:p>
    <w:p>
      <w:pPr>
        <w:pStyle w:val="Normal"/>
        <w:widowControl/>
        <w:bidi w:val="0"/>
        <w:spacing w:before="0" w:after="0"/>
        <w:jc w:val="center"/>
        <w:rPr>
          <w:b/>
          <w:b/>
          <w:del w:id="10115" w:author="Györgyi" w:date="2018-08-20T20:26:00Z"/>
        </w:rPr>
      </w:pPr>
      <w:del w:id="10114" w:author="Györgyi" w:date="2018-08-20T20:26:00Z">
        <w:r>
          <w:rPr>
            <w:b/>
          </w:rPr>
        </w:r>
      </w:del>
    </w:p>
    <w:p>
      <w:pPr>
        <w:pStyle w:val="Normal"/>
        <w:widowControl/>
        <w:bidi w:val="0"/>
        <w:spacing w:before="0" w:after="0"/>
        <w:jc w:val="center"/>
        <w:rPr/>
      </w:pPr>
      <w:r>
        <w:rPr/>
      </w:r>
    </w:p>
    <w:p>
      <w:pPr>
        <w:pStyle w:val="Normal"/>
        <w:spacing w:lineRule="auto" w:line="240"/>
        <w:jc w:val="both"/>
        <w:rPr>
          <w:b/>
          <w:b/>
          <w:ins w:id="10117" w:author="admin" w:date="2020-03-28T17:14:00Z"/>
        </w:rPr>
      </w:pPr>
      <w:ins w:id="10116" w:author="admin" w:date="2020-03-28T17:14:00Z">
        <w:r>
          <w:rPr>
            <w:b/>
          </w:rPr>
        </w:r>
      </w:ins>
    </w:p>
    <w:p>
      <w:pPr>
        <w:pStyle w:val="Normal"/>
        <w:jc w:val="both"/>
        <w:rPr>
          <w:b/>
          <w:b/>
          <w:del w:id="10120" w:author="Györgyi" w:date="2018-08-20T20:26:00Z"/>
        </w:rPr>
      </w:pPr>
      <w:r>
        <w:rPr>
          <w:b/>
        </w:rPr>
        <w:t xml:space="preserve">LEGITIMIZÁCIÓS ZÁRADÉK </w:t>
      </w:r>
      <w:del w:id="10118" w:author="Györgyi" w:date="2017-06-29T21:29:00Z">
        <w:r>
          <w:rPr>
            <w:b/>
          </w:rPr>
          <w:delText>A</w:delText>
        </w:r>
      </w:del>
      <w:ins w:id="10119" w:author="Györgyi" w:date="2017-06-29T21:29:00Z">
        <w:r>
          <w:rPr>
            <w:b/>
          </w:rPr>
          <w:t>a</w:t>
        </w:r>
      </w:ins>
      <w:r>
        <w:rPr>
          <w:b/>
        </w:rPr>
        <w:t xml:space="preserve"> HELYI NEVELÉSI PROGRAM MÓDOSÍTÁSÁRÓL</w:t>
      </w:r>
    </w:p>
    <w:p>
      <w:pPr>
        <w:pStyle w:val="Normal"/>
        <w:jc w:val="both"/>
        <w:rPr>
          <w:b/>
          <w:b/>
        </w:rPr>
      </w:pPr>
      <w:r>
        <w:rPr>
          <w:b/>
        </w:rPr>
      </w:r>
    </w:p>
    <w:p>
      <w:pPr>
        <w:pStyle w:val="Normal"/>
        <w:spacing w:lineRule="auto" w:line="240"/>
        <w:jc w:val="both"/>
        <w:rPr>
          <w:b/>
          <w:b/>
          <w:ins w:id="10122" w:author="admin" w:date="2020-03-28T17:14:00Z"/>
        </w:rPr>
      </w:pPr>
      <w:ins w:id="10121" w:author="admin" w:date="2020-03-28T17:14:00Z">
        <w:r>
          <w:rPr>
            <w:b/>
          </w:rPr>
        </w:r>
      </w:ins>
    </w:p>
    <w:p>
      <w:pPr>
        <w:pStyle w:val="Normal"/>
        <w:spacing w:lineRule="auto" w:line="240"/>
        <w:jc w:val="both"/>
        <w:rPr>
          <w:b/>
          <w:b/>
          <w:ins w:id="10125" w:author="admin" w:date="2020-03-28T17:14:00Z"/>
        </w:rPr>
      </w:pPr>
      <w:del w:id="10123" w:author="Györgyi" w:date="2017-06-06T14:26:00Z">
        <w:r>
          <w:rPr>
            <w:b/>
          </w:rPr>
          <w:delText>A  módosítás</w:delText>
        </w:r>
      </w:del>
      <w:ins w:id="10124" w:author="Györgyi" w:date="2017-06-06T14:26:00Z">
        <w:r>
          <w:rPr>
            <w:b/>
          </w:rPr>
          <w:t>A módosítás</w:t>
        </w:r>
      </w:ins>
      <w:r>
        <w:rPr>
          <w:b/>
        </w:rPr>
        <w:t xml:space="preserve"> indoklása:</w:t>
      </w:r>
    </w:p>
    <w:p>
      <w:pPr>
        <w:pStyle w:val="Normal"/>
        <w:jc w:val="both"/>
        <w:rPr>
          <w:b/>
          <w:b/>
          <w:ins w:id="10127" w:author="user" w:date="2013-05-05T00:02:00Z"/>
        </w:rPr>
      </w:pPr>
      <w:ins w:id="10126" w:author="user" w:date="2013-05-05T00:02:00Z">
        <w:r>
          <w:rPr>
            <w:b/>
          </w:rPr>
        </w:r>
      </w:ins>
    </w:p>
    <w:p>
      <w:pPr>
        <w:pStyle w:val="Normal"/>
        <w:jc w:val="both"/>
        <w:rPr>
          <w:b/>
          <w:b/>
          <w:ins w:id="10130" w:author="Györgyi" w:date="2023-12-27T22:55:00Z"/>
        </w:rPr>
      </w:pPr>
      <w:ins w:id="10128" w:author="Györgyi" w:date="2022-08-01T21:08:00Z">
        <w:r>
          <w:rPr>
            <w:b/>
            <w:u w:val="single"/>
          </w:rPr>
          <w:t>Jogszabályi változás</w:t>
        </w:r>
      </w:ins>
      <w:ins w:id="10129" w:author="Györgyi" w:date="2022-08-01T21:08:00Z">
        <w:r>
          <w:rPr>
            <w:b/>
          </w:rPr>
          <w:t xml:space="preserve">: </w:t>
        </w:r>
      </w:ins>
    </w:p>
    <w:p>
      <w:pPr>
        <w:pStyle w:val="Normal"/>
        <w:spacing w:lineRule="auto" w:line="240"/>
        <w:ind w:left="1418" w:firstLine="709"/>
        <w:jc w:val="both"/>
        <w:rPr>
          <w:b/>
          <w:b/>
          <w:del w:id="10135" w:author="Györgyi" w:date="2022-08-01T21:07:00Z"/>
        </w:rPr>
      </w:pPr>
      <w:ins w:id="10131" w:author="Györgyi" w:date="2023-12-27T22:55:00Z">
        <w:r>
          <w:rPr>
            <w:b/>
          </w:rPr>
          <w:t>2023. évi LII. törvény A pedagógusok új életpályájáról</w:t>
        </w:r>
      </w:ins>
      <w:ins w:id="10132" w:author="admin" w:date="2020-03-28T16:33:00Z">
        <w:del w:id="10133" w:author="Györgyi" w:date="2022-08-01T21:07:00Z">
          <w:r>
            <w:rPr>
              <w:b/>
            </w:rPr>
            <w:delText>EFOP-3.1.5-16-2016-00001 tanulói lemorzsolódással veszélyeztetett intézmények támogatása című Projekt</w:delText>
          </w:r>
        </w:del>
      </w:ins>
      <w:del w:id="10134" w:author="Györgyi" w:date="2022-08-01T21:07:00Z">
        <w:r>
          <w:rPr>
            <w:b/>
          </w:rPr>
          <w:delText>ben való részvétel eredményei, az ILMT pedagógiai rendszer keretében kidolgozott innováció:</w:delText>
        </w:r>
      </w:del>
    </w:p>
    <w:p>
      <w:pPr>
        <w:pStyle w:val="Normal"/>
        <w:widowControl/>
        <w:numPr>
          <w:ilvl w:val="0"/>
          <w:numId w:val="0"/>
        </w:numPr>
        <w:bidi w:val="0"/>
        <w:spacing w:lineRule="auto" w:line="240" w:before="240" w:after="60"/>
        <w:ind w:left="1418" w:firstLine="709"/>
        <w:jc w:val="both"/>
        <w:rPr>
          <w:b/>
          <w:b/>
          <w:color w:val="000000"/>
          <w:del w:id="10145" w:author="Györgyi" w:date="2022-08-01T21:07:00Z"/>
        </w:rPr>
      </w:pPr>
      <w:ins w:id="10136" w:author="admin" w:date="2020-03-28T16:33:00Z">
        <w:del w:id="10137" w:author="Györgyi" w:date="2022-08-01T21:07:00Z">
          <w:r>
            <w:rPr>
              <w:b/>
            </w:rPr>
            <w:delText>„</w:delText>
          </w:r>
        </w:del>
      </w:ins>
      <w:ins w:id="10138" w:author="admin" w:date="2020-03-28T16:33:00Z">
        <w:del w:id="10139" w:author="Györgyi" w:date="2022-08-01T21:07:00Z">
          <w:r>
            <w:rPr>
              <w:b/>
            </w:rPr>
            <w:delText xml:space="preserve">Iskola kezdés biztosan” </w:delText>
          </w:r>
        </w:del>
      </w:ins>
      <w:ins w:id="10140" w:author="admin" w:date="2020-03-28T16:35:00Z">
        <w:del w:id="10141" w:author="Györgyi" w:date="2022-08-01T21:07:00Z">
          <w:r>
            <w:rPr>
              <w:b/>
            </w:rPr>
            <w:delText>az Óvoda- Iskola átmenet megkönnyítése érdekében</w:delText>
          </w:r>
        </w:del>
      </w:ins>
      <w:ins w:id="10142" w:author="admin" w:date="2020-09-14T22:04:00Z">
        <w:del w:id="10143" w:author="Györgyi" w:date="2022-08-01T21:07:00Z">
          <w:r>
            <w:rPr>
              <w:b/>
            </w:rPr>
            <w:delText>.</w:delText>
          </w:r>
        </w:del>
      </w:ins>
      <w:del w:id="10144" w:author="Györgyi" w:date="2022-08-01T21:07:00Z">
        <w:r>
          <w:rPr>
            <w:b/>
          </w:rPr>
          <w:delText>Nemzeti Köznevelési Törvény</w:delText>
        </w:r>
      </w:del>
    </w:p>
    <w:p>
      <w:pPr>
        <w:pStyle w:val="Normal"/>
        <w:widowControl/>
        <w:numPr>
          <w:ilvl w:val="0"/>
          <w:numId w:val="0"/>
        </w:numPr>
        <w:bidi w:val="0"/>
        <w:spacing w:lineRule="auto" w:line="240" w:before="240" w:after="60"/>
        <w:ind w:left="1418" w:firstLine="709"/>
        <w:jc w:val="both"/>
        <w:rPr>
          <w:b/>
          <w:b/>
          <w:color w:val="000000"/>
          <w:ins w:id="10147" w:author="admin" w:date="2020-03-28T17:13:00Z"/>
        </w:rPr>
      </w:pPr>
      <w:ins w:id="10146" w:author="admin" w:date="2020-03-28T17:13:00Z">
        <w:r>
          <w:rPr>
            <w:b/>
            <w:color w:val="000000"/>
          </w:rPr>
        </w:r>
      </w:ins>
      <w:r>
        <w:br w:type="page"/>
      </w:r>
    </w:p>
    <w:p>
      <w:pPr>
        <w:pStyle w:val="Normal"/>
        <w:spacing w:lineRule="auto" w:line="240" w:before="240" w:after="0"/>
        <w:jc w:val="both"/>
        <w:rPr>
          <w:rFonts w:ascii="Arial" w:hAnsi="Arial" w:eastAsia="Calibri" w:cs="Arial"/>
          <w:b/>
          <w:b/>
          <w:sz w:val="32"/>
          <w:szCs w:val="32"/>
          <w:lang w:eastAsia="en-US"/>
          <w:ins w:id="10149" w:author="Györgyi" w:date="2023-12-27T22:57:00Z"/>
        </w:rPr>
      </w:pPr>
      <w:ins w:id="10148" w:author="Györgyi" w:date="2023-12-27T22:57:00Z">
        <w:r>
          <w:rPr>
            <w:rFonts w:eastAsia="Calibri" w:cs="Arial" w:ascii="Arial" w:hAnsi="Arial"/>
            <w:b/>
            <w:sz w:val="32"/>
            <w:szCs w:val="32"/>
            <w:lang w:eastAsia="en-US"/>
          </w:rPr>
          <w:t>Legitimációs záradék</w:t>
        </w:r>
      </w:ins>
    </w:p>
    <w:p>
      <w:pPr>
        <w:pStyle w:val="Normal"/>
        <w:spacing w:lineRule="auto" w:line="240" w:before="0" w:after="0"/>
        <w:jc w:val="both"/>
        <w:rPr>
          <w:rFonts w:ascii="Arial" w:hAnsi="Arial" w:eastAsia="Calibri" w:cs="Arial"/>
          <w:b/>
          <w:b/>
          <w:sz w:val="32"/>
          <w:szCs w:val="32"/>
          <w:lang w:eastAsia="en-US"/>
          <w:ins w:id="10151" w:author="Györgyi" w:date="2023-12-27T22:57:00Z"/>
        </w:rPr>
      </w:pPr>
      <w:ins w:id="10150" w:author="Györgyi" w:date="2023-12-27T22:57:00Z">
        <w:r>
          <w:rPr>
            <w:rFonts w:eastAsia="Calibri" w:cs="Arial" w:ascii="Arial" w:hAnsi="Arial"/>
            <w:b/>
            <w:sz w:val="32"/>
            <w:szCs w:val="32"/>
            <w:lang w:eastAsia="en-US"/>
          </w:rPr>
        </w:r>
      </w:ins>
    </w:p>
    <w:p>
      <w:pPr>
        <w:pStyle w:val="Normal"/>
        <w:spacing w:lineRule="auto" w:line="240" w:before="0" w:after="0"/>
        <w:jc w:val="both"/>
        <w:rPr>
          <w:ins w:id="10156" w:author="Györgyi" w:date="2023-12-27T22:57:00Z"/>
        </w:rPr>
      </w:pPr>
      <w:ins w:id="10152" w:author="Györgyi" w:date="2023-12-27T22:57:00Z">
        <w:r>
          <w:rPr>
            <w:rFonts w:eastAsia="Calibri"/>
            <w:b/>
            <w:lang w:eastAsia="en-US"/>
          </w:rPr>
          <w:t>Készítette</w:t>
        </w:r>
      </w:ins>
      <w:ins w:id="10153" w:author="Györgyi" w:date="2023-12-27T22:57:00Z">
        <w:r>
          <w:rPr>
            <w:rFonts w:eastAsia="Calibri"/>
            <w:lang w:eastAsia="en-US"/>
          </w:rPr>
          <w:t xml:space="preserve">: </w:t>
        </w:r>
      </w:ins>
      <w:ins w:id="10154" w:author="Györgyi" w:date="2023-12-27T22:57:00Z">
        <w:bookmarkStart w:id="103" w:name="_Hlk36307527"/>
        <w:r>
          <w:rPr>
            <w:rFonts w:eastAsia="Calibri"/>
            <w:lang w:eastAsia="en-US"/>
          </w:rPr>
          <w:t xml:space="preserve">Alsó- Tisza-menti Többcélú Óvodák és Mini Bölcsődék </w:t>
        </w:r>
      </w:ins>
      <w:ins w:id="10155" w:author="Györgyi" w:date="2023-12-27T22:57:00Z">
        <w:bookmarkEnd w:id="103"/>
        <w:r>
          <w:rPr>
            <w:rFonts w:eastAsia="Calibri"/>
            <w:lang w:eastAsia="en-US"/>
          </w:rPr>
          <w:t>nevelőtestülete</w:t>
        </w:r>
      </w:ins>
    </w:p>
    <w:p>
      <w:pPr>
        <w:pStyle w:val="Normal"/>
        <w:spacing w:lineRule="auto" w:line="240" w:before="0" w:after="0"/>
        <w:jc w:val="both"/>
        <w:rPr>
          <w:rFonts w:eastAsia="Calibri"/>
          <w:lang w:eastAsia="en-US"/>
          <w:ins w:id="10158" w:author="Györgyi" w:date="2023-12-27T22:57:00Z"/>
        </w:rPr>
      </w:pPr>
      <w:ins w:id="10157" w:author="Györgyi" w:date="2023-12-27T22:57:00Z">
        <w:r>
          <w:rPr>
            <w:rFonts w:eastAsia="Calibri"/>
            <w:lang w:eastAsia="en-US"/>
          </w:rPr>
          <w:t xml:space="preserve">Dátum:    …………………………………….. </w:t>
        </w:r>
      </w:ins>
    </w:p>
    <w:p>
      <w:pPr>
        <w:pStyle w:val="Normal"/>
        <w:spacing w:lineRule="auto" w:line="240" w:before="0" w:after="0"/>
        <w:jc w:val="right"/>
        <w:rPr>
          <w:rFonts w:eastAsia="Calibri"/>
          <w:lang w:eastAsia="en-US"/>
          <w:ins w:id="10160" w:author="Györgyi" w:date="2023-12-27T22:57:00Z"/>
        </w:rPr>
      </w:pPr>
      <w:ins w:id="10159" w:author="Györgyi" w:date="2023-12-27T22:57:00Z">
        <w:r>
          <w:rPr>
            <w:rFonts w:eastAsia="Calibri"/>
            <w:lang w:eastAsia="en-US"/>
          </w:rPr>
          <w:tab/>
          <w:t xml:space="preserve">…………………………………………………………… </w:t>
        </w:r>
      </w:ins>
    </w:p>
    <w:p>
      <w:pPr>
        <w:pStyle w:val="Normal"/>
        <w:spacing w:lineRule="auto" w:line="240" w:before="0" w:after="0"/>
        <w:ind w:firstLine="708"/>
        <w:jc w:val="right"/>
        <w:rPr>
          <w:rFonts w:eastAsia="Calibri"/>
          <w:lang w:eastAsia="en-US"/>
          <w:ins w:id="10162" w:author="Györgyi" w:date="2023-12-27T22:57:00Z"/>
        </w:rPr>
      </w:pPr>
      <w:ins w:id="10161" w:author="Györgyi" w:date="2023-12-28T11:34:00Z">
        <w:r>
          <w:rPr>
            <w:rFonts w:eastAsia="Calibri"/>
            <w:lang w:eastAsia="en-US"/>
          </w:rPr>
          <w:t>főigazgató</w:t>
        </w:r>
      </w:ins>
    </w:p>
    <w:p>
      <w:pPr>
        <w:pStyle w:val="Normal"/>
        <w:spacing w:lineRule="auto" w:line="240" w:before="0" w:after="0"/>
        <w:ind w:firstLine="708"/>
        <w:jc w:val="right"/>
        <w:rPr>
          <w:lang w:eastAsia="en-US"/>
          <w:ins w:id="10165" w:author="Györgyi" w:date="2023-12-27T22:57:00Z"/>
        </w:rPr>
      </w:pPr>
      <w:ins w:id="10163" w:author="Györgyi" w:date="2023-12-27T22:57:00Z">
        <w:r>
          <w:rPr>
            <w:rFonts w:eastAsia="Times New Roman"/>
            <w:lang w:eastAsia="en-US"/>
          </w:rPr>
          <w:t xml:space="preserve">        </w:t>
        </w:r>
      </w:ins>
      <w:ins w:id="10164" w:author="Györgyi" w:date="2023-12-27T22:57:00Z">
        <w:r>
          <w:rPr>
            <w:rFonts w:eastAsia="Calibri"/>
            <w:lang w:eastAsia="en-US"/>
          </w:rPr>
          <w:t>Ph</w:t>
        </w:r>
      </w:ins>
    </w:p>
    <w:p>
      <w:pPr>
        <w:pStyle w:val="Normal"/>
        <w:spacing w:lineRule="auto" w:line="240" w:before="0" w:after="0"/>
        <w:ind w:firstLine="708"/>
        <w:jc w:val="both"/>
        <w:rPr>
          <w:rFonts w:eastAsia="Calibri"/>
          <w:lang w:eastAsia="en-US"/>
          <w:ins w:id="10167" w:author="Györgyi" w:date="2023-12-27T22:57:00Z"/>
        </w:rPr>
      </w:pPr>
      <w:ins w:id="10166" w:author="Györgyi" w:date="2023-12-27T22:57:00Z">
        <w:r>
          <w:rPr>
            <w:rFonts w:eastAsia="Calibri"/>
            <w:lang w:eastAsia="en-US"/>
          </w:rPr>
        </w:r>
      </w:ins>
    </w:p>
    <w:p>
      <w:pPr>
        <w:pStyle w:val="Normal"/>
        <w:spacing w:lineRule="auto" w:line="240" w:before="0" w:after="0"/>
        <w:contextualSpacing/>
        <w:jc w:val="both"/>
        <w:rPr>
          <w:ins w:id="10171" w:author="Györgyi" w:date="2023-12-27T22:57:00Z"/>
        </w:rPr>
      </w:pPr>
      <w:ins w:id="10168" w:author="Györgyi" w:date="2023-12-27T22:57:00Z">
        <w:r>
          <w:rPr>
            <w:rFonts w:eastAsia="Calibri"/>
            <w:lang w:eastAsia="en-US"/>
          </w:rPr>
          <w:t xml:space="preserve">Az Alsó- Tisza-menti Többcélú Óvodák és Mini Bölcsődék módosított pedagógiai programjában foglaltakkal, a biztosított véleményezési jogát korlátozás nélkül gyakorolta, és a dokumentumról </w:t>
        </w:r>
      </w:ins>
      <w:ins w:id="10169" w:author="Györgyi" w:date="2023-12-27T22:57:00Z">
        <w:r>
          <w:rPr>
            <w:rFonts w:eastAsia="Calibri"/>
            <w:b/>
            <w:lang w:eastAsia="en-US"/>
          </w:rPr>
          <w:t xml:space="preserve">szakmai véleményt alkotott </w:t>
        </w:r>
      </w:ins>
      <w:ins w:id="10170" w:author="Györgyi" w:date="2023-12-27T22:57:00Z">
        <w:r>
          <w:rPr>
            <w:rFonts w:eastAsia="Calibri"/>
            <w:lang w:eastAsia="en-US"/>
          </w:rPr>
          <w:t>az intézményben működő (valamennyi) szakmai munkaközösség.</w:t>
        </w:r>
      </w:ins>
    </w:p>
    <w:p>
      <w:pPr>
        <w:pStyle w:val="Normal"/>
        <w:spacing w:lineRule="auto" w:line="240" w:before="0" w:after="0"/>
        <w:contextualSpacing/>
        <w:jc w:val="both"/>
        <w:rPr>
          <w:rFonts w:eastAsia="Calibri"/>
          <w:lang w:eastAsia="en-US"/>
          <w:ins w:id="10173" w:author="Györgyi" w:date="2023-12-27T22:57:00Z"/>
        </w:rPr>
      </w:pPr>
      <w:ins w:id="10172" w:author="Györgyi" w:date="2023-12-27T22:57:00Z">
        <w:r>
          <w:rPr>
            <w:rFonts w:eastAsia="Calibri"/>
            <w:lang w:eastAsia="en-US"/>
          </w:rPr>
          <w:t xml:space="preserve">Dátum:    …………………………………….. </w:t>
        </w:r>
      </w:ins>
    </w:p>
    <w:p>
      <w:pPr>
        <w:pStyle w:val="Normal"/>
        <w:spacing w:lineRule="auto" w:line="240" w:before="0" w:after="0"/>
        <w:jc w:val="right"/>
        <w:rPr>
          <w:rFonts w:eastAsia="Calibri"/>
          <w:lang w:eastAsia="en-US"/>
          <w:ins w:id="10175" w:author="Györgyi" w:date="2023-12-27T22:57:00Z"/>
        </w:rPr>
      </w:pPr>
      <w:ins w:id="10174" w:author="Györgyi" w:date="2023-12-27T22:57:00Z">
        <w:r>
          <w:rPr>
            <w:rFonts w:eastAsia="Calibri"/>
            <w:lang w:eastAsia="en-US"/>
          </w:rPr>
          <w:tab/>
          <w:tab/>
          <w:tab/>
          <w:tab/>
          <w:tab/>
          <w:t xml:space="preserve">…………………………………………………………… </w:t>
        </w:r>
      </w:ins>
    </w:p>
    <w:p>
      <w:pPr>
        <w:pStyle w:val="Normal"/>
        <w:spacing w:lineRule="auto" w:line="240" w:before="0" w:after="0"/>
        <w:jc w:val="right"/>
        <w:rPr>
          <w:rFonts w:eastAsia="Calibri"/>
          <w:lang w:eastAsia="en-US"/>
          <w:ins w:id="10177" w:author="Györgyi" w:date="2023-12-27T22:57:00Z"/>
        </w:rPr>
      </w:pPr>
      <w:ins w:id="10176" w:author="Györgyi" w:date="2023-12-27T22:57:00Z">
        <w:r>
          <w:rPr>
            <w:rFonts w:eastAsia="Calibri"/>
            <w:lang w:eastAsia="en-US"/>
          </w:rPr>
          <w:tab/>
          <w:tab/>
          <w:t>szakmai munkaközösség-vezető(k)</w:t>
        </w:r>
      </w:ins>
    </w:p>
    <w:p>
      <w:pPr>
        <w:pStyle w:val="Normal"/>
        <w:spacing w:lineRule="auto" w:line="240" w:before="0" w:after="0"/>
        <w:jc w:val="both"/>
        <w:rPr>
          <w:rFonts w:eastAsia="Calibri"/>
          <w:lang w:eastAsia="en-US"/>
          <w:ins w:id="10179" w:author="Györgyi" w:date="2023-12-27T22:57:00Z"/>
        </w:rPr>
      </w:pPr>
      <w:ins w:id="10178" w:author="Györgyi" w:date="2023-12-27T22:57:00Z">
        <w:r>
          <w:rPr>
            <w:rFonts w:eastAsia="Calibri"/>
            <w:lang w:eastAsia="en-US"/>
          </w:rPr>
        </w:r>
      </w:ins>
    </w:p>
    <w:p>
      <w:pPr>
        <w:pStyle w:val="Normal"/>
        <w:spacing w:lineRule="auto" w:line="240" w:before="0" w:after="0"/>
        <w:contextualSpacing/>
        <w:jc w:val="both"/>
        <w:rPr>
          <w:ins w:id="10183" w:author="Györgyi" w:date="2023-12-27T22:57:00Z"/>
        </w:rPr>
      </w:pPr>
      <w:ins w:id="10180" w:author="Györgyi" w:date="2023-12-27T22:57:00Z">
        <w:r>
          <w:rPr>
            <w:rFonts w:eastAsia="Calibri"/>
            <w:lang w:eastAsia="en-US"/>
          </w:rPr>
          <w:t xml:space="preserve">Az Alsó- Tisza-menti Többcélú Óvodák és Mini Bölcsődék módosított pedagógiai programjában foglaltakkal kapcsolatban az óvoda nevelőmunkát segítő alkalmazottai a </w:t>
        </w:r>
      </w:ins>
      <w:ins w:id="10181" w:author="Györgyi" w:date="2023-12-27T22:57:00Z">
        <w:r>
          <w:rPr>
            <w:rFonts w:eastAsia="Calibri"/>
            <w:b/>
            <w:lang w:eastAsia="en-US"/>
          </w:rPr>
          <w:t>tájékoztatást megkapták</w:t>
        </w:r>
      </w:ins>
      <w:ins w:id="10182" w:author="Györgyi" w:date="2023-12-27T22:57:00Z">
        <w:r>
          <w:rPr>
            <w:rFonts w:eastAsia="Calibri"/>
            <w:lang w:eastAsia="en-US"/>
          </w:rPr>
          <w:t>.</w:t>
        </w:r>
      </w:ins>
    </w:p>
    <w:p>
      <w:pPr>
        <w:pStyle w:val="Normal"/>
        <w:spacing w:lineRule="auto" w:line="240" w:before="0" w:after="0"/>
        <w:jc w:val="right"/>
        <w:rPr>
          <w:rFonts w:eastAsia="Calibri"/>
          <w:lang w:eastAsia="en-US"/>
          <w:ins w:id="10185" w:author="Györgyi" w:date="2023-12-27T22:57:00Z"/>
        </w:rPr>
      </w:pPr>
      <w:ins w:id="10184" w:author="Györgyi" w:date="2023-12-27T22:57:00Z">
        <w:r>
          <w:rPr>
            <w:rFonts w:eastAsia="Calibri"/>
            <w:lang w:eastAsia="en-US"/>
          </w:rPr>
          <w:t>Dátum:    ……………………………………..</w:t>
          <w:tab/>
          <w:tab/>
          <w:tab/>
          <w:tab/>
          <w:tab/>
          <w:tab/>
          <w:tab/>
          <w:tab/>
          <w:tab/>
          <w:tab/>
          <w:tab/>
          <w:tab/>
          <w:tab/>
          <w:tab/>
          <w:tab/>
          <w:tab/>
          <w:t>…………………………………</w:t>
        </w:r>
      </w:ins>
    </w:p>
    <w:p>
      <w:pPr>
        <w:pStyle w:val="Normal"/>
        <w:spacing w:lineRule="auto" w:line="240" w:before="0" w:after="0"/>
        <w:jc w:val="right"/>
        <w:rPr>
          <w:rFonts w:eastAsia="Calibri"/>
          <w:lang w:eastAsia="en-US"/>
          <w:ins w:id="10187" w:author="Györgyi" w:date="2023-12-27T22:57:00Z"/>
        </w:rPr>
      </w:pPr>
      <w:ins w:id="10186" w:author="Györgyi" w:date="2023-12-27T22:57:00Z">
        <w:r>
          <w:rPr>
            <w:rFonts w:eastAsia="Calibri"/>
            <w:lang w:eastAsia="en-US"/>
          </w:rPr>
          <w:tab/>
          <w:tab/>
          <w:tab/>
          <w:tab/>
          <w:tab/>
          <w:t>a nevelőmunkát segítő alkalmazottak nevében</w:t>
        </w:r>
      </w:ins>
    </w:p>
    <w:p>
      <w:pPr>
        <w:pStyle w:val="Normal"/>
        <w:spacing w:lineRule="auto" w:line="240" w:before="0" w:after="0"/>
        <w:jc w:val="both"/>
        <w:rPr>
          <w:rFonts w:eastAsia="Calibri"/>
          <w:lang w:eastAsia="en-US"/>
          <w:ins w:id="10189" w:author="Györgyi" w:date="2023-12-27T22:57:00Z"/>
        </w:rPr>
      </w:pPr>
      <w:ins w:id="10188" w:author="Györgyi" w:date="2023-12-27T22:57:00Z">
        <w:r>
          <w:rPr>
            <w:rFonts w:eastAsia="Calibri"/>
            <w:lang w:eastAsia="en-US"/>
          </w:rPr>
        </w:r>
      </w:ins>
    </w:p>
    <w:p>
      <w:pPr>
        <w:pStyle w:val="Normal"/>
        <w:spacing w:lineRule="auto" w:line="240" w:before="0" w:after="0"/>
        <w:jc w:val="both"/>
        <w:rPr>
          <w:rFonts w:eastAsia="Calibri"/>
          <w:lang w:eastAsia="en-US"/>
          <w:ins w:id="10191" w:author="Györgyi" w:date="2023-12-27T22:57:00Z"/>
        </w:rPr>
      </w:pPr>
      <w:ins w:id="10190" w:author="Györgyi" w:date="2023-12-27T22:57:00Z">
        <w:r>
          <w:rPr>
            <w:rFonts w:eastAsia="Calibri"/>
            <w:lang w:eastAsia="en-US"/>
          </w:rPr>
        </w:r>
      </w:ins>
    </w:p>
    <w:p>
      <w:pPr>
        <w:pStyle w:val="Normal"/>
        <w:spacing w:lineRule="auto" w:line="240" w:before="0" w:after="0"/>
        <w:contextualSpacing/>
        <w:jc w:val="both"/>
        <w:rPr>
          <w:ins w:id="10195" w:author="Györgyi" w:date="2023-12-27T22:57:00Z"/>
        </w:rPr>
      </w:pPr>
      <w:ins w:id="10192" w:author="Györgyi" w:date="2023-12-27T22:57:00Z">
        <w:r>
          <w:rPr>
            <w:rFonts w:eastAsia="Calibri"/>
            <w:lang w:eastAsia="en-US"/>
          </w:rPr>
          <w:t xml:space="preserve">Az Alsó- Tisza-menti Többcélú Óvodák és Mini Bölcsődék módosított pedagógiai programjáról a biztosított jogok alapján a szülői közösség </w:t>
        </w:r>
      </w:ins>
      <w:ins w:id="10193" w:author="Györgyi" w:date="2023-12-27T22:57:00Z">
        <w:r>
          <w:rPr>
            <w:rFonts w:eastAsia="Calibri"/>
            <w:b/>
            <w:u w:val="single"/>
            <w:lang w:eastAsia="en-US"/>
          </w:rPr>
          <w:t>a tájékoztatást megkapta</w:t>
        </w:r>
      </w:ins>
      <w:ins w:id="10194" w:author="Györgyi" w:date="2023-12-27T22:57:00Z">
        <w:r>
          <w:rPr>
            <w:rFonts w:eastAsia="Calibri"/>
            <w:lang w:eastAsia="en-US"/>
          </w:rPr>
          <w:t>.</w:t>
        </w:r>
      </w:ins>
    </w:p>
    <w:p>
      <w:pPr>
        <w:pStyle w:val="Normal"/>
        <w:spacing w:lineRule="auto" w:line="240" w:before="0" w:after="0"/>
        <w:contextualSpacing/>
        <w:jc w:val="both"/>
        <w:rPr>
          <w:rFonts w:eastAsia="Calibri"/>
          <w:lang w:eastAsia="en-US"/>
          <w:ins w:id="10197" w:author="Györgyi" w:date="2023-12-27T22:57:00Z"/>
        </w:rPr>
      </w:pPr>
      <w:ins w:id="10196" w:author="Györgyi" w:date="2023-12-27T22:57:00Z">
        <w:r>
          <w:rPr>
            <w:rFonts w:eastAsia="Calibri"/>
            <w:lang w:eastAsia="en-US"/>
          </w:rPr>
          <w:t>Dátum:    …………………………………….</w:t>
        </w:r>
      </w:ins>
    </w:p>
    <w:p>
      <w:pPr>
        <w:pStyle w:val="Normal"/>
        <w:spacing w:lineRule="auto" w:line="240" w:before="0" w:after="0"/>
        <w:jc w:val="right"/>
        <w:rPr>
          <w:rFonts w:eastAsia="Calibri"/>
          <w:lang w:eastAsia="en-US"/>
          <w:ins w:id="10199" w:author="Györgyi" w:date="2023-12-27T22:57:00Z"/>
        </w:rPr>
      </w:pPr>
      <w:ins w:id="10198" w:author="Györgyi" w:date="2023-12-27T22:57:00Z">
        <w:r>
          <w:rPr>
            <w:rFonts w:eastAsia="Calibri"/>
            <w:lang w:eastAsia="en-US"/>
          </w:rPr>
          <w:tab/>
          <w:tab/>
          <w:tab/>
          <w:tab/>
          <w:tab/>
          <w:tab/>
          <w:t xml:space="preserve">…………………………………………………………… </w:t>
        </w:r>
      </w:ins>
    </w:p>
    <w:p>
      <w:pPr>
        <w:pStyle w:val="Normal"/>
        <w:spacing w:lineRule="auto" w:line="240" w:before="0" w:after="0"/>
        <w:jc w:val="right"/>
        <w:rPr>
          <w:rFonts w:eastAsia="Calibri"/>
          <w:lang w:eastAsia="en-US"/>
          <w:ins w:id="10201" w:author="Györgyi" w:date="2023-12-27T22:57:00Z"/>
        </w:rPr>
      </w:pPr>
      <w:ins w:id="10200" w:author="Györgyi" w:date="2023-12-27T22:57:00Z">
        <w:r>
          <w:rPr>
            <w:rFonts w:eastAsia="Calibri"/>
            <w:lang w:eastAsia="en-US"/>
          </w:rPr>
          <w:tab/>
          <w:tab/>
          <w:tab/>
          <w:tab/>
          <w:tab/>
          <w:tab/>
          <w:tab/>
          <w:tab/>
          <w:tab/>
          <w:t>a szülői közösség nevében</w:t>
        </w:r>
      </w:ins>
    </w:p>
    <w:p>
      <w:pPr>
        <w:pStyle w:val="Normal"/>
        <w:spacing w:lineRule="auto" w:line="240" w:before="0" w:after="0"/>
        <w:jc w:val="both"/>
        <w:rPr>
          <w:rFonts w:eastAsia="Calibri"/>
          <w:lang w:eastAsia="en-US"/>
          <w:ins w:id="10203" w:author="Györgyi" w:date="2023-12-27T22:57:00Z"/>
        </w:rPr>
      </w:pPr>
      <w:ins w:id="10202" w:author="Györgyi" w:date="2023-12-27T22:57:00Z">
        <w:r>
          <w:rPr>
            <w:rFonts w:eastAsia="Calibri"/>
            <w:lang w:eastAsia="en-US"/>
          </w:rPr>
        </w:r>
      </w:ins>
    </w:p>
    <w:p>
      <w:pPr>
        <w:pStyle w:val="Normal"/>
        <w:spacing w:lineRule="auto" w:line="240" w:before="0" w:after="0"/>
        <w:jc w:val="both"/>
        <w:rPr>
          <w:rFonts w:eastAsia="Calibri"/>
          <w:shd w:fill="FFFFFF" w:val="clear"/>
          <w:lang w:eastAsia="en-US"/>
          <w:ins w:id="10215" w:author="Györgyi" w:date="2023-12-27T22:57:00Z"/>
        </w:rPr>
      </w:pPr>
      <w:ins w:id="10204" w:author="Györgyi" w:date="2023-12-27T22:57:00Z">
        <w:r>
          <w:rPr>
            <w:rFonts w:eastAsia="Calibri"/>
            <w:lang w:eastAsia="en-US"/>
          </w:rPr>
          <w:t>Az</w:t>
        </w:r>
      </w:ins>
      <w:ins w:id="10205" w:author="Györgyi" w:date="2023-12-27T22:57:00Z">
        <w:r>
          <w:rPr/>
          <w:t xml:space="preserve"> </w:t>
        </w:r>
      </w:ins>
      <w:ins w:id="10206" w:author="Györgyi" w:date="2023-12-27T22:57:00Z">
        <w:r>
          <w:rPr>
            <w:rFonts w:eastAsia="Calibri"/>
            <w:lang w:eastAsia="en-US"/>
          </w:rPr>
          <w:t xml:space="preserve">Alsó- Tisza-menti Többcélú Óvodák és Mini Bölcsődék módosított pedagógiai programjában megfogalmazott </w:t>
        </w:r>
      </w:ins>
      <w:ins w:id="10207" w:author="Györgyi" w:date="2023-12-27T22:57:00Z">
        <w:r>
          <w:rPr>
            <w:rFonts w:eastAsia="Calibri"/>
            <w:b/>
            <w:i/>
            <w:lang w:eastAsia="en-US"/>
          </w:rPr>
          <w:t xml:space="preserve">egészségfejlesztési </w:t>
        </w:r>
      </w:ins>
      <w:ins w:id="10208" w:author="Györgyi" w:date="2023-12-27T22:57:00Z">
        <w:r>
          <w:rPr>
            <w:rFonts w:eastAsia="Calibri"/>
            <w:b/>
            <w:i/>
            <w:shd w:fill="FFFFFF" w:val="clear"/>
            <w:lang w:eastAsia="en-US"/>
          </w:rPr>
          <w:t>prevenciós program kiválasztásához</w:t>
        </w:r>
      </w:ins>
      <w:ins w:id="10209" w:author="Györgyi" w:date="2023-12-27T22:57:00Z">
        <w:r>
          <w:rPr>
            <w:rFonts w:eastAsia="Calibri"/>
            <w:shd w:fill="FFFFFF" w:val="clear"/>
            <w:lang w:eastAsia="en-US"/>
          </w:rPr>
          <w:t xml:space="preserve"> a </w:t>
        </w:r>
      </w:ins>
      <w:ins w:id="10210" w:author="Györgyi" w:date="2023-12-28T11:34:00Z">
        <w:r>
          <w:rPr>
            <w:rFonts w:eastAsia="Calibri"/>
            <w:shd w:fill="FFFFFF" w:val="clear"/>
            <w:lang w:eastAsia="en-US"/>
          </w:rPr>
          <w:t>főigazgató</w:t>
        </w:r>
      </w:ins>
      <w:ins w:id="10211" w:author="Györgyi" w:date="2023-12-27T22:57:00Z">
        <w:r>
          <w:rPr>
            <w:rFonts w:eastAsia="Calibri"/>
            <w:shd w:fill="FFFFFF" w:val="clear"/>
            <w:lang w:eastAsia="en-US"/>
          </w:rPr>
          <w:t xml:space="preserve"> beszerezte </w:t>
        </w:r>
      </w:ins>
      <w:ins w:id="10212" w:author="Györgyi" w:date="2023-12-27T22:57:00Z">
        <w:r>
          <w:rPr>
            <w:rFonts w:eastAsia="Calibri"/>
            <w:lang w:eastAsia="en-US"/>
          </w:rPr>
          <w:t>a Csongrád Megyei Pedagógiai Szakszolgálat Csongrádi Tagintézménye és az óvoda-egészségügyi szolgálat</w:t>
        </w:r>
      </w:ins>
      <w:ins w:id="10213" w:author="Györgyi" w:date="2023-12-27T22:57:00Z">
        <w:r>
          <w:rPr>
            <w:rFonts w:eastAsia="Calibri"/>
            <w:b/>
            <w:lang w:eastAsia="en-US"/>
          </w:rPr>
          <w:t xml:space="preserve"> </w:t>
        </w:r>
      </w:ins>
      <w:ins w:id="10214" w:author="Györgyi" w:date="2023-12-27T22:57:00Z">
        <w:r>
          <w:rPr>
            <w:rFonts w:eastAsia="Calibri"/>
            <w:lang w:eastAsia="en-US"/>
          </w:rPr>
          <w:t>véleményét is.</w:t>
        </w:r>
      </w:ins>
    </w:p>
    <w:p>
      <w:pPr>
        <w:pStyle w:val="Normal"/>
        <w:spacing w:lineRule="auto" w:line="240" w:before="0" w:after="0"/>
        <w:jc w:val="both"/>
        <w:rPr>
          <w:rFonts w:eastAsia="Calibri"/>
          <w:lang w:eastAsia="en-US"/>
          <w:ins w:id="10217" w:author="Györgyi" w:date="2023-12-27T22:57:00Z"/>
        </w:rPr>
      </w:pPr>
      <w:ins w:id="10216" w:author="Györgyi" w:date="2023-12-27T22:57:00Z">
        <w:r>
          <w:rPr>
            <w:rFonts w:eastAsia="Calibri"/>
            <w:lang w:eastAsia="en-US"/>
          </w:rPr>
          <w:t xml:space="preserve">Dátum:    ……………………………………. </w:t>
        </w:r>
      </w:ins>
    </w:p>
    <w:p>
      <w:pPr>
        <w:pStyle w:val="Normal"/>
        <w:spacing w:lineRule="auto" w:line="240" w:before="0" w:after="0"/>
        <w:jc w:val="both"/>
        <w:rPr>
          <w:rFonts w:eastAsia="Calibri"/>
          <w:lang w:eastAsia="en-US"/>
          <w:ins w:id="10219" w:author="Györgyi" w:date="2023-12-27T22:57:00Z"/>
        </w:rPr>
      </w:pPr>
      <w:ins w:id="10218" w:author="Györgyi" w:date="2023-12-27T22:57:00Z">
        <w:r>
          <w:rPr>
            <w:rFonts w:eastAsia="Calibri"/>
            <w:lang w:eastAsia="en-US"/>
          </w:rPr>
        </w:r>
      </w:ins>
    </w:p>
    <w:p>
      <w:pPr>
        <w:pStyle w:val="Normal"/>
        <w:spacing w:lineRule="auto" w:line="240" w:before="0" w:after="0"/>
        <w:jc w:val="both"/>
        <w:rPr>
          <w:lang w:eastAsia="en-US"/>
          <w:ins w:id="10222" w:author="Györgyi" w:date="2023-12-27T22:57:00Z"/>
        </w:rPr>
      </w:pPr>
      <w:ins w:id="10220" w:author="Györgyi" w:date="2023-12-27T22:57:00Z">
        <w:r>
          <w:rPr>
            <w:rFonts w:eastAsia="Times New Roman"/>
            <w:lang w:eastAsia="en-US"/>
          </w:rPr>
          <w:t xml:space="preserve"> </w:t>
        </w:r>
      </w:ins>
      <w:ins w:id="10221" w:author="Györgyi" w:date="2023-12-27T22:57:00Z">
        <w:r>
          <w:rPr>
            <w:rFonts w:eastAsia="Calibri"/>
            <w:lang w:eastAsia="en-US"/>
          </w:rPr>
          <w:t>…………………………………………………………………………………………………</w:t>
        </w:r>
      </w:ins>
    </w:p>
    <w:p>
      <w:pPr>
        <w:pStyle w:val="Normal"/>
        <w:spacing w:lineRule="auto" w:line="240" w:before="0" w:after="0"/>
        <w:ind w:firstLine="708"/>
        <w:jc w:val="both"/>
        <w:rPr>
          <w:rFonts w:eastAsia="Calibri"/>
          <w:shd w:fill="FFFFFF" w:val="clear"/>
          <w:lang w:eastAsia="en-US"/>
          <w:ins w:id="10224" w:author="Györgyi" w:date="2023-12-27T22:57:00Z"/>
        </w:rPr>
      </w:pPr>
      <w:ins w:id="10223" w:author="Györgyi" w:date="2023-12-27T22:57:00Z">
        <w:r>
          <w:rPr>
            <w:rFonts w:eastAsia="Calibri"/>
            <w:shd w:fill="FFFFFF" w:val="clear"/>
            <w:lang w:eastAsia="en-US"/>
          </w:rPr>
          <w:t>védőnő</w:t>
          <w:tab/>
          <w:tab/>
          <w:t>Csongrád Megyei Pedagógiai Szakszolgálat Csongrádi Tagintézménye</w:t>
        </w:r>
      </w:ins>
    </w:p>
    <w:p>
      <w:pPr>
        <w:pStyle w:val="Normal"/>
        <w:spacing w:lineRule="auto" w:line="240" w:before="0" w:after="0"/>
        <w:ind w:firstLine="708"/>
        <w:jc w:val="both"/>
        <w:rPr>
          <w:rFonts w:eastAsia="Calibri"/>
          <w:shd w:fill="FFFFFF" w:val="clear"/>
          <w:lang w:eastAsia="en-US"/>
          <w:ins w:id="10226" w:author="Györgyi" w:date="2023-12-27T22:57:00Z"/>
        </w:rPr>
      </w:pPr>
      <w:ins w:id="10225" w:author="Györgyi" w:date="2023-12-27T22:57:00Z">
        <w:r>
          <w:rPr>
            <w:rFonts w:eastAsia="Calibri"/>
            <w:shd w:fill="FFFFFF" w:val="clear"/>
            <w:lang w:eastAsia="en-US"/>
          </w:rPr>
          <w:tab/>
          <w:tab/>
          <w:tab/>
          <w:tab/>
          <w:tab/>
          <w:t>Tagintézmény-igazgató</w:t>
        </w:r>
      </w:ins>
    </w:p>
    <w:p>
      <w:pPr>
        <w:pStyle w:val="Normal"/>
        <w:spacing w:lineRule="auto" w:line="240" w:before="0" w:after="0"/>
        <w:ind w:firstLine="708"/>
        <w:jc w:val="both"/>
        <w:rPr>
          <w:rFonts w:eastAsia="Calibri"/>
          <w:shd w:fill="FFFFFF" w:val="clear"/>
          <w:lang w:eastAsia="en-US"/>
          <w:ins w:id="10228" w:author="Györgyi" w:date="2023-12-27T22:57:00Z"/>
        </w:rPr>
      </w:pPr>
      <w:ins w:id="10227" w:author="Györgyi" w:date="2023-12-27T22:57:00Z">
        <w:r>
          <w:rPr>
            <w:rFonts w:eastAsia="Calibri"/>
            <w:shd w:fill="FFFFFF" w:val="clear"/>
            <w:lang w:eastAsia="en-US"/>
          </w:rPr>
        </w:r>
      </w:ins>
    </w:p>
    <w:p>
      <w:pPr>
        <w:pStyle w:val="Normal"/>
        <w:spacing w:lineRule="auto" w:line="240" w:before="0" w:after="0"/>
        <w:jc w:val="both"/>
        <w:rPr>
          <w:rFonts w:eastAsia="Calibri"/>
          <w:shd w:fill="FFFFFF" w:val="clear"/>
          <w:lang w:eastAsia="en-US"/>
          <w:ins w:id="10230" w:author="Györgyi" w:date="2023-12-27T22:57:00Z"/>
        </w:rPr>
      </w:pPr>
      <w:ins w:id="10229" w:author="Györgyi" w:date="2023-12-27T22:57:00Z">
        <w:r>
          <w:rPr>
            <w:rFonts w:eastAsia="Calibri"/>
            <w:shd w:fill="FFFFFF" w:val="clear"/>
            <w:lang w:eastAsia="en-US"/>
          </w:rPr>
        </w:r>
      </w:ins>
    </w:p>
    <w:p>
      <w:pPr>
        <w:pStyle w:val="Normal"/>
        <w:spacing w:lineRule="auto" w:line="240" w:before="0" w:after="0"/>
        <w:contextualSpacing/>
        <w:jc w:val="both"/>
        <w:rPr>
          <w:rFonts w:eastAsia="Calibri"/>
          <w:iCs/>
          <w:lang w:eastAsia="en-US"/>
          <w:ins w:id="10233" w:author="Györgyi" w:date="2023-12-27T22:57:00Z"/>
        </w:rPr>
      </w:pPr>
      <w:ins w:id="10231" w:author="Györgyi" w:date="2023-12-27T22:57:00Z">
        <w:r>
          <w:rPr>
            <w:rFonts w:eastAsia="Calibri"/>
            <w:iCs/>
            <w:lang w:eastAsia="en-US"/>
          </w:rPr>
          <w:t xml:space="preserve">Az óvoda nevelőtestülete a pedagógiai programot magasabb jogszabályban biztosított jogai alapján, át nem ruházható jogkörében döntési hatáskörében  …………./2024. (….) számú határozatával </w:t>
        </w:r>
      </w:ins>
      <w:ins w:id="10232" w:author="Györgyi" w:date="2023-12-27T22:57:00Z">
        <w:r>
          <w:rPr>
            <w:rFonts w:eastAsia="Calibri"/>
            <w:b/>
            <w:iCs/>
            <w:u w:val="single"/>
            <w:lang w:eastAsia="en-US"/>
          </w:rPr>
          <w:t>elfogadta .</w:t>
        </w:r>
      </w:ins>
    </w:p>
    <w:p>
      <w:pPr>
        <w:pStyle w:val="Normal"/>
        <w:spacing w:lineRule="auto" w:line="240" w:before="0" w:after="0"/>
        <w:jc w:val="both"/>
        <w:rPr>
          <w:rFonts w:eastAsia="Calibri"/>
          <w:lang w:eastAsia="en-US"/>
          <w:ins w:id="10235" w:author="Györgyi" w:date="2023-12-27T22:57:00Z"/>
        </w:rPr>
      </w:pPr>
      <w:ins w:id="10234" w:author="Györgyi" w:date="2023-12-27T22:57:00Z">
        <w:r>
          <w:rPr>
            <w:rFonts w:eastAsia="Calibri"/>
            <w:lang w:eastAsia="en-US"/>
          </w:rPr>
          <w:t>Dátum:    ……………………………………..</w:t>
        </w:r>
      </w:ins>
    </w:p>
    <w:p>
      <w:pPr>
        <w:pStyle w:val="Normal"/>
        <w:spacing w:lineRule="auto" w:line="240" w:before="0" w:after="0"/>
        <w:ind w:firstLine="708"/>
        <w:jc w:val="right"/>
        <w:rPr>
          <w:rFonts w:eastAsia="Calibri"/>
          <w:lang w:eastAsia="en-US"/>
          <w:ins w:id="10237" w:author="Györgyi" w:date="2023-12-27T22:57:00Z"/>
        </w:rPr>
      </w:pPr>
      <w:ins w:id="10236" w:author="Györgyi" w:date="2023-12-27T22:57:00Z">
        <w:r>
          <w:rPr>
            <w:rFonts w:eastAsia="Calibri"/>
            <w:lang w:eastAsia="en-US"/>
          </w:rPr>
          <w:tab/>
          <w:tab/>
          <w:tab/>
          <w:tab/>
          <w:tab/>
          <w:tab/>
          <w:t xml:space="preserve">         …………………………………..                                                               </w:t>
        </w:r>
      </w:ins>
    </w:p>
    <w:p>
      <w:pPr>
        <w:pStyle w:val="Normal"/>
        <w:spacing w:lineRule="auto" w:line="240" w:before="0" w:after="0"/>
        <w:jc w:val="right"/>
        <w:rPr>
          <w:ins w:id="10240" w:author="Györgyi" w:date="2023-12-27T22:57:00Z"/>
        </w:rPr>
      </w:pPr>
      <w:ins w:id="10238" w:author="Györgyi" w:date="2023-12-27T22:57:00Z">
        <w:r>
          <w:rPr>
            <w:rFonts w:eastAsia="Calibri"/>
            <w:i/>
            <w:lang w:eastAsia="en-US"/>
          </w:rPr>
          <w:tab/>
          <w:tab/>
          <w:tab/>
          <w:tab/>
          <w:tab/>
          <w:tab/>
          <w:tab/>
          <w:tab/>
        </w:r>
      </w:ins>
      <w:ins w:id="10239" w:author="Györgyi" w:date="2023-12-27T22:57:00Z">
        <w:r>
          <w:rPr>
            <w:rFonts w:eastAsia="Calibri"/>
            <w:iCs/>
            <w:lang w:eastAsia="en-US"/>
          </w:rPr>
          <w:t>a nevelőtestület nevében</w:t>
        </w:r>
      </w:ins>
    </w:p>
    <w:p>
      <w:pPr>
        <w:pStyle w:val="Normal"/>
        <w:spacing w:lineRule="auto" w:line="240" w:before="0" w:after="0"/>
        <w:jc w:val="both"/>
        <w:rPr>
          <w:rFonts w:eastAsia="Calibri"/>
          <w:iCs/>
          <w:lang w:eastAsia="en-US"/>
          <w:ins w:id="10242" w:author="Györgyi" w:date="2023-12-27T22:57:00Z"/>
        </w:rPr>
      </w:pPr>
      <w:ins w:id="10241" w:author="Györgyi" w:date="2023-12-27T22:57:00Z">
        <w:r>
          <w:rPr>
            <w:rFonts w:eastAsia="Calibri"/>
            <w:iCs/>
            <w:lang w:eastAsia="en-US"/>
          </w:rPr>
        </w:r>
      </w:ins>
    </w:p>
    <w:p>
      <w:pPr>
        <w:pStyle w:val="Normal"/>
        <w:spacing w:lineRule="auto" w:line="240" w:before="0" w:after="0"/>
        <w:contextualSpacing/>
        <w:jc w:val="both"/>
        <w:rPr>
          <w:rFonts w:eastAsia="Calibri"/>
          <w:iCs/>
          <w:lang w:eastAsia="en-US"/>
          <w:ins w:id="10248" w:author="Györgyi" w:date="2023-12-27T22:57:00Z"/>
        </w:rPr>
      </w:pPr>
      <w:ins w:id="10243" w:author="Györgyi" w:date="2023-12-27T22:57:00Z">
        <w:r>
          <w:rPr>
            <w:rFonts w:eastAsia="Calibri"/>
            <w:iCs/>
            <w:lang w:eastAsia="en-US"/>
          </w:rPr>
          <w:t xml:space="preserve">Az óvoda főigazgatója és nevelőtestülete által elfogadott módosított pedagógiai programot az intézmény fenntartója magasabb jogszabályban meghatározott </w:t>
        </w:r>
      </w:ins>
      <w:ins w:id="10244" w:author="Györgyi" w:date="2023-12-27T22:57:00Z">
        <w:r>
          <w:rPr>
            <w:rFonts w:eastAsia="Calibri"/>
            <w:b/>
            <w:iCs/>
            <w:lang w:eastAsia="en-US"/>
          </w:rPr>
          <w:t>döntési hatáskörében</w:t>
        </w:r>
      </w:ins>
      <w:ins w:id="10245" w:author="Györgyi" w:date="2023-12-27T22:57:00Z">
        <w:r>
          <w:rPr>
            <w:rFonts w:eastAsia="Calibri"/>
            <w:iCs/>
            <w:lang w:eastAsia="en-US"/>
          </w:rPr>
          <w:t xml:space="preserve"> ………/2024. (………………….) határozatszámon </w:t>
        </w:r>
      </w:ins>
      <w:ins w:id="10246" w:author="Györgyi" w:date="2023-12-27T22:57:00Z">
        <w:r>
          <w:rPr>
            <w:rFonts w:eastAsia="Calibri"/>
            <w:b/>
            <w:iCs/>
            <w:u w:val="single"/>
            <w:lang w:eastAsia="en-US"/>
          </w:rPr>
          <w:t>JÓVÁHAGYTA</w:t>
        </w:r>
      </w:ins>
      <w:ins w:id="10247" w:author="Györgyi" w:date="2023-12-27T22:57:00Z">
        <w:r>
          <w:rPr>
            <w:rFonts w:eastAsia="Calibri"/>
            <w:b/>
            <w:iCs/>
            <w:lang w:eastAsia="en-US"/>
          </w:rPr>
          <w:t>.</w:t>
        </w:r>
      </w:ins>
    </w:p>
    <w:p>
      <w:pPr>
        <w:pStyle w:val="Normal"/>
        <w:spacing w:lineRule="auto" w:line="240" w:before="0" w:after="0"/>
        <w:jc w:val="both"/>
        <w:rPr>
          <w:rFonts w:eastAsia="Calibri"/>
          <w:lang w:eastAsia="en-US"/>
          <w:ins w:id="10250" w:author="Györgyi" w:date="2023-12-27T22:57:00Z"/>
        </w:rPr>
      </w:pPr>
      <w:ins w:id="10249" w:author="Györgyi" w:date="2023-12-27T22:57:00Z">
        <w:r>
          <w:rPr>
            <w:rFonts w:eastAsia="Calibri"/>
            <w:lang w:eastAsia="en-US"/>
          </w:rPr>
          <w:t>Dátum:  …………………………………………</w:t>
        </w:r>
      </w:ins>
    </w:p>
    <w:p>
      <w:pPr>
        <w:pStyle w:val="Normal"/>
        <w:spacing w:lineRule="auto" w:line="240" w:before="0" w:after="0"/>
        <w:jc w:val="right"/>
        <w:rPr>
          <w:rFonts w:eastAsia="Calibri"/>
          <w:shd w:fill="FFFFFF" w:val="clear"/>
          <w:lang w:eastAsia="en-US"/>
          <w:ins w:id="10252" w:author="Györgyi" w:date="2023-12-27T22:57:00Z"/>
        </w:rPr>
      </w:pPr>
      <w:ins w:id="10251" w:author="Györgyi" w:date="2023-12-27T22:57:00Z">
        <w:r>
          <w:rPr>
            <w:rFonts w:eastAsia="Calibri"/>
            <w:shd w:fill="FFFFFF" w:val="clear"/>
            <w:lang w:eastAsia="en-US"/>
          </w:rPr>
          <w:t>………………………………………………………………</w:t>
        </w:r>
      </w:ins>
    </w:p>
    <w:p>
      <w:pPr>
        <w:pStyle w:val="Normal"/>
        <w:spacing w:lineRule="auto" w:line="240" w:before="0" w:after="160"/>
        <w:ind w:left="2124" w:firstLine="708"/>
        <w:jc w:val="center"/>
        <w:rPr>
          <w:rFonts w:eastAsia="Calibri"/>
          <w:shd w:fill="FFFFFF" w:val="clear"/>
          <w:lang w:eastAsia="en-US"/>
          <w:ins w:id="10254" w:author="Györgyi" w:date="2023-12-27T22:57:00Z"/>
        </w:rPr>
      </w:pPr>
      <w:ins w:id="10253" w:author="Györgyi" w:date="2023-12-27T22:57:00Z">
        <w:r>
          <w:rPr>
            <w:rFonts w:eastAsia="Calibri"/>
            <w:shd w:fill="FFFFFF" w:val="clear"/>
            <w:lang w:eastAsia="en-US"/>
          </w:rPr>
          <w:t>Társulási Tanács Elnöke</w:t>
        </w:r>
      </w:ins>
    </w:p>
    <w:p>
      <w:pPr>
        <w:pStyle w:val="Normal"/>
        <w:spacing w:lineRule="auto" w:line="240" w:before="0" w:after="160"/>
        <w:ind w:left="2124" w:firstLine="708"/>
        <w:jc w:val="center"/>
        <w:rPr>
          <w:rFonts w:eastAsia="Calibri"/>
          <w:lang w:eastAsia="en-US"/>
          <w:ins w:id="10256" w:author="Györgyi" w:date="2023-12-27T22:57:00Z"/>
        </w:rPr>
      </w:pPr>
      <w:ins w:id="10255" w:author="Györgyi" w:date="2023-12-27T22:57:00Z">
        <w:r>
          <w:rPr>
            <w:rFonts w:eastAsia="Calibri"/>
            <w:lang w:eastAsia="en-US"/>
          </w:rPr>
          <w:t>Ph.</w:t>
        </w:r>
      </w:ins>
    </w:p>
    <w:p>
      <w:pPr>
        <w:pStyle w:val="Normal"/>
        <w:rPr>
          <w:rFonts w:eastAsia="Calibri"/>
          <w:lang w:eastAsia="en-US"/>
          <w:ins w:id="10258" w:author="Györgyi" w:date="2023-12-27T22:57:00Z"/>
        </w:rPr>
      </w:pPr>
      <w:ins w:id="10257" w:author="Györgyi" w:date="2023-12-27T22:57:00Z">
        <w:r>
          <w:rPr>
            <w:rFonts w:eastAsia="Calibri"/>
            <w:lang w:eastAsia="en-US"/>
          </w:rPr>
        </w:r>
      </w:ins>
    </w:p>
    <w:p>
      <w:pPr>
        <w:pStyle w:val="Normal"/>
        <w:spacing w:lineRule="auto" w:line="240" w:before="240" w:after="0"/>
        <w:jc w:val="both"/>
        <w:rPr>
          <w:color w:val="FF0000"/>
          <w:ins w:id="10260" w:author="Györgyi" w:date="2023-12-27T22:57:00Z"/>
        </w:rPr>
      </w:pPr>
      <w:del w:id="10259" w:author="Györgyi" w:date="2023-12-27T22:56:00Z">
        <w:r>
          <w:rPr>
            <w:color w:val="FF0000"/>
          </w:rPr>
          <w:drawing>
            <wp:inline distT="0" distB="0" distL="0" distR="0">
              <wp:extent cx="5757545" cy="71691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3"/>
                      <a:stretch>
                        <a:fillRect/>
                      </a:stretch>
                    </pic:blipFill>
                    <pic:spPr bwMode="auto">
                      <a:xfrm>
                        <a:off x="0" y="0"/>
                        <a:ext cx="5757545" cy="7169150"/>
                      </a:xfrm>
                      <a:prstGeom prst="rect">
                        <a:avLst/>
                      </a:prstGeom>
                    </pic:spPr>
                  </pic:pic>
                </a:graphicData>
              </a:graphic>
            </wp:inline>
          </w:drawing>
        </w:r>
      </w:del>
    </w:p>
    <w:p>
      <w:pPr>
        <w:pStyle w:val="Normal"/>
        <w:spacing w:lineRule="auto" w:line="240" w:before="240" w:after="0"/>
        <w:jc w:val="both"/>
        <w:rPr>
          <w:color w:val="FF0000"/>
          <w:ins w:id="10262" w:author="Györgyi" w:date="2023-12-27T22:57:00Z"/>
        </w:rPr>
      </w:pPr>
      <w:ins w:id="10261" w:author="Györgyi" w:date="2023-12-27T22:57:00Z">
        <w:r>
          <w:rPr>
            <w:color w:val="FF0000"/>
          </w:rPr>
        </w:r>
      </w:ins>
    </w:p>
    <w:p>
      <w:pPr>
        <w:pStyle w:val="Normal"/>
        <w:spacing w:lineRule="auto" w:line="240" w:before="240" w:after="0"/>
        <w:jc w:val="both"/>
        <w:rPr>
          <w:color w:val="FF0000"/>
          <w:ins w:id="10264" w:author="Györgyi" w:date="2023-12-27T22:57:00Z"/>
        </w:rPr>
      </w:pPr>
      <w:ins w:id="10263" w:author="Györgyi" w:date="2023-12-27T22:57:00Z">
        <w:r>
          <w:rPr>
            <w:color w:val="FF0000"/>
          </w:rPr>
        </w:r>
      </w:ins>
    </w:p>
    <w:p>
      <w:pPr>
        <w:pStyle w:val="Normal"/>
        <w:numPr>
          <w:ilvl w:val="0"/>
          <w:numId w:val="0"/>
        </w:numPr>
        <w:spacing w:lineRule="auto" w:line="240" w:before="240" w:after="0"/>
        <w:jc w:val="both"/>
        <w:rPr>
          <w:rFonts w:ascii="Arial" w:hAnsi="Arial" w:eastAsia="Calibri" w:cs="Arial"/>
          <w:b/>
          <w:b/>
          <w:color w:val="FF0000"/>
          <w:sz w:val="32"/>
          <w:szCs w:val="32"/>
          <w:lang w:eastAsia="en-US"/>
          <w:del w:id="10266" w:author="Györgyi" w:date="2023-12-27T22:57:00Z"/>
        </w:rPr>
      </w:pPr>
      <w:del w:id="10265" w:author="Györgyi" w:date="2023-12-27T22:57:00Z">
        <w:r>
          <w:rPr>
            <w:rFonts w:eastAsia="Calibri" w:cs="Arial" w:ascii="Arial" w:hAnsi="Arial"/>
            <w:b/>
            <w:color w:val="FF0000"/>
            <w:sz w:val="32"/>
            <w:szCs w:val="32"/>
            <w:lang w:eastAsia="en-US"/>
          </w:rPr>
          <w:drawing>
            <wp:anchor behindDoc="0" distT="0" distB="0" distL="114935" distR="114935" simplePos="0" locked="0" layoutInCell="0" allowOverlap="1" relativeHeight="4">
              <wp:simplePos x="0" y="0"/>
              <wp:positionH relativeFrom="column">
                <wp:posOffset>-423545</wp:posOffset>
              </wp:positionH>
              <wp:positionV relativeFrom="paragraph">
                <wp:posOffset>-7620</wp:posOffset>
              </wp:positionV>
              <wp:extent cx="6677660" cy="91846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3" t="-2" r="-3" b="-2"/>
                      <a:stretch>
                        <a:fillRect/>
                      </a:stretch>
                    </pic:blipFill>
                    <pic:spPr bwMode="auto">
                      <a:xfrm>
                        <a:off x="0" y="0"/>
                        <a:ext cx="6677660" cy="9184640"/>
                      </a:xfrm>
                      <a:prstGeom prst="rect">
                        <a:avLst/>
                      </a:prstGeom>
                    </pic:spPr>
                  </pic:pic>
                </a:graphicData>
              </a:graphic>
            </wp:anchor>
          </w:drawing>
        </w:r>
      </w:del>
      <w:r>
        <w:br w:type="page"/>
      </w:r>
    </w:p>
    <w:p>
      <w:pPr>
        <w:pStyle w:val="Normal"/>
        <w:spacing w:lineRule="auto" w:line="240" w:before="240" w:after="0"/>
        <w:jc w:val="both"/>
        <w:rPr>
          <w:rFonts w:ascii="Arial" w:hAnsi="Arial" w:eastAsia="Calibri" w:cs="Arial"/>
          <w:b/>
          <w:b/>
          <w:sz w:val="32"/>
          <w:szCs w:val="32"/>
          <w:lang w:val="en-US" w:eastAsia="en-US"/>
          <w:ins w:id="10268" w:author="admin" w:date="2020-03-28T17:26:00Z"/>
        </w:rPr>
      </w:pPr>
      <w:ins w:id="10267" w:author="admin" w:date="2020-03-28T17:26:00Z">
        <w:r>
          <w:rPr>
            <w:rFonts w:eastAsia="Calibri" w:cs="Arial" w:ascii="Arial" w:hAnsi="Arial"/>
            <w:b/>
            <w:sz w:val="32"/>
            <w:szCs w:val="32"/>
            <w:lang w:val="en-US" w:eastAsia="en-US"/>
          </w:rPr>
          <w:drawing>
            <wp:anchor behindDoc="0" distT="0" distB="0" distL="114935" distR="114935" simplePos="0" locked="0" layoutInCell="0" allowOverlap="1" relativeHeight="5">
              <wp:simplePos x="0" y="0"/>
              <wp:positionH relativeFrom="column">
                <wp:posOffset>-509905</wp:posOffset>
              </wp:positionH>
              <wp:positionV relativeFrom="paragraph">
                <wp:posOffset>-4445</wp:posOffset>
              </wp:positionV>
              <wp:extent cx="6868795" cy="92189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3" t="-2" r="-3" b="-2"/>
                      <a:stretch>
                        <a:fillRect/>
                      </a:stretch>
                    </pic:blipFill>
                    <pic:spPr bwMode="auto">
                      <a:xfrm>
                        <a:off x="0" y="0"/>
                        <a:ext cx="6868795" cy="9218930"/>
                      </a:xfrm>
                      <a:prstGeom prst="rect">
                        <a:avLst/>
                      </a:prstGeom>
                    </pic:spPr>
                  </pic:pic>
                </a:graphicData>
              </a:graphic>
            </wp:anchor>
          </w:drawing>
        </w:r>
      </w:ins>
    </w:p>
    <w:p>
      <w:pPr>
        <w:pStyle w:val="Heading1"/>
        <w:rPr>
          <w:del w:id="10270" w:author="Györgyi" w:date="2023-12-27T22:57:00Z"/>
        </w:rPr>
      </w:pPr>
      <w:del w:id="10269" w:author="Györgyi" w:date="2023-12-27T22:56:00Z">
        <w:r>
          <w:rPr/>
          <w:drawing>
            <wp:inline distT="0" distB="0" distL="0" distR="0">
              <wp:extent cx="5753100" cy="6917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tretch>
                        <a:fillRect/>
                      </a:stretch>
                    </pic:blipFill>
                    <pic:spPr bwMode="auto">
                      <a:xfrm>
                        <a:off x="0" y="0"/>
                        <a:ext cx="5753100" cy="6917055"/>
                      </a:xfrm>
                      <a:prstGeom prst="rect">
                        <a:avLst/>
                      </a:prstGeom>
                    </pic:spPr>
                  </pic:pic>
                </a:graphicData>
              </a:graphic>
            </wp:inline>
          </w:drawing>
        </w:r>
      </w:del>
      <w:r>
        <w:br w:type="page"/>
      </w:r>
    </w:p>
    <w:p>
      <w:pPr>
        <w:pStyle w:val="Heading1"/>
        <w:rPr>
          <w:del w:id="10272" w:author="admin" w:date="2020-03-28T17:26:00Z"/>
        </w:rPr>
      </w:pPr>
      <w:del w:id="10271" w:author="admin" w:date="2020-03-28T17:26:00Z">
        <w:r>
          <w:rPr/>
        </w:r>
      </w:del>
    </w:p>
    <w:p>
      <w:pPr>
        <w:pStyle w:val="Heading1"/>
        <w:rPr>
          <w:del w:id="10274" w:author="admin" w:date="2020-03-28T16:32:00Z"/>
        </w:rPr>
      </w:pPr>
      <w:del w:id="10273" w:author="admin" w:date="2020-03-28T16:32:00Z">
        <w:r>
          <w:rPr/>
          <w:delText xml:space="preserve">Az Óvodai Nevelés Országos Alapprogramjának módosítása </w:delText>
        </w:r>
      </w:del>
    </w:p>
    <w:p>
      <w:pPr>
        <w:pStyle w:val="Heading1"/>
        <w:ind w:left="360" w:hanging="0"/>
        <w:rPr>
          <w:del w:id="10276" w:author="admin" w:date="2020-03-28T16:32:00Z"/>
        </w:rPr>
      </w:pPr>
      <w:del w:id="10275" w:author="admin" w:date="2020-03-28T16:32:00Z">
        <w:r>
          <w:rPr/>
        </w:r>
      </w:del>
    </w:p>
    <w:p>
      <w:pPr>
        <w:pStyle w:val="Heading1"/>
        <w:spacing w:lineRule="auto" w:line="360" w:before="240" w:after="0"/>
        <w:jc w:val="both"/>
        <w:rPr>
          <w:del w:id="10278" w:author="admin" w:date="2020-03-28T16:32:00Z"/>
        </w:rPr>
      </w:pPr>
      <w:del w:id="10277" w:author="admin" w:date="2020-03-28T16:32:00Z">
        <w:r>
          <w:rPr/>
          <w:delText xml:space="preserve">a kompetencia alapú nevelés részbeni adaptálásával a helyi nevelési program továbbfejlesztése (TÁMOP 3.1.4 pályázati projekt)  </w:delText>
        </w:r>
      </w:del>
    </w:p>
    <w:p>
      <w:pPr>
        <w:pStyle w:val="Heading1"/>
        <w:rPr>
          <w:del w:id="10280" w:author="admin" w:date="2020-03-28T16:32:00Z"/>
        </w:rPr>
      </w:pPr>
      <w:del w:id="10279" w:author="admin" w:date="2020-03-28T16:32:00Z">
        <w:r>
          <w:rPr/>
          <w:delText>a pedagógusok előmeneteli rendszeréről és a közalkalmazottak jogállásáról szóló 1992. évi XXXIII. törvény köznevelési intézményekben történő végrehajtásáról szóló 326/2013. (VIII. 30.) Korm. rendelet</w:delText>
        </w:r>
      </w:del>
    </w:p>
    <w:p>
      <w:pPr>
        <w:pStyle w:val="Heading1"/>
        <w:rPr>
          <w:del w:id="10282" w:author="admin" w:date="2020-03-28T17:26:00Z"/>
        </w:rPr>
      </w:pPr>
      <w:del w:id="10281" w:author="admin" w:date="2020-03-28T17:26:00Z">
        <w:r>
          <w:rPr/>
        </w:r>
      </w:del>
    </w:p>
    <w:p>
      <w:pPr>
        <w:pStyle w:val="Heading1"/>
        <w:rPr>
          <w:b/>
          <w:b/>
          <w:del w:id="10284" w:author="admin" w:date="2020-03-28T16:32:00Z"/>
        </w:rPr>
      </w:pPr>
      <w:del w:id="10283" w:author="admin" w:date="2020-03-28T16:32:00Z">
        <w:r>
          <w:rPr>
            <w:b/>
          </w:rPr>
          <w:delText>A módosítást:</w:delText>
        </w:r>
      </w:del>
    </w:p>
    <w:p>
      <w:pPr>
        <w:pStyle w:val="Heading1"/>
        <w:rPr>
          <w:b/>
          <w:b/>
          <w:del w:id="10286" w:author="admin" w:date="2020-03-28T17:26:00Z"/>
        </w:rPr>
      </w:pPr>
      <w:del w:id="10285" w:author="admin" w:date="2020-03-28T17:26:00Z">
        <w:r>
          <w:rPr>
            <w:b/>
          </w:rPr>
        </w:r>
      </w:del>
    </w:p>
    <w:p>
      <w:pPr>
        <w:pStyle w:val="Heading1"/>
        <w:rPr>
          <w:del w:id="10289" w:author="admin" w:date="2020-03-28T16:32:00Z"/>
        </w:rPr>
      </w:pPr>
      <w:del w:id="10287" w:author="admin" w:date="2020-03-28T16:32:00Z">
        <w:r>
          <w:rPr>
            <w:i/>
          </w:rPr>
          <w:delText>Véleményezte</w:delText>
        </w:r>
      </w:del>
      <w:del w:id="10288" w:author="admin" w:date="2020-03-28T16:32:00Z">
        <w:r>
          <w:rPr/>
          <w:delText xml:space="preserve">: Szülői Közösség nevében SZÓSZ elnök: </w:delText>
        </w:r>
      </w:del>
    </w:p>
    <w:p>
      <w:pPr>
        <w:pStyle w:val="Heading1"/>
        <w:spacing w:lineRule="auto" w:line="360" w:before="240" w:after="0"/>
        <w:jc w:val="both"/>
        <w:rPr>
          <w:rFonts w:eastAsia="Cambria"/>
          <w:del w:id="10291" w:author="admin" w:date="2020-03-28T16:32:00Z"/>
        </w:rPr>
      </w:pPr>
      <w:del w:id="10290" w:author="admin" w:date="2020-03-28T16:32:00Z">
        <w:r>
          <w:rPr>
            <w:rFonts w:eastAsia="Cambria"/>
          </w:rPr>
          <w:delText xml:space="preserve">                                                 </w:delText>
        </w:r>
      </w:del>
    </w:p>
    <w:p>
      <w:pPr>
        <w:pStyle w:val="Heading1"/>
        <w:spacing w:lineRule="auto" w:line="360" w:before="240" w:after="0"/>
        <w:jc w:val="both"/>
        <w:rPr>
          <w:del w:id="10294" w:author="admin" w:date="2020-03-28T16:32:00Z"/>
        </w:rPr>
      </w:pPr>
      <w:del w:id="10292" w:author="admin" w:date="2020-03-28T16:32:00Z">
        <w:r>
          <w:rPr>
            <w:rFonts w:eastAsia="Cambria"/>
          </w:rPr>
          <w:delText xml:space="preserve">                                                                                           </w:delText>
        </w:r>
      </w:del>
      <w:del w:id="10293" w:author="admin" w:date="2020-03-28T16:32:00Z">
        <w:r>
          <w:rPr/>
          <w:delText>,,,,,,,,,,,,,,,,,,,,,,,,,,,,,,,,,,,,,,,,,,,,,,,,,,,,,,,,,,,</w:delText>
        </w:r>
      </w:del>
    </w:p>
    <w:p>
      <w:pPr>
        <w:pStyle w:val="Heading1"/>
        <w:spacing w:lineRule="auto" w:line="360" w:before="240" w:after="0"/>
        <w:jc w:val="both"/>
        <w:rPr>
          <w:del w:id="10297" w:author="admin" w:date="2020-03-28T16:32:00Z"/>
        </w:rPr>
      </w:pPr>
      <w:del w:id="10295" w:author="admin" w:date="2020-03-28T16:32:00Z">
        <w:r>
          <w:rPr>
            <w:rFonts w:eastAsia="Cambria"/>
          </w:rPr>
          <w:delText xml:space="preserve">                                                                                                </w:delText>
        </w:r>
      </w:del>
      <w:del w:id="10296" w:author="admin" w:date="2020-03-28T16:32:00Z">
        <w:r>
          <w:rPr/>
          <w:delText>Tömörkényi Tagintézmény</w:delText>
        </w:r>
      </w:del>
    </w:p>
    <w:p>
      <w:pPr>
        <w:pStyle w:val="Heading1"/>
        <w:spacing w:lineRule="auto" w:line="360" w:before="240" w:after="0"/>
        <w:jc w:val="both"/>
        <w:rPr>
          <w:del w:id="10299" w:author="admin" w:date="2020-03-28T16:32:00Z"/>
        </w:rPr>
      </w:pPr>
      <w:del w:id="10298" w:author="admin" w:date="2020-03-28T16:32:00Z">
        <w:r>
          <w:rPr/>
        </w:r>
      </w:del>
    </w:p>
    <w:p>
      <w:pPr>
        <w:pStyle w:val="Heading1"/>
        <w:spacing w:lineRule="auto" w:line="360" w:before="240" w:after="0"/>
        <w:jc w:val="both"/>
        <w:rPr>
          <w:del w:id="10301" w:author="admin" w:date="2020-03-28T16:32:00Z"/>
        </w:rPr>
      </w:pPr>
      <w:del w:id="10300" w:author="admin" w:date="2020-03-28T16:32:00Z">
        <w:r>
          <w:rPr/>
        </w:r>
      </w:del>
    </w:p>
    <w:p>
      <w:pPr>
        <w:pStyle w:val="Heading1"/>
        <w:spacing w:lineRule="auto" w:line="360" w:before="240" w:after="0"/>
        <w:jc w:val="both"/>
        <w:rPr>
          <w:del w:id="10304" w:author="admin" w:date="2020-03-28T16:32:00Z"/>
        </w:rPr>
      </w:pPr>
      <w:del w:id="10302" w:author="admin" w:date="2020-03-28T16:32:00Z">
        <w:r>
          <w:rPr>
            <w:rFonts w:eastAsia="Cambria"/>
          </w:rPr>
          <w:delText xml:space="preserve">                                                                                           </w:delText>
        </w:r>
      </w:del>
      <w:del w:id="10303" w:author="admin" w:date="2020-03-28T16:32:00Z">
        <w:r>
          <w:rPr/>
          <w:delText>,,,,,,,,,,,,,,,,,,,,,,,,,,,,,,,,,,,,,,,,,,,,,,,,,,,,,,,,,,,</w:delText>
        </w:r>
      </w:del>
    </w:p>
    <w:p>
      <w:pPr>
        <w:pStyle w:val="Heading1"/>
        <w:spacing w:lineRule="auto" w:line="360" w:before="240" w:after="0"/>
        <w:jc w:val="both"/>
        <w:rPr>
          <w:del w:id="10313" w:author="admin" w:date="2020-03-28T16:32:00Z"/>
        </w:rPr>
      </w:pPr>
      <w:del w:id="10305" w:author="admin" w:date="2020-03-28T16:32:00Z">
        <w:r>
          <w:rPr>
            <w:rFonts w:eastAsia="Cambria"/>
          </w:rPr>
          <w:delText xml:space="preserve">                                                                                               </w:delText>
        </w:r>
      </w:del>
      <w:ins w:id="10306" w:author="Györgyi" w:date="2018-08-20T20:26:00Z">
        <w:del w:id="10307" w:author="admin" w:date="2020-03-28T16:32:00Z">
          <w:r>
            <w:rPr>
              <w:rFonts w:eastAsia="Cambria"/>
            </w:rPr>
            <w:delText xml:space="preserve">        </w:delText>
          </w:r>
        </w:del>
      </w:ins>
      <w:del w:id="10308" w:author="admin" w:date="2020-03-28T16:32:00Z">
        <w:r>
          <w:rPr>
            <w:rFonts w:eastAsia="Cambria"/>
          </w:rPr>
          <w:delText xml:space="preserve">  </w:delText>
        </w:r>
      </w:del>
      <w:del w:id="10309" w:author="admin" w:date="2020-03-28T16:32:00Z">
        <w:r>
          <w:rPr/>
          <w:delText xml:space="preserve">Felgyői </w:delText>
        </w:r>
      </w:del>
      <w:ins w:id="10310" w:author="Györgyi" w:date="2018-08-20T20:26:00Z">
        <w:del w:id="10311" w:author="admin" w:date="2020-03-28T16:32:00Z">
          <w:r>
            <w:rPr/>
            <w:delText>Óvoda</w:delText>
          </w:r>
        </w:del>
      </w:ins>
      <w:del w:id="10312" w:author="admin" w:date="2020-03-28T16:32:00Z">
        <w:r>
          <w:rPr/>
          <w:delText>Tagintézmény</w:delText>
        </w:r>
      </w:del>
    </w:p>
    <w:p>
      <w:pPr>
        <w:pStyle w:val="Heading1"/>
        <w:spacing w:lineRule="auto" w:line="360" w:before="240" w:after="0"/>
        <w:jc w:val="both"/>
        <w:rPr>
          <w:del w:id="10315" w:author="admin" w:date="2020-03-28T16:32:00Z"/>
        </w:rPr>
      </w:pPr>
      <w:del w:id="10314" w:author="admin" w:date="2020-03-28T16:32:00Z">
        <w:r>
          <w:rPr/>
        </w:r>
      </w:del>
    </w:p>
    <w:p>
      <w:pPr>
        <w:pStyle w:val="Heading1"/>
        <w:spacing w:lineRule="auto" w:line="360" w:before="240" w:after="0"/>
        <w:jc w:val="both"/>
        <w:rPr>
          <w:del w:id="10317" w:author="admin" w:date="2020-03-28T16:32:00Z"/>
        </w:rPr>
      </w:pPr>
      <w:del w:id="10316" w:author="admin" w:date="2020-03-28T16:32:00Z">
        <w:r>
          <w:rPr/>
        </w:r>
      </w:del>
    </w:p>
    <w:p>
      <w:pPr>
        <w:pStyle w:val="Heading1"/>
        <w:spacing w:lineRule="auto" w:line="360" w:before="240" w:after="0"/>
        <w:jc w:val="both"/>
        <w:rPr>
          <w:del w:id="10319" w:author="admin" w:date="2020-03-28T16:32:00Z"/>
        </w:rPr>
      </w:pPr>
      <w:del w:id="10318" w:author="admin" w:date="2020-03-28T16:32:00Z">
        <w:r>
          <w:rPr/>
        </w:r>
      </w:del>
    </w:p>
    <w:p>
      <w:pPr>
        <w:pStyle w:val="Heading1"/>
        <w:spacing w:lineRule="auto" w:line="360" w:before="240" w:after="0"/>
        <w:jc w:val="both"/>
        <w:rPr>
          <w:del w:id="10322" w:author="admin" w:date="2020-03-28T16:32:00Z"/>
        </w:rPr>
      </w:pPr>
      <w:del w:id="10320" w:author="admin" w:date="2020-03-28T16:32:00Z">
        <w:r>
          <w:rPr>
            <w:rFonts w:eastAsia="Cambria"/>
          </w:rPr>
          <w:delText xml:space="preserve">                                                                                           </w:delText>
        </w:r>
      </w:del>
      <w:del w:id="10321" w:author="admin" w:date="2020-03-28T16:32:00Z">
        <w:r>
          <w:rPr/>
          <w:delText>,,,,,,,,,,,,,,,,,,,,,,,,,,,,,,,,,,,,,,,,,,,,,,,,,,,,,,,,,,</w:delText>
        </w:r>
      </w:del>
    </w:p>
    <w:p>
      <w:pPr>
        <w:pStyle w:val="Heading1"/>
        <w:spacing w:lineRule="auto" w:line="360" w:before="240" w:after="0"/>
        <w:jc w:val="both"/>
        <w:rPr>
          <w:del w:id="10328" w:author="admin" w:date="2020-03-28T16:32:00Z"/>
        </w:rPr>
      </w:pPr>
      <w:del w:id="10323" w:author="admin" w:date="2020-03-28T16:32:00Z">
        <w:r>
          <w:rPr>
            <w:rFonts w:eastAsia="Cambria"/>
          </w:rPr>
          <w:delText xml:space="preserve">                                                                                                 </w:delText>
        </w:r>
      </w:del>
      <w:del w:id="10324" w:author="admin" w:date="2020-03-28T16:32:00Z">
        <w:r>
          <w:rPr/>
          <w:delText xml:space="preserve">Csanyteleki </w:delText>
        </w:r>
      </w:del>
      <w:ins w:id="10325" w:author="Györgyi" w:date="2018-08-20T20:25:00Z">
        <w:del w:id="10326" w:author="admin" w:date="2020-03-28T16:32:00Z">
          <w:r>
            <w:rPr/>
            <w:delText>Óvoda és Mini Bölcsőde</w:delText>
          </w:r>
        </w:del>
      </w:ins>
      <w:del w:id="10327" w:author="admin" w:date="2020-03-28T16:32:00Z">
        <w:r>
          <w:rPr/>
          <w:delText>Tagintézmény</w:delText>
        </w:r>
      </w:del>
    </w:p>
    <w:p>
      <w:pPr>
        <w:pStyle w:val="Heading1"/>
        <w:spacing w:lineRule="auto" w:line="360" w:before="240" w:after="0"/>
        <w:jc w:val="both"/>
        <w:rPr>
          <w:del w:id="10330" w:author="admin" w:date="2020-03-28T16:32:00Z"/>
        </w:rPr>
      </w:pPr>
      <w:del w:id="10329" w:author="admin" w:date="2020-03-28T16:32:00Z">
        <w:r>
          <w:rPr/>
        </w:r>
      </w:del>
    </w:p>
    <w:p>
      <w:pPr>
        <w:pStyle w:val="Heading1"/>
        <w:spacing w:lineRule="auto" w:line="360" w:before="240" w:after="0"/>
        <w:jc w:val="both"/>
        <w:rPr>
          <w:del w:id="10332" w:author="admin" w:date="2020-03-28T16:32:00Z"/>
        </w:rPr>
      </w:pPr>
      <w:del w:id="10331" w:author="admin" w:date="2020-03-28T16:32:00Z">
        <w:r>
          <w:rPr/>
        </w:r>
      </w:del>
    </w:p>
    <w:p>
      <w:pPr>
        <w:pStyle w:val="Heading1"/>
        <w:spacing w:lineRule="auto" w:line="360" w:before="240" w:after="0"/>
        <w:jc w:val="both"/>
        <w:rPr>
          <w:i/>
          <w:i/>
          <w:del w:id="10334" w:author="admin" w:date="2020-03-28T16:32:00Z"/>
        </w:rPr>
      </w:pPr>
      <w:del w:id="10333" w:author="admin" w:date="2020-03-28T16:32:00Z">
        <w:r>
          <w:rPr>
            <w:i/>
          </w:rPr>
          <w:delText>Elfogadta a nevelőtestület nevében:</w:delText>
        </w:r>
      </w:del>
    </w:p>
    <w:p>
      <w:pPr>
        <w:pStyle w:val="Heading1"/>
        <w:spacing w:lineRule="auto" w:line="360" w:before="240" w:after="0"/>
        <w:jc w:val="both"/>
        <w:rPr>
          <w:i/>
          <w:i/>
          <w:del w:id="10336" w:author="admin" w:date="2020-03-28T16:32:00Z"/>
        </w:rPr>
      </w:pPr>
      <w:del w:id="10335" w:author="admin" w:date="2020-03-28T16:32:00Z">
        <w:r>
          <w:rPr>
            <w:i/>
          </w:rPr>
        </w:r>
      </w:del>
    </w:p>
    <w:p>
      <w:pPr>
        <w:pStyle w:val="Heading1"/>
        <w:spacing w:lineRule="auto" w:line="360" w:before="240" w:after="0"/>
        <w:jc w:val="both"/>
        <w:rPr>
          <w:del w:id="10339" w:author="admin" w:date="2020-03-28T16:32:00Z"/>
        </w:rPr>
      </w:pPr>
      <w:del w:id="10337" w:author="admin" w:date="2020-03-28T16:32:00Z">
        <w:r>
          <w:rPr>
            <w:rFonts w:eastAsia="Cambria"/>
          </w:rPr>
          <w:delText xml:space="preserve">                                                                                            </w:delText>
        </w:r>
      </w:del>
      <w:del w:id="10338" w:author="admin" w:date="2020-03-28T16:32:00Z">
        <w:r>
          <w:rPr/>
          <w:delText xml:space="preserve">,,,,,,,,,,,,,,,,,,,,,,,,,,,,,,,,,,,,,,,,,,,,,,,,,,,,,,,,,,, </w:delText>
        </w:r>
      </w:del>
    </w:p>
    <w:p>
      <w:pPr>
        <w:pStyle w:val="Heading1"/>
        <w:spacing w:lineRule="auto" w:line="360" w:before="240" w:after="0"/>
        <w:jc w:val="both"/>
        <w:rPr>
          <w:del w:id="10341" w:author="admin" w:date="2020-03-28T16:32:00Z"/>
        </w:rPr>
      </w:pPr>
      <w:del w:id="10340" w:author="admin" w:date="2020-03-28T16:32:00Z">
        <w:r>
          <w:rPr/>
        </w:r>
      </w:del>
    </w:p>
    <w:p>
      <w:pPr>
        <w:pStyle w:val="Heading1"/>
        <w:spacing w:lineRule="auto" w:line="360" w:before="240" w:after="0"/>
        <w:jc w:val="both"/>
        <w:rPr>
          <w:del w:id="10344" w:author="admin" w:date="2020-03-28T16:32:00Z"/>
        </w:rPr>
      </w:pPr>
      <w:del w:id="10342" w:author="admin" w:date="2020-03-28T16:32:00Z">
        <w:r>
          <w:rPr>
            <w:rFonts w:eastAsia="Cambria"/>
          </w:rPr>
          <w:delText xml:space="preserve">                                                                                                              </w:delText>
        </w:r>
      </w:del>
      <w:del w:id="10343" w:author="admin" w:date="2020-03-28T16:32:00Z">
        <w:r>
          <w:rPr/>
          <w:delText xml:space="preserve">Márton Erzsébet </w:delText>
        </w:r>
      </w:del>
    </w:p>
    <w:p>
      <w:pPr>
        <w:pStyle w:val="Heading1"/>
        <w:spacing w:lineRule="auto" w:line="360" w:before="240" w:after="0"/>
        <w:jc w:val="both"/>
        <w:rPr>
          <w:del w:id="10347" w:author="admin" w:date="2020-03-28T16:32:00Z"/>
        </w:rPr>
      </w:pPr>
      <w:del w:id="10345" w:author="admin" w:date="2020-03-28T16:32:00Z">
        <w:r>
          <w:rPr>
            <w:rFonts w:eastAsia="Cambria"/>
          </w:rPr>
          <w:delText xml:space="preserve">                                                                                                                </w:delText>
        </w:r>
      </w:del>
      <w:del w:id="10346" w:author="admin" w:date="2020-03-28T16:32:00Z">
        <w:r>
          <w:rPr/>
          <w:delText>Igazgató</w:delText>
        </w:r>
      </w:del>
    </w:p>
    <w:p>
      <w:pPr>
        <w:pStyle w:val="Heading1"/>
        <w:spacing w:lineRule="auto" w:line="360" w:before="240" w:after="0"/>
        <w:jc w:val="both"/>
        <w:rPr>
          <w:del w:id="10349" w:author="admin" w:date="2020-03-28T17:26:00Z"/>
        </w:rPr>
      </w:pPr>
      <w:del w:id="10348" w:author="admin" w:date="2020-03-28T17:26:00Z">
        <w:r>
          <w:rPr/>
        </w:r>
      </w:del>
    </w:p>
    <w:p>
      <w:pPr>
        <w:pStyle w:val="Heading1"/>
        <w:spacing w:lineRule="auto" w:line="360" w:before="240" w:after="0"/>
        <w:jc w:val="both"/>
        <w:rPr>
          <w:del w:id="10351" w:author="admin" w:date="2020-03-28T17:26:00Z"/>
        </w:rPr>
      </w:pPr>
      <w:del w:id="10350" w:author="admin" w:date="2020-03-28T17:26:00Z">
        <w:r>
          <w:rPr/>
        </w:r>
      </w:del>
    </w:p>
    <w:p>
      <w:pPr>
        <w:pStyle w:val="Heading1"/>
        <w:rPr>
          <w:b/>
          <w:b/>
          <w:del w:id="10353" w:author="Györgyi" w:date="2017-06-06T14:27:00Z"/>
        </w:rPr>
      </w:pPr>
      <w:del w:id="10352" w:author="Györgyi" w:date="2017-06-06T14:27:00Z">
        <w:r>
          <w:rPr>
            <w:b/>
          </w:rPr>
          <w:delText>Jóváhagyta a Csongrádi Kistérség Társulási Tanácsa nevében:</w:delText>
        </w:r>
      </w:del>
    </w:p>
    <w:p>
      <w:pPr>
        <w:pStyle w:val="Heading1"/>
        <w:rPr>
          <w:b/>
          <w:b/>
          <w:del w:id="10355" w:author="Györgyi" w:date="2017-06-06T14:27:00Z"/>
        </w:rPr>
      </w:pPr>
      <w:del w:id="10354" w:author="Györgyi" w:date="2017-06-06T14:27:00Z">
        <w:r>
          <w:rPr>
            <w:b/>
          </w:rPr>
        </w:r>
      </w:del>
    </w:p>
    <w:p>
      <w:pPr>
        <w:pStyle w:val="Heading1"/>
        <w:rPr>
          <w:del w:id="10357" w:author="Györgyi" w:date="2017-06-06T14:27:00Z"/>
        </w:rPr>
      </w:pPr>
      <w:del w:id="10356" w:author="Györgyi" w:date="2017-06-06T14:27:00Z">
        <w:r>
          <w:rPr/>
        </w:r>
      </w:del>
    </w:p>
    <w:p>
      <w:pPr>
        <w:pStyle w:val="Heading1"/>
        <w:rPr>
          <w:del w:id="10360" w:author="Györgyi" w:date="2017-06-06T14:27:00Z"/>
        </w:rPr>
      </w:pPr>
      <w:del w:id="10358" w:author="Györgyi" w:date="2017-06-06T14:27:00Z">
        <w:r>
          <w:rPr>
            <w:rFonts w:eastAsia="Cambria"/>
          </w:rPr>
          <w:delText xml:space="preserve">                                                                                           </w:delText>
        </w:r>
      </w:del>
      <w:del w:id="10359" w:author="Györgyi" w:date="2017-06-06T14:27:00Z">
        <w:r>
          <w:rPr/>
          <w:delText>,,,,,,,,,,,,,,,,,,,,,,,,,,,,,,,,,,,,,,,,,,,,,,,,,,,,,,,,,,,,</w:delText>
        </w:r>
      </w:del>
    </w:p>
    <w:p>
      <w:pPr>
        <w:pStyle w:val="Heading1"/>
        <w:rPr>
          <w:del w:id="10363" w:author="Györgyi" w:date="2017-06-06T14:27:00Z"/>
        </w:rPr>
      </w:pPr>
      <w:del w:id="10361" w:author="Györgyi" w:date="2017-06-06T14:27:00Z">
        <w:r>
          <w:rPr>
            <w:rFonts w:eastAsia="Cambria"/>
          </w:rPr>
          <w:delText xml:space="preserve">                                                                                                            </w:delText>
        </w:r>
      </w:del>
      <w:del w:id="10362" w:author="Györgyi" w:date="2017-06-06T14:27:00Z">
        <w:r>
          <w:rPr/>
          <w:delText>Bedő Tamás</w:delText>
        </w:r>
      </w:del>
    </w:p>
    <w:p>
      <w:pPr>
        <w:pStyle w:val="Heading1"/>
        <w:rPr>
          <w:del w:id="10366" w:author="Györgyi" w:date="2017-06-06T14:27:00Z"/>
        </w:rPr>
      </w:pPr>
      <w:del w:id="10364" w:author="Györgyi" w:date="2017-06-06T14:27:00Z">
        <w:r>
          <w:rPr>
            <w:rFonts w:eastAsia="Cambria"/>
          </w:rPr>
          <w:delText xml:space="preserve">                                                                                                          </w:delText>
        </w:r>
      </w:del>
      <w:del w:id="10365" w:author="Györgyi" w:date="2017-06-06T14:27:00Z">
        <w:r>
          <w:rPr/>
          <w:delText>Társulási Elnök</w:delText>
        </w:r>
      </w:del>
    </w:p>
    <w:p>
      <w:pPr>
        <w:pStyle w:val="Heading1"/>
        <w:rPr>
          <w:rFonts w:eastAsia="Cambria"/>
          <w:del w:id="10368" w:author="Györgyi" w:date="2017-06-29T21:38:00Z"/>
        </w:rPr>
      </w:pPr>
      <w:del w:id="10367" w:author="Györgyi" w:date="2017-06-29T21:38:00Z">
        <w:r>
          <w:rPr>
            <w:rFonts w:eastAsia="Cambria"/>
          </w:rPr>
          <w:delText xml:space="preserve">   </w:delText>
        </w:r>
      </w:del>
    </w:p>
    <w:p>
      <w:pPr>
        <w:pStyle w:val="Heading1"/>
        <w:rPr>
          <w:del w:id="10370" w:author="Györgyi" w:date="2017-06-29T21:38:00Z"/>
        </w:rPr>
      </w:pPr>
      <w:del w:id="10369" w:author="Györgyi" w:date="2017-06-29T21:38:00Z">
        <w:r>
          <w:rPr/>
        </w:r>
      </w:del>
    </w:p>
    <w:p>
      <w:pPr>
        <w:pStyle w:val="Heading1"/>
        <w:rPr>
          <w:b/>
          <w:b/>
          <w:del w:id="10372" w:author="Györgyi" w:date="2017-06-29T21:38:00Z"/>
        </w:rPr>
      </w:pPr>
      <w:del w:id="10371" w:author="Györgyi" w:date="2017-06-29T21:38:00Z">
        <w:r>
          <w:rPr>
            <w:b/>
          </w:rPr>
        </w:r>
      </w:del>
      <w:r>
        <w:br w:type="page"/>
      </w:r>
    </w:p>
    <w:p>
      <w:pPr>
        <w:pStyle w:val="Heading1"/>
        <w:rPr>
          <w:b/>
          <w:b/>
        </w:rPr>
      </w:pPr>
      <w:bookmarkStart w:id="104" w:name="__RefHeading___Toc156123540"/>
      <w:bookmarkEnd w:id="104"/>
      <w:r>
        <w:rPr>
          <w:b/>
        </w:rPr>
        <w:t>ÉRVÉNYESSÉGI RENDELKEZÉSEK</w:t>
      </w:r>
    </w:p>
    <w:p>
      <w:pPr>
        <w:pStyle w:val="Normal"/>
        <w:spacing w:before="0" w:after="0"/>
        <w:jc w:val="both"/>
        <w:rPr>
          <w:b/>
          <w:b/>
        </w:rPr>
      </w:pPr>
      <w:r>
        <w:rPr>
          <w:b/>
        </w:rPr>
      </w:r>
    </w:p>
    <w:p>
      <w:pPr>
        <w:pStyle w:val="Normal"/>
        <w:spacing w:before="0" w:after="0"/>
        <w:jc w:val="both"/>
        <w:rPr>
          <w:del w:id="10374" w:author="Györgyi" w:date="2017-06-06T14:27:00Z"/>
        </w:rPr>
      </w:pPr>
      <w:del w:id="10373" w:author="Györgyi" w:date="2017-06-06T14:27:00Z">
        <w:r>
          <w:rPr/>
        </w:r>
      </w:del>
    </w:p>
    <w:p>
      <w:pPr>
        <w:pStyle w:val="Normal"/>
        <w:spacing w:before="0" w:after="0"/>
        <w:jc w:val="both"/>
        <w:rPr>
          <w:ins w:id="10394" w:author="ovoda" w:date="2020-10-21T10:37:00Z"/>
        </w:rPr>
      </w:pPr>
      <w:ins w:id="10375" w:author="ovoda" w:date="2020-10-21T10:36:00Z">
        <w:r>
          <w:rPr>
            <w:sz w:val="24"/>
            <w:szCs w:val="24"/>
          </w:rPr>
          <w:t>Az Alsó- Tisza-menti Többcélú Óvodák és Mini Bölcsődék</w:t>
        </w:r>
      </w:ins>
      <w:ins w:id="10376" w:author="ovoda" w:date="2020-10-21T10:36:00Z">
        <w:r>
          <w:rPr/>
          <w:t xml:space="preserve"> </w:t>
        </w:r>
      </w:ins>
      <w:ins w:id="10377" w:author="ovoda" w:date="2020-10-21T13:36:00Z">
        <w:r>
          <w:rPr/>
          <w:t xml:space="preserve">módosított </w:t>
        </w:r>
      </w:ins>
      <w:ins w:id="10378" w:author="ovoda" w:date="2020-10-21T10:40:00Z">
        <w:r>
          <w:rPr/>
          <w:t>P</w:t>
        </w:r>
      </w:ins>
      <w:ins w:id="10379" w:author="ovoda" w:date="2020-10-21T10:37:00Z">
        <w:r>
          <w:rPr/>
          <w:t xml:space="preserve">edagógiai </w:t>
        </w:r>
      </w:ins>
      <w:ins w:id="10380" w:author="ovoda" w:date="2020-10-21T10:40:00Z">
        <w:r>
          <w:rPr/>
          <w:t>P</w:t>
        </w:r>
      </w:ins>
      <w:ins w:id="10381" w:author="ovoda" w:date="2020-10-21T10:37:00Z">
        <w:r>
          <w:rPr/>
          <w:t xml:space="preserve">rogramja </w:t>
        </w:r>
      </w:ins>
      <w:ins w:id="10382" w:author="ovoda" w:date="2020-10-21T10:40:00Z">
        <w:r>
          <w:rPr/>
          <w:t>202</w:t>
        </w:r>
      </w:ins>
      <w:ins w:id="10383" w:author="Györgyi" w:date="2022-08-01T20:59:00Z">
        <w:r>
          <w:rPr/>
          <w:t>4</w:t>
        </w:r>
      </w:ins>
      <w:ins w:id="10384" w:author="ovoda" w:date="2020-10-21T10:40:00Z">
        <w:del w:id="10385" w:author="Györgyi" w:date="2022-08-01T20:59:00Z">
          <w:r>
            <w:rPr/>
            <w:delText>0</w:delText>
          </w:r>
        </w:del>
      </w:ins>
      <w:ins w:id="10386" w:author="ovoda" w:date="2020-10-21T13:37:00Z">
        <w:r>
          <w:rPr/>
          <w:t>-b</w:t>
        </w:r>
      </w:ins>
      <w:ins w:id="10387" w:author="Györgyi" w:date="2024-01-20T20:24:00Z">
        <w:r>
          <w:rPr/>
          <w:t>e</w:t>
        </w:r>
      </w:ins>
      <w:ins w:id="10388" w:author="ovoda" w:date="2020-10-21T13:37:00Z">
        <w:del w:id="10389" w:author="Györgyi" w:date="2024-01-20T20:24:00Z">
          <w:r>
            <w:rPr/>
            <w:delText>a</w:delText>
          </w:r>
        </w:del>
      </w:ins>
      <w:ins w:id="10390" w:author="ovoda" w:date="2020-10-21T13:37:00Z">
        <w:r>
          <w:rPr/>
          <w:t>n</w:t>
        </w:r>
      </w:ins>
      <w:ins w:id="10391" w:author="ovoda" w:date="2020-10-21T11:09:00Z">
        <w:r>
          <w:rPr/>
          <w:t xml:space="preserve"> </w:t>
        </w:r>
      </w:ins>
      <w:ins w:id="10392" w:author="ovoda" w:date="2020-10-21T13:37:00Z">
        <w:r>
          <w:rPr/>
          <w:t>készült</w:t>
        </w:r>
      </w:ins>
      <w:ins w:id="10393" w:author="ovoda" w:date="2020-10-21T10:37:00Z">
        <w:r>
          <w:rPr/>
          <w:t>.</w:t>
        </w:r>
      </w:ins>
    </w:p>
    <w:p>
      <w:pPr>
        <w:pStyle w:val="Normal"/>
        <w:spacing w:before="0" w:after="0"/>
        <w:jc w:val="both"/>
        <w:rPr>
          <w:ins w:id="10396" w:author="ovoda" w:date="2020-10-21T10:37:00Z"/>
        </w:rPr>
      </w:pPr>
      <w:ins w:id="10395" w:author="ovoda" w:date="2020-10-21T10:37:00Z">
        <w:r>
          <w:rPr/>
        </w:r>
      </w:ins>
    </w:p>
    <w:p>
      <w:pPr>
        <w:pStyle w:val="Normal"/>
        <w:spacing w:before="0" w:after="0"/>
        <w:jc w:val="both"/>
        <w:rPr>
          <w:b/>
          <w:b/>
          <w:u w:val="single"/>
          <w:ins w:id="10398" w:author="ovoda" w:date="2020-10-21T10:37:00Z"/>
        </w:rPr>
      </w:pPr>
      <w:ins w:id="10397" w:author="ovoda" w:date="2020-10-21T10:37:00Z">
        <w:r>
          <w:rPr>
            <w:b/>
            <w:u w:val="single"/>
          </w:rPr>
          <w:t xml:space="preserve">Érvényessége: </w:t>
        </w:r>
      </w:ins>
    </w:p>
    <w:p>
      <w:pPr>
        <w:pStyle w:val="Normal"/>
        <w:spacing w:before="0" w:after="0"/>
        <w:jc w:val="both"/>
        <w:rPr>
          <w:ins w:id="10451" w:author="ovoda" w:date="2020-10-21T11:03:00Z"/>
        </w:rPr>
      </w:pPr>
      <w:ins w:id="10399" w:author="ovoda" w:date="2020-10-21T10:37:00Z">
        <w:r>
          <w:rPr/>
          <w:t>A</w:t>
        </w:r>
      </w:ins>
      <w:ins w:id="10400" w:author="Györgyi" w:date="2023-12-27T21:17:00Z">
        <w:r>
          <w:rPr/>
          <w:t xml:space="preserve"> fenntartó</w:t>
        </w:r>
      </w:ins>
      <w:ins w:id="10401" w:author="ovoda" w:date="2020-10-21T10:38:00Z">
        <w:del w:id="10402" w:author="Györgyi" w:date="2023-12-27T21:17:00Z">
          <w:r>
            <w:rPr/>
            <w:delText xml:space="preserve">z </w:delText>
          </w:r>
        </w:del>
      </w:ins>
      <w:ins w:id="10403" w:author="ovi" w:date="2022-04-06T08:32:00Z">
        <w:del w:id="10404" w:author="Györgyi" w:date="2023-12-27T21:17:00Z">
          <w:r>
            <w:rPr/>
            <w:delText>i</w:delText>
          </w:r>
        </w:del>
      </w:ins>
      <w:ins w:id="10405" w:author="Tamás" w:date="2023-10-30T20:09:00Z">
        <w:del w:id="10406" w:author="Györgyi" w:date="2023-12-27T21:17:00Z">
          <w:r>
            <w:rPr/>
            <w:delText>gazgató</w:delText>
          </w:r>
        </w:del>
      </w:ins>
      <w:ins w:id="10407" w:author="ovi" w:date="2022-04-06T08:32:00Z">
        <w:del w:id="10408" w:author="Tamás" w:date="2023-10-30T20:09:00Z">
          <w:r>
            <w:rPr/>
            <w:delText>ntézményvezető</w:delText>
          </w:r>
        </w:del>
      </w:ins>
      <w:ins w:id="10409" w:author="ovoda" w:date="2020-10-21T10:38:00Z">
        <w:del w:id="10410" w:author="ovi" w:date="2022-04-06T08:32:00Z">
          <w:r>
            <w:rPr/>
            <w:delText>óvodavezető</w:delText>
          </w:r>
        </w:del>
      </w:ins>
      <w:ins w:id="10411" w:author="ovoda" w:date="2020-10-21T10:38:00Z">
        <w:r>
          <w:rPr/>
          <w:t xml:space="preserve"> jóváhagyását követően a </w:t>
        </w:r>
      </w:ins>
      <w:ins w:id="10412" w:author="ovoda" w:date="2020-10-21T10:40:00Z">
        <w:r>
          <w:rPr/>
          <w:t>kihirdetés</w:t>
        </w:r>
      </w:ins>
      <w:ins w:id="10413" w:author="ovoda" w:date="2020-10-21T10:38:00Z">
        <w:r>
          <w:rPr/>
          <w:t xml:space="preserve"> napján 202</w:t>
        </w:r>
      </w:ins>
      <w:ins w:id="10414" w:author="Györgyi" w:date="2022-08-01T20:59:00Z">
        <w:r>
          <w:rPr/>
          <w:t>4</w:t>
        </w:r>
      </w:ins>
      <w:ins w:id="10415" w:author="ovoda" w:date="2020-10-21T10:38:00Z">
        <w:del w:id="10416" w:author="Györgyi" w:date="2022-08-01T20:59:00Z">
          <w:r>
            <w:rPr/>
            <w:delText>0</w:delText>
          </w:r>
        </w:del>
      </w:ins>
      <w:ins w:id="10417" w:author="ovoda" w:date="2020-10-21T10:38:00Z">
        <w:r>
          <w:rPr/>
          <w:t>.</w:t>
        </w:r>
      </w:ins>
      <w:ins w:id="10418" w:author="Györgyi" w:date="2023-12-27T21:17:00Z">
        <w:r>
          <w:rPr/>
          <w:t xml:space="preserve"> ………..</w:t>
        </w:r>
      </w:ins>
      <w:ins w:id="10419" w:author="ovoda" w:date="2020-10-21T10:38:00Z">
        <w:del w:id="10420" w:author="Györgyi" w:date="2023-12-27T21:17:00Z">
          <w:r>
            <w:rPr/>
            <w:delText xml:space="preserve"> 0</w:delText>
          </w:r>
        </w:del>
      </w:ins>
      <w:ins w:id="10421" w:author="ovoda" w:date="2020-10-21T13:37:00Z">
        <w:del w:id="10422" w:author="Györgyi" w:date="2022-08-01T20:59:00Z">
          <w:r>
            <w:rPr/>
            <w:delText>5</w:delText>
          </w:r>
        </w:del>
      </w:ins>
      <w:ins w:id="10423" w:author="ovoda" w:date="2020-10-21T10:38:00Z">
        <w:del w:id="10424" w:author="Györgyi" w:date="2023-12-27T21:17:00Z">
          <w:r>
            <w:rPr/>
            <w:delText>. 0</w:delText>
          </w:r>
        </w:del>
      </w:ins>
      <w:ins w:id="10425" w:author="ovoda" w:date="2020-10-21T13:37:00Z">
        <w:del w:id="10426" w:author="Györgyi" w:date="2022-08-01T20:59:00Z">
          <w:r>
            <w:rPr/>
            <w:delText>7</w:delText>
          </w:r>
        </w:del>
      </w:ins>
      <w:ins w:id="10427" w:author="ovoda" w:date="2020-10-21T10:38:00Z">
        <w:del w:id="10428" w:author="Györgyi" w:date="2023-12-27T21:17:00Z">
          <w:r>
            <w:rPr/>
            <w:delText xml:space="preserve">. </w:delText>
          </w:r>
        </w:del>
      </w:ins>
      <w:ins w:id="10429" w:author="ovoda" w:date="2020-10-21T10:38:00Z">
        <w:r>
          <w:rPr/>
          <w:t>lép életbe és visszavonásig érvényes. Ezzel egy</w:t>
        </w:r>
      </w:ins>
      <w:ins w:id="10430" w:author="ovoda" w:date="2020-10-21T10:40:00Z">
        <w:r>
          <w:rPr/>
          <w:t xml:space="preserve"> </w:t>
        </w:r>
      </w:ins>
      <w:ins w:id="10431" w:author="ovoda" w:date="2020-10-21T10:38:00Z">
        <w:r>
          <w:rPr/>
          <w:t xml:space="preserve">időben hatályon kívül helyeződik a </w:t>
        </w:r>
      </w:ins>
      <w:ins w:id="10432" w:author="Györgyi" w:date="2022-08-01T21:06:00Z">
        <w:r>
          <w:rPr/>
          <w:t>137</w:t>
        </w:r>
      </w:ins>
      <w:ins w:id="10433" w:author="ovoda" w:date="2020-10-21T10:38:00Z">
        <w:del w:id="10434" w:author="Györgyi" w:date="2022-08-01T21:06:00Z">
          <w:r>
            <w:rPr/>
            <w:delText>248</w:delText>
          </w:r>
        </w:del>
      </w:ins>
      <w:ins w:id="10435" w:author="ovoda" w:date="2020-10-21T10:38:00Z">
        <w:r>
          <w:rPr/>
          <w:t>-V/20</w:t>
        </w:r>
      </w:ins>
      <w:ins w:id="10436" w:author="Györgyi" w:date="2022-08-01T21:06:00Z">
        <w:r>
          <w:rPr/>
          <w:t>22</w:t>
        </w:r>
      </w:ins>
      <w:ins w:id="10437" w:author="ovoda" w:date="2020-10-21T10:38:00Z">
        <w:del w:id="10438" w:author="Györgyi" w:date="2022-08-01T21:06:00Z">
          <w:r>
            <w:rPr/>
            <w:delText>18</w:delText>
          </w:r>
        </w:del>
      </w:ins>
      <w:ins w:id="10439" w:author="ovoda" w:date="2020-10-21T10:38:00Z">
        <w:r>
          <w:rPr/>
          <w:t xml:space="preserve"> (</w:t>
        </w:r>
      </w:ins>
      <w:ins w:id="10440" w:author="Györgyi" w:date="2024-01-20T20:25:00Z">
        <w:r>
          <w:rPr/>
          <w:t>III</w:t>
        </w:r>
      </w:ins>
      <w:ins w:id="10441" w:author="ovoda" w:date="2020-10-21T10:38:00Z">
        <w:del w:id="10442" w:author="Györgyi" w:date="2024-01-20T20:25:00Z">
          <w:r>
            <w:rPr/>
            <w:delText>V</w:delText>
          </w:r>
        </w:del>
      </w:ins>
      <w:ins w:id="10443" w:author="ovoda" w:date="2020-10-21T10:38:00Z">
        <w:del w:id="10444" w:author="Györgyi" w:date="2022-08-01T21:06:00Z">
          <w:r>
            <w:rPr/>
            <w:delText>III</w:delText>
          </w:r>
        </w:del>
      </w:ins>
      <w:ins w:id="10445" w:author="ovoda" w:date="2020-10-21T10:38:00Z">
        <w:r>
          <w:rPr/>
          <w:t xml:space="preserve">. </w:t>
        </w:r>
      </w:ins>
      <w:ins w:id="10446" w:author="Györgyi" w:date="2022-08-01T21:06:00Z">
        <w:r>
          <w:rPr/>
          <w:t>31</w:t>
        </w:r>
      </w:ins>
      <w:ins w:id="10447" w:author="ovoda" w:date="2020-10-21T10:38:00Z">
        <w:del w:id="10448" w:author="Györgyi" w:date="2022-08-01T21:06:00Z">
          <w:r>
            <w:rPr/>
            <w:delText>31</w:delText>
          </w:r>
        </w:del>
      </w:ins>
      <w:ins w:id="10449" w:author="ovoda" w:date="2020-10-21T10:38:00Z">
        <w:r>
          <w:rPr/>
          <w:t xml:space="preserve">.) határozatszámon jóváhagyott </w:t>
        </w:r>
      </w:ins>
      <w:ins w:id="10450" w:author="ovoda" w:date="2020-10-21T10:40:00Z">
        <w:r>
          <w:rPr/>
          <w:t>Pedagógiai Program.</w:t>
        </w:r>
      </w:ins>
    </w:p>
    <w:p>
      <w:pPr>
        <w:pStyle w:val="Normal"/>
        <w:spacing w:before="0" w:after="0"/>
        <w:jc w:val="both"/>
        <w:rPr>
          <w:b/>
          <w:b/>
          <w:u w:val="single"/>
          <w:ins w:id="10453" w:author="ovoda" w:date="2020-10-21T11:03:00Z"/>
        </w:rPr>
      </w:pPr>
      <w:ins w:id="10452" w:author="ovoda" w:date="2020-10-21T11:03:00Z">
        <w:r>
          <w:rPr>
            <w:b/>
            <w:u w:val="single"/>
          </w:rPr>
        </w:r>
      </w:ins>
    </w:p>
    <w:p>
      <w:pPr>
        <w:pStyle w:val="Normal"/>
        <w:spacing w:before="0" w:after="0"/>
        <w:jc w:val="both"/>
        <w:rPr>
          <w:ins w:id="10455" w:author="ovoda" w:date="2020-10-21T11:03:00Z"/>
        </w:rPr>
      </w:pPr>
      <w:ins w:id="10454" w:author="ovoda" w:date="2020-10-21T11:03:00Z">
        <w:r>
          <w:rPr>
            <w:b/>
            <w:u w:val="single"/>
          </w:rPr>
          <w:t>A Pedagógiai Program megvalósításának területi hatálya:</w:t>
        </w:r>
      </w:ins>
    </w:p>
    <w:p>
      <w:pPr>
        <w:pStyle w:val="Normal"/>
        <w:numPr>
          <w:ilvl w:val="0"/>
          <w:numId w:val="231"/>
        </w:numPr>
        <w:spacing w:before="0" w:after="0"/>
        <w:jc w:val="both"/>
        <w:rPr>
          <w:ins w:id="10457" w:author="ovoda" w:date="2020-10-21T11:03:00Z"/>
        </w:rPr>
      </w:pPr>
      <w:ins w:id="10456" w:author="ovoda" w:date="2020-10-21T11:03:00Z">
        <w:r>
          <w:rPr/>
          <w:t>vonatkozik az óvoda területére</w:t>
        </w:r>
      </w:ins>
    </w:p>
    <w:p>
      <w:pPr>
        <w:pStyle w:val="Normal"/>
        <w:numPr>
          <w:ilvl w:val="0"/>
          <w:numId w:val="231"/>
        </w:numPr>
        <w:spacing w:before="0" w:after="0"/>
        <w:jc w:val="both"/>
        <w:rPr>
          <w:ins w:id="10460" w:author="ovoda" w:date="2020-10-21T10:44:00Z"/>
        </w:rPr>
      </w:pPr>
      <w:ins w:id="10458" w:author="ovoda" w:date="2020-10-21T11:03:00Z">
        <w:r>
          <w:rPr/>
          <w:t>valamint az óvoda által szervezett</w:t>
        </w:r>
      </w:ins>
      <w:ins w:id="10459" w:author="ovoda" w:date="2020-10-21T11:05:00Z">
        <w:r>
          <w:rPr/>
          <w:t>- a Pedagógiai Program megvalósításához kapcsolódó- óvodán kívüli programok helyszínére</w:t>
        </w:r>
      </w:ins>
    </w:p>
    <w:p>
      <w:pPr>
        <w:pStyle w:val="Normal"/>
        <w:spacing w:before="0" w:after="0"/>
        <w:jc w:val="both"/>
        <w:rPr>
          <w:b/>
          <w:b/>
          <w:u w:val="single"/>
          <w:ins w:id="10462" w:author="ovoda" w:date="2020-10-21T11:06:00Z"/>
        </w:rPr>
      </w:pPr>
      <w:ins w:id="10461" w:author="ovoda" w:date="2020-10-21T11:06:00Z">
        <w:r>
          <w:rPr>
            <w:b/>
            <w:u w:val="single"/>
          </w:rPr>
        </w:r>
      </w:ins>
    </w:p>
    <w:p>
      <w:pPr>
        <w:pStyle w:val="Normal"/>
        <w:spacing w:before="0" w:after="0"/>
        <w:jc w:val="both"/>
        <w:rPr>
          <w:b/>
          <w:b/>
          <w:u w:val="single"/>
          <w:ins w:id="10464" w:author="ovoda" w:date="2020-10-21T11:10:00Z"/>
        </w:rPr>
      </w:pPr>
      <w:ins w:id="10463" w:author="ovoda" w:date="2020-10-21T11:06:00Z">
        <w:r>
          <w:rPr>
            <w:b/>
            <w:u w:val="single"/>
          </w:rPr>
          <w:t>A Pedagógiai Program megvalósításának személyi hatálya:</w:t>
        </w:r>
      </w:ins>
    </w:p>
    <w:p>
      <w:pPr>
        <w:pStyle w:val="Normal"/>
        <w:numPr>
          <w:ilvl w:val="0"/>
          <w:numId w:val="68"/>
        </w:numPr>
        <w:spacing w:before="0" w:after="0"/>
        <w:jc w:val="both"/>
        <w:rPr>
          <w:b w:val="false"/>
          <w:b w:val="false"/>
          <w:u w:val="none"/>
          <w:ins w:id="10466" w:author="ovoda" w:date="2020-10-21T11:16:00Z"/>
        </w:rPr>
      </w:pPr>
      <w:ins w:id="10465" w:author="ovoda" w:date="2020-10-21T11:13:00Z">
        <w:r>
          <w:rPr>
            <w:b w:val="false"/>
            <w:u w:val="none"/>
          </w:rPr>
          <w:t>vonatkozik az óvodával jogviszonyban álló minden óvodapedagógusra és a pedagógiai munkát közvetlen segítőkre</w:t>
        </w:r>
      </w:ins>
    </w:p>
    <w:p>
      <w:pPr>
        <w:pStyle w:val="Normal"/>
        <w:numPr>
          <w:ilvl w:val="0"/>
          <w:numId w:val="68"/>
        </w:numPr>
        <w:spacing w:before="0" w:after="0"/>
        <w:jc w:val="both"/>
        <w:rPr>
          <w:ins w:id="10468" w:author="ovoda" w:date="2020-10-21T11:14:00Z"/>
        </w:rPr>
      </w:pPr>
      <w:ins w:id="10467" w:author="ovoda" w:date="2020-10-21T11:16:00Z">
        <w:r>
          <w:rPr/>
          <w:t>valamint az óvodával megbízási szerződést kötött gyógypedagógusra és logopédusra</w:t>
        </w:r>
      </w:ins>
    </w:p>
    <w:p>
      <w:pPr>
        <w:pStyle w:val="Normal"/>
        <w:numPr>
          <w:ilvl w:val="0"/>
          <w:numId w:val="68"/>
        </w:numPr>
        <w:spacing w:before="0" w:after="0"/>
        <w:jc w:val="both"/>
        <w:rPr>
          <w:b w:val="false"/>
          <w:b w:val="false"/>
          <w:u w:val="none"/>
          <w:ins w:id="10470" w:author="ovoda" w:date="2020-10-21T11:06:00Z"/>
        </w:rPr>
      </w:pPr>
      <w:ins w:id="10469" w:author="ovoda" w:date="2020-10-21T11:14:00Z">
        <w:r>
          <w:rPr/>
          <w:t>továbbá azon személyekre, akik az intézményekkel jogviszonyban nem állnak, de részt vesznek a feladatainak megvalósításában</w:t>
        </w:r>
      </w:ins>
    </w:p>
    <w:p>
      <w:pPr>
        <w:pStyle w:val="Normal"/>
        <w:spacing w:before="0" w:after="0"/>
        <w:jc w:val="both"/>
        <w:rPr>
          <w:b w:val="false"/>
          <w:b w:val="false"/>
          <w:u w:val="none"/>
          <w:ins w:id="10472" w:author="ovoda" w:date="2020-10-21T10:41:00Z"/>
        </w:rPr>
      </w:pPr>
      <w:ins w:id="10471" w:author="ovoda" w:date="2020-10-21T10:41:00Z">
        <w:r>
          <w:rPr>
            <w:b w:val="false"/>
            <w:u w:val="none"/>
          </w:rPr>
        </w:r>
      </w:ins>
    </w:p>
    <w:p>
      <w:pPr>
        <w:pStyle w:val="Normal"/>
        <w:spacing w:before="0" w:after="0"/>
        <w:jc w:val="both"/>
        <w:rPr>
          <w:b/>
          <w:b/>
          <w:u w:val="single"/>
          <w:ins w:id="10474" w:author="ovoda" w:date="2020-10-21T10:41:00Z"/>
        </w:rPr>
      </w:pPr>
      <w:ins w:id="10473" w:author="ovoda" w:date="2020-10-21T10:41:00Z">
        <w:r>
          <w:rPr>
            <w:b/>
            <w:u w:val="single"/>
          </w:rPr>
          <w:t>A Pedagógiai Program értékelése, felülvizsgálata:</w:t>
        </w:r>
      </w:ins>
    </w:p>
    <w:p>
      <w:pPr>
        <w:pStyle w:val="Normal"/>
        <w:spacing w:before="0" w:after="0"/>
        <w:jc w:val="both"/>
        <w:rPr>
          <w:ins w:id="10485" w:author="ovoda" w:date="2020-10-21T10:44:00Z"/>
        </w:rPr>
      </w:pPr>
      <w:ins w:id="10475" w:author="ovoda" w:date="2020-10-21T10:41:00Z">
        <w:r>
          <w:rPr/>
          <w:t xml:space="preserve">A Pedagógiai Programban megfogalmazott célok és feladatok megvalósulását a nevelőtestület folyamatosan vizsgálja. Az óvodapedagógusok szakmai közössége </w:t>
        </w:r>
      </w:ins>
      <w:ins w:id="10476" w:author="ovoda" w:date="2020-10-21T11:33:00Z">
        <w:r>
          <w:rPr/>
          <w:t xml:space="preserve">a </w:t>
        </w:r>
      </w:ins>
      <w:ins w:id="10477" w:author="Györgyi" w:date="2023-12-27T22:59:00Z">
        <w:r>
          <w:rPr/>
          <w:t>főigazgató</w:t>
        </w:r>
      </w:ins>
      <w:ins w:id="10478" w:author="ovoda" w:date="2020-10-21T11:33:00Z">
        <w:del w:id="10479" w:author="Györgyi" w:date="2023-12-27T22:59:00Z">
          <w:r>
            <w:rPr/>
            <w:delText>vezető</w:delText>
          </w:r>
        </w:del>
      </w:ins>
      <w:ins w:id="10480" w:author="ovoda" w:date="2020-10-21T11:33:00Z">
        <w:r>
          <w:rPr/>
          <w:t xml:space="preserve"> irányításával </w:t>
        </w:r>
      </w:ins>
      <w:ins w:id="10481" w:author="ovoda" w:date="2020-10-21T10:42:00Z">
        <w:r>
          <w:rPr/>
          <w:t>minden nevelési év végén, írásban értékeli</w:t>
        </w:r>
      </w:ins>
      <w:ins w:id="10482" w:author="ovoda" w:date="2020-10-21T11:33:00Z">
        <w:r>
          <w:rPr/>
          <w:t>k</w:t>
        </w:r>
      </w:ins>
      <w:ins w:id="10483" w:author="ovoda" w:date="2020-10-21T10:42:00Z">
        <w:r>
          <w:rPr/>
          <w:t xml:space="preserve"> a Pedagógiai Programban megfogalmazott általános és speciális célok és feladatok megvalósulását</w:t>
        </w:r>
      </w:ins>
      <w:ins w:id="10484" w:author="ovoda" w:date="2020-10-21T11:34:00Z">
        <w:r>
          <w:rPr/>
          <w:t>, melynek eredményei alapján tervezik fejleszthető feladataikat.</w:t>
        </w:r>
      </w:ins>
    </w:p>
    <w:p>
      <w:pPr>
        <w:pStyle w:val="Normal"/>
        <w:spacing w:before="0" w:after="0"/>
        <w:jc w:val="both"/>
        <w:rPr>
          <w:sz w:val="28"/>
          <w:szCs w:val="28"/>
          <w:ins w:id="10487" w:author="ovoda" w:date="2020-10-21T11:18:00Z"/>
        </w:rPr>
      </w:pPr>
      <w:ins w:id="10486" w:author="ovoda" w:date="2020-10-21T11:18:00Z">
        <w:r>
          <w:rPr>
            <w:sz w:val="28"/>
            <w:szCs w:val="28"/>
          </w:rPr>
        </w:r>
      </w:ins>
    </w:p>
    <w:p>
      <w:pPr>
        <w:pStyle w:val="Normal"/>
        <w:spacing w:before="0" w:after="0"/>
        <w:jc w:val="both"/>
        <w:rPr>
          <w:sz w:val="28"/>
          <w:szCs w:val="28"/>
          <w:ins w:id="10489" w:author="ovoda" w:date="2020-10-21T11:18:00Z"/>
        </w:rPr>
      </w:pPr>
      <w:ins w:id="10488" w:author="ovoda" w:date="2020-10-21T11:18:00Z">
        <w:r>
          <w:rPr>
            <w:sz w:val="28"/>
            <w:szCs w:val="28"/>
          </w:rPr>
        </w:r>
      </w:ins>
    </w:p>
    <w:p>
      <w:pPr>
        <w:pStyle w:val="Normal"/>
        <w:spacing w:before="0" w:after="0"/>
        <w:jc w:val="both"/>
        <w:rPr>
          <w:sz w:val="28"/>
          <w:szCs w:val="28"/>
          <w:ins w:id="10491" w:author="ovoda" w:date="2020-10-21T11:18:00Z"/>
        </w:rPr>
      </w:pPr>
      <w:ins w:id="10490" w:author="ovoda" w:date="2020-10-21T11:18:00Z">
        <w:r>
          <w:rPr>
            <w:sz w:val="28"/>
            <w:szCs w:val="28"/>
          </w:rPr>
        </w:r>
      </w:ins>
    </w:p>
    <w:p>
      <w:pPr>
        <w:pStyle w:val="Normal"/>
        <w:spacing w:before="0" w:after="0"/>
        <w:jc w:val="both"/>
        <w:rPr>
          <w:sz w:val="28"/>
          <w:szCs w:val="28"/>
          <w:ins w:id="10493" w:author="ovoda" w:date="2020-10-21T11:18:00Z"/>
        </w:rPr>
      </w:pPr>
      <w:ins w:id="10492" w:author="ovoda" w:date="2020-10-21T11:18:00Z">
        <w:r>
          <w:rPr>
            <w:sz w:val="28"/>
            <w:szCs w:val="28"/>
          </w:rPr>
        </w:r>
      </w:ins>
    </w:p>
    <w:p>
      <w:pPr>
        <w:pStyle w:val="Normal"/>
        <w:spacing w:before="0" w:after="0"/>
        <w:jc w:val="both"/>
        <w:rPr>
          <w:b/>
          <w:b/>
          <w:sz w:val="28"/>
          <w:szCs w:val="28"/>
          <w:del w:id="10506" w:author="ovoda" w:date="2020-10-21T10:36:00Z"/>
        </w:rPr>
      </w:pPr>
      <w:del w:id="10494" w:author="ovoda" w:date="2020-10-21T10:36:00Z">
        <w:r>
          <w:rPr>
            <w:sz w:val="28"/>
            <w:szCs w:val="28"/>
          </w:rPr>
          <w:delText>………………………………………</w:delText>
        </w:r>
      </w:del>
      <w:del w:id="10495" w:author="ovoda" w:date="2020-10-21T10:36:00Z">
        <w:r>
          <w:rPr>
            <w:sz w:val="28"/>
            <w:szCs w:val="28"/>
          </w:rPr>
          <w:delText>.</w:delText>
        </w:r>
      </w:del>
      <w:del w:id="10496" w:author="ovoda" w:date="2020-10-21T10:36:00Z">
        <w:r>
          <w:rPr>
            <w:b/>
            <w:sz w:val="28"/>
            <w:szCs w:val="28"/>
          </w:rPr>
          <w:delText>Nevelési Program érvényességi ideje:</w:delText>
        </w:r>
      </w:del>
      <w:ins w:id="10497" w:author="Györgyi" w:date="2017-06-29T21:39:00Z">
        <w:del w:id="10498" w:author="ovoda" w:date="2020-10-21T10:36:00Z">
          <w:r>
            <w:rPr>
              <w:b/>
              <w:sz w:val="28"/>
              <w:szCs w:val="28"/>
            </w:rPr>
            <w:delText xml:space="preserve"> </w:delText>
          </w:r>
        </w:del>
      </w:ins>
      <w:ins w:id="10499" w:author="admin" w:date="2020-03-28T16:31:00Z">
        <w:del w:id="10500" w:author="ovoda" w:date="2020-10-21T10:36:00Z">
          <w:r>
            <w:rPr>
              <w:b/>
              <w:sz w:val="28"/>
              <w:szCs w:val="28"/>
            </w:rPr>
            <w:delText>Visszavonásig</w:delText>
          </w:r>
        </w:del>
      </w:ins>
      <w:ins w:id="10501" w:author="Györgyi" w:date="2017-06-29T21:40:00Z">
        <w:del w:id="10502" w:author="ovoda" w:date="2020-10-21T10:36:00Z">
          <w:r>
            <w:rPr>
              <w:b/>
              <w:sz w:val="28"/>
              <w:szCs w:val="28"/>
            </w:rPr>
            <w:delText>202</w:delText>
          </w:r>
        </w:del>
      </w:ins>
      <w:ins w:id="10503" w:author="Györgyi" w:date="2018-08-20T20:28:00Z">
        <w:del w:id="10504" w:author="ovoda" w:date="2020-10-21T10:36:00Z">
          <w:r>
            <w:rPr>
              <w:b/>
              <w:sz w:val="28"/>
              <w:szCs w:val="28"/>
            </w:rPr>
            <w:delText>3</w:delText>
          </w:r>
        </w:del>
      </w:ins>
      <w:del w:id="10505" w:author="ovoda" w:date="2020-10-21T10:36:00Z">
        <w:r>
          <w:rPr>
            <w:b/>
            <w:sz w:val="28"/>
            <w:szCs w:val="28"/>
          </w:rPr>
          <w:delText>.</w:delText>
        </w:r>
      </w:del>
    </w:p>
    <w:p>
      <w:pPr>
        <w:pStyle w:val="Normal"/>
        <w:spacing w:before="0" w:after="0"/>
        <w:jc w:val="both"/>
        <w:rPr>
          <w:b/>
          <w:b/>
          <w:sz w:val="28"/>
          <w:szCs w:val="28"/>
          <w:del w:id="10508" w:author="Györgyi" w:date="2018-08-20T20:29:00Z"/>
        </w:rPr>
      </w:pPr>
      <w:del w:id="10507" w:author="Györgyi" w:date="2018-08-20T20:29:00Z">
        <w:r>
          <w:rPr>
            <w:b/>
            <w:sz w:val="28"/>
            <w:szCs w:val="28"/>
          </w:rPr>
        </w:r>
      </w:del>
    </w:p>
    <w:p>
      <w:pPr>
        <w:pStyle w:val="Normal"/>
        <w:spacing w:before="0" w:after="0"/>
        <w:jc w:val="both"/>
        <w:rPr>
          <w:b/>
          <w:b/>
          <w:del w:id="10510" w:author="ovoda" w:date="2020-10-21T11:35:00Z"/>
        </w:rPr>
      </w:pPr>
      <w:del w:id="10509" w:author="ovoda" w:date="2020-10-21T11:35:00Z">
        <w:r>
          <w:rPr>
            <w:b/>
          </w:rPr>
        </w:r>
      </w:del>
    </w:p>
    <w:p>
      <w:pPr>
        <w:pStyle w:val="Normal"/>
        <w:spacing w:before="0" w:after="0"/>
        <w:jc w:val="both"/>
        <w:rPr>
          <w:b/>
          <w:b/>
          <w:u w:val="single"/>
          <w:ins w:id="10517" w:author="Györgyi" w:date="2017-06-29T21:41:00Z"/>
        </w:rPr>
      </w:pPr>
      <w:r>
        <w:rPr>
          <w:b/>
          <w:u w:val="single"/>
        </w:rPr>
        <w:t xml:space="preserve">A </w:t>
      </w:r>
      <w:ins w:id="10511" w:author="ovoda" w:date="2020-10-21T10:44:00Z">
        <w:r>
          <w:rPr>
            <w:b/>
            <w:u w:val="single"/>
          </w:rPr>
          <w:t>Pedagógiai</w:t>
        </w:r>
      </w:ins>
      <w:del w:id="10512" w:author="ovoda" w:date="2020-10-21T10:44:00Z">
        <w:r>
          <w:rPr>
            <w:b/>
            <w:u w:val="single"/>
          </w:rPr>
          <w:delText>nevelési</w:delText>
        </w:r>
      </w:del>
      <w:r>
        <w:rPr>
          <w:b/>
          <w:u w:val="single"/>
        </w:rPr>
        <w:t xml:space="preserve"> </w:t>
      </w:r>
      <w:ins w:id="10513" w:author="ovoda" w:date="2020-10-21T10:44:00Z">
        <w:r>
          <w:rPr>
            <w:b/>
            <w:u w:val="single"/>
          </w:rPr>
          <w:t>P</w:t>
        </w:r>
      </w:ins>
      <w:del w:id="10514" w:author="ovoda" w:date="2020-10-21T10:44:00Z">
        <w:r>
          <w:rPr>
            <w:b/>
            <w:u w:val="single"/>
          </w:rPr>
          <w:delText>p</w:delText>
        </w:r>
      </w:del>
      <w:r>
        <w:rPr>
          <w:b/>
          <w:u w:val="single"/>
        </w:rPr>
        <w:t>rogram módosítás</w:t>
      </w:r>
      <w:ins w:id="10515" w:author="ovoda" w:date="2020-10-21T10:44:00Z">
        <w:r>
          <w:rPr>
            <w:b/>
            <w:u w:val="single"/>
          </w:rPr>
          <w:t>a</w:t>
        </w:r>
      </w:ins>
      <w:del w:id="10516" w:author="ovoda" w:date="2020-10-21T10:44:00Z">
        <w:r>
          <w:rPr>
            <w:b/>
            <w:u w:val="single"/>
          </w:rPr>
          <w:delText>ának lehetséges indoka</w:delText>
        </w:r>
      </w:del>
      <w:r>
        <w:rPr>
          <w:b/>
          <w:u w:val="single"/>
        </w:rPr>
        <w:t>:</w:t>
      </w:r>
    </w:p>
    <w:p>
      <w:pPr>
        <w:pStyle w:val="Normal"/>
        <w:spacing w:before="0" w:after="0"/>
        <w:jc w:val="both"/>
        <w:rPr>
          <w:b w:val="false"/>
          <w:b w:val="false"/>
        </w:rPr>
      </w:pPr>
      <w:ins w:id="10518" w:author="ovoda" w:date="2020-10-21T10:45:00Z">
        <w:r>
          <w:rPr/>
          <w:t>A Pedagógiai Program módosítására javaslatot tehet a(z):</w:t>
        </w:r>
      </w:ins>
    </w:p>
    <w:p>
      <w:pPr>
        <w:pStyle w:val="Normal"/>
        <w:numPr>
          <w:ilvl w:val="0"/>
          <w:numId w:val="111"/>
        </w:numPr>
        <w:spacing w:before="0" w:after="0"/>
        <w:jc w:val="both"/>
        <w:rPr>
          <w:ins w:id="10527" w:author="ovoda" w:date="2020-10-21T10:46:00Z"/>
        </w:rPr>
      </w:pPr>
      <w:ins w:id="10519" w:author="Györgyi" w:date="2023-12-27T21:17:00Z">
        <w:r>
          <w:rPr/>
          <w:t>Fő</w:t>
        </w:r>
      </w:ins>
      <w:ins w:id="10520" w:author="ovi" w:date="2022-04-06T08:33:00Z">
        <w:del w:id="10521" w:author="Györgyi" w:date="2023-12-27T21:17:00Z">
          <w:r>
            <w:rPr/>
            <w:delText>I</w:delText>
          </w:r>
        </w:del>
      </w:ins>
      <w:ins w:id="10522" w:author="Györgyi" w:date="2023-12-27T21:17:00Z">
        <w:r>
          <w:rPr/>
          <w:t>i</w:t>
        </w:r>
      </w:ins>
      <w:ins w:id="10523" w:author="Tamás" w:date="2023-10-30T20:09:00Z">
        <w:r>
          <w:rPr/>
          <w:t>gazgató</w:t>
        </w:r>
      </w:ins>
      <w:ins w:id="10524" w:author="ovi" w:date="2022-04-06T08:33:00Z">
        <w:del w:id="10525" w:author="Tamás" w:date="2023-10-30T20:09:00Z">
          <w:r>
            <w:rPr/>
            <w:delText>ntézményvezető</w:delText>
          </w:r>
        </w:del>
      </w:ins>
      <w:del w:id="10526" w:author="ovi" w:date="2022-04-06T08:33:00Z">
        <w:r>
          <w:rPr/>
          <w:delText>Óvodavezető</w:delText>
        </w:r>
      </w:del>
    </w:p>
    <w:p>
      <w:pPr>
        <w:pStyle w:val="Normal"/>
        <w:numPr>
          <w:ilvl w:val="0"/>
          <w:numId w:val="111"/>
        </w:numPr>
        <w:spacing w:before="0" w:after="0"/>
        <w:jc w:val="both"/>
        <w:rPr>
          <w:ins w:id="10529" w:author="ovoda" w:date="2020-10-21T10:46:00Z"/>
        </w:rPr>
      </w:pPr>
      <w:ins w:id="10528" w:author="ovoda" w:date="2020-10-21T10:46:00Z">
        <w:r>
          <w:rPr/>
          <w:t>Nevelőtestület bármely tagja</w:t>
        </w:r>
      </w:ins>
    </w:p>
    <w:p>
      <w:pPr>
        <w:pStyle w:val="Normal"/>
        <w:numPr>
          <w:ilvl w:val="0"/>
          <w:numId w:val="111"/>
        </w:numPr>
        <w:spacing w:before="0" w:after="0"/>
        <w:jc w:val="both"/>
        <w:rPr>
          <w:ins w:id="10531" w:author="ovoda" w:date="2020-10-21T10:50:00Z"/>
        </w:rPr>
      </w:pPr>
      <w:ins w:id="10530" w:author="ovoda" w:date="2020-10-21T10:46:00Z">
        <w:r>
          <w:rPr/>
          <w:t>Szakmai munkaközösség</w:t>
        </w:r>
      </w:ins>
    </w:p>
    <w:p>
      <w:pPr>
        <w:pStyle w:val="Normal"/>
        <w:numPr>
          <w:ilvl w:val="0"/>
          <w:numId w:val="111"/>
        </w:numPr>
        <w:spacing w:before="0" w:after="0"/>
        <w:jc w:val="both"/>
        <w:rPr>
          <w:del w:id="10537" w:author="Györgyi" w:date="2024-01-03T21:17:00Z"/>
        </w:rPr>
      </w:pPr>
      <w:ins w:id="10532" w:author="User" w:date="2023-11-02T10:16:00Z">
        <w:del w:id="10533" w:author="Györgyi" w:date="2024-01-03T21:17:00Z">
          <w:r>
            <w:rPr>
              <w:color w:val="000000"/>
            </w:rPr>
            <w:delText>Nemzeti Pedagóguskar</w:delText>
          </w:r>
        </w:del>
      </w:ins>
      <w:ins w:id="10534" w:author="ovoda" w:date="2020-10-21T10:50:00Z">
        <w:del w:id="10535" w:author="Györgyi" w:date="2024-01-03T21:17:00Z">
          <w:r>
            <w:rPr/>
            <w:delText>Közalkalmazotti Tanács</w:delText>
          </w:r>
        </w:del>
      </w:ins>
      <w:del w:id="10536" w:author="Györgyi" w:date="2024-01-03T21:17:00Z">
        <w:r>
          <w:rPr>
            <w:color w:val="000000"/>
          </w:rPr>
          <w:delText>a</w:delText>
        </w:r>
      </w:del>
    </w:p>
    <w:p>
      <w:pPr>
        <w:pStyle w:val="Normal"/>
        <w:numPr>
          <w:ilvl w:val="0"/>
          <w:numId w:val="111"/>
        </w:numPr>
        <w:spacing w:before="0" w:after="0"/>
        <w:jc w:val="both"/>
        <w:rPr>
          <w:ins w:id="10539" w:author="ovoda" w:date="2020-10-21T10:46:00Z"/>
        </w:rPr>
      </w:pPr>
      <w:ins w:id="10538" w:author="ovoda" w:date="2020-10-21T10:46:00Z">
        <w:r>
          <w:rPr/>
          <w:t>Óvoda fenntartója</w:t>
        </w:r>
      </w:ins>
    </w:p>
    <w:p>
      <w:pPr>
        <w:pStyle w:val="Normal"/>
        <w:numPr>
          <w:ilvl w:val="0"/>
          <w:numId w:val="27"/>
        </w:numPr>
        <w:spacing w:before="0" w:after="0"/>
        <w:ind w:left="0" w:hanging="360"/>
        <w:jc w:val="both"/>
        <w:rPr>
          <w:del w:id="10572" w:author="ovoda" w:date="2020-10-21T10:45:00Z"/>
        </w:rPr>
      </w:pPr>
      <w:ins w:id="10540" w:author="ovoda" w:date="2020-10-21T10:46:00Z">
        <w:r>
          <w:rPr/>
          <w:t xml:space="preserve">A Pedagógiai Program módosítását az érvényes és hatályos jogszabályok alapján a </w:t>
        </w:r>
      </w:ins>
      <w:ins w:id="10541" w:author="Györgyi" w:date="2023-12-27T21:19:00Z">
        <w:r>
          <w:rPr/>
          <w:t xml:space="preserve">az intézmény főigazgatója a </w:t>
        </w:r>
      </w:ins>
      <w:ins w:id="10542" w:author="ovoda" w:date="2020-10-21T10:47:00Z">
        <w:r>
          <w:rPr/>
          <w:t xml:space="preserve">nevelőtestület </w:t>
        </w:r>
      </w:ins>
      <w:ins w:id="10543" w:author="Györgyi" w:date="2023-12-27T21:19:00Z">
        <w:r>
          <w:rPr/>
          <w:t xml:space="preserve">bevonásával elkészítette </w:t>
        </w:r>
      </w:ins>
      <w:ins w:id="10544" w:author="ovoda" w:date="2020-10-21T10:47:00Z">
        <w:del w:id="10545" w:author="Györgyi" w:date="2023-12-27T21:19:00Z">
          <w:r>
            <w:rPr/>
            <w:delText xml:space="preserve">fogadta el </w:delText>
          </w:r>
        </w:del>
      </w:ins>
      <w:ins w:id="10546" w:author="ovoda" w:date="2020-10-21T10:47:00Z">
        <w:r>
          <w:rPr/>
          <w:t>és a</w:t>
        </w:r>
      </w:ins>
      <w:ins w:id="10547" w:author="Györgyi" w:date="2023-12-27T21:19:00Z">
        <w:r>
          <w:rPr/>
          <w:t xml:space="preserve"> fenntartó</w:t>
        </w:r>
      </w:ins>
      <w:ins w:id="10548" w:author="ovoda" w:date="2020-10-21T10:47:00Z">
        <w:del w:id="10549" w:author="Györgyi" w:date="2023-12-27T21:19:00Z">
          <w:r>
            <w:rPr/>
            <w:delText xml:space="preserve">z </w:delText>
          </w:r>
        </w:del>
      </w:ins>
      <w:ins w:id="10550" w:author="ovi" w:date="2022-04-06T08:28:00Z">
        <w:del w:id="10551" w:author="Györgyi" w:date="2023-12-27T21:19:00Z">
          <w:r>
            <w:rPr/>
            <w:delText>i</w:delText>
          </w:r>
        </w:del>
      </w:ins>
      <w:ins w:id="10552" w:author="Tamás" w:date="2023-10-30T20:10:00Z">
        <w:del w:id="10553" w:author="Györgyi" w:date="2023-12-27T21:19:00Z">
          <w:r>
            <w:rPr/>
            <w:delText>gazgató</w:delText>
          </w:r>
        </w:del>
      </w:ins>
      <w:ins w:id="10554" w:author="ovi" w:date="2022-04-06T08:28:00Z">
        <w:del w:id="10555" w:author="Tamás" w:date="2023-10-30T20:10:00Z">
          <w:r>
            <w:rPr/>
            <w:delText>ntézményvezető</w:delText>
          </w:r>
        </w:del>
      </w:ins>
      <w:ins w:id="10556" w:author="ovoda" w:date="2020-10-21T10:47:00Z">
        <w:del w:id="10557" w:author="ovi" w:date="2022-04-06T08:28:00Z">
          <w:r>
            <w:rPr/>
            <w:delText>óvoda vezető</w:delText>
          </w:r>
        </w:del>
      </w:ins>
      <w:ins w:id="10558" w:author="ovoda" w:date="2020-10-21T10:47:00Z">
        <w:del w:id="10559" w:author="Tamás" w:date="2023-10-30T20:10:00Z">
          <w:r>
            <w:rPr/>
            <w:delText>je</w:delText>
          </w:r>
        </w:del>
      </w:ins>
      <w:ins w:id="10560" w:author="ovoda" w:date="2020-10-21T10:47:00Z">
        <w:r>
          <w:rPr/>
          <w:t xml:space="preserve"> hagyta jóvá. A módosított és jóváhagyott </w:t>
        </w:r>
      </w:ins>
      <w:ins w:id="10561" w:author="ovoda" w:date="2020-10-21T10:49:00Z">
        <w:r>
          <w:rPr/>
          <w:t>P</w:t>
        </w:r>
      </w:ins>
      <w:ins w:id="10562" w:author="ovoda" w:date="2020-10-21T10:47:00Z">
        <w:r>
          <w:rPr/>
          <w:t xml:space="preserve">edagógiai Programot, </w:t>
        </w:r>
      </w:ins>
      <w:ins w:id="10563" w:author="ovoda" w:date="2020-10-21T10:49:00Z">
        <w:r>
          <w:rPr/>
          <w:t>202</w:t>
        </w:r>
      </w:ins>
      <w:ins w:id="10564" w:author="Györgyi" w:date="2023-12-27T21:20:00Z">
        <w:r>
          <w:rPr/>
          <w:t>4. …………….</w:t>
        </w:r>
      </w:ins>
      <w:ins w:id="10565" w:author="ovoda" w:date="2020-10-21T10:49:00Z">
        <w:del w:id="10566" w:author="Györgyi" w:date="2022-08-01T21:14:00Z">
          <w:r>
            <w:rPr/>
            <w:delText>0</w:delText>
          </w:r>
        </w:del>
      </w:ins>
      <w:ins w:id="10567" w:author="ovoda" w:date="2020-10-21T10:49:00Z">
        <w:del w:id="10568" w:author="Györgyi" w:date="2023-12-27T21:20:00Z">
          <w:r>
            <w:rPr/>
            <w:delText>. 09. 01</w:delText>
          </w:r>
        </w:del>
      </w:ins>
      <w:ins w:id="10569" w:author="ovoda" w:date="2020-10-21T10:49:00Z">
        <w:r>
          <w:rPr/>
          <w:t>. napjától kell bevezetni.</w:t>
        </w:r>
      </w:ins>
      <w:del w:id="10570" w:author="ovoda" w:date="2020-10-21T10:45:00Z">
        <w:r>
          <w:rPr/>
          <w:delText>- a nevelési program gyakorlati alkalmazásának eredménytelensége</w:delText>
        </w:r>
      </w:del>
      <w:del w:id="10571" w:author="ovoda" w:date="2020-10-21T10:45:00Z">
        <w:r>
          <w:rPr/>
          <w:delText>eredménytelensége</w:delText>
        </w:r>
      </w:del>
    </w:p>
    <w:p>
      <w:pPr>
        <w:pStyle w:val="Normal"/>
        <w:numPr>
          <w:ilvl w:val="0"/>
          <w:numId w:val="27"/>
        </w:numPr>
        <w:spacing w:before="0" w:after="0"/>
        <w:ind w:left="0" w:hanging="360"/>
        <w:jc w:val="both"/>
        <w:rPr>
          <w:del w:id="10574" w:author="ovoda" w:date="2020-10-21T10:45:00Z"/>
        </w:rPr>
      </w:pPr>
      <w:del w:id="10573" w:author="ovoda" w:date="2020-10-21T10:45:00Z">
        <w:r>
          <w:rPr/>
          <w:delText>- az intézmény feladataiban változás történik</w:delText>
        </w:r>
      </w:del>
    </w:p>
    <w:p>
      <w:pPr>
        <w:pStyle w:val="Normal"/>
        <w:widowControl/>
        <w:numPr>
          <w:ilvl w:val="0"/>
          <w:numId w:val="27"/>
        </w:numPr>
        <w:bidi w:val="0"/>
        <w:spacing w:lineRule="auto" w:line="240" w:before="0" w:after="0"/>
        <w:ind w:left="0" w:hanging="360"/>
        <w:jc w:val="both"/>
        <w:rPr>
          <w:del w:id="10580" w:author="ovoda" w:date="2020-10-21T10:45:00Z"/>
        </w:rPr>
      </w:pPr>
      <w:ins w:id="10575" w:author="Györgyi" w:date="2017-06-29T21:40:00Z">
        <w:del w:id="10576" w:author="ovoda" w:date="2020-10-21T10:45:00Z">
          <w:r>
            <w:rPr>
              <w:b w:val="false"/>
            </w:rPr>
            <w:delText>Nemzeti Köznevelési Törvény</w:delText>
          </w:r>
        </w:del>
      </w:ins>
      <w:ins w:id="10577" w:author="Györgyi" w:date="2017-06-29T21:40:00Z">
        <w:del w:id="10578" w:author="ovoda" w:date="2020-10-21T10:45:00Z">
          <w:r>
            <w:rPr/>
            <w:delText>,</w:delText>
          </w:r>
        </w:del>
      </w:ins>
      <w:del w:id="10579" w:author="ovoda" w:date="2020-10-21T10:45:00Z">
        <w:r>
          <w:rPr>
            <w:b w:val="false"/>
          </w:rPr>
          <w:delText xml:space="preserve"> módosító rendeletei</w:delText>
        </w:r>
      </w:del>
    </w:p>
    <w:p>
      <w:pPr>
        <w:pStyle w:val="Normal"/>
        <w:spacing w:before="0" w:after="0"/>
        <w:jc w:val="both"/>
        <w:rPr>
          <w:b w:val="false"/>
          <w:b w:val="false"/>
          <w:del w:id="10582" w:author="Györgyi" w:date="2017-06-29T21:41:00Z"/>
        </w:rPr>
      </w:pPr>
      <w:del w:id="10581" w:author="Györgyi" w:date="2017-06-29T21:41:00Z">
        <w:r>
          <w:rPr>
            <w:b w:val="false"/>
          </w:rPr>
        </w:r>
      </w:del>
    </w:p>
    <w:p>
      <w:pPr>
        <w:pStyle w:val="Normal"/>
        <w:spacing w:before="0" w:after="0"/>
        <w:jc w:val="both"/>
        <w:rPr>
          <w:b/>
          <w:b/>
          <w:del w:id="10584" w:author="Györgyi" w:date="2017-06-29T21:41:00Z"/>
        </w:rPr>
      </w:pPr>
      <w:del w:id="10583" w:author="Györgyi" w:date="2017-06-29T21:41:00Z">
        <w:r>
          <w:rPr>
            <w:b/>
          </w:rPr>
        </w:r>
      </w:del>
    </w:p>
    <w:p>
      <w:pPr>
        <w:pStyle w:val="Normal"/>
        <w:spacing w:before="0" w:after="0"/>
        <w:jc w:val="both"/>
        <w:rPr>
          <w:b/>
          <w:b/>
          <w:del w:id="10586" w:author="Györgyi" w:date="2017-06-29T21:41:00Z"/>
        </w:rPr>
      </w:pPr>
      <w:del w:id="10585" w:author="Györgyi" w:date="2017-06-29T21:41:00Z">
        <w:r>
          <w:rPr>
            <w:b/>
          </w:rPr>
        </w:r>
      </w:del>
    </w:p>
    <w:p>
      <w:pPr>
        <w:pStyle w:val="Normal"/>
        <w:spacing w:before="0" w:after="0"/>
        <w:jc w:val="both"/>
        <w:rPr>
          <w:b/>
          <w:b/>
          <w:del w:id="10588" w:author="ovoda" w:date="2020-10-21T10:57:00Z"/>
        </w:rPr>
      </w:pPr>
      <w:del w:id="10587" w:author="ovoda" w:date="2020-10-21T10:57:00Z">
        <w:r>
          <w:rPr>
            <w:b/>
          </w:rPr>
        </w:r>
      </w:del>
    </w:p>
    <w:p>
      <w:pPr>
        <w:pStyle w:val="Normal"/>
        <w:spacing w:before="0" w:after="0"/>
        <w:jc w:val="both"/>
        <w:rPr>
          <w:b/>
          <w:b/>
          <w:ins w:id="10590" w:author="ovoda" w:date="2020-10-21T10:51:00Z"/>
        </w:rPr>
      </w:pPr>
      <w:ins w:id="10589" w:author="ovoda" w:date="2020-10-21T10:51:00Z">
        <w:r>
          <w:rPr>
            <w:b/>
          </w:rPr>
        </w:r>
      </w:ins>
    </w:p>
    <w:p>
      <w:pPr>
        <w:pStyle w:val="Normal"/>
        <w:spacing w:before="0" w:after="0"/>
        <w:jc w:val="both"/>
        <w:rPr>
          <w:b/>
          <w:b/>
          <w:i/>
          <w:i/>
          <w:ins w:id="10592" w:author="ovoda" w:date="2020-10-21T10:53:00Z"/>
        </w:rPr>
      </w:pPr>
      <w:ins w:id="10591" w:author="ovoda" w:date="2020-10-21T10:53:00Z">
        <w:r>
          <w:rPr>
            <w:b/>
            <w:i/>
          </w:rPr>
          <w:t>Módosításának indoka lehet:</w:t>
        </w:r>
      </w:ins>
    </w:p>
    <w:p>
      <w:pPr>
        <w:pStyle w:val="Normal"/>
        <w:numPr>
          <w:ilvl w:val="0"/>
          <w:numId w:val="146"/>
        </w:numPr>
        <w:spacing w:before="0" w:after="0"/>
        <w:jc w:val="both"/>
        <w:rPr>
          <w:b w:val="false"/>
          <w:b w:val="false"/>
          <w:ins w:id="10594" w:author="ovoda" w:date="2020-10-21T10:55:00Z"/>
        </w:rPr>
      </w:pPr>
      <w:ins w:id="10593" w:author="ovoda" w:date="2020-10-21T10:55:00Z">
        <w:r>
          <w:rPr>
            <w:b w:val="false"/>
          </w:rPr>
          <w:t>törvényi jogszabályi változás</w:t>
        </w:r>
      </w:ins>
    </w:p>
    <w:p>
      <w:pPr>
        <w:pStyle w:val="Normal"/>
        <w:numPr>
          <w:ilvl w:val="0"/>
          <w:numId w:val="146"/>
        </w:numPr>
        <w:spacing w:before="0" w:after="0"/>
        <w:jc w:val="both"/>
        <w:rPr>
          <w:b w:val="false"/>
          <w:b w:val="false"/>
          <w:ins w:id="10596" w:author="ovoda" w:date="2020-10-21T10:55:00Z"/>
        </w:rPr>
      </w:pPr>
      <w:ins w:id="10595" w:author="ovoda" w:date="2020-10-21T10:55:00Z">
        <w:r>
          <w:rPr>
            <w:b w:val="false"/>
          </w:rPr>
          <w:t xml:space="preserve">fenntartó által meghatározott feladatváltozás </w:t>
        </w:r>
      </w:ins>
    </w:p>
    <w:p>
      <w:pPr>
        <w:pStyle w:val="Normal"/>
        <w:numPr>
          <w:ilvl w:val="0"/>
          <w:numId w:val="146"/>
        </w:numPr>
        <w:spacing w:before="0" w:after="0"/>
        <w:jc w:val="both"/>
        <w:rPr>
          <w:b w:val="false"/>
          <w:b w:val="false"/>
          <w:ins w:id="10598" w:author="ovoda" w:date="2020-10-21T10:58:00Z"/>
        </w:rPr>
      </w:pPr>
      <w:ins w:id="10597" w:author="ovoda" w:date="2020-10-21T10:55:00Z">
        <w:r>
          <w:rPr>
            <w:b w:val="false"/>
          </w:rPr>
          <w:t>a nevelőtestület munkatervében szereplő évenkénti felülvizsgálat eredménye alapján tett javaslat</w:t>
        </w:r>
      </w:ins>
    </w:p>
    <w:p>
      <w:pPr>
        <w:pStyle w:val="Normal"/>
        <w:numPr>
          <w:ilvl w:val="0"/>
          <w:numId w:val="145"/>
        </w:numPr>
        <w:spacing w:before="0" w:after="0"/>
        <w:ind w:left="0" w:hanging="360"/>
        <w:jc w:val="both"/>
        <w:rPr>
          <w:b w:val="false"/>
          <w:b w:val="false"/>
          <w:del w:id="10600" w:author="ovoda" w:date="2020-10-21T10:51:00Z"/>
        </w:rPr>
      </w:pPr>
      <w:del w:id="10599" w:author="ovoda" w:date="2020-10-21T10:51:00Z">
        <w:r>
          <w:rPr>
            <w:b/>
          </w:rPr>
          <w:delText>Programmódosítást javasolhat:</w:delText>
        </w:r>
      </w:del>
    </w:p>
    <w:p>
      <w:pPr>
        <w:pStyle w:val="Normal"/>
        <w:spacing w:before="0" w:after="0"/>
        <w:jc w:val="both"/>
        <w:rPr>
          <w:b w:val="false"/>
          <w:b w:val="false"/>
          <w:del w:id="10602" w:author="ovoda" w:date="2020-10-21T10:51:00Z"/>
        </w:rPr>
      </w:pPr>
      <w:del w:id="10601" w:author="ovoda" w:date="2020-10-21T10:51:00Z">
        <w:r>
          <w:rPr>
            <w:b w:val="false"/>
          </w:rPr>
        </w:r>
      </w:del>
    </w:p>
    <w:p>
      <w:pPr>
        <w:pStyle w:val="Normal"/>
        <w:spacing w:before="0" w:after="0"/>
        <w:jc w:val="both"/>
        <w:rPr>
          <w:del w:id="10604" w:author="ovoda" w:date="2020-10-21T10:51:00Z"/>
        </w:rPr>
      </w:pPr>
      <w:del w:id="10603" w:author="ovoda" w:date="2020-10-21T10:51:00Z">
        <w:r>
          <w:rPr/>
        </w:r>
      </w:del>
    </w:p>
    <w:p>
      <w:pPr>
        <w:pStyle w:val="Normal"/>
        <w:numPr>
          <w:ilvl w:val="0"/>
          <w:numId w:val="23"/>
        </w:numPr>
        <w:spacing w:before="0" w:after="0"/>
        <w:ind w:left="0" w:hanging="360"/>
        <w:jc w:val="both"/>
        <w:rPr>
          <w:del w:id="10606" w:author="ovoda" w:date="2020-10-21T10:51:00Z"/>
        </w:rPr>
      </w:pPr>
      <w:del w:id="10605" w:author="ovoda" w:date="2020-10-21T10:51:00Z">
        <w:r>
          <w:rPr/>
          <w:delText>az intézmény vezetője</w:delText>
        </w:r>
      </w:del>
    </w:p>
    <w:p>
      <w:pPr>
        <w:pStyle w:val="Normal"/>
        <w:numPr>
          <w:ilvl w:val="0"/>
          <w:numId w:val="23"/>
        </w:numPr>
        <w:spacing w:before="0" w:after="0"/>
        <w:ind w:left="0" w:hanging="360"/>
        <w:jc w:val="both"/>
        <w:rPr>
          <w:del w:id="10608" w:author="ovoda" w:date="2020-10-21T10:51:00Z"/>
        </w:rPr>
      </w:pPr>
      <w:del w:id="10607" w:author="ovoda" w:date="2020-10-21T10:51:00Z">
        <w:r>
          <w:rPr/>
          <w:delText>nevelőtestület</w:delText>
        </w:r>
      </w:del>
    </w:p>
    <w:p>
      <w:pPr>
        <w:pStyle w:val="Normal"/>
        <w:numPr>
          <w:ilvl w:val="0"/>
          <w:numId w:val="23"/>
        </w:numPr>
        <w:spacing w:before="0" w:after="0"/>
        <w:ind w:left="0" w:hanging="360"/>
        <w:jc w:val="both"/>
        <w:rPr>
          <w:del w:id="10610" w:author="ovoda" w:date="2020-10-21T10:51:00Z"/>
        </w:rPr>
      </w:pPr>
      <w:del w:id="10609" w:author="ovoda" w:date="2020-10-21T10:51:00Z">
        <w:r>
          <w:rPr/>
          <w:delText>Szülői közösség</w:delText>
        </w:r>
      </w:del>
    </w:p>
    <w:p>
      <w:pPr>
        <w:pStyle w:val="Normal"/>
        <w:numPr>
          <w:ilvl w:val="0"/>
          <w:numId w:val="23"/>
        </w:numPr>
        <w:spacing w:before="0" w:after="0"/>
        <w:ind w:left="0" w:hanging="360"/>
        <w:jc w:val="both"/>
        <w:rPr>
          <w:del w:id="10612" w:author="ovoda" w:date="2020-10-21T10:51:00Z"/>
        </w:rPr>
      </w:pPr>
      <w:del w:id="10611" w:author="ovoda" w:date="2020-10-21T10:51:00Z">
        <w:r>
          <w:rPr/>
          <w:delText>Közalkalmazotti Tanács</w:delText>
        </w:r>
      </w:del>
    </w:p>
    <w:p>
      <w:pPr>
        <w:pStyle w:val="Normal"/>
        <w:spacing w:before="0" w:after="0"/>
        <w:jc w:val="both"/>
        <w:rPr>
          <w:del w:id="10614" w:author="ovoda" w:date="2020-10-21T10:58:00Z"/>
        </w:rPr>
      </w:pPr>
      <w:del w:id="10613" w:author="ovoda" w:date="2020-10-21T10:58:00Z">
        <w:r>
          <w:rPr/>
        </w:r>
      </w:del>
      <w:r>
        <w:br w:type="page"/>
      </w:r>
    </w:p>
    <w:p>
      <w:pPr>
        <w:pStyle w:val="Normal"/>
        <w:spacing w:before="0" w:after="0"/>
        <w:jc w:val="both"/>
        <w:rPr>
          <w:b/>
          <w:b/>
          <w:i/>
          <w:i/>
          <w:del w:id="10615" w:author="ovoda" w:date="2020-10-21T10:52:00Z"/>
        </w:rPr>
      </w:pPr>
      <w:r>
        <w:rPr>
          <w:b/>
          <w:i/>
        </w:rPr>
        <w:t>Programmódosítás előterjesztésének módja:</w:t>
      </w:r>
    </w:p>
    <w:p>
      <w:pPr>
        <w:pStyle w:val="Normal"/>
        <w:spacing w:before="0" w:after="0"/>
        <w:jc w:val="both"/>
        <w:rPr>
          <w:b/>
          <w:b/>
          <w:i/>
          <w:i/>
        </w:rPr>
      </w:pPr>
      <w:r>
        <w:rPr>
          <w:b/>
          <w:i/>
        </w:rPr>
      </w:r>
    </w:p>
    <w:p>
      <w:pPr>
        <w:pStyle w:val="Normal"/>
        <w:spacing w:before="0" w:after="0"/>
        <w:jc w:val="both"/>
        <w:rPr/>
      </w:pPr>
      <w:del w:id="10616" w:author="Györgyi" w:date="2017-06-29T21:42:00Z">
        <w:r>
          <w:rPr/>
          <w:delText xml:space="preserve">       </w:delText>
        </w:r>
      </w:del>
      <w:r>
        <w:rPr/>
        <w:t xml:space="preserve"> </w:t>
      </w:r>
      <w:r>
        <w:rPr/>
        <w:t>Írásbeli előterjesztés az intézmény vezetőségének</w:t>
      </w:r>
      <w:ins w:id="10617" w:author="admin" w:date="2020-03-26T16:43:00Z">
        <w:r>
          <w:rPr/>
          <w:t>.</w:t>
        </w:r>
      </w:ins>
    </w:p>
    <w:p>
      <w:pPr>
        <w:pStyle w:val="Normal"/>
        <w:spacing w:before="0" w:after="0"/>
        <w:jc w:val="both"/>
        <w:rPr>
          <w:b/>
          <w:b/>
        </w:rPr>
      </w:pPr>
      <w:r>
        <w:rPr>
          <w:b/>
        </w:rPr>
      </w:r>
    </w:p>
    <w:p>
      <w:pPr>
        <w:pStyle w:val="Normal"/>
        <w:spacing w:before="0" w:after="0"/>
        <w:jc w:val="both"/>
        <w:rPr>
          <w:u w:val="single"/>
          <w:del w:id="10618" w:author="ovoda" w:date="2020-10-21T10:52:00Z"/>
        </w:rPr>
      </w:pPr>
      <w:r>
        <w:rPr>
          <w:b/>
          <w:u w:val="single"/>
        </w:rPr>
        <w:t>Egyéb szabályozás</w:t>
      </w:r>
      <w:r>
        <w:rPr>
          <w:u w:val="single"/>
        </w:rPr>
        <w:t>:</w:t>
      </w:r>
    </w:p>
    <w:p>
      <w:pPr>
        <w:pStyle w:val="Normal"/>
        <w:spacing w:before="0" w:after="0"/>
        <w:jc w:val="both"/>
        <w:rPr>
          <w:u w:val="single"/>
        </w:rPr>
      </w:pPr>
      <w:r>
        <w:rPr>
          <w:u w:val="single"/>
        </w:rPr>
      </w:r>
    </w:p>
    <w:p>
      <w:pPr>
        <w:pStyle w:val="Normal"/>
        <w:spacing w:lineRule="auto" w:line="240" w:before="0" w:after="0"/>
        <w:jc w:val="both"/>
        <w:rPr>
          <w:ins w:id="10622" w:author="ovoda" w:date="2020-10-21T10:52:00Z"/>
        </w:rPr>
      </w:pPr>
      <w:del w:id="10619" w:author="ovoda" w:date="2020-10-21T10:51:00Z">
        <w:r>
          <w:rPr/>
          <w:delText xml:space="preserve">       </w:delText>
        </w:r>
      </w:del>
      <w:r>
        <w:rPr/>
        <w:t>A nevelési programhoz mellékletként csatolt szakmai programok módosítása külön kezelendő- nevelőtestületi jogkör</w:t>
      </w:r>
      <w:ins w:id="10620" w:author="ovoda" w:date="2020-10-21T10:52:00Z">
        <w:r>
          <w:rPr/>
          <w:t>-</w:t>
        </w:r>
      </w:ins>
      <w:del w:id="10621" w:author="ovoda" w:date="2020-10-21T10:52:00Z">
        <w:r>
          <w:rPr/>
          <w:delText>-</w:delText>
        </w:r>
      </w:del>
      <w:r>
        <w:rPr/>
        <w:t xml:space="preserve"> nem vonja maga után a nevelési program módosítását.</w:t>
      </w:r>
    </w:p>
    <w:p>
      <w:pPr>
        <w:pStyle w:val="Normal"/>
        <w:spacing w:lineRule="auto" w:line="240" w:before="0" w:after="0"/>
        <w:jc w:val="both"/>
        <w:rPr>
          <w:del w:id="10624" w:author="ovoda" w:date="2020-10-21T10:58:00Z"/>
        </w:rPr>
      </w:pPr>
      <w:del w:id="10623" w:author="ovoda" w:date="2020-10-21T10:58:00Z">
        <w:r>
          <w:rPr/>
        </w:r>
      </w:del>
    </w:p>
    <w:p>
      <w:pPr>
        <w:pStyle w:val="Normal"/>
        <w:spacing w:lineRule="auto" w:line="240" w:before="0" w:after="0"/>
        <w:jc w:val="both"/>
        <w:rPr>
          <w:u w:val="single"/>
          <w:ins w:id="10626" w:author="admin" w:date="2020-03-26T16:44:00Z"/>
        </w:rPr>
      </w:pPr>
      <w:ins w:id="10625" w:author="admin" w:date="2020-03-26T16:44:00Z">
        <w:r>
          <w:rPr>
            <w:u w:val="single"/>
          </w:rPr>
        </w:r>
      </w:ins>
    </w:p>
    <w:p>
      <w:pPr>
        <w:pStyle w:val="Normal"/>
        <w:spacing w:before="0" w:after="0"/>
        <w:jc w:val="both"/>
        <w:rPr>
          <w:b/>
          <w:b/>
          <w:bCs/>
          <w:sz w:val="24"/>
          <w:szCs w:val="24"/>
          <w:u w:val="single"/>
          <w:ins w:id="10630" w:author="ovoda" w:date="2020-10-21T11:18:00Z"/>
        </w:rPr>
      </w:pPr>
      <w:ins w:id="10627" w:author="ovoda" w:date="2020-10-21T11:35:00Z">
        <w:r>
          <w:rPr>
            <w:b/>
            <w:bCs/>
            <w:sz w:val="24"/>
            <w:szCs w:val="24"/>
            <w:u w:val="single"/>
          </w:rPr>
          <w:t xml:space="preserve">A Pedagógiai program </w:t>
        </w:r>
      </w:ins>
      <w:ins w:id="10628" w:author="ovoda" w:date="2020-10-21T11:35:00Z">
        <w:r>
          <w:rPr>
            <w:b/>
            <w:bCs/>
            <w:u w:val="single"/>
          </w:rPr>
          <w:t>nyilvánosságra</w:t>
        </w:r>
      </w:ins>
      <w:ins w:id="10629" w:author="ovoda" w:date="2020-10-21T11:35:00Z">
        <w:r>
          <w:rPr>
            <w:b/>
            <w:bCs/>
            <w:sz w:val="24"/>
            <w:szCs w:val="24"/>
            <w:u w:val="single"/>
          </w:rPr>
          <w:t xml:space="preserve"> hozatala:</w:t>
        </w:r>
      </w:ins>
    </w:p>
    <w:p>
      <w:pPr>
        <w:pStyle w:val="Normal"/>
        <w:spacing w:lineRule="auto" w:line="240" w:before="0" w:after="0"/>
        <w:jc w:val="both"/>
        <w:rPr>
          <w:b/>
          <w:b/>
          <w:bCs/>
          <w:sz w:val="32"/>
          <w:szCs w:val="32"/>
          <w:del w:id="10632" w:author="ovoda" w:date="2020-10-21T11:18:00Z"/>
        </w:rPr>
      </w:pPr>
      <w:del w:id="10631" w:author="ovoda" w:date="2020-10-21T11:18:00Z">
        <w:r>
          <w:rPr>
            <w:b/>
            <w:bCs/>
            <w:sz w:val="32"/>
            <w:szCs w:val="32"/>
          </w:rPr>
          <w:delText>A Helyi Pedagógiai Program nyilvánossága</w:delText>
        </w:r>
      </w:del>
    </w:p>
    <w:p>
      <w:pPr>
        <w:pStyle w:val="Normal"/>
        <w:widowControl/>
        <w:bidi w:val="0"/>
        <w:spacing w:lineRule="auto" w:line="240" w:before="0" w:after="0"/>
        <w:jc w:val="both"/>
        <w:rPr>
          <w:ins w:id="10642" w:author="ovoda" w:date="2020-10-21T12:02:00Z"/>
        </w:rPr>
      </w:pPr>
      <w:ins w:id="10633" w:author="admin" w:date="2020-03-26T16:44:00Z">
        <w:r>
          <w:rPr/>
          <w:t xml:space="preserve">Helyi Pedagógiai Programunk </w:t>
        </w:r>
      </w:ins>
      <w:ins w:id="10634" w:author="ovoda" w:date="2020-10-21T11:36:00Z">
        <w:r>
          <w:rPr/>
          <w:t xml:space="preserve">1-1 példányát elhelyezzük </w:t>
        </w:r>
      </w:ins>
      <w:ins w:id="10635" w:author="admin" w:date="2020-03-26T16:45:00Z">
        <w:del w:id="10636" w:author="ovoda" w:date="2020-10-21T11:37:00Z">
          <w:r>
            <w:rPr/>
            <w:delText xml:space="preserve">megtekinthető </w:delText>
          </w:r>
        </w:del>
      </w:ins>
      <w:ins w:id="10637" w:author="admin" w:date="2020-03-26T16:45:00Z">
        <w:r>
          <w:rPr/>
          <w:t>a Tagintézmények vezetői irodáiban,</w:t>
        </w:r>
      </w:ins>
      <w:ins w:id="10638" w:author="ovoda" w:date="2020-10-21T11:39:00Z">
        <w:r>
          <w:rPr/>
          <w:t xml:space="preserve"> ahol bárki megnézheti az óvodák nyitvatartási idejében. Ezen kívül megtekinthető az</w:t>
        </w:r>
      </w:ins>
      <w:ins w:id="10639" w:author="admin" w:date="2020-03-26T16:46:00Z">
        <w:del w:id="10640" w:author="ovoda" w:date="2020-10-21T11:39:00Z">
          <w:r>
            <w:rPr/>
            <w:delText xml:space="preserve"> valamint az</w:delText>
          </w:r>
        </w:del>
      </w:ins>
      <w:ins w:id="10641" w:author="admin" w:date="2020-03-26T16:46:00Z">
        <w:r>
          <w:rPr/>
          <w:t xml:space="preserve"> adott Tagintézmény elhelyezkedése szerinti Község honlapján.</w:t>
        </w:r>
      </w:ins>
    </w:p>
    <w:p>
      <w:pPr>
        <w:pStyle w:val="Normal"/>
        <w:spacing w:before="0" w:after="0"/>
        <w:jc w:val="both"/>
        <w:rPr>
          <w:ins w:id="10644" w:author="ovoda" w:date="2020-10-21T12:02:00Z"/>
        </w:rPr>
      </w:pPr>
      <w:ins w:id="10643" w:author="ovoda" w:date="2020-10-21T12:02:00Z">
        <w:r>
          <w:rPr/>
        </w:r>
      </w:ins>
    </w:p>
    <w:p>
      <w:pPr>
        <w:pStyle w:val="Normal"/>
        <w:spacing w:before="0" w:after="0"/>
        <w:jc w:val="both"/>
        <w:rPr>
          <w:ins w:id="10649" w:author="admin" w:date="2020-03-26T16:48:00Z"/>
        </w:rPr>
      </w:pPr>
      <w:ins w:id="10645" w:author="ovoda" w:date="2020-10-21T12:02:00Z">
        <w:r>
          <w:rPr/>
          <w:t>-</w:t>
        </w:r>
      </w:ins>
      <w:del w:id="10646" w:author="ovoda" w:date="2020-10-21T12:02:00Z">
        <w:r>
          <w:rPr/>
          <w:delText xml:space="preserve">  </w:delText>
        </w:r>
      </w:del>
      <w:ins w:id="10647" w:author="admin" w:date="2020-03-26T16:48:00Z">
        <w:r>
          <w:rPr/>
          <w:t xml:space="preserve">Felgyői Óvoda: </w:t>
        </w:r>
      </w:ins>
      <w:hyperlink r:id="rId17">
        <w:ins w:id="10648" w:author="admin" w:date="2020-03-26T16:48:00Z">
          <w:r>
            <w:rPr>
              <w:rStyle w:val="InternetLink"/>
              <w:color w:val="000000"/>
            </w:rPr>
            <w:t>http://www.felgyo.hu/felgyosite2/?page_id=298</w:t>
          </w:r>
        </w:ins>
      </w:hyperlink>
    </w:p>
    <w:p>
      <w:pPr>
        <w:pStyle w:val="Normal"/>
        <w:spacing w:before="0" w:after="0"/>
        <w:jc w:val="both"/>
        <w:rPr>
          <w:ins w:id="10655" w:author="ovoda" w:date="2020-10-21T11:41:00Z"/>
        </w:rPr>
      </w:pPr>
      <w:ins w:id="10650" w:author="ovoda" w:date="2020-10-21T12:03:00Z">
        <w:r>
          <w:rPr/>
          <w:t>-</w:t>
        </w:r>
      </w:ins>
      <w:ins w:id="10651" w:author="admin" w:date="2020-03-26T16:48:00Z">
        <w:del w:id="10652" w:author="ovoda" w:date="2020-10-21T12:02:00Z">
          <w:r>
            <w:rPr/>
            <w:delText xml:space="preserve">  </w:delText>
          </w:r>
        </w:del>
      </w:ins>
      <w:ins w:id="10653" w:author="admin" w:date="2020-03-26T16:48:00Z">
        <w:r>
          <w:rPr/>
          <w:t xml:space="preserve">Csanyteleki Óvoda és Mini Bölcsőde: </w:t>
        </w:r>
      </w:ins>
      <w:hyperlink r:id="rId18">
        <w:ins w:id="10654" w:author="admin" w:date="2020-03-26T16:48:00Z">
          <w:r>
            <w:rPr>
              <w:rStyle w:val="InternetLink"/>
              <w:color w:val="000000"/>
            </w:rPr>
            <w:t>http://www.csanytelek.hu/hu/intezmenyek/ovoda/</w:t>
          </w:r>
        </w:ins>
      </w:hyperlink>
    </w:p>
    <w:p>
      <w:pPr>
        <w:pStyle w:val="Normal"/>
        <w:spacing w:before="0" w:after="0"/>
        <w:jc w:val="both"/>
        <w:rPr>
          <w:b/>
          <w:b/>
          <w:i/>
          <w:i/>
          <w:ins w:id="10657" w:author="ovoda" w:date="2020-10-21T11:49:00Z"/>
        </w:rPr>
      </w:pPr>
      <w:ins w:id="10656" w:author="ovoda" w:date="2020-10-21T11:49:00Z">
        <w:r>
          <w:rPr>
            <w:b/>
            <w:i/>
          </w:rPr>
        </w:r>
      </w:ins>
    </w:p>
    <w:p>
      <w:pPr>
        <w:pStyle w:val="Normal"/>
        <w:spacing w:before="0" w:after="0"/>
        <w:jc w:val="both"/>
        <w:rPr>
          <w:b/>
          <w:b/>
          <w:i/>
          <w:i/>
          <w:ins w:id="10659" w:author="ovoda" w:date="2020-10-21T11:49:00Z"/>
        </w:rPr>
      </w:pPr>
      <w:ins w:id="10658" w:author="ovoda" w:date="2020-10-21T11:49:00Z">
        <w:r>
          <w:rPr>
            <w:b/>
            <w:i/>
          </w:rPr>
        </w:r>
      </w:ins>
    </w:p>
    <w:p>
      <w:pPr>
        <w:pStyle w:val="Normal"/>
        <w:spacing w:before="0" w:after="0"/>
        <w:jc w:val="both"/>
        <w:rPr>
          <w:b/>
          <w:b/>
          <w:i/>
          <w:i/>
          <w:ins w:id="10661" w:author="ovoda" w:date="2020-10-21T11:55:00Z"/>
        </w:rPr>
      </w:pPr>
      <w:ins w:id="10660" w:author="ovoda" w:date="2020-10-21T11:55:00Z">
        <w:r>
          <w:rPr>
            <w:b/>
            <w:i/>
          </w:rPr>
        </w:r>
      </w:ins>
    </w:p>
    <w:p>
      <w:pPr>
        <w:pStyle w:val="Normal"/>
        <w:jc w:val="center"/>
        <w:rPr>
          <w:b/>
          <w:b/>
          <w:i/>
          <w:i/>
          <w:sz w:val="28"/>
          <w:szCs w:val="28"/>
          <w:ins w:id="10663" w:author="Györgyi" w:date="2023-12-28T11:40:00Z"/>
        </w:rPr>
      </w:pPr>
      <w:ins w:id="10662" w:author="Györgyi" w:date="2023-12-28T11:40:00Z">
        <w:r>
          <w:rPr>
            <w:b/>
            <w:i/>
            <w:sz w:val="28"/>
            <w:szCs w:val="28"/>
          </w:rPr>
        </w:r>
      </w:ins>
    </w:p>
    <w:p>
      <w:pPr>
        <w:pStyle w:val="Normal"/>
        <w:jc w:val="center"/>
        <w:rPr>
          <w:b/>
          <w:b/>
          <w:sz w:val="28"/>
          <w:szCs w:val="28"/>
          <w:ins w:id="10665" w:author="Györgyi" w:date="2023-12-28T11:40:00Z"/>
        </w:rPr>
      </w:pPr>
      <w:ins w:id="10664" w:author="Györgyi" w:date="2023-12-28T11:40:00Z">
        <w:r>
          <w:rPr>
            <w:b/>
            <w:sz w:val="28"/>
            <w:szCs w:val="28"/>
          </w:rPr>
        </w:r>
      </w:ins>
    </w:p>
    <w:p>
      <w:pPr>
        <w:pStyle w:val="Normal"/>
        <w:jc w:val="center"/>
        <w:rPr>
          <w:b/>
          <w:b/>
          <w:sz w:val="28"/>
          <w:szCs w:val="28"/>
          <w:ins w:id="10667" w:author="Györgyi" w:date="2023-12-28T11:40:00Z"/>
        </w:rPr>
      </w:pPr>
      <w:ins w:id="10666" w:author="Györgyi" w:date="2023-12-28T11:40:00Z">
        <w:r>
          <w:rPr>
            <w:b/>
            <w:sz w:val="28"/>
            <w:szCs w:val="28"/>
          </w:rPr>
          <w:t>Tájékoztatás a Pedagógiai Programról</w:t>
        </w:r>
      </w:ins>
    </w:p>
    <w:p>
      <w:pPr>
        <w:pStyle w:val="Normal"/>
        <w:spacing w:lineRule="auto" w:line="240" w:before="240" w:after="0"/>
        <w:jc w:val="both"/>
        <w:rPr>
          <w:b/>
          <w:b/>
          <w:sz w:val="28"/>
          <w:szCs w:val="28"/>
          <w:ins w:id="10669" w:author="Györgyi" w:date="2023-12-28T11:40:00Z"/>
        </w:rPr>
      </w:pPr>
      <w:ins w:id="10668" w:author="Györgyi" w:date="2023-12-28T11:40:00Z">
        <w:r>
          <w:rPr>
            <w:b/>
            <w:sz w:val="28"/>
            <w:szCs w:val="28"/>
          </w:rPr>
        </w:r>
      </w:ins>
    </w:p>
    <w:p>
      <w:pPr>
        <w:pStyle w:val="Normal"/>
        <w:spacing w:lineRule="auto" w:line="240" w:before="240" w:after="0"/>
        <w:jc w:val="both"/>
        <w:rPr>
          <w:ins w:id="10671" w:author="Györgyi" w:date="2023-12-28T11:40:00Z"/>
        </w:rPr>
      </w:pPr>
      <w:ins w:id="10670" w:author="Györgyi" w:date="2023-12-28T11:40:00Z">
        <w:r>
          <w:rPr/>
          <w:t>A kiscsoportos gyerekek számára tartott első szülői értekezlet alkalmával a főigazgató, vagy az általa átruházott hatáskörben megbízott személy, átfogó tájékoztatást nyújt a Pedagógiai Program tartalmáról.</w:t>
        </w:r>
      </w:ins>
    </w:p>
    <w:p>
      <w:pPr>
        <w:pStyle w:val="Normal"/>
        <w:spacing w:lineRule="auto" w:line="240" w:before="240" w:after="0"/>
        <w:jc w:val="both"/>
        <w:rPr>
          <w:ins w:id="10673" w:author="Györgyi" w:date="2023-12-28T11:40:00Z"/>
        </w:rPr>
      </w:pPr>
      <w:ins w:id="10672" w:author="Györgyi" w:date="2023-12-28T11:40:00Z">
        <w:r>
          <w:rPr/>
          <w:t>Az óvodával később jogviszonyt létesítő gyermekek szüleinek a főigazgató, vagy az általa átruházott hatáskörben megbízott személy, előre egyeztetett időpontban nyújt tájékoztatást az óvoda Pedagógiai Programjáról, mely az óvodák honlapján is folyamatosan megtekinthető. A fentieken túl, a szülők bármely szülői értekezleten tájékoztatást kérhetnek az óvoda főigazgatójától, a tagintézmény-igazgatótól és a csoportos óvodapedagógusoktó.</w:t>
        </w:r>
      </w:ins>
    </w:p>
    <w:p>
      <w:pPr>
        <w:pStyle w:val="Normal"/>
        <w:spacing w:lineRule="auto" w:line="240" w:before="240" w:after="0"/>
        <w:jc w:val="both"/>
        <w:rPr>
          <w:ins w:id="10675" w:author="Györgyi" w:date="2023-12-28T11:40:00Z"/>
        </w:rPr>
      </w:pPr>
      <w:ins w:id="10674" w:author="Györgyi" w:date="2023-12-28T11:40:00Z">
        <w:r>
          <w:rPr/>
          <w:t>A Pedagógiai Programmal kapcsolatos kérdéseket a nevelési év ideje alatt bárki, bármikor felteheti a főigazgatónak, aki azokra az ügyintézési határidőn belül érdemi választ ad. Ennek pontos időpontja, a szülővel történő előzetes egyeztetés alapján kerül meghatározásra.</w:t>
        </w:r>
      </w:ins>
    </w:p>
    <w:p>
      <w:pPr>
        <w:pStyle w:val="Normal"/>
        <w:spacing w:lineRule="auto" w:line="240" w:before="240" w:after="0"/>
        <w:jc w:val="both"/>
        <w:rPr>
          <w:ins w:id="10677" w:author="Györgyi" w:date="2023-12-28T11:40:00Z"/>
        </w:rPr>
      </w:pPr>
      <w:ins w:id="10676" w:author="Györgyi" w:date="2023-12-28T11:40:00Z">
        <w:r>
          <w:rPr/>
          <w:t>Szóbeli érdeklődésre, szóbeli tájékoztatást kaphat az óvoda képviseletére jogosult személyektől. Írásbeli kérés a nevelési év ideje alatt bármikor benyújtható a tagintézmény-igazgatónak címezve, aki az ügyintézési határidőn belül írásbeli tájékoztatást nyújt.</w:t>
        </w:r>
      </w:ins>
    </w:p>
    <w:p>
      <w:pPr>
        <w:pStyle w:val="Normal"/>
        <w:spacing w:lineRule="auto" w:line="240" w:before="240" w:after="0"/>
        <w:jc w:val="both"/>
        <w:rPr>
          <w:ins w:id="10679" w:author="Györgyi" w:date="2023-12-28T11:40:00Z"/>
        </w:rPr>
      </w:pPr>
      <w:ins w:id="10678" w:author="Györgyi" w:date="2023-12-28T11:40:00Z">
        <w:r>
          <w:rPr/>
        </w:r>
      </w:ins>
    </w:p>
    <w:p>
      <w:pPr>
        <w:pStyle w:val="Normal"/>
        <w:spacing w:lineRule="auto" w:line="240" w:before="240" w:after="0"/>
        <w:jc w:val="both"/>
        <w:rPr>
          <w:b/>
          <w:b/>
          <w:ins w:id="10681" w:author="Györgyi" w:date="2023-12-28T11:40:00Z"/>
        </w:rPr>
      </w:pPr>
      <w:ins w:id="10680" w:author="Györgyi" w:date="2023-12-28T11:40:00Z">
        <w:r>
          <w:rPr>
            <w:b/>
          </w:rPr>
          <w:t>A módosított Pedagógiai Program nem jár többletköltséggel.</w:t>
        </w:r>
      </w:ins>
    </w:p>
    <w:p>
      <w:pPr>
        <w:pStyle w:val="Normal"/>
        <w:spacing w:before="0" w:after="0"/>
        <w:jc w:val="both"/>
        <w:rPr>
          <w:b/>
          <w:b/>
          <w:i/>
          <w:i/>
          <w:del w:id="10685" w:author="admin" w:date="2020-10-26T22:06:00Z"/>
        </w:rPr>
      </w:pPr>
      <w:ins w:id="10682" w:author="ovoda" w:date="2020-10-21T11:41:00Z">
        <w:del w:id="10683" w:author="admin" w:date="2020-10-26T22:06:00Z">
          <w:r>
            <w:drawing>
              <wp:anchor behindDoc="0" distT="0" distB="0" distL="114935" distR="114935" simplePos="0" locked="0" layoutInCell="1" allowOverlap="1" relativeHeight="0">
                <wp:simplePos x="0" y="0"/>
                <wp:positionH relativeFrom="column">
                  <wp:posOffset>-583565</wp:posOffset>
                </wp:positionH>
                <wp:positionV relativeFrom="paragraph">
                  <wp:posOffset>-61595</wp:posOffset>
                </wp:positionV>
                <wp:extent cx="7018655" cy="930973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
                        <a:stretch>
                          <a:fillRect/>
                        </a:stretch>
                      </pic:blipFill>
                      <pic:spPr bwMode="auto">
                        <a:xfrm>
                          <a:off x="0" y="0"/>
                          <a:ext cx="7018655" cy="9309735"/>
                        </a:xfrm>
                        <a:prstGeom prst="rect">
                          <a:avLst/>
                        </a:prstGeom>
                      </pic:spPr>
                    </pic:pic>
                  </a:graphicData>
                </a:graphic>
              </wp:anchor>
            </w:drawing>
          </w:r>
        </w:del>
      </w:ins>
      <w:del w:id="10684" w:author="admin" w:date="2020-10-26T22:06:00Z">
        <w:r>
          <w:rPr>
            <w:b/>
            <w:i/>
          </w:rPr>
          <w:delText>Tájékoztatás a Pedagógiai Programról:</w:delText>
        </w:r>
      </w:del>
    </w:p>
    <w:p>
      <w:pPr>
        <w:pStyle w:val="Normal"/>
        <w:spacing w:before="0" w:after="0"/>
        <w:jc w:val="both"/>
        <w:rPr>
          <w:del w:id="10697" w:author="admin" w:date="2020-10-26T22:06:00Z"/>
        </w:rPr>
      </w:pPr>
      <w:ins w:id="10686" w:author="ovoda" w:date="2020-10-21T11:47:00Z">
        <w:del w:id="10687" w:author="admin" w:date="2020-10-26T22:06:00Z">
          <w:r>
            <w:rPr>
              <w:b w:val="false"/>
              <w:i w:val="false"/>
            </w:rPr>
            <w:delText>A kiscsoportos gyermekek számára tartott első szülői értekezlet alkalmával az óvodavezető</w:delText>
          </w:r>
        </w:del>
      </w:ins>
      <w:ins w:id="10688" w:author="ovoda" w:date="2020-10-21T11:59:00Z">
        <w:del w:id="10689" w:author="admin" w:date="2020-10-26T22:06:00Z">
          <w:r>
            <w:rPr/>
            <w:delText>,</w:delText>
          </w:r>
        </w:del>
      </w:ins>
      <w:ins w:id="10690" w:author="ovoda" w:date="2020-10-21T11:47:00Z">
        <w:del w:id="10691" w:author="admin" w:date="2020-10-26T22:06:00Z">
          <w:r>
            <w:rPr>
              <w:b w:val="false"/>
              <w:i w:val="false"/>
            </w:rPr>
            <w:delText xml:space="preserve"> vagy az általa átruházott hatáskörben megbízott személy</w:delText>
          </w:r>
        </w:del>
      </w:ins>
      <w:ins w:id="10692" w:author="ovoda" w:date="2020-10-21T12:00:00Z">
        <w:del w:id="10693" w:author="admin" w:date="2020-10-26T22:06:00Z">
          <w:r>
            <w:rPr/>
            <w:delText>,</w:delText>
          </w:r>
        </w:del>
      </w:ins>
      <w:ins w:id="10694" w:author="ovoda" w:date="2020-10-21T11:47:00Z">
        <w:del w:id="10695" w:author="admin" w:date="2020-10-26T22:06:00Z">
          <w:r>
            <w:rPr>
              <w:b w:val="false"/>
              <w:i w:val="false"/>
            </w:rPr>
            <w:delText xml:space="preserve"> átfogó tájékoztatást</w:delText>
          </w:r>
        </w:del>
      </w:ins>
      <w:del w:id="10696" w:author="admin" w:date="2020-10-26T22:06:00Z">
        <w:r>
          <w:rPr/>
          <w:delText xml:space="preserve"> nyújt a Pedagógiai Program tartalmáról.</w:delText>
        </w:r>
      </w:del>
    </w:p>
    <w:p>
      <w:pPr>
        <w:pStyle w:val="Normal"/>
        <w:spacing w:before="0" w:after="0"/>
        <w:jc w:val="both"/>
        <w:rPr>
          <w:del w:id="10707" w:author="admin" w:date="2020-10-26T22:06:00Z"/>
        </w:rPr>
      </w:pPr>
      <w:ins w:id="10698" w:author="ovoda" w:date="2020-10-21T11:49:00Z">
        <w:del w:id="10699" w:author="admin" w:date="2020-10-26T22:06:00Z">
          <w:r>
            <w:rPr/>
            <w:delText>Az óvodával később jogviszonyt létesítő gyermekek szüleinek az óvodavezető</w:delText>
          </w:r>
        </w:del>
      </w:ins>
      <w:ins w:id="10700" w:author="ovoda" w:date="2020-10-21T12:00:00Z">
        <w:del w:id="10701" w:author="admin" w:date="2020-10-26T22:06:00Z">
          <w:r>
            <w:rPr/>
            <w:delText>,</w:delText>
          </w:r>
        </w:del>
      </w:ins>
      <w:ins w:id="10702" w:author="ovoda" w:date="2020-10-21T11:49:00Z">
        <w:del w:id="10703" w:author="admin" w:date="2020-10-26T22:06:00Z">
          <w:r>
            <w:rPr/>
            <w:delText xml:space="preserve"> vagy az általa átruházott hatáskörben megbízott személy</w:delText>
          </w:r>
        </w:del>
      </w:ins>
      <w:ins w:id="10704" w:author="ovoda" w:date="2020-10-21T12:00:00Z">
        <w:del w:id="10705" w:author="admin" w:date="2020-10-26T22:06:00Z">
          <w:r>
            <w:rPr/>
            <w:delText>,</w:delText>
          </w:r>
        </w:del>
      </w:ins>
      <w:del w:id="10706" w:author="admin" w:date="2020-10-26T22:06:00Z">
        <w:r>
          <w:rPr/>
          <w:delText xml:space="preserve"> előre egyeztetett időpontban nyújt tájékoztatást az óvoda Pedagógiai Programjáról, mely az óvodák honlapján is folyamatosan megtekinthető. </w:delText>
        </w:r>
      </w:del>
    </w:p>
    <w:p>
      <w:pPr>
        <w:pStyle w:val="Normal"/>
        <w:spacing w:before="0" w:after="0"/>
        <w:jc w:val="both"/>
        <w:rPr>
          <w:del w:id="10709" w:author="admin" w:date="2020-10-26T22:06:00Z"/>
        </w:rPr>
      </w:pPr>
      <w:del w:id="10708" w:author="admin" w:date="2020-10-26T22:06:00Z">
        <w:r>
          <w:rPr/>
          <w:delText>A fentieken túl, a szülők bármely szülői értekezleten tájékoztatást kérhetnek az óvoda vezetőjétől, vezető-helyettesétől és a csoportos óvodapedagógusoktól.</w:delText>
        </w:r>
      </w:del>
    </w:p>
    <w:p>
      <w:pPr>
        <w:pStyle w:val="Normal"/>
        <w:spacing w:before="0" w:after="0"/>
        <w:jc w:val="both"/>
        <w:rPr>
          <w:del w:id="10721" w:author="admin" w:date="2020-10-26T22:06:00Z"/>
        </w:rPr>
      </w:pPr>
      <w:ins w:id="10710" w:author="ovoda" w:date="2020-10-21T11:55:00Z">
        <w:del w:id="10711" w:author="admin" w:date="2020-10-26T22:06:00Z">
          <w:r>
            <w:rPr/>
            <w:delText>A Pedagógiai Programmal kapcsolatos kérdéseket a nevelési év ideje alatt bárki, bármikor felteheti az intézmény vezetőjének, aki azokra az ügyintézési határidőn belül érdemi választ ad. Ennek pontos időpontja</w:delText>
          </w:r>
        </w:del>
      </w:ins>
      <w:ins w:id="10712" w:author="ovoda" w:date="2020-10-21T12:00:00Z">
        <w:del w:id="10713" w:author="admin" w:date="2020-10-26T22:06:00Z">
          <w:r>
            <w:rPr/>
            <w:delText>,</w:delText>
          </w:r>
        </w:del>
      </w:ins>
      <w:ins w:id="10714" w:author="ovoda" w:date="2020-10-21T11:55:00Z">
        <w:del w:id="10715" w:author="admin" w:date="2020-10-26T22:06:00Z">
          <w:r>
            <w:rPr/>
            <w:delText xml:space="preserve"> a szülővel történő </w:delText>
          </w:r>
        </w:del>
      </w:ins>
      <w:ins w:id="10716" w:author="ovoda" w:date="2020-10-21T11:57:00Z">
        <w:del w:id="10717" w:author="admin" w:date="2020-10-26T22:06:00Z">
          <w:r>
            <w:rPr/>
            <w:delText xml:space="preserve">előzetes </w:delText>
          </w:r>
        </w:del>
      </w:ins>
      <w:ins w:id="10718" w:author="ovoda" w:date="2020-10-21T11:55:00Z">
        <w:del w:id="10719" w:author="admin" w:date="2020-10-26T22:06:00Z">
          <w:r>
            <w:rPr/>
            <w:delText>egyeztetés alapján</w:delText>
          </w:r>
        </w:del>
      </w:ins>
      <w:del w:id="10720" w:author="admin" w:date="2020-10-26T22:06:00Z">
        <w:r>
          <w:rPr/>
          <w:delText xml:space="preserve"> kerül meghatározásra.</w:delText>
        </w:r>
      </w:del>
    </w:p>
    <w:p>
      <w:pPr>
        <w:pStyle w:val="Normal"/>
        <w:rPr>
          <w:del w:id="10727" w:author="admin" w:date="2020-03-28T20:09:00Z"/>
        </w:rPr>
      </w:pPr>
      <w:ins w:id="10722" w:author="ovoda" w:date="2020-10-21T11:57:00Z">
        <w:del w:id="10723" w:author="admin" w:date="2020-10-26T22:06:00Z">
          <w:r>
            <w:rPr/>
            <w:delText xml:space="preserve">Szóbeli érdeklődésre, szóbeli tájékoztatást kaphat az óvoda képviseletére jogosult személyektől. Írásbeli kérés a nevelési év ideje alatt bármikor </w:delText>
          </w:r>
        </w:del>
      </w:ins>
      <w:ins w:id="10724" w:author="ovoda" w:date="2020-10-21T12:00:00Z">
        <w:del w:id="10725" w:author="admin" w:date="2020-10-26T22:06:00Z">
          <w:r>
            <w:rPr/>
            <w:delText>benyújtható</w:delText>
          </w:r>
        </w:del>
      </w:ins>
      <w:del w:id="10726" w:author="admin" w:date="2020-10-26T22:06:00Z">
        <w:r>
          <w:rPr/>
          <w:delText xml:space="preserve"> az óvodavezető- helyettesnek címezve, aki az ügyintézési határidőn belül írásbeli tájékoztatást nyújt.</w:delText>
        </w:r>
      </w:del>
    </w:p>
    <w:p>
      <w:pPr>
        <w:pStyle w:val="Normal"/>
        <w:rPr>
          <w:del w:id="10729" w:author="admin" w:date="2020-10-26T22:06:00Z"/>
        </w:rPr>
      </w:pPr>
      <w:del w:id="10728" w:author="admin" w:date="2020-10-26T22:06:00Z">
        <w:r>
          <w:rPr/>
        </w:r>
      </w:del>
    </w:p>
    <w:p>
      <w:pPr>
        <w:pStyle w:val="Normal"/>
        <w:rPr>
          <w:del w:id="10731" w:author="admin" w:date="2020-10-26T22:06:00Z"/>
        </w:rPr>
      </w:pPr>
      <w:del w:id="10730" w:author="admin" w:date="2020-10-26T22:06:00Z">
        <w:r>
          <w:rPr/>
        </w:r>
      </w:del>
    </w:p>
    <w:p>
      <w:pPr>
        <w:pStyle w:val="Normal"/>
        <w:rPr>
          <w:del w:id="10733" w:author="admin" w:date="2020-10-26T22:06:00Z"/>
        </w:rPr>
      </w:pPr>
      <w:del w:id="10732" w:author="admin" w:date="2020-10-26T22:06:00Z">
        <w:r>
          <w:rPr/>
        </w:r>
      </w:del>
    </w:p>
    <w:p>
      <w:pPr>
        <w:pStyle w:val="Normal"/>
        <w:rPr>
          <w:del w:id="10735" w:author="admin" w:date="2020-10-26T22:06:00Z"/>
        </w:rPr>
      </w:pPr>
      <w:del w:id="10734" w:author="admin" w:date="2020-10-26T22:06:00Z">
        <w:r>
          <w:rPr/>
        </w:r>
      </w:del>
    </w:p>
    <w:p>
      <w:pPr>
        <w:pStyle w:val="Normal"/>
        <w:rPr>
          <w:b/>
          <w:b/>
          <w:del w:id="10737" w:author="admin" w:date="2020-10-26T22:06:00Z"/>
        </w:rPr>
      </w:pPr>
      <w:del w:id="10736" w:author="admin" w:date="2020-10-26T22:06:00Z">
        <w:r>
          <w:rPr>
            <w:b/>
          </w:rPr>
          <w:delText>A módosított Pedagógiai Program, nem jár többletköltséggel.</w:delText>
        </w:r>
      </w:del>
    </w:p>
    <w:p>
      <w:pPr>
        <w:pStyle w:val="Normal"/>
        <w:rPr>
          <w:b/>
          <w:b/>
          <w:del w:id="10739" w:author="admin" w:date="2020-10-26T22:06:00Z"/>
        </w:rPr>
      </w:pPr>
      <w:del w:id="10738" w:author="admin" w:date="2020-10-26T22:06:00Z">
        <w:r>
          <w:rPr>
            <w:b/>
          </w:rPr>
        </w:r>
      </w:del>
    </w:p>
    <w:p>
      <w:pPr>
        <w:pStyle w:val="Normal"/>
        <w:rPr>
          <w:del w:id="10741" w:author="admin" w:date="2020-10-26T22:06:00Z"/>
        </w:rPr>
      </w:pPr>
      <w:del w:id="10740" w:author="admin" w:date="2020-10-26T22:06:00Z">
        <w:r>
          <w:rPr/>
        </w:r>
      </w:del>
    </w:p>
    <w:p>
      <w:pPr>
        <w:pStyle w:val="Normal"/>
        <w:rPr>
          <w:del w:id="10743" w:author="admin" w:date="2020-10-26T22:06:00Z"/>
        </w:rPr>
      </w:pPr>
      <w:del w:id="10742" w:author="admin" w:date="2020-10-26T22:06:00Z">
        <w:r>
          <w:rPr/>
        </w:r>
      </w:del>
    </w:p>
    <w:p>
      <w:pPr>
        <w:pStyle w:val="Normal"/>
        <w:rPr>
          <w:del w:id="10745" w:author="admin" w:date="2020-10-26T22:06:00Z"/>
        </w:rPr>
      </w:pPr>
      <w:del w:id="10744" w:author="admin" w:date="2020-10-26T22:06:00Z">
        <w:r>
          <w:rPr/>
        </w:r>
      </w:del>
    </w:p>
    <w:p>
      <w:pPr>
        <w:pStyle w:val="Normal"/>
        <w:rPr>
          <w:del w:id="10747" w:author="admin" w:date="2020-10-26T22:06:00Z"/>
        </w:rPr>
      </w:pPr>
      <w:del w:id="10746" w:author="admin" w:date="2020-10-26T22:06:00Z">
        <w:r>
          <w:rPr/>
        </w:r>
      </w:del>
    </w:p>
    <w:p>
      <w:pPr>
        <w:pStyle w:val="Normal"/>
        <w:rPr>
          <w:del w:id="10749" w:author="admin" w:date="2020-10-26T22:06:00Z"/>
        </w:rPr>
      </w:pPr>
      <w:del w:id="10748" w:author="admin" w:date="2020-10-26T22:06:00Z">
        <w:r>
          <w:rPr/>
        </w:r>
      </w:del>
    </w:p>
    <w:p>
      <w:pPr>
        <w:pStyle w:val="Normal"/>
        <w:rPr>
          <w:del w:id="10751" w:author="admin" w:date="2020-10-26T22:06:00Z"/>
        </w:rPr>
      </w:pPr>
      <w:del w:id="10750" w:author="admin" w:date="2020-10-26T22:06:00Z">
        <w:r>
          <w:rPr/>
        </w:r>
      </w:del>
    </w:p>
    <w:p>
      <w:pPr>
        <w:pStyle w:val="Normal"/>
        <w:rPr>
          <w:del w:id="10753" w:author="Györgyi" w:date="2023-12-27T23:13:00Z"/>
        </w:rPr>
      </w:pPr>
      <w:del w:id="10752" w:author="Györgyi" w:date="2023-12-27T23:13:00Z">
        <w:r>
          <w:rPr/>
        </w:r>
      </w:del>
    </w:p>
    <w:p>
      <w:pPr>
        <w:pStyle w:val="Normal"/>
        <w:rPr>
          <w:del w:id="10755" w:author="Györgyi" w:date="2023-12-28T11:40:00Z"/>
        </w:rPr>
      </w:pPr>
      <w:del w:id="10754" w:author="Györgyi" w:date="2023-12-27T23:13:00Z">
        <w:r>
          <w:rPr/>
          <w:drawing>
            <wp:inline distT="0" distB="0" distL="0" distR="0">
              <wp:extent cx="5755005" cy="62852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tretch>
                        <a:fillRect/>
                      </a:stretch>
                    </pic:blipFill>
                    <pic:spPr bwMode="auto">
                      <a:xfrm>
                        <a:off x="0" y="0"/>
                        <a:ext cx="5755005" cy="6285230"/>
                      </a:xfrm>
                      <a:prstGeom prst="rect">
                        <a:avLst/>
                      </a:prstGeom>
                    </pic:spPr>
                  </pic:pic>
                </a:graphicData>
              </a:graphic>
            </wp:inline>
          </w:drawing>
        </w:r>
      </w:del>
      <w:r>
        <w:br w:type="page"/>
      </w:r>
    </w:p>
    <w:p>
      <w:pPr>
        <w:pStyle w:val="Normal"/>
        <w:rPr>
          <w:ins w:id="10757" w:author="Györgyi" w:date="2023-12-28T11:40:00Z"/>
        </w:rPr>
      </w:pPr>
      <w:ins w:id="10756" w:author="Györgyi" w:date="2023-12-28T11:40:00Z">
        <w:r>
          <w:rPr/>
        </w:r>
      </w:ins>
      <w:r>
        <w:br w:type="page"/>
      </w:r>
    </w:p>
    <w:p>
      <w:pPr>
        <w:pStyle w:val="Heading1"/>
        <w:numPr>
          <w:ilvl w:val="0"/>
          <w:numId w:val="0"/>
        </w:numPr>
        <w:rPr>
          <w:del w:id="10759" w:author="admin" w:date="2020-03-28T20:09:00Z"/>
        </w:rPr>
      </w:pPr>
      <w:del w:id="10758" w:author="admin" w:date="2020-03-28T20:09:00Z">
        <w:r>
          <w:rPr/>
        </w:r>
      </w:del>
      <w:r>
        <w:br w:type="page"/>
      </w:r>
    </w:p>
    <w:p>
      <w:pPr>
        <w:pStyle w:val="Heading1"/>
        <w:rPr>
          <w:del w:id="10761" w:author="Hawer" w:date="2018-08-20T18:31:00Z"/>
        </w:rPr>
      </w:pPr>
      <w:del w:id="10760" w:author="Hawer" w:date="2018-08-20T18:31:00Z">
        <w:r>
          <w:rPr/>
        </w:r>
      </w:del>
    </w:p>
    <w:p>
      <w:pPr>
        <w:pStyle w:val="Heading1"/>
        <w:rPr>
          <w:b/>
          <w:b/>
          <w:sz w:val="32"/>
          <w:szCs w:val="32"/>
          <w:del w:id="10763" w:author="Hawer" w:date="2018-08-20T18:31:00Z"/>
        </w:rPr>
      </w:pPr>
      <w:del w:id="10762" w:author="Hawer" w:date="2018-08-20T18:31:00Z">
        <w:r>
          <w:rPr>
            <w:b/>
            <w:sz w:val="32"/>
            <w:szCs w:val="32"/>
          </w:rPr>
        </w:r>
      </w:del>
    </w:p>
    <w:p>
      <w:pPr>
        <w:pStyle w:val="Heading1"/>
        <w:rPr>
          <w:b/>
          <w:b/>
          <w:sz w:val="32"/>
          <w:szCs w:val="32"/>
          <w:del w:id="10765" w:author="Hawer" w:date="2018-08-20T18:31:00Z"/>
        </w:rPr>
      </w:pPr>
      <w:del w:id="10764" w:author="Hawer" w:date="2018-08-20T18:31:00Z">
        <w:r>
          <w:rPr>
            <w:b/>
            <w:sz w:val="32"/>
            <w:szCs w:val="32"/>
          </w:rPr>
        </w:r>
      </w:del>
    </w:p>
    <w:p>
      <w:pPr>
        <w:pStyle w:val="Heading1"/>
        <w:rPr>
          <w:b/>
          <w:b/>
          <w:sz w:val="32"/>
          <w:szCs w:val="32"/>
          <w:del w:id="10767" w:author="Hawer" w:date="2018-08-20T18:31:00Z"/>
        </w:rPr>
      </w:pPr>
      <w:del w:id="10766" w:author="Hawer" w:date="2018-08-20T18:31:00Z">
        <w:r>
          <w:rPr>
            <w:b/>
            <w:sz w:val="32"/>
            <w:szCs w:val="32"/>
          </w:rPr>
        </w:r>
      </w:del>
    </w:p>
    <w:p>
      <w:pPr>
        <w:pStyle w:val="Heading1"/>
        <w:rPr>
          <w:b/>
          <w:b/>
          <w:sz w:val="32"/>
          <w:szCs w:val="32"/>
          <w:del w:id="10769" w:author="Hawer" w:date="2018-08-20T18:31:00Z"/>
        </w:rPr>
      </w:pPr>
      <w:del w:id="10768" w:author="Hawer" w:date="2018-08-20T18:31:00Z">
        <w:r>
          <w:rPr>
            <w:b/>
            <w:sz w:val="32"/>
            <w:szCs w:val="32"/>
          </w:rPr>
        </w:r>
      </w:del>
    </w:p>
    <w:p>
      <w:pPr>
        <w:pStyle w:val="Heading1"/>
        <w:rPr>
          <w:b/>
          <w:b/>
          <w:sz w:val="32"/>
          <w:szCs w:val="32"/>
          <w:del w:id="10771" w:author="Hawer" w:date="2018-08-20T18:31:00Z"/>
        </w:rPr>
      </w:pPr>
      <w:del w:id="10770" w:author="Hawer" w:date="2018-08-20T18:31:00Z">
        <w:r>
          <w:rPr>
            <w:b/>
            <w:sz w:val="32"/>
            <w:szCs w:val="32"/>
          </w:rPr>
        </w:r>
      </w:del>
    </w:p>
    <w:p>
      <w:pPr>
        <w:pStyle w:val="Heading1"/>
        <w:rPr>
          <w:b/>
          <w:b/>
          <w:sz w:val="32"/>
          <w:szCs w:val="32"/>
          <w:del w:id="10773" w:author="Hawer" w:date="2018-08-20T18:31:00Z"/>
        </w:rPr>
      </w:pPr>
      <w:del w:id="10772" w:author="Hawer" w:date="2018-08-20T18:31:00Z">
        <w:r>
          <w:rPr>
            <w:b/>
            <w:sz w:val="32"/>
            <w:szCs w:val="32"/>
          </w:rPr>
        </w:r>
      </w:del>
    </w:p>
    <w:p>
      <w:pPr>
        <w:pStyle w:val="Heading1"/>
        <w:rPr>
          <w:b/>
          <w:b/>
          <w:sz w:val="32"/>
          <w:szCs w:val="32"/>
          <w:del w:id="10775" w:author="Györgyi" w:date="2017-06-29T21:42:00Z"/>
        </w:rPr>
      </w:pPr>
      <w:del w:id="10774" w:author="Györgyi" w:date="2017-06-29T21:42:00Z">
        <w:r>
          <w:rPr>
            <w:b/>
            <w:sz w:val="32"/>
            <w:szCs w:val="32"/>
          </w:rPr>
        </w:r>
      </w:del>
    </w:p>
    <w:p>
      <w:pPr>
        <w:pStyle w:val="Heading1"/>
        <w:rPr>
          <w:b/>
          <w:b/>
          <w:sz w:val="32"/>
          <w:szCs w:val="32"/>
          <w:del w:id="10777" w:author="Györgyi" w:date="2017-06-29T21:42:00Z"/>
        </w:rPr>
      </w:pPr>
      <w:del w:id="10776" w:author="Györgyi" w:date="2017-06-29T21:42:00Z">
        <w:r>
          <w:rPr>
            <w:b/>
            <w:sz w:val="32"/>
            <w:szCs w:val="32"/>
          </w:rPr>
        </w:r>
      </w:del>
    </w:p>
    <w:p>
      <w:pPr>
        <w:pStyle w:val="Heading1"/>
        <w:rPr>
          <w:b/>
          <w:b/>
          <w:sz w:val="32"/>
          <w:szCs w:val="32"/>
          <w:del w:id="10779" w:author="Györgyi" w:date="2017-06-29T21:42:00Z"/>
        </w:rPr>
      </w:pPr>
      <w:del w:id="10778" w:author="Györgyi" w:date="2017-06-29T21:42:00Z">
        <w:r>
          <w:rPr>
            <w:b/>
            <w:sz w:val="32"/>
            <w:szCs w:val="32"/>
          </w:rPr>
        </w:r>
      </w:del>
    </w:p>
    <w:p>
      <w:pPr>
        <w:pStyle w:val="Heading1"/>
        <w:rPr>
          <w:b/>
          <w:b/>
          <w:sz w:val="32"/>
          <w:szCs w:val="32"/>
          <w:del w:id="10781" w:author="Györgyi" w:date="2017-06-29T21:42:00Z"/>
        </w:rPr>
      </w:pPr>
      <w:del w:id="10780" w:author="Györgyi" w:date="2017-06-29T21:42:00Z">
        <w:r>
          <w:rPr>
            <w:b/>
            <w:sz w:val="32"/>
            <w:szCs w:val="32"/>
          </w:rPr>
        </w:r>
      </w:del>
    </w:p>
    <w:p>
      <w:pPr>
        <w:pStyle w:val="Heading1"/>
        <w:rPr>
          <w:b/>
          <w:b/>
          <w:sz w:val="32"/>
          <w:szCs w:val="32"/>
          <w:del w:id="10783" w:author="Györgyi" w:date="2017-06-29T21:42:00Z"/>
        </w:rPr>
      </w:pPr>
      <w:del w:id="10782" w:author="Györgyi" w:date="2017-06-29T21:42:00Z">
        <w:r>
          <w:rPr>
            <w:b/>
            <w:sz w:val="32"/>
            <w:szCs w:val="32"/>
          </w:rPr>
        </w:r>
      </w:del>
    </w:p>
    <w:p>
      <w:pPr>
        <w:pStyle w:val="Heading1"/>
        <w:rPr>
          <w:b/>
          <w:b/>
          <w:sz w:val="32"/>
          <w:szCs w:val="32"/>
          <w:del w:id="10785" w:author="Györgyi" w:date="2017-06-29T21:42:00Z"/>
        </w:rPr>
      </w:pPr>
      <w:del w:id="10784" w:author="Györgyi" w:date="2017-06-29T21:42:00Z">
        <w:r>
          <w:rPr>
            <w:b/>
            <w:sz w:val="32"/>
            <w:szCs w:val="32"/>
          </w:rPr>
        </w:r>
      </w:del>
    </w:p>
    <w:p>
      <w:pPr>
        <w:pStyle w:val="Heading1"/>
        <w:rPr>
          <w:b/>
          <w:b/>
          <w:sz w:val="32"/>
          <w:szCs w:val="32"/>
          <w:del w:id="10787" w:author="Györgyi" w:date="2017-06-29T21:42:00Z"/>
        </w:rPr>
      </w:pPr>
      <w:del w:id="10786" w:author="Györgyi" w:date="2017-06-29T21:42:00Z">
        <w:r>
          <w:rPr>
            <w:b/>
            <w:sz w:val="32"/>
            <w:szCs w:val="32"/>
          </w:rPr>
        </w:r>
      </w:del>
    </w:p>
    <w:p>
      <w:pPr>
        <w:pStyle w:val="Heading1"/>
        <w:rPr>
          <w:b/>
          <w:b/>
          <w:sz w:val="32"/>
          <w:szCs w:val="32"/>
          <w:del w:id="10789" w:author="Györgyi" w:date="2017-06-29T21:42:00Z"/>
        </w:rPr>
      </w:pPr>
      <w:del w:id="10788" w:author="Györgyi" w:date="2017-06-29T21:42:00Z">
        <w:r>
          <w:rPr>
            <w:b/>
            <w:sz w:val="32"/>
            <w:szCs w:val="32"/>
          </w:rPr>
        </w:r>
      </w:del>
    </w:p>
    <w:p>
      <w:pPr>
        <w:pStyle w:val="Heading1"/>
        <w:rPr>
          <w:b/>
          <w:b/>
          <w:sz w:val="32"/>
          <w:szCs w:val="32"/>
          <w:del w:id="10791" w:author="Györgyi" w:date="2017-06-29T21:42:00Z"/>
        </w:rPr>
      </w:pPr>
      <w:del w:id="10790" w:author="Györgyi" w:date="2017-06-29T21:42:00Z">
        <w:r>
          <w:rPr>
            <w:b/>
            <w:sz w:val="32"/>
            <w:szCs w:val="32"/>
          </w:rPr>
        </w:r>
      </w:del>
    </w:p>
    <w:p>
      <w:pPr>
        <w:pStyle w:val="Heading1"/>
        <w:rPr>
          <w:b/>
          <w:b/>
          <w:sz w:val="32"/>
          <w:szCs w:val="32"/>
          <w:del w:id="10793" w:author="Györgyi" w:date="2017-06-29T21:42:00Z"/>
        </w:rPr>
      </w:pPr>
      <w:del w:id="10792" w:author="Györgyi" w:date="2017-06-29T21:42:00Z">
        <w:r>
          <w:rPr>
            <w:b/>
            <w:sz w:val="32"/>
            <w:szCs w:val="32"/>
          </w:rPr>
        </w:r>
      </w:del>
    </w:p>
    <w:p>
      <w:pPr>
        <w:pStyle w:val="Heading1"/>
        <w:rPr>
          <w:b/>
          <w:b/>
          <w:sz w:val="32"/>
          <w:szCs w:val="32"/>
          <w:del w:id="10795" w:author="Györgyi" w:date="2017-06-29T21:42:00Z"/>
        </w:rPr>
      </w:pPr>
      <w:del w:id="10794" w:author="Györgyi" w:date="2017-06-29T21:42:00Z">
        <w:r>
          <w:rPr>
            <w:b/>
            <w:sz w:val="32"/>
            <w:szCs w:val="32"/>
          </w:rPr>
        </w:r>
      </w:del>
    </w:p>
    <w:p>
      <w:pPr>
        <w:pStyle w:val="Heading1"/>
        <w:rPr>
          <w:b/>
          <w:b/>
          <w:sz w:val="32"/>
          <w:szCs w:val="32"/>
          <w:del w:id="10797" w:author="Györgyi" w:date="2017-06-29T21:42:00Z"/>
        </w:rPr>
      </w:pPr>
      <w:del w:id="10796" w:author="Györgyi" w:date="2017-06-29T21:42:00Z">
        <w:r>
          <w:rPr>
            <w:b/>
            <w:sz w:val="32"/>
            <w:szCs w:val="32"/>
          </w:rPr>
        </w:r>
      </w:del>
    </w:p>
    <w:p>
      <w:pPr>
        <w:pStyle w:val="Heading1"/>
        <w:rPr>
          <w:b/>
          <w:b/>
          <w:sz w:val="32"/>
          <w:szCs w:val="32"/>
          <w:del w:id="10799" w:author="Györgyi" w:date="2017-06-29T21:42:00Z"/>
        </w:rPr>
      </w:pPr>
      <w:del w:id="10798" w:author="Györgyi" w:date="2017-06-29T21:42:00Z">
        <w:r>
          <w:rPr>
            <w:b/>
            <w:sz w:val="32"/>
            <w:szCs w:val="32"/>
          </w:rPr>
        </w:r>
      </w:del>
    </w:p>
    <w:p>
      <w:pPr>
        <w:pStyle w:val="Heading1"/>
        <w:rPr>
          <w:b/>
          <w:b/>
          <w:sz w:val="32"/>
          <w:szCs w:val="32"/>
          <w:del w:id="10801" w:author="Györgyi" w:date="2017-06-29T21:42:00Z"/>
        </w:rPr>
      </w:pPr>
      <w:del w:id="10800" w:author="Györgyi" w:date="2017-06-29T21:42:00Z">
        <w:r>
          <w:rPr>
            <w:b/>
            <w:sz w:val="32"/>
            <w:szCs w:val="32"/>
          </w:rPr>
        </w:r>
      </w:del>
    </w:p>
    <w:p>
      <w:pPr>
        <w:pStyle w:val="Heading1"/>
        <w:rPr>
          <w:b/>
          <w:b/>
          <w:sz w:val="32"/>
          <w:szCs w:val="32"/>
          <w:del w:id="10803" w:author="Hawer" w:date="2018-08-20T18:31:00Z"/>
        </w:rPr>
      </w:pPr>
      <w:del w:id="10802" w:author="Hawer" w:date="2018-08-20T18:31:00Z">
        <w:r>
          <w:rPr>
            <w:b/>
            <w:sz w:val="32"/>
            <w:szCs w:val="32"/>
          </w:rPr>
        </w:r>
      </w:del>
    </w:p>
    <w:p>
      <w:pPr>
        <w:pStyle w:val="Heading1"/>
        <w:ind w:left="0" w:hanging="0"/>
        <w:rPr/>
      </w:pPr>
      <w:bookmarkStart w:id="105" w:name="__RefHeading___Toc489278874"/>
      <w:bookmarkEnd w:id="105"/>
      <w:r>
        <w:rPr/>
        <w:t>Függelék:</w:t>
      </w:r>
    </w:p>
    <w:p>
      <w:pPr>
        <w:pStyle w:val="Normal"/>
        <w:rPr/>
      </w:pPr>
      <w:r>
        <w:rPr/>
      </w:r>
    </w:p>
    <w:p>
      <w:pPr>
        <w:pStyle w:val="Normal"/>
        <w:spacing w:before="0" w:after="0"/>
        <w:rPr>
          <w:b/>
          <w:b/>
          <w:sz w:val="28"/>
          <w:szCs w:val="28"/>
        </w:rPr>
      </w:pPr>
      <w:bookmarkStart w:id="106" w:name="__RefHeading___Toc489278875"/>
      <w:r>
        <w:rPr>
          <w:b/>
          <w:sz w:val="28"/>
          <w:szCs w:val="28"/>
        </w:rPr>
        <w:t>Fogalomértelmezés</w:t>
      </w:r>
      <w:bookmarkEnd w:id="106"/>
      <w:r>
        <w:rPr>
          <w:b/>
          <w:sz w:val="28"/>
          <w:szCs w:val="28"/>
        </w:rPr>
        <w:t xml:space="preserve">  </w:t>
      </w:r>
    </w:p>
    <w:p>
      <w:pPr>
        <w:pStyle w:val="Heading1"/>
        <w:spacing w:before="0" w:after="0"/>
        <w:rPr>
          <w:b/>
          <w:b/>
          <w:sz w:val="24"/>
          <w:szCs w:val="24"/>
        </w:rPr>
      </w:pPr>
      <w:r>
        <w:rPr>
          <w:b/>
          <w:sz w:val="24"/>
          <w:szCs w:val="24"/>
        </w:rPr>
      </w:r>
    </w:p>
    <w:p>
      <w:pPr>
        <w:pStyle w:val="Normal"/>
        <w:spacing w:before="0" w:after="0"/>
        <w:jc w:val="both"/>
        <w:rPr/>
      </w:pPr>
      <w:r>
        <w:rPr>
          <w:b/>
        </w:rPr>
        <w:t>KOMPETENCIA</w:t>
      </w:r>
      <w:r>
        <w:rPr/>
        <w:t>: hozzáértés, valamely cselekvésforma eredményes elvégzésére való képesség, amely kihat a végzett tevékenységre. A nevelés- oktatás céljai között egyre hangsúlyosabbá válik a kompetenciák kialakítása, vagyis az ismeretek teljesítményképes tudássá történő emelése az alkalmazási, felhasználási képességek fejlesztése.</w:t>
      </w:r>
    </w:p>
    <w:p>
      <w:pPr>
        <w:pStyle w:val="Normal"/>
        <w:spacing w:before="0" w:after="0"/>
        <w:jc w:val="both"/>
        <w:rPr>
          <w:b/>
          <w:b/>
        </w:rPr>
      </w:pPr>
      <w:r>
        <w:rPr>
          <w:b/>
        </w:rPr>
      </w:r>
    </w:p>
    <w:p>
      <w:pPr>
        <w:pStyle w:val="Normal"/>
        <w:spacing w:before="0" w:after="0"/>
        <w:jc w:val="both"/>
        <w:rPr/>
      </w:pPr>
      <w:r>
        <w:rPr>
          <w:b/>
        </w:rPr>
        <w:t>ESÉLYEGYENLŐTLENSÉG</w:t>
      </w:r>
      <w:r>
        <w:rPr/>
        <w:t>: bizonyos csoportok (pl.: szocio-kulturális hátrányos helyzet) gyermekeinek az esélyei a többséghez képest jóval kisebbek az adott társadalomba való beilleszkedés sikeressége szempontjából.</w:t>
      </w:r>
    </w:p>
    <w:p>
      <w:pPr>
        <w:pStyle w:val="Normal"/>
        <w:spacing w:before="0" w:after="0"/>
        <w:jc w:val="both"/>
        <w:rPr/>
      </w:pPr>
      <w:r>
        <w:rPr/>
      </w:r>
    </w:p>
    <w:p>
      <w:pPr>
        <w:pStyle w:val="Normal"/>
        <w:spacing w:before="0" w:after="0"/>
        <w:jc w:val="both"/>
        <w:rPr/>
      </w:pPr>
      <w:r>
        <w:rPr>
          <w:b/>
        </w:rPr>
        <w:t>INTEGRÁCIÓ</w:t>
      </w:r>
      <w:r>
        <w:rPr/>
        <w:t>: lényege a társadalmi egyenlőségre való törekvés.</w:t>
      </w:r>
    </w:p>
    <w:p>
      <w:pPr>
        <w:pStyle w:val="Normal"/>
        <w:spacing w:before="0" w:after="0"/>
        <w:jc w:val="both"/>
        <w:rPr/>
      </w:pPr>
      <w:r>
        <w:rPr/>
      </w:r>
    </w:p>
    <w:p>
      <w:pPr>
        <w:pStyle w:val="Normal"/>
        <w:spacing w:before="0" w:after="0"/>
        <w:jc w:val="both"/>
        <w:rPr/>
      </w:pPr>
      <w:r>
        <w:rPr>
          <w:b/>
        </w:rPr>
        <w:t>INKLÚZIÓ (befogadás</w:t>
      </w:r>
      <w:r>
        <w:rPr/>
        <w:t>): a teljes integráció szintje. Célja, hogy valamennyi gyereket a lakóhelyéhez közeli intézménybe vegyék fel, ahol a nevelési szükségleteit maximálisan ki tudják elégíteni. A gyerekek igényeit, speciális szükségleteit egyénre szabottan kezelik, ezzel párhuzamosan megjelenik az egyéni differenciálás is.</w:t>
      </w:r>
    </w:p>
    <w:p>
      <w:pPr>
        <w:pStyle w:val="Normal"/>
        <w:spacing w:before="0" w:after="0"/>
        <w:jc w:val="both"/>
        <w:rPr/>
      </w:pPr>
      <w:r>
        <w:rPr/>
        <w:t xml:space="preserve">Pedagógiai értelemben a különböző hátrányos helyzetű vagy speciális szükségletű csoportok gyerekeinek többséggel való </w:t>
      </w:r>
      <w:del w:id="10804" w:author="admin" w:date="2020-03-28T19:07:00Z">
        <w:r>
          <w:rPr/>
          <w:delText>együttnevelését</w:delText>
        </w:r>
      </w:del>
      <w:ins w:id="10805" w:author="admin" w:date="2020-03-28T19:07:00Z">
        <w:r>
          <w:rPr/>
          <w:t>együttnevelését,</w:t>
        </w:r>
      </w:ins>
      <w:r>
        <w:rPr/>
        <w:t xml:space="preserve"> illetve ennek eredményét jelenti.</w:t>
      </w:r>
    </w:p>
    <w:p>
      <w:pPr>
        <w:pStyle w:val="Normal"/>
        <w:spacing w:before="0" w:after="0"/>
        <w:jc w:val="both"/>
        <w:rPr/>
      </w:pPr>
      <w:r>
        <w:rPr/>
      </w:r>
    </w:p>
    <w:p>
      <w:pPr>
        <w:pStyle w:val="Normal"/>
        <w:spacing w:before="0" w:after="0"/>
        <w:jc w:val="both"/>
        <w:rPr/>
      </w:pPr>
      <w:r>
        <w:rPr>
          <w:b/>
        </w:rPr>
        <w:t>ÉRZELMI INTELLIGENCIA</w:t>
      </w:r>
      <w:r>
        <w:rPr/>
        <w:t>: érzelmeink irányításának a képessége.</w:t>
      </w:r>
    </w:p>
    <w:p>
      <w:pPr>
        <w:pStyle w:val="Normal"/>
        <w:spacing w:before="0" w:after="0"/>
        <w:jc w:val="both"/>
        <w:rPr/>
      </w:pPr>
      <w:r>
        <w:rPr/>
      </w:r>
    </w:p>
    <w:p>
      <w:pPr>
        <w:pStyle w:val="Normal"/>
        <w:spacing w:before="0" w:after="0"/>
        <w:jc w:val="both"/>
        <w:rPr/>
      </w:pPr>
      <w:r>
        <w:rPr>
          <w:b/>
        </w:rPr>
        <w:t>KÉPESSÉG</w:t>
      </w:r>
      <w:r>
        <w:rPr/>
        <w:t>: az egyén tulajdonsága, amely genetikustulajdonságok alapján valamilyen tevékenység gyakorlása révén fejlődik ki. Fejleszthető, a fejlesztés eredménye a kompetencia.</w:t>
      </w:r>
    </w:p>
    <w:p>
      <w:pPr>
        <w:pStyle w:val="Normal"/>
        <w:spacing w:before="0" w:after="0"/>
        <w:jc w:val="both"/>
        <w:rPr>
          <w:b/>
          <w:b/>
        </w:rPr>
      </w:pPr>
      <w:r>
        <w:rPr>
          <w:b/>
        </w:rPr>
      </w:r>
    </w:p>
    <w:p>
      <w:pPr>
        <w:pStyle w:val="Normal"/>
        <w:spacing w:before="0" w:after="0"/>
        <w:jc w:val="both"/>
        <w:rPr/>
      </w:pPr>
      <w:r>
        <w:rPr>
          <w:b/>
        </w:rPr>
        <w:t>KOMPETENCIA ALAPÚ PEDAGÓGIAI SZEMLÉLET</w:t>
      </w:r>
      <w:r>
        <w:rPr/>
        <w:t>:(nem a tanterv, nem a tananyag, nem az ismeret és annak kizárólagos szerepe az elsődleges, hanem) elsődleges a gyermek életkori sajátosságai, fejlettsége, képességeinek szintje.</w:t>
      </w:r>
    </w:p>
    <w:p>
      <w:pPr>
        <w:pStyle w:val="Normal"/>
        <w:spacing w:before="0" w:after="0"/>
        <w:jc w:val="both"/>
        <w:rPr/>
      </w:pPr>
      <w:r>
        <w:rPr/>
      </w:r>
    </w:p>
    <w:p>
      <w:pPr>
        <w:pStyle w:val="Normal"/>
        <w:spacing w:before="0" w:after="0"/>
        <w:jc w:val="both"/>
        <w:rPr>
          <w:del w:id="10806" w:author="Györgyi" w:date="2017-06-29T21:43:00Z"/>
        </w:rPr>
      </w:pPr>
      <w:r>
        <w:rPr/>
        <w:t>Ld: Óvodai nevelés kompetencia terület. Elméleti alapvetések /SULINOVA Kht./</w:t>
      </w:r>
    </w:p>
    <w:p>
      <w:pPr>
        <w:pStyle w:val="Normal"/>
        <w:widowControl/>
        <w:bidi w:val="0"/>
        <w:spacing w:before="0" w:after="0"/>
        <w:jc w:val="both"/>
        <w:rPr>
          <w:del w:id="10808" w:author="Györgyi" w:date="2017-06-29T21:43:00Z"/>
        </w:rPr>
      </w:pPr>
      <w:del w:id="10807" w:author="Györgyi" w:date="2017-06-29T21:43:00Z">
        <w:r>
          <w:rPr/>
        </w:r>
      </w:del>
    </w:p>
    <w:p>
      <w:pPr>
        <w:pStyle w:val="Normal"/>
        <w:widowControl/>
        <w:bidi w:val="0"/>
        <w:spacing w:before="0" w:after="0"/>
        <w:jc w:val="both"/>
        <w:rPr>
          <w:del w:id="10810" w:author="Györgyi" w:date="2017-06-29T21:43:00Z"/>
        </w:rPr>
      </w:pPr>
      <w:del w:id="10809" w:author="Györgyi" w:date="2017-06-29T21:43:00Z">
        <w:r>
          <w:rPr/>
        </w:r>
      </w:del>
    </w:p>
    <w:p>
      <w:pPr>
        <w:pStyle w:val="Normal"/>
        <w:widowControl/>
        <w:bidi w:val="0"/>
        <w:spacing w:before="0" w:after="0"/>
        <w:jc w:val="both"/>
        <w:rPr>
          <w:del w:id="10812" w:author="Györgyi" w:date="2017-06-29T21:43:00Z"/>
        </w:rPr>
      </w:pPr>
      <w:del w:id="10811" w:author="Györgyi" w:date="2017-06-29T21:43:00Z">
        <w:r>
          <w:rPr/>
        </w:r>
      </w:del>
    </w:p>
    <w:p>
      <w:pPr>
        <w:pStyle w:val="Normal"/>
        <w:widowControl/>
        <w:bidi w:val="0"/>
        <w:spacing w:before="0" w:after="0"/>
        <w:jc w:val="both"/>
        <w:rPr>
          <w:b/>
          <w:b/>
          <w:del w:id="10814" w:author="Györgyi" w:date="2017-06-29T21:43:00Z"/>
        </w:rPr>
      </w:pPr>
      <w:del w:id="10813" w:author="Györgyi" w:date="2017-06-29T21:43:00Z">
        <w:r>
          <w:rPr>
            <w:b/>
          </w:rPr>
        </w:r>
      </w:del>
    </w:p>
    <w:p>
      <w:pPr>
        <w:pStyle w:val="Normal"/>
        <w:widowControl/>
        <w:bidi w:val="0"/>
        <w:spacing w:before="0" w:after="0"/>
        <w:jc w:val="both"/>
        <w:rPr>
          <w:b/>
          <w:b/>
          <w:del w:id="10816" w:author="Györgyi" w:date="2017-06-29T21:43:00Z"/>
        </w:rPr>
      </w:pPr>
      <w:del w:id="10815" w:author="Györgyi" w:date="2017-06-29T21:43:00Z">
        <w:r>
          <w:rPr>
            <w:b/>
          </w:rPr>
        </w:r>
      </w:del>
    </w:p>
    <w:p>
      <w:pPr>
        <w:pStyle w:val="Normal"/>
        <w:widowControl/>
        <w:bidi w:val="0"/>
        <w:spacing w:before="0" w:after="0"/>
        <w:jc w:val="both"/>
        <w:rPr>
          <w:b/>
          <w:b/>
          <w:del w:id="10818" w:author="Györgyi" w:date="2017-06-29T21:43:00Z"/>
        </w:rPr>
      </w:pPr>
      <w:del w:id="10817" w:author="Györgyi" w:date="2017-06-29T21:43:00Z">
        <w:r>
          <w:rPr>
            <w:b/>
          </w:rPr>
        </w:r>
      </w:del>
    </w:p>
    <w:p>
      <w:pPr>
        <w:pStyle w:val="Normal"/>
        <w:widowControl/>
        <w:bidi w:val="0"/>
        <w:spacing w:before="0" w:after="0"/>
        <w:jc w:val="both"/>
        <w:rPr>
          <w:b/>
          <w:b/>
          <w:del w:id="10820" w:author="Györgyi" w:date="2017-06-29T21:43:00Z"/>
        </w:rPr>
      </w:pPr>
      <w:del w:id="10819" w:author="Györgyi" w:date="2017-06-29T21:43:00Z">
        <w:r>
          <w:rPr>
            <w:b/>
          </w:rPr>
        </w:r>
      </w:del>
    </w:p>
    <w:p>
      <w:pPr>
        <w:pStyle w:val="Normal"/>
        <w:spacing w:before="0" w:after="0"/>
        <w:jc w:val="both"/>
        <w:rPr>
          <w:b w:val="false"/>
          <w:b w:val="false"/>
        </w:rPr>
      </w:pPr>
      <w:r>
        <w:rPr>
          <w:b w:val="false"/>
        </w:rPr>
      </w:r>
    </w:p>
    <w:p>
      <w:pPr>
        <w:pStyle w:val="Heading1"/>
        <w:pageBreakBefore w:val="false"/>
        <w:jc w:val="left"/>
        <w:rPr/>
      </w:pPr>
      <w:bookmarkStart w:id="107" w:name="__RefHeading___Toc489278876"/>
      <w:bookmarkEnd w:id="107"/>
      <w:r>
        <w:rPr/>
        <w:t>FELHASZNÁLT IRODALOM</w:t>
      </w:r>
    </w:p>
    <w:p>
      <w:pPr>
        <w:pStyle w:val="Normal"/>
        <w:rPr/>
      </w:pPr>
      <w:r>
        <w:rPr/>
      </w:r>
    </w:p>
    <w:p>
      <w:pPr>
        <w:pStyle w:val="Normal"/>
        <w:numPr>
          <w:ilvl w:val="0"/>
          <w:numId w:val="84"/>
        </w:numPr>
        <w:jc w:val="both"/>
        <w:rPr/>
      </w:pPr>
      <w:r>
        <w:rPr/>
        <w:t>Az Óvodai Nevelés Országos Alapprogramja /</w:t>
      </w:r>
    </w:p>
    <w:p>
      <w:pPr>
        <w:pStyle w:val="Normal"/>
        <w:numPr>
          <w:ilvl w:val="0"/>
          <w:numId w:val="84"/>
        </w:numPr>
        <w:jc w:val="both"/>
        <w:rPr/>
      </w:pPr>
      <w:r>
        <w:rPr/>
        <w:t>Nagy Jenőné: Óvodai programkészítés, de hogyan? /OKI Budapest 1996./</w:t>
      </w:r>
    </w:p>
    <w:p>
      <w:pPr>
        <w:pStyle w:val="Normal"/>
        <w:numPr>
          <w:ilvl w:val="0"/>
          <w:numId w:val="84"/>
        </w:numPr>
        <w:jc w:val="both"/>
        <w:rPr/>
      </w:pPr>
      <w:r>
        <w:rPr/>
        <w:t>Bíró Antalné /szerk./: Pszichológiától a pedagógiáig /Alex-typo 1993./</w:t>
      </w:r>
    </w:p>
    <w:p>
      <w:pPr>
        <w:pStyle w:val="Normal"/>
        <w:numPr>
          <w:ilvl w:val="0"/>
          <w:numId w:val="84"/>
        </w:numPr>
        <w:jc w:val="both"/>
        <w:rPr/>
      </w:pPr>
      <w:r>
        <w:rPr/>
        <w:t xml:space="preserve">Falvay Károly: Ritmikus mozgás énekes játék /OPI 1990./ </w:t>
      </w:r>
    </w:p>
    <w:p>
      <w:pPr>
        <w:pStyle w:val="Normal"/>
        <w:numPr>
          <w:ilvl w:val="0"/>
          <w:numId w:val="84"/>
        </w:numPr>
        <w:jc w:val="both"/>
        <w:rPr/>
      </w:pPr>
      <w:r>
        <w:rPr/>
        <w:t>Gabnai Katalin: Drámajátékok /Tankönyvkiadó 1987./</w:t>
      </w:r>
    </w:p>
    <w:p>
      <w:pPr>
        <w:pStyle w:val="Normal"/>
        <w:numPr>
          <w:ilvl w:val="0"/>
          <w:numId w:val="84"/>
        </w:numPr>
        <w:jc w:val="both"/>
        <w:rPr/>
      </w:pPr>
      <w:r>
        <w:rPr/>
        <w:t>Porkolábné dr. Balogh Katalin: Kudarc nélkül az iskolában /Alex-typo 1992./</w:t>
      </w:r>
    </w:p>
    <w:p>
      <w:pPr>
        <w:pStyle w:val="Normal"/>
        <w:numPr>
          <w:ilvl w:val="0"/>
          <w:numId w:val="84"/>
        </w:numPr>
        <w:jc w:val="both"/>
        <w:rPr/>
      </w:pPr>
      <w:r>
        <w:rPr/>
        <w:t xml:space="preserve">Montágh Imre: Figyelem vagy fegyelem?! /Holnap kiadó 1996./    </w:t>
      </w:r>
    </w:p>
    <w:p>
      <w:pPr>
        <w:pStyle w:val="Normal"/>
        <w:numPr>
          <w:ilvl w:val="0"/>
          <w:numId w:val="84"/>
        </w:numPr>
        <w:jc w:val="both"/>
        <w:rPr/>
      </w:pPr>
      <w:r>
        <w:rPr/>
        <w:t xml:space="preserve">Zilahi Józsefné /szerk./: Óvodai nevelés játékkal, mesével /Iskolafejlesztési </w:t>
        <w:tab/>
        <w:t xml:space="preserve">Alapítvány, Szoroban kiadó 1994./  </w:t>
      </w:r>
    </w:p>
    <w:p>
      <w:pPr>
        <w:pStyle w:val="Normal"/>
        <w:numPr>
          <w:ilvl w:val="0"/>
          <w:numId w:val="84"/>
        </w:numPr>
        <w:jc w:val="both"/>
        <w:rPr/>
      </w:pPr>
      <w:r>
        <w:rPr/>
        <w:t xml:space="preserve">Stöckert Károlyné /szerk./: Játékpszichológia /Eötvös József Könyvkiadó 1995./ </w:t>
      </w:r>
    </w:p>
    <w:p>
      <w:pPr>
        <w:pStyle w:val="Normal"/>
        <w:numPr>
          <w:ilvl w:val="0"/>
          <w:numId w:val="84"/>
        </w:numPr>
        <w:jc w:val="both"/>
        <w:rPr/>
      </w:pPr>
      <w:r>
        <w:rPr/>
        <w:t xml:space="preserve">Dr. Kokas Klára: A zene felemeli kezeimet /Akadémia kiadó 1992./ </w:t>
      </w:r>
    </w:p>
    <w:p>
      <w:pPr>
        <w:pStyle w:val="Normal"/>
        <w:jc w:val="both"/>
        <w:rPr>
          <w:del w:id="10822" w:author="Hawer" w:date="2018-08-20T18:32:00Z"/>
        </w:rPr>
      </w:pPr>
      <w:del w:id="10821" w:author="Hawer" w:date="2018-08-20T18:32:00Z">
        <w:r>
          <w:rPr/>
        </w:r>
      </w:del>
    </w:p>
    <w:p>
      <w:pPr>
        <w:pStyle w:val="Normal"/>
        <w:numPr>
          <w:ilvl w:val="0"/>
          <w:numId w:val="84"/>
        </w:numPr>
        <w:jc w:val="both"/>
        <w:rPr/>
      </w:pPr>
      <w:del w:id="10823" w:author="Györgyi" w:date="2017-06-29T21:43:00Z">
        <w:r>
          <w:rPr>
            <w:b/>
            <w:i/>
          </w:rPr>
          <w:tab/>
        </w:r>
      </w:del>
      <w:r>
        <w:rPr>
          <w:b/>
          <w:i/>
        </w:rPr>
        <w:t xml:space="preserve">A suliNova Kht. kiadásában az óvodai programcsomag és kiegészítő kiadványok  </w:t>
      </w:r>
    </w:p>
    <w:p>
      <w:pPr>
        <w:pStyle w:val="Normal"/>
        <w:numPr>
          <w:ilvl w:val="0"/>
          <w:numId w:val="84"/>
        </w:numPr>
        <w:jc w:val="both"/>
        <w:rPr/>
      </w:pPr>
      <w:del w:id="10824" w:author="Györgyi" w:date="2017-06-29T21:43:00Z">
        <w:r>
          <w:rPr>
            <w:b/>
            <w:i/>
          </w:rPr>
          <w:tab/>
        </w:r>
      </w:del>
      <w:r>
        <w:rPr>
          <w:b/>
          <w:i/>
        </w:rPr>
        <w:t>(TÁMOP 3.1.4 pályázati projekt)</w:t>
      </w:r>
    </w:p>
    <w:p>
      <w:pPr>
        <w:pStyle w:val="Normal"/>
        <w:jc w:val="both"/>
        <w:rPr>
          <w:b/>
          <w:b/>
          <w:i/>
          <w:i/>
          <w:del w:id="10826" w:author="Hawer" w:date="2018-08-20T18:32:00Z"/>
        </w:rPr>
      </w:pPr>
      <w:del w:id="10825" w:author="Hawer" w:date="2018-08-20T18:32:00Z">
        <w:r>
          <w:rPr>
            <w:b/>
            <w:i/>
          </w:rPr>
        </w:r>
      </w:del>
    </w:p>
    <w:p>
      <w:pPr>
        <w:pStyle w:val="Normal"/>
        <w:numPr>
          <w:ilvl w:val="0"/>
          <w:numId w:val="84"/>
        </w:numPr>
        <w:jc w:val="both"/>
        <w:rPr/>
      </w:pPr>
      <w:r>
        <w:rPr/>
        <w:t>Óvodai nevelés kompetencia terület. Elméleti alapvetések /suliNova Kht./</w:t>
      </w:r>
    </w:p>
    <w:p>
      <w:pPr>
        <w:pStyle w:val="Normal"/>
        <w:numPr>
          <w:ilvl w:val="0"/>
          <w:numId w:val="84"/>
        </w:numPr>
        <w:jc w:val="both"/>
        <w:rPr/>
      </w:pPr>
      <w:r>
        <w:rPr/>
        <w:t>Óvodai kompetenciaterület- Tématerv javaslatok /tűz, víz, föld, levegő/</w:t>
      </w:r>
    </w:p>
    <w:p>
      <w:pPr>
        <w:pStyle w:val="Normal"/>
        <w:numPr>
          <w:ilvl w:val="0"/>
          <w:numId w:val="84"/>
        </w:numPr>
        <w:jc w:val="both"/>
        <w:rPr/>
      </w:pPr>
      <w:r>
        <w:rPr/>
        <w:t>Kóstolgató</w:t>
      </w:r>
    </w:p>
    <w:p>
      <w:pPr>
        <w:pStyle w:val="Normal"/>
        <w:numPr>
          <w:ilvl w:val="0"/>
          <w:numId w:val="84"/>
        </w:numPr>
        <w:jc w:val="both"/>
        <w:rPr/>
      </w:pPr>
      <w:r>
        <w:rPr/>
        <w:t>Játék-tánc-élet</w:t>
      </w:r>
    </w:p>
    <w:p>
      <w:pPr>
        <w:pStyle w:val="Normal"/>
        <w:numPr>
          <w:ilvl w:val="0"/>
          <w:numId w:val="84"/>
        </w:numPr>
        <w:jc w:val="both"/>
        <w:rPr/>
      </w:pPr>
      <w:r>
        <w:rPr/>
        <w:t>A világ befogadásának elérhetősége</w:t>
      </w:r>
    </w:p>
    <w:p>
      <w:pPr>
        <w:pStyle w:val="Normal"/>
        <w:numPr>
          <w:ilvl w:val="0"/>
          <w:numId w:val="84"/>
        </w:numPr>
        <w:ind w:left="360" w:hanging="360"/>
        <w:jc w:val="both"/>
        <w:rPr/>
      </w:pPr>
      <w:del w:id="10827" w:author="Györgyi" w:date="2017-06-29T21:43:00Z">
        <w:r>
          <w:rPr/>
          <w:delText xml:space="preserve">               </w:delText>
        </w:r>
      </w:del>
      <w:del w:id="10828" w:author="Györgyi" w:date="2017-06-29T21:43:00Z">
        <w:r>
          <w:rPr/>
          <w:delText xml:space="preserve">- </w:delText>
        </w:r>
      </w:del>
      <w:r>
        <w:rPr/>
        <w:t xml:space="preserve">Játszunk? Természetesen </w:t>
      </w:r>
    </w:p>
    <w:p>
      <w:pPr>
        <w:pStyle w:val="Normal"/>
        <w:numPr>
          <w:ilvl w:val="0"/>
          <w:numId w:val="84"/>
        </w:numPr>
        <w:ind w:left="360" w:hanging="360"/>
        <w:jc w:val="both"/>
        <w:rPr/>
      </w:pPr>
      <w:del w:id="10829" w:author="Györgyi" w:date="2017-06-29T21:43:00Z">
        <w:r>
          <w:rPr/>
          <w:delText xml:space="preserve">               </w:delText>
        </w:r>
      </w:del>
      <w:del w:id="10830" w:author="Györgyi" w:date="2017-06-29T21:43:00Z">
        <w:r>
          <w:rPr/>
          <w:delText xml:space="preserve">- </w:delText>
        </w:r>
      </w:del>
      <w:r>
        <w:rPr/>
        <w:t>Bábjáték</w:t>
      </w:r>
    </w:p>
    <w:p>
      <w:pPr>
        <w:pStyle w:val="Normal"/>
        <w:numPr>
          <w:ilvl w:val="0"/>
          <w:numId w:val="84"/>
        </w:numPr>
        <w:ind w:left="360" w:hanging="360"/>
        <w:jc w:val="both"/>
        <w:rPr/>
      </w:pPr>
      <w:del w:id="10831" w:author="Györgyi" w:date="2017-06-29T21:43:00Z">
        <w:r>
          <w:rPr/>
          <w:delText xml:space="preserve">               </w:delText>
        </w:r>
      </w:del>
      <w:del w:id="10832" w:author="Györgyi" w:date="2017-06-29T21:43:00Z">
        <w:r>
          <w:rPr/>
          <w:delText xml:space="preserve">- </w:delText>
        </w:r>
      </w:del>
      <w:r>
        <w:rPr/>
        <w:t xml:space="preserve">Zenevarázs </w:t>
      </w:r>
    </w:p>
    <w:p>
      <w:pPr>
        <w:pStyle w:val="Normal"/>
        <w:numPr>
          <w:ilvl w:val="0"/>
          <w:numId w:val="84"/>
        </w:numPr>
        <w:ind w:left="360" w:hanging="360"/>
        <w:jc w:val="both"/>
        <w:rPr/>
      </w:pPr>
      <w:del w:id="10833" w:author="Györgyi" w:date="2017-06-29T21:43:00Z">
        <w:r>
          <w:rPr/>
          <w:delText xml:space="preserve">               </w:delText>
        </w:r>
      </w:del>
      <w:del w:id="10834" w:author="Györgyi" w:date="2017-06-29T21:43:00Z">
        <w:r>
          <w:rPr/>
          <w:delText xml:space="preserve">- </w:delText>
        </w:r>
      </w:del>
      <w:r>
        <w:rPr/>
        <w:t>Kiegészítő segédlet a komplex fejlesztési tervekhez</w:t>
      </w:r>
    </w:p>
    <w:p>
      <w:pPr>
        <w:pStyle w:val="Normal"/>
        <w:numPr>
          <w:ilvl w:val="0"/>
          <w:numId w:val="84"/>
        </w:numPr>
        <w:ind w:left="360" w:hanging="360"/>
        <w:jc w:val="both"/>
        <w:rPr/>
      </w:pPr>
      <w:del w:id="10835" w:author="Györgyi" w:date="2017-06-29T21:43:00Z">
        <w:r>
          <w:rPr/>
          <w:delText xml:space="preserve">               </w:delText>
        </w:r>
      </w:del>
      <w:del w:id="10836" w:author="Györgyi" w:date="2017-06-29T21:43:00Z">
        <w:r>
          <w:rPr/>
          <w:delText xml:space="preserve">- </w:delText>
        </w:r>
      </w:del>
      <w:r>
        <w:rPr/>
        <w:t>Néphagyomány</w:t>
      </w:r>
    </w:p>
    <w:p>
      <w:pPr>
        <w:pStyle w:val="Normal"/>
        <w:numPr>
          <w:ilvl w:val="0"/>
          <w:numId w:val="84"/>
        </w:numPr>
        <w:ind w:left="360" w:hanging="360"/>
        <w:jc w:val="both"/>
        <w:rPr/>
      </w:pPr>
      <w:del w:id="10837" w:author="Györgyi" w:date="2017-06-29T21:43:00Z">
        <w:r>
          <w:rPr/>
          <w:delText xml:space="preserve">               </w:delText>
        </w:r>
      </w:del>
      <w:del w:id="10838" w:author="Györgyi" w:date="2017-06-29T21:43:00Z">
        <w:r>
          <w:rPr/>
          <w:delText xml:space="preserve">- </w:delText>
        </w:r>
      </w:del>
      <w:r>
        <w:rPr/>
        <w:t>Játékok bábokkal, játékok a meseládikóval</w:t>
      </w:r>
    </w:p>
    <w:p>
      <w:pPr>
        <w:pStyle w:val="Normal"/>
        <w:numPr>
          <w:ilvl w:val="0"/>
          <w:numId w:val="84"/>
        </w:numPr>
        <w:ind w:left="360" w:hanging="360"/>
        <w:jc w:val="both"/>
        <w:rPr/>
      </w:pPr>
      <w:del w:id="10839" w:author="Györgyi" w:date="2017-06-29T21:43:00Z">
        <w:r>
          <w:rPr/>
          <w:delText xml:space="preserve">               </w:delText>
        </w:r>
      </w:del>
      <w:del w:id="10840" w:author="Györgyi" w:date="2017-06-29T21:43:00Z">
        <w:r>
          <w:rPr/>
          <w:delText xml:space="preserve">- </w:delText>
        </w:r>
      </w:del>
      <w:r>
        <w:rPr/>
        <w:t>Varázseszközök az óvodában</w:t>
      </w:r>
    </w:p>
    <w:p>
      <w:pPr>
        <w:pStyle w:val="Normal"/>
        <w:tabs>
          <w:tab w:val="clear" w:pos="709"/>
          <w:tab w:val="left" w:pos="5220" w:leader="none"/>
          <w:tab w:val="left" w:pos="6675" w:leader="none"/>
        </w:tabs>
        <w:rPr>
          <w:del w:id="10842" w:author="Hawer" w:date="2018-08-20T18:33:00Z"/>
        </w:rPr>
      </w:pPr>
      <w:del w:id="10841" w:author="Hawer" w:date="2018-08-20T18:33:00Z">
        <w:r>
          <w:rPr/>
        </w:r>
      </w:del>
      <w:r>
        <w:br w:type="page"/>
      </w:r>
    </w:p>
    <w:p>
      <w:pPr>
        <w:pStyle w:val="Normal"/>
        <w:tabs>
          <w:tab w:val="clear" w:pos="709"/>
          <w:tab w:val="left" w:pos="5220" w:leader="none"/>
          <w:tab w:val="left" w:pos="6675" w:leader="none"/>
        </w:tabs>
        <w:rPr>
          <w:b/>
          <w:b/>
          <w:del w:id="10844" w:author="Hawer" w:date="2018-08-20T18:33:00Z"/>
        </w:rPr>
      </w:pPr>
      <w:del w:id="10843" w:author="Hawer" w:date="2018-08-20T18:33:00Z">
        <w:r>
          <w:rPr>
            <w:b/>
          </w:rPr>
        </w:r>
      </w:del>
    </w:p>
    <w:p>
      <w:pPr>
        <w:pStyle w:val="Normal"/>
        <w:tabs>
          <w:tab w:val="clear" w:pos="709"/>
          <w:tab w:val="left" w:pos="5220" w:leader="none"/>
          <w:tab w:val="left" w:pos="6675" w:leader="none"/>
        </w:tabs>
        <w:rPr>
          <w:rFonts w:ascii="Cambria" w:hAnsi="Cambria" w:cs="Cambria"/>
          <w:b/>
          <w:b/>
          <w:sz w:val="32"/>
          <w:szCs w:val="32"/>
          <w:del w:id="10846" w:author="Hawer" w:date="2018-08-20T18:33:00Z"/>
        </w:rPr>
      </w:pPr>
      <w:del w:id="10845" w:author="Hawer" w:date="2018-08-20T18:33:00Z">
        <w:r>
          <w:rPr>
            <w:rFonts w:cs="Cambria" w:ascii="Cambria" w:hAnsi="Cambria"/>
            <w:b/>
            <w:sz w:val="32"/>
            <w:szCs w:val="32"/>
          </w:rPr>
          <w:delText>TARTALOMJEGYZÉK</w:delText>
        </w:r>
      </w:del>
    </w:p>
    <w:p>
      <w:pPr>
        <w:pStyle w:val="Normal"/>
        <w:jc w:val="center"/>
        <w:rPr>
          <w:rFonts w:ascii="Arial Black" w:hAnsi="Arial Black" w:cs="Arial Black"/>
          <w:b/>
          <w:b/>
          <w:sz w:val="28"/>
          <w:szCs w:val="28"/>
          <w:del w:id="10848" w:author="Hawer" w:date="2018-08-20T18:33:00Z"/>
        </w:rPr>
      </w:pPr>
      <w:del w:id="10847" w:author="Hawer" w:date="2018-08-20T18:33:00Z">
        <w:r>
          <w:rPr>
            <w:rFonts w:cs="Arial Black" w:ascii="Arial Black" w:hAnsi="Arial Black"/>
            <w:b/>
            <w:sz w:val="28"/>
            <w:szCs w:val="28"/>
          </w:rPr>
          <w:delText>Tartalomjegyzék</w:delText>
        </w:r>
      </w:del>
    </w:p>
    <w:p>
      <w:pPr>
        <w:pStyle w:val="Normal"/>
        <w:numPr>
          <w:ilvl w:val="0"/>
          <w:numId w:val="214"/>
        </w:numPr>
        <w:spacing w:lineRule="auto" w:line="240"/>
        <w:ind w:left="720" w:hanging="720"/>
        <w:rPr>
          <w:del w:id="10850" w:author="Hawer" w:date="2018-08-20T18:33:00Z"/>
        </w:rPr>
      </w:pPr>
      <w:del w:id="10849" w:author="Hawer" w:date="2018-08-20T18:33:00Z">
        <w:r>
          <w:rPr>
            <w:b/>
            <w:bCs/>
          </w:rPr>
          <w:delText>BEVEZETÉS………………………………………………………………...2</w:delText>
        </w:r>
      </w:del>
    </w:p>
    <w:p>
      <w:pPr>
        <w:pStyle w:val="Normal"/>
        <w:widowControl/>
        <w:numPr>
          <w:ilvl w:val="0"/>
          <w:numId w:val="214"/>
        </w:numPr>
        <w:bidi w:val="0"/>
        <w:spacing w:lineRule="auto" w:line="240" w:before="240" w:after="60"/>
        <w:ind w:left="720" w:hanging="720"/>
        <w:rPr>
          <w:del w:id="10854" w:author="Hawer" w:date="2018-08-20T18:33:00Z"/>
        </w:rPr>
      </w:pPr>
      <w:ins w:id="10851" w:author="Györgyi" w:date="2017-10-28T19:44:00Z">
        <w:del w:id="10852" w:author="Hawer" w:date="2018-08-20T18:33:00Z">
          <w:r>
            <w:rPr>
              <w:b/>
            </w:rPr>
            <w:delText>I. 2. A pedagógiai program jogszabályi háttere</w:delText>
          </w:r>
        </w:del>
      </w:ins>
      <w:del w:id="10853" w:author="Hawer" w:date="2018-08-20T18:33:00Z">
        <w:r>
          <w:rPr/>
          <w:delText>………………………….………………..3</w:delText>
        </w:r>
      </w:del>
    </w:p>
    <w:p>
      <w:pPr>
        <w:pStyle w:val="Normal"/>
        <w:widowControl/>
        <w:numPr>
          <w:ilvl w:val="0"/>
          <w:numId w:val="214"/>
        </w:numPr>
        <w:bidi w:val="0"/>
        <w:spacing w:lineRule="auto" w:line="240" w:before="240" w:after="60"/>
        <w:ind w:left="720" w:hanging="720"/>
        <w:rPr>
          <w:del w:id="10856" w:author="Hawer" w:date="2018-08-20T18:33:00Z"/>
        </w:rPr>
      </w:pPr>
      <w:del w:id="10855" w:author="Hawer" w:date="2018-08-20T18:33:00Z">
        <w:r>
          <w:rPr>
            <w:b/>
            <w:bCs/>
          </w:rPr>
          <w:delText>II. PEDAGÓGIAI PROGRAM……………………………………...…………………4</w:delText>
        </w:r>
      </w:del>
    </w:p>
    <w:p>
      <w:pPr>
        <w:pStyle w:val="Normal"/>
        <w:widowControl/>
        <w:numPr>
          <w:ilvl w:val="0"/>
          <w:numId w:val="214"/>
        </w:numPr>
        <w:bidi w:val="0"/>
        <w:spacing w:lineRule="auto" w:line="240" w:before="240" w:after="60"/>
        <w:ind w:left="720" w:hanging="720"/>
        <w:rPr>
          <w:del w:id="10858" w:author="Hawer" w:date="2018-08-20T18:33:00Z"/>
        </w:rPr>
      </w:pPr>
      <w:del w:id="10857" w:author="Hawer" w:date="2018-08-20T18:33:00Z">
        <w:r>
          <w:rPr>
            <w:b/>
            <w:bCs/>
            <w:i/>
          </w:rPr>
          <w:delText>KÜLDETÉSNYILATKOZAT……………………………………...…………………….4</w:delText>
        </w:r>
      </w:del>
    </w:p>
    <w:p>
      <w:pPr>
        <w:pStyle w:val="Normal"/>
        <w:widowControl/>
        <w:numPr>
          <w:ilvl w:val="0"/>
          <w:numId w:val="214"/>
        </w:numPr>
        <w:bidi w:val="0"/>
        <w:spacing w:lineRule="auto" w:line="240" w:before="240" w:after="60"/>
        <w:ind w:left="720" w:hanging="720"/>
        <w:rPr>
          <w:del w:id="10860" w:author="Hawer" w:date="2018-08-20T18:33:00Z"/>
        </w:rPr>
      </w:pPr>
      <w:del w:id="10859" w:author="Hawer" w:date="2018-08-20T18:33:00Z">
        <w:r>
          <w:rPr>
            <w:b/>
            <w:bCs/>
            <w:i/>
          </w:rPr>
          <w:delText>Gyermekkép………………………………………………..……………………..5</w:delText>
        </w:r>
      </w:del>
    </w:p>
    <w:p>
      <w:pPr>
        <w:pStyle w:val="Normal"/>
        <w:widowControl/>
        <w:numPr>
          <w:ilvl w:val="0"/>
          <w:numId w:val="214"/>
        </w:numPr>
        <w:bidi w:val="0"/>
        <w:spacing w:lineRule="auto" w:line="240" w:before="240" w:after="60"/>
        <w:ind w:left="720" w:hanging="720"/>
        <w:rPr>
          <w:del w:id="10862" w:author="Hawer" w:date="2018-08-20T18:33:00Z"/>
        </w:rPr>
      </w:pPr>
      <w:del w:id="10861" w:author="Hawer" w:date="2018-08-20T18:33:00Z">
        <w:r>
          <w:rPr>
            <w:b/>
            <w:bCs/>
            <w:i/>
          </w:rPr>
          <w:delText>Óvodaképünk……………………………………………………………………..6</w:delText>
        </w:r>
      </w:del>
    </w:p>
    <w:p>
      <w:pPr>
        <w:pStyle w:val="Normal"/>
        <w:widowControl/>
        <w:numPr>
          <w:ilvl w:val="0"/>
          <w:numId w:val="214"/>
        </w:numPr>
        <w:bidi w:val="0"/>
        <w:spacing w:lineRule="auto" w:line="240" w:before="240" w:after="60"/>
        <w:ind w:left="720" w:hanging="720"/>
        <w:rPr>
          <w:del w:id="10864" w:author="Hawer" w:date="2018-08-20T18:33:00Z"/>
        </w:rPr>
      </w:pPr>
      <w:del w:id="10863" w:author="Hawer" w:date="2018-08-20T18:33:00Z">
        <w:r>
          <w:rPr>
            <w:b/>
            <w:bCs/>
            <w:i/>
          </w:rPr>
          <w:delText>Pedagógiai programunk alapelvei……………………………….………………7</w:delText>
        </w:r>
      </w:del>
    </w:p>
    <w:p>
      <w:pPr>
        <w:pStyle w:val="Normal"/>
        <w:widowControl/>
        <w:numPr>
          <w:ilvl w:val="0"/>
          <w:numId w:val="214"/>
        </w:numPr>
        <w:bidi w:val="0"/>
        <w:spacing w:lineRule="auto" w:line="240" w:before="240" w:after="60"/>
        <w:ind w:left="720" w:hanging="720"/>
        <w:rPr>
          <w:del w:id="10866" w:author="Hawer" w:date="2018-08-20T18:33:00Z"/>
        </w:rPr>
      </w:pPr>
      <w:del w:id="10865" w:author="Hawer" w:date="2018-08-20T18:33:00Z">
        <w:r>
          <w:rPr>
            <w:b/>
            <w:bCs/>
            <w:i/>
          </w:rPr>
          <w:delText>Az intézmény rövid bemutatása.…………………………………………………8</w:delText>
        </w:r>
      </w:del>
    </w:p>
    <w:p>
      <w:pPr>
        <w:pStyle w:val="Normal"/>
        <w:widowControl/>
        <w:numPr>
          <w:ilvl w:val="0"/>
          <w:numId w:val="214"/>
        </w:numPr>
        <w:bidi w:val="0"/>
        <w:spacing w:lineRule="auto" w:line="240" w:before="240" w:after="60"/>
        <w:ind w:left="720" w:hanging="720"/>
        <w:rPr>
          <w:del w:id="10868" w:author="Hawer" w:date="2018-08-20T18:33:00Z"/>
        </w:rPr>
      </w:pPr>
      <w:del w:id="10867" w:author="Hawer" w:date="2018-08-20T18:33:00Z">
        <w:r>
          <w:rPr>
            <w:b/>
            <w:bCs/>
            <w:i/>
          </w:rPr>
          <w:delText>Az intézményegységek bemutatása………………………………...…………….9</w:delText>
        </w:r>
      </w:del>
    </w:p>
    <w:p>
      <w:pPr>
        <w:pStyle w:val="Normal"/>
        <w:widowControl/>
        <w:numPr>
          <w:ilvl w:val="0"/>
          <w:numId w:val="214"/>
        </w:numPr>
        <w:bidi w:val="0"/>
        <w:spacing w:lineRule="auto" w:line="240" w:before="240" w:after="60"/>
        <w:ind w:left="720" w:hanging="720"/>
        <w:rPr>
          <w:del w:id="10870" w:author="Hawer" w:date="2018-08-20T18:33:00Z"/>
        </w:rPr>
      </w:pPr>
      <w:del w:id="10869" w:author="Hawer" w:date="2018-08-20T18:33:00Z">
        <w:r>
          <w:rPr>
            <w:b/>
            <w:bCs/>
            <w:i/>
          </w:rPr>
          <w:delText>Felgyői Óvoda………………………………………….……………9</w:delText>
        </w:r>
      </w:del>
    </w:p>
    <w:p>
      <w:pPr>
        <w:pStyle w:val="Normal"/>
        <w:widowControl/>
        <w:numPr>
          <w:ilvl w:val="0"/>
          <w:numId w:val="214"/>
        </w:numPr>
        <w:bidi w:val="0"/>
        <w:spacing w:lineRule="auto" w:line="240" w:before="240" w:after="60"/>
        <w:ind w:left="720" w:hanging="720"/>
        <w:rPr>
          <w:del w:id="10876" w:author="Hawer" w:date="2018-08-20T18:33:00Z"/>
        </w:rPr>
      </w:pPr>
      <w:ins w:id="10871" w:author="Györgyi" w:date="2017-10-28T19:44:00Z">
        <w:del w:id="10872" w:author="Hawer" w:date="2018-08-20T18:33:00Z">
          <w:r>
            <w:rPr>
              <w:b/>
              <w:bCs/>
              <w:i/>
              <w:iCs/>
            </w:rPr>
            <w:delText>Csanyteleki Óvod</w:delText>
          </w:r>
        </w:del>
      </w:ins>
      <w:ins w:id="10873" w:author="Györgyi" w:date="2018-08-19T18:54:00Z">
        <w:del w:id="10874" w:author="Hawer" w:date="2018-08-20T18:33:00Z">
          <w:r>
            <w:rPr>
              <w:b/>
              <w:bCs/>
              <w:i/>
              <w:iCs/>
            </w:rPr>
            <w:delText>a és Mini Bölcsőde</w:delText>
          </w:r>
        </w:del>
      </w:ins>
      <w:del w:id="10875" w:author="Hawer" w:date="2018-08-20T18:33:00Z">
        <w:r>
          <w:rPr>
            <w:b/>
            <w:bCs/>
            <w:i/>
            <w:iCs/>
          </w:rPr>
          <w:delText>…………………………………………11</w:delText>
        </w:r>
      </w:del>
    </w:p>
    <w:p>
      <w:pPr>
        <w:pStyle w:val="Normal"/>
        <w:widowControl/>
        <w:numPr>
          <w:ilvl w:val="0"/>
          <w:numId w:val="214"/>
        </w:numPr>
        <w:bidi w:val="0"/>
        <w:spacing w:lineRule="auto" w:line="240" w:before="240" w:after="60"/>
        <w:ind w:left="720" w:hanging="720"/>
        <w:rPr>
          <w:del w:id="10878" w:author="Hawer" w:date="2018-08-20T18:33:00Z"/>
        </w:rPr>
      </w:pPr>
      <w:del w:id="10877" w:author="Hawer" w:date="2018-08-20T18:33:00Z">
        <w:r>
          <w:rPr>
            <w:b/>
            <w:bCs/>
            <w:i/>
            <w:iCs/>
          </w:rPr>
          <w:delText>AZ ÓVODAI NEVELÉS FELADATRENDSZERE…..…………14</w:delText>
        </w:r>
      </w:del>
    </w:p>
    <w:p>
      <w:pPr>
        <w:pStyle w:val="Normal"/>
        <w:widowControl/>
        <w:numPr>
          <w:ilvl w:val="0"/>
          <w:numId w:val="214"/>
        </w:numPr>
        <w:bidi w:val="0"/>
        <w:spacing w:lineRule="auto" w:line="240" w:before="240" w:after="60"/>
        <w:ind w:left="720" w:hanging="720"/>
        <w:rPr>
          <w:del w:id="10880" w:author="Hawer" w:date="2018-08-20T18:33:00Z"/>
        </w:rPr>
      </w:pPr>
      <w:del w:id="10879" w:author="Hawer" w:date="2018-08-20T18:33:00Z">
        <w:r>
          <w:rPr>
            <w:b/>
            <w:bCs/>
            <w:i/>
            <w:iCs/>
          </w:rPr>
          <w:delText>Óvodai nevelésünk célja:………………………………...………………...14</w:delText>
        </w:r>
      </w:del>
    </w:p>
    <w:p>
      <w:pPr>
        <w:pStyle w:val="Normal"/>
        <w:widowControl/>
        <w:numPr>
          <w:ilvl w:val="0"/>
          <w:numId w:val="214"/>
        </w:numPr>
        <w:bidi w:val="0"/>
        <w:spacing w:lineRule="auto" w:line="240" w:before="240" w:after="60"/>
        <w:ind w:left="720" w:hanging="720"/>
        <w:rPr>
          <w:del w:id="10882" w:author="Hawer" w:date="2018-08-20T18:33:00Z"/>
        </w:rPr>
      </w:pPr>
      <w:del w:id="10881" w:author="Hawer" w:date="2018-08-20T18:33:00Z">
        <w:r>
          <w:rPr>
            <w:b/>
            <w:bCs/>
            <w:i/>
            <w:iCs/>
          </w:rPr>
          <w:delText>Kompetencia alapú nevelés az óvodában………………….……………...14</w:delText>
        </w:r>
      </w:del>
    </w:p>
    <w:p>
      <w:pPr>
        <w:pStyle w:val="Normal"/>
        <w:widowControl/>
        <w:numPr>
          <w:ilvl w:val="0"/>
          <w:numId w:val="214"/>
        </w:numPr>
        <w:bidi w:val="0"/>
        <w:spacing w:lineRule="auto" w:line="240" w:before="240" w:after="60"/>
        <w:ind w:left="720" w:hanging="720"/>
        <w:rPr>
          <w:del w:id="10884" w:author="Hawer" w:date="2018-08-20T18:33:00Z"/>
        </w:rPr>
      </w:pPr>
      <w:del w:id="10883" w:author="Hawer" w:date="2018-08-20T18:33:00Z">
        <w:r>
          <w:rPr>
            <w:b/>
            <w:bCs/>
            <w:i/>
            <w:iCs/>
          </w:rPr>
          <w:delText>Az óvodai nevelés feladatai………………………………………………..15</w:delText>
        </w:r>
      </w:del>
    </w:p>
    <w:p>
      <w:pPr>
        <w:pStyle w:val="Normal"/>
        <w:widowControl/>
        <w:numPr>
          <w:ilvl w:val="0"/>
          <w:numId w:val="214"/>
        </w:numPr>
        <w:bidi w:val="0"/>
        <w:spacing w:lineRule="auto" w:line="240" w:before="240" w:after="60"/>
        <w:ind w:left="720" w:hanging="720"/>
        <w:rPr>
          <w:del w:id="10886" w:author="Hawer" w:date="2018-08-20T18:33:00Z"/>
        </w:rPr>
      </w:pPr>
      <w:del w:id="10885" w:author="Hawer" w:date="2018-08-20T18:33:00Z">
        <w:r>
          <w:rPr>
            <w:b/>
            <w:bCs/>
            <w:i/>
            <w:iCs/>
          </w:rPr>
          <w:delText>Az egészséges életmód alakítása……………………………………………..............16</w:delText>
        </w:r>
      </w:del>
    </w:p>
    <w:p>
      <w:pPr>
        <w:pStyle w:val="Normal"/>
        <w:widowControl/>
        <w:numPr>
          <w:ilvl w:val="0"/>
          <w:numId w:val="214"/>
        </w:numPr>
        <w:bidi w:val="0"/>
        <w:spacing w:lineRule="auto" w:line="240" w:before="240" w:after="60"/>
        <w:ind w:left="720" w:hanging="720"/>
        <w:rPr>
          <w:del w:id="10888" w:author="Hawer" w:date="2018-08-20T18:33:00Z"/>
        </w:rPr>
      </w:pPr>
      <w:del w:id="10887" w:author="Hawer" w:date="2018-08-20T18:33:00Z">
        <w:r>
          <w:rPr>
            <w:b/>
            <w:bCs/>
            <w:i/>
            <w:iCs/>
          </w:rPr>
          <w:delText>Egészségre nevelés, gondozás………………………………………………19</w:delText>
        </w:r>
      </w:del>
    </w:p>
    <w:p>
      <w:pPr>
        <w:pStyle w:val="Normal"/>
        <w:widowControl/>
        <w:numPr>
          <w:ilvl w:val="0"/>
          <w:numId w:val="214"/>
        </w:numPr>
        <w:bidi w:val="0"/>
        <w:spacing w:lineRule="auto" w:line="240" w:before="240" w:after="60"/>
        <w:ind w:left="720" w:hanging="720"/>
        <w:rPr>
          <w:del w:id="10890" w:author="Hawer" w:date="2018-08-20T18:33:00Z"/>
        </w:rPr>
      </w:pPr>
      <w:del w:id="10889" w:author="Hawer" w:date="2018-08-20T18:33:00Z">
        <w:r>
          <w:rPr>
            <w:b/>
            <w:bCs/>
            <w:i/>
            <w:iCs/>
          </w:rPr>
          <w:delText>A környezet védelméhez és megóvásához kapcsolódó szokások alakítása, környezettudatos magatartás megalapozása ……………………………………24</w:delText>
        </w:r>
      </w:del>
    </w:p>
    <w:p>
      <w:pPr>
        <w:pStyle w:val="Normal"/>
        <w:widowControl/>
        <w:numPr>
          <w:ilvl w:val="0"/>
          <w:numId w:val="214"/>
        </w:numPr>
        <w:bidi w:val="0"/>
        <w:spacing w:lineRule="auto" w:line="240" w:before="240" w:after="60"/>
        <w:ind w:left="720" w:hanging="720"/>
        <w:rPr>
          <w:del w:id="10892" w:author="Hawer" w:date="2018-08-20T18:33:00Z"/>
        </w:rPr>
      </w:pPr>
      <w:del w:id="10891" w:author="Hawer" w:date="2018-08-20T18:33:00Z">
        <w:r>
          <w:rPr>
            <w:b/>
            <w:bCs/>
            <w:i/>
            <w:iCs/>
          </w:rPr>
          <w:delText>Az érzelmi, az erkölcsi és a közösségi nevelés……………………………………….26</w:delText>
        </w:r>
      </w:del>
    </w:p>
    <w:p>
      <w:pPr>
        <w:pStyle w:val="Normal"/>
        <w:widowControl/>
        <w:numPr>
          <w:ilvl w:val="0"/>
          <w:numId w:val="214"/>
        </w:numPr>
        <w:bidi w:val="0"/>
        <w:spacing w:lineRule="auto" w:line="240" w:before="240" w:after="60"/>
        <w:ind w:left="720" w:hanging="720"/>
        <w:rPr>
          <w:del w:id="10894" w:author="Hawer" w:date="2018-08-20T18:33:00Z"/>
        </w:rPr>
      </w:pPr>
      <w:del w:id="10893" w:author="Hawer" w:date="2018-08-20T18:33:00Z">
        <w:r>
          <w:rPr>
            <w:b/>
            <w:bCs/>
            <w:i/>
            <w:iCs/>
          </w:rPr>
          <w:delText>Az anyanyelvi, az értelmi fejlesztés és nevelés megvalósítása………………………32</w:delText>
        </w:r>
      </w:del>
    </w:p>
    <w:p>
      <w:pPr>
        <w:pStyle w:val="Normal"/>
        <w:widowControl/>
        <w:numPr>
          <w:ilvl w:val="0"/>
          <w:numId w:val="214"/>
        </w:numPr>
        <w:bidi w:val="0"/>
        <w:spacing w:lineRule="auto" w:line="240" w:before="240" w:after="60"/>
        <w:ind w:left="720" w:hanging="720"/>
        <w:rPr>
          <w:del w:id="10896" w:author="Hawer" w:date="2018-08-20T18:33:00Z"/>
        </w:rPr>
      </w:pPr>
      <w:del w:id="10895" w:author="Hawer" w:date="2018-08-20T18:33:00Z">
        <w:r>
          <w:rPr>
            <w:b/>
            <w:bCs/>
            <w:i/>
            <w:iCs/>
          </w:rPr>
          <w:delText>Az anyanyelvi fejlesztés és nevelés megvalósítás…………………………..32</w:delText>
        </w:r>
      </w:del>
    </w:p>
    <w:p>
      <w:pPr>
        <w:pStyle w:val="Normal"/>
        <w:widowControl/>
        <w:numPr>
          <w:ilvl w:val="0"/>
          <w:numId w:val="214"/>
        </w:numPr>
        <w:bidi w:val="0"/>
        <w:spacing w:lineRule="auto" w:line="240" w:before="240" w:after="60"/>
        <w:ind w:left="720" w:hanging="720"/>
        <w:rPr>
          <w:del w:id="10898" w:author="Hawer" w:date="2018-08-20T18:33:00Z"/>
        </w:rPr>
      </w:pPr>
      <w:del w:id="10897" w:author="Hawer" w:date="2018-08-20T18:33:00Z">
        <w:r>
          <w:rPr>
            <w:b/>
            <w:bCs/>
            <w:i/>
            <w:iCs/>
          </w:rPr>
          <w:delText>Értelmi fejlesztés és nevelés megvalósítása…………………………………..35</w:delText>
        </w:r>
      </w:del>
    </w:p>
    <w:p>
      <w:pPr>
        <w:pStyle w:val="Normal"/>
        <w:widowControl/>
        <w:numPr>
          <w:ilvl w:val="0"/>
          <w:numId w:val="214"/>
        </w:numPr>
        <w:bidi w:val="0"/>
        <w:spacing w:lineRule="auto" w:line="240" w:before="240" w:after="60"/>
        <w:ind w:left="720" w:hanging="720"/>
        <w:rPr>
          <w:del w:id="10900" w:author="Hawer" w:date="2018-08-20T18:33:00Z"/>
        </w:rPr>
      </w:pPr>
      <w:del w:id="10899" w:author="Hawer" w:date="2018-08-20T18:33:00Z">
        <w:r>
          <w:rPr/>
          <w:delText>AZ ÓVODAI ÉLET MEGSZERVEZÉSE……………….38</w:delText>
        </w:r>
      </w:del>
    </w:p>
    <w:p>
      <w:pPr>
        <w:pStyle w:val="Normal"/>
        <w:widowControl/>
        <w:numPr>
          <w:ilvl w:val="0"/>
          <w:numId w:val="214"/>
        </w:numPr>
        <w:bidi w:val="0"/>
        <w:spacing w:lineRule="auto" w:line="240" w:before="240" w:after="60"/>
        <w:ind w:left="720" w:hanging="720"/>
        <w:rPr>
          <w:del w:id="10902" w:author="Hawer" w:date="2018-08-20T18:33:00Z"/>
        </w:rPr>
      </w:pPr>
      <w:del w:id="10901" w:author="Hawer" w:date="2018-08-20T18:33:00Z">
        <w:r>
          <w:rPr/>
          <w:delText>Személyi feltételek………………….38</w:delText>
        </w:r>
      </w:del>
    </w:p>
    <w:p>
      <w:pPr>
        <w:pStyle w:val="Normal"/>
        <w:widowControl/>
        <w:numPr>
          <w:ilvl w:val="0"/>
          <w:numId w:val="214"/>
        </w:numPr>
        <w:bidi w:val="0"/>
        <w:spacing w:lineRule="auto" w:line="240" w:before="240" w:after="60"/>
        <w:ind w:left="720" w:hanging="720"/>
        <w:rPr>
          <w:del w:id="10904" w:author="Hawer" w:date="2018-08-20T18:33:00Z"/>
        </w:rPr>
      </w:pPr>
      <w:del w:id="10903" w:author="Hawer" w:date="2018-08-20T18:33:00Z">
        <w:r>
          <w:rPr/>
          <w:delText>Az óvoda csoportszerkezete……………..41</w:delText>
        </w:r>
      </w:del>
    </w:p>
    <w:p>
      <w:pPr>
        <w:pStyle w:val="Normal"/>
        <w:widowControl/>
        <w:numPr>
          <w:ilvl w:val="0"/>
          <w:numId w:val="214"/>
        </w:numPr>
        <w:bidi w:val="0"/>
        <w:spacing w:lineRule="auto" w:line="240" w:before="240" w:after="60"/>
        <w:ind w:left="720" w:hanging="720"/>
        <w:rPr>
          <w:del w:id="10906" w:author="Hawer" w:date="2018-08-20T18:33:00Z"/>
        </w:rPr>
      </w:pPr>
      <w:del w:id="10905" w:author="Hawer" w:date="2018-08-20T18:33:00Z">
        <w:r>
          <w:rPr/>
          <w:delText>Az óvodai élet szervezeti keretei……………42</w:delText>
        </w:r>
      </w:del>
    </w:p>
    <w:p>
      <w:pPr>
        <w:pStyle w:val="Normal"/>
        <w:widowControl/>
        <w:numPr>
          <w:ilvl w:val="0"/>
          <w:numId w:val="214"/>
        </w:numPr>
        <w:bidi w:val="0"/>
        <w:spacing w:lineRule="auto" w:line="240" w:before="240" w:after="60"/>
        <w:ind w:left="720" w:hanging="720"/>
        <w:rPr>
          <w:del w:id="10908" w:author="Hawer" w:date="2018-08-20T18:33:00Z"/>
        </w:rPr>
      </w:pPr>
      <w:del w:id="10907" w:author="Hawer" w:date="2018-08-20T18:33:00Z">
        <w:r>
          <w:rPr/>
          <w:delText>A nevelőmunka dokumentumai………………..45</w:delText>
        </w:r>
      </w:del>
    </w:p>
    <w:p>
      <w:pPr>
        <w:pStyle w:val="Normal"/>
        <w:widowControl/>
        <w:numPr>
          <w:ilvl w:val="0"/>
          <w:numId w:val="214"/>
        </w:numPr>
        <w:bidi w:val="0"/>
        <w:spacing w:lineRule="auto" w:line="240" w:before="240" w:after="60"/>
        <w:ind w:left="720" w:hanging="720"/>
        <w:rPr>
          <w:del w:id="10910" w:author="Hawer" w:date="2018-08-20T18:33:00Z"/>
        </w:rPr>
      </w:pPr>
      <w:del w:id="10909" w:author="Hawer" w:date="2018-08-20T18:33:00Z">
        <w:r>
          <w:rPr/>
          <w:delText>Óvodai csoportnapló kötelező tartalom…………..45</w:delText>
        </w:r>
      </w:del>
    </w:p>
    <w:p>
      <w:pPr>
        <w:pStyle w:val="Normal"/>
        <w:widowControl/>
        <w:numPr>
          <w:ilvl w:val="0"/>
          <w:numId w:val="214"/>
        </w:numPr>
        <w:bidi w:val="0"/>
        <w:spacing w:lineRule="auto" w:line="240" w:before="240" w:after="60"/>
        <w:ind w:left="720" w:hanging="720"/>
        <w:rPr>
          <w:del w:id="10912" w:author="Hawer" w:date="2018-08-20T18:33:00Z"/>
        </w:rPr>
      </w:pPr>
      <w:del w:id="10911" w:author="Hawer" w:date="2018-08-20T18:33:00Z">
        <w:r>
          <w:rPr/>
          <w:delText>A gyermek személyiségfejlődését nyomon követő dokumentáció:………..45</w:delText>
        </w:r>
      </w:del>
    </w:p>
    <w:p>
      <w:pPr>
        <w:pStyle w:val="Normal"/>
        <w:widowControl/>
        <w:numPr>
          <w:ilvl w:val="0"/>
          <w:numId w:val="214"/>
        </w:numPr>
        <w:bidi w:val="0"/>
        <w:spacing w:lineRule="auto" w:line="240" w:before="240" w:after="60"/>
        <w:ind w:left="720" w:hanging="720"/>
        <w:rPr>
          <w:del w:id="10914" w:author="Hawer" w:date="2018-08-20T18:33:00Z"/>
        </w:rPr>
      </w:pPr>
      <w:del w:id="10913" w:author="Hawer" w:date="2018-08-20T18:33:00Z">
        <w:r>
          <w:rPr/>
          <w:delText>Az intézmény tárgyi adottságai és feltételei…………..46</w:delText>
        </w:r>
      </w:del>
    </w:p>
    <w:p>
      <w:pPr>
        <w:pStyle w:val="Normal"/>
        <w:widowControl/>
        <w:numPr>
          <w:ilvl w:val="0"/>
          <w:numId w:val="214"/>
        </w:numPr>
        <w:bidi w:val="0"/>
        <w:spacing w:lineRule="auto" w:line="240" w:before="240" w:after="60"/>
        <w:ind w:left="720" w:hanging="720"/>
        <w:rPr>
          <w:del w:id="10916" w:author="Hawer" w:date="2018-08-20T18:33:00Z"/>
        </w:rPr>
      </w:pPr>
      <w:del w:id="10915" w:author="Hawer" w:date="2018-08-20T18:33:00Z">
        <w:r>
          <w:rPr/>
          <w:delText>Az óvoda kapcsolatai………………..46</w:delText>
        </w:r>
      </w:del>
    </w:p>
    <w:p>
      <w:pPr>
        <w:pStyle w:val="Normal"/>
        <w:widowControl/>
        <w:numPr>
          <w:ilvl w:val="0"/>
          <w:numId w:val="214"/>
        </w:numPr>
        <w:bidi w:val="0"/>
        <w:spacing w:lineRule="auto" w:line="240" w:before="240" w:after="60"/>
        <w:ind w:left="720" w:hanging="720"/>
        <w:rPr>
          <w:del w:id="10918" w:author="Hawer" w:date="2018-08-20T18:33:00Z"/>
        </w:rPr>
      </w:pPr>
      <w:del w:id="10917" w:author="Hawer" w:date="2018-08-20T18:33:00Z">
        <w:r>
          <w:rPr/>
          <w:delText>AZ ÓVODAI ÉLET TEVÉKENYSÉGFORMÁI……………….49</w:delText>
        </w:r>
      </w:del>
    </w:p>
    <w:p>
      <w:pPr>
        <w:pStyle w:val="Normal"/>
        <w:widowControl/>
        <w:numPr>
          <w:ilvl w:val="0"/>
          <w:numId w:val="214"/>
        </w:numPr>
        <w:bidi w:val="0"/>
        <w:spacing w:lineRule="auto" w:line="240" w:before="240" w:after="60"/>
        <w:ind w:left="720" w:hanging="720"/>
        <w:rPr>
          <w:del w:id="10920" w:author="Hawer" w:date="2018-08-20T18:33:00Z"/>
        </w:rPr>
      </w:pPr>
      <w:del w:id="10919" w:author="Hawer" w:date="2018-08-20T18:33:00Z">
        <w:r>
          <w:rPr/>
          <w:delText>A JÁTÉK…………………….49</w:delText>
        </w:r>
      </w:del>
    </w:p>
    <w:p>
      <w:pPr>
        <w:pStyle w:val="Normal"/>
        <w:widowControl/>
        <w:numPr>
          <w:ilvl w:val="0"/>
          <w:numId w:val="214"/>
        </w:numPr>
        <w:bidi w:val="0"/>
        <w:spacing w:lineRule="auto" w:line="240" w:before="240" w:after="60"/>
        <w:ind w:left="720" w:hanging="720"/>
        <w:rPr>
          <w:del w:id="10922" w:author="Hawer" w:date="2018-08-20T18:33:00Z"/>
        </w:rPr>
      </w:pPr>
      <w:del w:id="10921" w:author="Hawer" w:date="2018-08-20T18:33:00Z">
        <w:r>
          <w:rPr/>
          <w:delText>Játékba integrált tanulás………..58</w:delText>
        </w:r>
      </w:del>
    </w:p>
    <w:p>
      <w:pPr>
        <w:pStyle w:val="Normal"/>
        <w:widowControl/>
        <w:numPr>
          <w:ilvl w:val="0"/>
          <w:numId w:val="214"/>
        </w:numPr>
        <w:bidi w:val="0"/>
        <w:spacing w:lineRule="auto" w:line="240" w:before="240" w:after="60"/>
        <w:ind w:left="720" w:hanging="720"/>
        <w:rPr>
          <w:del w:id="10924" w:author="Hawer" w:date="2018-08-20T18:33:00Z"/>
        </w:rPr>
      </w:pPr>
      <w:del w:id="10923" w:author="Hawer" w:date="2018-08-20T18:33:00Z">
        <w:r>
          <w:rPr/>
          <w:delText>VERSELÉS, MESÉLÉS…………………..60</w:delText>
        </w:r>
      </w:del>
    </w:p>
    <w:p>
      <w:pPr>
        <w:pStyle w:val="Normal"/>
        <w:widowControl/>
        <w:numPr>
          <w:ilvl w:val="0"/>
          <w:numId w:val="214"/>
        </w:numPr>
        <w:bidi w:val="0"/>
        <w:spacing w:lineRule="auto" w:line="240" w:before="240" w:after="60"/>
        <w:ind w:left="720" w:hanging="720"/>
        <w:rPr>
          <w:del w:id="10926" w:author="Hawer" w:date="2018-08-20T18:33:00Z"/>
        </w:rPr>
      </w:pPr>
      <w:del w:id="10925" w:author="Hawer" w:date="2018-08-20T18:33:00Z">
        <w:r>
          <w:rPr/>
          <w:delText>3.ÉNEK- ZENE, ÉNEKES JÁTÉKOK, GYERMEKTÁNC…………………66</w:delText>
        </w:r>
      </w:del>
    </w:p>
    <w:p>
      <w:pPr>
        <w:pStyle w:val="Normal"/>
        <w:widowControl/>
        <w:numPr>
          <w:ilvl w:val="0"/>
          <w:numId w:val="214"/>
        </w:numPr>
        <w:bidi w:val="0"/>
        <w:spacing w:lineRule="auto" w:line="240" w:before="240" w:after="60"/>
        <w:ind w:left="720" w:hanging="720"/>
        <w:rPr>
          <w:del w:id="10928" w:author="Hawer" w:date="2018-08-20T18:33:00Z"/>
        </w:rPr>
      </w:pPr>
      <w:del w:id="10927" w:author="Hawer" w:date="2018-08-20T18:33:00Z">
        <w:r>
          <w:rPr/>
          <w:delText>RAJZOLÁS, FESTÉS, MINTÁZÁS, KÉZIMUNKA…………………..70</w:delText>
        </w:r>
      </w:del>
    </w:p>
    <w:p>
      <w:pPr>
        <w:pStyle w:val="Normal"/>
        <w:widowControl/>
        <w:numPr>
          <w:ilvl w:val="0"/>
          <w:numId w:val="214"/>
        </w:numPr>
        <w:bidi w:val="0"/>
        <w:spacing w:lineRule="auto" w:line="240" w:before="240" w:after="60"/>
        <w:ind w:left="720" w:hanging="720"/>
        <w:rPr>
          <w:del w:id="10930" w:author="Hawer" w:date="2018-08-20T18:33:00Z"/>
        </w:rPr>
      </w:pPr>
      <w:del w:id="10929" w:author="Hawer" w:date="2018-08-20T18:33:00Z">
        <w:r>
          <w:rPr/>
          <w:delText>MOZGÁS…………………76</w:delText>
        </w:r>
      </w:del>
    </w:p>
    <w:p>
      <w:pPr>
        <w:pStyle w:val="Normal"/>
        <w:widowControl/>
        <w:numPr>
          <w:ilvl w:val="0"/>
          <w:numId w:val="214"/>
        </w:numPr>
        <w:bidi w:val="0"/>
        <w:spacing w:lineRule="auto" w:line="240" w:before="240" w:after="60"/>
        <w:ind w:left="720" w:hanging="720"/>
        <w:rPr>
          <w:del w:id="10932" w:author="Hawer" w:date="2018-08-20T18:33:00Z"/>
        </w:rPr>
      </w:pPr>
      <w:del w:id="10931" w:author="Hawer" w:date="2018-08-20T18:33:00Z">
        <w:r>
          <w:rPr/>
          <w:delText>A KÜLSŐ VILÁG TEVÉKENY MEGISMERÉSE………………83</w:delText>
        </w:r>
      </w:del>
    </w:p>
    <w:p>
      <w:pPr>
        <w:pStyle w:val="Normal"/>
        <w:widowControl/>
        <w:numPr>
          <w:ilvl w:val="0"/>
          <w:numId w:val="214"/>
        </w:numPr>
        <w:bidi w:val="0"/>
        <w:spacing w:lineRule="auto" w:line="240" w:before="240" w:after="60"/>
        <w:ind w:left="720" w:hanging="720"/>
        <w:rPr>
          <w:del w:id="10934" w:author="Hawer" w:date="2018-08-20T18:33:00Z"/>
        </w:rPr>
      </w:pPr>
      <w:del w:id="10933" w:author="Hawer" w:date="2018-08-20T18:33:00Z">
        <w:r>
          <w:rPr/>
          <w:delText>Matematikai tapasztalatok szerzése…………….88</w:delText>
        </w:r>
      </w:del>
    </w:p>
    <w:p>
      <w:pPr>
        <w:pStyle w:val="Normal"/>
        <w:widowControl/>
        <w:numPr>
          <w:ilvl w:val="0"/>
          <w:numId w:val="214"/>
        </w:numPr>
        <w:bidi w:val="0"/>
        <w:spacing w:lineRule="auto" w:line="240" w:before="240" w:after="60"/>
        <w:ind w:left="720" w:hanging="720"/>
        <w:rPr>
          <w:del w:id="10936" w:author="Hawer" w:date="2018-08-20T18:33:00Z"/>
        </w:rPr>
      </w:pPr>
      <w:del w:id="10935" w:author="Hawer" w:date="2018-08-20T18:33:00Z">
        <w:r>
          <w:rPr/>
          <w:delText>MUNKA JELLEGŰ TEVÉKENYSÉGEK…………..89</w:delText>
        </w:r>
      </w:del>
    </w:p>
    <w:p>
      <w:pPr>
        <w:pStyle w:val="Normal"/>
        <w:widowControl/>
        <w:numPr>
          <w:ilvl w:val="0"/>
          <w:numId w:val="214"/>
        </w:numPr>
        <w:bidi w:val="0"/>
        <w:spacing w:lineRule="auto" w:line="240" w:before="240" w:after="60"/>
        <w:ind w:left="720" w:hanging="720"/>
        <w:rPr>
          <w:del w:id="10938" w:author="Hawer" w:date="2018-08-20T18:33:00Z"/>
        </w:rPr>
      </w:pPr>
      <w:del w:id="10937" w:author="Hawer" w:date="2018-08-20T18:33:00Z">
        <w:r>
          <w:rPr/>
          <w:delText>A TEVÉKENYSÉGEKBEN MEGVALÓSULÓ TANULÁS……………….94</w:delText>
        </w:r>
      </w:del>
    </w:p>
    <w:p>
      <w:pPr>
        <w:pStyle w:val="Normal"/>
        <w:widowControl/>
        <w:numPr>
          <w:ilvl w:val="0"/>
          <w:numId w:val="214"/>
        </w:numPr>
        <w:bidi w:val="0"/>
        <w:spacing w:lineRule="auto" w:line="240" w:before="240" w:after="60"/>
        <w:ind w:left="720" w:hanging="720"/>
        <w:rPr>
          <w:del w:id="10940" w:author="Hawer" w:date="2018-08-20T18:33:00Z"/>
        </w:rPr>
      </w:pPr>
      <w:del w:id="10939" w:author="Hawer" w:date="2018-08-20T18:33:00Z">
        <w:r>
          <w:rPr/>
          <w:delText>AZ ÓVODA HAGYOMÁNYOS ÜNNEPEI………………….98</w:delText>
        </w:r>
      </w:del>
    </w:p>
    <w:p>
      <w:pPr>
        <w:pStyle w:val="Normal"/>
        <w:widowControl/>
        <w:numPr>
          <w:ilvl w:val="0"/>
          <w:numId w:val="214"/>
        </w:numPr>
        <w:bidi w:val="0"/>
        <w:spacing w:lineRule="auto" w:line="240" w:before="240" w:after="60"/>
        <w:ind w:left="720" w:hanging="720"/>
        <w:rPr>
          <w:del w:id="10942" w:author="Hawer" w:date="2018-08-20T18:33:00Z"/>
        </w:rPr>
      </w:pPr>
      <w:del w:id="10941" w:author="Hawer" w:date="2018-08-20T18:33:00Z">
        <w:r>
          <w:rPr/>
          <w:delText>A KIEMELT FIGYELMET IGÉNYLŐ GYERMEKEK EGYÉNI FEJLESZTÉSE, FEJLŐDÉSÉNEK SEGÍTÉSE…………103</w:delText>
        </w:r>
      </w:del>
    </w:p>
    <w:p>
      <w:pPr>
        <w:pStyle w:val="Normal"/>
        <w:widowControl/>
        <w:numPr>
          <w:ilvl w:val="0"/>
          <w:numId w:val="214"/>
        </w:numPr>
        <w:bidi w:val="0"/>
        <w:spacing w:lineRule="auto" w:line="240" w:before="240" w:after="60"/>
        <w:ind w:left="720" w:hanging="720"/>
        <w:rPr>
          <w:del w:id="10944" w:author="Hawer" w:date="2018-08-20T18:33:00Z"/>
        </w:rPr>
      </w:pPr>
      <w:del w:id="10943" w:author="Hawer" w:date="2018-08-20T18:33:00Z">
        <w:r>
          <w:rPr/>
          <w:delText>A SZOCIÁLIS HÁTRÁNYOK ENYHÍTÉSÉT SEGÍTŐ PEDAGÓGIAI TEVÉKENYSÉGEK……..107</w:delText>
        </w:r>
      </w:del>
    </w:p>
    <w:p>
      <w:pPr>
        <w:pStyle w:val="Normal"/>
        <w:widowControl/>
        <w:numPr>
          <w:ilvl w:val="0"/>
          <w:numId w:val="214"/>
        </w:numPr>
        <w:bidi w:val="0"/>
        <w:spacing w:lineRule="auto" w:line="240" w:before="240" w:after="60"/>
        <w:ind w:left="720" w:hanging="720"/>
        <w:rPr>
          <w:del w:id="10946" w:author="Hawer" w:date="2018-08-20T18:33:00Z"/>
        </w:rPr>
      </w:pPr>
      <w:del w:id="10945" w:author="Hawer" w:date="2018-08-20T18:33:00Z">
        <w:r>
          <w:rPr/>
          <w:delText>GYERMEKVÉDELEMMEL ÖSSZEFÜGGŐ PEDAGÓGIAI TEVÉKENYSÉG……..110</w:delText>
        </w:r>
      </w:del>
    </w:p>
    <w:p>
      <w:pPr>
        <w:pStyle w:val="Normal"/>
        <w:widowControl/>
        <w:numPr>
          <w:ilvl w:val="0"/>
          <w:numId w:val="214"/>
        </w:numPr>
        <w:bidi w:val="0"/>
        <w:spacing w:lineRule="auto" w:line="240" w:before="240" w:after="60"/>
        <w:ind w:left="720" w:hanging="720"/>
        <w:rPr>
          <w:del w:id="10948" w:author="Hawer" w:date="2018-08-20T18:33:00Z"/>
        </w:rPr>
      </w:pPr>
      <w:del w:id="10947" w:author="Hawer" w:date="2018-08-20T18:33:00Z">
        <w:r>
          <w:rPr/>
          <w:delText>A SZÜLŐ, A GYERMEK, A PEDAGÓGUS EGYÜTTMŰKÖDÉSÉNEK FORMÁI………116</w:delText>
        </w:r>
      </w:del>
    </w:p>
    <w:p>
      <w:pPr>
        <w:pStyle w:val="Normal"/>
        <w:widowControl/>
        <w:numPr>
          <w:ilvl w:val="0"/>
          <w:numId w:val="214"/>
        </w:numPr>
        <w:bidi w:val="0"/>
        <w:spacing w:lineRule="auto" w:line="240" w:before="240" w:after="60"/>
        <w:ind w:left="720" w:hanging="720"/>
        <w:rPr>
          <w:del w:id="10950" w:author="Hawer" w:date="2018-08-20T18:33:00Z"/>
        </w:rPr>
      </w:pPr>
      <w:del w:id="10949" w:author="Hawer" w:date="2018-08-20T18:33:00Z">
        <w:r>
          <w:rPr/>
          <w:delText>AZ EGÉSZSÉGNEVELÉS és KÖRNYEZETI NEVELÉSI ELVEK……………118</w:delText>
        </w:r>
      </w:del>
    </w:p>
    <w:p>
      <w:pPr>
        <w:pStyle w:val="Normal"/>
        <w:widowControl/>
        <w:numPr>
          <w:ilvl w:val="0"/>
          <w:numId w:val="214"/>
        </w:numPr>
        <w:bidi w:val="0"/>
        <w:spacing w:lineRule="auto" w:line="240" w:before="240" w:after="60"/>
        <w:ind w:left="720" w:hanging="720"/>
        <w:rPr>
          <w:del w:id="10952" w:author="Hawer" w:date="2018-08-20T18:33:00Z"/>
        </w:rPr>
      </w:pPr>
      <w:del w:id="10951" w:author="Hawer" w:date="2018-08-20T18:33:00Z">
        <w:r>
          <w:rPr>
            <w:b/>
            <w:bCs/>
            <w:i/>
            <w:iCs/>
          </w:rPr>
          <w:delText>A GYERMEKEK ESÉLYEGYENLŐSÉGÉT SZOLGÁLÓ INTÉZKEDÉSEK……….126</w:delText>
        </w:r>
      </w:del>
    </w:p>
    <w:p>
      <w:pPr>
        <w:pStyle w:val="Normal"/>
        <w:widowControl/>
        <w:numPr>
          <w:ilvl w:val="0"/>
          <w:numId w:val="214"/>
        </w:numPr>
        <w:bidi w:val="0"/>
        <w:spacing w:lineRule="auto" w:line="240" w:before="240" w:after="60"/>
        <w:ind w:left="720" w:hanging="720"/>
        <w:rPr>
          <w:del w:id="10954" w:author="Hawer" w:date="2018-08-20T18:33:00Z"/>
        </w:rPr>
      </w:pPr>
      <w:del w:id="10953" w:author="Hawer" w:date="2018-08-20T18:33:00Z">
        <w:r>
          <w:rPr/>
          <w:delText>SPECIÁLIS FELADATOK AZ ÓVODÁBAN…………129</w:delText>
        </w:r>
      </w:del>
    </w:p>
    <w:p>
      <w:pPr>
        <w:pStyle w:val="Normal"/>
        <w:widowControl/>
        <w:numPr>
          <w:ilvl w:val="0"/>
          <w:numId w:val="214"/>
        </w:numPr>
        <w:bidi w:val="0"/>
        <w:spacing w:lineRule="auto" w:line="240" w:before="240" w:after="60"/>
        <w:ind w:left="720" w:hanging="720"/>
        <w:rPr>
          <w:del w:id="10956" w:author="Hawer" w:date="2018-08-20T18:33:00Z"/>
        </w:rPr>
      </w:pPr>
      <w:del w:id="10955" w:author="Hawer" w:date="2018-08-20T18:33:00Z">
        <w:r>
          <w:rPr/>
          <w:delText>A migrációs populáció integrációja………..129</w:delText>
        </w:r>
      </w:del>
    </w:p>
    <w:p>
      <w:pPr>
        <w:pStyle w:val="Listaszerbekezds"/>
        <w:numPr>
          <w:ilvl w:val="0"/>
          <w:numId w:val="239"/>
        </w:numPr>
        <w:spacing w:lineRule="auto" w:line="240" w:before="240" w:after="60"/>
        <w:ind w:left="284" w:hanging="0"/>
        <w:contextualSpacing/>
        <w:rPr>
          <w:b/>
          <w:b/>
          <w:bCs/>
          <w:i/>
          <w:i/>
          <w:del w:id="10958" w:author="Hawer" w:date="2018-08-20T18:33:00Z"/>
        </w:rPr>
      </w:pPr>
      <w:del w:id="10957" w:author="Hawer" w:date="2018-08-20T18:33:00Z">
        <w:r>
          <w:rPr>
            <w:b/>
            <w:bCs/>
            <w:i/>
          </w:rPr>
          <w:delText>Speciális feladatok, szolgáltatások………….130</w:delText>
        </w:r>
      </w:del>
    </w:p>
    <w:p>
      <w:pPr>
        <w:pStyle w:val="Listaszerbekezds"/>
        <w:numPr>
          <w:ilvl w:val="0"/>
          <w:numId w:val="225"/>
        </w:numPr>
        <w:spacing w:lineRule="auto" w:line="240" w:before="240" w:after="60"/>
        <w:ind w:left="0" w:hanging="0"/>
        <w:contextualSpacing/>
        <w:rPr>
          <w:b/>
          <w:b/>
          <w:bCs/>
          <w:i/>
          <w:i/>
          <w:del w:id="10960" w:author="Hawer" w:date="2018-08-20T18:33:00Z"/>
        </w:rPr>
      </w:pPr>
      <w:del w:id="10959" w:author="Hawer" w:date="2018-08-20T18:33:00Z">
        <w:r>
          <w:rPr>
            <w:b/>
            <w:bCs/>
            <w:i/>
          </w:rPr>
          <w:delText>A FEJLÕDÉS JELLEMZÕI AZ ÓVODÁSKOR VÉGÉRE…………….131</w:delText>
        </w:r>
      </w:del>
    </w:p>
    <w:p>
      <w:pPr>
        <w:pStyle w:val="Listaszerbekezds"/>
        <w:numPr>
          <w:ilvl w:val="0"/>
          <w:numId w:val="225"/>
        </w:numPr>
        <w:spacing w:lineRule="auto" w:line="240" w:before="240" w:after="60"/>
        <w:ind w:left="0" w:hanging="0"/>
        <w:contextualSpacing/>
        <w:rPr>
          <w:b/>
          <w:b/>
          <w:bCs/>
          <w:i/>
          <w:i/>
          <w:del w:id="10962" w:author="Hawer" w:date="2018-08-20T18:33:00Z"/>
        </w:rPr>
      </w:pPr>
      <w:del w:id="10961" w:author="Hawer" w:date="2018-08-20T18:33:00Z">
        <w:r>
          <w:rPr>
            <w:b/>
            <w:bCs/>
            <w:i/>
          </w:rPr>
          <w:delText>LEGITIMIZÁCIÓS ZÁRADÉK……………133</w:delText>
        </w:r>
      </w:del>
    </w:p>
    <w:p>
      <w:pPr>
        <w:pStyle w:val="Normal"/>
        <w:rPr>
          <w:b/>
          <w:b/>
          <w:bCs/>
          <w:i/>
          <w:i/>
          <w:del w:id="10964" w:author="Hawer" w:date="2018-08-20T18:33:00Z"/>
        </w:rPr>
      </w:pPr>
      <w:del w:id="10963" w:author="Hawer" w:date="2018-08-20T18:33:00Z">
        <w:r>
          <w:rPr>
            <w:b/>
            <w:bCs/>
            <w:i/>
          </w:rPr>
          <w:delText>ÉRVÉNYESSÉGI RENDELKEZÉSEK……………….134</w:delText>
        </w:r>
      </w:del>
    </w:p>
    <w:p>
      <w:pPr>
        <w:pStyle w:val="Normal"/>
        <w:rPr>
          <w:b/>
          <w:b/>
          <w:bCs/>
          <w:i/>
          <w:i/>
          <w:del w:id="10966" w:author="Hawer" w:date="2018-08-20T18:33:00Z"/>
        </w:rPr>
      </w:pPr>
      <w:del w:id="10965" w:author="Hawer" w:date="2018-08-20T18:33:00Z">
        <w:r>
          <w:rPr>
            <w:b/>
            <w:bCs/>
            <w:i/>
          </w:rPr>
          <w:delText>Függelék:……………….135</w:delText>
        </w:r>
      </w:del>
    </w:p>
    <w:p>
      <w:pPr>
        <w:pStyle w:val="Normal"/>
        <w:rPr>
          <w:b/>
          <w:b/>
          <w:bCs/>
          <w:i/>
          <w:i/>
          <w:del w:id="10968" w:author="Hawer" w:date="2018-08-20T18:33:00Z"/>
        </w:rPr>
      </w:pPr>
      <w:del w:id="10967" w:author="Hawer" w:date="2018-08-20T18:33:00Z">
        <w:r>
          <w:rPr>
            <w:b/>
            <w:bCs/>
            <w:i/>
          </w:rPr>
          <w:delText>FELHASZNÁLT IRODALOM…………………136</w:delText>
        </w:r>
      </w:del>
    </w:p>
    <w:p>
      <w:pPr>
        <w:pStyle w:val="Normal"/>
        <w:tabs>
          <w:tab w:val="clear" w:pos="709"/>
          <w:tab w:val="left" w:pos="5220" w:leader="none"/>
          <w:tab w:val="left" w:pos="6675" w:leader="none"/>
        </w:tabs>
        <w:jc w:val="both"/>
        <w:rPr>
          <w:b/>
          <w:b/>
          <w:bCs/>
          <w:i/>
          <w:i/>
          <w:del w:id="10970" w:author="Hawer" w:date="2018-08-20T18:33:00Z"/>
        </w:rPr>
      </w:pPr>
      <w:del w:id="10969" w:author="Hawer" w:date="2018-08-20T18:33:00Z">
        <w:r>
          <w:rPr>
            <w:b/>
            <w:bCs/>
            <w:i/>
          </w:rPr>
        </w:r>
      </w:del>
    </w:p>
    <w:p>
      <w:pPr>
        <w:pStyle w:val="Normal"/>
        <w:tabs>
          <w:tab w:val="clear" w:pos="709"/>
          <w:tab w:val="left" w:pos="5220" w:leader="none"/>
          <w:tab w:val="left" w:pos="6675" w:leader="none"/>
        </w:tabs>
        <w:jc w:val="both"/>
        <w:rPr/>
      </w:pPr>
      <w:r>
        <w:rPr/>
      </w:r>
    </w:p>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Pr>
    </w:p>
    <w:p>
      <w:pPr>
        <w:pStyle w:val="Contents1"/>
        <w:tabs>
          <w:tab w:val="clear" w:pos="709"/>
          <w:tab w:val="right" w:pos="9061" w:leader="dot"/>
        </w:tabs>
        <w:rPr>
          <w:sz w:val="22"/>
          <w:szCs w:val="22"/>
          <w:lang w:val="en-US" w:eastAsia="en-US"/>
          <w:del w:id="10977" w:author="Györgyi" w:date="2017-10-28T19:43:00Z"/>
        </w:rPr>
      </w:pPr>
      <w:hyperlink w:anchor="__RefHeading___Toc489278833">
        <w:del w:id="10976" w:author="Györgyi" w:date="2017-10-28T19:43:00Z">
          <w:r>
            <w:rPr>
              <w:rStyle w:val="IndexLink"/>
              <w:lang w:val="en-US" w:eastAsia="en-US"/>
            </w:rPr>
            <w:delText>Alsó– Tisza- menti Egyesített Óvoda</w:delText>
            <w:tab/>
            <w:delText>1</w:delText>
          </w:r>
        </w:del>
      </w:hyperlink>
    </w:p>
    <w:p>
      <w:pPr>
        <w:pStyle w:val="Contents1"/>
        <w:widowControl/>
        <w:tabs>
          <w:tab w:val="clear" w:pos="709"/>
          <w:tab w:val="right" w:pos="9061" w:leader="dot"/>
        </w:tabs>
        <w:bidi w:val="0"/>
        <w:spacing w:before="120" w:after="120"/>
        <w:rPr>
          <w:sz w:val="22"/>
          <w:szCs w:val="22"/>
          <w:lang w:val="en-US" w:eastAsia="en-US"/>
          <w:del w:id="10983" w:author="Györgyi" w:date="2017-10-28T19:43:00Z"/>
        </w:rPr>
      </w:pPr>
      <w:hyperlink w:anchor="__RefHeading___Toc489278834">
        <w:ins w:id="10978" w:author="Hawer" w:date="2017-07-31T15:37:00Z">
          <w:del w:id="10979" w:author="Györgyi" w:date="2017-10-28T19:43:00Z">
            <w:r>
              <w:rPr>
                <w:rStyle w:val="IndexLink"/>
                <w:lang w:val="en-US" w:eastAsia="en-US"/>
              </w:rPr>
              <w:delText>I.</w:delText>
            </w:r>
          </w:del>
        </w:ins>
        <w:ins w:id="10980" w:author="Hawer" w:date="2017-07-31T15:37:00Z">
          <w:del w:id="10981" w:author="Györgyi" w:date="2017-10-28T19:43:00Z">
            <w:r>
              <w:rPr>
                <w:rStyle w:val="IndexLink"/>
                <w:sz w:val="22"/>
                <w:szCs w:val="22"/>
                <w:lang w:val="en-US" w:eastAsia="en-US"/>
              </w:rPr>
              <w:tab/>
            </w:r>
          </w:del>
        </w:ins>
        <w:del w:id="10982" w:author="Györgyi" w:date="2017-10-28T19:43:00Z">
          <w:r>
            <w:rPr>
              <w:rStyle w:val="IndexLink"/>
              <w:lang w:val="en-US" w:eastAsia="en-US"/>
            </w:rPr>
            <w:delText>BEVEZETÉS</w:delText>
            <w:tab/>
            <w:delText>2</w:delText>
          </w:r>
        </w:del>
      </w:hyperlink>
    </w:p>
    <w:p>
      <w:pPr>
        <w:pStyle w:val="Contents1"/>
        <w:tabs>
          <w:tab w:val="clear" w:pos="709"/>
          <w:tab w:val="right" w:pos="9061" w:leader="dot"/>
        </w:tabs>
        <w:rPr>
          <w:sz w:val="22"/>
          <w:szCs w:val="22"/>
          <w:lang w:val="en-US" w:eastAsia="en-US"/>
          <w:del w:id="10985" w:author="Györgyi" w:date="2017-10-28T19:43:00Z"/>
        </w:rPr>
      </w:pPr>
      <w:hyperlink w:anchor="__RefHeading___Toc489278835">
        <w:del w:id="10984" w:author="Györgyi" w:date="2017-10-28T19:43:00Z">
          <w:r>
            <w:rPr>
              <w:rStyle w:val="IndexLink"/>
              <w:lang w:val="en-US" w:eastAsia="en-US"/>
            </w:rPr>
            <w:delText>Alsó-Tisza-Menti Egyesített Óvoda</w:delText>
            <w:tab/>
            <w:delText>2</w:delText>
          </w:r>
        </w:del>
      </w:hyperlink>
    </w:p>
    <w:p>
      <w:pPr>
        <w:pStyle w:val="Contents1"/>
        <w:tabs>
          <w:tab w:val="clear" w:pos="709"/>
          <w:tab w:val="right" w:pos="9061" w:leader="dot"/>
        </w:tabs>
        <w:rPr>
          <w:sz w:val="22"/>
          <w:szCs w:val="22"/>
          <w:lang w:val="en-US" w:eastAsia="en-US"/>
          <w:del w:id="10987" w:author="Györgyi" w:date="2017-10-28T19:43:00Z"/>
        </w:rPr>
      </w:pPr>
      <w:hyperlink w:anchor="__RefHeading___Toc489278836">
        <w:del w:id="10986" w:author="Györgyi" w:date="2017-10-28T19:43:00Z">
          <w:r>
            <w:rPr>
              <w:rStyle w:val="IndexLink"/>
              <w:lang w:val="en-US" w:eastAsia="en-US"/>
            </w:rPr>
            <w:delText>Jelen pedagógiai programunkat 2017 júniusában felülvizsgáltuk és a szükséges változtatásokat elvégeztük.</w:delText>
            <w:tab/>
            <w:delText>2</w:delText>
          </w:r>
        </w:del>
      </w:hyperlink>
    </w:p>
    <w:p>
      <w:pPr>
        <w:pStyle w:val="Contents1"/>
        <w:tabs>
          <w:tab w:val="clear" w:pos="709"/>
          <w:tab w:val="right" w:pos="9061" w:leader="dot"/>
        </w:tabs>
        <w:rPr>
          <w:sz w:val="22"/>
          <w:szCs w:val="22"/>
          <w:lang w:val="en-US" w:eastAsia="en-US"/>
          <w:del w:id="10989" w:author="Györgyi" w:date="2017-10-28T19:43:00Z"/>
        </w:rPr>
      </w:pPr>
      <w:hyperlink w:anchor="__RefHeading___Toc489278837">
        <w:del w:id="10988" w:author="Györgyi" w:date="2017-10-28T19:43:00Z">
          <w:r>
            <w:rPr>
              <w:rStyle w:val="IndexLink"/>
              <w:lang w:val="en-US" w:eastAsia="en-US"/>
            </w:rPr>
            <w:delText>II. PEDAGÓGIAI PROGRAM</w:delText>
            <w:tab/>
            <w:delText>4</w:delText>
          </w:r>
        </w:del>
      </w:hyperlink>
    </w:p>
    <w:p>
      <w:pPr>
        <w:pStyle w:val="Contents1"/>
        <w:widowControl/>
        <w:tabs>
          <w:tab w:val="clear" w:pos="709"/>
          <w:tab w:val="right" w:pos="9061" w:leader="dot"/>
        </w:tabs>
        <w:bidi w:val="0"/>
        <w:spacing w:before="120" w:after="120"/>
        <w:rPr>
          <w:sz w:val="22"/>
          <w:szCs w:val="22"/>
          <w:lang w:val="en-US" w:eastAsia="en-US"/>
          <w:del w:id="10995" w:author="Györgyi" w:date="2017-10-28T19:43:00Z"/>
        </w:rPr>
      </w:pPr>
      <w:hyperlink w:anchor="__RefHeading___Toc489278839">
        <w:ins w:id="10990" w:author="Hawer" w:date="2017-07-31T15:37:00Z">
          <w:del w:id="10991" w:author="Györgyi" w:date="2017-10-28T19:43:00Z">
            <w:r>
              <w:rPr>
                <w:rStyle w:val="IndexLink"/>
                <w:lang w:val="en-US" w:eastAsia="en-US"/>
              </w:rPr>
              <w:delText>4.</w:delText>
            </w:r>
          </w:del>
        </w:ins>
        <w:ins w:id="10992" w:author="Hawer" w:date="2017-07-31T15:37:00Z">
          <w:del w:id="10993" w:author="Györgyi" w:date="2017-10-28T19:43:00Z">
            <w:r>
              <w:rPr>
                <w:rStyle w:val="IndexLink"/>
                <w:sz w:val="22"/>
                <w:szCs w:val="22"/>
                <w:lang w:val="en-US" w:eastAsia="en-US"/>
              </w:rPr>
              <w:tab/>
            </w:r>
          </w:del>
        </w:ins>
        <w:del w:id="10994" w:author="Györgyi" w:date="2017-10-28T19:43:00Z">
          <w:r>
            <w:rPr>
              <w:rStyle w:val="IndexLink"/>
              <w:lang w:val="en-US" w:eastAsia="en-US"/>
            </w:rPr>
            <w:delText>Az intézmény rövid bemutatása</w:delText>
            <w:tab/>
            <w:delText>8</w:delText>
          </w:r>
        </w:del>
      </w:hyperlink>
    </w:p>
    <w:p>
      <w:pPr>
        <w:pStyle w:val="Contents1"/>
        <w:widowControl/>
        <w:tabs>
          <w:tab w:val="clear" w:pos="709"/>
          <w:tab w:val="right" w:pos="9061" w:leader="dot"/>
        </w:tabs>
        <w:bidi w:val="0"/>
        <w:spacing w:before="120" w:after="120"/>
        <w:rPr>
          <w:sz w:val="22"/>
          <w:szCs w:val="22"/>
          <w:lang w:val="en-US" w:eastAsia="en-US"/>
          <w:del w:id="11001" w:author="Györgyi" w:date="2017-10-28T19:43:00Z"/>
        </w:rPr>
      </w:pPr>
      <w:hyperlink w:anchor="__RefHeading___Toc489278840">
        <w:ins w:id="10996" w:author="Hawer" w:date="2017-07-31T15:37:00Z">
          <w:del w:id="10997" w:author="Györgyi" w:date="2017-10-28T19:43:00Z">
            <w:r>
              <w:rPr>
                <w:rStyle w:val="IndexLink"/>
                <w:lang w:val="en-US" w:eastAsia="en-US"/>
              </w:rPr>
              <w:delText>4.1.</w:delText>
            </w:r>
          </w:del>
        </w:ins>
        <w:ins w:id="10998" w:author="Hawer" w:date="2017-07-31T15:37:00Z">
          <w:del w:id="10999" w:author="Györgyi" w:date="2017-10-28T19:43:00Z">
            <w:r>
              <w:rPr>
                <w:rStyle w:val="IndexLink"/>
                <w:sz w:val="22"/>
                <w:szCs w:val="22"/>
                <w:lang w:val="en-US" w:eastAsia="en-US"/>
              </w:rPr>
              <w:tab/>
            </w:r>
          </w:del>
        </w:ins>
        <w:del w:id="11000" w:author="Györgyi" w:date="2017-10-28T19:43:00Z">
          <w:r>
            <w:rPr>
              <w:rStyle w:val="IndexLink"/>
              <w:lang w:val="en-US" w:eastAsia="en-US"/>
            </w:rPr>
            <w:delText>Az intézményegységek bemutatása</w:delText>
            <w:tab/>
            <w:delText>9</w:delText>
          </w:r>
        </w:del>
      </w:hyperlink>
    </w:p>
    <w:p>
      <w:pPr>
        <w:pStyle w:val="Contents1"/>
        <w:widowControl/>
        <w:tabs>
          <w:tab w:val="clear" w:pos="709"/>
          <w:tab w:val="right" w:pos="9061" w:leader="dot"/>
        </w:tabs>
        <w:bidi w:val="0"/>
        <w:spacing w:before="120" w:after="120"/>
        <w:rPr>
          <w:sz w:val="22"/>
          <w:szCs w:val="22"/>
          <w:lang w:val="en-US" w:eastAsia="en-US"/>
          <w:del w:id="11003" w:author="Györgyi" w:date="2017-10-28T19:43:00Z"/>
        </w:rPr>
      </w:pPr>
      <w:hyperlink w:anchor="__RefHeading___Toc489278841">
        <w:del w:id="11002" w:author="Györgyi" w:date="2017-10-28T19:43:00Z">
          <w:r>
            <w:rPr>
              <w:rStyle w:val="IndexLink"/>
              <w:lang w:val="en-US" w:eastAsia="en-US"/>
            </w:rPr>
            <w:delText>Felgyői Napközi Otthonos Óvoda</w:delText>
            <w:tab/>
            <w:delText>9</w:delText>
          </w:r>
        </w:del>
      </w:hyperlink>
    </w:p>
    <w:p>
      <w:pPr>
        <w:pStyle w:val="Contents1"/>
        <w:widowControl/>
        <w:tabs>
          <w:tab w:val="clear" w:pos="709"/>
          <w:tab w:val="right" w:pos="9061" w:leader="dot"/>
        </w:tabs>
        <w:bidi w:val="0"/>
        <w:spacing w:before="120" w:after="120"/>
        <w:rPr>
          <w:sz w:val="22"/>
          <w:szCs w:val="22"/>
          <w:lang w:val="en-US" w:eastAsia="en-US"/>
          <w:del w:id="11007" w:author="Györgyi" w:date="2017-10-28T19:43:00Z"/>
        </w:rPr>
      </w:pPr>
      <w:hyperlink w:anchor="__RefHeading___Toc489278842">
        <w:ins w:id="11004" w:author="Hawer" w:date="2017-07-31T15:37:00Z">
          <w:del w:id="11005" w:author="Györgyi" w:date="2017-10-28T19:43:00Z">
            <w:r>
              <w:rPr>
                <w:rStyle w:val="IndexLink"/>
                <w:sz w:val="22"/>
                <w:szCs w:val="22"/>
                <w:lang w:val="en-US" w:eastAsia="en-US"/>
              </w:rPr>
              <w:tab/>
            </w:r>
          </w:del>
        </w:ins>
        <w:del w:id="11006" w:author="Györgyi" w:date="2017-10-28T19:43:00Z">
          <w:r>
            <w:rPr>
              <w:rStyle w:val="IndexLink"/>
              <w:lang w:val="en-US" w:eastAsia="en-US"/>
            </w:rPr>
            <w:delText>Csanyteleki Napközi Otthonos Óvoda</w:delText>
            <w:tab/>
            <w:delText>11</w:delText>
          </w:r>
        </w:del>
      </w:hyperlink>
    </w:p>
    <w:p>
      <w:pPr>
        <w:pStyle w:val="Contents1"/>
        <w:widowControl/>
        <w:tabs>
          <w:tab w:val="clear" w:pos="709"/>
          <w:tab w:val="right" w:pos="9061" w:leader="dot"/>
        </w:tabs>
        <w:bidi w:val="0"/>
        <w:spacing w:before="120" w:after="120"/>
        <w:rPr>
          <w:sz w:val="22"/>
          <w:szCs w:val="22"/>
          <w:lang w:val="en-US" w:eastAsia="en-US"/>
          <w:del w:id="11009" w:author="Györgyi" w:date="2017-10-28T19:43:00Z"/>
        </w:rPr>
      </w:pPr>
      <w:hyperlink w:anchor="__RefHeading___Toc489278844">
        <w:del w:id="11008" w:author="Györgyi" w:date="2017-10-28T19:43:00Z">
          <w:r>
            <w:rPr>
              <w:rStyle w:val="IndexLink"/>
              <w:lang w:val="en-US" w:eastAsia="en-US"/>
            </w:rPr>
            <w:delText>4.2.</w:delText>
            <w:tab/>
            <w:delText>11</w:delText>
          </w:r>
        </w:del>
      </w:hyperlink>
    </w:p>
    <w:p>
      <w:pPr>
        <w:pStyle w:val="Contents1"/>
        <w:tabs>
          <w:tab w:val="clear" w:pos="709"/>
          <w:tab w:val="right" w:pos="9061" w:leader="dot"/>
        </w:tabs>
        <w:rPr>
          <w:sz w:val="22"/>
          <w:szCs w:val="22"/>
          <w:lang w:val="en-US" w:eastAsia="en-US"/>
          <w:del w:id="11011" w:author="Györgyi" w:date="2017-10-28T19:43:00Z"/>
        </w:rPr>
      </w:pPr>
      <w:hyperlink w:anchor="__RefHeading___Toc489278845">
        <w:del w:id="11010" w:author="Györgyi" w:date="2017-10-28T19:43:00Z">
          <w:r>
            <w:rPr>
              <w:rStyle w:val="IndexLink"/>
              <w:lang w:val="en-US" w:eastAsia="en-US"/>
            </w:rPr>
            <w:delText>III. AZ ÓVODAI NEVELÉS FELADATRENDSZERE</w:delText>
            <w:tab/>
            <w:delText>14</w:delText>
          </w:r>
        </w:del>
      </w:hyperlink>
    </w:p>
    <w:p>
      <w:pPr>
        <w:pStyle w:val="Contents1"/>
        <w:tabs>
          <w:tab w:val="clear" w:pos="709"/>
          <w:tab w:val="right" w:pos="9061" w:leader="dot"/>
        </w:tabs>
        <w:rPr>
          <w:sz w:val="22"/>
          <w:szCs w:val="22"/>
          <w:lang w:val="en-US" w:eastAsia="en-US"/>
          <w:del w:id="11013" w:author="Györgyi" w:date="2017-10-28T19:43:00Z"/>
        </w:rPr>
      </w:pPr>
      <w:hyperlink w:anchor="__RefHeading___Toc489278846">
        <w:del w:id="11012" w:author="Györgyi" w:date="2017-10-28T19:43:00Z">
          <w:r>
            <w:rPr>
              <w:rStyle w:val="IndexLink"/>
              <w:lang w:val="en-US" w:eastAsia="en-US"/>
            </w:rPr>
            <w:delText>Óvodáink nevelési feladatrendszere az Óvodai Nevelés Országos Alapprogramja által kijelölt feladatok mentén, a kompetencia alapú óvodai nevelés alapvetésein és módszertani ajánlásain alapszik.</w:delText>
            <w:tab/>
            <w:delText>14</w:delText>
          </w:r>
        </w:del>
      </w:hyperlink>
    </w:p>
    <w:p>
      <w:pPr>
        <w:pStyle w:val="Contents1"/>
        <w:widowControl/>
        <w:tabs>
          <w:tab w:val="clear" w:pos="709"/>
          <w:tab w:val="right" w:pos="9061" w:leader="dot"/>
        </w:tabs>
        <w:bidi w:val="0"/>
        <w:spacing w:before="120" w:after="120"/>
        <w:rPr>
          <w:sz w:val="22"/>
          <w:szCs w:val="22"/>
          <w:lang w:val="en-US" w:eastAsia="en-US"/>
          <w:del w:id="11019" w:author="Györgyi" w:date="2017-10-28T19:43:00Z"/>
        </w:rPr>
      </w:pPr>
      <w:hyperlink w:anchor="__RefHeading___Toc489278847">
        <w:ins w:id="11014" w:author="Hawer" w:date="2017-07-31T15:37:00Z">
          <w:del w:id="11015" w:author="Györgyi" w:date="2017-10-28T19:43:00Z">
            <w:r>
              <w:rPr>
                <w:rStyle w:val="IndexLink"/>
                <w:lang w:val="en-US" w:eastAsia="en-US"/>
              </w:rPr>
              <w:delText>2.</w:delText>
            </w:r>
          </w:del>
        </w:ins>
        <w:ins w:id="11016" w:author="Hawer" w:date="2017-07-31T15:37:00Z">
          <w:del w:id="11017" w:author="Györgyi" w:date="2017-10-28T19:43:00Z">
            <w:r>
              <w:rPr>
                <w:rStyle w:val="IndexLink"/>
                <w:sz w:val="22"/>
                <w:szCs w:val="22"/>
                <w:lang w:val="en-US" w:eastAsia="en-US"/>
              </w:rPr>
              <w:tab/>
            </w:r>
          </w:del>
        </w:ins>
        <w:del w:id="11018" w:author="Györgyi" w:date="2017-10-28T19:43:00Z">
          <w:r>
            <w:rPr>
              <w:rStyle w:val="IndexLink"/>
              <w:lang w:val="en-US" w:eastAsia="en-US"/>
            </w:rPr>
            <w:delText>Kompetencia alapú nevelés az óvodában</w:delText>
            <w:tab/>
            <w:delText>14</w:delText>
          </w:r>
        </w:del>
      </w:hyperlink>
    </w:p>
    <w:p>
      <w:pPr>
        <w:pStyle w:val="Contents1"/>
        <w:widowControl/>
        <w:tabs>
          <w:tab w:val="clear" w:pos="709"/>
          <w:tab w:val="right" w:pos="9061" w:leader="dot"/>
        </w:tabs>
        <w:bidi w:val="0"/>
        <w:spacing w:before="120" w:after="120"/>
        <w:rPr>
          <w:sz w:val="22"/>
          <w:szCs w:val="22"/>
          <w:lang w:val="en-US" w:eastAsia="en-US"/>
          <w:del w:id="11025" w:author="Györgyi" w:date="2017-10-28T19:43:00Z"/>
        </w:rPr>
      </w:pPr>
      <w:hyperlink w:anchor="__RefHeading___Toc489278848">
        <w:ins w:id="11020" w:author="Hawer" w:date="2017-07-31T15:37:00Z">
          <w:del w:id="11021" w:author="Györgyi" w:date="2017-10-28T19:43:00Z">
            <w:r>
              <w:rPr>
                <w:rStyle w:val="IndexLink"/>
                <w:lang w:val="en-US" w:eastAsia="en-US"/>
              </w:rPr>
              <w:delText>3.</w:delText>
            </w:r>
          </w:del>
        </w:ins>
        <w:ins w:id="11022" w:author="Hawer" w:date="2017-07-31T15:37:00Z">
          <w:del w:id="11023" w:author="Györgyi" w:date="2017-10-28T19:43:00Z">
            <w:r>
              <w:rPr>
                <w:rStyle w:val="IndexLink"/>
                <w:sz w:val="22"/>
                <w:szCs w:val="22"/>
                <w:lang w:val="en-US" w:eastAsia="en-US"/>
              </w:rPr>
              <w:tab/>
            </w:r>
          </w:del>
        </w:ins>
        <w:del w:id="11024" w:author="Györgyi" w:date="2017-10-28T19:43:00Z">
          <w:r>
            <w:rPr>
              <w:rStyle w:val="IndexLink"/>
              <w:lang w:val="en-US" w:eastAsia="en-US"/>
            </w:rPr>
            <w:delText>Az óvodai nevelés feladatai</w:delText>
            <w:tab/>
            <w:delText>15</w:delText>
          </w:r>
        </w:del>
      </w:hyperlink>
    </w:p>
    <w:p>
      <w:pPr>
        <w:pStyle w:val="Contents1"/>
        <w:widowControl/>
        <w:tabs>
          <w:tab w:val="clear" w:pos="709"/>
          <w:tab w:val="right" w:pos="9061" w:leader="dot"/>
        </w:tabs>
        <w:bidi w:val="0"/>
        <w:spacing w:before="120" w:after="120"/>
        <w:rPr>
          <w:sz w:val="22"/>
          <w:szCs w:val="22"/>
          <w:lang w:val="en-US" w:eastAsia="en-US"/>
          <w:del w:id="11031" w:author="Györgyi" w:date="2017-10-28T19:43:00Z"/>
        </w:rPr>
      </w:pPr>
      <w:hyperlink w:anchor="__RefHeading___Toc489278849">
        <w:ins w:id="11026" w:author="Hawer" w:date="2017-07-31T15:37:00Z">
          <w:del w:id="11027" w:author="Györgyi" w:date="2017-10-28T19:43:00Z">
            <w:r>
              <w:rPr>
                <w:rStyle w:val="IndexLink"/>
                <w:lang w:val="en-US" w:eastAsia="en-US"/>
              </w:rPr>
              <w:delText>3.1.</w:delText>
            </w:r>
          </w:del>
        </w:ins>
        <w:ins w:id="11028" w:author="Hawer" w:date="2017-07-31T15:37:00Z">
          <w:del w:id="11029" w:author="Györgyi" w:date="2017-10-28T19:43:00Z">
            <w:r>
              <w:rPr>
                <w:rStyle w:val="IndexLink"/>
                <w:sz w:val="22"/>
                <w:szCs w:val="22"/>
                <w:lang w:val="en-US" w:eastAsia="en-US"/>
              </w:rPr>
              <w:tab/>
            </w:r>
          </w:del>
        </w:ins>
        <w:del w:id="11030" w:author="Györgyi" w:date="2017-10-28T19:43:00Z">
          <w:r>
            <w:rPr>
              <w:rStyle w:val="IndexLink"/>
              <w:lang w:val="en-US" w:eastAsia="en-US"/>
            </w:rPr>
            <w:delText>Az egészséges életmód alakítása</w:delText>
            <w:tab/>
            <w:delText>16</w:delText>
          </w:r>
        </w:del>
      </w:hyperlink>
    </w:p>
    <w:p>
      <w:pPr>
        <w:pStyle w:val="Contents1"/>
        <w:widowControl/>
        <w:tabs>
          <w:tab w:val="clear" w:pos="709"/>
          <w:tab w:val="right" w:pos="9061" w:leader="dot"/>
        </w:tabs>
        <w:bidi w:val="0"/>
        <w:spacing w:before="120" w:after="120"/>
        <w:rPr>
          <w:sz w:val="22"/>
          <w:szCs w:val="22"/>
          <w:lang w:val="en-US" w:eastAsia="en-US"/>
          <w:del w:id="11037" w:author="Györgyi" w:date="2017-10-28T19:43:00Z"/>
        </w:rPr>
      </w:pPr>
      <w:hyperlink w:anchor="__RefHeading___Toc489278850">
        <w:ins w:id="11032" w:author="Hawer" w:date="2017-07-31T15:37:00Z">
          <w:del w:id="11033" w:author="Györgyi" w:date="2017-10-28T19:43:00Z">
            <w:r>
              <w:rPr>
                <w:rStyle w:val="IndexLink"/>
                <w:lang w:val="en-US" w:eastAsia="en-US"/>
              </w:rPr>
              <w:delText>3.3.2.</w:delText>
            </w:r>
          </w:del>
        </w:ins>
        <w:ins w:id="11034" w:author="Hawer" w:date="2017-07-31T15:37:00Z">
          <w:del w:id="11035" w:author="Györgyi" w:date="2017-10-28T19:43:00Z">
            <w:r>
              <w:rPr>
                <w:rStyle w:val="IndexLink"/>
                <w:sz w:val="22"/>
                <w:szCs w:val="22"/>
                <w:lang w:val="en-US" w:eastAsia="en-US"/>
              </w:rPr>
              <w:tab/>
            </w:r>
          </w:del>
        </w:ins>
        <w:del w:id="11036" w:author="Györgyi" w:date="2017-10-28T19:43:00Z">
          <w:r>
            <w:rPr>
              <w:rStyle w:val="IndexLink"/>
              <w:lang w:val="en-US" w:eastAsia="en-US"/>
            </w:rPr>
            <w:delText>Értelmi fejlesztés és nevelés megvalósítása</w:delText>
            <w:tab/>
            <w:delText>35</w:delText>
          </w:r>
        </w:del>
      </w:hyperlink>
    </w:p>
    <w:p>
      <w:pPr>
        <w:pStyle w:val="Contents1"/>
        <w:widowControl/>
        <w:tabs>
          <w:tab w:val="clear" w:pos="709"/>
          <w:tab w:val="right" w:pos="9061" w:leader="dot"/>
        </w:tabs>
        <w:bidi w:val="0"/>
        <w:spacing w:before="120" w:after="120"/>
        <w:rPr>
          <w:sz w:val="22"/>
          <w:szCs w:val="22"/>
          <w:lang w:val="en-US" w:eastAsia="en-US"/>
          <w:del w:id="11039" w:author="Györgyi" w:date="2017-10-28T19:43:00Z"/>
        </w:rPr>
      </w:pPr>
      <w:hyperlink w:anchor="__RefHeading___Toc489278851">
        <w:del w:id="11038" w:author="Györgyi" w:date="2017-10-28T19:43:00Z">
          <w:r>
            <w:rPr>
              <w:rStyle w:val="IndexLink"/>
              <w:lang w:val="en-US" w:eastAsia="en-US"/>
            </w:rPr>
            <w:delText>IV. AZ ÓVODAI ÉLET MEGSZERVEZÉSE</w:delText>
            <w:tab/>
            <w:delText>38</w:delText>
          </w:r>
        </w:del>
      </w:hyperlink>
    </w:p>
    <w:p>
      <w:pPr>
        <w:pStyle w:val="Contents1"/>
        <w:widowControl/>
        <w:tabs>
          <w:tab w:val="clear" w:pos="709"/>
          <w:tab w:val="right" w:pos="9061" w:leader="dot"/>
        </w:tabs>
        <w:bidi w:val="0"/>
        <w:spacing w:before="120" w:after="120"/>
        <w:rPr>
          <w:sz w:val="22"/>
          <w:szCs w:val="22"/>
          <w:lang w:val="en-US" w:eastAsia="en-US"/>
          <w:del w:id="11041" w:author="Györgyi" w:date="2017-10-28T19:43:00Z"/>
        </w:rPr>
      </w:pPr>
      <w:hyperlink w:anchor="__RefHeading___Toc489278852">
        <w:del w:id="11040" w:author="Györgyi" w:date="2017-10-28T19:43:00Z">
          <w:r>
            <w:rPr>
              <w:rStyle w:val="IndexLink"/>
              <w:lang w:val="en-US" w:eastAsia="en-US"/>
            </w:rPr>
            <w:delText>Az óvónő és a dajka együttműködése</w:delText>
            <w:tab/>
            <w:delText>38</w:delText>
          </w:r>
        </w:del>
      </w:hyperlink>
    </w:p>
    <w:p>
      <w:pPr>
        <w:pStyle w:val="Contents1"/>
        <w:widowControl/>
        <w:tabs>
          <w:tab w:val="clear" w:pos="709"/>
          <w:tab w:val="right" w:pos="9061" w:leader="dot"/>
        </w:tabs>
        <w:bidi w:val="0"/>
        <w:spacing w:before="120" w:after="120"/>
        <w:rPr>
          <w:sz w:val="22"/>
          <w:szCs w:val="22"/>
          <w:lang w:val="en-US" w:eastAsia="en-US"/>
          <w:del w:id="11047" w:author="Györgyi" w:date="2017-10-28T19:43:00Z"/>
        </w:rPr>
      </w:pPr>
      <w:hyperlink w:anchor="__RefHeading___Toc489278853">
        <w:ins w:id="11042" w:author="Hawer" w:date="2017-07-31T15:37:00Z">
          <w:del w:id="11043" w:author="Györgyi" w:date="2017-10-28T19:43:00Z">
            <w:r>
              <w:rPr>
                <w:rStyle w:val="IndexLink"/>
                <w:lang w:val="en-US" w:eastAsia="en-US"/>
              </w:rPr>
              <w:delText>2.</w:delText>
            </w:r>
          </w:del>
        </w:ins>
        <w:ins w:id="11044" w:author="Hawer" w:date="2017-07-31T15:37:00Z">
          <w:del w:id="11045" w:author="Györgyi" w:date="2017-10-28T19:43:00Z">
            <w:r>
              <w:rPr>
                <w:rStyle w:val="IndexLink"/>
                <w:sz w:val="22"/>
                <w:szCs w:val="22"/>
                <w:lang w:val="en-US" w:eastAsia="en-US"/>
              </w:rPr>
              <w:tab/>
            </w:r>
          </w:del>
        </w:ins>
        <w:del w:id="11046" w:author="Györgyi" w:date="2017-10-28T19:43:00Z">
          <w:r>
            <w:rPr>
              <w:rStyle w:val="IndexLink"/>
              <w:lang w:val="en-US" w:eastAsia="en-US"/>
            </w:rPr>
            <w:delText>Az óvoda csoportszerkezete</w:delText>
            <w:tab/>
            <w:delText>41</w:delText>
          </w:r>
        </w:del>
      </w:hyperlink>
    </w:p>
    <w:p>
      <w:pPr>
        <w:pStyle w:val="Contents1"/>
        <w:widowControl/>
        <w:tabs>
          <w:tab w:val="clear" w:pos="709"/>
          <w:tab w:val="right" w:pos="9061" w:leader="dot"/>
        </w:tabs>
        <w:bidi w:val="0"/>
        <w:spacing w:before="120" w:after="120"/>
        <w:rPr>
          <w:sz w:val="22"/>
          <w:szCs w:val="22"/>
          <w:lang w:val="en-US" w:eastAsia="en-US"/>
          <w:del w:id="11053" w:author="Györgyi" w:date="2017-10-28T19:43:00Z"/>
        </w:rPr>
      </w:pPr>
      <w:hyperlink w:anchor="__RefHeading___Toc489278854">
        <w:ins w:id="11048" w:author="Hawer" w:date="2017-07-31T15:37:00Z">
          <w:del w:id="11049" w:author="Györgyi" w:date="2017-10-28T19:43:00Z">
            <w:r>
              <w:rPr>
                <w:rStyle w:val="IndexLink"/>
                <w:lang w:val="en-US" w:eastAsia="en-US"/>
              </w:rPr>
              <w:delText>3.</w:delText>
            </w:r>
          </w:del>
        </w:ins>
        <w:ins w:id="11050" w:author="Hawer" w:date="2017-07-31T15:37:00Z">
          <w:del w:id="11051" w:author="Györgyi" w:date="2017-10-28T19:43:00Z">
            <w:r>
              <w:rPr>
                <w:rStyle w:val="IndexLink"/>
                <w:sz w:val="22"/>
                <w:szCs w:val="22"/>
                <w:lang w:val="en-US" w:eastAsia="en-US"/>
              </w:rPr>
              <w:tab/>
            </w:r>
          </w:del>
        </w:ins>
        <w:del w:id="11052" w:author="Györgyi" w:date="2017-10-28T19:43:00Z">
          <w:r>
            <w:rPr>
              <w:rStyle w:val="IndexLink"/>
              <w:lang w:val="en-US" w:eastAsia="en-US"/>
            </w:rPr>
            <w:delText>Az óvodai élet szervezeti keretei</w:delText>
            <w:tab/>
            <w:delText>42</w:delText>
          </w:r>
        </w:del>
      </w:hyperlink>
    </w:p>
    <w:p>
      <w:pPr>
        <w:pStyle w:val="Contents1"/>
        <w:widowControl/>
        <w:tabs>
          <w:tab w:val="clear" w:pos="709"/>
          <w:tab w:val="right" w:pos="9061" w:leader="dot"/>
        </w:tabs>
        <w:bidi w:val="0"/>
        <w:spacing w:before="120" w:after="120"/>
        <w:rPr>
          <w:sz w:val="22"/>
          <w:szCs w:val="22"/>
          <w:lang w:val="en-US" w:eastAsia="en-US"/>
          <w:del w:id="11059" w:author="Györgyi" w:date="2017-10-28T19:43:00Z"/>
        </w:rPr>
      </w:pPr>
      <w:hyperlink w:anchor="__RefHeading___Toc489278855">
        <w:ins w:id="11054" w:author="Hawer" w:date="2017-07-31T15:37:00Z">
          <w:del w:id="11055" w:author="Györgyi" w:date="2017-10-28T19:43:00Z">
            <w:r>
              <w:rPr>
                <w:rStyle w:val="IndexLink"/>
                <w:lang w:val="en-US" w:eastAsia="en-US"/>
              </w:rPr>
              <w:delText>6.</w:delText>
            </w:r>
          </w:del>
        </w:ins>
        <w:ins w:id="11056" w:author="Hawer" w:date="2017-07-31T15:37:00Z">
          <w:del w:id="11057" w:author="Györgyi" w:date="2017-10-28T19:43:00Z">
            <w:r>
              <w:rPr>
                <w:rStyle w:val="IndexLink"/>
                <w:sz w:val="22"/>
                <w:szCs w:val="22"/>
                <w:lang w:val="en-US" w:eastAsia="en-US"/>
              </w:rPr>
              <w:tab/>
            </w:r>
          </w:del>
        </w:ins>
        <w:del w:id="11058" w:author="Györgyi" w:date="2017-10-28T19:43:00Z">
          <w:r>
            <w:rPr>
              <w:rStyle w:val="IndexLink"/>
              <w:lang w:val="en-US" w:eastAsia="en-US"/>
            </w:rPr>
            <w:delText>Az óvoda kapcsolatai</w:delText>
            <w:tab/>
            <w:delText>46</w:delText>
          </w:r>
        </w:del>
      </w:hyperlink>
    </w:p>
    <w:p>
      <w:pPr>
        <w:pStyle w:val="Contents1"/>
        <w:widowControl/>
        <w:tabs>
          <w:tab w:val="clear" w:pos="709"/>
          <w:tab w:val="right" w:pos="9061" w:leader="dot"/>
        </w:tabs>
        <w:bidi w:val="0"/>
        <w:spacing w:before="120" w:after="120"/>
        <w:rPr>
          <w:sz w:val="22"/>
          <w:szCs w:val="22"/>
          <w:lang w:val="en-US" w:eastAsia="en-US"/>
          <w:del w:id="11061" w:author="Györgyi" w:date="2017-10-28T19:43:00Z"/>
        </w:rPr>
      </w:pPr>
      <w:hyperlink w:anchor="__RefHeading___Toc489278856">
        <w:del w:id="11060" w:author="Györgyi" w:date="2017-10-28T19:43:00Z">
          <w:r>
            <w:rPr>
              <w:rStyle w:val="IndexLink"/>
              <w:lang w:val="en-US" w:eastAsia="en-US"/>
            </w:rPr>
            <w:delText>Óvoda-iskola átmenet</w:delText>
            <w:tab/>
            <w:delText>47</w:delText>
          </w:r>
        </w:del>
      </w:hyperlink>
    </w:p>
    <w:p>
      <w:pPr>
        <w:pStyle w:val="Contents1"/>
        <w:tabs>
          <w:tab w:val="clear" w:pos="709"/>
          <w:tab w:val="right" w:pos="9061" w:leader="dot"/>
        </w:tabs>
        <w:rPr>
          <w:sz w:val="22"/>
          <w:szCs w:val="22"/>
          <w:lang w:val="en-US" w:eastAsia="en-US"/>
          <w:del w:id="11063" w:author="Györgyi" w:date="2017-10-28T19:43:00Z"/>
        </w:rPr>
      </w:pPr>
      <w:hyperlink w:anchor="__RefHeading___Toc489278857">
        <w:del w:id="11062" w:author="Györgyi" w:date="2017-10-28T19:43:00Z">
          <w:r>
            <w:rPr>
              <w:rStyle w:val="IndexLink"/>
              <w:lang w:val="en-US" w:eastAsia="en-US"/>
            </w:rPr>
            <w:delText>V. AZ ÓVODAI ÉLET TEVÉKENYSÉGFORMÁI</w:delText>
            <w:tab/>
            <w:delText>49</w:delText>
          </w:r>
        </w:del>
      </w:hyperlink>
    </w:p>
    <w:p>
      <w:pPr>
        <w:pStyle w:val="Contents1"/>
        <w:widowControl/>
        <w:tabs>
          <w:tab w:val="clear" w:pos="709"/>
          <w:tab w:val="right" w:pos="9061" w:leader="dot"/>
        </w:tabs>
        <w:bidi w:val="0"/>
        <w:spacing w:before="120" w:after="120"/>
        <w:rPr>
          <w:sz w:val="22"/>
          <w:szCs w:val="22"/>
          <w:lang w:val="en-US" w:eastAsia="en-US"/>
          <w:del w:id="11069" w:author="Györgyi" w:date="2017-10-28T19:43:00Z"/>
        </w:rPr>
      </w:pPr>
      <w:hyperlink w:anchor="__RefHeading___Toc489278858">
        <w:ins w:id="11064" w:author="Hawer" w:date="2017-07-31T15:37:00Z">
          <w:del w:id="11065" w:author="Györgyi" w:date="2017-10-28T19:43:00Z">
            <w:r>
              <w:rPr>
                <w:rStyle w:val="IndexLink"/>
                <w:lang w:val="en-US" w:eastAsia="en-US"/>
              </w:rPr>
              <w:delText>1.</w:delText>
            </w:r>
          </w:del>
        </w:ins>
        <w:ins w:id="11066" w:author="Hawer" w:date="2017-07-31T15:37:00Z">
          <w:del w:id="11067" w:author="Györgyi" w:date="2017-10-28T19:43:00Z">
            <w:r>
              <w:rPr>
                <w:rStyle w:val="IndexLink"/>
                <w:sz w:val="22"/>
                <w:szCs w:val="22"/>
                <w:lang w:val="en-US" w:eastAsia="en-US"/>
              </w:rPr>
              <w:tab/>
            </w:r>
          </w:del>
        </w:ins>
        <w:del w:id="11068" w:author="Györgyi" w:date="2017-10-28T19:43:00Z">
          <w:r>
            <w:rPr>
              <w:rStyle w:val="IndexLink"/>
              <w:lang w:val="en-US" w:eastAsia="en-US"/>
            </w:rPr>
            <w:delText>A JÁTÉK</w:delText>
            <w:tab/>
            <w:delText>49</w:delText>
          </w:r>
        </w:del>
      </w:hyperlink>
    </w:p>
    <w:p>
      <w:pPr>
        <w:pStyle w:val="Contents1"/>
        <w:widowControl/>
        <w:tabs>
          <w:tab w:val="clear" w:pos="709"/>
          <w:tab w:val="right" w:pos="9061" w:leader="dot"/>
        </w:tabs>
        <w:bidi w:val="0"/>
        <w:spacing w:before="120" w:after="120"/>
        <w:rPr>
          <w:sz w:val="22"/>
          <w:szCs w:val="22"/>
          <w:lang w:val="en-US" w:eastAsia="en-US"/>
          <w:del w:id="11071" w:author="Györgyi" w:date="2017-10-28T19:43:00Z"/>
        </w:rPr>
      </w:pPr>
      <w:hyperlink w:anchor="__RefHeading___Toc489278859">
        <w:del w:id="11070" w:author="Györgyi" w:date="2017-10-28T19:43:00Z">
          <w:r>
            <w:rPr>
              <w:rStyle w:val="IndexLink"/>
              <w:lang w:val="en-US" w:eastAsia="en-US"/>
            </w:rPr>
            <w:delText>3.ÉNEK- ZENE, ÉNEKES JÁTÉKOK, GYERMEKTÁNC</w:delText>
            <w:tab/>
            <w:delText>66</w:delText>
          </w:r>
        </w:del>
      </w:hyperlink>
    </w:p>
    <w:p>
      <w:pPr>
        <w:pStyle w:val="Contents1"/>
        <w:widowControl/>
        <w:tabs>
          <w:tab w:val="clear" w:pos="709"/>
          <w:tab w:val="right" w:pos="9061" w:leader="dot"/>
        </w:tabs>
        <w:bidi w:val="0"/>
        <w:spacing w:before="120" w:after="120"/>
        <w:rPr>
          <w:sz w:val="22"/>
          <w:szCs w:val="22"/>
          <w:lang w:val="en-US" w:eastAsia="en-US"/>
          <w:del w:id="11077" w:author="Györgyi" w:date="2017-10-28T19:43:00Z"/>
        </w:rPr>
      </w:pPr>
      <w:hyperlink w:anchor="__RefHeading___Toc489278860">
        <w:ins w:id="11072" w:author="Hawer" w:date="2017-07-31T15:37:00Z">
          <w:del w:id="11073" w:author="Györgyi" w:date="2017-10-28T19:43:00Z">
            <w:r>
              <w:rPr>
                <w:rStyle w:val="IndexLink"/>
                <w:lang w:val="en-US" w:eastAsia="en-US"/>
              </w:rPr>
              <w:delText>5.</w:delText>
            </w:r>
          </w:del>
        </w:ins>
        <w:ins w:id="11074" w:author="Hawer" w:date="2017-07-31T15:37:00Z">
          <w:del w:id="11075" w:author="Györgyi" w:date="2017-10-28T19:43:00Z">
            <w:r>
              <w:rPr>
                <w:rStyle w:val="IndexLink"/>
                <w:sz w:val="22"/>
                <w:szCs w:val="22"/>
                <w:lang w:val="en-US" w:eastAsia="en-US"/>
              </w:rPr>
              <w:tab/>
            </w:r>
          </w:del>
        </w:ins>
        <w:del w:id="11076" w:author="Györgyi" w:date="2017-10-28T19:43:00Z">
          <w:r>
            <w:rPr>
              <w:rStyle w:val="IndexLink"/>
              <w:lang w:val="en-US" w:eastAsia="en-US"/>
            </w:rPr>
            <w:delText>MOZGÁS</w:delText>
            <w:tab/>
            <w:delText>76</w:delText>
          </w:r>
        </w:del>
      </w:hyperlink>
    </w:p>
    <w:p>
      <w:pPr>
        <w:pStyle w:val="Contents1"/>
        <w:widowControl/>
        <w:tabs>
          <w:tab w:val="clear" w:pos="709"/>
          <w:tab w:val="right" w:pos="9061" w:leader="dot"/>
        </w:tabs>
        <w:bidi w:val="0"/>
        <w:spacing w:before="120" w:after="120"/>
        <w:rPr>
          <w:sz w:val="22"/>
          <w:szCs w:val="22"/>
          <w:lang w:val="en-US" w:eastAsia="en-US"/>
          <w:del w:id="11083" w:author="Györgyi" w:date="2017-10-28T19:43:00Z"/>
        </w:rPr>
      </w:pPr>
      <w:hyperlink w:anchor="__RefHeading___Toc489278861">
        <w:ins w:id="11078" w:author="Hawer" w:date="2017-07-31T15:37:00Z">
          <w:del w:id="11079" w:author="Györgyi" w:date="2017-10-28T19:43:00Z">
            <w:r>
              <w:rPr>
                <w:rStyle w:val="IndexLink"/>
                <w:lang w:val="en-US" w:eastAsia="en-US"/>
              </w:rPr>
              <w:delText>6.</w:delText>
            </w:r>
          </w:del>
        </w:ins>
        <w:ins w:id="11080" w:author="Hawer" w:date="2017-07-31T15:37:00Z">
          <w:del w:id="11081" w:author="Györgyi" w:date="2017-10-28T19:43:00Z">
            <w:r>
              <w:rPr>
                <w:rStyle w:val="IndexLink"/>
                <w:sz w:val="22"/>
                <w:szCs w:val="22"/>
                <w:lang w:val="en-US" w:eastAsia="en-US"/>
              </w:rPr>
              <w:tab/>
            </w:r>
          </w:del>
        </w:ins>
        <w:del w:id="11082" w:author="Györgyi" w:date="2017-10-28T19:43:00Z">
          <w:r>
            <w:rPr>
              <w:rStyle w:val="IndexLink"/>
              <w:lang w:val="en-US" w:eastAsia="en-US"/>
            </w:rPr>
            <w:delText>A KÜLSŐ VILÁG TEVÉKENY MEGISMERÉSE</w:delText>
            <w:tab/>
            <w:delText>83</w:delText>
          </w:r>
        </w:del>
      </w:hyperlink>
    </w:p>
    <w:p>
      <w:pPr>
        <w:pStyle w:val="Contents1"/>
        <w:widowControl/>
        <w:tabs>
          <w:tab w:val="clear" w:pos="709"/>
          <w:tab w:val="right" w:pos="9061" w:leader="dot"/>
        </w:tabs>
        <w:bidi w:val="0"/>
        <w:spacing w:before="120" w:after="120"/>
        <w:rPr>
          <w:sz w:val="22"/>
          <w:szCs w:val="22"/>
          <w:lang w:val="en-US" w:eastAsia="en-US"/>
          <w:del w:id="11085" w:author="Györgyi" w:date="2017-10-28T19:43:00Z"/>
        </w:rPr>
      </w:pPr>
      <w:hyperlink w:anchor="__RefHeading___Toc489278862">
        <w:del w:id="11084" w:author="Györgyi" w:date="2017-10-28T19:43:00Z">
          <w:r>
            <w:rPr>
              <w:rStyle w:val="IndexLink"/>
              <w:lang w:val="en-US" w:eastAsia="en-US"/>
            </w:rPr>
            <w:delText>8. A TEVÉKENYSÉGEKBEN MEGVALÓSULÓ TANULÁS</w:delText>
            <w:tab/>
            <w:delText>94</w:delText>
          </w:r>
        </w:del>
      </w:hyperlink>
    </w:p>
    <w:p>
      <w:pPr>
        <w:pStyle w:val="Contents1"/>
        <w:widowControl/>
        <w:tabs>
          <w:tab w:val="clear" w:pos="709"/>
          <w:tab w:val="right" w:pos="9061" w:leader="dot"/>
        </w:tabs>
        <w:bidi w:val="0"/>
        <w:spacing w:before="120" w:after="120"/>
        <w:rPr>
          <w:sz w:val="22"/>
          <w:szCs w:val="22"/>
          <w:lang w:val="en-US" w:eastAsia="en-US"/>
          <w:del w:id="11087" w:author="Györgyi" w:date="2017-10-28T19:43:00Z"/>
        </w:rPr>
      </w:pPr>
      <w:hyperlink w:anchor="__RefHeading___Toc489278863">
        <w:del w:id="11086" w:author="Györgyi" w:date="2017-10-28T19:43:00Z">
          <w:r>
            <w:rPr>
              <w:rStyle w:val="IndexLink"/>
              <w:lang w:val="en-US" w:eastAsia="en-US"/>
            </w:rPr>
            <w:delText>Játék, tanulás, érzelem, erkölcs kapcsolata</w:delText>
            <w:tab/>
            <w:delText>95</w:delText>
          </w:r>
        </w:del>
      </w:hyperlink>
    </w:p>
    <w:p>
      <w:pPr>
        <w:pStyle w:val="Contents1"/>
        <w:tabs>
          <w:tab w:val="clear" w:pos="709"/>
          <w:tab w:val="right" w:pos="9061" w:leader="dot"/>
        </w:tabs>
        <w:rPr>
          <w:sz w:val="22"/>
          <w:szCs w:val="22"/>
          <w:lang w:val="en-US" w:eastAsia="en-US"/>
          <w:del w:id="11089" w:author="Györgyi" w:date="2017-10-28T19:43:00Z"/>
        </w:rPr>
      </w:pPr>
      <w:hyperlink w:anchor="__RefHeading___Toc489278864">
        <w:del w:id="11088" w:author="Györgyi" w:date="2017-10-28T19:43:00Z">
          <w:r>
            <w:rPr>
              <w:rStyle w:val="IndexLink"/>
              <w:lang w:val="en-US" w:eastAsia="en-US"/>
            </w:rPr>
            <w:delText>9. AZ ÓVODA HAGYOMÁNYOS ÜNNEPEI</w:delText>
            <w:tab/>
            <w:delText>98</w:delText>
          </w:r>
        </w:del>
      </w:hyperlink>
    </w:p>
    <w:p>
      <w:pPr>
        <w:pStyle w:val="Contents1"/>
        <w:widowControl/>
        <w:tabs>
          <w:tab w:val="clear" w:pos="709"/>
          <w:tab w:val="right" w:pos="9061" w:leader="dot"/>
        </w:tabs>
        <w:bidi w:val="0"/>
        <w:spacing w:before="120" w:after="120"/>
        <w:rPr>
          <w:sz w:val="22"/>
          <w:szCs w:val="22"/>
          <w:lang w:val="en-US" w:eastAsia="en-US"/>
          <w:del w:id="11091" w:author="Györgyi" w:date="2017-10-28T19:43:00Z"/>
        </w:rPr>
      </w:pPr>
      <w:hyperlink w:anchor="__RefHeading___Toc489278865">
        <w:del w:id="11090" w:author="Györgyi" w:date="2017-10-28T19:43:00Z">
          <w:r>
            <w:rPr>
              <w:rStyle w:val="IndexLink"/>
              <w:lang w:val="en-US" w:eastAsia="en-US"/>
            </w:rPr>
            <w:delText>VIII. GYERMEKVÉDELEMMEL ÖSSZEFÜGGŐ PEDAGÓGIAI TEVÉKENYSÉG</w:delText>
            <w:tab/>
            <w:delText>110</w:delText>
          </w:r>
        </w:del>
      </w:hyperlink>
    </w:p>
    <w:p>
      <w:pPr>
        <w:pStyle w:val="Contents1"/>
        <w:widowControl/>
        <w:tabs>
          <w:tab w:val="clear" w:pos="709"/>
          <w:tab w:val="right" w:pos="9061" w:leader="dot"/>
        </w:tabs>
        <w:bidi w:val="0"/>
        <w:spacing w:before="120" w:after="120"/>
        <w:rPr>
          <w:sz w:val="22"/>
          <w:szCs w:val="22"/>
          <w:lang w:val="en-US" w:eastAsia="en-US"/>
          <w:del w:id="11093" w:author="Györgyi" w:date="2017-10-28T19:43:00Z"/>
        </w:rPr>
      </w:pPr>
      <w:hyperlink w:anchor="__RefHeading___Toc489278866">
        <w:del w:id="11092" w:author="Györgyi" w:date="2017-10-28T19:43:00Z">
          <w:r>
            <w:rPr>
              <w:rStyle w:val="IndexLink"/>
              <w:lang w:val="en-US" w:eastAsia="en-US"/>
            </w:rPr>
            <w:delText>Az óvoda által a szülőknek, a gyermekneveléshez nyújtott segítésének formái</w:delText>
            <w:tab/>
            <w:delText>116</w:delText>
          </w:r>
        </w:del>
      </w:hyperlink>
    </w:p>
    <w:p>
      <w:pPr>
        <w:pStyle w:val="Contents1"/>
        <w:widowControl/>
        <w:tabs>
          <w:tab w:val="clear" w:pos="709"/>
          <w:tab w:val="right" w:pos="9061" w:leader="dot"/>
        </w:tabs>
        <w:bidi w:val="0"/>
        <w:spacing w:before="120" w:after="120"/>
        <w:rPr>
          <w:sz w:val="22"/>
          <w:szCs w:val="22"/>
          <w:lang w:val="en-US" w:eastAsia="en-US"/>
          <w:del w:id="11095" w:author="Györgyi" w:date="2017-10-28T19:43:00Z"/>
        </w:rPr>
      </w:pPr>
      <w:hyperlink w:anchor="__RefHeading___Toc489278867">
        <w:del w:id="11094" w:author="Györgyi" w:date="2017-10-28T19:43:00Z">
          <w:r>
            <w:rPr>
              <w:rStyle w:val="IndexLink"/>
              <w:lang w:val="en-US" w:eastAsia="en-US"/>
            </w:rPr>
            <w:delText>A szülői közreműködés formái az óvodában folyó nevelőmunka segítése érdekében:</w:delText>
            <w:tab/>
            <w:delText>117</w:delText>
          </w:r>
        </w:del>
      </w:hyperlink>
    </w:p>
    <w:p>
      <w:pPr>
        <w:pStyle w:val="Contents1"/>
        <w:tabs>
          <w:tab w:val="clear" w:pos="709"/>
          <w:tab w:val="right" w:pos="9061" w:leader="dot"/>
        </w:tabs>
        <w:rPr>
          <w:sz w:val="22"/>
          <w:szCs w:val="22"/>
          <w:lang w:val="en-US" w:eastAsia="en-US"/>
          <w:del w:id="11097" w:author="Györgyi" w:date="2017-10-28T19:43:00Z"/>
        </w:rPr>
      </w:pPr>
      <w:hyperlink w:anchor="__RefHeading___Toc489278868">
        <w:del w:id="11096" w:author="Györgyi" w:date="2017-10-28T19:43:00Z">
          <w:r>
            <w:rPr>
              <w:rStyle w:val="IndexLink"/>
              <w:lang w:val="en-US" w:eastAsia="en-US"/>
            </w:rPr>
            <w:delText>In</w:delText>
            <w:tab/>
            <w:delText>128</w:delText>
          </w:r>
        </w:del>
      </w:hyperlink>
    </w:p>
    <w:p>
      <w:pPr>
        <w:pStyle w:val="Contents1"/>
        <w:tabs>
          <w:tab w:val="clear" w:pos="709"/>
          <w:tab w:val="right" w:pos="9061" w:leader="dot"/>
        </w:tabs>
        <w:rPr>
          <w:sz w:val="22"/>
          <w:szCs w:val="22"/>
          <w:lang w:val="en-US" w:eastAsia="en-US"/>
          <w:del w:id="11099" w:author="Györgyi" w:date="2017-10-28T19:43:00Z"/>
        </w:rPr>
      </w:pPr>
      <w:hyperlink w:anchor="__RefHeading___Toc489278869">
        <w:del w:id="11098" w:author="Györgyi" w:date="2017-10-28T19:43:00Z">
          <w:r>
            <w:rPr>
              <w:rStyle w:val="IndexLink"/>
              <w:lang w:val="en-US" w:eastAsia="en-US"/>
            </w:rPr>
            <w:delText>tézményünkben elkészült az Intézményi Közoktatási Esélyegyenlőségi Terv.</w:delText>
            <w:tab/>
            <w:delText>128</w:delText>
          </w:r>
        </w:del>
      </w:hyperlink>
    </w:p>
    <w:p>
      <w:pPr>
        <w:pStyle w:val="Contents1"/>
        <w:tabs>
          <w:tab w:val="clear" w:pos="709"/>
          <w:tab w:val="right" w:pos="9061" w:leader="dot"/>
        </w:tabs>
        <w:rPr>
          <w:sz w:val="22"/>
          <w:szCs w:val="22"/>
          <w:lang w:val="en-US" w:eastAsia="en-US"/>
          <w:del w:id="11101" w:author="Györgyi" w:date="2017-10-28T19:43:00Z"/>
        </w:rPr>
      </w:pPr>
      <w:hyperlink w:anchor="__RefHeading___Toc489278870">
        <w:del w:id="11100" w:author="Györgyi" w:date="2017-10-28T19:43:00Z">
          <w:r>
            <w:rPr>
              <w:rStyle w:val="IndexLink"/>
              <w:lang w:val="en-US" w:eastAsia="en-US"/>
            </w:rPr>
            <w:delText>XII. SPECIÁLIS FELADATOK AZ ÓVODÁBAN</w:delText>
            <w:tab/>
            <w:delText>129</w:delText>
          </w:r>
        </w:del>
      </w:hyperlink>
    </w:p>
    <w:p>
      <w:pPr>
        <w:pStyle w:val="Contents1"/>
        <w:widowControl/>
        <w:tabs>
          <w:tab w:val="clear" w:pos="709"/>
          <w:tab w:val="right" w:pos="9061" w:leader="dot"/>
        </w:tabs>
        <w:bidi w:val="0"/>
        <w:spacing w:before="120" w:after="120"/>
        <w:rPr>
          <w:sz w:val="22"/>
          <w:szCs w:val="22"/>
          <w:lang w:val="en-US" w:eastAsia="en-US"/>
          <w:del w:id="11103" w:author="Györgyi" w:date="2017-10-28T19:43:00Z"/>
        </w:rPr>
      </w:pPr>
      <w:hyperlink w:anchor="__RefHeading___Toc489278871">
        <w:del w:id="11102" w:author="Györgyi" w:date="2017-10-28T19:43:00Z">
          <w:r>
            <w:rPr>
              <w:rStyle w:val="IndexLink"/>
              <w:lang w:val="en-US" w:eastAsia="en-US"/>
            </w:rPr>
            <w:delText>1. A migrációs populáció integrációja</w:delText>
            <w:tab/>
            <w:delText>129</w:delText>
          </w:r>
        </w:del>
      </w:hyperlink>
    </w:p>
    <w:p>
      <w:pPr>
        <w:pStyle w:val="Contents1"/>
        <w:widowControl/>
        <w:tabs>
          <w:tab w:val="clear" w:pos="709"/>
          <w:tab w:val="right" w:pos="9061" w:leader="dot"/>
        </w:tabs>
        <w:bidi w:val="0"/>
        <w:spacing w:before="120" w:after="120"/>
        <w:rPr>
          <w:sz w:val="22"/>
          <w:szCs w:val="22"/>
          <w:lang w:val="en-US" w:eastAsia="en-US"/>
          <w:del w:id="11109" w:author="Györgyi" w:date="2017-10-28T19:43:00Z"/>
        </w:rPr>
      </w:pPr>
      <w:hyperlink w:anchor="__RefHeading___Toc489278872">
        <w:ins w:id="11104" w:author="Hawer" w:date="2017-07-31T15:37:00Z">
          <w:del w:id="11105" w:author="Györgyi" w:date="2017-10-28T19:43:00Z">
            <w:r>
              <w:rPr>
                <w:rStyle w:val="IndexLink"/>
                <w:lang w:val="en-US" w:eastAsia="en-US"/>
              </w:rPr>
              <w:delText>2.</w:delText>
            </w:r>
          </w:del>
        </w:ins>
        <w:ins w:id="11106" w:author="Hawer" w:date="2017-07-31T15:37:00Z">
          <w:del w:id="11107" w:author="Györgyi" w:date="2017-10-28T19:43:00Z">
            <w:r>
              <w:rPr>
                <w:rStyle w:val="IndexLink"/>
                <w:sz w:val="22"/>
                <w:szCs w:val="22"/>
                <w:lang w:val="en-US" w:eastAsia="en-US"/>
              </w:rPr>
              <w:tab/>
            </w:r>
          </w:del>
        </w:ins>
        <w:del w:id="11108" w:author="Györgyi" w:date="2017-10-28T19:43:00Z">
          <w:r>
            <w:rPr>
              <w:rStyle w:val="IndexLink"/>
              <w:lang w:val="en-US" w:eastAsia="en-US"/>
            </w:rPr>
            <w:delText>Speciális feladatok, szolgáltatások</w:delText>
            <w:tab/>
            <w:delText>130</w:delText>
          </w:r>
        </w:del>
      </w:hyperlink>
    </w:p>
    <w:p>
      <w:pPr>
        <w:pStyle w:val="Contents1"/>
        <w:tabs>
          <w:tab w:val="clear" w:pos="709"/>
          <w:tab w:val="right" w:pos="9061" w:leader="dot"/>
        </w:tabs>
        <w:rPr>
          <w:sz w:val="22"/>
          <w:szCs w:val="22"/>
          <w:lang w:val="en-US" w:eastAsia="en-US"/>
          <w:del w:id="11111" w:author="Györgyi" w:date="2017-10-28T19:43:00Z"/>
        </w:rPr>
      </w:pPr>
      <w:hyperlink w:anchor="__RefHeading___Toc489278873">
        <w:del w:id="11110" w:author="Györgyi" w:date="2017-10-28T19:43:00Z">
          <w:r>
            <w:rPr>
              <w:rStyle w:val="IndexLink"/>
              <w:lang w:val="en-US" w:eastAsia="en-US"/>
            </w:rPr>
            <w:delText>XIV. LEGITIMIZÁCIÓS ZÁRADÉK</w:delText>
            <w:tab/>
            <w:delText>133</w:delText>
          </w:r>
        </w:del>
      </w:hyperlink>
    </w:p>
    <w:p>
      <w:pPr>
        <w:pStyle w:val="Contents1"/>
        <w:tabs>
          <w:tab w:val="clear" w:pos="709"/>
          <w:tab w:val="right" w:pos="9061" w:leader="dot"/>
        </w:tabs>
        <w:rPr>
          <w:sz w:val="22"/>
          <w:szCs w:val="22"/>
          <w:lang w:val="en-US" w:eastAsia="en-US"/>
          <w:del w:id="11113" w:author="Györgyi" w:date="2017-10-28T19:43:00Z"/>
        </w:rPr>
      </w:pPr>
      <w:hyperlink w:anchor="__RefHeading___Toc489278874">
        <w:del w:id="11112" w:author="Györgyi" w:date="2017-10-28T19:43:00Z">
          <w:r>
            <w:rPr>
              <w:rStyle w:val="IndexLink"/>
              <w:lang w:val="en-US" w:eastAsia="en-US"/>
            </w:rPr>
            <w:delText>Függelék:</w:delText>
            <w:tab/>
            <w:delText>135</w:delText>
          </w:r>
        </w:del>
      </w:hyperlink>
    </w:p>
    <w:p>
      <w:pPr>
        <w:pStyle w:val="Contents1"/>
        <w:tabs>
          <w:tab w:val="clear" w:pos="709"/>
          <w:tab w:val="right" w:pos="9061" w:leader="dot"/>
        </w:tabs>
        <w:rPr>
          <w:sz w:val="22"/>
          <w:szCs w:val="22"/>
          <w:lang w:val="en-US" w:eastAsia="en-US"/>
          <w:del w:id="11115" w:author="Györgyi" w:date="2017-10-28T19:43:00Z"/>
        </w:rPr>
      </w:pPr>
      <w:hyperlink w:anchor="__RefHeading___Toc489278875">
        <w:del w:id="11114" w:author="Györgyi" w:date="2017-10-28T19:43:00Z">
          <w:r>
            <w:rPr>
              <w:rStyle w:val="IndexLink"/>
              <w:lang w:val="en-US" w:eastAsia="en-US"/>
            </w:rPr>
            <w:delText>Fogalomértelmezés</w:delText>
            <w:tab/>
            <w:delText>135</w:delText>
          </w:r>
        </w:del>
      </w:hyperlink>
    </w:p>
    <w:p>
      <w:pPr>
        <w:pStyle w:val="Contents1"/>
        <w:tabs>
          <w:tab w:val="clear" w:pos="709"/>
          <w:tab w:val="right" w:pos="9061" w:leader="dot"/>
        </w:tabs>
        <w:rPr>
          <w:sz w:val="22"/>
          <w:szCs w:val="22"/>
          <w:lang w:val="en-US" w:eastAsia="en-US"/>
          <w:del w:id="11117" w:author="Györgyi" w:date="2017-10-28T19:43:00Z"/>
        </w:rPr>
      </w:pPr>
      <w:hyperlink w:anchor="__RefHeading___Toc489278876">
        <w:del w:id="11116" w:author="Györgyi" w:date="2017-10-28T19:43:00Z">
          <w:r>
            <w:rPr>
              <w:rStyle w:val="IndexLink"/>
              <w:lang w:val="en-US" w:eastAsia="en-US"/>
            </w:rPr>
            <w:delText>FELHASZNÁLT IRODALOM</w:delText>
            <w:tab/>
            <w:delText>136</w:delText>
          </w:r>
        </w:del>
      </w:hyperlink>
    </w:p>
    <w:p>
      <w:pPr>
        <w:pStyle w:val="Contents1"/>
        <w:tabs>
          <w:tab w:val="clear" w:pos="709"/>
          <w:tab w:val="right" w:pos="9061" w:leader="dot"/>
        </w:tabs>
        <w:rPr>
          <w:sz w:val="22"/>
          <w:szCs w:val="22"/>
          <w:lang w:val="en-US" w:eastAsia="en-US"/>
          <w:del w:id="11119" w:author="Györgyi" w:date="2017-10-28T19:43:00Z"/>
        </w:rPr>
      </w:pPr>
      <w:hyperlink w:anchor="__RefHeading___Toc489278877">
        <w:del w:id="11118" w:author="Györgyi" w:date="2017-10-28T19:43:00Z">
          <w:r>
            <w:rPr>
              <w:rStyle w:val="IndexLink"/>
              <w:lang w:val="en-US" w:eastAsia="en-US"/>
            </w:rPr>
            <w:delText>XV. A NEVELÉSI PROGRAM VÉGREHAJTÁSÁHOZ SZÜKSÉGES, A NEVELŐ-FEJLESZTŐ MUNKÁT SEGÍTŐ ESZKÖZÖK, FELSZERELÉSEK JEGYZÉKE</w:delText>
            <w:tab/>
            <w:delText>139</w:delText>
          </w:r>
        </w:del>
      </w:hyperlink>
    </w:p>
    <w:p>
      <w:pPr>
        <w:pStyle w:val="Contents1"/>
        <w:tabs>
          <w:tab w:val="clear" w:pos="709"/>
          <w:tab w:val="right" w:pos="9061" w:leader="dot"/>
        </w:tabs>
        <w:rPr>
          <w:sz w:val="22"/>
          <w:szCs w:val="22"/>
          <w:lang w:val="en-US" w:eastAsia="en-US"/>
          <w:del w:id="11121" w:author="Györgyi" w:date="2017-10-28T19:43:00Z"/>
        </w:rPr>
      </w:pPr>
      <w:hyperlink w:anchor="__RefHeading___Toc489278878">
        <w:del w:id="11120" w:author="Györgyi" w:date="2017-10-28T19:43:00Z">
          <w:r>
            <w:rPr>
              <w:rStyle w:val="IndexLink"/>
              <w:lang w:val="en-US" w:eastAsia="en-US"/>
            </w:rPr>
            <w:delText>A NEVELÉSI PROGRAM VÉGREHAJTÁSÁHOZ SZÜKSÉGES, A NEVELŐ-FEJLESZTŐ MUNKÁT SEGÍTŐ ESZKÖZÖK, FELSZERELÉSEK JEGYZÉKE</w:delText>
            <w:tab/>
            <w:delText>143</w:delText>
          </w:r>
        </w:del>
      </w:hyperlink>
    </w:p>
    <w:p>
      <w:pPr>
        <w:pStyle w:val="Contents1"/>
        <w:tabs>
          <w:tab w:val="clear" w:pos="709"/>
          <w:tab w:val="right" w:pos="9071" w:leader="dot"/>
        </w:tabs>
        <w:rPr>
          <w:lang w:val="en-US" w:eastAsia="en-US"/>
          <w:del w:id="11123" w:author="Györgyi" w:date="2017-10-28T19:43:00Z"/>
        </w:rPr>
      </w:pPr>
      <w:del w:id="11122" w:author="Györgyi" w:date="2017-10-28T19:43:00Z">
        <w:r>
          <w:rPr>
            <w:lang w:val="en-US" w:eastAsia="en-US"/>
          </w:rPr>
          <w:delText>CSONGRÁDI KISTÉRSÉG EGYESÍTETT</w:delText>
          <w:tab/>
          <w:delText>1</w:delText>
        </w:r>
      </w:del>
    </w:p>
    <w:p>
      <w:pPr>
        <w:pStyle w:val="Contents1"/>
        <w:tabs>
          <w:tab w:val="clear" w:pos="709"/>
          <w:tab w:val="right" w:pos="9071" w:leader="dot"/>
        </w:tabs>
        <w:rPr>
          <w:lang w:val="en-US" w:eastAsia="en-US"/>
          <w:del w:id="11125" w:author="Györgyi" w:date="2017-10-28T19:43:00Z"/>
        </w:rPr>
      </w:pPr>
      <w:del w:id="11124" w:author="Györgyi" w:date="2017-10-28T19:43:00Z">
        <w:r>
          <w:rPr>
            <w:lang w:val="en-US" w:eastAsia="en-US"/>
          </w:rPr>
          <w:delText>CSONGRÁDI KISTÉRSÉG EGYESÍTETT</w:delText>
          <w:tab/>
          <w:delText>2</w:delText>
        </w:r>
      </w:del>
    </w:p>
    <w:p>
      <w:pPr>
        <w:pStyle w:val="Contents1"/>
        <w:tabs>
          <w:tab w:val="clear" w:pos="709"/>
          <w:tab w:val="right" w:pos="9071" w:leader="dot"/>
        </w:tabs>
        <w:rPr>
          <w:lang w:val="en-US" w:eastAsia="en-US"/>
          <w:del w:id="11127" w:author="Györgyi" w:date="2017-10-28T19:43:00Z"/>
        </w:rPr>
      </w:pPr>
      <w:del w:id="11126" w:author="Györgyi" w:date="2017-10-28T19:43:00Z">
        <w:r>
          <w:rPr>
            <w:rStyle w:val="Bekezdsalapbettpusa"/>
            <w:lang w:val="en-US" w:eastAsia="en-US"/>
          </w:rPr>
          <w:delText>Intézményünk küldetésnyilatkozata</w:delText>
          <w:tab/>
          <w:delText>3</w:delText>
        </w:r>
      </w:del>
    </w:p>
    <w:p>
      <w:pPr>
        <w:pStyle w:val="Contents1"/>
        <w:tabs>
          <w:tab w:val="clear" w:pos="709"/>
          <w:tab w:val="right" w:pos="9071" w:leader="dot"/>
        </w:tabs>
        <w:rPr>
          <w:lang w:val="en-US" w:eastAsia="en-US"/>
          <w:del w:id="11129" w:author="Györgyi" w:date="2017-10-28T19:43:00Z"/>
        </w:rPr>
      </w:pPr>
      <w:del w:id="11128" w:author="Györgyi" w:date="2017-10-28T19:43:00Z">
        <w:r>
          <w:rPr>
            <w:rStyle w:val="Bekezdsalapbettpusa"/>
            <w:lang w:val="en-US" w:eastAsia="en-US"/>
          </w:rPr>
          <w:delText>1. Az intézmény rövid bemutatása</w:delText>
          <w:tab/>
          <w:delText>4</w:delText>
        </w:r>
      </w:del>
    </w:p>
    <w:p>
      <w:pPr>
        <w:pStyle w:val="Contents2"/>
        <w:tabs>
          <w:tab w:val="clear" w:pos="709"/>
          <w:tab w:val="right" w:pos="9311" w:leader="dot"/>
        </w:tabs>
        <w:rPr>
          <w:lang w:val="en-US" w:eastAsia="en-US"/>
          <w:del w:id="11131" w:author="Györgyi" w:date="2017-10-28T19:43:00Z"/>
        </w:rPr>
      </w:pPr>
      <w:del w:id="11130" w:author="Györgyi" w:date="2017-10-28T19:43:00Z">
        <w:r>
          <w:rPr>
            <w:lang w:val="en-US" w:eastAsia="en-US"/>
          </w:rPr>
          <w:delText>1.1. Az intézményegységek bemutatása /sajátos feladatok, hangsúlyos program elemek/</w:delText>
          <w:tab/>
          <w:delText>5</w:delText>
        </w:r>
      </w:del>
    </w:p>
    <w:p>
      <w:pPr>
        <w:pStyle w:val="Contents2"/>
        <w:tabs>
          <w:tab w:val="clear" w:pos="709"/>
          <w:tab w:val="right" w:pos="9311" w:leader="dot"/>
        </w:tabs>
        <w:rPr>
          <w:lang w:val="en-US" w:eastAsia="en-US"/>
          <w:del w:id="11133" w:author="Györgyi" w:date="2017-10-28T19:43:00Z"/>
        </w:rPr>
      </w:pPr>
      <w:del w:id="11132" w:author="Györgyi" w:date="2017-10-28T19:43:00Z">
        <w:r>
          <w:rPr>
            <w:lang w:val="en-US" w:eastAsia="en-US"/>
          </w:rPr>
          <w:delText>Felgyői Napközi Otthonos Óvoda</w:delText>
          <w:tab/>
          <w:delText>5</w:delText>
        </w:r>
      </w:del>
    </w:p>
    <w:p>
      <w:pPr>
        <w:pStyle w:val="Contents2"/>
        <w:tabs>
          <w:tab w:val="clear" w:pos="709"/>
          <w:tab w:val="right" w:pos="9311" w:leader="dot"/>
        </w:tabs>
        <w:rPr>
          <w:lang w:val="en-US" w:eastAsia="en-US"/>
          <w:del w:id="11135" w:author="Györgyi" w:date="2017-10-28T19:43:00Z"/>
        </w:rPr>
      </w:pPr>
      <w:del w:id="11134" w:author="Györgyi" w:date="2017-10-28T19:43:00Z">
        <w:r>
          <w:rPr>
            <w:lang w:val="en-US" w:eastAsia="en-US"/>
          </w:rPr>
          <w:delText xml:space="preserve">1.2.  A Tömörkényi Tömörkény István Napközi Otthonos Óvoda </w:delText>
          <w:tab/>
          <w:delText>7</w:delText>
        </w:r>
      </w:del>
    </w:p>
    <w:p>
      <w:pPr>
        <w:pStyle w:val="Contents2"/>
        <w:tabs>
          <w:tab w:val="clear" w:pos="709"/>
          <w:tab w:val="right" w:pos="9311" w:leader="dot"/>
        </w:tabs>
        <w:rPr>
          <w:lang w:val="en-US" w:eastAsia="en-US"/>
          <w:del w:id="11137" w:author="Györgyi" w:date="2017-10-28T19:43:00Z"/>
        </w:rPr>
      </w:pPr>
      <w:del w:id="11136" w:author="Györgyi" w:date="2017-10-28T19:43:00Z">
        <w:r>
          <w:rPr>
            <w:lang w:val="en-US" w:eastAsia="en-US"/>
          </w:rPr>
          <w:delText>1.3. Csanyteleki Napközi Otthonos Óvoda</w:delText>
          <w:tab/>
          <w:delText>8</w:delText>
        </w:r>
      </w:del>
    </w:p>
    <w:p>
      <w:pPr>
        <w:pStyle w:val="Contents1"/>
        <w:tabs>
          <w:tab w:val="clear" w:pos="709"/>
          <w:tab w:val="right" w:pos="9071" w:leader="dot"/>
        </w:tabs>
        <w:rPr>
          <w:lang w:val="en-US" w:eastAsia="en-US"/>
          <w:del w:id="11139" w:author="Györgyi" w:date="2017-10-28T19:43:00Z"/>
        </w:rPr>
      </w:pPr>
      <w:del w:id="11138" w:author="Györgyi" w:date="2017-10-28T19:43:00Z">
        <w:r>
          <w:rPr>
            <w:rStyle w:val="Bekezdsalapbettpusa"/>
            <w:lang w:val="en-US" w:eastAsia="en-US"/>
          </w:rPr>
          <w:delText>2.AZ ÓVODAI NEVELÉS GLOBÁLIS ÁTFOGÓ TERVE</w:delText>
          <w:tab/>
          <w:delText>10</w:delText>
        </w:r>
      </w:del>
    </w:p>
    <w:p>
      <w:pPr>
        <w:pStyle w:val="Contents2"/>
        <w:tabs>
          <w:tab w:val="clear" w:pos="709"/>
          <w:tab w:val="right" w:pos="9311" w:leader="dot"/>
        </w:tabs>
        <w:rPr>
          <w:lang w:val="en-US" w:eastAsia="en-US"/>
          <w:del w:id="11141" w:author="Györgyi" w:date="2017-10-28T19:43:00Z"/>
        </w:rPr>
      </w:pPr>
      <w:del w:id="11140" w:author="Györgyi" w:date="2017-10-28T19:43:00Z">
        <w:r>
          <w:rPr>
            <w:lang w:val="en-US" w:eastAsia="en-US"/>
          </w:rPr>
          <w:delText>2. 1.Az óvodai nevelés célja</w:delText>
          <w:tab/>
          <w:delText>10</w:delText>
        </w:r>
      </w:del>
    </w:p>
    <w:p>
      <w:pPr>
        <w:pStyle w:val="Contents2"/>
        <w:tabs>
          <w:tab w:val="clear" w:pos="709"/>
          <w:tab w:val="right" w:pos="9311" w:leader="dot"/>
        </w:tabs>
        <w:rPr>
          <w:lang w:val="en-US" w:eastAsia="en-US"/>
          <w:del w:id="11143" w:author="Györgyi" w:date="2017-10-28T19:43:00Z"/>
        </w:rPr>
      </w:pPr>
      <w:del w:id="11142" w:author="Györgyi" w:date="2017-10-28T19:43:00Z">
        <w:r>
          <w:rPr>
            <w:lang w:val="en-US" w:eastAsia="en-US"/>
          </w:rPr>
          <w:delText>2. 2. Az óvodai nevelés feladatai</w:delText>
          <w:tab/>
          <w:delText>10</w:delText>
        </w:r>
      </w:del>
    </w:p>
    <w:p>
      <w:pPr>
        <w:pStyle w:val="Contents2"/>
        <w:tabs>
          <w:tab w:val="clear" w:pos="709"/>
          <w:tab w:val="right" w:pos="9311" w:leader="dot"/>
        </w:tabs>
        <w:rPr>
          <w:lang w:val="en-US" w:eastAsia="en-US"/>
          <w:del w:id="11145" w:author="Györgyi" w:date="2017-10-28T19:43:00Z"/>
        </w:rPr>
      </w:pPr>
      <w:del w:id="11144" w:author="Györgyi" w:date="2017-10-28T19:43:00Z">
        <w:r>
          <w:rPr>
            <w:lang w:val="en-US" w:eastAsia="en-US"/>
          </w:rPr>
          <w:delText>2. 3. Kompetencia alapú nevelés az óvodában</w:delText>
          <w:tab/>
          <w:delText>11</w:delText>
        </w:r>
      </w:del>
    </w:p>
    <w:p>
      <w:pPr>
        <w:pStyle w:val="Contents2"/>
        <w:tabs>
          <w:tab w:val="clear" w:pos="709"/>
          <w:tab w:val="right" w:pos="9311" w:leader="dot"/>
        </w:tabs>
        <w:rPr>
          <w:lang w:val="en-US" w:eastAsia="en-US"/>
          <w:del w:id="11147" w:author="Györgyi" w:date="2017-10-28T19:43:00Z"/>
        </w:rPr>
      </w:pPr>
      <w:del w:id="11146" w:author="Györgyi" w:date="2017-10-28T19:43:00Z">
        <w:r>
          <w:rPr>
            <w:lang w:val="en-US" w:eastAsia="en-US"/>
          </w:rPr>
          <w:delText>2. 4. Az óvónő és a dajka együttműködése</w:delText>
          <w:tab/>
          <w:delText>12</w:delText>
        </w:r>
      </w:del>
    </w:p>
    <w:p>
      <w:pPr>
        <w:pStyle w:val="Contents2"/>
        <w:tabs>
          <w:tab w:val="clear" w:pos="709"/>
          <w:tab w:val="right" w:pos="9311" w:leader="dot"/>
        </w:tabs>
        <w:rPr>
          <w:lang w:val="en-US" w:eastAsia="en-US"/>
          <w:del w:id="11149" w:author="Györgyi" w:date="2017-10-28T19:43:00Z"/>
        </w:rPr>
      </w:pPr>
      <w:del w:id="11148" w:author="Györgyi" w:date="2017-10-28T19:43:00Z">
        <w:r>
          <w:rPr>
            <w:lang w:val="en-US" w:eastAsia="en-US"/>
          </w:rPr>
          <w:delText xml:space="preserve">2. 5. A nevelés alapvető keretei </w:delText>
          <w:tab/>
          <w:delText>12</w:delText>
        </w:r>
      </w:del>
    </w:p>
    <w:p>
      <w:pPr>
        <w:pStyle w:val="Contents3"/>
        <w:tabs>
          <w:tab w:val="clear" w:pos="709"/>
          <w:tab w:val="right" w:pos="9551" w:leader="dot"/>
        </w:tabs>
        <w:rPr>
          <w:lang w:val="en-US" w:eastAsia="en-US"/>
          <w:del w:id="11151" w:author="Györgyi" w:date="2017-10-28T19:43:00Z"/>
        </w:rPr>
      </w:pPr>
      <w:del w:id="11150" w:author="Györgyi" w:date="2017-10-28T19:43:00Z">
        <w:r>
          <w:rPr>
            <w:lang w:val="en-US" w:eastAsia="en-US"/>
          </w:rPr>
          <w:delText>2. 5. 1. Az egészséges életmód kialakítása</w:delText>
          <w:tab/>
          <w:delText>12</w:delText>
        </w:r>
      </w:del>
    </w:p>
    <w:p>
      <w:pPr>
        <w:pStyle w:val="Contents3"/>
        <w:tabs>
          <w:tab w:val="clear" w:pos="709"/>
          <w:tab w:val="right" w:pos="9551" w:leader="dot"/>
        </w:tabs>
        <w:rPr>
          <w:lang w:val="en-US" w:eastAsia="en-US"/>
          <w:del w:id="11153" w:author="Györgyi" w:date="2017-10-28T19:43:00Z"/>
        </w:rPr>
      </w:pPr>
      <w:del w:id="11152" w:author="Györgyi" w:date="2017-10-28T19:43:00Z">
        <w:r>
          <w:rPr>
            <w:lang w:val="en-US" w:eastAsia="en-US"/>
          </w:rPr>
          <w:delText>2. 5. 2. Az érzelmi nevelés és szocializáció</w:delText>
          <w:tab/>
          <w:delText>15</w:delText>
        </w:r>
      </w:del>
    </w:p>
    <w:p>
      <w:pPr>
        <w:pStyle w:val="Contents3"/>
        <w:tabs>
          <w:tab w:val="clear" w:pos="709"/>
          <w:tab w:val="right" w:pos="9551" w:leader="dot"/>
        </w:tabs>
        <w:rPr>
          <w:lang w:val="en-US" w:eastAsia="en-US"/>
          <w:del w:id="11155" w:author="Györgyi" w:date="2017-10-28T19:43:00Z"/>
        </w:rPr>
      </w:pPr>
      <w:del w:id="11154" w:author="Györgyi" w:date="2017-10-28T19:43:00Z">
        <w:r>
          <w:rPr>
            <w:lang w:val="en-US" w:eastAsia="en-US"/>
          </w:rPr>
          <w:delText>2. 5. 3. Értelmi nevelés</w:delText>
          <w:tab/>
          <w:delText>18</w:delText>
        </w:r>
      </w:del>
    </w:p>
    <w:p>
      <w:pPr>
        <w:pStyle w:val="Contents3"/>
        <w:tabs>
          <w:tab w:val="clear" w:pos="709"/>
          <w:tab w:val="right" w:pos="9551" w:leader="dot"/>
        </w:tabs>
        <w:rPr>
          <w:lang w:val="en-US" w:eastAsia="en-US"/>
          <w:del w:id="11157" w:author="Györgyi" w:date="2017-10-28T19:43:00Z"/>
        </w:rPr>
      </w:pPr>
      <w:del w:id="11156" w:author="Györgyi" w:date="2017-10-28T19:43:00Z">
        <w:r>
          <w:rPr>
            <w:lang w:val="en-US" w:eastAsia="en-US"/>
          </w:rPr>
          <w:delText>2. 5. 4. Játék, tanulás, érzelem, erkölcs kapcsolata</w:delText>
          <w:tab/>
          <w:delText>19</w:delText>
        </w:r>
      </w:del>
    </w:p>
    <w:p>
      <w:pPr>
        <w:pStyle w:val="Contents3"/>
        <w:tabs>
          <w:tab w:val="clear" w:pos="709"/>
          <w:tab w:val="right" w:pos="9551" w:leader="dot"/>
        </w:tabs>
        <w:rPr>
          <w:lang w:val="en-US" w:eastAsia="en-US"/>
          <w:del w:id="11159" w:author="Györgyi" w:date="2017-10-28T19:43:00Z"/>
        </w:rPr>
      </w:pPr>
      <w:del w:id="11158" w:author="Györgyi" w:date="2017-10-28T19:43:00Z">
        <w:r>
          <w:rPr>
            <w:lang w:val="en-US" w:eastAsia="en-US"/>
          </w:rPr>
          <w:delText>2. 5. 5. Óvoda-iskola átmenet</w:delText>
          <w:tab/>
          <w:delText>19</w:delText>
        </w:r>
      </w:del>
    </w:p>
    <w:p>
      <w:pPr>
        <w:pStyle w:val="Contents3"/>
        <w:tabs>
          <w:tab w:val="clear" w:pos="709"/>
          <w:tab w:val="right" w:pos="9551" w:leader="dot"/>
        </w:tabs>
        <w:rPr>
          <w:lang w:val="en-US" w:eastAsia="en-US"/>
          <w:del w:id="11161" w:author="Györgyi" w:date="2017-10-28T19:43:00Z"/>
        </w:rPr>
      </w:pPr>
      <w:del w:id="11160" w:author="Györgyi" w:date="2017-10-28T19:43:00Z">
        <w:r>
          <w:rPr>
            <w:lang w:val="en-US" w:eastAsia="en-US"/>
          </w:rPr>
          <w:delText>2. 5. 6. Az óvoda csoportszerkezete</w:delText>
          <w:tab/>
          <w:delText>20</w:delText>
        </w:r>
      </w:del>
    </w:p>
    <w:p>
      <w:pPr>
        <w:pStyle w:val="Contents3"/>
        <w:tabs>
          <w:tab w:val="clear" w:pos="709"/>
          <w:tab w:val="right" w:pos="9551" w:leader="dot"/>
        </w:tabs>
        <w:rPr>
          <w:lang w:val="en-US" w:eastAsia="en-US"/>
          <w:del w:id="11163" w:author="Györgyi" w:date="2017-10-28T19:43:00Z"/>
        </w:rPr>
      </w:pPr>
      <w:del w:id="11162" w:author="Györgyi" w:date="2017-10-28T19:43:00Z">
        <w:r>
          <w:rPr>
            <w:lang w:val="en-US" w:eastAsia="en-US"/>
          </w:rPr>
          <w:delText>2. 5. 6. Az óvodai élet megszervezése</w:delText>
          <w:tab/>
          <w:delText>20</w:delText>
        </w:r>
      </w:del>
    </w:p>
    <w:p>
      <w:pPr>
        <w:pStyle w:val="Contents3"/>
        <w:tabs>
          <w:tab w:val="clear" w:pos="709"/>
          <w:tab w:val="right" w:pos="9551" w:leader="dot"/>
        </w:tabs>
        <w:rPr>
          <w:lang w:val="en-US" w:eastAsia="en-US"/>
          <w:del w:id="11165" w:author="Györgyi" w:date="2017-10-28T19:43:00Z"/>
        </w:rPr>
      </w:pPr>
      <w:del w:id="11164" w:author="Györgyi" w:date="2017-10-28T19:43:00Z">
        <w:r>
          <w:rPr>
            <w:lang w:val="en-US" w:eastAsia="en-US"/>
          </w:rPr>
          <w:delText>2. 5. 7. Az óvoda szakmai dokumentumai</w:delText>
          <w:tab/>
          <w:delText>22</w:delText>
        </w:r>
      </w:del>
    </w:p>
    <w:p>
      <w:pPr>
        <w:pStyle w:val="Contents1"/>
        <w:tabs>
          <w:tab w:val="clear" w:pos="709"/>
          <w:tab w:val="right" w:pos="9071" w:leader="dot"/>
        </w:tabs>
        <w:rPr>
          <w:lang w:val="en-US" w:eastAsia="en-US"/>
          <w:del w:id="11167" w:author="Györgyi" w:date="2017-10-28T19:43:00Z"/>
        </w:rPr>
      </w:pPr>
      <w:del w:id="11166" w:author="Györgyi" w:date="2017-10-28T19:43:00Z">
        <w:r>
          <w:rPr>
            <w:rStyle w:val="Bekezdsalapbettpusa"/>
            <w:lang w:val="en-US" w:eastAsia="en-US"/>
          </w:rPr>
          <w:delText>3. AZ ÓVODAI ÉLET TEVÉKENYSÉGFORMÁI</w:delText>
          <w:tab/>
          <w:delText>22</w:delText>
        </w:r>
      </w:del>
    </w:p>
    <w:p>
      <w:pPr>
        <w:pStyle w:val="Contents2"/>
        <w:tabs>
          <w:tab w:val="clear" w:pos="709"/>
          <w:tab w:val="right" w:pos="9311" w:leader="dot"/>
        </w:tabs>
        <w:rPr>
          <w:lang w:val="en-US" w:eastAsia="en-US"/>
          <w:del w:id="11169" w:author="Györgyi" w:date="2017-10-28T19:43:00Z"/>
        </w:rPr>
      </w:pPr>
      <w:del w:id="11168" w:author="Györgyi" w:date="2017-10-28T19:43:00Z">
        <w:r>
          <w:rPr>
            <w:lang w:val="en-US" w:eastAsia="en-US"/>
          </w:rPr>
          <w:delText>3.1. A JÁTÉK</w:delText>
          <w:tab/>
          <w:delText>22</w:delText>
        </w:r>
      </w:del>
    </w:p>
    <w:p>
      <w:pPr>
        <w:pStyle w:val="Contents2"/>
        <w:tabs>
          <w:tab w:val="clear" w:pos="709"/>
          <w:tab w:val="right" w:pos="9311" w:leader="dot"/>
        </w:tabs>
        <w:rPr>
          <w:lang w:val="en-US" w:eastAsia="en-US"/>
          <w:del w:id="11171" w:author="Györgyi" w:date="2017-10-28T19:43:00Z"/>
        </w:rPr>
      </w:pPr>
      <w:del w:id="11170" w:author="Györgyi" w:date="2017-10-28T19:43:00Z">
        <w:r>
          <w:rPr>
            <w:lang w:val="en-US" w:eastAsia="en-US"/>
          </w:rPr>
          <w:delText>3.2. A TANULÁS</w:delText>
          <w:tab/>
          <w:delText>28</w:delText>
        </w:r>
      </w:del>
    </w:p>
    <w:p>
      <w:pPr>
        <w:pStyle w:val="Contents2"/>
        <w:tabs>
          <w:tab w:val="clear" w:pos="709"/>
          <w:tab w:val="right" w:pos="9311" w:leader="dot"/>
        </w:tabs>
        <w:rPr>
          <w:lang w:val="en-US" w:eastAsia="en-US"/>
          <w:del w:id="11173" w:author="Györgyi" w:date="2017-10-28T19:43:00Z"/>
        </w:rPr>
      </w:pPr>
      <w:del w:id="11172" w:author="Györgyi" w:date="2017-10-28T19:43:00Z">
        <w:r>
          <w:rPr>
            <w:lang w:val="en-US" w:eastAsia="en-US"/>
          </w:rPr>
          <w:delText>3.3.VIZUÁLIS NEVELÉS</w:delText>
          <w:tab/>
          <w:delText>29</w:delText>
        </w:r>
      </w:del>
    </w:p>
    <w:p>
      <w:pPr>
        <w:pStyle w:val="Contents2"/>
        <w:tabs>
          <w:tab w:val="clear" w:pos="709"/>
          <w:tab w:val="right" w:pos="9311" w:leader="dot"/>
        </w:tabs>
        <w:rPr>
          <w:lang w:val="en-US" w:eastAsia="en-US"/>
          <w:del w:id="11175" w:author="Györgyi" w:date="2017-10-28T19:43:00Z"/>
        </w:rPr>
      </w:pPr>
      <w:del w:id="11174" w:author="Györgyi" w:date="2017-10-28T19:43:00Z">
        <w:r>
          <w:rPr>
            <w:lang w:val="en-US" w:eastAsia="en-US"/>
          </w:rPr>
          <w:delText>3.4.A KÜLSŐ VILÁG TEVÉKENY MEGISMERÉSE- MATEMATIKA</w:delText>
          <w:tab/>
          <w:delText>32</w:delText>
        </w:r>
      </w:del>
    </w:p>
    <w:p>
      <w:pPr>
        <w:pStyle w:val="Contents2"/>
        <w:tabs>
          <w:tab w:val="clear" w:pos="709"/>
          <w:tab w:val="right" w:pos="9311" w:leader="dot"/>
        </w:tabs>
        <w:rPr>
          <w:lang w:val="en-US" w:eastAsia="en-US"/>
          <w:del w:id="11177" w:author="Györgyi" w:date="2017-10-28T19:43:00Z"/>
        </w:rPr>
      </w:pPr>
      <w:del w:id="11176" w:author="Györgyi" w:date="2017-10-28T19:43:00Z">
        <w:r>
          <w:rPr>
            <w:lang w:val="en-US" w:eastAsia="en-US"/>
          </w:rPr>
          <w:delText>3.5.ÉNEK, ZENE, DALOS JÁTÉKOK</w:delText>
          <w:tab/>
          <w:delText>36</w:delText>
        </w:r>
      </w:del>
    </w:p>
    <w:p>
      <w:pPr>
        <w:pStyle w:val="Contents2"/>
        <w:tabs>
          <w:tab w:val="clear" w:pos="709"/>
          <w:tab w:val="right" w:pos="9311" w:leader="dot"/>
        </w:tabs>
        <w:rPr>
          <w:lang w:val="en-US" w:eastAsia="en-US"/>
          <w:del w:id="11179" w:author="Györgyi" w:date="2017-10-28T19:43:00Z"/>
        </w:rPr>
      </w:pPr>
      <w:del w:id="11178" w:author="Györgyi" w:date="2017-10-28T19:43:00Z">
        <w:r>
          <w:rPr>
            <w:lang w:val="en-US" w:eastAsia="en-US"/>
          </w:rPr>
          <w:delText>3.6. IRODALOM-ANYANYELV</w:delText>
          <w:tab/>
          <w:delText>38</w:delText>
        </w:r>
      </w:del>
    </w:p>
    <w:p>
      <w:pPr>
        <w:pStyle w:val="Contents2"/>
        <w:tabs>
          <w:tab w:val="clear" w:pos="709"/>
          <w:tab w:val="right" w:pos="9311" w:leader="dot"/>
        </w:tabs>
        <w:rPr>
          <w:lang w:val="en-US" w:eastAsia="en-US"/>
          <w:del w:id="11181" w:author="Györgyi" w:date="2017-10-28T19:43:00Z"/>
        </w:rPr>
      </w:pPr>
      <w:del w:id="11180" w:author="Györgyi" w:date="2017-10-28T19:43:00Z">
        <w:r>
          <w:rPr>
            <w:lang w:val="en-US" w:eastAsia="en-US"/>
          </w:rPr>
          <w:delText>3.7.MOZGÁS</w:delText>
          <w:tab/>
          <w:delText>42</w:delText>
        </w:r>
      </w:del>
    </w:p>
    <w:p>
      <w:pPr>
        <w:pStyle w:val="Contents2"/>
        <w:tabs>
          <w:tab w:val="clear" w:pos="709"/>
          <w:tab w:val="right" w:pos="9311" w:leader="dot"/>
        </w:tabs>
        <w:rPr>
          <w:lang w:val="en-US" w:eastAsia="en-US"/>
          <w:del w:id="11183" w:author="Györgyi" w:date="2017-10-28T19:43:00Z"/>
        </w:rPr>
      </w:pPr>
      <w:del w:id="11182" w:author="Györgyi" w:date="2017-10-28T19:43:00Z">
        <w:r>
          <w:rPr>
            <w:lang w:val="en-US" w:eastAsia="en-US"/>
          </w:rPr>
          <w:delText>3.8. MUNKA JELLEGŰ TEVÉKENYSÉGEK</w:delText>
          <w:tab/>
          <w:delText>46</w:delText>
        </w:r>
      </w:del>
    </w:p>
    <w:p>
      <w:pPr>
        <w:pStyle w:val="Contents1"/>
        <w:tabs>
          <w:tab w:val="clear" w:pos="709"/>
          <w:tab w:val="right" w:pos="9071" w:leader="dot"/>
        </w:tabs>
        <w:rPr>
          <w:lang w:val="en-US" w:eastAsia="en-US"/>
          <w:del w:id="11185" w:author="Györgyi" w:date="2017-10-28T19:43:00Z"/>
        </w:rPr>
      </w:pPr>
      <w:del w:id="11184" w:author="Györgyi" w:date="2017-10-28T19:43:00Z">
        <w:r>
          <w:rPr>
            <w:rStyle w:val="Bekezdsalapbettpusa"/>
            <w:lang w:val="en-US" w:eastAsia="en-US"/>
          </w:rPr>
          <w:delText>4. AZ ÓVODA HAGYOMÁNYAI, ÜNNEPEI, RENDEZVÉNYEI</w:delText>
          <w:tab/>
          <w:delText>48</w:delText>
        </w:r>
      </w:del>
    </w:p>
    <w:p>
      <w:pPr>
        <w:pStyle w:val="Contents1"/>
        <w:tabs>
          <w:tab w:val="clear" w:pos="709"/>
          <w:tab w:val="right" w:pos="9071" w:leader="dot"/>
        </w:tabs>
        <w:rPr>
          <w:lang w:val="en-US" w:eastAsia="en-US"/>
          <w:del w:id="11187" w:author="Györgyi" w:date="2017-10-28T19:43:00Z"/>
        </w:rPr>
      </w:pPr>
      <w:del w:id="11186" w:author="Györgyi" w:date="2017-10-28T19:43:00Z">
        <w:r>
          <w:rPr>
            <w:rStyle w:val="Bekezdsalapbettpusa"/>
            <w:lang w:val="en-US" w:eastAsia="en-US"/>
          </w:rPr>
          <w:delText>5. AZ ÓVODA KAPCSOLATAI</w:delText>
          <w:tab/>
          <w:delText>50</w:delText>
        </w:r>
      </w:del>
    </w:p>
    <w:p>
      <w:pPr>
        <w:pStyle w:val="Contents2"/>
        <w:tabs>
          <w:tab w:val="clear" w:pos="709"/>
          <w:tab w:val="right" w:pos="9311" w:leader="dot"/>
        </w:tabs>
        <w:rPr>
          <w:lang w:val="en-US" w:eastAsia="en-US"/>
          <w:del w:id="11189" w:author="Györgyi" w:date="2017-10-28T19:43:00Z"/>
        </w:rPr>
      </w:pPr>
      <w:del w:id="11188" w:author="Györgyi" w:date="2017-10-28T19:43:00Z">
        <w:r>
          <w:rPr>
            <w:lang w:val="en-US" w:eastAsia="en-US"/>
          </w:rPr>
          <w:delText>5.1. Család és óvoda- a szülő, a gyemrek és a pedagógus együttműködésének formái</w:delText>
          <w:tab/>
          <w:delText>50</w:delText>
        </w:r>
      </w:del>
    </w:p>
    <w:p>
      <w:pPr>
        <w:pStyle w:val="Contents3"/>
        <w:tabs>
          <w:tab w:val="clear" w:pos="709"/>
          <w:tab w:val="right" w:pos="9551" w:leader="dot"/>
        </w:tabs>
        <w:rPr>
          <w:lang w:val="en-US" w:eastAsia="en-US"/>
          <w:del w:id="11191" w:author="Györgyi" w:date="2017-10-28T19:43:00Z"/>
        </w:rPr>
      </w:pPr>
      <w:del w:id="11190" w:author="Györgyi" w:date="2017-10-28T19:43:00Z">
        <w:r>
          <w:rPr>
            <w:lang w:val="en-US" w:eastAsia="en-US"/>
          </w:rPr>
          <w:delText>5.1. 1.A szülői közreműködés formái az óvodában folyó nevelőmunka segítése érdekében:</w:delText>
          <w:tab/>
          <w:delText>50</w:delText>
        </w:r>
      </w:del>
    </w:p>
    <w:p>
      <w:pPr>
        <w:pStyle w:val="Contents3"/>
        <w:tabs>
          <w:tab w:val="clear" w:pos="709"/>
          <w:tab w:val="right" w:pos="9551" w:leader="dot"/>
        </w:tabs>
        <w:rPr>
          <w:lang w:val="en-US" w:eastAsia="en-US"/>
          <w:del w:id="11193" w:author="Györgyi" w:date="2017-10-28T19:43:00Z"/>
        </w:rPr>
      </w:pPr>
      <w:del w:id="11192" w:author="Györgyi" w:date="2017-10-28T19:43:00Z">
        <w:r>
          <w:rPr>
            <w:lang w:val="en-US" w:eastAsia="en-US"/>
          </w:rPr>
          <w:delText>5.1.2. Az óvoda által a szülőknek, a gyermekneveléshez nyújtott segítésének formái</w:delText>
          <w:tab/>
          <w:delText>50</w:delText>
        </w:r>
      </w:del>
    </w:p>
    <w:p>
      <w:pPr>
        <w:pStyle w:val="Contents2"/>
        <w:tabs>
          <w:tab w:val="clear" w:pos="709"/>
          <w:tab w:val="right" w:pos="9311" w:leader="dot"/>
        </w:tabs>
        <w:rPr>
          <w:lang w:val="en-US" w:eastAsia="en-US"/>
          <w:del w:id="11195" w:author="Györgyi" w:date="2017-10-28T19:43:00Z"/>
        </w:rPr>
      </w:pPr>
      <w:del w:id="11194" w:author="Györgyi" w:date="2017-10-28T19:43:00Z">
        <w:r>
          <w:rPr>
            <w:lang w:val="en-US" w:eastAsia="en-US"/>
          </w:rPr>
          <w:delText>5.2.Az óvoda egyéb kapcsolatai</w:delText>
          <w:tab/>
          <w:delText>51</w:delText>
        </w:r>
      </w:del>
    </w:p>
    <w:p>
      <w:pPr>
        <w:pStyle w:val="Contents1"/>
        <w:tabs>
          <w:tab w:val="clear" w:pos="709"/>
          <w:tab w:val="right" w:pos="9071" w:leader="dot"/>
        </w:tabs>
        <w:rPr>
          <w:lang w:val="en-US" w:eastAsia="en-US"/>
          <w:del w:id="11197" w:author="Györgyi" w:date="2017-10-28T19:43:00Z"/>
        </w:rPr>
      </w:pPr>
      <w:del w:id="11196" w:author="Györgyi" w:date="2017-10-28T19:43:00Z">
        <w:r>
          <w:rPr>
            <w:rStyle w:val="Bekezdsalapbettpusa"/>
            <w:lang w:val="en-US" w:eastAsia="en-US"/>
          </w:rPr>
          <w:delText>6. SPECIÁLIS FELADATOK AZ ÓVODÁBAN</w:delText>
          <w:tab/>
          <w:delText>52</w:delText>
        </w:r>
      </w:del>
    </w:p>
    <w:p>
      <w:pPr>
        <w:pStyle w:val="Contents2"/>
        <w:tabs>
          <w:tab w:val="clear" w:pos="709"/>
          <w:tab w:val="right" w:pos="9311" w:leader="dot"/>
        </w:tabs>
        <w:rPr>
          <w:lang w:val="en-US" w:eastAsia="en-US"/>
          <w:del w:id="11199" w:author="Györgyi" w:date="2017-10-28T19:43:00Z"/>
        </w:rPr>
      </w:pPr>
      <w:del w:id="11198" w:author="Györgyi" w:date="2017-10-28T19:43:00Z">
        <w:r>
          <w:rPr>
            <w:lang w:val="en-US" w:eastAsia="en-US"/>
          </w:rPr>
          <w:delText>6.1.A sajátos nevelési igényű gyerekek integrált nevelése az óvodában</w:delText>
          <w:tab/>
          <w:delText>52</w:delText>
        </w:r>
      </w:del>
    </w:p>
    <w:p>
      <w:pPr>
        <w:pStyle w:val="Contents2"/>
        <w:tabs>
          <w:tab w:val="clear" w:pos="709"/>
          <w:tab w:val="right" w:pos="9311" w:leader="dot"/>
        </w:tabs>
        <w:rPr>
          <w:lang w:val="en-US" w:eastAsia="en-US"/>
          <w:del w:id="11201" w:author="Györgyi" w:date="2017-10-28T19:43:00Z"/>
        </w:rPr>
      </w:pPr>
      <w:del w:id="11200" w:author="Györgyi" w:date="2017-10-28T19:43:00Z">
        <w:r>
          <w:rPr>
            <w:lang w:val="en-US" w:eastAsia="en-US"/>
          </w:rPr>
          <w:delText>6.2.Gyermekvédelemmel kapcsolatos pedagógiai feladatok az óvodában</w:delText>
          <w:tab/>
          <w:delText>55</w:delText>
        </w:r>
      </w:del>
    </w:p>
    <w:p>
      <w:pPr>
        <w:pStyle w:val="Contents2"/>
        <w:tabs>
          <w:tab w:val="clear" w:pos="709"/>
          <w:tab w:val="right" w:pos="9311" w:leader="dot"/>
        </w:tabs>
        <w:rPr>
          <w:lang w:val="en-US" w:eastAsia="en-US"/>
          <w:del w:id="11203" w:author="Györgyi" w:date="2017-10-28T19:43:00Z"/>
        </w:rPr>
      </w:pPr>
      <w:del w:id="11202" w:author="Györgyi" w:date="2017-10-28T19:43:00Z">
        <w:r>
          <w:rPr>
            <w:lang w:val="en-US" w:eastAsia="en-US"/>
          </w:rPr>
          <w:delText>6.3.A migrációs populáció integrációja</w:delText>
          <w:tab/>
          <w:delText>56</w:delText>
        </w:r>
      </w:del>
    </w:p>
    <w:p>
      <w:pPr>
        <w:pStyle w:val="Contents2"/>
        <w:tabs>
          <w:tab w:val="clear" w:pos="709"/>
          <w:tab w:val="right" w:pos="9311" w:leader="dot"/>
        </w:tabs>
        <w:rPr>
          <w:lang w:val="en-US" w:eastAsia="en-US"/>
          <w:del w:id="11205" w:author="Györgyi" w:date="2017-10-28T19:43:00Z"/>
        </w:rPr>
      </w:pPr>
      <w:del w:id="11204" w:author="Györgyi" w:date="2017-10-28T19:43:00Z">
        <w:r>
          <w:rPr>
            <w:lang w:val="en-US" w:eastAsia="en-US"/>
          </w:rPr>
          <w:delText>6.4.Speciális feladatok, szolgáltatások</w:delText>
          <w:tab/>
          <w:delText>57</w:delText>
        </w:r>
      </w:del>
    </w:p>
    <w:p>
      <w:pPr>
        <w:pStyle w:val="Contents2"/>
        <w:tabs>
          <w:tab w:val="clear" w:pos="709"/>
          <w:tab w:val="right" w:pos="9311" w:leader="dot"/>
        </w:tabs>
        <w:rPr>
          <w:lang w:val="en-US" w:eastAsia="en-US"/>
          <w:del w:id="11207" w:author="Györgyi" w:date="2017-10-28T19:43:00Z"/>
        </w:rPr>
      </w:pPr>
      <w:del w:id="11206" w:author="Györgyi" w:date="2017-10-28T19:43:00Z">
        <w:r>
          <w:rPr>
            <w:lang w:val="en-US" w:eastAsia="en-US"/>
          </w:rPr>
          <w:delText>6.5.A gyermekek fejlődésének nyomon követése</w:delText>
          <w:tab/>
          <w:delText>58</w:delText>
        </w:r>
      </w:del>
    </w:p>
    <w:p>
      <w:pPr>
        <w:pStyle w:val="Contents1"/>
        <w:tabs>
          <w:tab w:val="clear" w:pos="709"/>
          <w:tab w:val="right" w:pos="9071" w:leader="dot"/>
        </w:tabs>
        <w:rPr>
          <w:lang w:val="en-US" w:eastAsia="en-US"/>
          <w:del w:id="11209" w:author="Györgyi" w:date="2017-10-28T19:43:00Z"/>
        </w:rPr>
      </w:pPr>
      <w:del w:id="11208" w:author="Györgyi" w:date="2017-10-28T19:43:00Z">
        <w:r>
          <w:rPr>
            <w:rStyle w:val="Bekezdsalapbettpusa"/>
            <w:lang w:val="en-US" w:eastAsia="en-US"/>
          </w:rPr>
          <w:delText>7. LEGITIMIZÁCIÓS ZÁRADÉK</w:delText>
          <w:tab/>
          <w:delText>59</w:delText>
        </w:r>
      </w:del>
    </w:p>
    <w:p>
      <w:pPr>
        <w:pStyle w:val="Contents1"/>
        <w:tabs>
          <w:tab w:val="clear" w:pos="709"/>
          <w:tab w:val="right" w:pos="9071" w:leader="dot"/>
        </w:tabs>
        <w:rPr>
          <w:lang w:val="en-US" w:eastAsia="en-US"/>
          <w:del w:id="11211" w:author="Györgyi" w:date="2017-10-28T19:43:00Z"/>
        </w:rPr>
      </w:pPr>
      <w:del w:id="11210" w:author="Györgyi" w:date="2017-10-28T19:43:00Z">
        <w:r>
          <w:rPr>
            <w:rStyle w:val="Bekezdsalapbettpusa"/>
            <w:lang w:val="en-US" w:eastAsia="en-US"/>
          </w:rPr>
          <w:delText>Függelék:</w:delText>
          <w:tab/>
          <w:delText>61</w:delText>
        </w:r>
      </w:del>
    </w:p>
    <w:p>
      <w:pPr>
        <w:pStyle w:val="Contents1"/>
        <w:tabs>
          <w:tab w:val="clear" w:pos="709"/>
          <w:tab w:val="right" w:pos="9071" w:leader="dot"/>
        </w:tabs>
        <w:rPr>
          <w:lang w:val="en-US" w:eastAsia="en-US"/>
          <w:del w:id="11213" w:author="Györgyi" w:date="2017-10-28T19:43:00Z"/>
        </w:rPr>
      </w:pPr>
      <w:del w:id="11212" w:author="Györgyi" w:date="2017-10-28T19:43:00Z">
        <w:r>
          <w:rPr>
            <w:rStyle w:val="Bekezdsalapbettpusa"/>
            <w:lang w:val="en-US" w:eastAsia="en-US"/>
          </w:rPr>
          <w:delText xml:space="preserve">Fogalomértelmezés  </w:delText>
          <w:tab/>
          <w:delText>61</w:delText>
        </w:r>
      </w:del>
    </w:p>
    <w:p>
      <w:pPr>
        <w:pStyle w:val="Contents1"/>
        <w:tabs>
          <w:tab w:val="clear" w:pos="709"/>
          <w:tab w:val="right" w:pos="9071" w:leader="dot"/>
        </w:tabs>
        <w:rPr>
          <w:lang w:val="en-US" w:eastAsia="en-US"/>
          <w:del w:id="11215" w:author="Györgyi" w:date="2017-10-28T19:43:00Z"/>
        </w:rPr>
      </w:pPr>
      <w:del w:id="11214" w:author="Györgyi" w:date="2017-10-28T19:43:00Z">
        <w:r>
          <w:rPr>
            <w:rStyle w:val="Bekezdsalapbettpusa"/>
            <w:lang w:val="en-US" w:eastAsia="en-US"/>
          </w:rPr>
          <w:delText>FELHASZNÁLT IRODALOM</w:delText>
          <w:tab/>
          <w:delText>62</w:delText>
        </w:r>
      </w:del>
    </w:p>
    <w:p>
      <w:pPr>
        <w:pStyle w:val="Contents1"/>
        <w:tabs>
          <w:tab w:val="clear" w:pos="709"/>
          <w:tab w:val="right" w:pos="9071" w:leader="dot"/>
        </w:tabs>
        <w:rPr>
          <w:lang w:val="en-US" w:eastAsia="en-US"/>
          <w:del w:id="11217" w:author="Györgyi" w:date="2017-10-28T19:43:00Z"/>
        </w:rPr>
      </w:pPr>
      <w:del w:id="11216" w:author="Györgyi" w:date="2017-10-28T19:43:00Z">
        <w:r>
          <w:rPr>
            <w:rStyle w:val="Bekezdsalapbettpusa"/>
            <w:lang w:val="en-US" w:eastAsia="en-US"/>
          </w:rPr>
          <w:delText>VII. A NEVELÉSI PROGRAM VÉGREHAJTÁSÁHOZ SZÜKSÉGES, A NEVELŐ-FEJLESZTŐ MUNKÁT SEGÍTŐ ESZKÖZÖK, FELSZERELÉSEK JEGYZÉKE</w:delText>
          <w:tab/>
          <w:delText>65</w:delText>
        </w:r>
      </w:del>
    </w:p>
    <w:p>
      <w:pPr>
        <w:pStyle w:val="Contents1"/>
        <w:tabs>
          <w:tab w:val="clear" w:pos="709"/>
          <w:tab w:val="right" w:pos="9071" w:leader="dot"/>
        </w:tabs>
        <w:rPr>
          <w:lang w:val="en-US" w:eastAsia="en-US"/>
          <w:del w:id="11219" w:author="Györgyi" w:date="2017-10-28T19:43:00Z"/>
        </w:rPr>
      </w:pPr>
      <w:del w:id="11218" w:author="Györgyi" w:date="2017-10-28T19:43:00Z">
        <w:r>
          <w:rPr>
            <w:rStyle w:val="Bekezdsalapbettpusa"/>
            <w:lang w:val="en-US" w:eastAsia="en-US"/>
          </w:rPr>
          <w:delText>VII. A NEVELÉSI PROGRAM VÉGREHAJTÁSÁHOZ SZÜKSÉGES, A NEVELŐ-FEJLESZTŐ MUNKÁT SEGÍTŐ ESZKÖZÖK, FELSZERELÉSEK JEGYZÉKE</w:delText>
          <w:tab/>
          <w:delText>69</w:delText>
        </w:r>
      </w:del>
    </w:p>
    <w:p>
      <w:pPr>
        <w:pStyle w:val="Contents1"/>
        <w:tabs>
          <w:tab w:val="clear" w:pos="709"/>
          <w:tab w:val="right" w:pos="9071" w:leader="dot"/>
        </w:tabs>
        <w:rPr/>
      </w:pPr>
      <w:r>
        <w:rPr>
          <w:rStyle w:val="Bekezdsalapbettpusa"/>
          <w:lang w:val="en-US" w:eastAsia="en-US"/>
        </w:rPr>
        <w:t>VII. A NEVELÉSI PROGRAM VÉGREHAJTÁSÁHOZ SZÜKSÉGES, A NEVELŐ-FEJLESZTŐ MUNKÁT SEGÍTŐ ESZKÖZÖK, FELSZERELÉSEK JEGYZÉKE</w:t>
        <w:tab/>
        <w:t>73</w:t>
      </w:r>
    </w:p>
    <w:p>
      <w:pPr>
        <w:sectPr>
          <w:footerReference w:type="default" r:id="rId22"/>
          <w:type w:val="nextPage"/>
          <w:pgSz w:w="11906" w:h="16838"/>
          <w:pgMar w:left="1417" w:right="1417" w:gutter="0" w:header="0" w:top="1417" w:footer="708" w:bottom="1417"/>
          <w:pgNumType w:fmt="decimal"/>
          <w:formProt w:val="false"/>
          <w:textDirection w:val="lrTb"/>
          <w:docGrid w:type="default" w:linePitch="360" w:charSpace="0"/>
        </w:sectPr>
      </w:pPr>
    </w:p>
    <w:p>
      <w:pPr>
        <w:pStyle w:val="Heading1"/>
        <w:numPr>
          <w:ilvl w:val="0"/>
          <w:numId w:val="0"/>
        </w:numPr>
        <w:tabs>
          <w:tab w:val="clear" w:pos="709"/>
          <w:tab w:val="right" w:pos="9071" w:leader="dot"/>
        </w:tabs>
        <w:ind w:left="0" w:hanging="0"/>
        <w:rPr>
          <w:rStyle w:val="Bekezdsalapbettpusa"/>
          <w:lang w:val="en-US" w:eastAsia="en-US"/>
        </w:rPr>
      </w:pPr>
      <w:r>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1417" w:gutter="0" w:header="0" w:top="1417" w:footer="708" w:bottom="1417"/>
          <w:formProt w:val="false"/>
          <w:textDirection w:val="lrTb"/>
          <w:docGrid w:type="default" w:linePitch="360" w:charSpace="0"/>
        </w:sectPr>
      </w:pPr>
      <w:r>
        <w:br w:type="page"/>
      </w:r>
    </w:p>
    <w:p>
      <w:pPr>
        <w:pStyle w:val="Heading1"/>
        <w:pageBreakBefore w:val="false"/>
        <w:numPr>
          <w:ilvl w:val="0"/>
          <w:numId w:val="0"/>
        </w:numPr>
        <w:ind w:left="0" w:hanging="0"/>
        <w:rPr/>
      </w:pPr>
      <w:ins w:id="11222" w:author="Hawer" w:date="2018-08-20T18:33:00Z">
        <w:del w:id="11223" w:author="Györgyi" w:date="2023-12-27T23:14:00Z">
          <w:bookmarkStart w:id="108" w:name="__RefHeading___Toc489278877"/>
          <w:bookmarkEnd w:id="108"/>
          <w:r>
            <w:rPr/>
            <w:delText>1</w:delText>
          </w:r>
        </w:del>
      </w:ins>
      <w:ins w:id="11224" w:author="Hawer" w:date="2018-08-20T18:33:00Z">
        <w:del w:id="11225" w:author="Györgyi" w:date="2018-11-02T21:15:00Z">
          <w:r>
            <w:rPr/>
            <w:delText>7</w:delText>
          </w:r>
        </w:del>
      </w:ins>
      <w:ins w:id="11226" w:author="Hawer" w:date="2018-08-20T18:33:00Z">
        <w:del w:id="11227" w:author="Györgyi" w:date="2023-12-27T23:14:00Z">
          <w:r>
            <w:rPr/>
            <w:delText xml:space="preserve">. </w:delText>
          </w:r>
        </w:del>
      </w:ins>
      <w:ins w:id="11228" w:author="Györgyi" w:date="2017-06-29T21:46:00Z">
        <w:del w:id="11229" w:author="Hawer" w:date="2018-08-20T18:33:00Z">
          <w:r>
            <w:rPr/>
            <w:delText>XV</w:delText>
          </w:r>
        </w:del>
      </w:ins>
      <w:del w:id="11230" w:author="Györgyi" w:date="2017-06-29T21:46:00Z">
        <w:r>
          <w:rPr/>
          <w:delText>VII</w:delText>
        </w:r>
      </w:del>
      <w:del w:id="11231" w:author="Hawer" w:date="2018-08-20T18:33:00Z">
        <w:r>
          <w:rPr/>
          <w:delText xml:space="preserve">. </w:delText>
        </w:r>
      </w:del>
      <w:bookmarkStart w:id="109" w:name="__RefHeading___Toc156123543"/>
      <w:r>
        <w:rPr/>
        <w:t>A NEVELÉSI PROGRAM VÉGREHAJTÁSÁHOZ SZÜKSÉGES, A NEVELŐ-FEJLESZTŐ MUNKÁT SEGÍTŐ ESZKÖZÖK, FELSZERELÉSEK JEGYZÉKE</w:t>
      </w:r>
      <w:bookmarkEnd w:id="109"/>
    </w:p>
    <w:p>
      <w:pPr>
        <w:pStyle w:val="Normal"/>
        <w:rPr>
          <w:sz w:val="28"/>
          <w:szCs w:val="28"/>
        </w:rPr>
      </w:pPr>
      <w:r>
        <w:rPr>
          <w:sz w:val="28"/>
          <w:szCs w:val="28"/>
        </w:rPr>
      </w:r>
    </w:p>
    <w:p>
      <w:pPr>
        <w:pStyle w:val="Normal"/>
        <w:jc w:val="center"/>
        <w:rPr/>
      </w:pPr>
      <w:r>
        <w:rPr>
          <w:b/>
          <w:bCs/>
          <w:color w:val="000000"/>
          <w:sz w:val="28"/>
          <w:szCs w:val="28"/>
        </w:rPr>
        <w:t xml:space="preserve">Felgyői </w:t>
      </w:r>
      <w:del w:id="11232" w:author="Györgyi" w:date="2018-08-19T18:53:00Z">
        <w:r>
          <w:rPr>
            <w:b/>
            <w:bCs/>
            <w:color w:val="000000"/>
            <w:sz w:val="28"/>
            <w:szCs w:val="28"/>
          </w:rPr>
          <w:delText xml:space="preserve">Napközi Otthonos </w:delText>
        </w:r>
      </w:del>
      <w:r>
        <w:rPr>
          <w:b/>
          <w:bCs/>
          <w:color w:val="000000"/>
          <w:sz w:val="28"/>
          <w:szCs w:val="28"/>
        </w:rPr>
        <w:t>Óvoda</w:t>
      </w:r>
    </w:p>
    <w:p>
      <w:pPr>
        <w:pStyle w:val="Normal"/>
        <w:jc w:val="center"/>
        <w:rPr>
          <w:b/>
          <w:b/>
          <w:bCs/>
          <w:color w:val="FF0000"/>
          <w:sz w:val="28"/>
          <w:szCs w:val="28"/>
        </w:rPr>
      </w:pPr>
      <w:r>
        <w:rPr>
          <w:b/>
          <w:bCs/>
          <w:color w:val="FF0000"/>
          <w:sz w:val="28"/>
          <w:szCs w:val="28"/>
        </w:rPr>
      </w:r>
    </w:p>
    <w:tbl>
      <w:tblPr>
        <w:tblW w:w="9338" w:type="dxa"/>
        <w:jc w:val="left"/>
        <w:tblInd w:w="-138" w:type="dxa"/>
        <w:tblLayout w:type="fixed"/>
        <w:tblCellMar>
          <w:top w:w="0" w:type="dxa"/>
          <w:left w:w="108" w:type="dxa"/>
          <w:bottom w:w="0" w:type="dxa"/>
          <w:right w:w="108" w:type="dxa"/>
        </w:tblCellMar>
      </w:tblPr>
      <w:tblGrid>
        <w:gridCol w:w="2614"/>
        <w:gridCol w:w="5351"/>
        <w:gridCol w:w="1373"/>
      </w:tblGrid>
      <w:tr>
        <w:trPr>
          <w:trHeight w:val="499" w:hRule="atLeast"/>
        </w:trPr>
        <w:tc>
          <w:tcPr>
            <w:tcW w:w="2614"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Tevékenység</w:t>
            </w:r>
          </w:p>
        </w:tc>
        <w:tc>
          <w:tcPr>
            <w:tcW w:w="5351"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Eszközö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t>Mennyiség</w:t>
            </w:r>
          </w:p>
        </w:tc>
      </w:tr>
      <w:tr>
        <w:trPr/>
        <w:tc>
          <w:tcPr>
            <w:tcW w:w="2614"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Ének, énekes játékok, zenehallgatás</w:t>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magnó, CD lejátszó (csoportonkén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CD lemezek, kazettá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5</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ritmusbotok, népi ütő- és rázóhangszere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triangulum (különböző méretekben)</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rHeight w:val="164" w:hRule="atLeast"/>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csörgődob, ujjcintányér, kasztanyetta, </w:t>
            </w:r>
            <w:del w:id="11233" w:author="admin" w:date="2020-03-28T19:07:00Z">
              <w:r>
                <w:rPr/>
                <w:delText xml:space="preserve">dobok,     </w:delText>
              </w:r>
            </w:del>
            <w:ins w:id="11234" w:author="admin" w:date="2020-03-28T19:07:00Z">
              <w:r>
                <w:rPr/>
                <w:t xml:space="preserve">dobok,  </w:t>
              </w:r>
            </w:ins>
            <w:r>
              <w:rPr/>
              <w:t xml:space="preserve">       cintányérok, tökcsörgő, köcsögduda, csettegő</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ilofon, harangjáték, csőkolomp</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száncsengő, csengősor</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rögtönzött hangszerekhez: dobozok, termések, </w:t>
            </w:r>
            <w:del w:id="11235" w:author="admin" w:date="2020-03-28T19:07:00Z">
              <w:r>
                <w:rPr/>
                <w:delText>különbözö</w:delText>
              </w:r>
            </w:del>
            <w:ins w:id="11236" w:author="admin" w:date="2020-03-28T19:07:00Z">
              <w:r>
                <w:rPr/>
                <w:t>különböző</w:t>
              </w:r>
            </w:ins>
            <w:r>
              <w:rPr/>
              <w:t xml:space="preserve"> alapanyagú tárgya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0</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népi játékok kellékei: szalmakalap, filckalap, kendők, zsebkendők, kiskötény, bő szoknya, mellény, </w:t>
            </w:r>
            <w:del w:id="11237" w:author="admin" w:date="2020-03-28T19:07:00Z">
              <w:r>
                <w:rPr/>
                <w:delText>bot,</w:delText>
              </w:r>
            </w:del>
            <w:ins w:id="11238" w:author="admin" w:date="2020-03-28T19:07:00Z">
              <w:r>
                <w:rPr/>
                <w:t>bot</w:t>
              </w:r>
            </w:ins>
            <w:r>
              <w:rPr/>
              <w:t xml:space="preserve"> stb.</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különböző maszkok, fejdísze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0</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 felnőttek játékához:</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szintetizátor</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furulya (csoportonkén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A” síp vagy hangvilla</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képes mesekönyve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0</w:t>
            </w:r>
          </w:p>
        </w:tc>
      </w:tr>
      <w:tr>
        <w:trPr/>
        <w:tc>
          <w:tcPr>
            <w:tcW w:w="2614"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Vers, mese, báb, drámajáték</w:t>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mesepárnák, meseszőnyeg, mesekígy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0</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meseládika bábokkal és tartozékaikkal</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color w:val="008000"/>
              </w:rPr>
            </w:pPr>
            <w:r>
              <w:rPr>
                <w:color w:val="008000"/>
              </w:rPr>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bábparavánok felnőttnek és gyereknek csoportonkén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ujjbábok, síkbábok, fakanálbábok csoportonként</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5</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felnőtt méretű kesztyűbábo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2</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tölcsérbábok, marionettek (felnőttek játékához)</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árnyjátékok síkbábjai </w:t>
            </w:r>
          </w:p>
          <w:p>
            <w:pPr>
              <w:pStyle w:val="Normal"/>
              <w:rPr/>
            </w:pPr>
            <w:r>
              <w:rPr/>
              <w:t>- árnyjáték eszközei (feszített vászon, lámpa)</w:t>
            </w:r>
          </w:p>
          <w:p>
            <w:pPr>
              <w:pStyle w:val="Normal"/>
              <w:spacing w:before="240" w:after="60"/>
              <w:rPr/>
            </w:pPr>
            <w:r>
              <w:rPr/>
              <w:t>- gyermekek árnyjátékához eszközö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textilek rögtönzött bábokhoz, különböző anyag minőségben</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4</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bábtartó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kalapok, sapkák, kendők, fejdíszek, </w:t>
            </w:r>
            <w:del w:id="11239" w:author="admin" w:date="2020-03-28T19:07:00Z">
              <w:r>
                <w:rPr/>
                <w:delText>koronák,</w:delText>
              </w:r>
            </w:del>
            <w:ins w:id="11240" w:author="admin" w:date="2020-03-28T19:07:00Z">
              <w:r>
                <w:rPr/>
                <w:t>koronák</w:t>
              </w:r>
            </w:ins>
            <w:r>
              <w:rPr/>
              <w:t xml:space="preserve"> stb.</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jelmezek (vállkendő, palást, köpeny, hosszú </w:t>
            </w:r>
            <w:del w:id="11241" w:author="admin" w:date="2020-03-28T19:07:00Z">
              <w:r>
                <w:rPr/>
                <w:delText>szoknya,</w:delText>
              </w:r>
            </w:del>
            <w:ins w:id="11242" w:author="admin" w:date="2020-03-28T19:07:00Z">
              <w:r>
                <w:rPr/>
                <w:t>szoknya</w:t>
              </w:r>
            </w:ins>
            <w:r>
              <w:rPr/>
              <w:t xml:space="preserve"> stb.</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8</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gyermekek szerepléséhez különböző eszközök (igazolvány tokok, táskák, </w:t>
            </w:r>
            <w:del w:id="11243" w:author="admin" w:date="2020-03-28T19:07:00Z">
              <w:r>
                <w:rPr/>
                <w:delText>mappák,</w:delText>
              </w:r>
            </w:del>
            <w:ins w:id="11244" w:author="admin" w:date="2020-03-28T19:07:00Z">
              <w:r>
                <w:rPr/>
                <w:t>mappák</w:t>
              </w:r>
            </w:ins>
            <w:r>
              <w:rPr/>
              <w:t xml:space="preserve"> stb.)</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7</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textil állatfej maszkok</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nagyméretű szegett, nem gyűrődő anyagok 4-5 színben</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hangkazetták drámajátékhoz használható hanghatásokkal, aláfestő zenékkel, zörejekkel-</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magnó, CD lejátszó</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bl>
    <w:p>
      <w:pPr>
        <w:pStyle w:val="Normal"/>
        <w:rPr>
          <w:ins w:id="11246" w:author="Hawer" w:date="2018-08-20T18:34:00Z"/>
        </w:rPr>
      </w:pPr>
      <w:ins w:id="11245" w:author="Hawer" w:date="2018-08-20T18:34:00Z">
        <w:r>
          <w:rPr/>
        </w:r>
      </w:ins>
      <w:r>
        <w:br w:type="page"/>
      </w:r>
    </w:p>
    <w:p>
      <w:pPr>
        <w:pStyle w:val="Normal"/>
        <w:rPr/>
      </w:pPr>
      <w:r>
        <w:rPr/>
      </w:r>
    </w:p>
    <w:tbl>
      <w:tblPr>
        <w:tblW w:w="9264" w:type="dxa"/>
        <w:jc w:val="left"/>
        <w:tblInd w:w="-138" w:type="dxa"/>
        <w:tblLayout w:type="fixed"/>
        <w:tblCellMar>
          <w:top w:w="0" w:type="dxa"/>
          <w:left w:w="108" w:type="dxa"/>
          <w:bottom w:w="0" w:type="dxa"/>
          <w:right w:w="108" w:type="dxa"/>
        </w:tblCellMar>
      </w:tblPr>
      <w:tblGrid>
        <w:gridCol w:w="2628"/>
        <w:gridCol w:w="5402"/>
        <w:gridCol w:w="1234"/>
      </w:tblGrid>
      <w:tr>
        <w:trPr/>
        <w:tc>
          <w:tcPr>
            <w:tcW w:w="2628"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Tevékenység</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Eszközö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Mozgás</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Udvari játékho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b/>
                <w:b/>
              </w:rPr>
            </w:pPr>
            <w:r>
              <w:rPr>
                <w:b/>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ászókötél, gyűrűhinta (csoportonkén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egyensúlyozó gerenda, csúszda, rönklépők, </w:t>
            </w:r>
            <w:del w:id="11247" w:author="admin" w:date="2020-03-28T19:07:00Z">
              <w:r>
                <w:rPr/>
                <w:delText xml:space="preserve">kugli,    </w:delText>
              </w:r>
            </w:del>
            <w:ins w:id="11248" w:author="admin" w:date="2020-03-28T19:07:00Z">
              <w:r>
                <w:rPr/>
                <w:t xml:space="preserve">kugli,  </w:t>
              </w:r>
            </w:ins>
            <w:r>
              <w:rPr/>
              <w:t xml:space="preserve"> tek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ugós billegő, falovacsk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ászóház, mászók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focikapuk, kosárpalánk, röplabdaháló</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gyermekkerékpár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ollere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gólyaláb</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ollas-, tenisz felszerelése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űanyag motorok, guruló járművek kicsikne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tiprók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poly-bal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Csoportszobai, tornaszobai eszközök, játék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w:t>
            </w:r>
            <w:r>
              <w:rPr>
                <w:color w:val="008000"/>
              </w:rPr>
              <w:t>szivacshintá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összerakható, mobil testnevelési eszközö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padok, egyensúlyozó deszkák, alacsony gerend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4</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zsámoly, svédszekrény</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bordásfa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abdák (medicin-, kosár-, röplabda, foci)</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5</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ornaszőnye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ugrókötele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ornabotok, karikák, babzsákok, kendők, szalagok, szalagos botok, gumiszalag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WESCO típusú tappancsok, téglák, hengerek, alaguta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egyensúlyozó tölcsér, egyensúlyozó tárcs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bújócskacső</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trambulin</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ugráló labdá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4</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240" w:after="60"/>
              <w:rPr>
                <w:sz w:val="20"/>
                <w:szCs w:val="20"/>
              </w:rPr>
            </w:pPr>
            <w:r>
              <w:rPr>
                <w:sz w:val="20"/>
                <w:szCs w:val="20"/>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bokszzsák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Rajzolás, mintázás, kézi munka</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Gyurmázásho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plasztilin, liszt, só, olaj</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gyurm</w:t>
            </w:r>
            <w:ins w:id="11249" w:author="admin" w:date="2020-03-28T19:08:00Z">
              <w:r>
                <w:rPr/>
                <w:t>a</w:t>
              </w:r>
            </w:ins>
            <w:del w:id="11250" w:author="admin" w:date="2020-03-28T19:08:00Z">
              <w:r>
                <w:rPr/>
                <w:delText>ázó</w:delText>
              </w:r>
            </w:del>
            <w:r>
              <w:rPr/>
              <w:t>táblák, különféle segédeszközök (sodrófák, mintázók, fokhagymaprés, stb.)</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5</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Rajzolásho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zsírkréta, különböző vastagságú ceruzák, filctolla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5</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akvarellkréta vagy ceruz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ajztábl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Festéshe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gombfesték, tempera, textil- és üvegfesték, diófapác, tustinta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2</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ecsetek (különböző vastagságú), szivacskocka, szivacshenger</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Különböző papír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rajzlap, színes karton, krepp papír, színes hajtogató lapok, fűzőlapok, csomagolópapír, fotókarton, műszaki rajzlap, pauszpapír, </w:t>
            </w:r>
            <w:del w:id="11251" w:author="admin" w:date="2020-03-28T19:08:00Z">
              <w:r>
                <w:rPr/>
                <w:delText>selyempapír,</w:delText>
              </w:r>
            </w:del>
            <w:ins w:id="11252" w:author="admin" w:date="2020-03-28T19:08:00Z">
              <w:r>
                <w:rPr/>
                <w:t>selyempapír</w:t>
              </w:r>
            </w:ins>
            <w:r>
              <w:rPr/>
              <w:t xml:space="preserve"> stb.</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nyíráshoz jó minőségű, tompa hegyű ollók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5</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cikk-cakk olló, mintavágó olló</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6</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Gyöngyfűzéshe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ülönböző méretű gyöngyök, damilok, dró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Tevékenység</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Eszközö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Rajzolás, mintázás, kézi munka</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evasalható gyöngyök, alaplap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Fonalmunkáho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ülönböző vastagságú fonalak, hímzőfona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felvető szövőkeret, különböző ágú körmöcske, szalagszövő, tompa hegyű tű</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Építéshez</w:t>
            </w:r>
            <w:r>
              <w:rPr/>
              <w:t xml:space="preserve"> – papírdobozok, hengere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5</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Nemezeléshez</w:t>
            </w:r>
            <w:r>
              <w:rPr/>
              <w:t>- gyapjú, szappan, tá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 xml:space="preserve">Barkácsoláshoz </w:t>
            </w:r>
            <w:del w:id="11253" w:author="admin" w:date="2020-03-28T19:08:00Z">
              <w:r>
                <w:rPr>
                  <w:b/>
                </w:rPr>
                <w:delText xml:space="preserve">- </w:delText>
              </w:r>
            </w:del>
            <w:del w:id="11254" w:author="admin" w:date="2020-03-28T19:08:00Z">
              <w:r>
                <w:rPr/>
                <w:delText xml:space="preserve"> textilek</w:delText>
              </w:r>
            </w:del>
            <w:ins w:id="11255" w:author="admin" w:date="2020-03-28T19:08:00Z">
              <w:r>
                <w:rPr>
                  <w:b/>
                </w:rPr>
                <w:t xml:space="preserve">- </w:t>
              </w:r>
            </w:ins>
            <w:ins w:id="11256" w:author="admin" w:date="2020-03-28T19:08:00Z">
              <w:r>
                <w:rPr/>
                <w:t>textilek</w:t>
              </w:r>
            </w:ins>
            <w:r>
              <w:rPr/>
              <w:t>, töltőanyag, hurkapálca, fakanál, csipkék, bőrök, gombok, puha fahulladék, szögek, szerszámok</w:t>
            </w:r>
            <w:r>
              <w:rPr>
                <w:b/>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Batikoláshoz</w:t>
            </w:r>
            <w:r>
              <w:rPr/>
              <w:t xml:space="preserve"> – méhviasz, gyertya, íróka, illatlámpa, textilfesték, vászon</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Népi kismesterségekhez</w:t>
            </w:r>
            <w:r>
              <w:rPr/>
              <w:t xml:space="preserve"> – csuhé, szalma, gyékény, rafia, vessző, iszala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Nyomat készítéséhez</w:t>
            </w:r>
            <w:r>
              <w:rPr/>
              <w:t xml:space="preserve"> – linókolor festék, üveg vagy műanyag lap</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5</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Egyéb eszközö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agasztók (stiftek, tapétaragasztó, keményítő)</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emosható asztalterítő</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6</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emosható kötény a gyerekekne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polc az alkotások elhelyezéséne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faliújság a képek elhelyezéséhe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Külső világ tevékeny megismerése</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színes tudományos képeskönyve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nagyító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osara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csíráztató tála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állat- és növényhatározó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földgömb</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érkép</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ikroszkóp, távcső</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vízvizsgáló eszközök: szűrők, tála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cserepek, virágládák, magok, hagymák, virágföld</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akvárium (teknős, díszha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üvegek a gyűjteményekhe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vizező-homokozó aszta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Munkajellegű tevékenységekhe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erti szerszámok (ásó, kapa, lapát, gereblye, lombseprű)</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alicska, locsolókanna, cirokseprű, hólapá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ültetőfa, kalapács, szögek, szerszám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udvari kistraktor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onyhai eszközök a termések feldolgozásához</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Matematikai fejlesztés eszközei</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rHeight w:val="409" w:hRule="atLeast"/>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ogikai készle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inimat garnitúr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ogico tábla cserélhető feladatlapokka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4</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adzagos logikai könyve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avensburger logikai társasjáték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w:t>
            </w:r>
          </w:p>
        </w:tc>
      </w:tr>
      <w:tr>
        <w:trPr>
          <w:trHeight w:val="101" w:hRule="atLeast"/>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irakójátékok</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w:t>
            </w:r>
          </w:p>
        </w:tc>
      </w:tr>
    </w:tbl>
    <w:p>
      <w:pPr>
        <w:pStyle w:val="Normal"/>
        <w:rPr/>
      </w:pPr>
      <w:r>
        <w:rPr/>
      </w:r>
      <w:r>
        <w:br w:type="page"/>
      </w:r>
    </w:p>
    <w:p>
      <w:pPr>
        <w:pStyle w:val="Heading1"/>
        <w:rPr>
          <w:del w:id="11258" w:author="Györgyi" w:date="2017-06-06T14:29:00Z"/>
        </w:rPr>
      </w:pPr>
      <w:del w:id="11257" w:author="Györgyi" w:date="2017-06-06T14:29:00Z">
        <w:r>
          <w:rPr/>
          <w:delText>VII. A NEVELÉSI PROGRAM VÉGREHAJTÁSÁHOZ SZÜKSÉGES, A NEVELŐ-FEJLESZTŐ MUNKÁT SEGÍTŐ ESZKÖZÖK, FELSZERELÉSEK JEGYZÉKE</w:delText>
        </w:r>
      </w:del>
    </w:p>
    <w:p>
      <w:pPr>
        <w:pStyle w:val="Normal"/>
        <w:rPr>
          <w:color w:val="FF0000"/>
          <w:del w:id="11260" w:author="Györgyi" w:date="2017-06-06T14:29:00Z"/>
        </w:rPr>
      </w:pPr>
      <w:del w:id="11259" w:author="Györgyi" w:date="2017-06-06T14:29:00Z">
        <w:r>
          <w:rPr>
            <w:color w:val="FF0000"/>
          </w:rPr>
        </w:r>
      </w:del>
    </w:p>
    <w:p>
      <w:pPr>
        <w:pStyle w:val="Normal"/>
        <w:rPr>
          <w:color w:val="FF0000"/>
          <w:del w:id="11262" w:author="Györgyi" w:date="2017-06-06T14:29:00Z"/>
        </w:rPr>
      </w:pPr>
      <w:del w:id="11261" w:author="Györgyi" w:date="2017-06-06T14:29:00Z">
        <w:r>
          <w:rPr>
            <w:color w:val="FF0000"/>
          </w:rPr>
        </w:r>
      </w:del>
    </w:p>
    <w:p>
      <w:pPr>
        <w:pStyle w:val="Normal"/>
        <w:jc w:val="center"/>
        <w:rPr>
          <w:b/>
          <w:b/>
          <w:sz w:val="28"/>
          <w:szCs w:val="28"/>
          <w:del w:id="11264" w:author="Györgyi" w:date="2017-06-06T14:29:00Z"/>
        </w:rPr>
      </w:pPr>
      <w:del w:id="11263" w:author="Györgyi" w:date="2017-06-06T14:29:00Z">
        <w:r>
          <w:rPr>
            <w:b/>
            <w:sz w:val="28"/>
            <w:szCs w:val="28"/>
          </w:rPr>
          <w:delText>Tömörkény István Napközi Otthonos Óvoda</w:delText>
        </w:r>
      </w:del>
    </w:p>
    <w:p>
      <w:pPr>
        <w:pStyle w:val="Normal"/>
        <w:jc w:val="center"/>
        <w:rPr>
          <w:b/>
          <w:b/>
          <w:sz w:val="28"/>
          <w:szCs w:val="28"/>
          <w:del w:id="11266" w:author="Györgyi" w:date="2017-06-06T14:29:00Z"/>
        </w:rPr>
      </w:pPr>
      <w:del w:id="11265" w:author="Györgyi" w:date="2017-06-06T14:29:00Z">
        <w:r>
          <w:rPr>
            <w:b/>
            <w:sz w:val="28"/>
            <w:szCs w:val="28"/>
          </w:rPr>
        </w:r>
      </w:del>
    </w:p>
    <w:p>
      <w:pPr>
        <w:pStyle w:val="Normal"/>
        <w:rPr>
          <w:color w:val="FF0000"/>
          <w:del w:id="11268" w:author="Györgyi" w:date="2017-06-06T14:29:00Z"/>
        </w:rPr>
      </w:pPr>
      <w:del w:id="11267" w:author="Györgyi" w:date="2017-06-06T14:29:00Z">
        <w:r>
          <w:rPr>
            <w:color w:val="FF0000"/>
          </w:rPr>
        </w:r>
      </w:del>
    </w:p>
    <w:p>
      <w:pPr>
        <w:pStyle w:val="Heading1"/>
        <w:rPr>
          <w:color w:val="FF0000"/>
        </w:rPr>
      </w:pPr>
      <w:r>
        <w:rPr>
          <w:color w:val="FF0000"/>
        </w:rPr>
      </w:r>
    </w:p>
    <w:tbl>
      <w:tblPr>
        <w:tblW w:w="9338" w:type="dxa"/>
        <w:jc w:val="left"/>
        <w:tblInd w:w="-138" w:type="dxa"/>
        <w:tblLayout w:type="fixed"/>
        <w:tblCellMar>
          <w:top w:w="0" w:type="dxa"/>
          <w:left w:w="108" w:type="dxa"/>
          <w:bottom w:w="0" w:type="dxa"/>
          <w:right w:w="108" w:type="dxa"/>
        </w:tblCellMar>
      </w:tblPr>
      <w:tblGrid>
        <w:gridCol w:w="2614"/>
        <w:gridCol w:w="5351"/>
        <w:gridCol w:w="1373"/>
      </w:tblGrid>
      <w:tr>
        <w:trPr>
          <w:trHeight w:val="499" w:hRule="atLeast"/>
        </w:trPr>
        <w:tc>
          <w:tcPr>
            <w:tcW w:w="2614"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del w:id="11269" w:author="Györgyi" w:date="2017-06-06T14:29:00Z">
              <w:r>
                <w:rPr>
                  <w:b/>
                </w:rPr>
                <w:delText>Tevékenység</w:delText>
              </w:r>
            </w:del>
          </w:p>
        </w:tc>
        <w:tc>
          <w:tcPr>
            <w:tcW w:w="5351"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del w:id="11270" w:author="Györgyi" w:date="2017-06-06T14:29:00Z">
              <w:r>
                <w:rPr>
                  <w:b/>
                </w:rPr>
                <w:delText>Eszközök</w:delText>
              </w:r>
            </w:del>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del w:id="11271" w:author="Györgyi" w:date="2017-06-06T14:29:00Z">
              <w:r>
                <w:rPr>
                  <w:b/>
                </w:rPr>
                <w:delText>Mennyiség</w:delText>
              </w:r>
            </w:del>
          </w:p>
        </w:tc>
      </w:tr>
      <w:tr>
        <w:trPr/>
        <w:tc>
          <w:tcPr>
            <w:tcW w:w="2614"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del w:id="11272" w:author="Györgyi" w:date="2017-06-06T14:29:00Z">
              <w:r>
                <w:rPr>
                  <w:b/>
                </w:rPr>
                <w:delText>Ének, énekes játékok, zenehallgatás</w:delText>
              </w:r>
            </w:del>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73" w:author="Györgyi" w:date="2017-06-06T14:29:00Z">
              <w:r>
                <w:rPr/>
                <w:delText xml:space="preserve">- </w:delText>
              </w:r>
            </w:del>
            <w:del w:id="11274" w:author="Györgyi" w:date="2017-06-06T14:29:00Z">
              <w:r>
                <w:rPr>
                  <w:b/>
                  <w:sz w:val="28"/>
                  <w:szCs w:val="28"/>
                </w:rPr>
                <w:delText>magnó</w:delText>
              </w:r>
            </w:del>
            <w:del w:id="11275" w:author="Györgyi" w:date="2017-06-06T14:29:00Z">
              <w:r>
                <w:rPr/>
                <w:delText>, CD lejátszó (csoportonként)</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76" w:author="Györgyi" w:date="2017-06-06T14:29:00Z">
              <w:r>
                <w:rPr/>
                <w:delText xml:space="preserve">1 </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77" w:author="Györgyi" w:date="2017-06-06T14:29:00Z">
              <w:r>
                <w:rPr/>
                <w:delText xml:space="preserve">- CD lemezek, kazetták </w:delText>
              </w:r>
            </w:del>
            <w:del w:id="11278" w:author="Györgyi" w:date="2017-06-06T14:29:00Z">
              <w:r>
                <w:rPr>
                  <w:sz w:val="28"/>
                  <w:szCs w:val="28"/>
                </w:rPr>
                <w:delText>(</w:delText>
              </w:r>
            </w:del>
            <w:del w:id="11279" w:author="Györgyi" w:date="2017-06-06T14:29:00Z">
              <w:r>
                <w:rPr>
                  <w:b/>
                  <w:sz w:val="28"/>
                  <w:szCs w:val="28"/>
                </w:rPr>
                <w:delText>általunk felvettek is)</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80" w:author="Györgyi" w:date="2017-06-06T14:29:00Z">
              <w:r>
                <w:rPr/>
                <w:delText>81</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81" w:author="Györgyi" w:date="2017-06-06T14:29:00Z">
              <w:r>
                <w:rPr/>
                <w:delText>- ritmusbotok, népi ütő- és rázóhangszerek</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82" w:author="Györgyi" w:date="2017-06-06T14:29:00Z">
              <w:r>
                <w:rPr/>
                <w:delText>12</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83" w:author="Györgyi" w:date="2017-06-06T14:29:00Z">
              <w:r>
                <w:rPr/>
                <w:delText>- triangulum (különböző méretekben)</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84" w:author="Györgyi" w:date="2017-06-06T14:29:00Z">
              <w:r>
                <w:rPr/>
                <w:delText>3</w:delText>
              </w:r>
            </w:del>
          </w:p>
        </w:tc>
      </w:tr>
      <w:tr>
        <w:trPr>
          <w:trHeight w:val="164" w:hRule="atLeast"/>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85" w:author="Györgyi" w:date="2017-06-06T14:29:00Z">
              <w:r>
                <w:rPr/>
                <w:delText>- csörgődob, ujjcintányér, kasztanyetta, dobok,            cintányérok, tökcsörgő, köcsögduda, csettegő</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86" w:author="Györgyi" w:date="2017-06-06T14:29:00Z">
              <w:r>
                <w:rPr/>
                <w:delText>44</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87" w:author="Györgyi" w:date="2017-06-06T14:29:00Z">
              <w:r>
                <w:rPr/>
                <w:delText>-  xilofon, harangjáték, csőkolomp</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88" w:author="Györgyi" w:date="2017-06-06T14:29:00Z">
              <w:r>
                <w:rPr/>
                <w:delText>2</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89" w:author="Györgyi" w:date="2017-06-06T14:29:00Z">
              <w:r>
                <w:rPr/>
                <w:delText>- száncsengő, csengősor</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90" w:author="Györgyi" w:date="2017-06-06T14:29:00Z">
              <w:r>
                <w:rPr/>
                <w:delText>1</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91" w:author="Györgyi" w:date="2017-06-06T14:29:00Z">
              <w:r>
                <w:rPr/>
                <w:delText>- rögtönzött hangszerekhez: dobozok, termések, különbözö alapanyagú tárgyak</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92" w:author="Györgyi" w:date="2017-06-06T14:29:00Z">
              <w:r>
                <w:rPr/>
                <w:delText>vannak</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93" w:author="Györgyi" w:date="2017-06-06T14:29:00Z">
              <w:r>
                <w:rPr/>
                <w:delText>- népi játékok kellékei: szalmakalap, filckalap, kendők, zsebkendők, kiskötény, bő szoknya, mellény, bot, stb.</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94" w:author="Györgyi" w:date="2017-06-06T14:29:00Z">
              <w:r>
                <w:rPr/>
                <w:delText>vannak</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95" w:author="Györgyi" w:date="2017-06-06T14:29:00Z">
              <w:r>
                <w:rPr/>
                <w:delText>- különböző maszkok, fejdíszek</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96" w:author="Györgyi" w:date="2017-06-06T14:29:00Z">
              <w:r>
                <w:rPr/>
                <w:delText>vannak</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b/>
                <w:b/>
              </w:rPr>
            </w:pPr>
            <w:del w:id="11297" w:author="Györgyi" w:date="2017-06-06T14:29:00Z">
              <w:r>
                <w:rPr>
                  <w:b/>
                </w:rPr>
                <w:delText>- felnőttek játékához:</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298" w:author="Györgyi" w:date="2017-06-06T14:29:00Z">
              <w:r>
                <w:rPr/>
                <w:delText>- szintetizátor</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299" w:author="Györgyi" w:date="2017-06-06T14:29:00Z">
              <w:r>
                <w:rPr/>
                <w:delText>nincs</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00" w:author="Györgyi" w:date="2017-06-06T14:29:00Z">
              <w:r>
                <w:rPr/>
                <w:delText>- furulya (csoportonként)</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01" w:author="Györgyi" w:date="2017-06-06T14:29:00Z">
              <w:r>
                <w:rPr/>
                <w:delText>óvónőké</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02" w:author="Györgyi" w:date="2017-06-06T14:29:00Z">
              <w:r>
                <w:rPr/>
                <w:delText>- „A” síp vagy hangvilla</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03" w:author="Györgyi" w:date="2017-06-06T14:29:00Z">
              <w:r>
                <w:rPr/>
                <w:delText>nincs</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04" w:author="Györgyi" w:date="2017-06-06T14:29:00Z">
              <w:r>
                <w:rPr/>
                <w:delText>- képes mesekönyvek</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05" w:author="Györgyi" w:date="2017-06-06T14:29:00Z">
              <w:r>
                <w:rPr/>
                <w:delText>60</w:delText>
              </w:r>
            </w:del>
          </w:p>
        </w:tc>
      </w:tr>
      <w:tr>
        <w:trPr/>
        <w:tc>
          <w:tcPr>
            <w:tcW w:w="2614"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del w:id="11306" w:author="Györgyi" w:date="2017-06-06T14:29:00Z">
              <w:r>
                <w:rPr>
                  <w:b/>
                </w:rPr>
                <w:delText>Vers, mese, báb, drámajáték</w:delText>
              </w:r>
            </w:del>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07" w:author="Györgyi" w:date="2017-06-06T14:29:00Z">
              <w:r>
                <w:rPr/>
                <w:delText>- mesepárnák, meseszőnyeg, mesekígyó</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08" w:author="Györgyi" w:date="2017-06-06T14:29:00Z">
              <w:r>
                <w:rPr/>
                <w:delText>nincs</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del w:id="11309" w:author="Györgyi" w:date="2017-06-06T14:29:00Z">
              <w:r>
                <w:rPr>
                  <w:color w:val="008000"/>
                </w:rPr>
                <w:delText>- meseládika bábokkal és tartozékaikkal</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10" w:author="Györgyi" w:date="2017-06-06T14:29:00Z">
              <w:r>
                <w:rPr/>
                <w:delText>nincs</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11" w:author="Györgyi" w:date="2017-06-06T14:29:00Z">
              <w:r>
                <w:rPr/>
                <w:delText>- bábparavánok felnőttnek és gyereknek csoportonként</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del w:id="11313" w:author="Györgyi" w:date="2017-06-06T14:29:00Z"/>
              </w:rPr>
            </w:pPr>
            <w:del w:id="11312" w:author="Györgyi" w:date="2017-06-06T14:29:00Z">
              <w:r>
                <w:rPr/>
                <w:delText xml:space="preserve">1 kicsi </w:delText>
              </w:r>
            </w:del>
          </w:p>
          <w:p>
            <w:pPr>
              <w:pStyle w:val="Normal"/>
              <w:snapToGrid w:val="false"/>
              <w:spacing w:before="240" w:after="60"/>
              <w:jc w:val="center"/>
              <w:rPr/>
            </w:pPr>
            <w:del w:id="11314" w:author="Györgyi" w:date="2017-06-06T14:29:00Z">
              <w:r>
                <w:rPr/>
                <w:delText xml:space="preserve">1 nagy </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15" w:author="Györgyi" w:date="2017-06-06T14:29:00Z">
              <w:r>
                <w:rPr/>
                <w:delText>- ujjbábok, síkbábok, fakanálbábok csoportonként</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16" w:author="Györgyi" w:date="2017-06-06T14:29:00Z">
              <w:r>
                <w:rPr/>
                <w:delText>vannak</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17" w:author="Györgyi" w:date="2017-06-06T14:29:00Z">
              <w:r>
                <w:rPr/>
                <w:delText>- felnőtt méretű kesztyűbábok</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18" w:author="Györgyi" w:date="2017-06-06T14:29:00Z">
              <w:r>
                <w:rPr/>
                <w:delText>57</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19" w:author="Györgyi" w:date="2017-06-06T14:29:00Z">
              <w:r>
                <w:rPr/>
                <w:delText>- tölcsérbábok, marionettek (felnőttek játékához)</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20" w:author="Györgyi" w:date="2017-06-06T14:29:00Z">
              <w:r>
                <w:rPr/>
                <w:delText>nincs</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del w:id="11322" w:author="Györgyi" w:date="2017-06-06T14:29:00Z"/>
              </w:rPr>
            </w:pPr>
            <w:del w:id="11321" w:author="Györgyi" w:date="2017-06-06T14:29:00Z">
              <w:r>
                <w:rPr/>
                <w:delText xml:space="preserve">- árnyjátékok síkbábjai </w:delText>
              </w:r>
            </w:del>
          </w:p>
          <w:p>
            <w:pPr>
              <w:pStyle w:val="Normal"/>
              <w:rPr>
                <w:del w:id="11324" w:author="Györgyi" w:date="2017-06-06T14:29:00Z"/>
              </w:rPr>
            </w:pPr>
            <w:del w:id="11323" w:author="Györgyi" w:date="2017-06-06T14:29:00Z">
              <w:r>
                <w:rPr/>
                <w:delText>- árnyjáték eszközei (feszített vászon, lámpa)</w:delText>
              </w:r>
            </w:del>
          </w:p>
          <w:p>
            <w:pPr>
              <w:pStyle w:val="Normal"/>
              <w:spacing w:before="240" w:after="60"/>
              <w:rPr/>
            </w:pPr>
            <w:del w:id="11325" w:author="Györgyi" w:date="2017-06-06T14:29:00Z">
              <w:r>
                <w:rPr/>
                <w:delText>- gyermekek árnyjátékához eszközök</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26" w:author="Györgyi" w:date="2017-06-06T14:29:00Z">
              <w:r>
                <w:rPr/>
                <w:delText>nincs</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27" w:author="Györgyi" w:date="2017-06-06T14:29:00Z">
              <w:r>
                <w:rPr/>
                <w:delText>- textilek rögtönzött bábokhoz, különböző anyag minőségben</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28" w:author="Györgyi" w:date="2017-06-06T14:29:00Z">
              <w:r>
                <w:rPr/>
                <w:delText>van</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29" w:author="Györgyi" w:date="2017-06-06T14:29:00Z">
              <w:r>
                <w:rPr/>
                <w:delText>- bábtartók</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30" w:author="Györgyi" w:date="2017-06-06T14:29:00Z">
              <w:r>
                <w:rPr/>
                <w:delText>2</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31" w:author="Györgyi" w:date="2017-06-06T14:29:00Z">
              <w:r>
                <w:rPr/>
                <w:delText>- kalapok, sapkák, kendők, fejdíszek, koronák, stb.</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32" w:author="Györgyi" w:date="2017-06-06T14:29:00Z">
              <w:r>
                <w:rPr/>
                <w:delText>vannak</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33" w:author="Györgyi" w:date="2017-06-06T14:29:00Z">
              <w:r>
                <w:rPr/>
                <w:delText>- jelmezek (vállkendő, palást, köpeny, hosszú szoknya, stb.</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34" w:author="Györgyi" w:date="2017-06-06T14:29:00Z">
              <w:r>
                <w:rPr/>
                <w:delText>van, de hiányos</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35" w:author="Györgyi" w:date="2017-06-06T14:29:00Z">
              <w:r>
                <w:rPr/>
                <w:delText>- gyermekek szerepléséhez különböző eszközök (igazolvány tokok, táskák, mappák, stb.)</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36" w:author="Györgyi" w:date="2017-06-06T14:29:00Z">
              <w:r>
                <w:rPr/>
                <w:delText>kevés</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37" w:author="Györgyi" w:date="2017-06-06T14:29:00Z">
              <w:r>
                <w:rPr/>
                <w:delText>- textil állatfej maszkok</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38" w:author="Györgyi" w:date="2017-06-06T14:29:00Z">
              <w:r>
                <w:rPr/>
                <w:delText xml:space="preserve">8 </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39" w:author="Györgyi" w:date="2017-06-06T14:29:00Z">
              <w:r>
                <w:rPr/>
                <w:delText>- nagyméretű szegett, nem gyűrődő anyagok 4-5 színben</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40" w:author="Györgyi" w:date="2017-06-06T14:29:00Z">
              <w:r>
                <w:rPr/>
                <w:delText>nincs</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41" w:author="Györgyi" w:date="2017-06-06T14:29:00Z">
              <w:r>
                <w:rPr/>
                <w:delText>- hangkazetták drámajátékhoz használható hanghatásokkal, aláfestő zenékkel, zörejekkel</w:delText>
              </w:r>
            </w:del>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rPr>
                <w:sz w:val="20"/>
                <w:szCs w:val="20"/>
              </w:rPr>
            </w:pPr>
            <w:del w:id="11342" w:author="Györgyi" w:date="2017-06-06T14:29:00Z">
              <w:r>
                <w:rPr>
                  <w:sz w:val="20"/>
                  <w:szCs w:val="20"/>
                </w:rPr>
                <w:delText>Az összesel együtt számoltuk</w:delText>
              </w:r>
            </w:del>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sz w:val="20"/>
                <w:szCs w:val="20"/>
              </w:rPr>
            </w:pPr>
            <w:r>
              <w:rPr>
                <w:sz w:val="20"/>
                <w:szCs w:val="20"/>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del w:id="11343" w:author="Györgyi" w:date="2017-06-06T14:29:00Z">
              <w:r>
                <w:rPr/>
                <w:delText>- magnó, CD lejátszó</w:delText>
              </w:r>
            </w:del>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pPr>
            <w:r>
              <w:rPr/>
            </w:r>
          </w:p>
        </w:tc>
      </w:tr>
    </w:tbl>
    <w:p>
      <w:pPr>
        <w:pStyle w:val="Normal"/>
        <w:rPr/>
      </w:pPr>
      <w:r>
        <w:rPr/>
      </w:r>
    </w:p>
    <w:tbl>
      <w:tblPr>
        <w:tblW w:w="9264" w:type="dxa"/>
        <w:jc w:val="left"/>
        <w:tblInd w:w="-138" w:type="dxa"/>
        <w:tblLayout w:type="fixed"/>
        <w:tblCellMar>
          <w:top w:w="0" w:type="dxa"/>
          <w:left w:w="108" w:type="dxa"/>
          <w:bottom w:w="0" w:type="dxa"/>
          <w:right w:w="108" w:type="dxa"/>
        </w:tblCellMar>
      </w:tblPr>
      <w:tblGrid>
        <w:gridCol w:w="2628"/>
        <w:gridCol w:w="5402"/>
        <w:gridCol w:w="1234"/>
      </w:tblGrid>
      <w:tr>
        <w:trPr/>
        <w:tc>
          <w:tcPr>
            <w:tcW w:w="2628"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del w:id="11344" w:author="Györgyi" w:date="2017-06-06T14:29:00Z">
              <w:r>
                <w:rPr>
                  <w:b/>
                </w:rPr>
                <w:delText>Tevékenység</w:delText>
              </w:r>
            </w:del>
          </w:p>
        </w:tc>
        <w:tc>
          <w:tcPr>
            <w:tcW w:w="5402"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del w:id="11345" w:author="Györgyi" w:date="2017-06-06T14:29:00Z">
              <w:r>
                <w:rPr>
                  <w:b/>
                </w:rPr>
                <w:delText>Eszközö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del w:id="11346" w:author="Györgyi" w:date="2017-06-06T14:29:00Z">
              <w:r>
                <w:rPr>
                  <w:b/>
                </w:rPr>
                <w:delText>Mozgás</w:delText>
              </w:r>
            </w:del>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347" w:author="Györgyi" w:date="2017-06-06T14:29:00Z">
              <w:r>
                <w:rPr>
                  <w:b/>
                </w:rPr>
                <w:delText>Udvari játékho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b/>
                <w:b/>
              </w:rPr>
            </w:pPr>
            <w:r>
              <w:rPr>
                <w:b/>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48" w:author="Györgyi" w:date="2017-06-06T14:29:00Z">
              <w:r>
                <w:rPr/>
                <w:delText>- mászókötél, gyűrűhinta (csoportonként)</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49"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50" w:author="Györgyi" w:date="2017-06-06T14:29:00Z">
              <w:r>
                <w:rPr/>
                <w:delText>- egyensúlyozó gerenda, csúszda, rönklépők, kugli,     teke</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51" w:author="Györgyi" w:date="2017-06-06T14:29:00Z">
              <w:r>
                <w:rPr/>
                <w:delText>3 csúszda</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52" w:author="Györgyi" w:date="2017-06-06T14:29:00Z">
              <w:r>
                <w:rPr/>
                <w:delText>- rugós billegő, falovacska</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53" w:author="Györgyi" w:date="2017-06-06T14:29:00Z">
              <w:r>
                <w:rPr/>
                <w:delText>4</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54" w:author="Györgyi" w:date="2017-06-06T14:29:00Z">
              <w:r>
                <w:rPr/>
                <w:delText>- mászóház, mászóka</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55" w:author="Györgyi" w:date="2017-06-06T14:29:00Z">
              <w:r>
                <w:rPr/>
                <w:delText>2</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56" w:author="Györgyi" w:date="2017-06-06T14:29:00Z">
              <w:r>
                <w:rPr/>
                <w:delText xml:space="preserve">- </w:delText>
              </w:r>
            </w:del>
            <w:del w:id="11357" w:author="Györgyi" w:date="2017-06-06T14:29:00Z">
              <w:r>
                <w:rPr>
                  <w:b/>
                  <w:sz w:val="28"/>
                  <w:szCs w:val="28"/>
                </w:rPr>
                <w:delText>focikapuk</w:delText>
              </w:r>
            </w:del>
            <w:del w:id="11358" w:author="Györgyi" w:date="2017-06-06T14:29:00Z">
              <w:r>
                <w:rPr/>
                <w:delText>, kosárpalánk, röplabdaháló</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59" w:author="Györgyi" w:date="2017-06-06T14:29:00Z">
              <w:r>
                <w:rPr/>
                <w:delText xml:space="preserve">2 </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60" w:author="Györgyi" w:date="2017-06-06T14:29:00Z">
              <w:r>
                <w:rPr/>
                <w:delText>- gyermekkerékpár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61"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62" w:author="Györgyi" w:date="2017-06-06T14:29:00Z">
              <w:r>
                <w:rPr/>
                <w:delText>- rollere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63"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64" w:author="Györgyi" w:date="2017-06-06T14:29:00Z">
              <w:r>
                <w:rPr/>
                <w:delText>- gólyaláb</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65" w:author="Györgyi" w:date="2017-06-06T14:29:00Z">
              <w:r>
                <w:rPr/>
                <w:delText>12 pár</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66" w:author="Györgyi" w:date="2017-06-06T14:29:00Z">
              <w:r>
                <w:rPr/>
                <w:delText>- tollas-, tenisz felszerelése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67"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68" w:author="Györgyi" w:date="2017-06-06T14:29:00Z">
              <w:r>
                <w:rPr/>
                <w:delText>- műanyag motorok, guruló járművek kicsikne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69"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del w:id="11370" w:author="Györgyi" w:date="2017-06-06T14:29:00Z">
              <w:r>
                <w:rPr>
                  <w:color w:val="008000"/>
                </w:rPr>
                <w:delText>- tipróka</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71"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del w:id="11372" w:author="Györgyi" w:date="2017-06-06T14:29:00Z">
              <w:r>
                <w:rPr>
                  <w:color w:val="008000"/>
                </w:rPr>
                <w:delText>- poly-ball</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73"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374" w:author="Györgyi" w:date="2017-06-06T14:29:00Z">
              <w:r>
                <w:rPr>
                  <w:b/>
                </w:rPr>
                <w:delText>Csoportszobai, tornaszobai eszközök, játék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75" w:author="Györgyi" w:date="2017-06-06T14:29:00Z">
              <w:r>
                <w:rPr/>
                <w:delText xml:space="preserve">- </w:delText>
              </w:r>
            </w:del>
            <w:del w:id="11376" w:author="Györgyi" w:date="2017-06-06T14:29:00Z">
              <w:r>
                <w:rPr>
                  <w:color w:val="008000"/>
                </w:rPr>
                <w:delText>szivacshintá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77"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78" w:author="Györgyi" w:date="2017-06-06T14:29:00Z">
              <w:r>
                <w:rPr/>
                <w:delText>- összerakható, mobil testnevelési eszközö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79"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80" w:author="Györgyi" w:date="2017-06-06T14:29:00Z">
              <w:r>
                <w:rPr/>
                <w:delText>- padok, egyensúlyozó deszkák, alacsony gerenda</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81" w:author="Györgyi" w:date="2017-06-06T14:29:00Z">
              <w:r>
                <w:rPr/>
                <w:delText>4 pad</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82" w:author="Györgyi" w:date="2017-06-06T14:29:00Z">
              <w:r>
                <w:rPr/>
                <w:delText xml:space="preserve">- </w:delText>
              </w:r>
            </w:del>
            <w:del w:id="11383" w:author="Györgyi" w:date="2017-06-06T14:29:00Z">
              <w:r>
                <w:rPr>
                  <w:sz w:val="28"/>
                  <w:szCs w:val="28"/>
                </w:rPr>
                <w:delText>zsámoly</w:delText>
              </w:r>
            </w:del>
            <w:del w:id="11384" w:author="Györgyi" w:date="2017-06-06T14:29:00Z">
              <w:r>
                <w:rPr/>
                <w:delText>, svédszekrény</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85" w:author="Györgyi" w:date="2017-06-06T14:29:00Z">
              <w:r>
                <w:rPr/>
                <w:delText xml:space="preserve">1 </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86" w:author="Györgyi" w:date="2017-06-06T14:29:00Z">
              <w:r>
                <w:rPr/>
                <w:delText>- bordásfal</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87"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88" w:author="Györgyi" w:date="2017-06-06T14:29:00Z">
              <w:r>
                <w:rPr/>
                <w:delText xml:space="preserve">- </w:delText>
              </w:r>
            </w:del>
            <w:del w:id="11389" w:author="Györgyi" w:date="2017-06-06T14:29:00Z">
              <w:r>
                <w:rPr>
                  <w:b/>
                  <w:sz w:val="28"/>
                  <w:szCs w:val="28"/>
                </w:rPr>
                <w:delText>labdák</w:delText>
              </w:r>
            </w:del>
            <w:del w:id="11390" w:author="Györgyi" w:date="2017-06-06T14:29:00Z">
              <w:r>
                <w:rPr/>
                <w:delText xml:space="preserve"> (medicin-, kosár-, röplabda, foci)</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91"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92" w:author="Györgyi" w:date="2017-06-06T14:29:00Z">
              <w:r>
                <w:rPr/>
                <w:delText>- tornaszőnyeg</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93" w:author="Györgyi" w:date="2017-06-06T14:29:00Z">
              <w:r>
                <w:rPr/>
                <w:delText>1 kicsi 1 nagy</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94" w:author="Györgyi" w:date="2017-06-06T14:29:00Z">
              <w:r>
                <w:rPr/>
                <w:delText>- ugrókötele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95"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396" w:author="Györgyi" w:date="2017-06-06T14:29:00Z">
              <w:r>
                <w:rPr/>
                <w:delText xml:space="preserve">- </w:delText>
              </w:r>
            </w:del>
            <w:del w:id="11397" w:author="Györgyi" w:date="2017-06-06T14:29:00Z">
              <w:r>
                <w:rPr>
                  <w:b/>
                  <w:sz w:val="28"/>
                  <w:szCs w:val="28"/>
                </w:rPr>
                <w:delText>tornabotok, karikák, babzsákok, kendők</w:delText>
              </w:r>
            </w:del>
            <w:del w:id="11398" w:author="Györgyi" w:date="2017-06-06T14:29:00Z">
              <w:r>
                <w:rPr/>
                <w:delText>, szalagok, szalagos botok, gumiszalag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399"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00" w:author="Györgyi" w:date="2017-06-06T14:29:00Z">
              <w:r>
                <w:rPr/>
                <w:delText>- WESCO típusú tappancsok, téglák, hengerek, alaguta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01"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02" w:author="Györgyi" w:date="2017-06-06T14:29:00Z">
              <w:r>
                <w:rPr/>
                <w:delText>- egyensúlyozó tölcsér, egyensúlyozó tárcsa</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03"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04" w:author="Györgyi" w:date="2017-06-06T14:29:00Z">
              <w:r>
                <w:rPr/>
                <w:delText>- bújócskacső</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05"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del w:id="11406" w:author="Györgyi" w:date="2017-06-06T14:29:00Z">
              <w:r>
                <w:rPr>
                  <w:color w:val="008000"/>
                </w:rPr>
                <w:delText>- trambulin</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07" w:author="Györgyi" w:date="2017-06-06T14:29:00Z">
              <w:r>
                <w:rPr/>
                <w:delText>2</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08" w:author="Györgyi" w:date="2017-06-06T14:29:00Z">
              <w:r>
                <w:rPr/>
                <w:delText xml:space="preserve">- ugráló labdák </w:delText>
              </w:r>
            </w:del>
            <w:del w:id="11409" w:author="Györgyi" w:date="2017-06-06T14:29:00Z">
              <w:r>
                <w:rPr>
                  <w:b/>
                  <w:sz w:val="28"/>
                  <w:szCs w:val="28"/>
                </w:rPr>
                <w:delText>és lova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10" w:author="Györgyi" w:date="2017-06-06T14:29:00Z">
              <w:r>
                <w:rPr/>
                <w:delText>13</w:delText>
              </w:r>
            </w:del>
          </w:p>
        </w:tc>
      </w:tr>
      <w:tr>
        <w:trPr/>
        <w:tc>
          <w:tcPr>
            <w:tcW w:w="2628" w:type="dxa"/>
            <w:tcBorders>
              <w:top w:val="single" w:sz="4" w:space="0" w:color="000000"/>
              <w:left w:val="single" w:sz="4" w:space="0" w:color="000000"/>
              <w:bottom w:val="single" w:sz="4" w:space="0" w:color="000000"/>
            </w:tcBorders>
          </w:tcPr>
          <w:p>
            <w:pPr>
              <w:pStyle w:val="Normal"/>
              <w:snapToGrid w:val="false"/>
              <w:spacing w:before="240" w:after="60"/>
              <w:rPr>
                <w:sz w:val="20"/>
                <w:szCs w:val="20"/>
              </w:rPr>
            </w:pPr>
            <w:r>
              <w:rPr>
                <w:sz w:val="20"/>
                <w:szCs w:val="20"/>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del w:id="11411" w:author="Györgyi" w:date="2017-06-06T14:29:00Z">
              <w:r>
                <w:rPr>
                  <w:color w:val="008000"/>
                </w:rPr>
                <w:delText>- bokszzsák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12" w:author="Györgyi" w:date="2017-06-06T14:29:00Z">
              <w:r>
                <w:rPr/>
                <w:delText>nincs</w:delText>
              </w:r>
            </w:del>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del w:id="11413" w:author="Györgyi" w:date="2017-06-06T14:29:00Z">
              <w:r>
                <w:rPr>
                  <w:b/>
                </w:rPr>
                <w:delText>Rajzolás, mintázás, kézi munka</w:delText>
              </w:r>
            </w:del>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414" w:author="Györgyi" w:date="2017-06-06T14:29:00Z">
              <w:r>
                <w:rPr>
                  <w:b/>
                </w:rPr>
                <w:delText>Gyurmázásho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15" w:author="Györgyi" w:date="2017-06-06T14:29:00Z">
              <w:r>
                <w:rPr/>
                <w:delText>- plasztilin, liszt, só, olaj</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16"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17" w:author="Györgyi" w:date="2017-06-06T14:29:00Z">
              <w:r>
                <w:rPr/>
                <w:delText>- gyurmázótáblák, különféle segédeszközök (sodrófák, mintázók, fokhagymaprés, stb.)</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18"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419" w:author="Györgyi" w:date="2017-06-06T14:29:00Z">
              <w:r>
                <w:rPr>
                  <w:b/>
                </w:rPr>
                <w:delText>Rajzolásho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20" w:author="Györgyi" w:date="2017-06-06T14:29:00Z">
              <w:r>
                <w:rPr/>
                <w:delText>- zsírkréta, különböző vastagságú ceruzák, filctolla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21"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22" w:author="Györgyi" w:date="2017-06-06T14:29:00Z">
              <w:r>
                <w:rPr/>
                <w:delText>- akvarellkréta vagy ceruza</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23"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24" w:author="Györgyi" w:date="2017-06-06T14:29:00Z">
              <w:r>
                <w:rPr/>
                <w:delText>- rajztábla</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25"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426" w:author="Györgyi" w:date="2017-06-06T14:29:00Z">
              <w:r>
                <w:rPr>
                  <w:b/>
                </w:rPr>
                <w:delText>Festéshe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27" w:author="Györgyi" w:date="2017-06-06T14:29:00Z">
              <w:r>
                <w:rPr/>
                <w:delText xml:space="preserve">- </w:delText>
              </w:r>
            </w:del>
            <w:del w:id="11428" w:author="Györgyi" w:date="2017-06-06T14:29:00Z">
              <w:r>
                <w:rPr>
                  <w:b/>
                  <w:sz w:val="28"/>
                  <w:szCs w:val="28"/>
                </w:rPr>
                <w:delText>gombfesték, tempera</w:delText>
              </w:r>
            </w:del>
            <w:del w:id="11429" w:author="Györgyi" w:date="2017-06-06T14:29:00Z">
              <w:r>
                <w:rPr/>
                <w:delText xml:space="preserve">, textil- és üvegfesték, diófapác, tustinta </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30"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31" w:author="Györgyi" w:date="2017-06-06T14:29:00Z">
              <w:r>
                <w:rPr/>
                <w:delText xml:space="preserve">- </w:delText>
              </w:r>
            </w:del>
            <w:del w:id="11432" w:author="Györgyi" w:date="2017-06-06T14:29:00Z">
              <w:r>
                <w:rPr>
                  <w:b/>
                  <w:sz w:val="28"/>
                  <w:szCs w:val="28"/>
                </w:rPr>
                <w:delText>ecsetek (különböző vastagságú)</w:delText>
              </w:r>
            </w:del>
            <w:del w:id="11433" w:author="Györgyi" w:date="2017-06-06T14:29:00Z">
              <w:r>
                <w:rPr/>
                <w:delText xml:space="preserve">, szivacskocka, </w:delText>
              </w:r>
            </w:del>
            <w:del w:id="11434" w:author="Györgyi" w:date="2017-06-06T14:29:00Z">
              <w:r>
                <w:rPr>
                  <w:b/>
                  <w:sz w:val="28"/>
                  <w:szCs w:val="28"/>
                </w:rPr>
                <w:delText>szivacshenger</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35"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436" w:author="Györgyi" w:date="2017-06-06T14:29:00Z">
              <w:r>
                <w:rPr>
                  <w:b/>
                </w:rPr>
                <w:delText>Különböző papír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37" w:author="Györgyi" w:date="2017-06-06T14:29:00Z">
              <w:r>
                <w:rPr/>
                <w:delText>- rajzlap, színes karton, krepp papír, színes hajtogató lapok, fűzőlapok, csomagolópapír, fotókarton, műszaki rajzlap</w:delText>
              </w:r>
            </w:del>
            <w:del w:id="11438" w:author="Györgyi" w:date="2017-06-06T14:29:00Z">
              <w:r>
                <w:rPr>
                  <w:b/>
                  <w:sz w:val="28"/>
                  <w:szCs w:val="28"/>
                </w:rPr>
                <w:delText>,</w:delText>
              </w:r>
            </w:del>
            <w:del w:id="11439" w:author="Györgyi" w:date="2017-06-06T14:29:00Z">
              <w:r>
                <w:rPr/>
                <w:delText xml:space="preserve"> pauszpapír, selyempapír, stb.</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40"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41" w:author="Györgyi" w:date="2017-06-06T14:29:00Z">
              <w:r>
                <w:rPr/>
                <w:delText xml:space="preserve">- nyíráshoz jó minőségű, tompa hegyű ollók </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del w:id="11443" w:author="Györgyi" w:date="2017-06-06T14:29:00Z"/>
              </w:rPr>
            </w:pPr>
            <w:del w:id="11442" w:author="Györgyi" w:date="2017-06-06T14:29:00Z">
              <w:r>
                <w:rPr/>
                <w:delText>40</w:delText>
              </w:r>
            </w:del>
          </w:p>
          <w:p>
            <w:pPr>
              <w:pStyle w:val="Normal"/>
              <w:snapToGrid w:val="false"/>
              <w:spacing w:before="240" w:after="60"/>
              <w:jc w:val="center"/>
              <w:rPr/>
            </w:pPr>
            <w:del w:id="11444" w:author="Györgyi" w:date="2017-06-06T14:29:00Z">
              <w:r>
                <w:rPr/>
                <w:delText>ebből 10 kétkeze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45" w:author="Györgyi" w:date="2017-06-06T14:29:00Z">
              <w:r>
                <w:rPr/>
                <w:delText>- cikk-cakk olló, mintavágó olló</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46" w:author="Györgyi" w:date="2017-06-06T14:29:00Z">
              <w:r>
                <w:rPr/>
                <w:delText>10</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447" w:author="Györgyi" w:date="2017-06-06T14:29:00Z">
              <w:r>
                <w:rPr>
                  <w:b/>
                </w:rPr>
                <w:delText>Gyöngyfűzéshe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48" w:author="Györgyi" w:date="2017-06-06T14:29:00Z">
              <w:r>
                <w:rPr/>
                <w:delText>- különböző méretű gyöngyök, damilok, drót</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49" w:author="Györgyi" w:date="2017-06-06T14:29:00Z">
              <w:r>
                <w:rPr/>
                <w:delText>van</w:delText>
              </w:r>
            </w:del>
          </w:p>
        </w:tc>
      </w:tr>
      <w:tr>
        <w:trPr/>
        <w:tc>
          <w:tcPr>
            <w:tcW w:w="2628"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del w:id="11450" w:author="Györgyi" w:date="2017-06-06T14:29:00Z">
              <w:r>
                <w:rPr>
                  <w:b/>
                </w:rPr>
                <w:delText>Tevékenység</w:delText>
              </w:r>
            </w:del>
          </w:p>
        </w:tc>
        <w:tc>
          <w:tcPr>
            <w:tcW w:w="5402"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del w:id="11451" w:author="Györgyi" w:date="2017-06-06T14:29:00Z">
              <w:r>
                <w:rPr>
                  <w:b/>
                </w:rPr>
                <w:delText>Eszközö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del w:id="11452" w:author="Györgyi" w:date="2017-06-06T14:29:00Z">
              <w:r>
                <w:rPr>
                  <w:b/>
                </w:rPr>
                <w:delText>Rajzolás, mintázás, kézi munka</w:delText>
              </w:r>
            </w:del>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53" w:author="Györgyi" w:date="2017-06-06T14:29:00Z">
              <w:r>
                <w:rPr/>
                <w:delText>- levasalható gyöngyök, alaplap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54" w:author="Györgyi" w:date="2017-06-06T14:29:00Z">
              <w:r>
                <w:rPr/>
                <w:delText>1 kisdoboz</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455" w:author="Györgyi" w:date="2017-06-06T14:29:00Z">
              <w:r>
                <w:rPr>
                  <w:b/>
                </w:rPr>
                <w:delText>Fonalmunkáho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56" w:author="Györgyi" w:date="2017-06-06T14:29:00Z">
              <w:r>
                <w:rPr/>
                <w:delText>- különböző vastagságú fonalak, hímzőfonal</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57"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58" w:author="Györgyi" w:date="2017-06-06T14:29:00Z">
              <w:r>
                <w:rPr/>
                <w:delText xml:space="preserve">- </w:delText>
              </w:r>
            </w:del>
            <w:del w:id="11459" w:author="Györgyi" w:date="2017-06-06T14:29:00Z">
              <w:r>
                <w:rPr>
                  <w:b/>
                  <w:sz w:val="28"/>
                  <w:szCs w:val="28"/>
                </w:rPr>
                <w:delText>felvető szövőkeret</w:delText>
              </w:r>
            </w:del>
            <w:del w:id="11460" w:author="Györgyi" w:date="2017-06-06T14:29:00Z">
              <w:r>
                <w:rPr/>
                <w:delText xml:space="preserve">, különböző ágú körmöcske, szalagszövő, </w:delText>
              </w:r>
            </w:del>
            <w:del w:id="11461" w:author="Györgyi" w:date="2017-06-06T14:29:00Z">
              <w:r>
                <w:rPr>
                  <w:b/>
                  <w:sz w:val="28"/>
                  <w:szCs w:val="28"/>
                </w:rPr>
                <w:delText>tompa hegyű tű</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sz w:val="20"/>
                <w:szCs w:val="20"/>
                <w:del w:id="11463" w:author="Györgyi" w:date="2017-06-06T14:29:00Z"/>
              </w:rPr>
            </w:pPr>
            <w:del w:id="11462" w:author="Györgyi" w:date="2017-06-06T14:29:00Z">
              <w:r>
                <w:rPr>
                  <w:sz w:val="20"/>
                  <w:szCs w:val="20"/>
                </w:rPr>
                <w:delText xml:space="preserve">2 nagy </w:delText>
              </w:r>
            </w:del>
          </w:p>
          <w:p>
            <w:pPr>
              <w:pStyle w:val="Normal"/>
              <w:snapToGrid w:val="false"/>
              <w:jc w:val="center"/>
              <w:rPr>
                <w:sz w:val="20"/>
                <w:szCs w:val="20"/>
                <w:del w:id="11465" w:author="Györgyi" w:date="2017-06-06T14:29:00Z"/>
              </w:rPr>
            </w:pPr>
            <w:del w:id="11464" w:author="Györgyi" w:date="2017-06-06T14:29:00Z">
              <w:r>
                <w:rPr>
                  <w:sz w:val="20"/>
                  <w:szCs w:val="20"/>
                </w:rPr>
                <w:delText xml:space="preserve">1 közepes </w:delText>
              </w:r>
            </w:del>
          </w:p>
          <w:p>
            <w:pPr>
              <w:pStyle w:val="Normal"/>
              <w:snapToGrid w:val="false"/>
              <w:spacing w:before="240" w:after="60"/>
              <w:jc w:val="center"/>
              <w:rPr>
                <w:sz w:val="20"/>
                <w:szCs w:val="20"/>
              </w:rPr>
            </w:pPr>
            <w:del w:id="11466" w:author="Györgyi" w:date="2017-06-06T14:29:00Z">
              <w:r>
                <w:rPr>
                  <w:sz w:val="20"/>
                  <w:szCs w:val="20"/>
                </w:rPr>
                <w:delText>2 kicsi</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sz w:val="20"/>
                <w:szCs w:val="20"/>
              </w:rPr>
            </w:pPr>
            <w:r>
              <w:rPr>
                <w:sz w:val="20"/>
                <w:szCs w:val="20"/>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67" w:author="Györgyi" w:date="2017-06-06T14:29:00Z">
              <w:r>
                <w:rPr>
                  <w:b/>
                </w:rPr>
                <w:delText>Építéshez</w:delText>
              </w:r>
            </w:del>
            <w:del w:id="11468" w:author="Györgyi" w:date="2017-06-06T14:29:00Z">
              <w:r>
                <w:rPr/>
                <w:delText xml:space="preserve"> – papírdobozok, hengere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69" w:author="Györgyi" w:date="2017-06-06T14:29:00Z">
              <w:r>
                <w:rPr/>
                <w:delText>vannak</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70" w:author="Györgyi" w:date="2017-06-06T14:29:00Z">
              <w:r>
                <w:rPr>
                  <w:b/>
                </w:rPr>
                <w:delText>Nemezeléshez</w:delText>
              </w:r>
            </w:del>
            <w:del w:id="11471" w:author="Györgyi" w:date="2017-06-06T14:29:00Z">
              <w:r>
                <w:rPr/>
                <w:delText>- gyapjú, szappan, tál</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72"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73" w:author="Györgyi" w:date="2017-06-06T14:29:00Z">
              <w:r>
                <w:rPr>
                  <w:b/>
                </w:rPr>
                <w:delText xml:space="preserve">Barkácsoláshoz - </w:delText>
              </w:r>
            </w:del>
            <w:del w:id="11474" w:author="Györgyi" w:date="2017-06-06T14:29:00Z">
              <w:r>
                <w:rPr/>
                <w:delText xml:space="preserve"> </w:delText>
              </w:r>
            </w:del>
            <w:del w:id="11475" w:author="Györgyi" w:date="2017-06-06T14:29:00Z">
              <w:r>
                <w:rPr>
                  <w:b/>
                  <w:sz w:val="28"/>
                  <w:szCs w:val="28"/>
                </w:rPr>
                <w:delText>textilek</w:delText>
              </w:r>
            </w:del>
            <w:del w:id="11476" w:author="Györgyi" w:date="2017-06-06T14:29:00Z">
              <w:r>
                <w:rPr/>
                <w:delText xml:space="preserve">, töltőanyag, </w:delText>
              </w:r>
            </w:del>
            <w:del w:id="11477" w:author="Györgyi" w:date="2017-06-06T14:29:00Z">
              <w:r>
                <w:rPr>
                  <w:b/>
                  <w:sz w:val="28"/>
                  <w:szCs w:val="28"/>
                </w:rPr>
                <w:delText>hurkapálca,</w:delText>
              </w:r>
            </w:del>
            <w:del w:id="11478" w:author="Györgyi" w:date="2017-06-06T14:29:00Z">
              <w:r>
                <w:rPr/>
                <w:delText xml:space="preserve"> fakanál, csipkék, </w:delText>
              </w:r>
            </w:del>
            <w:del w:id="11479" w:author="Györgyi" w:date="2017-06-06T14:29:00Z">
              <w:r>
                <w:rPr>
                  <w:b/>
                  <w:sz w:val="28"/>
                  <w:szCs w:val="28"/>
                </w:rPr>
                <w:delText>bőrök, gombok</w:delText>
              </w:r>
            </w:del>
            <w:del w:id="11480" w:author="Györgyi" w:date="2017-06-06T14:29:00Z">
              <w:r>
                <w:rPr/>
                <w:delText>, puha fahulladék, szögek, szerszámok</w:delText>
              </w:r>
            </w:del>
            <w:del w:id="11481" w:author="Györgyi" w:date="2017-06-06T14:29:00Z">
              <w:r>
                <w:rPr>
                  <w:b/>
                </w:rPr>
                <w:delText xml:space="preserve"> </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82"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83" w:author="Györgyi" w:date="2017-06-06T14:29:00Z">
              <w:r>
                <w:rPr>
                  <w:b/>
                </w:rPr>
                <w:delText>Batikoláshoz</w:delText>
              </w:r>
            </w:del>
            <w:del w:id="11484" w:author="Györgyi" w:date="2017-06-06T14:29:00Z">
              <w:r>
                <w:rPr/>
                <w:delText xml:space="preserve"> – méhviasz, gyertya, íróka, illatlámpa, textilfesték, vászon</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85"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86" w:author="Györgyi" w:date="2017-06-06T14:29:00Z">
              <w:r>
                <w:rPr>
                  <w:b/>
                </w:rPr>
                <w:delText>Népi kismesterségekhez</w:delText>
              </w:r>
            </w:del>
            <w:del w:id="11487" w:author="Györgyi" w:date="2017-06-06T14:29:00Z">
              <w:r>
                <w:rPr/>
                <w:delText xml:space="preserve"> – csuhé, szalma, gyékény, rafia, vessző, iszalag</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88"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89" w:author="Györgyi" w:date="2017-06-06T14:29:00Z">
              <w:r>
                <w:rPr>
                  <w:b/>
                </w:rPr>
                <w:delText>Nyomat készítéséhez</w:delText>
              </w:r>
            </w:del>
            <w:del w:id="11490" w:author="Györgyi" w:date="2017-06-06T14:29:00Z">
              <w:r>
                <w:rPr/>
                <w:delText xml:space="preserve"> – linókolor festék, üveg vagy műanyag lap</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91"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492" w:author="Györgyi" w:date="2017-06-06T14:29:00Z">
              <w:r>
                <w:rPr>
                  <w:b/>
                </w:rPr>
                <w:delText>Egyéb eszközö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93" w:author="Györgyi" w:date="2017-06-06T14:29:00Z">
              <w:r>
                <w:rPr/>
                <w:delText>- ragasztók (stiftek, tapétaragasztó, keményítő)</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94"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95" w:author="Györgyi" w:date="2017-06-06T14:29:00Z">
              <w:r>
                <w:rPr/>
                <w:delText>- lemosható asztalterítő</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96"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97" w:author="Györgyi" w:date="2017-06-06T14:29:00Z">
              <w:r>
                <w:rPr/>
                <w:delText>- lemosható kötény a gyerekekne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498"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499" w:author="Györgyi" w:date="2017-06-06T14:29:00Z">
              <w:r>
                <w:rPr/>
                <w:delText>- polc az alkotások elhelyezéséne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00"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01" w:author="Györgyi" w:date="2017-06-06T14:29:00Z">
              <w:r>
                <w:rPr/>
                <w:delText>- faliújság a képek elhelyezéséhe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02" w:author="Györgyi" w:date="2017-06-06T14:29:00Z">
              <w:r>
                <w:rPr/>
                <w:delText>van</w:delText>
              </w:r>
            </w:del>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del w:id="11503" w:author="Györgyi" w:date="2017-06-06T14:29:00Z">
              <w:r>
                <w:rPr>
                  <w:b/>
                </w:rPr>
                <w:delText>Külső világ tevékeny megismerése</w:delText>
              </w:r>
            </w:del>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04" w:author="Györgyi" w:date="2017-06-06T14:29:00Z">
              <w:r>
                <w:rPr/>
                <w:delText>- színes tudományos képeskönyve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05" w:author="Györgyi" w:date="2017-06-06T14:29:00Z">
              <w:r>
                <w:rPr/>
                <w:delText>Nincs, könyvtár, vagy az óvónők sajátja</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06" w:author="Györgyi" w:date="2017-06-06T14:29:00Z">
              <w:r>
                <w:rPr/>
                <w:delText>- nagyító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07" w:author="Györgyi" w:date="2017-06-06T14:29:00Z">
              <w:r>
                <w:rPr/>
                <w:delText>3 db</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08" w:author="Györgyi" w:date="2017-06-06T14:29:00Z">
              <w:r>
                <w:rPr/>
                <w:delText>- kosara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09" w:author="Györgyi" w:date="2017-06-06T14:29:00Z">
              <w:r>
                <w:rPr/>
                <w:delText>sok</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10" w:author="Györgyi" w:date="2017-06-06T14:29:00Z">
              <w:r>
                <w:rPr/>
                <w:delText>- csíráztató tála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11"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12" w:author="Györgyi" w:date="2017-06-06T14:29:00Z">
              <w:r>
                <w:rPr/>
                <w:delText>- állat- és növényhatározó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13"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14" w:author="Györgyi" w:date="2017-06-06T14:29:00Z">
              <w:r>
                <w:rPr/>
                <w:delText>- földgömb</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15"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16" w:author="Györgyi" w:date="2017-06-06T14:29:00Z">
              <w:r>
                <w:rPr/>
                <w:delText>- térkép</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17"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18" w:author="Györgyi" w:date="2017-06-06T14:29:00Z">
              <w:r>
                <w:rPr/>
                <w:delText>- mikroszkóp, távcső</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19"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20" w:author="Györgyi" w:date="2017-06-06T14:29:00Z">
              <w:r>
                <w:rPr/>
                <w:delText>- vízvizsgáló eszközök: szűrők, tála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21"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22" w:author="Györgyi" w:date="2017-06-06T14:29:00Z">
              <w:r>
                <w:rPr/>
                <w:delText>- cserepek, virágládák, magok, hagymák, virágföld</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23"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24" w:author="Györgyi" w:date="2017-06-06T14:29:00Z">
              <w:r>
                <w:rPr/>
                <w:delText>- akvárium (teknős, díszhal)</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25"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26" w:author="Györgyi" w:date="2017-06-06T14:29:00Z">
              <w:r>
                <w:rPr/>
                <w:delText>- üvegek a gyűjteményekhe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27"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del w:id="11528" w:author="Györgyi" w:date="2017-06-06T14:29:00Z">
              <w:r>
                <w:rPr>
                  <w:color w:val="008000"/>
                </w:rPr>
                <w:delText>- vizező-homokozó asztal</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29"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530" w:author="Györgyi" w:date="2017-06-06T14:29:00Z">
              <w:r>
                <w:rPr>
                  <w:b/>
                </w:rPr>
                <w:delText>Munkajellegű tevékenységekhe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31" w:author="Györgyi" w:date="2017-06-06T14:29:00Z">
              <w:r>
                <w:rPr/>
                <w:delText xml:space="preserve">- kerti szerszámok (ásó, kapa, lapát, </w:delText>
              </w:r>
            </w:del>
            <w:del w:id="11532" w:author="Györgyi" w:date="2017-06-06T14:29:00Z">
              <w:r>
                <w:rPr>
                  <w:b/>
                  <w:sz w:val="28"/>
                  <w:szCs w:val="28"/>
                </w:rPr>
                <w:delText>gereblye, lombseprű)</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33"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34" w:author="Györgyi" w:date="2017-06-06T14:29:00Z">
              <w:r>
                <w:rPr/>
                <w:delText xml:space="preserve">- talicska, </w:delText>
              </w:r>
            </w:del>
            <w:del w:id="11535" w:author="Györgyi" w:date="2017-06-06T14:29:00Z">
              <w:r>
                <w:rPr>
                  <w:b/>
                  <w:sz w:val="28"/>
                  <w:szCs w:val="28"/>
                </w:rPr>
                <w:delText>locsolókanna,</w:delText>
              </w:r>
            </w:del>
            <w:del w:id="11536" w:author="Györgyi" w:date="2017-06-06T14:29:00Z">
              <w:r>
                <w:rPr/>
                <w:delText xml:space="preserve"> cirokseprű, hólapát</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37"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38" w:author="Györgyi" w:date="2017-06-06T14:29:00Z">
              <w:r>
                <w:rPr/>
                <w:delText>- ültetőfa, kalapács, szögek, szerszám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39"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del w:id="11540" w:author="Györgyi" w:date="2017-06-06T14:29:00Z">
              <w:r>
                <w:rPr>
                  <w:color w:val="008000"/>
                </w:rPr>
                <w:delText>- udvari kistraktor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41"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42" w:author="Györgyi" w:date="2017-06-06T14:29:00Z">
              <w:r>
                <w:rPr/>
                <w:delText>- konyhai eszközök a termések feldolgozásához</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43"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del w:id="11544" w:author="Györgyi" w:date="2017-06-06T14:29:00Z">
              <w:r>
                <w:rPr>
                  <w:b/>
                </w:rPr>
                <w:delText>Matematikai fejlesztés eszközei</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45" w:author="Györgyi" w:date="2017-06-06T14:29:00Z">
              <w:r>
                <w:rPr/>
                <w:delText>- logikai készlet</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46"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47" w:author="Györgyi" w:date="2017-06-06T14:29:00Z">
              <w:r>
                <w:rPr/>
                <w:delText>- minimat garnitúra</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48" w:author="Györgyi" w:date="2017-06-06T14:29:00Z">
              <w:r>
                <w:rPr/>
                <w:delText>van</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49" w:author="Györgyi" w:date="2017-06-06T14:29:00Z">
              <w:r>
                <w:rPr/>
                <w:delText>- Logico tábla cserélhető feladatlapokkal</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50"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51" w:author="Györgyi" w:date="2017-06-06T14:29:00Z">
              <w:r>
                <w:rPr/>
                <w:delText>- madzagos logikai könyve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52" w:author="Györgyi" w:date="2017-06-06T14:29:00Z">
              <w:r>
                <w:rPr/>
                <w:delText>nincs</w:delText>
              </w:r>
            </w:del>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53" w:author="Györgyi" w:date="2017-06-06T14:29:00Z">
              <w:r>
                <w:rPr/>
                <w:delText>- Ravensburger logikai társasjáték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54" w:author="Györgyi" w:date="2017-06-06T14:29:00Z">
              <w:r>
                <w:rPr/>
                <w:delText>2</w:delText>
              </w:r>
            </w:del>
          </w:p>
        </w:tc>
      </w:tr>
      <w:tr>
        <w:trPr>
          <w:trHeight w:val="101" w:hRule="atLeast"/>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del w:id="11555" w:author="Györgyi" w:date="2017-06-06T14:29:00Z">
              <w:r>
                <w:rPr/>
                <w:delText>- kirakójátékok</w:delText>
              </w:r>
            </w:del>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60"/>
              <w:jc w:val="center"/>
              <w:rPr/>
            </w:pPr>
            <w:del w:id="11556" w:author="Györgyi" w:date="2017-06-06T14:29:00Z">
              <w:r>
                <w:rPr/>
                <w:delText>vannak</w:delText>
              </w:r>
            </w:del>
          </w:p>
        </w:tc>
      </w:tr>
    </w:tbl>
    <w:p>
      <w:pPr>
        <w:pStyle w:val="Normal"/>
        <w:rPr>
          <w:b/>
          <w:b/>
          <w:sz w:val="32"/>
          <w:szCs w:val="32"/>
          <w:ins w:id="11558" w:author="Hawer" w:date="2018-08-20T18:53:00Z"/>
        </w:rPr>
      </w:pPr>
      <w:ins w:id="11557" w:author="Hawer" w:date="2018-08-20T18:53:00Z">
        <w:r>
          <w:rPr>
            <w:b/>
            <w:sz w:val="32"/>
            <w:szCs w:val="32"/>
          </w:rPr>
        </w:r>
      </w:ins>
      <w:r>
        <w:br w:type="page"/>
      </w:r>
    </w:p>
    <w:p>
      <w:pPr>
        <w:pStyle w:val="Normal"/>
        <w:rPr>
          <w:b/>
          <w:b/>
          <w:sz w:val="28"/>
          <w:szCs w:val="28"/>
          <w:del w:id="11560" w:author="Györgyi" w:date="2017-06-06T14:29:00Z"/>
        </w:rPr>
      </w:pPr>
      <w:del w:id="11559" w:author="Györgyi" w:date="2017-06-06T14:29:00Z">
        <w:r>
          <w:rPr>
            <w:b/>
            <w:sz w:val="28"/>
            <w:szCs w:val="28"/>
          </w:rPr>
        </w:r>
      </w:del>
    </w:p>
    <w:p>
      <w:pPr>
        <w:pStyle w:val="Normal"/>
        <w:rPr>
          <w:b/>
          <w:b/>
          <w:sz w:val="28"/>
          <w:szCs w:val="28"/>
          <w:del w:id="11562" w:author="Györgyi" w:date="2017-06-06T14:29:00Z"/>
        </w:rPr>
      </w:pPr>
      <w:del w:id="11561" w:author="Györgyi" w:date="2017-06-06T14:29:00Z">
        <w:r>
          <w:rPr>
            <w:b/>
            <w:sz w:val="28"/>
            <w:szCs w:val="28"/>
          </w:rPr>
        </w:r>
      </w:del>
    </w:p>
    <w:p>
      <w:pPr>
        <w:pStyle w:val="Normal"/>
        <w:rPr>
          <w:b/>
          <w:b/>
          <w:sz w:val="28"/>
          <w:szCs w:val="28"/>
          <w:del w:id="11564" w:author="Györgyi" w:date="2017-06-06T14:29:00Z"/>
        </w:rPr>
      </w:pPr>
      <w:del w:id="11563" w:author="Györgyi" w:date="2017-06-06T14:29:00Z">
        <w:r>
          <w:rPr>
            <w:b/>
            <w:sz w:val="28"/>
            <w:szCs w:val="28"/>
          </w:rPr>
        </w:r>
      </w:del>
    </w:p>
    <w:p>
      <w:pPr>
        <w:pStyle w:val="Normal"/>
        <w:rPr>
          <w:b/>
          <w:b/>
          <w:sz w:val="28"/>
          <w:szCs w:val="28"/>
          <w:del w:id="11566" w:author="Györgyi" w:date="2017-06-06T14:29:00Z"/>
        </w:rPr>
      </w:pPr>
      <w:del w:id="11565" w:author="Györgyi" w:date="2017-06-06T14:29:00Z">
        <w:r>
          <w:rPr>
            <w:b/>
            <w:sz w:val="28"/>
            <w:szCs w:val="28"/>
          </w:rPr>
        </w:r>
      </w:del>
    </w:p>
    <w:p>
      <w:pPr>
        <w:pStyle w:val="Normal"/>
        <w:rPr>
          <w:b/>
          <w:b/>
          <w:sz w:val="28"/>
          <w:szCs w:val="28"/>
          <w:del w:id="11568" w:author="Györgyi" w:date="2017-06-06T14:29:00Z"/>
        </w:rPr>
      </w:pPr>
      <w:del w:id="11567" w:author="Györgyi" w:date="2017-06-06T14:29:00Z">
        <w:r>
          <w:rPr>
            <w:b/>
            <w:sz w:val="28"/>
            <w:szCs w:val="28"/>
          </w:rPr>
        </w:r>
      </w:del>
    </w:p>
    <w:p>
      <w:pPr>
        <w:pStyle w:val="Normal"/>
        <w:rPr>
          <w:b/>
          <w:b/>
          <w:sz w:val="28"/>
          <w:szCs w:val="28"/>
          <w:del w:id="11570" w:author="Györgyi" w:date="2017-06-06T14:29:00Z"/>
        </w:rPr>
      </w:pPr>
      <w:del w:id="11569" w:author="Györgyi" w:date="2017-06-06T14:29:00Z">
        <w:r>
          <w:rPr>
            <w:b/>
            <w:sz w:val="28"/>
            <w:szCs w:val="28"/>
          </w:rPr>
        </w:r>
      </w:del>
      <w:r>
        <w:br w:type="page"/>
      </w:r>
    </w:p>
    <w:p>
      <w:pPr>
        <w:pStyle w:val="Normal"/>
        <w:rPr/>
      </w:pPr>
      <w:del w:id="11571" w:author="Györgyi" w:date="2017-06-29T21:45:00Z">
        <w:r>
          <w:rPr>
            <w:b/>
            <w:sz w:val="28"/>
            <w:szCs w:val="28"/>
          </w:rPr>
          <w:delText xml:space="preserve">VII. </w:delText>
        </w:r>
      </w:del>
      <w:bookmarkStart w:id="110" w:name="__RefHeading___Toc489278878"/>
      <w:r>
        <w:rPr>
          <w:b/>
          <w:sz w:val="28"/>
          <w:szCs w:val="28"/>
        </w:rPr>
        <w:t>A NEVELÉSI PROGRAM VÉGREHAJTÁSÁHOZ SZÜKSÉGES, A NEVELŐ-FEJLESZTŐ MUNKÁT SEGÍTŐ ESZKÖZÖK, FELSZERELÉSEK JEGYZÉKE</w:t>
      </w:r>
      <w:bookmarkEnd w:id="110"/>
    </w:p>
    <w:p>
      <w:pPr>
        <w:pStyle w:val="Normal"/>
        <w:ind w:left="432" w:hanging="432"/>
        <w:jc w:val="center"/>
        <w:rPr>
          <w:b/>
          <w:b/>
          <w:bCs/>
          <w:sz w:val="28"/>
          <w:szCs w:val="28"/>
        </w:rPr>
      </w:pPr>
      <w:r>
        <w:rPr>
          <w:b/>
          <w:bCs/>
          <w:sz w:val="28"/>
          <w:szCs w:val="28"/>
        </w:rPr>
        <w:t xml:space="preserve">Csanyteleki </w:t>
      </w:r>
      <w:del w:id="11572" w:author="Györgyi" w:date="2018-08-19T18:53:00Z">
        <w:r>
          <w:rPr>
            <w:b/>
            <w:bCs/>
            <w:sz w:val="28"/>
            <w:szCs w:val="28"/>
          </w:rPr>
          <w:delText xml:space="preserve">Napközi Otthonos </w:delText>
        </w:r>
      </w:del>
      <w:r>
        <w:rPr>
          <w:b/>
          <w:bCs/>
          <w:sz w:val="28"/>
          <w:szCs w:val="28"/>
        </w:rPr>
        <w:t>Óvoda</w:t>
      </w:r>
      <w:ins w:id="11573" w:author="Györgyi" w:date="2018-08-19T18:53:00Z">
        <w:r>
          <w:rPr>
            <w:b/>
            <w:bCs/>
            <w:sz w:val="28"/>
            <w:szCs w:val="28"/>
          </w:rPr>
          <w:t xml:space="preserve"> és Mini bölcsőde</w:t>
        </w:r>
      </w:ins>
    </w:p>
    <w:p>
      <w:pPr>
        <w:pStyle w:val="Normal"/>
        <w:rPr>
          <w:b/>
          <w:b/>
          <w:bCs/>
          <w:color w:val="FF0000"/>
          <w:sz w:val="28"/>
          <w:szCs w:val="28"/>
        </w:rPr>
      </w:pPr>
      <w:r>
        <w:rPr>
          <w:b/>
          <w:bCs/>
          <w:color w:val="FF0000"/>
          <w:sz w:val="28"/>
          <w:szCs w:val="28"/>
        </w:rPr>
      </w:r>
    </w:p>
    <w:tbl>
      <w:tblPr>
        <w:tblW w:w="9368" w:type="dxa"/>
        <w:jc w:val="left"/>
        <w:tblInd w:w="-153" w:type="dxa"/>
        <w:tblLayout w:type="fixed"/>
        <w:tblCellMar>
          <w:top w:w="0" w:type="dxa"/>
          <w:left w:w="108" w:type="dxa"/>
          <w:bottom w:w="0" w:type="dxa"/>
          <w:right w:w="108" w:type="dxa"/>
        </w:tblCellMar>
      </w:tblPr>
      <w:tblGrid>
        <w:gridCol w:w="2614"/>
        <w:gridCol w:w="5351"/>
        <w:gridCol w:w="1403"/>
      </w:tblGrid>
      <w:tr>
        <w:trPr>
          <w:trHeight w:val="499" w:hRule="atLeast"/>
        </w:trPr>
        <w:tc>
          <w:tcPr>
            <w:tcW w:w="2614"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Tevékenység</w:t>
            </w:r>
          </w:p>
        </w:tc>
        <w:tc>
          <w:tcPr>
            <w:tcW w:w="5351"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Eszközö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t>Mennyiség</w:t>
            </w:r>
          </w:p>
        </w:tc>
      </w:tr>
      <w:tr>
        <w:trPr/>
        <w:tc>
          <w:tcPr>
            <w:tcW w:w="2614"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Ének, énekes játékok, zenehallgatás</w:t>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magnó, CD lejátszó (csoportonkén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CD lemezek, kazettá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64</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ritmusbotok, népi ütő- és rázóhangszere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0</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triangulum (különböző méretekb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w:t>
            </w:r>
          </w:p>
        </w:tc>
      </w:tr>
      <w:tr>
        <w:trPr>
          <w:trHeight w:val="164" w:hRule="atLeast"/>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csörgődob, ujjcintányér, kasztanyetta, dobok,            cintányérok, tökcsörgő, köcsögduda, csettegő</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4</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ilofon, harangjáték, csőkolomp</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száncsengő, csengőso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rögtönzött hangszerekhez: dobozok, termések, </w:t>
            </w:r>
            <w:del w:id="11574" w:author="admin" w:date="2020-03-28T19:08:00Z">
              <w:r>
                <w:rPr/>
                <w:delText>különbözö</w:delText>
              </w:r>
            </w:del>
            <w:ins w:id="11575" w:author="admin" w:date="2020-03-28T19:08:00Z">
              <w:r>
                <w:rPr/>
                <w:t>különböző</w:t>
              </w:r>
            </w:ins>
            <w:r>
              <w:rPr/>
              <w:t xml:space="preserve"> alapanyagú tárgya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népi játékok kellékei: szalmakalap, filckalap, kendők, zsebkendők, kiskötény, bő szoknya, mellény, </w:t>
            </w:r>
            <w:del w:id="11576" w:author="admin" w:date="2020-03-28T19:08:00Z">
              <w:r>
                <w:rPr/>
                <w:delText>bot,</w:delText>
              </w:r>
            </w:del>
            <w:ins w:id="11577" w:author="admin" w:date="2020-03-28T19:08:00Z">
              <w:r>
                <w:rPr/>
                <w:t>bot</w:t>
              </w:r>
            </w:ins>
            <w:r>
              <w:rPr/>
              <w:t xml:space="preserve"> stb.</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különböző maszkok, fejdísze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 felnőttek játékához:</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szintetizátor</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furulya (csoportonkén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A” síp vagy hangvilla</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képes mesekönyve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40</w:t>
            </w:r>
          </w:p>
        </w:tc>
      </w:tr>
      <w:tr>
        <w:trPr/>
        <w:tc>
          <w:tcPr>
            <w:tcW w:w="2614"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Vers, mese, báb, drámajáték</w:t>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mesepárnák, meseszőnyeg, mesekígyó</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meseládika bábokkal és tartozékaikkal</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color w:val="008000"/>
              </w:rPr>
            </w:pPr>
            <w:r>
              <w:rPr>
                <w:color w:val="008000"/>
              </w:rPr>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bábparavánok felnőttnek és gyereknek csoportonkén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4 kicsi</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ujjbábok, síkbábok, fakanálbábok csoportonként</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felnőtt méretű kesztyűbábo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65</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tölcsérbábok, marionettek (felnőttek játékához)</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árnyjátékok síkbábjai </w:t>
            </w:r>
          </w:p>
          <w:p>
            <w:pPr>
              <w:pStyle w:val="Normal"/>
              <w:rPr/>
            </w:pPr>
            <w:r>
              <w:rPr/>
              <w:t>- árnyjáték eszközei (feszített vászon, lámpa)</w:t>
            </w:r>
          </w:p>
          <w:p>
            <w:pPr>
              <w:pStyle w:val="Normal"/>
              <w:spacing w:before="240" w:after="60"/>
              <w:rPr/>
            </w:pPr>
            <w:r>
              <w:rPr/>
              <w:t>- gyermekek árnyjátékához eszközö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textilek rögtönzött bábokhoz, különböző anyag minőségb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bábtartó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kalapok, sapkák, kendők, fejdíszek, </w:t>
            </w:r>
            <w:del w:id="11578" w:author="admin" w:date="2020-03-28T19:09:00Z">
              <w:r>
                <w:rPr/>
                <w:delText>koronák,</w:delText>
              </w:r>
            </w:del>
            <w:ins w:id="11579" w:author="admin" w:date="2020-03-28T19:09:00Z">
              <w:r>
                <w:rPr/>
                <w:t>koronák</w:t>
              </w:r>
            </w:ins>
            <w:r>
              <w:rPr/>
              <w:t xml:space="preserve"> stb.</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jelmezek (vállkendő, palást, köpeny, hosszú </w:t>
            </w:r>
            <w:del w:id="11580" w:author="admin" w:date="2020-03-28T19:09:00Z">
              <w:r>
                <w:rPr/>
                <w:delText>szoknya,</w:delText>
              </w:r>
            </w:del>
            <w:ins w:id="11581" w:author="admin" w:date="2020-03-28T19:09:00Z">
              <w:r>
                <w:rPr/>
                <w:t>szoknya</w:t>
              </w:r>
            </w:ins>
            <w:r>
              <w:rPr/>
              <w:t xml:space="preserve"> stb.</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gyermekek szerepléséhez különböző eszközök (igazolvány tokok, táskák, </w:t>
            </w:r>
            <w:del w:id="11582" w:author="admin" w:date="2020-03-28T19:09:00Z">
              <w:r>
                <w:rPr/>
                <w:delText>mappák,</w:delText>
              </w:r>
            </w:del>
            <w:ins w:id="11583" w:author="admin" w:date="2020-03-28T19:09:00Z">
              <w:r>
                <w:rPr/>
                <w:t>mappák</w:t>
              </w:r>
            </w:ins>
            <w:r>
              <w:rPr/>
              <w:t xml:space="preserve"> stb.)</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textil állatfej maszkok</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nagyméretű szegett, nem gyűrődő anyagok 4-5 színben</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hangkazetták drámajátékhoz használható hanghatásokkal, aláfestő zenékkel, zörejekkel-</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14"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351" w:type="dxa"/>
            <w:tcBorders>
              <w:top w:val="single" w:sz="4" w:space="0" w:color="000000"/>
              <w:left w:val="single" w:sz="4" w:space="0" w:color="000000"/>
              <w:bottom w:val="single" w:sz="4" w:space="0" w:color="000000"/>
            </w:tcBorders>
          </w:tcPr>
          <w:p>
            <w:pPr>
              <w:pStyle w:val="Normal"/>
              <w:snapToGrid w:val="false"/>
              <w:spacing w:before="240" w:after="60"/>
              <w:rPr/>
            </w:pPr>
            <w:r>
              <w:rPr/>
              <w:t>- magnó, CD lejátszó</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6</w:t>
            </w:r>
          </w:p>
        </w:tc>
      </w:tr>
    </w:tbl>
    <w:p>
      <w:pPr>
        <w:pStyle w:val="Normal"/>
        <w:rPr>
          <w:ins w:id="11585" w:author="Hawer" w:date="2018-08-20T18:34:00Z"/>
        </w:rPr>
      </w:pPr>
      <w:ins w:id="11584" w:author="Hawer" w:date="2018-08-20T18:34:00Z">
        <w:r>
          <w:rPr/>
        </w:r>
      </w:ins>
      <w:r>
        <w:br w:type="page"/>
      </w:r>
    </w:p>
    <w:p>
      <w:pPr>
        <w:pStyle w:val="Normal"/>
        <w:rPr/>
      </w:pPr>
      <w:r>
        <w:rPr/>
      </w:r>
    </w:p>
    <w:tbl>
      <w:tblPr>
        <w:tblW w:w="9294" w:type="dxa"/>
        <w:jc w:val="left"/>
        <w:tblInd w:w="-153" w:type="dxa"/>
        <w:tblLayout w:type="fixed"/>
        <w:tblCellMar>
          <w:top w:w="0" w:type="dxa"/>
          <w:left w:w="108" w:type="dxa"/>
          <w:bottom w:w="0" w:type="dxa"/>
          <w:right w:w="108" w:type="dxa"/>
        </w:tblCellMar>
      </w:tblPr>
      <w:tblGrid>
        <w:gridCol w:w="2628"/>
        <w:gridCol w:w="5402"/>
        <w:gridCol w:w="1264"/>
      </w:tblGrid>
      <w:tr>
        <w:trPr/>
        <w:tc>
          <w:tcPr>
            <w:tcW w:w="2628"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Tevékenység</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Eszközö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b/>
                <w:b/>
              </w:rPr>
            </w:pPr>
            <w:r>
              <w:rPr>
                <w:b/>
              </w:rPr>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Mozgás</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Udvari játékho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b/>
                <w:b/>
              </w:rPr>
            </w:pPr>
            <w:r>
              <w:rPr>
                <w:b/>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ászókötél, gyűrűhinta (csoportonkén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 xml:space="preserve">Tornateremben 1 </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egyensúlyozó gerenda, csúszda, rönklépők, </w:t>
            </w:r>
            <w:del w:id="11586" w:author="admin" w:date="2020-03-28T19:09:00Z">
              <w:r>
                <w:rPr/>
                <w:delText xml:space="preserve">kugli,   </w:delText>
              </w:r>
            </w:del>
            <w:ins w:id="11587" w:author="admin" w:date="2020-03-28T19:09:00Z">
              <w:r>
                <w:rPr/>
                <w:t xml:space="preserve">kugli,  </w:t>
              </w:r>
            </w:ins>
            <w:r>
              <w:rPr/>
              <w:t xml:space="preserve">  teke</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 csúszda</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ugós billegő, falovacsk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ászóház, mászók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focikapuk, kosárpalánk, röplabdaháló</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010-02-02</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gyermekkerékpár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pPr>
            <w:r>
              <w:rPr/>
              <w:t>10 db 3 kerekű</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oller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gólyaláb</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8 pár</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ollas-, tenisz felszerelés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űanyag motorok, guruló járművek kicsikn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3</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tiprók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poly-ball</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6</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Csoportszobai, tornaszobai eszközök, játék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w:t>
            </w:r>
            <w:r>
              <w:rPr>
                <w:color w:val="008000"/>
              </w:rPr>
              <w:t>szivacshintá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összerakható, mobil testnevelési eszközö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padok, egyensúlyozó deszkák, alacsony gerend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 pad</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zsámoly, svédszekrény</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8</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bordásfal</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abdák (medicin-, kosár-, röplabda, foci)</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0</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ornaszőnyeg</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 nagy 1 kicsi</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ugrókötel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ornabotok, karikák, babzsákok, kendők, szalagok, szalagos botok, gumiszalag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WESCO típusú tappancsok, téglák, hengerek, alaguta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hengerek, alagút</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egyensúlyozó tölcsér, egyensúlyozó tárcs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bújócskacső</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trambuli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ugráló labdá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5</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240" w:after="60"/>
              <w:rPr>
                <w:sz w:val="20"/>
                <w:szCs w:val="20"/>
              </w:rPr>
            </w:pPr>
            <w:r>
              <w:rPr>
                <w:sz w:val="20"/>
                <w:szCs w:val="20"/>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bokszzsák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2</w:t>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Rajzolás, mintázás, kézi munka</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Gyurmázásho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plasztilin, liszt, só, olaj</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gyurm</w:t>
            </w:r>
            <w:ins w:id="11588" w:author="admin" w:date="2020-03-28T19:09:00Z">
              <w:r>
                <w:rPr/>
                <w:t>a</w:t>
              </w:r>
            </w:ins>
            <w:del w:id="11589" w:author="admin" w:date="2020-03-28T19:09:00Z">
              <w:r>
                <w:rPr/>
                <w:delText>ázó</w:delText>
              </w:r>
            </w:del>
            <w:r>
              <w:rPr/>
              <w:t xml:space="preserve">táblák, különféle segédeszközök (sodrófák, mintázók, </w:t>
            </w:r>
            <w:del w:id="11590" w:author="admin" w:date="2020-03-28T19:09:00Z">
              <w:r>
                <w:rPr/>
                <w:delText>fokhagymaprés,</w:delText>
              </w:r>
            </w:del>
            <w:ins w:id="11591" w:author="admin" w:date="2020-03-28T19:09:00Z">
              <w:r>
                <w:rPr/>
                <w:t>fokhagymaprés</w:t>
              </w:r>
            </w:ins>
            <w:r>
              <w:rPr/>
              <w:t xml:space="preserve"> stb.)</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hiányo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Rajzolásho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zsírkréta, különböző vastagságú ceruzák, filctolla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akvarellkréta vagy ceruz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ajztábl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Festéshe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gombfesték, tempera, textil- és üvegfesték, diófapác, tustinta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ecsetek (különböző vastagságú), szivacskocka, szivacshenger</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Különböző papír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rajzlap, színes karton, krepp papír, színes hajtogató lapok, fűzőlapok, csomagolópapír, fotókarton, műszaki rajzlap, pauszpapír, </w:t>
            </w:r>
            <w:del w:id="11592" w:author="admin" w:date="2020-03-28T19:09:00Z">
              <w:r>
                <w:rPr/>
                <w:delText>selyempapír,</w:delText>
              </w:r>
            </w:del>
            <w:ins w:id="11593" w:author="admin" w:date="2020-03-28T19:09:00Z">
              <w:r>
                <w:rPr/>
                <w:t>selyempapír</w:t>
              </w:r>
            </w:ins>
            <w:r>
              <w:rPr/>
              <w:t xml:space="preserve"> stb.</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xml:space="preserve">- nyíráshoz jó minőségű, tompa hegyű ollók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cikk-cakk olló, mintavágó olló</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Gyöngyfűzéshe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ülönböző méretű gyöngyök, damilok, dró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Tevékenység</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jc w:val="center"/>
              <w:rPr>
                <w:b/>
                <w:b/>
              </w:rPr>
            </w:pPr>
            <w:r>
              <w:rPr>
                <w:b/>
              </w:rPr>
              <w:t>Eszközö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Rajzolás, mintázás, kézi munka</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evasalható gyöngyök, alaplap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Fonalmunkáho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ülönböző vastagságú fonalak, hímzőfonal</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felvető szövőkeret, különböző ágú körmöcske, szalagszövő, tompa hegyű tű</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Építéshez</w:t>
            </w:r>
            <w:r>
              <w:rPr/>
              <w:t xml:space="preserve"> – papírdobozok, henger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Nemezeléshez</w:t>
            </w:r>
            <w:r>
              <w:rPr/>
              <w:t>- gyapjú, szappan, tál</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 xml:space="preserve">Barkácsoláshoz </w:t>
            </w:r>
            <w:del w:id="11594" w:author="admin" w:date="2020-03-28T19:09:00Z">
              <w:r>
                <w:rPr>
                  <w:b/>
                </w:rPr>
                <w:delText xml:space="preserve">- </w:delText>
              </w:r>
            </w:del>
            <w:del w:id="11595" w:author="admin" w:date="2020-03-28T19:09:00Z">
              <w:r>
                <w:rPr/>
                <w:delText xml:space="preserve"> textilek</w:delText>
              </w:r>
            </w:del>
            <w:ins w:id="11596" w:author="admin" w:date="2020-03-28T19:09:00Z">
              <w:r>
                <w:rPr>
                  <w:b/>
                </w:rPr>
                <w:t xml:space="preserve">- </w:t>
              </w:r>
            </w:ins>
            <w:ins w:id="11597" w:author="admin" w:date="2020-03-28T19:09:00Z">
              <w:r>
                <w:rPr/>
                <w:t>textilek</w:t>
              </w:r>
            </w:ins>
            <w:r>
              <w:rPr/>
              <w:t>, töltőanyag, hurkapálca, fakanál, csipkék, bőrök, gombok, puha fahulladék, szögek, szerszámok</w:t>
            </w:r>
            <w:r>
              <w:rPr>
                <w:b/>
              </w:rPr>
              <w:t xml:space="preserve">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Batikoláshoz</w:t>
            </w:r>
            <w:r>
              <w:rPr/>
              <w:t xml:space="preserve"> – méhviasz, gyertya, íróka, illatlámpa, textilfesték, vászon</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Népi kismesterségekhez</w:t>
            </w:r>
            <w:r>
              <w:rPr/>
              <w:t xml:space="preserve"> – csuhé, szalma, gyékény, rafia, vessző, iszalag</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b/>
              </w:rPr>
              <w:t>Nyomat készítéséhez</w:t>
            </w:r>
            <w:r>
              <w:rPr/>
              <w:t xml:space="preserve"> – linókolor festék, üveg vagy műanyag lap</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Egyéb eszközö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agasztók (stiftek, tapétaragasztó, keményítő)</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emosható asztalterítő</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emosható kötény a gyerekekn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polc az alkotások elhelyezésén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faliújság a képek elhelyezéséhe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restart"/>
            <w:tcBorders>
              <w:top w:val="single" w:sz="4" w:space="0" w:color="000000"/>
              <w:left w:val="single" w:sz="4" w:space="0" w:color="000000"/>
              <w:bottom w:val="single" w:sz="4" w:space="0" w:color="000000"/>
            </w:tcBorders>
            <w:vAlign w:val="center"/>
          </w:tcPr>
          <w:p>
            <w:pPr>
              <w:pStyle w:val="Normal"/>
              <w:snapToGrid w:val="false"/>
              <w:spacing w:before="240" w:after="60"/>
              <w:jc w:val="center"/>
              <w:rPr>
                <w:b/>
                <w:b/>
              </w:rPr>
            </w:pPr>
            <w:r>
              <w:rPr>
                <w:b/>
              </w:rPr>
              <w:t>Külső világ tevékeny megismerése</w:t>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színes tudományos képeskönyv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nagyító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4</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osara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sok</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csíráztató tála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állat- és növényhatározó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földgömb</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érkép</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ikroszkóp, távcső</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vízvizsgáló eszközök: szűrők, tála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cserepek, virágládák, magok, hagymák, virágföld</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akvárium (teknős, díszhal)</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üvegek a gyűjteményekhe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vizező-homokozó asztal</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1</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Munkajellegű tevékenységekhe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erti szerszámok (ásó, kapa, lapát, gereblye, lombseprű)</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talicska, locsolókanna, cirokseprű, hólapá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ültetőfa, kalapács, szögek, szerszám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hiányo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color w:val="008000"/>
              </w:rPr>
            </w:pPr>
            <w:r>
              <w:rPr>
                <w:color w:val="008000"/>
              </w:rPr>
              <w:t>- udvari kistraktor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onyhai eszközök a termések feldolgozásához</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b/>
                <w:b/>
              </w:rPr>
            </w:pPr>
            <w:r>
              <w:rPr>
                <w:b/>
              </w:rPr>
              <w:t>Matematikai fejlesztés eszközei</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rPr>
                <w:b/>
                <w:b/>
              </w:rPr>
            </w:pPr>
            <w:r>
              <w:rPr>
                <w:b/>
              </w:rPr>
            </w:r>
          </w:p>
        </w:tc>
      </w:tr>
      <w:tr>
        <w:trPr>
          <w:trHeight w:val="409" w:hRule="atLeast"/>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ogikai készlet</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inimat garnitúra</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Logico tábla cserélhető feladatlapokkal</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madzagos logikai könyve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nincs</w:t>
            </w:r>
          </w:p>
        </w:tc>
      </w:tr>
      <w:tr>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Ravensburger logikai társasjáték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r>
        <w:trPr>
          <w:trHeight w:val="101" w:hRule="atLeast"/>
        </w:trPr>
        <w:tc>
          <w:tcPr>
            <w:tcW w:w="2628" w:type="dxa"/>
            <w:vMerge w:val="continue"/>
            <w:tcBorders>
              <w:top w:val="single" w:sz="4" w:space="0" w:color="000000"/>
              <w:left w:val="single" w:sz="4" w:space="0" w:color="000000"/>
              <w:bottom w:val="single" w:sz="4" w:space="0" w:color="000000"/>
            </w:tcBorders>
            <w:vAlign w:val="center"/>
          </w:tcPr>
          <w:p>
            <w:pPr>
              <w:pStyle w:val="Normal"/>
              <w:snapToGrid w:val="false"/>
              <w:spacing w:before="240" w:after="60"/>
              <w:rPr/>
            </w:pPr>
            <w:r>
              <w:rPr/>
            </w:r>
          </w:p>
        </w:tc>
        <w:tc>
          <w:tcPr>
            <w:tcW w:w="5402" w:type="dxa"/>
            <w:tcBorders>
              <w:top w:val="single" w:sz="4" w:space="0" w:color="000000"/>
              <w:left w:val="single" w:sz="4" w:space="0" w:color="000000"/>
              <w:bottom w:val="single" w:sz="4" w:space="0" w:color="000000"/>
            </w:tcBorders>
          </w:tcPr>
          <w:p>
            <w:pPr>
              <w:pStyle w:val="Normal"/>
              <w:snapToGrid w:val="false"/>
              <w:spacing w:before="240" w:after="60"/>
              <w:rPr/>
            </w:pPr>
            <w:r>
              <w:rPr/>
              <w:t>- kirakójátékok</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pPr>
            <w:r>
              <w:rPr/>
              <w:t>vannak</w:t>
            </w:r>
          </w:p>
        </w:tc>
      </w:tr>
    </w:tbl>
    <w:p>
      <w:pPr>
        <w:pStyle w:val="Normal"/>
        <w:spacing w:before="240" w:after="60"/>
        <w:rPr/>
      </w:pPr>
      <w:r>
        <w:rPr/>
      </w:r>
    </w:p>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rialMT">
    <w:altName w:val="Arial"/>
    <w:charset w:val="ee"/>
    <w:family w:val="swiss"/>
    <w:pitch w:val="default"/>
  </w:font>
  <w:font w:name="TimesNewRomanPSMT">
    <w:altName w:val="MS Mincho"/>
    <w:charset w:val="80"/>
    <w:family w:val="auto"/>
    <w:pitch w:val="default"/>
  </w:font>
  <w:font w:name="TT1D1Bo00">
    <w:altName w:val="Calibri"/>
    <w:charset w:val="ee"/>
    <w:family w:val="auto"/>
    <w:pitch w:val="default"/>
  </w:font>
  <w:font w:name="Arial Black">
    <w:charset w:val="ee"/>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del w:id="192" w:author="admin" w:date="2020-03-28T19:53:00Z"/>
      </w:rPr>
    </w:pPr>
    <w:del w:id="191" w:author="admin" w:date="2020-03-28T19:53:00Z">
      <w:r>
        <w:rPr/>
      </w:r>
    </w:del>
  </w:p>
  <w:p>
    <w:pPr>
      <w:pStyle w:val="Footer"/>
      <w:jc w:val="center"/>
      <w:rPr>
        <w:del w:id="195" w:author="admin" w:date="2020-03-28T19:53:00Z"/>
      </w:rPr>
    </w:pPr>
    <w:del w:id="193" w:author="Hawer" w:date="2018-08-20T15:14:00Z">
      <w:r>
        <w:rPr/>
        <w:delText xml:space="preserve"> </w:delText>
      </w:r>
    </w:del>
    <w:del w:id="194" w:author="Hawer" w:date="2018-08-20T15:14:00Z">
      <w:r>
        <w:rPr/>
        <w:fldChar w:fldCharType="begin"/>
      </w:r>
      <w:r>
        <w:rPr/>
        <w:delInstrText xml:space="preserve"> PAGE </w:delInstrText>
      </w:r>
      <w:r>
        <w:rPr/>
        <w:fldChar w:fldCharType="separate"/>
      </w:r>
      <w:r>
        <w:rPr/>
        <w:delText>0</w:delText>
      </w:r>
      <w:r>
        <w:rPr/>
        <w:fldChar w:fldCharType="end"/>
      </w:r>
    </w:del>
  </w:p>
  <w:p>
    <w:pPr>
      <w:pStyle w:val="Footer"/>
      <w:spacing w:before="240" w:after="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pPr>
    <w:r>
      <w:rPr/>
    </w:r>
  </w:p>
  <w:p>
    <w:pPr>
      <w:pStyle w:val="Footer"/>
      <w:jc w:val="center"/>
      <w:rPr/>
    </w:pPr>
    <w:r>
      <w:rPr/>
      <w:t xml:space="preserve"> </w:t>
    </w:r>
    <w:r>
      <w:rPr/>
      <w:fldChar w:fldCharType="begin"/>
    </w:r>
    <w:r>
      <w:rPr/>
      <w:instrText xml:space="preserve"> PAGE </w:instrText>
    </w:r>
    <w:r>
      <w:rPr/>
      <w:fldChar w:fldCharType="separate"/>
    </w:r>
    <w:r>
      <w:rPr/>
      <w:t>0</w:t>
    </w:r>
    <w:r>
      <w:rPr/>
      <w:fldChar w:fldCharType="end"/>
    </w:r>
  </w:p>
  <w:p>
    <w:pPr>
      <w:pStyle w:val="Footer"/>
      <w:spacing w:before="24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del w:id="203" w:author="admin" w:date="2020-03-28T19:53:00Z"/>
      </w:rPr>
    </w:pPr>
    <w:del w:id="202" w:author="admin" w:date="2020-03-28T19:53:00Z">
      <w:r>
        <w:rPr/>
      </w:r>
    </w:del>
  </w:p>
  <w:p>
    <w:pPr>
      <w:pStyle w:val="Footer"/>
      <w:jc w:val="center"/>
      <w:rPr>
        <w:del w:id="206" w:author="admin" w:date="2020-03-28T19:53:00Z"/>
      </w:rPr>
    </w:pPr>
    <w:del w:id="204" w:author="Hawer" w:date="2018-08-20T15:14:00Z">
      <w:r>
        <w:rPr/>
        <w:delText xml:space="preserve"> </w:delText>
      </w:r>
    </w:del>
    <w:del w:id="205" w:author="Hawer" w:date="2018-08-20T15:14:00Z">
      <w:r>
        <w:rPr/>
        <w:fldChar w:fldCharType="begin"/>
      </w:r>
      <w:r>
        <w:rPr/>
        <w:delInstrText xml:space="preserve"> PAGE </w:delInstrText>
      </w:r>
      <w:r>
        <w:rPr/>
        <w:fldChar w:fldCharType="separate"/>
      </w:r>
      <w:r>
        <w:rPr/>
        <w:delText>0</w:delText>
      </w:r>
      <w:r>
        <w:rPr/>
        <w:fldChar w:fldCharType="end"/>
      </w:r>
    </w:del>
  </w:p>
  <w:p>
    <w:pPr>
      <w:pStyle w:val="Footer"/>
      <w:spacing w:before="240" w:after="6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del w:id="213" w:author="Hawer" w:date="2018-08-20T15:47:00Z"/>
      </w:rPr>
    </w:pPr>
    <w:del w:id="212" w:author="Hawer" w:date="2018-08-20T15:47:00Z">
      <w:r>
        <w:rPr/>
      </w:r>
    </w:del>
  </w:p>
  <w:p>
    <w:pPr>
      <w:pStyle w:val="Footer"/>
      <w:jc w:val="center"/>
      <w:rPr/>
    </w:pPr>
    <w:r>
      <w:rPr/>
      <w:t xml:space="preserve"> </w:t>
    </w:r>
    <w:r>
      <w:rPr/>
      <w:fldChar w:fldCharType="begin"/>
    </w:r>
    <w:r>
      <w:rPr/>
      <w:instrText xml:space="preserve"> PAGE </w:instrText>
    </w:r>
    <w:r>
      <w:rPr/>
      <w:fldChar w:fldCharType="separate"/>
    </w:r>
    <w:r>
      <w:rPr/>
      <w:t>0</w:t>
    </w:r>
    <w:r>
      <w:rPr/>
      <w:fldChar w:fldCharType="end"/>
    </w:r>
  </w:p>
  <w:p>
    <w:pPr>
      <w:pStyle w:val="Footer"/>
      <w:spacing w:before="24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del w:id="10972" w:author="admin" w:date="2020-03-28T19:53:00Z"/>
      </w:rPr>
    </w:pPr>
    <w:del w:id="10971" w:author="admin" w:date="2020-03-28T19:53:00Z">
      <w:r>
        <w:rPr/>
      </w:r>
    </w:del>
  </w:p>
  <w:p>
    <w:pPr>
      <w:pStyle w:val="Footer"/>
      <w:jc w:val="center"/>
      <w:rPr>
        <w:del w:id="10975" w:author="admin" w:date="2020-03-28T19:53:00Z"/>
      </w:rPr>
    </w:pPr>
    <w:del w:id="10973" w:author="Hawer" w:date="2018-08-20T15:14:00Z">
      <w:r>
        <w:rPr/>
        <w:delText xml:space="preserve"> </w:delText>
      </w:r>
    </w:del>
    <w:del w:id="10974" w:author="Hawer" w:date="2018-08-20T15:14:00Z">
      <w:r>
        <w:rPr/>
        <w:fldChar w:fldCharType="begin"/>
      </w:r>
      <w:r>
        <w:rPr/>
        <w:delInstrText xml:space="preserve"> PAGE </w:delInstrText>
      </w:r>
      <w:r>
        <w:rPr/>
        <w:fldChar w:fldCharType="separate"/>
      </w:r>
      <w:r>
        <w:rPr/>
        <w:delText>0</w:delText>
      </w:r>
      <w:r>
        <w:rPr/>
        <w:fldChar w:fldCharType="end"/>
      </w:r>
    </w:del>
  </w:p>
  <w:p>
    <w:pPr>
      <w:pStyle w:val="Footer"/>
      <w:spacing w:before="24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jc w:val="center"/>
      <w:rPr>
        <w:ins w:id="11221" w:author="admin" w:date="2020-03-28T19:54:00Z"/>
      </w:rPr>
    </w:pPr>
    <w:ins w:id="11220" w:author="admin" w:date="2020-03-28T19:54:00Z">
      <w:r>
        <w:rPr/>
        <w:fldChar w:fldCharType="begin"/>
      </w:r>
      <w:r>
        <w:rPr/>
        <w:instrText xml:space="preserve"> PAGE </w:instrText>
      </w:r>
      <w:r>
        <w:rPr/>
        <w:fldChar w:fldCharType="separate"/>
      </w:r>
      <w:r>
        <w:rPr/>
        <w:t>167</w:t>
      </w:r>
      <w:r>
        <w:rPr/>
        <w:fldChar w:fldCharType="end"/>
      </w:r>
    </w:ins>
  </w:p>
  <w:p>
    <w:pPr>
      <w:pStyle w:val="Normal"/>
      <w:widowControl/>
      <w:bidi w:val="0"/>
      <w:spacing w:before="24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0" w:hanging="0"/>
      </w:pPr>
      <w:rPr>
        <w:rFonts w:ascii="Symbol" w:hAnsi="Symbol" w:cs="Symbol" w:hint="default"/>
      </w:rPr>
    </w:lvl>
  </w:abstractNum>
  <w:abstractNum w:abstractNumId="8">
    <w:lvl w:ilvl="0">
      <w:start w:val="1"/>
      <w:numFmt w:val="bullet"/>
      <w:lvlText w:val=""/>
      <w:lvlJc w:val="left"/>
      <w:pPr>
        <w:tabs>
          <w:tab w:val="num" w:pos="720"/>
        </w:tabs>
        <w:ind w:left="0" w:hanging="0"/>
      </w:pPr>
      <w:rPr>
        <w:rFonts w:ascii="Symbol" w:hAnsi="Symbol" w:cs="Symbol" w:hint="default"/>
      </w:rPr>
    </w:lvl>
  </w:abstractNum>
  <w:abstractNum w:abstractNumId="9">
    <w:lvl w:ilvl="0">
      <w:start w:val="1"/>
      <w:numFmt w:val="bullet"/>
      <w:lvlText w:val=""/>
      <w:lvlJc w:val="left"/>
      <w:pPr>
        <w:tabs>
          <w:tab w:val="num" w:pos="1428"/>
        </w:tabs>
        <w:ind w:left="708" w:hanging="0"/>
      </w:pPr>
      <w:rPr>
        <w:rFonts w:ascii="Symbol" w:hAnsi="Symbol" w:cs="Symbol" w:hint="default"/>
      </w:rPr>
    </w:lvl>
    <w:lvl w:ilvl="1">
      <w:start w:val="1"/>
      <w:numFmt w:val="bullet"/>
      <w:lvlText w:val="◦"/>
      <w:lvlJc w:val="left"/>
      <w:pPr>
        <w:tabs>
          <w:tab w:val="num" w:pos="1788"/>
        </w:tabs>
        <w:ind w:left="708" w:hanging="0"/>
      </w:pPr>
      <w:rPr>
        <w:rFonts w:ascii="OpenSymbol" w:hAnsi="OpenSymbol" w:cs="OpenSymbol" w:hint="default"/>
      </w:rPr>
    </w:lvl>
    <w:lvl w:ilvl="2">
      <w:start w:val="1"/>
      <w:numFmt w:val="bullet"/>
      <w:lvlText w:val="▪"/>
      <w:lvlJc w:val="left"/>
      <w:pPr>
        <w:tabs>
          <w:tab w:val="num" w:pos="2148"/>
        </w:tabs>
        <w:ind w:left="708" w:hanging="0"/>
      </w:pPr>
      <w:rPr>
        <w:rFonts w:ascii="OpenSymbol" w:hAnsi="OpenSymbol" w:cs="OpenSymbol" w:hint="default"/>
      </w:rPr>
    </w:lvl>
    <w:lvl w:ilvl="3">
      <w:start w:val="1"/>
      <w:numFmt w:val="bullet"/>
      <w:lvlText w:val=""/>
      <w:lvlJc w:val="left"/>
      <w:pPr>
        <w:tabs>
          <w:tab w:val="num" w:pos="2508"/>
        </w:tabs>
        <w:ind w:left="708" w:hanging="0"/>
      </w:pPr>
      <w:rPr>
        <w:rFonts w:ascii="Symbol" w:hAnsi="Symbol" w:cs="Symbol" w:hint="default"/>
      </w:rPr>
    </w:lvl>
    <w:lvl w:ilvl="4">
      <w:start w:val="1"/>
      <w:numFmt w:val="bullet"/>
      <w:lvlText w:val="◦"/>
      <w:lvlJc w:val="left"/>
      <w:pPr>
        <w:tabs>
          <w:tab w:val="num" w:pos="2868"/>
        </w:tabs>
        <w:ind w:left="708" w:hanging="0"/>
      </w:pPr>
      <w:rPr>
        <w:rFonts w:ascii="OpenSymbol" w:hAnsi="OpenSymbol" w:cs="OpenSymbol" w:hint="default"/>
      </w:rPr>
    </w:lvl>
    <w:lvl w:ilvl="5">
      <w:start w:val="1"/>
      <w:numFmt w:val="bullet"/>
      <w:lvlText w:val="▪"/>
      <w:lvlJc w:val="left"/>
      <w:pPr>
        <w:tabs>
          <w:tab w:val="num" w:pos="3228"/>
        </w:tabs>
        <w:ind w:left="708" w:hanging="0"/>
      </w:pPr>
      <w:rPr>
        <w:rFonts w:ascii="OpenSymbol" w:hAnsi="OpenSymbol" w:cs="OpenSymbol" w:hint="default"/>
      </w:rPr>
    </w:lvl>
    <w:lvl w:ilvl="6">
      <w:start w:val="1"/>
      <w:numFmt w:val="bullet"/>
      <w:lvlText w:val=""/>
      <w:lvlJc w:val="left"/>
      <w:pPr>
        <w:tabs>
          <w:tab w:val="num" w:pos="3588"/>
        </w:tabs>
        <w:ind w:left="708" w:hanging="0"/>
      </w:pPr>
      <w:rPr>
        <w:rFonts w:ascii="Symbol" w:hAnsi="Symbol" w:cs="Symbol" w:hint="default"/>
      </w:rPr>
    </w:lvl>
    <w:lvl w:ilvl="7">
      <w:start w:val="1"/>
      <w:numFmt w:val="bullet"/>
      <w:lvlText w:val="◦"/>
      <w:lvlJc w:val="left"/>
      <w:pPr>
        <w:tabs>
          <w:tab w:val="num" w:pos="3948"/>
        </w:tabs>
        <w:ind w:left="708" w:hanging="0"/>
      </w:pPr>
      <w:rPr>
        <w:rFonts w:ascii="OpenSymbol" w:hAnsi="OpenSymbol" w:cs="OpenSymbol" w:hint="default"/>
      </w:rPr>
    </w:lvl>
    <w:lvl w:ilvl="8">
      <w:start w:val="1"/>
      <w:numFmt w:val="bullet"/>
      <w:lvlText w:val="▪"/>
      <w:lvlJc w:val="left"/>
      <w:pPr>
        <w:tabs>
          <w:tab w:val="num" w:pos="4308"/>
        </w:tabs>
        <w:ind w:left="708"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numFmt w:val="bullet"/>
      <w:lvlText w:val="-"/>
      <w:lvlJc w:val="left"/>
      <w:pPr>
        <w:tabs>
          <w:tab w:val="num" w:pos="0"/>
        </w:tabs>
        <w:ind w:left="0" w:hanging="0"/>
      </w:pPr>
      <w:rPr>
        <w:rFonts w:ascii="Times New Roman" w:hAnsi="Times New Roman" w:cs="Times New Roman" w:hint="default"/>
      </w:r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numFmt w:val="bullet"/>
      <w:lvlText w:val="-"/>
      <w:lvlJc w:val="left"/>
      <w:pPr>
        <w:tabs>
          <w:tab w:val="num" w:pos="0"/>
        </w:tabs>
        <w:ind w:left="0" w:hanging="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bullet"/>
      <w:lvlText w:val=""/>
      <w:lvlJc w:val="left"/>
      <w:pPr>
        <w:tabs>
          <w:tab w:val="num" w:pos="1485"/>
        </w:tabs>
        <w:ind w:left="1485"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69" w:hanging="360"/>
      </w:pPr>
      <w:rPr>
        <w:rFonts w:ascii="Symbol" w:hAnsi="Symbol" w:cs="Symbol" w:hint="default"/>
      </w:rPr>
    </w:lvl>
  </w:abstractNum>
  <w:abstractNum w:abstractNumId="32">
    <w:lvl w:ilvl="0">
      <w:start w:val="1"/>
      <w:numFmt w:val="bullet"/>
      <w:lvlText w:val=""/>
      <w:lvlJc w:val="left"/>
      <w:pPr>
        <w:tabs>
          <w:tab w:val="num" w:pos="0"/>
        </w:tabs>
        <w:ind w:left="644"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8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1125"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312"/>
        </w:tabs>
        <w:ind w:left="312" w:hanging="17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8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530"/>
        </w:tabs>
        <w:ind w:left="530" w:hanging="17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851"/>
        </w:tabs>
        <w:ind w:left="851" w:hanging="284"/>
      </w:pPr>
      <w:rPr>
        <w:rFonts w:ascii="Symbol" w:hAnsi="Symbol" w:cs="Symbol" w:hint="default"/>
      </w:rPr>
    </w:lvl>
    <w:lvl w:ilvl="3">
      <w:start w:val="1"/>
      <w:numFmt w:val="bullet"/>
      <w:lvlText w:val="-"/>
      <w:lvlJc w:val="left"/>
      <w:pPr>
        <w:tabs>
          <w:tab w:val="num" w:pos="1418"/>
        </w:tabs>
        <w:ind w:left="1418" w:hanging="284"/>
      </w:pPr>
      <w:rPr>
        <w:rFonts w:ascii="Times New Roman" w:hAnsi="Times New Roman" w:cs="Times New Roman"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73"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71"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312"/>
        </w:tabs>
        <w:ind w:left="312" w:hanging="17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444"/>
        </w:tabs>
        <w:ind w:left="2444" w:hanging="284"/>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0"/>
        </w:tabs>
        <w:ind w:left="928"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1056"/>
        </w:tabs>
        <w:ind w:left="1056"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8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108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numFmt w:val="bullet"/>
      <w:lvlText w:val="-"/>
      <w:lvlJc w:val="left"/>
      <w:pPr>
        <w:tabs>
          <w:tab w:val="num" w:pos="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795"/>
        </w:tabs>
        <w:ind w:left="795"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65"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108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6646"/>
      <w:numFmt w:val="bullet"/>
      <w:lvlText w:val="-"/>
      <w:lvlJc w:val="left"/>
      <w:pPr>
        <w:tabs>
          <w:tab w:val="num" w:pos="0"/>
        </w:tabs>
        <w:ind w:left="720" w:hanging="360"/>
      </w:pPr>
      <w:rPr>
        <w:rFonts w:ascii="Times New Roman" w:hAnsi="Times New Roman" w:cs="Times New Roman"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786"/>
        </w:tabs>
        <w:ind w:left="786" w:hanging="360"/>
      </w:pPr>
      <w:rPr>
        <w:rFonts w:ascii="Symbol" w:hAnsi="Symbol" w:cs="Symbol" w:hint="default"/>
      </w:rPr>
    </w:lvl>
  </w:abstractNum>
  <w:abstractNum w:abstractNumId="108">
    <w:lvl w:ilvl="0">
      <w:start w:val="1"/>
      <w:numFmt w:val="bullet"/>
      <w:lvlText w:val="•"/>
      <w:lvlJc w:val="left"/>
      <w:pPr>
        <w:tabs>
          <w:tab w:val="num" w:pos="340"/>
        </w:tabs>
        <w:ind w:left="340" w:hanging="227"/>
      </w:pPr>
      <w:rPr>
        <w:rFonts w:ascii="Times New Roman" w:hAnsi="Times New Roman" w:cs="Times New Roman" w:hint="default"/>
      </w:rPr>
    </w:lvl>
  </w:abstractNum>
  <w:abstractNum w:abstractNumId="109">
    <w:lvl w:ilvl="0">
      <w:start w:val="9"/>
      <w:numFmt w:val="bullet"/>
      <w:lvlText w:val="-"/>
      <w:lvlJc w:val="left"/>
      <w:pPr>
        <w:tabs>
          <w:tab w:val="num" w:pos="1485"/>
        </w:tabs>
        <w:ind w:left="1485" w:hanging="360"/>
      </w:pPr>
      <w:rPr>
        <w:rFonts w:ascii="Times New Roman" w:hAnsi="Times New Roman" w:cs="Times New Roman" w:hint="default"/>
      </w:rPr>
    </w:lvl>
  </w:abstractNum>
  <w:abstractNum w:abstractNumId="110">
    <w:lvl w:ilvl="0">
      <w:start w:val="1"/>
      <w:numFmt w:val="bullet"/>
      <w:lvlText w:val=""/>
      <w:lvlJc w:val="left"/>
      <w:pPr>
        <w:tabs>
          <w:tab w:val="num" w:pos="1485"/>
        </w:tabs>
        <w:ind w:left="1485"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18">
    <w:lvl w:ilvl="0">
      <w:start w:val="1"/>
      <w:numFmt w:val="bullet"/>
      <w:lvlText w:val=""/>
      <w:lvlJc w:val="left"/>
      <w:pPr>
        <w:tabs>
          <w:tab w:val="num" w:pos="0"/>
        </w:tabs>
        <w:ind w:left="1080" w:hanging="360"/>
      </w:pPr>
      <w:rPr>
        <w:rFonts w:ascii="Symbol" w:hAnsi="Symbol" w:cs="Symbol" w:hint="default"/>
      </w:rPr>
    </w:lvl>
  </w:abstractNum>
  <w:abstractNum w:abstractNumId="119">
    <w:lvl w:ilvl="0">
      <w:start w:val="1"/>
      <w:numFmt w:val="bullet"/>
      <w:lvlText w:val=""/>
      <w:lvlJc w:val="left"/>
      <w:pPr>
        <w:tabs>
          <w:tab w:val="num" w:pos="0"/>
        </w:tabs>
        <w:ind w:left="1428"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108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1"/>
      <w:numFmt w:val="bullet"/>
      <w:lvlText w:val=""/>
      <w:lvlJc w:val="left"/>
      <w:pPr>
        <w:tabs>
          <w:tab w:val="num" w:pos="0"/>
        </w:tabs>
        <w:ind w:left="78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36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108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1845"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709"/>
        </w:tabs>
        <w:ind w:left="928" w:hanging="360"/>
      </w:pPr>
      <w:rPr>
        <w:rFonts w:ascii="Symbol" w:hAnsi="Symbol" w:cs="Symbol" w:hint="default"/>
      </w:rPr>
    </w:lvl>
  </w:abstractNum>
  <w:abstractNum w:abstractNumId="150">
    <w:lvl w:ilvl="0">
      <w:start w:val="1"/>
      <w:numFmt w:val="bullet"/>
      <w:lvlText w:val=""/>
      <w:lvlJc w:val="left"/>
      <w:pPr>
        <w:tabs>
          <w:tab w:val="num" w:pos="1080"/>
        </w:tabs>
        <w:ind w:left="1080" w:hanging="360"/>
      </w:pPr>
      <w:rPr>
        <w:rFonts w:ascii="Symbol" w:hAnsi="Symbol" w:cs="Symbol" w:hint="default"/>
      </w:rPr>
    </w:lvl>
  </w:abstractNum>
  <w:abstractNum w:abstractNumId="151">
    <w:lvl w:ilvl="0">
      <w:start w:val="1"/>
      <w:numFmt w:val="bullet"/>
      <w:lvlText w:val=""/>
      <w:lvlJc w:val="left"/>
      <w:pPr>
        <w:tabs>
          <w:tab w:val="num" w:pos="0"/>
        </w:tabs>
        <w:ind w:left="108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bullet"/>
      <w:lvlText w:val=""/>
      <w:lvlJc w:val="left"/>
      <w:pPr>
        <w:tabs>
          <w:tab w:val="num" w:pos="0"/>
        </w:tabs>
        <w:ind w:left="108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108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0"/>
        </w:tabs>
        <w:ind w:left="1776" w:hanging="360"/>
      </w:pPr>
      <w:rPr>
        <w:rFonts w:ascii="Symbol" w:hAnsi="Symbol" w:cs="Symbol" w:hint="default"/>
      </w:r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0"/>
        </w:tabs>
        <w:ind w:left="1845"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0"/>
        </w:tabs>
        <w:ind w:left="720" w:hanging="360"/>
      </w:pPr>
      <w:rPr>
        <w:rFonts w:ascii="Symbol" w:hAnsi="Symbol" w:cs="Symbol" w:hint="default"/>
      </w:rPr>
    </w:lvl>
  </w:abstractNum>
  <w:abstractNum w:abstractNumId="178">
    <w:lvl w:ilvl="0">
      <w:start w:val="1"/>
      <w:numFmt w:val="bullet"/>
      <w:lvlText w:val=""/>
      <w:lvlJc w:val="left"/>
      <w:pPr>
        <w:tabs>
          <w:tab w:val="num" w:pos="0"/>
        </w:tabs>
        <w:ind w:left="1440" w:hanging="360"/>
      </w:pPr>
      <w:rPr>
        <w:rFonts w:ascii="Symbol" w:hAnsi="Symbol" w:cs="Symbol" w:hint="default"/>
      </w:rPr>
    </w:lvl>
  </w:abstractNum>
  <w:abstractNum w:abstractNumId="179">
    <w:lvl w:ilvl="0">
      <w:start w:val="1"/>
      <w:numFmt w:val="bullet"/>
      <w:lvlText w:val=""/>
      <w:lvlJc w:val="left"/>
      <w:pPr>
        <w:tabs>
          <w:tab w:val="num" w:pos="0"/>
        </w:tabs>
        <w:ind w:left="78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abstractNum>
  <w:abstractNum w:abstractNumId="187">
    <w:lvl w:ilvl="0">
      <w:start w:val="1"/>
      <w:numFmt w:val="bullet"/>
      <w:lvlText w:val=""/>
      <w:lvlJc w:val="left"/>
      <w:pPr>
        <w:tabs>
          <w:tab w:val="num" w:pos="0"/>
        </w:tabs>
        <w:ind w:left="72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abstractNum>
  <w:abstractNum w:abstractNumId="189">
    <w:lvl w:ilvl="0">
      <w:start w:val="1"/>
      <w:numFmt w:val="decimal"/>
      <w:lvlText w:val="%1."/>
      <w:lvlJc w:val="left"/>
      <w:pPr>
        <w:tabs>
          <w:tab w:val="num" w:pos="0"/>
        </w:tabs>
        <w:ind w:left="786" w:hanging="360"/>
      </w:pPr>
      <w:rPr>
        <w:dstrike w:val="false"/>
        <w:strike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0"/>
        </w:tabs>
        <w:ind w:left="720" w:hanging="360"/>
      </w:pPr>
      <w:rPr>
        <w:rFonts w:ascii="Symbol" w:hAnsi="Symbol" w:cs="Symbol" w:hint="default"/>
      </w:rPr>
    </w:lvl>
  </w:abstractNum>
  <w:abstractNum w:abstractNumId="194">
    <w:lvl w:ilvl="0">
      <w:start w:val="1"/>
      <w:numFmt w:val="bullet"/>
      <w:lvlText w:val=""/>
      <w:lvlJc w:val="left"/>
      <w:pPr>
        <w:tabs>
          <w:tab w:val="num" w:pos="0"/>
        </w:tabs>
        <w:ind w:left="720" w:hanging="360"/>
      </w:pPr>
      <w:rPr>
        <w:rFonts w:ascii="Symbol" w:hAnsi="Symbol" w:cs="Symbol" w:hint="default"/>
      </w:rPr>
    </w:lvl>
  </w:abstractNum>
  <w:abstractNum w:abstractNumId="195">
    <w:lvl w:ilvl="0">
      <w:start w:val="1"/>
      <w:numFmt w:val="bullet"/>
      <w:lvlText w:val=""/>
      <w:lvlJc w:val="left"/>
      <w:pPr>
        <w:tabs>
          <w:tab w:val="num" w:pos="0"/>
        </w:tabs>
        <w:ind w:left="786" w:hanging="360"/>
      </w:pPr>
      <w:rPr>
        <w:rFonts w:ascii="Symbol" w:hAnsi="Symbol" w:cs="Symbol" w:hint="default"/>
      </w:rPr>
    </w:lvl>
  </w:abstractNum>
  <w:abstractNum w:abstractNumId="196">
    <w:lvl w:ilvl="0">
      <w:start w:val="1"/>
      <w:numFmt w:val="bullet"/>
      <w:lvlText w:val=""/>
      <w:lvlJc w:val="left"/>
      <w:pPr>
        <w:tabs>
          <w:tab w:val="num" w:pos="0"/>
        </w:tabs>
        <w:ind w:left="775" w:hanging="360"/>
      </w:pPr>
      <w:rPr>
        <w:rFonts w:ascii="Symbol" w:hAnsi="Symbol" w:cs="Symbol" w:hint="default"/>
      </w:rPr>
    </w:lvl>
  </w:abstractNum>
  <w:abstractNum w:abstractNumId="197">
    <w:lvl w:ilvl="0">
      <w:start w:val="1"/>
      <w:numFmt w:val="bullet"/>
      <w:lvlText w:val=""/>
      <w:lvlJc w:val="left"/>
      <w:pPr>
        <w:tabs>
          <w:tab w:val="num" w:pos="0"/>
        </w:tabs>
        <w:ind w:left="1069"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720" w:hanging="360"/>
      </w:pPr>
      <w:rPr>
        <w:rFonts w:ascii="Symbol" w:hAnsi="Symbol" w:cs="Symbol" w:hint="default"/>
      </w:rPr>
    </w:lvl>
  </w:abstractNum>
  <w:abstractNum w:abstractNumId="203">
    <w:lvl w:ilvl="0">
      <w:start w:val="1"/>
      <w:numFmt w:val="bullet"/>
      <w:lvlText w:val=""/>
      <w:lvlJc w:val="left"/>
      <w:pPr>
        <w:tabs>
          <w:tab w:val="num" w:pos="283"/>
        </w:tabs>
        <w:ind w:left="283" w:hanging="283"/>
      </w:pPr>
      <w:rPr>
        <w:rFonts w:ascii="Symbol" w:hAnsi="Symbol" w:cs="Symbol" w:hint="default"/>
      </w:rPr>
    </w:lvl>
  </w:abstractNum>
  <w:abstractNum w:abstractNumId="204">
    <w:lvl w:ilvl="0">
      <w:start w:val="1"/>
      <w:numFmt w:val="bullet"/>
      <w:lvlText w:val=""/>
      <w:lvlJc w:val="left"/>
      <w:pPr>
        <w:tabs>
          <w:tab w:val="num" w:pos="0"/>
        </w:tabs>
        <w:ind w:left="720"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0"/>
        </w:tabs>
        <w:ind w:left="1440"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bullet"/>
      <w:lvlText w:val=""/>
      <w:lvlJc w:val="left"/>
      <w:pPr>
        <w:tabs>
          <w:tab w:val="num" w:pos="0"/>
        </w:tabs>
        <w:ind w:left="1080" w:hanging="360"/>
      </w:pPr>
      <w:rPr>
        <w:rFonts w:ascii="Symbol" w:hAnsi="Symbol" w:cs="Symbol"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upperRoman"/>
      <w:lvlText w:val="%1."/>
      <w:lvlJc w:val="left"/>
      <w:pPr>
        <w:tabs>
          <w:tab w:val="num" w:pos="0"/>
        </w:tabs>
        <w:ind w:left="1080" w:hanging="720"/>
      </w:pPr>
      <w:r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bullet"/>
      <w:lvlText w:val=""/>
      <w:lvlJc w:val="left"/>
      <w:pPr>
        <w:tabs>
          <w:tab w:val="num" w:pos="0"/>
        </w:tabs>
        <w:ind w:left="1080" w:hanging="360"/>
      </w:pPr>
      <w:rPr>
        <w:rFonts w:ascii="Symbol" w:hAnsi="Symbol" w:cs="Symbol" w:hint="default"/>
        <w:color w:val="000000"/>
      </w:rPr>
    </w:lvl>
  </w:abstractNum>
  <w:abstractNum w:abstractNumId="217">
    <w:lvl w:ilvl="0">
      <w:start w:val="1"/>
      <w:numFmt w:val="bullet"/>
      <w:lvlText w:val=""/>
      <w:lvlJc w:val="left"/>
      <w:pPr>
        <w:tabs>
          <w:tab w:val="num" w:pos="1080"/>
        </w:tabs>
        <w:ind w:left="1080" w:hanging="360"/>
      </w:pPr>
      <w:rPr>
        <w:rFonts w:ascii="Symbol" w:hAnsi="Symbol" w:cs="Symbol"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abstractNum>
  <w:abstractNum w:abstractNumId="220">
    <w:lvl w:ilvl="0">
      <w:start w:val="1"/>
      <w:numFmt w:val="bullet"/>
      <w:lvlText w:val=""/>
      <w:lvlJc w:val="left"/>
      <w:pPr>
        <w:tabs>
          <w:tab w:val="num" w:pos="0"/>
        </w:tabs>
        <w:ind w:left="720" w:hanging="360"/>
      </w:pPr>
      <w:rPr>
        <w:rFonts w:ascii="Symbol" w:hAnsi="Symbol" w:cs="Symbol" w:hint="default"/>
      </w:rPr>
    </w:lvl>
  </w:abstractNum>
  <w:abstractNum w:abstractNumId="221">
    <w:lvl w:ilvl="0">
      <w:start w:val="1"/>
      <w:numFmt w:val="bullet"/>
      <w:lvlText w:val=""/>
      <w:lvlJc w:val="left"/>
      <w:pPr>
        <w:tabs>
          <w:tab w:val="num" w:pos="0"/>
        </w:tabs>
        <w:ind w:left="1845" w:hanging="360"/>
      </w:pPr>
      <w:rPr>
        <w:rFonts w:ascii="Symbol" w:hAnsi="Symbol" w:cs="Symbol" w:hint="default"/>
      </w:rPr>
    </w:lvl>
  </w:abstractNum>
  <w:abstractNum w:abstractNumId="222">
    <w:lvl w:ilvl="0">
      <w:start w:val="1"/>
      <w:numFmt w:val="bullet"/>
      <w:lvlText w:val=""/>
      <w:lvlJc w:val="left"/>
      <w:pPr>
        <w:tabs>
          <w:tab w:val="num" w:pos="0"/>
        </w:tabs>
        <w:ind w:left="72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3"/>
      <w:numFmt w:val="upperRoman"/>
      <w:lvlText w:val="%1."/>
      <w:lvlJc w:val="left"/>
      <w:pPr>
        <w:tabs>
          <w:tab w:val="num" w:pos="0"/>
        </w:tabs>
        <w:ind w:left="1800" w:hanging="720"/>
      </w:pPr>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bullet"/>
      <w:lvlText w:val=""/>
      <w:lvlJc w:val="left"/>
      <w:pPr>
        <w:tabs>
          <w:tab w:val="num" w:pos="283"/>
        </w:tabs>
        <w:ind w:left="283" w:hanging="283"/>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bullet"/>
      <w:lvlText w:val=""/>
      <w:lvlJc w:val="left"/>
      <w:pPr>
        <w:tabs>
          <w:tab w:val="num" w:pos="0"/>
        </w:tabs>
        <w:ind w:left="720" w:hanging="360"/>
      </w:pPr>
      <w:rPr>
        <w:rFonts w:ascii="Symbol" w:hAnsi="Symbol" w:cs="Symbol" w:hint="default"/>
      </w:rPr>
    </w:lvl>
  </w:abstractNum>
  <w:abstractNum w:abstractNumId="230">
    <w:lvl w:ilvl="0">
      <w:start w:val="1"/>
      <w:numFmt w:val="bullet"/>
      <w:lvlText w:val=""/>
      <w:lvlJc w:val="left"/>
      <w:pPr>
        <w:tabs>
          <w:tab w:val="num" w:pos="0"/>
        </w:tabs>
        <w:ind w:left="720" w:hanging="360"/>
      </w:pPr>
      <w:rPr>
        <w:rFonts w:ascii="Symbol" w:hAnsi="Symbol" w:cs="Symbol" w:hint="default"/>
      </w:rPr>
    </w:lvl>
  </w:abstractNum>
  <w:abstractNum w:abstractNumId="231">
    <w:lvl w:ilvl="0">
      <w:start w:val="1"/>
      <w:numFmt w:val="bullet"/>
      <w:lvlText w:val=""/>
      <w:lvlJc w:val="left"/>
      <w:pPr>
        <w:tabs>
          <w:tab w:val="num" w:pos="0"/>
        </w:tabs>
        <w:ind w:left="720" w:hanging="360"/>
      </w:pPr>
      <w:rPr>
        <w:rFonts w:ascii="Symbol" w:hAnsi="Symbol" w:cs="Symbol" w:hint="default"/>
      </w:rPr>
    </w:lvl>
  </w:abstractNum>
  <w:abstractNum w:abstractNumId="232">
    <w:lvl w:ilvl="0">
      <w:start w:val="1"/>
      <w:numFmt w:val="bullet"/>
      <w:lvlText w:val=""/>
      <w:lvlJc w:val="left"/>
      <w:pPr>
        <w:tabs>
          <w:tab w:val="num" w:pos="0"/>
        </w:tabs>
        <w:ind w:left="720" w:hanging="360"/>
      </w:pPr>
      <w:rPr>
        <w:rFonts w:ascii="Symbol" w:hAnsi="Symbol" w:cs="Symbol" w:hint="default"/>
      </w:rPr>
    </w:lvl>
  </w:abstractNum>
  <w:abstractNum w:abstractNumId="233">
    <w:lvl w:ilvl="0">
      <w:start w:val="1"/>
      <w:numFmt w:val="bullet"/>
      <w:lvlText w:val=""/>
      <w:lvlJc w:val="left"/>
      <w:pPr>
        <w:tabs>
          <w:tab w:val="num" w:pos="0"/>
        </w:tabs>
        <w:ind w:left="720" w:hanging="360"/>
      </w:pPr>
      <w:rPr>
        <w:rFonts w:ascii="Symbol" w:hAnsi="Symbol" w:cs="Symbol" w:hint="default"/>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1"/>
      <w:numFmt w:val="bullet"/>
      <w:lvlText w:val=""/>
      <w:lvlJc w:val="left"/>
      <w:pPr>
        <w:tabs>
          <w:tab w:val="num" w:pos="0"/>
        </w:tabs>
        <w:ind w:left="720" w:hanging="360"/>
      </w:pPr>
      <w:rPr>
        <w:rFonts w:ascii="Symbol" w:hAnsi="Symbol" w:cs="Symbol" w:hint="default"/>
      </w:rPr>
    </w:lvl>
  </w:abstractNum>
  <w:abstractNum w:abstractNumId="236">
    <w:lvl w:ilvl="0">
      <w:start w:val="1"/>
      <w:numFmt w:val="bullet"/>
      <w:lvlText w:val=""/>
      <w:lvlJc w:val="left"/>
      <w:pPr>
        <w:tabs>
          <w:tab w:val="num" w:pos="0"/>
        </w:tabs>
        <w:ind w:left="720" w:hanging="360"/>
      </w:pPr>
      <w:rPr>
        <w:rFonts w:ascii="Symbol" w:hAnsi="Symbol" w:cs="Symbol" w:hint="default"/>
      </w:rPr>
    </w:lvl>
  </w:abstractNum>
  <w:abstractNum w:abstractNumId="237">
    <w:lvl w:ilvl="0">
      <w:start w:val="1"/>
      <w:numFmt w:val="bullet"/>
      <w:lvlText w:val=""/>
      <w:lvlJc w:val="left"/>
      <w:pPr>
        <w:tabs>
          <w:tab w:val="num" w:pos="0"/>
        </w:tabs>
        <w:ind w:left="720" w:hanging="360"/>
      </w:pPr>
      <w:rPr>
        <w:rFonts w:ascii="Symbol" w:hAnsi="Symbol" w:cs="Symbol" w:hint="default"/>
      </w:rPr>
    </w:lvl>
  </w:abstractNum>
  <w:abstractNum w:abstractNumId="238">
    <w:lvl w:ilvl="0">
      <w:start w:val="1"/>
      <w:numFmt w:val="bullet"/>
      <w:lvlText w:val=""/>
      <w:lvlJc w:val="left"/>
      <w:pPr>
        <w:tabs>
          <w:tab w:val="num" w:pos="0"/>
        </w:tabs>
        <w:ind w:left="720" w:hanging="360"/>
      </w:pPr>
      <w:rPr>
        <w:rFonts w:ascii="Symbol" w:hAnsi="Symbol" w:cs="Symbol" w:hint="default"/>
      </w:rPr>
    </w:lvl>
  </w:abstractNum>
  <w:abstractNum w:abstractNumId="239">
    <w:lvl w:ilvl="0">
      <w:start w:val="1"/>
      <w:numFmt w:val="decimal"/>
      <w:lvlText w:val="%1."/>
      <w:lvlJc w:val="left"/>
      <w:pPr>
        <w:tabs>
          <w:tab w:val="num" w:pos="0"/>
        </w:tabs>
        <w:ind w:left="720" w:hanging="360"/>
      </w:pPr>
      <w:rPr/>
    </w:lvl>
  </w:abstractNum>
  <w:abstractNum w:abstractNumId="240">
    <w:lvl w:ilvl="0">
      <w:start w:val="1"/>
      <w:numFmt w:val="bullet"/>
      <w:lvlText w:val=""/>
      <w:lvlJc w:val="left"/>
      <w:pPr>
        <w:tabs>
          <w:tab w:val="num" w:pos="0"/>
        </w:tabs>
        <w:ind w:left="72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0"/>
        </w:tabs>
        <w:ind w:left="1004" w:hanging="360"/>
      </w:pPr>
      <w:rPr>
        <w:rFonts w:ascii="Symbol" w:hAnsi="Symbol" w:cs="Symbol" w:hint="default"/>
      </w:rPr>
    </w:lvl>
  </w:abstractNum>
  <w:abstractNum w:abstractNumId="243">
    <w:lvl w:ilvl="0">
      <w:start w:val="1"/>
      <w:numFmt w:val="bullet"/>
      <w:lvlText w:val=""/>
      <w:lvlJc w:val="left"/>
      <w:pPr>
        <w:tabs>
          <w:tab w:val="num" w:pos="0"/>
        </w:tabs>
        <w:ind w:left="720" w:hanging="360"/>
      </w:pPr>
      <w:rPr>
        <w:rFonts w:ascii="Symbol" w:hAnsi="Symbol" w:cs="Symbol" w:hint="default"/>
      </w:rPr>
    </w:lvl>
  </w:abstractNum>
  <w:abstractNum w:abstractNumId="244">
    <w:lvl w:ilvl="0">
      <w:start w:val="1"/>
      <w:numFmt w:val="bullet"/>
      <w:lvlText w:val=""/>
      <w:lvlJc w:val="left"/>
      <w:pPr>
        <w:tabs>
          <w:tab w:val="num" w:pos="0"/>
        </w:tabs>
        <w:ind w:left="720" w:hanging="360"/>
      </w:pPr>
      <w:rPr>
        <w:rFonts w:ascii="Symbol" w:hAnsi="Symbol" w:cs="Symbol" w:hint="default"/>
      </w:rPr>
    </w:lvl>
  </w:abstractNum>
  <w:abstractNum w:abstractNumId="245">
    <w:lvl w:ilvl="0">
      <w:start w:val="1"/>
      <w:numFmt w:val="bullet"/>
      <w:lvlText w:val=""/>
      <w:lvlJc w:val="left"/>
      <w:pPr>
        <w:tabs>
          <w:tab w:val="num" w:pos="0"/>
        </w:tabs>
        <w:ind w:left="720" w:hanging="360"/>
      </w:pPr>
      <w:rPr>
        <w:rFonts w:ascii="Symbol" w:hAnsi="Symbol" w:cs="Symbol" w:hint="default"/>
      </w:rPr>
    </w:lvl>
  </w:abstractNum>
  <w:abstractNum w:abstractNumId="246">
    <w:lvl w:ilvl="0">
      <w:start w:val="1"/>
      <w:numFmt w:val="bullet"/>
      <w:lvlText w:val=""/>
      <w:lvlJc w:val="left"/>
      <w:pPr>
        <w:tabs>
          <w:tab w:val="num" w:pos="0"/>
        </w:tabs>
        <w:ind w:left="720" w:hanging="360"/>
      </w:pPr>
      <w:rPr>
        <w:rFonts w:ascii="Symbol" w:hAnsi="Symbol" w:cs="Symbol"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9">
    <w:lvl w:ilvl="0">
      <w:start w:val="1"/>
      <w:numFmt w:val="bullet"/>
      <w:lvlText w:val=""/>
      <w:lvlJc w:val="left"/>
      <w:pPr>
        <w:tabs>
          <w:tab w:val="num" w:pos="0"/>
        </w:tabs>
        <w:ind w:left="720" w:hanging="360"/>
      </w:pPr>
      <w:rPr>
        <w:rFonts w:ascii="Symbol" w:hAnsi="Symbol" w:cs="Symbol" w:hint="default"/>
      </w:rPr>
    </w:lvl>
  </w:abstractNum>
  <w:abstractNum w:abstractNumId="250">
    <w:lvl w:ilvl="0">
      <w:start w:val="1"/>
      <w:numFmt w:val="bullet"/>
      <w:lvlText w:val=""/>
      <w:lvlJc w:val="left"/>
      <w:pPr>
        <w:tabs>
          <w:tab w:val="num" w:pos="0"/>
        </w:tabs>
        <w:ind w:left="720" w:hanging="360"/>
      </w:pPr>
      <w:rPr>
        <w:rFonts w:ascii="Symbol" w:hAnsi="Symbol" w:cs="Symbol" w:hint="default"/>
      </w:rPr>
    </w:lvl>
  </w:abstractNum>
  <w:abstractNum w:abstractNumId="251">
    <w:lvl w:ilvl="0">
      <w:start w:val="1"/>
      <w:numFmt w:val="bullet"/>
      <w:lvlText w:val=""/>
      <w:lvlJc w:val="left"/>
      <w:pPr>
        <w:tabs>
          <w:tab w:val="num" w:pos="0"/>
        </w:tabs>
        <w:ind w:left="360" w:hanging="360"/>
      </w:pPr>
      <w:rPr>
        <w:rFonts w:ascii="Symbol" w:hAnsi="Symbol" w:cs="Symbol" w:hint="default"/>
      </w:rPr>
    </w:lvl>
  </w:abstractNum>
  <w:abstractNum w:abstractNumId="252">
    <w:lvl w:ilvl="0">
      <w:start w:val="1"/>
      <w:numFmt w:val="bullet"/>
      <w:lvlText w:val=""/>
      <w:lvlJc w:val="left"/>
      <w:pPr>
        <w:tabs>
          <w:tab w:val="num" w:pos="0"/>
        </w:tabs>
        <w:ind w:left="720" w:hanging="360"/>
      </w:pPr>
      <w:rPr>
        <w:rFonts w:ascii="Symbol" w:hAnsi="Symbol" w:cs="Symbol" w:hint="default"/>
      </w:rPr>
    </w:lvl>
  </w:abstractNum>
  <w:abstractNum w:abstractNumId="253">
    <w:lvl w:ilvl="0">
      <w:start w:val="1"/>
      <w:numFmt w:val="bullet"/>
      <w:lvlText w:val=""/>
      <w:lvlJc w:val="left"/>
      <w:pPr>
        <w:tabs>
          <w:tab w:val="num" w:pos="0"/>
        </w:tabs>
        <w:ind w:left="771" w:hanging="360"/>
      </w:pPr>
      <w:rPr>
        <w:rFonts w:ascii="Symbol" w:hAnsi="Symbol" w:cs="Symbol" w:hint="default"/>
      </w:rPr>
    </w:lvl>
  </w:abstractNum>
  <w:abstractNum w:abstractNumId="254">
    <w:lvl w:ilvl="0">
      <w:start w:val="1"/>
      <w:numFmt w:val="bullet"/>
      <w:lvlText w:val=""/>
      <w:lvlJc w:val="left"/>
      <w:pPr>
        <w:tabs>
          <w:tab w:val="num" w:pos="0"/>
        </w:tabs>
        <w:ind w:left="720" w:hanging="360"/>
      </w:pPr>
      <w:rPr>
        <w:rFonts w:ascii="Symbol" w:hAnsi="Symbol" w:cs="Symbol" w:hint="default"/>
      </w:rPr>
    </w:lvl>
  </w:abstractNum>
  <w:abstractNum w:abstractNumId="255">
    <w:lvl w:ilvl="0">
      <w:start w:val="1"/>
      <w:numFmt w:val="bullet"/>
      <w:lvlText w:val=""/>
      <w:lvlJc w:val="left"/>
      <w:pPr>
        <w:tabs>
          <w:tab w:val="num" w:pos="0"/>
        </w:tabs>
        <w:ind w:left="720" w:hanging="360"/>
      </w:pPr>
      <w:rPr>
        <w:rFonts w:ascii="Symbol" w:hAnsi="Symbol" w:cs="Symbol" w:hint="default"/>
      </w:rPr>
    </w:lvl>
  </w:abstractNum>
  <w:abstractNum w:abstractNumId="256">
    <w:lvl w:ilvl="0">
      <w:start w:val="1"/>
      <w:numFmt w:val="bullet"/>
      <w:lvlText w:val=""/>
      <w:lvlJc w:val="left"/>
      <w:pPr>
        <w:tabs>
          <w:tab w:val="num" w:pos="0"/>
        </w:tabs>
        <w:ind w:left="720" w:hanging="360"/>
      </w:pPr>
      <w:rPr>
        <w:rFonts w:ascii="Symbol" w:hAnsi="Symbol" w:cs="Symbol" w:hint="default"/>
      </w:rPr>
    </w:lvl>
  </w:abstractNum>
  <w:abstractNum w:abstractNumId="257">
    <w:lvl w:ilvl="0">
      <w:start w:val="1"/>
      <w:numFmt w:val="bullet"/>
      <w:lvlText w:val=""/>
      <w:lvlJc w:val="left"/>
      <w:pPr>
        <w:tabs>
          <w:tab w:val="num" w:pos="0"/>
        </w:tabs>
        <w:ind w:left="780" w:hanging="360"/>
      </w:pPr>
      <w:rPr>
        <w:rFonts w:ascii="Symbol" w:hAnsi="Symbol" w:cs="Symbol" w:hint="default"/>
      </w:rPr>
    </w:lvl>
  </w:abstractNum>
  <w:abstractNum w:abstractNumId="258">
    <w:lvl w:ilvl="0">
      <w:start w:val="1"/>
      <w:numFmt w:val="bullet"/>
      <w:lvlText w:val=""/>
      <w:lvlJc w:val="left"/>
      <w:pPr>
        <w:tabs>
          <w:tab w:val="num" w:pos="0"/>
        </w:tabs>
        <w:ind w:left="780" w:hanging="360"/>
      </w:pPr>
      <w:rPr>
        <w:rFonts w:ascii="Symbol" w:hAnsi="Symbol" w:cs="Symbol" w:hint="default"/>
      </w:rPr>
    </w:lvl>
  </w:abstractNum>
  <w:abstractNum w:abstractNumId="259">
    <w:lvl w:ilvl="0">
      <w:start w:val="1"/>
      <w:numFmt w:val="bullet"/>
      <w:lvlText w:val=""/>
      <w:lvlJc w:val="left"/>
      <w:pPr>
        <w:tabs>
          <w:tab w:val="num" w:pos="0"/>
        </w:tabs>
        <w:ind w:left="720" w:hanging="360"/>
      </w:pPr>
      <w:rPr>
        <w:rFonts w:ascii="Symbol" w:hAnsi="Symbol" w:cs="Symbol" w:hint="default"/>
      </w:rPr>
    </w:lvl>
  </w:abstractNum>
  <w:abstractNum w:abstractNumId="260">
    <w:lvl w:ilvl="0">
      <w:start w:val="1"/>
      <w:numFmt w:val="bullet"/>
      <w:lvlText w:val=""/>
      <w:lvlJc w:val="left"/>
      <w:pPr>
        <w:tabs>
          <w:tab w:val="num" w:pos="0"/>
        </w:tabs>
        <w:ind w:left="1080" w:hanging="360"/>
      </w:pPr>
      <w:rPr>
        <w:rFonts w:ascii="Symbol" w:hAnsi="Symbol" w:cs="Symbol" w:hint="default"/>
      </w:rPr>
    </w:lvl>
  </w:abstractNum>
  <w:abstractNum w:abstractNumId="261">
    <w:lvl w:ilvl="0">
      <w:start w:val="1"/>
      <w:numFmt w:val="bullet"/>
      <w:lvlText w:val=""/>
      <w:lvlJc w:val="left"/>
      <w:pPr>
        <w:tabs>
          <w:tab w:val="num" w:pos="0"/>
        </w:tabs>
        <w:ind w:left="720" w:hanging="360"/>
      </w:pPr>
      <w:rPr>
        <w:rFonts w:ascii="Symbol" w:hAnsi="Symbol" w:cs="Symbol" w:hint="default"/>
      </w:rPr>
    </w:lvl>
  </w:abstractNum>
  <w:abstractNum w:abstractNumId="262">
    <w:lvl w:ilvl="0">
      <w:start w:val="1"/>
      <w:numFmt w:val="bullet"/>
      <w:lvlText w:val=""/>
      <w:lvlJc w:val="left"/>
      <w:pPr>
        <w:tabs>
          <w:tab w:val="num" w:pos="0"/>
        </w:tabs>
        <w:ind w:left="720" w:hanging="360"/>
      </w:pPr>
      <w:rPr>
        <w:rFonts w:ascii="Symbol" w:hAnsi="Symbol" w:cs="Symbol" w:hint="default"/>
      </w:rPr>
    </w:lvl>
  </w:abstractNum>
  <w:abstractNum w:abstractNumId="263">
    <w:lvl w:ilvl="0">
      <w:start w:val="1"/>
      <w:numFmt w:val="bullet"/>
      <w:lvlText w:val=""/>
      <w:lvlJc w:val="left"/>
      <w:pPr>
        <w:tabs>
          <w:tab w:val="num" w:pos="0"/>
        </w:tabs>
        <w:ind w:left="720" w:hanging="360"/>
      </w:pPr>
      <w:rPr>
        <w:rFonts w:ascii="Symbol" w:hAnsi="Symbol" w:cs="Symbol" w:hint="default"/>
      </w:rPr>
    </w:lvl>
  </w:abstractNum>
  <w:abstractNum w:abstractNumId="264">
    <w:lvl w:ilvl="0">
      <w:start w:val="1"/>
      <w:numFmt w:val="bullet"/>
      <w:lvlText w:val=""/>
      <w:lvlJc w:val="left"/>
      <w:pPr>
        <w:tabs>
          <w:tab w:val="num" w:pos="0"/>
        </w:tabs>
        <w:ind w:left="720" w:hanging="360"/>
      </w:pPr>
      <w:rPr>
        <w:rFonts w:ascii="Symbol" w:hAnsi="Symbol" w:cs="Symbol" w:hint="default"/>
      </w:rPr>
    </w:lvl>
  </w:abstractNum>
  <w:abstractNum w:abstractNumId="265">
    <w:lvl w:ilvl="0">
      <w:numFmt w:val="bullet"/>
      <w:lvlText w:val=""/>
      <w:lvlJc w:val="left"/>
      <w:pPr>
        <w:tabs>
          <w:tab w:val="num" w:pos="283"/>
        </w:tabs>
        <w:ind w:left="283" w:hanging="283"/>
      </w:pPr>
      <w:rPr>
        <w:rFonts w:ascii="Symbol" w:hAnsi="Symbol" w:cs="Symbol" w:hint="default"/>
      </w:rPr>
    </w:lvl>
  </w:abstractNum>
  <w:abstractNum w:abstractNumId="266">
    <w:lvl w:ilvl="0">
      <w:numFmt w:val="bullet"/>
      <w:lvlText w:val=""/>
      <w:lvlJc w:val="left"/>
      <w:pPr>
        <w:tabs>
          <w:tab w:val="num" w:pos="283"/>
        </w:tabs>
        <w:ind w:left="425"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5">
    <w:name w:val="Heading 5"/>
    <w:basedOn w:val="Normal"/>
    <w:next w:val="Normal"/>
    <w:qFormat/>
    <w:pPr>
      <w:keepNext w:val="true"/>
      <w:keepLines/>
      <w:numPr>
        <w:ilvl w:val="0"/>
        <w:numId w:val="75"/>
      </w:numPr>
      <w:spacing w:before="200" w:after="60"/>
      <w:outlineLvl w:val="4"/>
    </w:pPr>
    <w:rPr>
      <w:rFonts w:ascii="Cambria" w:hAnsi="Cambria" w:cs="Cambria"/>
      <w:color w:val="243F60"/>
      <w:lang w:val="en-U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Times New Roman"/>
    </w:rPr>
  </w:style>
  <w:style w:type="character" w:styleId="WW8Num23z1">
    <w:name w:val="WW8Num23z1"/>
    <w:qFormat/>
    <w:rPr>
      <w:rFonts w:ascii="OpenSymbol" w:hAnsi="OpenSymbol" w:cs="Courier New"/>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Times New Roman" w:hAnsi="Times New Roman" w:cs="OpenSymbol"/>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Open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Times New Roman" w:hAnsi="Times New Roman" w:eastAsia="Times New Roman" w:cs="Times New Roman"/>
    </w:rPr>
  </w:style>
  <w:style w:type="character" w:styleId="WW8Num152z6">
    <w:name w:val="WW8Num152z6"/>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Symbol" w:hAnsi="Symbol" w:cs="Symbol"/>
    </w:rPr>
  </w:style>
  <w:style w:type="character" w:styleId="WW8Num156z3">
    <w:name w:val="WW8Num156z3"/>
    <w:qFormat/>
    <w:rPr>
      <w:rFonts w:ascii="Times New Roman" w:hAnsi="Times New Roman" w:eastAsia="Times New Roman" w:cs="Times New Roman"/>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Symbol" w:hAnsi="Symbol" w:eastAsia="Times New Roman" w:cs="Times New Roman"/>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8z1">
    <w:name w:val="WW8Num178z1"/>
    <w:qFormat/>
    <w:rPr>
      <w:rFonts w:ascii="Symbol" w:hAnsi="Symbol" w:cs="Symbol"/>
    </w:rPr>
  </w:style>
  <w:style w:type="character" w:styleId="WW8Num178z4">
    <w:name w:val="WW8Num178z4"/>
    <w:qFormat/>
    <w:rPr>
      <w:rFonts w:ascii="Courier New" w:hAnsi="Courier New" w:cs="Courier New"/>
    </w:rPr>
  </w:style>
  <w:style w:type="character" w:styleId="WW8Num178z5">
    <w:name w:val="WW8Num178z5"/>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rPr>
  </w:style>
  <w:style w:type="character" w:styleId="WW8Num188z1">
    <w:name w:val="WW8Num188z1"/>
    <w:qFormat/>
    <w:rPr>
      <w:color w:val="000000"/>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Symbol" w:hAnsi="Symbol" w:cs="Symbol"/>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eastAsia="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Wingdings" w:hAnsi="Wingdings" w:cs="Wingdings"/>
    </w:rPr>
  </w:style>
  <w:style w:type="character" w:styleId="WW8Num249z4">
    <w:name w:val="WW8Num249z4"/>
    <w:qFormat/>
    <w:rPr>
      <w:rFonts w:ascii="Courier New" w:hAnsi="Courier New" w:cs="Courier New"/>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b w:val="false"/>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rFonts w:ascii="Times New Roman" w:hAnsi="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Times New Roman" w:hAnsi="Times New Roman"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Times New Roman" w:hAnsi="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Times New Roman" w:hAnsi="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Times New Roman" w:hAnsi="Times New Roman" w:eastAsia="Times New Roman" w:cs="Times New Roman"/>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Symbol" w:hAnsi="Symbol" w:cs="Symbol"/>
      <w:sz w:val="20"/>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Times New Roman" w:hAnsi="Times New Roman" w:eastAsia="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Times New Roman" w:hAnsi="Times New Roman" w:cs="Times New Roman"/>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5">
    <w:name w:val="WW8Num385z5"/>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b/>
      <w:strike w:val="false"/>
      <w:dstrike w:val="false"/>
    </w:rPr>
  </w:style>
  <w:style w:type="character" w:styleId="WW8Num391z1">
    <w:name w:val="WW8Num391z1"/>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sz w:val="20"/>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sz w:val="20"/>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Times New Roman" w:hAnsi="Times New Roman" w:cs="Open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Times New Roman" w:hAnsi="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Times New Roman" w:hAnsi="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color w:val="000000"/>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Times New Roman" w:hAnsi="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5">
    <w:name w:val="WW8Num458z5"/>
    <w:qFormat/>
    <w:rPr>
      <w:rFonts w:ascii="Wingdings" w:hAnsi="Wingdings" w:cs="Wingdings"/>
    </w:rPr>
  </w:style>
  <w:style w:type="character" w:styleId="WW8Num459z0">
    <w:name w:val="WW8Num459z0"/>
    <w:qFormat/>
    <w:rPr>
      <w:rFonts w:ascii="Symbol" w:hAnsi="Symbol" w:cs="Symbol"/>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Times New Roman" w:hAnsi="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Times New Roman" w:hAnsi="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rFonts w:ascii="Times New Roman" w:hAnsi="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Times New Roman" w:hAnsi="Times New Roman" w:cs="Times New Roman"/>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sz w:val="20"/>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Times New Roman" w:hAnsi="Times New Roman"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Times New Roman" w:hAnsi="Times New Roman" w:cs="Times New Roman"/>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Times New Roman" w:hAnsi="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Times New Roman" w:hAnsi="Times New Roman" w:eastAsia="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Times New Roman" w:hAnsi="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Times New Roman" w:hAnsi="Times New Roman" w:eastAsia="Times New Roman"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Times New Roman" w:hAnsi="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sz w:val="20"/>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Times New Roman" w:hAnsi="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Times New Roman" w:hAnsi="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St78z0">
    <w:name w:val="WW8NumSt78z0"/>
    <w:qFormat/>
    <w:rPr>
      <w:rFonts w:ascii="Symbol" w:hAnsi="Symbol" w:cs="Symbol"/>
      <w:sz w:val="28"/>
    </w:rPr>
  </w:style>
  <w:style w:type="character" w:styleId="WW8NumSt81z0">
    <w:name w:val="WW8NumSt81z0"/>
    <w:qFormat/>
    <w:rPr>
      <w:rFonts w:ascii="Symbol" w:hAnsi="Symbol" w:cs="Symbol"/>
    </w:rPr>
  </w:style>
  <w:style w:type="character" w:styleId="WW8NumSt192z0">
    <w:name w:val="WW8NumSt192z0"/>
    <w:qFormat/>
    <w:rPr>
      <w:rFonts w:ascii="Symbol" w:hAnsi="Symbol" w:cs="Symbol"/>
      <w:sz w:val="28"/>
    </w:rPr>
  </w:style>
  <w:style w:type="character" w:styleId="WW8NumSt194z0">
    <w:name w:val="WW8NumSt194z0"/>
    <w:qFormat/>
    <w:rPr>
      <w:rFonts w:ascii="Symbol" w:hAnsi="Symbol" w:cs="Symbol"/>
      <w:sz w:val="28"/>
    </w:rPr>
  </w:style>
  <w:style w:type="character" w:styleId="Bekezdsalapbettpusa">
    <w:name w:val="Bekezdés alapbetűtípusa"/>
    <w:qFormat/>
    <w:rPr/>
  </w:style>
  <w:style w:type="character" w:styleId="WW8Num2z0">
    <w:name w:val="WW8Num2z0"/>
    <w:qFormat/>
    <w:rPr>
      <w:rFonts w:ascii="Symbol" w:hAnsi="Symbol" w:cs="Symbol"/>
    </w:rPr>
  </w:style>
  <w:style w:type="character" w:styleId="WW8Num22z1">
    <w:name w:val="WW8Num22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Bekezdsalapbettpusa6">
    <w:name w:val="Bekezdés alapbetűtípusa6"/>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8z1">
    <w:name w:val="WW8Num28z1"/>
    <w:qFormat/>
    <w:rPr>
      <w:rFonts w:ascii="OpenSymbol" w:hAnsi="OpenSymbol" w:cs="OpenSymbol"/>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3">
    <w:name w:val="WW8Num58z3"/>
    <w:qFormat/>
    <w:rPr>
      <w:rFonts w:ascii="Symbol" w:hAnsi="Symbol" w:cs="Symbol"/>
    </w:rPr>
  </w:style>
  <w:style w:type="character" w:styleId="Bekezdsalapbettpusa5">
    <w:name w:val="Bekezdés alapbetűtípusa5"/>
    <w:qFormat/>
    <w:rPr/>
  </w:style>
  <w:style w:type="character" w:styleId="Bekezdsalapbettpusa4">
    <w:name w:val="Bekezdés alapbetűtípusa4"/>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2">
    <w:name w:val="WW8Num29z2"/>
    <w:qFormat/>
    <w:rPr>
      <w:rFonts w:ascii="Wingdings" w:hAnsi="Wingdings" w:cs="Wingdings"/>
    </w:rPr>
  </w:style>
  <w:style w:type="character" w:styleId="Bekezdsalapbettpusa3">
    <w:name w:val="Bekezdés alapbetűtípusa3"/>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Bekezdsalapbettpusa1">
    <w:name w:val="Bekezdés alapbetűtípusa1"/>
    <w:qFormat/>
    <w:rPr/>
  </w:style>
  <w:style w:type="character" w:styleId="CharChar2">
    <w:name w:val="Char Char2"/>
    <w:qFormat/>
    <w:rPr>
      <w:rFonts w:ascii="Cambria" w:hAnsi="Cambria" w:eastAsia="Times New Roman" w:cs="Times New Roman"/>
      <w:b/>
      <w:bCs/>
      <w:kern w:val="2"/>
      <w:sz w:val="32"/>
      <w:szCs w:val="32"/>
    </w:rPr>
  </w:style>
  <w:style w:type="character" w:styleId="CharChar1">
    <w:name w:val="Char Char1"/>
    <w:qFormat/>
    <w:rPr>
      <w:sz w:val="24"/>
      <w:szCs w:val="24"/>
    </w:rPr>
  </w:style>
  <w:style w:type="character" w:styleId="CharChar">
    <w:name w:val="Char Char"/>
    <w:qFormat/>
    <w:rPr>
      <w:sz w:val="24"/>
      <w:szCs w:val="24"/>
    </w:rPr>
  </w:style>
  <w:style w:type="character" w:styleId="Felsorolsjel">
    <w:name w:val="Felsorolásjel"/>
    <w:qFormat/>
    <w:rPr>
      <w:rFonts w:ascii="OpenSymbol" w:hAnsi="OpenSymbol" w:eastAsia="OpenSymbol" w:cs="OpenSymbol"/>
    </w:rPr>
  </w:style>
  <w:style w:type="character" w:styleId="CmChar">
    <w:name w:val="Cím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Cmsor5Char">
    <w:name w:val="Címsor 5 Char"/>
    <w:qFormat/>
    <w:rPr>
      <w:rFonts w:ascii="Cambria" w:hAnsi="Cambria" w:cs="Cambria"/>
      <w:color w:val="243F60"/>
      <w:sz w:val="24"/>
      <w:szCs w:val="24"/>
    </w:rPr>
  </w:style>
  <w:style w:type="character" w:styleId="AlcmChar">
    <w:name w:val="Alcím Char"/>
    <w:qFormat/>
    <w:rPr>
      <w:rFonts w:ascii="Arial" w:hAnsi="Arial" w:eastAsia="Lucida Sans Unicode" w:cs="Tahoma"/>
      <w:i/>
      <w:iCs/>
      <w:sz w:val="28"/>
      <w:szCs w:val="28"/>
    </w:rPr>
  </w:style>
  <w:style w:type="character" w:styleId="Felsorols2Char">
    <w:name w:val="felsorolás 2 Char"/>
    <w:qFormat/>
    <w:rPr>
      <w:color w:val="FF0000"/>
      <w:sz w:val="24"/>
      <w:szCs w:val="24"/>
    </w:rPr>
  </w:style>
  <w:style w:type="character" w:styleId="Kiemels1Char">
    <w:name w:val="kiemelés 1 Char"/>
    <w:qFormat/>
    <w:rPr>
      <w:b/>
      <w:sz w:val="28"/>
      <w:szCs w:val="28"/>
    </w:rPr>
  </w:style>
  <w:style w:type="character" w:styleId="Szvegtrzs2Char">
    <w:name w:val="Szövegtörzs 2 Char"/>
    <w:qFormat/>
    <w:rPr>
      <w:sz w:val="24"/>
      <w:szCs w:val="24"/>
    </w:rPr>
  </w:style>
  <w:style w:type="character" w:styleId="Feloldatlanmegemlts">
    <w:name w:val="Feloldatlan megemlítés"/>
    <w:qFormat/>
    <w:rPr>
      <w:color w:val="605E5C"/>
      <w:shd w:fill="E1DFDD" w:val="clear"/>
    </w:rPr>
  </w:style>
  <w:style w:type="character" w:styleId="ListaszerbekezdsChar">
    <w:name w:val="Listaszerű bekezdés Char"/>
    <w:qFormat/>
    <w:rPr>
      <w:sz w:val="24"/>
      <w:szCs w:val="24"/>
    </w:rPr>
  </w:style>
  <w:style w:type="character" w:styleId="LlbChar">
    <w:name w:val="Élőláb Char"/>
    <w:qFormat/>
    <w:rPr>
      <w:sz w:val="24"/>
      <w:szCs w:val="24"/>
    </w:rPr>
  </w:style>
  <w:style w:type="character" w:styleId="SzvegtrzsChar">
    <w:name w:val="Szövegtörzs Char"/>
    <w:qFormat/>
    <w:rPr>
      <w:sz w:val="24"/>
      <w:szCs w:val="24"/>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spacing w:before="24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rPr>
  </w:style>
  <w:style w:type="paragraph" w:styleId="Trgymutat">
    <w:name w:val="Tárgymutató"/>
    <w:basedOn w:val="Normal"/>
    <w:qFormat/>
    <w:pPr>
      <w:suppressLineNumbers/>
    </w:pPr>
    <w:rPr>
      <w:rFonts w:cs="Tahoma"/>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Subtitle">
    <w:name w:val="Subtitle"/>
    <w:basedOn w:val="Cmsor"/>
    <w:next w:val="TextBody"/>
    <w:qFormat/>
    <w:pPr>
      <w:jc w:val="center"/>
    </w:pPr>
    <w:rPr>
      <w:rFonts w:cs="Times New Roman"/>
      <w:i/>
      <w:iCs/>
      <w:lang w:val="en-US"/>
    </w:rPr>
  </w:style>
  <w:style w:type="paragraph" w:styleId="Listaszerbekezds">
    <w:name w:val="Listaszerű bekezdés"/>
    <w:basedOn w:val="Normal"/>
    <w:qFormat/>
    <w:pPr>
      <w:ind w:left="708" w:hanging="0"/>
    </w:pPr>
    <w:rPr>
      <w:lang w:val="en-US"/>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spacing w:before="0" w:after="0"/>
      <w:ind w:left="240" w:hanging="0"/>
    </w:pPr>
    <w:rPr>
      <w:rFonts w:ascii="Calibri" w:hAnsi="Calibri" w:cs="Calibri"/>
      <w:smallCaps/>
      <w:sz w:val="20"/>
      <w:szCs w:val="20"/>
    </w:rPr>
  </w:style>
  <w:style w:type="paragraph" w:styleId="Contents3">
    <w:name w:val="TOC 3"/>
    <w:basedOn w:val="Normal"/>
    <w:next w:val="Normal"/>
    <w:pPr>
      <w:spacing w:before="0" w:after="0"/>
      <w:ind w:left="480" w:hanging="0"/>
    </w:pPr>
    <w:rPr>
      <w:rFonts w:ascii="Calibri" w:hAnsi="Calibri" w:cs="Calibri"/>
      <w:i/>
      <w:iCs/>
      <w:sz w:val="20"/>
      <w:szCs w:val="20"/>
    </w:rPr>
  </w:style>
  <w:style w:type="paragraph" w:styleId="Contents4">
    <w:name w:val="TOC 4"/>
    <w:basedOn w:val="Trgymutat"/>
    <w:pPr>
      <w:spacing w:before="0" w:after="0"/>
      <w:ind w:left="720" w:hanging="0"/>
    </w:pPr>
    <w:rPr>
      <w:rFonts w:ascii="Calibri" w:hAnsi="Calibri" w:cs="Calibri"/>
      <w:sz w:val="18"/>
      <w:szCs w:val="18"/>
    </w:rPr>
  </w:style>
  <w:style w:type="paragraph" w:styleId="Contents5">
    <w:name w:val="TOC 5"/>
    <w:basedOn w:val="Trgymutat"/>
    <w:pPr>
      <w:spacing w:before="0" w:after="0"/>
      <w:ind w:left="960" w:hanging="0"/>
    </w:pPr>
    <w:rPr>
      <w:rFonts w:ascii="Calibri" w:hAnsi="Calibri" w:cs="Calibri"/>
      <w:sz w:val="18"/>
      <w:szCs w:val="18"/>
    </w:rPr>
  </w:style>
  <w:style w:type="paragraph" w:styleId="Contents6">
    <w:name w:val="TOC 6"/>
    <w:basedOn w:val="Trgymutat"/>
    <w:pPr>
      <w:spacing w:before="0" w:after="0"/>
      <w:ind w:left="1200" w:hanging="0"/>
    </w:pPr>
    <w:rPr>
      <w:rFonts w:ascii="Calibri" w:hAnsi="Calibri" w:cs="Calibri"/>
      <w:sz w:val="18"/>
      <w:szCs w:val="18"/>
    </w:rPr>
  </w:style>
  <w:style w:type="paragraph" w:styleId="Contents7">
    <w:name w:val="TOC 7"/>
    <w:basedOn w:val="Trgymutat"/>
    <w:pPr>
      <w:spacing w:before="0" w:after="0"/>
      <w:ind w:left="1440" w:hanging="0"/>
    </w:pPr>
    <w:rPr>
      <w:rFonts w:ascii="Calibri" w:hAnsi="Calibri" w:cs="Calibri"/>
      <w:sz w:val="18"/>
      <w:szCs w:val="18"/>
    </w:rPr>
  </w:style>
  <w:style w:type="paragraph" w:styleId="Contents8">
    <w:name w:val="TOC 8"/>
    <w:basedOn w:val="Trgymutat"/>
    <w:pPr>
      <w:spacing w:before="0" w:after="0"/>
      <w:ind w:left="1680" w:hanging="0"/>
    </w:pPr>
    <w:rPr>
      <w:rFonts w:ascii="Calibri" w:hAnsi="Calibri" w:cs="Calibri"/>
      <w:sz w:val="18"/>
      <w:szCs w:val="18"/>
    </w:rPr>
  </w:style>
  <w:style w:type="paragraph" w:styleId="Contents9">
    <w:name w:val="TOC 9"/>
    <w:basedOn w:val="Trgymutat"/>
    <w:pPr>
      <w:spacing w:before="0" w:after="0"/>
      <w:ind w:left="1920" w:hanging="0"/>
    </w:pPr>
    <w:rPr>
      <w:rFonts w:ascii="Calibri" w:hAnsi="Calibri" w:cs="Calibri"/>
      <w:sz w:val="18"/>
      <w:szCs w:val="18"/>
    </w:rPr>
  </w:style>
  <w:style w:type="paragraph" w:styleId="Tartalomjegyzk10">
    <w:name w:val="Tartalomjegyzék 10"/>
    <w:basedOn w:val="Trgymutat"/>
    <w:qFormat/>
    <w:pPr>
      <w:ind w:left="2547" w:hanging="0"/>
    </w:pPr>
    <w:rPr/>
  </w:style>
  <w:style w:type="paragraph" w:styleId="Program">
    <w:name w:val="program"/>
    <w:basedOn w:val="Normal"/>
    <w:qFormat/>
    <w:pPr>
      <w:suppressAutoHyphens w:val="false"/>
      <w:overflowPunct w:val="false"/>
      <w:autoSpaceDE w:val="false"/>
      <w:spacing w:lineRule="auto" w:line="360"/>
      <w:jc w:val="both"/>
      <w:textAlignment w:val="baseline"/>
    </w:pPr>
    <w:rPr>
      <w:spacing w:val="8"/>
      <w:sz w:val="28"/>
      <w:szCs w:val="20"/>
    </w:rPr>
  </w:style>
  <w:style w:type="paragraph" w:styleId="Felsorols">
    <w:name w:val="Felsorolás"/>
    <w:basedOn w:val="Normal"/>
    <w:qFormat/>
    <w:pPr>
      <w:suppressAutoHyphens w:val="false"/>
      <w:overflowPunct w:val="false"/>
      <w:autoSpaceDE w:val="false"/>
      <w:ind w:left="283" w:hanging="283"/>
      <w:textAlignment w:val="baseline"/>
    </w:pPr>
    <w:rPr>
      <w:sz w:val="20"/>
      <w:szCs w:val="20"/>
    </w:rPr>
  </w:style>
  <w:style w:type="paragraph" w:styleId="Felsorols1">
    <w:name w:val="felsorolás 1"/>
    <w:basedOn w:val="Normal"/>
    <w:qFormat/>
    <w:pPr>
      <w:ind w:left="720" w:hanging="360"/>
      <w:jc w:val="both"/>
    </w:pPr>
    <w:rPr/>
  </w:style>
  <w:style w:type="paragraph" w:styleId="Felsorols2">
    <w:name w:val="felsorolás 2"/>
    <w:basedOn w:val="Felsorols1"/>
    <w:qFormat/>
    <w:pPr/>
    <w:rPr>
      <w:color w:val="FF0000"/>
      <w:lang w:val="en-US"/>
    </w:rPr>
  </w:style>
  <w:style w:type="paragraph" w:styleId="Kiemels1">
    <w:name w:val="kiemelés 1"/>
    <w:basedOn w:val="Normal"/>
    <w:qFormat/>
    <w:pPr>
      <w:jc w:val="both"/>
    </w:pPr>
    <w:rPr>
      <w:b/>
      <w:sz w:val="28"/>
      <w:szCs w:val="28"/>
      <w:lang w:val="en-US"/>
    </w:rPr>
  </w:style>
  <w:style w:type="paragraph" w:styleId="Default">
    <w:name w:val="Default"/>
    <w:qFormat/>
    <w:pPr>
      <w:widowControl/>
      <w:autoSpaceDE w:val="false"/>
      <w:bidi w:val="0"/>
      <w:spacing w:before="240" w:after="60"/>
    </w:pPr>
    <w:rPr>
      <w:rFonts w:ascii="Calibri" w:hAnsi="Calibri" w:eastAsia="Times New Roman" w:cs="Calibri"/>
      <w:color w:val="000000"/>
      <w:sz w:val="24"/>
      <w:szCs w:val="24"/>
      <w:lang w:val="hu-HU" w:bidi="ar-SA" w:eastAsia="zh-CN"/>
    </w:rPr>
  </w:style>
  <w:style w:type="paragraph" w:styleId="NormlWeb">
    <w:name w:val="Normál (Web)"/>
    <w:basedOn w:val="Normal"/>
    <w:qFormat/>
    <w:pPr>
      <w:suppressAutoHyphens w:val="false"/>
      <w:spacing w:before="280" w:after="280"/>
    </w:pPr>
    <w:rPr>
      <w:color w:val="000000"/>
    </w:rPr>
  </w:style>
  <w:style w:type="paragraph" w:styleId="Szvegtrzs2">
    <w:name w:val="Szövegtörzs 2"/>
    <w:basedOn w:val="Normal"/>
    <w:qFormat/>
    <w:pPr>
      <w:spacing w:lineRule="auto" w:line="480" w:before="240" w:after="120"/>
    </w:pPr>
    <w:rPr>
      <w:lang w:val="en-U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felgyo.hu/felgyosite2/?page_id=298" TargetMode="External"/><Relationship Id="rId4" Type="http://schemas.openxmlformats.org/officeDocument/2006/relationships/hyperlink" Target="http://www.csanytelek.hu/hu/intezmenyek/ovoda/"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ovoda@csanytelek.hu" TargetMode="External"/><Relationship Id="rId12" Type="http://schemas.openxmlformats.org/officeDocument/2006/relationships/hyperlink" Target="mailto:bolcsode@tomorkeny.hu" TargetMode="External"/><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hyperlink" Target="http://www.felgyo.hu/felgyosite2/?page_id=298" TargetMode="External"/><Relationship Id="rId18" Type="http://schemas.openxmlformats.org/officeDocument/2006/relationships/hyperlink" Target="http://www.csanytelek.hu/hu/intezmenyek/ovoda/" TargetMode="External"/><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7:15:00Z</dcterms:created>
  <dc:creator>-</dc:creator>
  <dc:description/>
  <cp:keywords/>
  <dc:language>en-US</dc:language>
  <cp:lastModifiedBy>Hivatal</cp:lastModifiedBy>
  <cp:lastPrinted>2022-08-15T08:53:00Z</cp:lastPrinted>
  <dcterms:modified xsi:type="dcterms:W3CDTF">2024-03-06T10:49:00Z</dcterms:modified>
  <cp:revision>44</cp:revision>
  <dc:subject/>
  <dc:title>CSONGRÁDI KISTÉRSÉG EGYESÍTETT NEVELÉSI INTÉZMÉNYE</dc:title>
</cp:coreProperties>
</file>