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contextualSpacing/>
        <w:jc w:val="center"/>
        <w:rPr>
          <w:rFonts w:ascii="Monotype Corsiva" w:hAnsi="Monotype Corsiva" w:cs="Monotype Corsiva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23825</wp:posOffset>
            </wp:positionH>
            <wp:positionV relativeFrom="margin">
              <wp:posOffset>-6985</wp:posOffset>
            </wp:positionV>
            <wp:extent cx="447675" cy="762000"/>
            <wp:effectExtent l="0" t="0" r="0" b="0"/>
            <wp:wrapSquare wrapText="bothSides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5" r="-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6160135</wp:posOffset>
            </wp:positionH>
            <wp:positionV relativeFrom="margin">
              <wp:posOffset>116840</wp:posOffset>
            </wp:positionV>
            <wp:extent cx="542925" cy="704850"/>
            <wp:effectExtent l="0" t="0" r="0" b="0"/>
            <wp:wrapSquare wrapText="bothSides"/>
            <wp:docPr id="2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32"/>
          <w:szCs w:val="32"/>
        </w:rPr>
        <w:t>Alsó- Tisza-menti Önkormányzati Társulás</w:t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Feladatellátójától</w:t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rFonts w:ascii="Monotype Corsiva" w:hAnsi="Monotype Corsiva" w:cs="Monotype Corsiva"/>
          <w:b w:val="false"/>
          <w:b w:val="false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Csanyteleki Polgármesteri Hivatal Vezetőjétől</w:t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rFonts w:ascii="Monotype Corsiva" w:hAnsi="Monotype Corsiva" w:cs="Monotype Corsiva"/>
          <w:sz w:val="22"/>
          <w:szCs w:val="22"/>
          <w:u w:val="single"/>
        </w:rPr>
      </w:pPr>
      <w:r>
        <w:rPr>
          <w:rFonts w:cs="Monotype Corsiva" w:ascii="Monotype Corsiva" w:hAnsi="Monotype Corsiva"/>
        </w:rPr>
        <w:t>6647 Csanytelek, Volentér János tér 2. sz.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ind w:right="-426" w:hanging="0"/>
        <w:contextualSpacing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 xml:space="preserve">Tel.: 63 / 578–510  Fax: 63 / 578-517, e-mail: </w:t>
      </w:r>
      <w:hyperlink r:id="rId4">
        <w:r>
          <w:rPr>
            <w:rStyle w:val="InternetLink"/>
            <w:rFonts w:cs="Monotype Corsiva" w:ascii="Monotype Corsiva" w:hAnsi="Monotype Corsiva"/>
          </w:rPr>
          <w:t>atmot@csanytelek.hu</w:t>
        </w:r>
      </w:hyperlink>
    </w:p>
    <w:p>
      <w:pPr>
        <w:pStyle w:val="Normal"/>
        <w:pBdr>
          <w:bottom w:val="single" w:sz="6" w:space="1" w:color="000000"/>
        </w:pBdr>
        <w:spacing w:lineRule="auto" w:line="240" w:before="0" w:after="0"/>
        <w:ind w:right="-426" w:hanging="0"/>
        <w:contextualSpacing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/>
        <w:ind w:hanging="0"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  <w:t>A/5-1/2024.</w:t>
      </w:r>
    </w:p>
    <w:p>
      <w:pPr>
        <w:pStyle w:val="Normal"/>
        <w:spacing w:lineRule="auto" w:line="240"/>
        <w:ind w:hanging="0"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 l ő t e r j e s z t é s</w:t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Alsó- Tisza-menti Önkormányzati Társulás Társulási Tanácsa 2024. februári ülésére</w:t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ascii="Garamond" w:hAnsi="Garamond" w:cs="Garamond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Garamond" w:ascii="Garamond" w:hAnsi="Garamond"/>
          <w:sz w:val="24"/>
          <w:szCs w:val="24"/>
          <w:u w:val="single"/>
        </w:rPr>
        <w:t>Tárgy:</w:t>
      </w:r>
      <w:r>
        <w:rPr>
          <w:rFonts w:cs="Garamond" w:ascii="Garamond" w:hAnsi="Garamond"/>
          <w:b w:val="false"/>
          <w:bCs/>
          <w:sz w:val="24"/>
          <w:szCs w:val="24"/>
        </w:rPr>
        <w:t xml:space="preserve"> </w:t>
      </w:r>
      <w:r>
        <w:rPr>
          <w:rFonts w:cs="Garamond" w:ascii="Garamond" w:hAnsi="Garamond"/>
          <w:b w:val="false"/>
          <w:bCs/>
          <w:i/>
          <w:iCs/>
          <w:sz w:val="24"/>
          <w:szCs w:val="24"/>
        </w:rPr>
        <w:t>beszámoló a 2023. évi lejárt határidejű határozatok végrehajtásáról</w:t>
      </w:r>
    </w:p>
    <w:p>
      <w:pPr>
        <w:pStyle w:val="Normal"/>
        <w:spacing w:lineRule="auto" w:line="240" w:before="0" w:after="0"/>
        <w:ind w:hanging="0"/>
        <w:contextualSpacing/>
        <w:rPr>
          <w:rFonts w:ascii="Garamond" w:hAnsi="Garamond" w:cs="Garamond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Garamond" w:ascii="Garamond" w:hAnsi="Garamond"/>
          <w:b w:val="false"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isztelt Társulási Tanács!</w:t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  <w:t xml:space="preserve">Tájékoztatom Önöket arról, hogy a Társulási Tanács által az elmúlt évben hozott döntéseit tartalmazó nyilvántartás listája -  melyet a tárgyi beszámoló  1. mellékletként csatolok -  lehetővé teszi a határozatokban foglaltak nyomon követését. </w:t>
      </w:r>
    </w:p>
    <w:p>
      <w:pPr>
        <w:pStyle w:val="Normal"/>
        <w:spacing w:lineRule="auto" w:line="240" w:before="0" w:after="0"/>
        <w:ind w:hanging="0"/>
        <w:contextualSpacing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  <w:t>Az elmúlt évben a végrehajtott határozatokról adtam számot.. Vannak olyan adott hónapokban hozott döntések, amelyek nem tartalmaztak végrehajtási határidőt, azok jellege miatt, így arról nem adtam tájékoztatást.</w:t>
      </w:r>
    </w:p>
    <w:p>
      <w:pPr>
        <w:pStyle w:val="Normal"/>
        <w:spacing w:lineRule="auto" w:line="240" w:before="0" w:after="0"/>
        <w:ind w:hanging="0"/>
        <w:contextualSpacing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  <w:t>Javaslatot teszek a beszámoló, annak melléklete és annak határozati javaslata változtatás nélküli elfogadására.</w:t>
      </w:r>
    </w:p>
    <w:p>
      <w:pPr>
        <w:pStyle w:val="Normal"/>
        <w:spacing w:lineRule="auto" w:line="240" w:before="0" w:after="0"/>
        <w:ind w:hanging="0"/>
        <w:contextualSpacing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  <w:t>C s a n y t e l e k, 2024. január 31.</w:t>
      </w:r>
    </w:p>
    <w:p>
      <w:pPr>
        <w:pStyle w:val="Normal"/>
        <w:spacing w:lineRule="auto" w:line="240" w:before="0" w:after="0"/>
        <w:ind w:hanging="0"/>
        <w:contextualSpacing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  <w:tab/>
        <w:tab/>
        <w:tab/>
        <w:tab/>
        <w:tab/>
        <w:tab/>
        <w:t>Tisztelettel:</w:t>
      </w:r>
    </w:p>
    <w:p>
      <w:pPr>
        <w:pStyle w:val="Normal"/>
        <w:spacing w:lineRule="auto" w:line="240" w:before="0" w:after="0"/>
        <w:ind w:hanging="0"/>
        <w:contextualSpacing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uto" w:line="240" w:before="0" w:after="0"/>
        <w:ind w:hanging="0"/>
        <w:contextualSpacing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 Kató Pálné feladatellátó jegyző</w:t>
      </w:r>
    </w:p>
    <w:p>
      <w:pPr>
        <w:pStyle w:val="Normal"/>
        <w:spacing w:lineRule="auto" w:line="240" w:before="0" w:after="0"/>
        <w:ind w:hanging="0"/>
        <w:contextualSpacing/>
        <w:rPr>
          <w:rFonts w:ascii="Garamond" w:hAnsi="Garamond" w:cs="Garamond"/>
          <w:b w:val="false"/>
          <w:b w:val="false"/>
          <w:bCs/>
          <w:sz w:val="24"/>
          <w:szCs w:val="24"/>
          <w:u w:val="single"/>
        </w:rPr>
      </w:pPr>
      <w:r>
        <w:rPr>
          <w:rFonts w:cs="Garamond" w:ascii="Garamond" w:hAnsi="Garamond"/>
          <w:b w:val="false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543" w:hanging="0"/>
        <w:contextualSpacing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  <w:t>../2024. (II. .. .)  Atmöt  határozat</w:t>
      </w:r>
    </w:p>
    <w:p>
      <w:pPr>
        <w:pStyle w:val="Normal"/>
        <w:spacing w:lineRule="auto" w:line="240" w:before="0" w:after="0"/>
        <w:ind w:hanging="0"/>
        <w:contextualSpacing/>
        <w:rPr>
          <w:rFonts w:ascii="Garamond" w:hAnsi="Garamond" w:cs="Garamond"/>
          <w:b w:val="false"/>
          <w:b w:val="false"/>
          <w:bCs/>
          <w:sz w:val="24"/>
          <w:szCs w:val="24"/>
          <w:u w:val="single"/>
        </w:rPr>
      </w:pPr>
      <w:r>
        <w:rPr>
          <w:rFonts w:cs="Garamond" w:ascii="Garamond" w:hAnsi="Garamond"/>
          <w:b w:val="false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ascii="Garamond" w:hAnsi="Garamond" w:cs="Garamond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  <w:u w:val="single"/>
        </w:rPr>
        <w:t>Tárgy:</w:t>
      </w:r>
      <w:r>
        <w:rPr>
          <w:rFonts w:cs="Garamond" w:ascii="Garamond" w:hAnsi="Garamond"/>
          <w:b w:val="false"/>
          <w:bCs/>
          <w:sz w:val="24"/>
          <w:szCs w:val="24"/>
        </w:rPr>
        <w:t xml:space="preserve"> </w:t>
      </w:r>
      <w:r>
        <w:rPr>
          <w:rFonts w:cs="Garamond" w:ascii="Garamond" w:hAnsi="Garamond"/>
          <w:b w:val="false"/>
          <w:bCs/>
          <w:i/>
          <w:iCs/>
          <w:sz w:val="24"/>
          <w:szCs w:val="24"/>
        </w:rPr>
        <w:t>Beszámoló a 2023. évi lejárt határidejű határozatok végrehajtásáról</w:t>
      </w:r>
    </w:p>
    <w:p>
      <w:pPr>
        <w:pStyle w:val="Normal"/>
        <w:spacing w:lineRule="auto" w:line="240" w:before="0" w:after="0"/>
        <w:ind w:hanging="0"/>
        <w:contextualSpacing/>
        <w:rPr>
          <w:rFonts w:ascii="Garamond" w:hAnsi="Garamond" w:cs="Garamond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Garamond" w:ascii="Garamond" w:hAnsi="Garamond"/>
          <w:b w:val="false"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 a t á r o z a t i   javaslat</w:t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  <w:t>Az Alsó- Tisza-menti Önkormányzati Társulás Társulási Tanácsa megtárgyalta és változtatás nélkül elfogadta a társulás feladatellátó jegyzője által tárgyban benyújtott, a Társulás Társulási Tanácsa által 2023. évben hozott döntéseit tartalmazó határozataiban foglalt határidő szerint teljesített feladatok végrehajtásáról szóló  előterjesztésben és ahhoz 1. mellékletként csatolt beszámolóban foglaltakat.</w:t>
      </w:r>
    </w:p>
    <w:p>
      <w:pPr>
        <w:pStyle w:val="Normal"/>
        <w:spacing w:lineRule="auto" w:line="240" w:before="0" w:after="0"/>
        <w:ind w:hanging="0"/>
        <w:contextualSpacing/>
        <w:rPr>
          <w:rFonts w:ascii="Garamond" w:hAnsi="Garamond" w:cs="Garamond"/>
          <w:b w:val="false"/>
          <w:b w:val="false"/>
          <w:bCs/>
          <w:sz w:val="24"/>
          <w:szCs w:val="24"/>
        </w:rPr>
      </w:pPr>
      <w:r>
        <w:rPr>
          <w:rFonts w:cs="Garamond" w:ascii="Garamond" w:hAnsi="Garamond"/>
          <w:b w:val="false"/>
          <w:bCs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rPr>
          <w:rFonts w:ascii="Garamond" w:hAnsi="Garamond" w:cs="Garamond"/>
          <w:b w:val="false"/>
          <w:b w:val="false"/>
          <w:bCs/>
          <w:sz w:val="24"/>
          <w:szCs w:val="24"/>
          <w:u w:val="single"/>
        </w:rPr>
      </w:pPr>
      <w:r>
        <w:rPr>
          <w:rFonts w:cs="Garamond" w:ascii="Garamond" w:hAnsi="Garamond"/>
          <w:b w:val="false"/>
          <w:bCs/>
          <w:sz w:val="24"/>
          <w:szCs w:val="24"/>
          <w:u w:val="single"/>
        </w:rPr>
        <w:t>Határozatról értesítést kap: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20" w:hanging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Alsó- Tisza-menti Önkormányzati Társulás Társulási Tanácsa Tagjai (Székhelyén)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ind w:left="720" w:hanging="0"/>
        <w:contextualSpacing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Kató Pálné feladatellátó jegyző</w:t>
      </w:r>
    </w:p>
    <w:p>
      <w:pPr>
        <w:pStyle w:val="Listaszerbekezds"/>
        <w:numPr>
          <w:ilvl w:val="0"/>
          <w:numId w:val="1"/>
        </w:numPr>
        <w:spacing w:lineRule="auto" w:line="240"/>
        <w:ind w:left="720" w:hanging="0"/>
        <w:rPr>
          <w:rFonts w:ascii="Garamond" w:hAnsi="Garamond" w:cs="Garamond"/>
          <w:bCs/>
          <w:kern w:val="0"/>
          <w:sz w:val="24"/>
          <w:szCs w:val="24"/>
        </w:rPr>
      </w:pPr>
      <w:r>
        <w:rPr>
          <w:rFonts w:cs="Garamond" w:ascii="Garamond" w:hAnsi="Garamond"/>
          <w:bCs/>
          <w:kern w:val="0"/>
          <w:sz w:val="24"/>
          <w:szCs w:val="24"/>
        </w:rPr>
        <w:t>Irattár</w:t>
      </w:r>
      <w:r>
        <w:br w:type="page"/>
      </w:r>
    </w:p>
    <w:p>
      <w:pPr>
        <w:pStyle w:val="Normal"/>
        <w:spacing w:lineRule="auto" w:line="240"/>
        <w:ind w:hanging="0"/>
        <w:rPr>
          <w:rFonts w:ascii="Garamond" w:hAnsi="Garamond" w:cs="Garamond"/>
          <w:b w:val="false"/>
          <w:b w:val="false"/>
          <w:bCs/>
          <w:kern w:val="0"/>
          <w:sz w:val="24"/>
          <w:szCs w:val="24"/>
        </w:rPr>
      </w:pPr>
      <w:r>
        <w:rPr>
          <w:rFonts w:cs="Garamond" w:ascii="Garamond" w:hAnsi="Garamond"/>
          <w:b w:val="false"/>
          <w:bCs/>
          <w:kern w:val="0"/>
          <w:sz w:val="24"/>
          <w:szCs w:val="24"/>
        </w:rPr>
      </w:r>
    </w:p>
    <w:p>
      <w:pPr>
        <w:pStyle w:val="Listaszerbekezds"/>
        <w:spacing w:lineRule="auto" w:line="240"/>
        <w:ind w:left="720" w:hanging="578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>1 . melléklet ../2024. (II. .. .) Atmöt határozathoz</w:t>
      </w:r>
    </w:p>
    <w:tbl>
      <w:tblPr>
        <w:tblW w:w="10953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1"/>
        <w:gridCol w:w="2835"/>
        <w:gridCol w:w="1559"/>
        <w:gridCol w:w="1701"/>
        <w:gridCol w:w="1467"/>
        <w:gridCol w:w="1820"/>
      </w:tblGrid>
      <w:tr>
        <w:trPr>
          <w:trHeight w:val="30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Cs/>
                <w:color w:val="000000"/>
                <w:sz w:val="20"/>
                <w:szCs w:val="20"/>
                <w:lang w:eastAsia="hu-HU"/>
              </w:rPr>
            </w:pPr>
            <w:bookmarkStart w:id="0" w:name="RANGE!A1%3AF58"/>
            <w:r>
              <w:rPr>
                <w:rFonts w:eastAsia="Times New Roman" w:cs="Garamond" w:ascii="Garamond" w:hAnsi="Garamond"/>
                <w:bCs/>
                <w:color w:val="000000"/>
                <w:sz w:val="20"/>
                <w:szCs w:val="20"/>
                <w:lang w:eastAsia="hu-HU"/>
              </w:rPr>
              <w:t>A határozat</w:t>
            </w:r>
            <w:bookmarkEnd w:id="0"/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Cs/>
                <w:color w:val="000000"/>
                <w:sz w:val="20"/>
                <w:szCs w:val="20"/>
                <w:lang w:eastAsia="hu-HU"/>
              </w:rPr>
              <w:t>Tárgy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Cs/>
                <w:color w:val="000000"/>
                <w:sz w:val="20"/>
                <w:szCs w:val="20"/>
                <w:lang w:eastAsia="hu-HU"/>
              </w:rPr>
              <w:t>Határidő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Cs/>
                <w:color w:val="000000"/>
                <w:sz w:val="20"/>
                <w:szCs w:val="20"/>
                <w:lang w:eastAsia="hu-HU"/>
              </w:rPr>
              <w:t>Beszámolási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Cs/>
                <w:color w:val="000000"/>
                <w:sz w:val="20"/>
                <w:szCs w:val="20"/>
                <w:lang w:eastAsia="hu-HU"/>
              </w:rPr>
              <w:t>Felelős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Cs/>
                <w:color w:val="000000"/>
                <w:sz w:val="20"/>
                <w:szCs w:val="20"/>
                <w:lang w:eastAsia="hu-HU"/>
              </w:rPr>
              <w:t>Iktatószám</w:t>
            </w:r>
          </w:p>
        </w:tc>
      </w:tr>
      <w:tr>
        <w:trPr>
          <w:trHeight w:val="30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Cs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1/2022. (I. 27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z ülés napirendjének jóváhagy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14/2023.</w:t>
            </w:r>
          </w:p>
        </w:tc>
      </w:tr>
      <w:tr>
        <w:trPr>
          <w:trHeight w:val="735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2/2023. (I. 27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Beszámoló a 2022. évi lejárt határidejű határozatok végrehajtásáról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3/2023.</w:t>
            </w:r>
          </w:p>
        </w:tc>
      </w:tr>
      <w:tr>
        <w:trPr>
          <w:trHeight w:val="66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3/2023. (I. 27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Bölcsődei ellátások új rendszerére vonatkozó jogszabályi tájékoztató és forgatókönyv jóváhagy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forgatókönyvben foglaltak szerin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végrehajtást követő soros ülés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forgatókönyvben foglaltak szerint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2/2023.</w:t>
            </w:r>
          </w:p>
        </w:tc>
      </w:tr>
      <w:tr>
        <w:trPr>
          <w:trHeight w:val="66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4/2023. (I. 27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z Alsó- Tisza-menti Többcélú Óvodák és Mini Bölcsődék intézménye átszervezésének, bővítésének jóváhagy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forgatókönyvben foglaltak szerin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végrehajtást követő soros ülés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forgatókönyvben foglaltak szerint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2/2023.</w:t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5/2023. (II. 28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 Társulás Társulási Tanácsa 2023. február 28. napján tartott ülése napirendjének jóváhagy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14/2023.</w:t>
            </w:r>
          </w:p>
        </w:tc>
      </w:tr>
      <w:tr>
        <w:trPr>
          <w:trHeight w:val="99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6/2023. (II. 28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z Alsó Tisza-menti Önkormányzati Társulás Társulási Megállapodása egységes szerkezetbe foglalt 11. módosításának jóváhagy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zonnal és folyamatos, forgatókönyv szerint 2023. 02. 28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végrehajtást követő soros ülés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Kató Pálné jegyző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16/2023.</w:t>
            </w:r>
          </w:p>
        </w:tc>
      </w:tr>
      <w:tr>
        <w:trPr>
          <w:trHeight w:val="99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7/2023. (II. 28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z Alsó Tisza-menti Önkormányzati Társulás és a Csanyteleki Polgármesteri hivatal között létrejött feladat-ellátási megállapodás 5. módosítása, mellékletének jóváhagy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folyamatosa, a megállapodás aláírására legkésőbb 2023. 04. 30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végrehajtást követő soros ülés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Erhard Gyula polgármester, Kató Pálné jegyző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 /6/2023.</w:t>
            </w:r>
          </w:p>
        </w:tc>
      </w:tr>
      <w:tr>
        <w:trPr>
          <w:trHeight w:val="66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8/2023. (II. 28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z Alsó- Tisza-menti Önkormányzati Társulás szervezeti és Működési Szabályzata 3. módosításának jóváhagy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legkésőbb 2023. 04. 30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Erhard Gyula polgármester, Kató Pálné jegyző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9/2023.</w:t>
            </w:r>
          </w:p>
        </w:tc>
      </w:tr>
      <w:tr>
        <w:trPr>
          <w:trHeight w:val="66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9/2023. (II. 28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z Alsó- Tisza-menti Többcélú Óvodák és Mini Bölcsődék alapító Okirata módosításának jóváhagy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zonnal, legkésőbb 2023. 04. 30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végrehajtást követő soros ülés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Erhard Gyula polgármester, Kató Pálné jegyző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8/2023.</w:t>
            </w:r>
          </w:p>
        </w:tc>
      </w:tr>
      <w:tr>
        <w:trPr>
          <w:trHeight w:val="99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10/2023. (II. 28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 Felgyői Mini Bölcsőde szakmai programja, házirendje és SZMSZ-e jóváhagy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forgatókönyvben foglaltak szerin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működési engedély benyújtását követő soros ülésen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Erhard Gyula polgármester, Kató Pálné jegyző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7/2023.</w:t>
            </w:r>
          </w:p>
        </w:tc>
      </w:tr>
      <w:tr>
        <w:trPr>
          <w:trHeight w:val="66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11/2023. (II. 28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z Alsó- Tisza-menti Önkormányzati Társulás és általa fenntartott intézmények 2023. évi költségvetésének jóváhagy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zonnal és folyamato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soros ülés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Erhard Gyula polgármester, Kató Pálné jegyző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12/2023.</w:t>
            </w:r>
          </w:p>
        </w:tc>
      </w:tr>
      <w:tr>
        <w:trPr>
          <w:trHeight w:val="66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12/2023. (II. 28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Garamond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 Társulás fenntartásának lévő szociális intézményekben nyújtott szociális ellátások 2023. évi intézményi térítési díjai összege megállapít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zonnal, legkésőbb 2023. február 28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soros ülés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Erhard Gyula polgármester, Kató Pálné jegyző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 /10/2023.</w:t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3/2023. (IV. 28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 Tárulás Társulási Tanácsa 2023. április 28. napján tartott ülése napirendjének jóváhagy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14/2/2023.</w:t>
            </w:r>
          </w:p>
        </w:tc>
      </w:tr>
      <w:tr>
        <w:trPr>
          <w:trHeight w:val="66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4/2023. (IV. 28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z Esély Szociális Alapellátási Központ alapító okiratának módosítása jóváhagy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legkésőbb 2023. 05. 3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végrehajtást követő soros ülés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Erhard Gyula polgármester, Kató Pálné jegyző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28-8/2023.</w:t>
            </w:r>
          </w:p>
        </w:tc>
      </w:tr>
      <w:tr>
        <w:trPr>
          <w:trHeight w:val="99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15/2023. (IV. 28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 személyes gondoskodást nyújtó gyermekjóléti ellátások formáiról, azok igénybevételéről és a gyermekétkeztetés intézményi térítési díjairól 14/2018. (XI. 29.) önkormányzati rendelet módosító önkormányzati rendelet alkotásának kezdeményezés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zonnal és folyamato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 feladat végrehajtását követő soros ülésen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Kató Pálné jegyző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23-5/2023.</w:t>
            </w:r>
          </w:p>
        </w:tc>
      </w:tr>
      <w:tr>
        <w:trPr>
          <w:trHeight w:val="66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16/2023. (IV. 28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 Felgyői Mini Bölcsőde jóváhagyott szakmai programja módosítása, kiegészítése jóváhagy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zonna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végrehajtást követő soros ülés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Kató Pálné jegyző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7-14/2023.</w:t>
            </w:r>
          </w:p>
        </w:tc>
      </w:tr>
      <w:tr>
        <w:trPr>
          <w:trHeight w:val="66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17/2023. (IV. 28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z Alsó- Tisza-menti Többcélú Óvodák és Mini Bölcsődék alapító Okirata módosításának jóváhagy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legkésőbb, 2023. 05. 3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végrehajtást követő soros ülés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Erhard Gyula polgármester, Kató Pálné jegyző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1015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18/2023. (IV. 28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Remény Szociális Alapszolgáltató Központ alapító okiratának módosítása jóváhagy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legkésőbb 2023. 05. 3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végrehajtást követő soros ülés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Erhard Gyula polgármester, Kató Pálné jegyző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27-8/2023.</w:t>
            </w:r>
          </w:p>
        </w:tc>
      </w:tr>
      <w:tr>
        <w:trPr>
          <w:trHeight w:val="66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19/2023. (IV. 28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Remény Szociális Alapszolgáltató Központ szakmai programja, szervezeti és működési szabályzata és házirendje módosításának jóváhagy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zonnal, 2023. 05. 0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végrehajtást követő soros ülés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Kató Pálné jegyző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26-3/2023.</w:t>
            </w:r>
          </w:p>
        </w:tc>
      </w:tr>
      <w:tr>
        <w:trPr>
          <w:trHeight w:val="66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20/2023. (IV. 28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 Gondozási Központ Rózsafűzér Szociális Otthon alapító okiratának módosítása jóváhagy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legkésőbb 2023. 05. 3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végrehajtást követő soros ülés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Erhard Gyula polgármester, Kató Pálné jegyző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29-8/2023.</w:t>
            </w:r>
          </w:p>
        </w:tc>
      </w:tr>
      <w:tr>
        <w:trPr>
          <w:trHeight w:val="66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21/2023. (IV. 28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 Társulás fenntartásában lévő személyes gondoskodást nyújtó szociális intézmények 2022 évben végzett szakmai munkájának értékelés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2024. május 31.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Kató Pálné jegyző, Szociális intézmények vezetői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22/2023. (V. 26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 Társulási Társulás Tanácsa 2023. május 26. napján tartott ülése napirendjének jóváhagy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14-4/2023.</w:t>
            </w:r>
          </w:p>
        </w:tc>
      </w:tr>
      <w:tr>
        <w:trPr>
          <w:trHeight w:val="99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23/2023. (V. 26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z Alsó- Tisza-menti Önkormányzati Társulás 2022. évről szóló belsőellenőri összefoglaló jelentése és a belső kontrollrendszer minőségének értékeléséről szóló feladatellátó jegyzői nyilatkozat és az intézményvezetők nyilatkozatának elfogad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11-5/20123.</w:t>
            </w:r>
          </w:p>
        </w:tc>
      </w:tr>
      <w:tr>
        <w:trPr>
          <w:trHeight w:val="66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24/2023. (V. 26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z Alsó-Tisza-menti Önkormányzati Társulás és az általa fenntartott intézmények 2022. évi költségvetésének módosítása jóváhagy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zonnal és folyamato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értelemszerűen, soros ülés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Erhard Gyula polgármester, Kató Pálné jegyző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36-2/2023.</w:t>
            </w:r>
          </w:p>
        </w:tc>
      </w:tr>
      <w:tr>
        <w:trPr>
          <w:trHeight w:val="66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25/2023. (V. 26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z Alsó- Tisza-menti Önkormányzati Társulás és az általa fenntartott intézmények 2022. évi költségvetésének végrehajtásáról szóló beszámoló (zárszámadás) jóváhagy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12-3/2023.</w:t>
            </w:r>
          </w:p>
        </w:tc>
      </w:tr>
      <w:tr>
        <w:trPr>
          <w:trHeight w:val="66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26/2023. (V. 26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z Alsó- Tisza-menti Önkormányzati Társulás 2022 évi maradványának feloszt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folyamato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értelemszerűen, soros ülés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Erhard Gyula polgármester, Kató Pálné jegyző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33-2/2023.</w:t>
            </w:r>
          </w:p>
        </w:tc>
      </w:tr>
      <w:tr>
        <w:trPr>
          <w:trHeight w:val="66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27/2023. (V. 26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z Alsó- Tisza-menti többcélú Óvodák és Mini Bölcsődék Csanyteleki és Tömörkényi Tagintézménye Mini Bölcsődei szakmai programja felülvizsgála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34-6/2023.</w:t>
            </w:r>
          </w:p>
        </w:tc>
      </w:tr>
      <w:tr>
        <w:trPr>
          <w:trHeight w:val="63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28/2023. (V. 26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z Alsó- Tisza-menti Többcélú Óvodák és Mini Bölcsődék alapító Okirata módosításának jóváhagy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legkésőbb 2023. 07. 3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végrehajtást követő soros ülés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Erhard Gyula polgármester, Kató Pálné jegyző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8-21/2023.</w:t>
            </w:r>
          </w:p>
        </w:tc>
      </w:tr>
      <w:tr>
        <w:trPr>
          <w:trHeight w:val="63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29/2023. (V. 26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z Esély Szociális Alapellátási Központ alapító okiratának módosítása jóváhagy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legkésőbb 2023. 05. 3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végrehajtást követő soros ülés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Erhard Gyula polgármester, Kató Pálné jegyző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28-18/2023.</w:t>
            </w:r>
          </w:p>
        </w:tc>
      </w:tr>
      <w:tr>
        <w:trPr>
          <w:trHeight w:val="63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30/2023. (V. 26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Remény Szociális Alapszolgálató Központ alapító okiratának módosítása jóváhagy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legkésőbb 2023. 05. 3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végrehajtást követő soros ülés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Erhard Gyula polgármester, Kató Pálné jegyző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 /27-15/2023.</w:t>
            </w:r>
          </w:p>
        </w:tc>
      </w:tr>
      <w:tr>
        <w:trPr>
          <w:trHeight w:val="63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31/2023. (V. 26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 Gondozási Központ Rózsafüzér Szociális Otthon alapító okiratának jóváhagy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legkésőbb 2023. 05. 3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végrehajtást követő soros ülés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Erhard Gyula polgármester, Kató Pálné jegyző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29-14/2023.</w:t>
            </w:r>
          </w:p>
        </w:tc>
      </w:tr>
      <w:tr>
        <w:trPr>
          <w:trHeight w:val="315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32/2023. (VI. 13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 Társulás Társulási Tanácsa 2023. június 13. napján tartott rendkívüli ülése napirendjének jóváhagy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14-5/2023.</w:t>
            </w:r>
          </w:p>
        </w:tc>
      </w:tr>
      <w:tr>
        <w:trPr>
          <w:trHeight w:val="63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33/2023. (VI. 13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z Esély Szociális Alapellátási Központ alapító okiratának módosítása jóváhagy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legkésőbb 2023. 07. 15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végrehajtást követő soros ülés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Erhard Gyula polgármester, Kató Pálné jegyző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28-20/2023.</w:t>
            </w:r>
          </w:p>
        </w:tc>
      </w:tr>
      <w:tr>
        <w:trPr>
          <w:trHeight w:val="63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34/2023. (VI. 13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 Remény Szociális Alapszolgáltató Központ okiratának módosítása jóváhagy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legkésőbb 2023. 07. 15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végrehajtást követő soros ülés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Erhard Gyula polgármester, Kató Pálné jegyző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27-22/2023.</w:t>
            </w:r>
          </w:p>
        </w:tc>
      </w:tr>
      <w:tr>
        <w:trPr>
          <w:trHeight w:val="63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35/2023. (VI. 13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 Gondozási Központ Rózsafüzér Szociális Otthon alapító okiratának módosítása jóváhagy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legkésőbb 2023. 07. 15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végrehajtást követő soros ülés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Erhard Gyula polgármester, Kató Pálné jegyző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29-19/2023.</w:t>
            </w:r>
          </w:p>
        </w:tc>
      </w:tr>
      <w:tr>
        <w:trPr>
          <w:trHeight w:val="315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36/2023. (VIII. 04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 Társulás Társulási Tanácsa 2023. augusztus 04. napján tartott ülése napirendjének jóváhagy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14-6/2023.</w:t>
            </w:r>
          </w:p>
        </w:tc>
      </w:tr>
      <w:tr>
        <w:trPr>
          <w:trHeight w:val="63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37/2023. (VIII. 04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 Társulás fenntartásában lévő szociális intézményekben nyújtott szociális ellátások 2023. évi intézményi térítési díja összegének módosítása kezdeményezéséről szóló 12/2023. (II. 28.) Atmöt határozat módosít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10-7/2023.</w:t>
            </w:r>
          </w:p>
        </w:tc>
      </w:tr>
      <w:tr>
        <w:trPr>
          <w:trHeight w:val="945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 xml:space="preserve">38/2023. (VIII. 04.)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Szabóné Pálinkás Györgyi Alsó- Tisza-menti Többcélú Óvodák és Mini Bölcsődék intézményvezetői feladatellátással való megbíz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folyamatos és a vonatkozó központi jogszabályokhoz igazodóa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végrehajtást követő soros ülés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Kató Pálné jegyző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43-6/2023.</w:t>
            </w:r>
          </w:p>
        </w:tc>
      </w:tr>
      <w:tr>
        <w:trPr>
          <w:trHeight w:val="63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39/2023. (VIII. 04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z Alsó- Tisza-menti Többcélú Óvodák és Mini Bölcsődék Vezetője 2023.- 2028. időszakra vonatkozó vezetői programja jóváhagy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43-7/2023.</w:t>
            </w:r>
          </w:p>
        </w:tc>
      </w:tr>
      <w:tr>
        <w:trPr>
          <w:trHeight w:val="126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40/2023. (VIII. 04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 Remény Szociális Alapszolgáltató Központ Intézmény vezetői beosztása betöltése pályázat kiír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pályázat közzétételére azonnal, majd folyamatos, pályázati kiírás szerinti feladatellátással, 2023. 12. 08 pályáza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soros ülés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Erhard Gyula polgármester, Kató Pálné jegyző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45-2/2023.</w:t>
            </w:r>
          </w:p>
        </w:tc>
      </w:tr>
      <w:tr>
        <w:trPr>
          <w:trHeight w:val="63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41/2023. (VIII. 04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 Gondozási Központ Rózsafüzér Szociális Otthon pénzügyi ellenőrzéséről szóló belső ellenőri jelentések elfogad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38-26/2023.</w:t>
            </w:r>
          </w:p>
        </w:tc>
      </w:tr>
      <w:tr>
        <w:trPr>
          <w:trHeight w:val="315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42/2023. (VIII. 25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 Társulás Társulási Tanácsa 2023. augusztus 25. napján tartott ülése napirendjének jóváhagy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eastAsia="Times New Roman" w:cs="Calibri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14-7/2023.</w:t>
            </w:r>
          </w:p>
        </w:tc>
      </w:tr>
      <w:tr>
        <w:trPr>
          <w:trHeight w:val="945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43/2023. (VIII. 25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lsó- Tisza-menti Többcélú Óvodák és Mini Bölcsődék 2022/2023. nevelési évben végzett tevékenységéről szóló beszámoló, az Alsó- Tisza-menti Többcélú Óvodák és Mini Bölcsődék 2023/2024. nevelési évi munkaterve elfogad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46-2/2023.</w:t>
            </w:r>
          </w:p>
        </w:tc>
      </w:tr>
      <w:tr>
        <w:trPr>
          <w:trHeight w:val="63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44/2023. (VIII. 25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Gondozási Központ Rózsafüzér Szociális Otthon (Tömörkény, Ifjúság u. 8. sz. ) alapító okirata módosít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legkésőbb 2023. 08. 25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végrehajtást követő sörös ülésen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Erhard Gyula polgármester, Kató Pálné jegyző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29-30/2023.</w:t>
            </w:r>
          </w:p>
        </w:tc>
      </w:tr>
      <w:tr>
        <w:trPr>
          <w:trHeight w:val="315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45/2023. (IX. 29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 Társulási Társulás Tanácsa 2023. szeptemberi ülése napirendjének jóváhagy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14-8/2023.</w:t>
            </w:r>
          </w:p>
        </w:tc>
      </w:tr>
      <w:tr>
        <w:trPr>
          <w:trHeight w:val="63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46/2023. (IX. 29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Esély Szociális Alapellátási Központ által nyújtott szolgáltatások szakmai programjai, házirendjei és SZMSZ, valamint megállapodásai módosításának jóváhagy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50-2/2023.</w:t>
            </w:r>
          </w:p>
        </w:tc>
      </w:tr>
      <w:tr>
        <w:trPr>
          <w:trHeight w:val="315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47/2023. (X. 27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 Társulás Társulási Tanácsa 2023. októberi ülése napirendjének jóváhagy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14-9/2023.</w:t>
            </w:r>
          </w:p>
        </w:tc>
      </w:tr>
      <w:tr>
        <w:trPr>
          <w:trHeight w:val="63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48/2023. (X. 27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z Alsó- Tisza-menti Többcélú Óvodák és Mini Bölcsődék alapító Okirata módosításának jóváhagy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legkésőbb 2023. október 3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végrehajtást követő soros ülés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Erhard Gyula polgármester, Kató Pálné jegyző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8-25/2023.</w:t>
            </w:r>
          </w:p>
        </w:tc>
      </w:tr>
      <w:tr>
        <w:trPr>
          <w:trHeight w:val="63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49/2023. (X. 27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Gondozási Központ Rózsafüzér Szociális Otthon házi segítségnyújtási szolgáltatás szakmai programja és megállapodás módosítása jóváhagy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zonna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végrehajtást követő soros ülés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Kató Pálné jegyző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42-8/2023.</w:t>
            </w:r>
          </w:p>
        </w:tc>
      </w:tr>
      <w:tr>
        <w:trPr>
          <w:trHeight w:val="63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50/2023. (X.27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Belsőellenőrzési feladatok ellátására megállapodás kötésének jóváhagyása, a Társulás 2024. évi belső ellenőrzési programja, időrendi táblázata, kockázatelemzése elfogad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2024. évi önkormányzati költségvetési idősza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végrehajtást követő soros ülés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Kató Pálné jegyző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51-2/2023.</w:t>
            </w:r>
          </w:p>
        </w:tc>
      </w:tr>
      <w:tr>
        <w:trPr>
          <w:trHeight w:val="63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51/2023. (XI. 24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z Alsó- Tisza-menti Önkormányzati Társulás Társulási Tanácsa 2023. novemberi ülése napirendjének jóváhagy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14-10/2023.</w:t>
            </w:r>
          </w:p>
        </w:tc>
      </w:tr>
      <w:tr>
        <w:trPr>
          <w:trHeight w:val="945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 xml:space="preserve">52/2023. (XI. 24.)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 személyes gondoskodást nyújtó Gyermekjóléti ellátások formáiról, azok igénybevételéről és a gyermekétkeztetés intézményi térítési díjairól 14/2018. (XI. 29.) önkormányzati rendelet módosító önkormányzati rendelet alkotásának kezdeményezés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zonnal és folyamato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 feladat végrehajtását követő soros ülésen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Kató Pálné jegyző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23-10/2023.</w:t>
            </w:r>
          </w:p>
        </w:tc>
      </w:tr>
      <w:tr>
        <w:trPr>
          <w:trHeight w:val="315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53/2023. (XII. 08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z Alsó- Tisza-menti Önkormányzat Társulási Társulás Tanácsa 2023. decemberi ülése napirendjének jóváhagy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14-11/2023.</w:t>
            </w:r>
          </w:p>
        </w:tc>
      </w:tr>
      <w:tr>
        <w:trPr>
          <w:trHeight w:val="63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54/2023. (XII. 08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 Remény Szociális Alapszolgálató Központ intézményvezetői álláshelyére kiírt pályázat bírálat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zonnal, legkésőbb 2023. 12. 09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 feladat végrehajtását követő soros ülésen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 xml:space="preserve">Erhard Gyula polgármester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45-7/2023.</w:t>
            </w:r>
          </w:p>
        </w:tc>
      </w:tr>
      <w:tr>
        <w:trPr>
          <w:trHeight w:val="63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55/2023. (XII. 08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Mucsiné Mészáros Tímea Remény Szociális Alapszolgáltató Központ intézményvezető feladatellátással való megbíz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2023.12.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megbízást követő soros ülés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Kató Pálné jegyző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45-8/2023.</w:t>
            </w:r>
          </w:p>
        </w:tc>
      </w:tr>
      <w:tr>
        <w:trPr>
          <w:trHeight w:val="315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56/2023. (XII. 08.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z Alsó-Tisza-menti Önkormányzat Társulás 2024. évi munkaterve jóváhagyás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folyamato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Kató Pálné jegyző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Garamond" w:hAnsi="Garamond" w:eastAsia="Times New Roman" w:cs="Garamond"/>
                <w:b w:val="false"/>
                <w:b w:val="false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Garamond" w:ascii="Garamond" w:hAnsi="Garamond"/>
                <w:b w:val="false"/>
                <w:color w:val="000000"/>
                <w:sz w:val="20"/>
                <w:szCs w:val="20"/>
                <w:lang w:eastAsia="hu-HU"/>
              </w:rPr>
              <w:t>A/53/2/2023.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202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29"/>
      <w:jc w:val="both"/>
    </w:pPr>
    <w:rPr>
      <w:rFonts w:ascii="Times New Roman" w:hAnsi="Times New Roman" w:eastAsia="Calibri" w:cs="Times New Roman"/>
      <w:b/>
      <w:color w:val="auto"/>
      <w:sz w:val="28"/>
      <w:szCs w:val="28"/>
      <w:lang w:val="hu-HU" w:bidi="ar-SA" w:eastAsia="zh-CN"/>
    </w:rPr>
  </w:style>
  <w:style w:type="character" w:styleId="WW8Num1z0">
    <w:name w:val="WW8Num1z0"/>
    <w:qFormat/>
    <w:rPr>
      <w:rFonts w:ascii="Garamond" w:hAnsi="Garamond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b w:val="false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atmot@csanytelek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7:22:00Z</dcterms:created>
  <dc:creator>Hivatal</dc:creator>
  <dc:description/>
  <cp:keywords/>
  <dc:language>en-US</dc:language>
  <cp:lastModifiedBy>User</cp:lastModifiedBy>
  <dcterms:modified xsi:type="dcterms:W3CDTF">2024-03-06T08:46:00Z</dcterms:modified>
  <cp:revision>12</cp:revision>
  <dc:subject/>
  <dc:title/>
</cp:coreProperties>
</file>