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E l n ö k é t ő 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45-4/2023./I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Felkérés Eseti Bizottság Tagságá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mbrusné Gyöngyi Julianna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 s a n y t e l e 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ssuth L. u. 39. 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Hölgyem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Tájékoztatom Önt arról, hogy az Alsó- Tisza-menti Önkormányzati Társulás a fenntartásában lévő </w:t>
      </w:r>
      <w:r>
        <w:rPr>
          <w:rFonts w:cs="Garamond" w:ascii="Garamond" w:hAnsi="Garamond"/>
          <w:b/>
        </w:rPr>
        <w:t xml:space="preserve">Remény Szociális Alapszolgáltató Központ megüresedett intézményvezetői álláshelyére kiírt pályázatát </w:t>
      </w:r>
      <w:r>
        <w:rPr>
          <w:rFonts w:cs="Garamond" w:ascii="Garamond" w:hAnsi="Garamond"/>
        </w:rPr>
        <w:t xml:space="preserve"> közzétette: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Közszolgálati Állásportálon (kozigallas.gov.hu),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sanytelek  Község Önkormányzata honlapján, továbbá a</w:t>
      </w:r>
    </w:p>
    <w:p>
      <w:pPr>
        <w:pStyle w:val="Listaszerbekezds"/>
        <w:numPr>
          <w:ilvl w:val="0"/>
          <w:numId w:val="1"/>
        </w:numPr>
        <w:ind w:left="1134" w:hanging="426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Csanyteleki Polgármesteri Hivatal hivatali helyiségében a helyben szokásos módo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konkrétan  -  </w:t>
      </w:r>
      <w:r>
        <w:rPr>
          <w:rFonts w:cs="Garamond" w:ascii="Garamond" w:hAnsi="Garamond"/>
          <w:i/>
        </w:rPr>
        <w:t xml:space="preserve">magasabb vezetői állásra kiírt pályázat esetén a pályázót a kinevezési, megbízási jogkör gyakorlója - </w:t>
      </w:r>
      <w:r>
        <w:rPr>
          <w:rFonts w:cs="Garamond" w:ascii="Garamond" w:hAnsi="Garamond"/>
        </w:rPr>
        <w:t xml:space="preserve"> esetünkben a Társulás Társulási Tanácsa Elnöke - </w:t>
      </w:r>
      <w:r>
        <w:rPr>
          <w:rFonts w:cs="Garamond" w:ascii="Garamond" w:hAnsi="Garamond"/>
          <w:i/>
        </w:rPr>
        <w:t xml:space="preserve"> által létrehozott legalább 3 tagú, a betöltendő munkakör feladatait érintően szakértelemmel rendelkező bizottság hallgatja meg – Eseti Bizottság létrehozására teszek javaslatot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Önt arra kérem fel, hogy  szakértőként személyesen vegyen részt a pályázó meghallgatásán, 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/>
      </w:pPr>
      <w:r>
        <w:rPr>
          <w:rFonts w:cs="Garamond" w:ascii="Garamond" w:hAnsi="Garamond"/>
        </w:rPr>
        <w:t xml:space="preserve">Kérem, hogy az Eseti Bizottság ülésén való részvételi szándékát ezen felkéréshez csatolt </w:t>
      </w:r>
      <w:r>
        <w:rPr>
          <w:rFonts w:cs="Garamond" w:ascii="Garamond" w:hAnsi="Garamond"/>
          <w:i/>
        </w:rPr>
        <w:t>nyilatkozat saját kezű aláírásával megerősíteni szíveskedje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3.  november 30. (csütörtök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anytelek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(Csanytelek, Volentér János tér 2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november 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Társulás Társulási Tanácsa Elnök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59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3-11-17T07:20:00Z</dcterms:modified>
  <cp:revision>14</cp:revision>
  <dc:subject/>
  <dc:title/>
</cp:coreProperties>
</file>