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 e l e n l é t i  í v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Alsó- Tisza-menti Önkormányzati Társulás Társulási Tanácsa 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seti Bizottsága 2023. november  30-án tartott ülésén megjelentekrő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5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ánfi Sándor</w:t>
        <w:tab/>
        <w:tab/>
        <w:t>Eseti Bizottság elnöke</w:t>
        <w:tab/>
        <w:tab/>
        <w:tab/>
        <w:t>……………………………...</w:t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. Faragó Péter</w:t>
        <w:tab/>
        <w:t>Eseti Bizottság Tagja</w:t>
        <w:tab/>
        <w:tab/>
        <w:tab/>
        <w:t>………………………………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mbrusné Gyöngyi Julianna        Eseti Bizottsága Tagja</w:t>
        <w:tab/>
        <w:t>…………………...................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ucsiné Mészáros Tímea pályázó</w:t>
        <w:tab/>
        <w:tab/>
        <w:tab/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Kató Pálné feladatellátó jegyző, jkv. vezető</w:t>
        <w:tab/>
        <w:tab/>
        <w:tab/>
        <w:t>………………………………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bidi w:val="0"/>
        <w:spacing w:before="280" w:after="28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43:00Z</dcterms:created>
  <dc:creator>Polgármesteri Hivatal</dc:creator>
  <dc:description/>
  <cp:keywords/>
  <dc:language>en-US</dc:language>
  <cp:lastModifiedBy>User</cp:lastModifiedBy>
  <cp:lastPrinted>2018-11-06T11:41:00Z</cp:lastPrinted>
  <dcterms:modified xsi:type="dcterms:W3CDTF">2023-11-16T09:26:00Z</dcterms:modified>
  <cp:revision>5</cp:revision>
  <dc:subject/>
  <dc:title/>
</cp:coreProperties>
</file>