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contextualSpacing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>Alsó- Tisza-menti Önkormányzati Társulás  Társulási Tanácsa E l n ö k é t ő 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.sz.</w:t>
            </w:r>
          </w:p>
          <w:p>
            <w:pPr>
              <w:pStyle w:val="Normal"/>
              <w:spacing w:before="0" w:after="0"/>
              <w:ind w:firstLine="425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 / 578–510  Fax: 63 / 578-517</w:t>
            </w:r>
          </w:p>
          <w:p>
            <w:pPr>
              <w:pStyle w:val="Normal"/>
              <w:ind w:left="1" w:firstLine="425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-mail: atmot@csanytelek.hu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Monotype Corsiva" w:ascii="Monotype Corsiva" w:hAnsi="Monotype Corsiva"/>
                <w:b/>
                <w:bCs/>
                <w:sz w:val="22"/>
                <w:szCs w:val="22"/>
              </w:rPr>
              <w:t>Csanyteleki Polgármesteri Hivatal Vezetőjétől, Feladatellátó  jegyző,  törvényességi felelőstől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</w:rPr>
              <w:t></w:t>
            </w:r>
            <w:r>
              <w:rPr>
                <w:rFonts w:eastAsia="Garamond" w:cs="Garamond" w:ascii="Garamond" w:hAnsi="Garamond"/>
                <w:b/>
                <w:bCs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/>
              </w:rPr>
              <w:t>6647. Csanytelek, Volentér János tér 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i/>
                </w:rPr>
                <w:t>jegyzo@csanytelek.h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A/-1/20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Önkormányzati Társulás Társulási Tanácsa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3.  decemberi 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az Alsó- Tisza-menti Önkormányzati Társulás  2024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lékeztetjük Önöket arra, hogy a Társulás Szervei Szervezeti és Működési Szabályzata IV. fejezete 4. pontja értelmében, a Társulás Társulási Tanácsa az éves munkatervének megfelelően ülésezik. A Társulás munkatervét a polgármesteri hivatal vezetője, mint feladatellátó jegyző jogosult és köteles előkészíteni a Társulás SZMSZ-e IV. fejezet 5. pontja szerint, melyet legkésőbb január 31. napjáig kell beterjeszteni jóváhagy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e tárgyi előterjesztés, annak 1. mellékletét képező munkaterv, amely alapelvként figyelembe veszi az Alaptörvény 32. cikk (1) bekezdés d) pontját, továbbá a Magyarország helyi önkormányzatairól szóló 2011. évi CLXXXIX. törvény 53. § (1) bekezdését, amelyet értelemszerűen a Társulásra is alkalmazni kell, továbbá a Társulás Társulási Megállapodásában és a tárgyi szervezeti és működési szabályzatá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ndítványozzuk a munkaterv megvitatását és a csatolt határozati javaslat szerin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december 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.</w:t>
        <w:tab/>
        <w:tab/>
        <w:tab/>
        <w:tab/>
        <w:tab/>
        <w:tab/>
        <w:t>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   feladatellátó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3. (XII. ..) Atmöt 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só- Tisza-menti Önkormányzat Társulás 2024. évi munkaterve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86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az elnök és a feladatellátó jegyző előterjesztésében </w:t>
      </w:r>
      <w:r>
        <w:rPr>
          <w:rFonts w:cs="Garamond" w:ascii="Garamond" w:hAnsi="Garamond"/>
        </w:rPr>
        <w:t>az e határozathoz 1. mellékletként csatolt</w:t>
      </w:r>
      <w:r>
        <w:rPr>
          <w:rFonts w:cs="Garamond" w:ascii="Garamond" w:hAnsi="Garamond"/>
          <w:sz w:val="22"/>
          <w:szCs w:val="22"/>
        </w:rPr>
        <w:t xml:space="preserve"> tárgyi napirendet, melyet változtatás nélkül elfogad és a Társulás szervezeti és működési szabályzata IV. fejezet 4. pontja alapján megalkotja </w:t>
      </w:r>
      <w:r>
        <w:rPr>
          <w:rFonts w:cs="Garamond" w:ascii="Garamond" w:hAnsi="Garamond"/>
          <w:i/>
          <w:sz w:val="22"/>
          <w:szCs w:val="22"/>
        </w:rPr>
        <w:t>a Társulás 2024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86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rsulás Társulási Tanácsa a soros üléseit általában negyedévente egy ízben tartj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minden negyedév negyedik pénteki napja de.  8.30 óra 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Csanyteleki Polgármesteri Hivatal díszterme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786" w:right="-426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Napirendek ismertetése: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negyedév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4. évi </w:t>
        <w:tab/>
        <w:tab/>
        <w:tab/>
        <w:t>költségvetésének  jóváhagyása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 negyedév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firstLine="142"/>
        <w:jc w:val="both"/>
        <w:rPr/>
      </w:pPr>
      <w:r>
        <w:rPr>
          <w:rFonts w:cs="Garamond" w:ascii="Garamond" w:hAnsi="Garamond"/>
          <w:bCs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3. </w:t>
        <w:tab/>
        <w:tab/>
        <w:t>évi költségvetése módosítása jóváhagyása</w:t>
      </w:r>
    </w:p>
    <w:p>
      <w:pPr>
        <w:pStyle w:val="Normal"/>
        <w:ind w:left="360" w:right="-426" w:firstLine="348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left="709" w:right="-426" w:firstLine="142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09" w:right="-426" w:firstLine="142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2.) </w:t>
      </w:r>
      <w:r>
        <w:rPr>
          <w:rFonts w:cs="Garamond" w:ascii="Garamond" w:hAnsi="Garamond"/>
          <w:b/>
          <w:sz w:val="22"/>
          <w:szCs w:val="22"/>
        </w:rPr>
        <w:tab/>
        <w:t xml:space="preserve">Az Alsó- Tisza-menti Önkormányzati Társulás és költségvetési szervei 2023. </w:t>
        <w:tab/>
        <w:tab/>
        <w:t>évi költségvetésének végrehajtásáról szóló beszámoló jóváhagyása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851" w:right="-426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 xml:space="preserve">3.) </w:t>
        <w:tab/>
      </w:r>
      <w:r>
        <w:rPr>
          <w:rFonts w:cs="Garamond" w:ascii="Garamond" w:hAnsi="Garamond"/>
          <w:b/>
          <w:sz w:val="22"/>
          <w:szCs w:val="22"/>
        </w:rPr>
        <w:t>A Társulás Belső ellenőre összefoglaló jelentése a Társulás és a fenntartásában lévő</w:t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költségvetési szervek 2023. évi  zárszámadása jóváhagyásához</w:t>
      </w:r>
    </w:p>
    <w:p>
      <w:pPr>
        <w:pStyle w:val="Normal"/>
        <w:ind w:left="993" w:right="-426" w:hanging="709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, belső ellenőr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i Belső ellenőr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Május - Június – Július</w:t>
      </w:r>
    </w:p>
    <w:p>
      <w:pPr>
        <w:pStyle w:val="Normal"/>
        <w:ind w:left="708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>Tanácskozási szünet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II. negyedév 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ugusztu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1776"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09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3. </w:t>
        <w:tab/>
        <w:tab/>
        <w:t>évi költségvetése pénzmaradványa felosztásának jóváhagyása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2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Szeptember – Október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Tanácskozási szünet</w:t>
      </w:r>
    </w:p>
    <w:p>
      <w:pPr>
        <w:pStyle w:val="Normal"/>
        <w:ind w:left="993" w:right="-426" w:hanging="35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993" w:right="-426" w:hanging="993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V. negyedév</w:t>
      </w:r>
    </w:p>
    <w:p>
      <w:pPr>
        <w:pStyle w:val="Normal"/>
        <w:ind w:left="993" w:right="-426" w:hanging="35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Az Alsó- Tisza-menti Önkormányzati Társulás 2025.</w:t>
      </w:r>
      <w:r>
        <w:rPr>
          <w:rFonts w:cs="Garamond" w:ascii="Garamond" w:hAnsi="Garamond"/>
          <w:b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évi belső ellenőrzési tervének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elnök, feladatellátó  jegyző</w:t>
      </w:r>
    </w:p>
    <w:p>
      <w:pPr>
        <w:pStyle w:val="Normal"/>
        <w:ind w:left="156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8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3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3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3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3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só- Tisza-menti Önkormányzati Társulás 2024. évi munkájáról szóló beszámoló    elfogadása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276" w:right="-426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3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3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3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Társulás fenntartásában lévő  intézmények vezetői</w:t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8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>2.)</w:t>
        <w:tab/>
      </w:r>
      <w:r>
        <w:rPr>
          <w:rFonts w:cs="Garamond" w:ascii="Garamond" w:hAnsi="Garamond"/>
          <w:b/>
          <w:sz w:val="22"/>
          <w:szCs w:val="22"/>
        </w:rPr>
        <w:t>Az Alsó- Tisza-menti Önkormányzati Társulás 2025. évi munkatervének jóváhagyása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276" w:right="-426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3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3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3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Társulás fenntartásában lévő  intézmények vezetői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ársulás Társulási Tanácsa Elnöke dö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right="-426" w:hanging="19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Tagönkormányzatok képviselői (szavazati joggal) tanácskozási joggal: a Társulás feladatellátó jegyzője, a Tagönkormányzatok jegyzői, a Csanyteleki Polgármesteri Hivatal irodavezetői, az Alsó- Tisza-menti Önkormányzati Társulás Tagintézményei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lsó- Tisza-menti Önkormányzati Társulás Társulási Tanácsa Elnöke és Tagjai (Székhelyén)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feladatellátó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Garamond" w:hAnsi="Garamond" w:cs="Garamond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aramond" w:hAnsi="Garamond" w:eastAsia="Times New Roman"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18:00Z</dcterms:created>
  <dc:creator>Csanytelek PH</dc:creator>
  <dc:description/>
  <cp:keywords/>
  <dc:language>en-US</dc:language>
  <cp:lastModifiedBy>User</cp:lastModifiedBy>
  <cp:lastPrinted>2021-12-23T09:05:00Z</cp:lastPrinted>
  <dcterms:modified xsi:type="dcterms:W3CDTF">2023-12-04T09:07:00Z</dcterms:modified>
  <cp:revision>13</cp:revision>
  <dc:subject/>
  <dc:title>Csanytelek Község Önkormányzata</dc:title>
</cp:coreProperties>
</file>