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Y I L A T K O Z A 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lulírott………………………………………………………………….nyilatkozom, hogy az Alsó- Tisza-menti Önkormányzati Társulás Társulási Tanácsa Elnöke által létrehozott </w:t>
      </w:r>
      <w:r>
        <w:rPr>
          <w:rFonts w:cs="Garamond" w:ascii="Garamond" w:hAnsi="Garamond"/>
          <w:b/>
        </w:rPr>
        <w:t>Eseti Bizottságban való tagságot vállalom/nem vállalom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aramond" w:ascii="Garamond" w:hAnsi="Garamond"/>
        </w:rPr>
        <w:t xml:space="preserve">A Csanyteleki székhelyű </w:t>
      </w:r>
      <w:r>
        <w:rPr>
          <w:rFonts w:cs="Garamond" w:ascii="Garamond" w:hAnsi="Garamond"/>
          <w:b/>
        </w:rPr>
        <w:t>Remény Szociális Alapszolgáltató Központ intézményvezetői pályázata elbírálására létrehozott Eseti Bizottság 2023. november 30. napján tartandó ülésén rész veszek/nem veszek részt.</w:t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…………………………………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>2023. november …</w:t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Felkért Eseti Bizottsági Tag sajátkezű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23:00Z</dcterms:created>
  <dc:creator>Kató Pálné</dc:creator>
  <dc:description/>
  <cp:keywords/>
  <dc:language>en-US</dc:language>
  <cp:lastModifiedBy>User</cp:lastModifiedBy>
  <cp:lastPrinted>2018-11-06T10:14:00Z</cp:lastPrinted>
  <dcterms:modified xsi:type="dcterms:W3CDTF">2023-11-16T09:23:00Z</dcterms:modified>
  <cp:revision>4</cp:revision>
  <dc:subject/>
  <dc:title/>
</cp:coreProperties>
</file>