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 Alsó- Tisza-menti Önkormányzati Társulá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ársulási Tanácsa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 S E T I    B I Z O T T S Á G 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J E G Y Z Ő K Ö N Y V 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az Alsó- Tisza-menti Önkormányzati Társulás Társulási Tanácsa mellett működő </w:t>
      </w:r>
      <w:r>
        <w:rPr>
          <w:rFonts w:cs="Garamond" w:ascii="Garamond" w:hAnsi="Garamond"/>
          <w:i/>
        </w:rPr>
        <w:t xml:space="preserve">Eseti Bizottság </w:t>
      </w:r>
      <w:r>
        <w:rPr>
          <w:rFonts w:cs="Garamond" w:ascii="Garamond" w:hAnsi="Garamond"/>
        </w:rPr>
        <w:t xml:space="preserve"> 2023. november 30. napján, de. 9 órakor, a Csanyteleki Polgármesteri Hivatalban  megtartott Eseti Bizottság ülésén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i/>
        </w:rPr>
        <w:t>Remény Szociális Alapszolgáltató Központ Intézményvezetői álláshelye betöltésére benyújtott pályázat előzetes értékelés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Jelen vannak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tó Pálné </w:t>
      </w:r>
      <w:r>
        <w:rPr>
          <w:rFonts w:cs="Garamond" w:ascii="Garamond" w:hAnsi="Garamond"/>
        </w:rPr>
        <w:t>Feladatellátó jegyző, az Eseti Bizottság  Elnöke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</w:rPr>
        <w:t xml:space="preserve">Dr. Faragó Péter </w:t>
      </w:r>
      <w:r>
        <w:rPr>
          <w:rFonts w:cs="Garamond" w:ascii="Garamond" w:hAnsi="Garamond"/>
        </w:rPr>
        <w:t>(Tömörkény Község Önkormányzata Jegyzője) Eseti Bizottság Tagj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mbrusné Gyöngyi Julianna </w:t>
      </w:r>
      <w:r>
        <w:rPr>
          <w:rFonts w:cs="Garamond" w:ascii="Garamond" w:hAnsi="Garamond"/>
        </w:rPr>
        <w:t>intézményvezető helyettes, Eseti Bizottság Tagj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tó Pálné </w:t>
      </w:r>
      <w:r>
        <w:rPr>
          <w:rFonts w:cs="Garamond" w:ascii="Garamond" w:hAnsi="Garamond"/>
        </w:rPr>
        <w:t>(Csanyteleki Polgármesteri Hivatal Vezetője, feladatellátó jegyző) jegyzőkönyvvezető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ucsiné Mészáros Tímea pályázó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Eseti Bizottság Tagjai az ülés megnyitása előtt megtekintették a </w:t>
      </w:r>
      <w:r>
        <w:rPr>
          <w:rFonts w:cs="Garamond" w:ascii="Garamond" w:hAnsi="Garamond"/>
          <w:i/>
        </w:rPr>
        <w:t xml:space="preserve">Remény Szociális Alapszolgáltató Központ  Intézményvezetői álláshelyére kiírt pályázatra benyújtott pályázat formai elemeit, majd áttekintették a csatolt mellékletek meglétét, </w:t>
      </w:r>
      <w:r>
        <w:rPr>
          <w:rFonts w:cs="Garamond" w:ascii="Garamond" w:hAnsi="Garamond"/>
        </w:rPr>
        <w:t xml:space="preserve"> az Alsó- Tisza-menti Önkormányzati Társulás Társulási Tanácsa által tárgyban kiírt pályázati feltételeinek való megfelelést és az ülés vezetésének részletei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Bánfi Sándor  Eseti Bizottság Elnöke:</w:t>
      </w:r>
      <w:r>
        <w:rPr>
          <w:rFonts w:cs="Garamond" w:ascii="Garamond" w:hAnsi="Garamond"/>
        </w:rPr>
        <w:t xml:space="preserve"> köszöntötte az írásos meghívóra megjelent Pályázót, az Eseti Bizottság Tagjait és egyben az ülést megnyitotta, megállapította, hogy az ülés határozatképes, mert a 3 fős tagságból minden tag jelen van. Javaslatot tett az ülés napirendjére, melyben a tárgyi pályázat előzetes értékelése szerepel. Indítványozta az ülés napirendi pontjára tett javaslata elfogadását. Javaslatát szavazásra bocsátotta, melyből megállapította, hogy az Eseti Bizottság egyhangú szavazással, határozat hozatala nélkül  elfogadja javaslat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irend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</w:t>
      </w:r>
      <w:r>
        <w:rPr>
          <w:rFonts w:cs="Garamond" w:ascii="Garamond" w:hAnsi="Garamond"/>
          <w:b/>
          <w:u w:val="single"/>
        </w:rPr>
        <w:t>Előadó: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Remény Szociális Alapszolgáltató Központ  Intézményvezetői             </w:t>
      </w:r>
      <w:r>
        <w:rPr>
          <w:rFonts w:cs="Garamond" w:ascii="Garamond" w:hAnsi="Garamond"/>
        </w:rPr>
        <w:t>Bánfi Sándor Bizottság Elnöke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ind w:left="851" w:hanging="143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>álláshelye betöltésére benyújtott pályázat előzetes értékelés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 mint a Társulás Társulási Tanácsa Alelnöke ismertette a Társulás Társulási Tanácsa által tárgyi pályázati kiírásában foglaltakat és annak előzményeit. Tájékoztatást adott a tárgyi pályázati kiírás formai és tartalmai elemeiről, majd a </w:t>
      </w:r>
      <w:r>
        <w:rPr>
          <w:rFonts w:cs="Garamond" w:ascii="Garamond" w:hAnsi="Garamond"/>
          <w:i/>
        </w:rPr>
        <w:t xml:space="preserve">pályázat bontásáról, ahol jegyzőkönyvbe foglaltan dokumentált a pályázat formai követelményeknek való megfelelése. </w:t>
      </w:r>
      <w:r>
        <w:rPr>
          <w:rFonts w:cs="Garamond" w:ascii="Garamond" w:hAnsi="Garamond"/>
        </w:rPr>
        <w:t>Szólt arról, hogy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tárgyi pályázat </w:t>
      </w:r>
      <w:r>
        <w:rPr>
          <w:rFonts w:cs="Garamond" w:ascii="Garamond" w:hAnsi="Garamond"/>
          <w:i/>
        </w:rPr>
        <w:t xml:space="preserve">tartalmi szempontból való véleményezése ennek az Eseti Bizottságnak a feladata. </w:t>
      </w:r>
      <w:r>
        <w:rPr>
          <w:rFonts w:cs="Garamond" w:ascii="Garamond" w:hAnsi="Garamond"/>
        </w:rPr>
        <w:t>Kiosztotta a pályázati anyagot a Bizottság Tagjai számára, annak áttekintése idejére 15 perc szünetet rendelt e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 javaslatot tett a pályázó személye meghallgatására, mellyel az Eseti Bizottság egyhangú szavazással egyetértett. Felkérte  a  pályázót szakmai életútja és tervei bemutatásár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 xml:space="preserve">Mucsiné Mészáros Tímea pályázó: </w:t>
      </w:r>
      <w:r>
        <w:rPr>
          <w:rFonts w:cs="Garamond" w:ascii="Garamond" w:hAnsi="Garamond"/>
        </w:rPr>
        <w:t>az általa írásban  benyújtott pályázatában foglaltakat megerősítette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Eseti Bizottság Tagsága köréből  </w:t>
      </w:r>
      <w:r>
        <w:rPr>
          <w:rFonts w:cs="Garamond" w:ascii="Garamond" w:hAnsi="Garamond"/>
          <w:b/>
        </w:rPr>
        <w:t>k é r d é s  nem hangzott e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 o z z á s z ó l á s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Dr. Faragó Péter Eseti Bizottság Elnöke:</w:t>
      </w:r>
      <w:r>
        <w:rPr>
          <w:rFonts w:cs="Garamond" w:ascii="Garamond" w:hAnsi="Garamond"/>
        </w:rPr>
        <w:t xml:space="preserve"> a Tömörkényi Gondozási Központ Rózsafüzér Szociális Otthon működtetésében érdekeltként több ízben is szerzett pozitív tapasztalatot a pályázó személye intézményvezetői kvalitásáról, szakmai alkalmasságáról, jelesül amikor a pályázó a Tömörkényi szociális intézményben kapott megbízása ideje alatt végzett helyettesítés során  problémamentesen oldotta meg  a megüresedett intézményvezetői munkakörbe sorolt feladatokat. Vezetői képességeit, kompromisszum és együttműködési készségét  a 3 érintett település szociális ellátása terén is jól kamatoztatta eddig. Tudomása szerint panasz nem érkezett a pályázó szakmai munkájára sem az érintettek köréből, sem a szakmai ellenőrzés során. Ezen tények ismeretében javasolta a pályázat elfogadása támogatásá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Ambrusné Gyöngyi Julianna Eseti Bizottsági Tag:</w:t>
      </w:r>
      <w:r>
        <w:rPr>
          <w:rFonts w:cs="Garamond" w:ascii="Garamond" w:hAnsi="Garamond"/>
        </w:rPr>
        <w:t xml:space="preserve">  az intézményen belül 2023. november 23. napján az intézmény </w:t>
      </w:r>
      <w:r>
        <w:rPr>
          <w:rFonts w:cs="Garamond" w:ascii="Garamond" w:hAnsi="Garamond"/>
          <w:i/>
        </w:rPr>
        <w:t xml:space="preserve">Érdekképviseleti Fóruma </w:t>
      </w:r>
      <w:r>
        <w:rPr>
          <w:rFonts w:cs="Garamond" w:ascii="Garamond" w:hAnsi="Garamond"/>
        </w:rPr>
        <w:t xml:space="preserve">előzetesen véleményt nyilvánított a pályázó által benyújtott pályázatban foglaltakról, a pályázó személye alkalmasságáról, mely során jegyzőkönyvbe foglaltak szerint: az Érdekképviselői Fórum </w:t>
      </w:r>
      <w:r>
        <w:rPr>
          <w:rFonts w:cs="Garamond" w:ascii="Garamond" w:hAnsi="Garamond"/>
          <w:i/>
        </w:rPr>
        <w:t>támogatta a pályázó személye intézményvezetői kinevezését.</w:t>
      </w:r>
      <w:r>
        <w:rPr>
          <w:rFonts w:cs="Garamond" w:ascii="Garamond" w:hAnsi="Garamond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indítványozta a pályázati anyag és a pályázatot benyújtó személy ismeretében jegyzőkönyvbe foglalni az Eseti Bizottság </w:t>
      </w:r>
      <w:r>
        <w:rPr>
          <w:rFonts w:cs="Garamond" w:ascii="Garamond" w:hAnsi="Garamond"/>
          <w:i/>
        </w:rPr>
        <w:t>javaslatát az alábbi indokok alapján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időn belül benyújtott pályázat </w:t>
      </w:r>
      <w:r>
        <w:rPr>
          <w:rFonts w:cs="Garamond" w:ascii="Garamond" w:hAnsi="Garamond"/>
          <w:i/>
        </w:rPr>
        <w:t>formai és tartalmi szempontból mindenben megfelel a pályázati kiírásban foglaltaknak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szakmai képzettsége megfelel az intézményvezetői álláshely betöltésére előírt végzettségnek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szakvizsgával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benyújtotta a pályázati kiírásban foglalt összes dokumentumo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intézményben eltöltött vezetői gyakorlatta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soroltak ismeretében jegyzőkönyvbe rögzíttette, hogy a </w:t>
      </w:r>
      <w:r>
        <w:rPr>
          <w:rFonts w:cs="Garamond" w:ascii="Garamond" w:hAnsi="Garamond"/>
          <w:i/>
        </w:rPr>
        <w:t xml:space="preserve">pályázó és az általa benyújtott pályázat mindenben megfelel az elvárásoknak, ezért javasolta a döntéshozó elé elfogadásra való beterjesztésre a pályázati anyagot.  </w:t>
      </w:r>
      <w:r>
        <w:rPr>
          <w:rFonts w:cs="Garamond" w:ascii="Garamond" w:hAnsi="Garamond"/>
        </w:rPr>
        <w:t>Javaslatát szavazásra bocsátotta, melyből megállapította, hogy az Eseti Bizottság egyhangú szavazással, határozat hozatala nélkül  elfogadja javaslatát, melyet e jegyzőkönyv tárgyi előterjesztéséhez csatolásával tanúsí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z Eseti Bizottság</w:t>
      </w:r>
      <w:r>
        <w:rPr>
          <w:rFonts w:cs="Garamond" w:ascii="Garamond" w:hAnsi="Garamond"/>
          <w:i/>
        </w:rPr>
        <w:t xml:space="preserve"> Mucsiné Mészáros Tímea pályázó </w:t>
      </w:r>
      <w:r>
        <w:rPr>
          <w:rFonts w:cs="Garamond" w:ascii="Garamond" w:hAnsi="Garamond"/>
        </w:rPr>
        <w:t xml:space="preserve">esetében indítványozza </w:t>
      </w:r>
      <w:r>
        <w:rPr>
          <w:rFonts w:cs="Garamond" w:ascii="Garamond" w:hAnsi="Garamond"/>
          <w:i/>
        </w:rPr>
        <w:t>a pályázat érvényességének kimondását és a pályázó személye tárgyi  intézményvezetői álláshelyre történő kinevezését 2023. december 10. napjától 2028. december 09. napjáig terjedő időszakr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Kiemelt fontosságot tulajdonított az Eseti Bizottság</w:t>
      </w:r>
      <w:r>
        <w:rPr>
          <w:rFonts w:cs="Garamond" w:ascii="Garamond" w:hAnsi="Garamond"/>
          <w:i/>
        </w:rPr>
        <w:t xml:space="preserve"> a </w:t>
      </w:r>
      <w:r>
        <w:rPr>
          <w:rFonts w:cs="Garamond" w:ascii="Garamond" w:hAnsi="Garamond"/>
        </w:rPr>
        <w:t xml:space="preserve">közalkalmazottak jogállásáról szóló 1992. évi XXXIII. törvény 20/A. § (1) bekezdésében foglaltak betartásának, miszerint </w:t>
      </w:r>
      <w:r>
        <w:rPr>
          <w:rFonts w:cs="Garamond" w:ascii="Garamond" w:hAnsi="Garamond"/>
          <w:i/>
        </w:rPr>
        <w:t>csak olyan szakképzett pályázót lehet kinevezni a tárgyi intézményvezetői álláshelyre, aki részt vett a pályázati eljárásban és mindenben megfelel a pályázati feltételek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Megköszönte az ülésen résztvevők megjelenését és az ülést 9 óra 40 perckor befejezettnek nyilvánított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Bánfi Sándor Eseti Bizottság Elnöke</w:t>
        <w:tab/>
        <w:t xml:space="preserve">                             Dr. Faragó Péter  Eseti Bizottság Tagj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...............…………………………………………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mbrusné Gyöngyi Julianna Eseti Bizottság Tagj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</w:rPr>
        <w:t>Kató Pálné feladatellátó jegyző, 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Garamond" w:hAnsi="Garamond" w:cs="Garamond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29:00Z</dcterms:created>
  <dc:creator>Kató Pálné</dc:creator>
  <dc:description/>
  <cp:keywords/>
  <dc:language>en-US</dc:language>
  <cp:lastModifiedBy>User</cp:lastModifiedBy>
  <dcterms:modified xsi:type="dcterms:W3CDTF">2023-11-28T12:25:00Z</dcterms:modified>
  <cp:revision>51</cp:revision>
  <dc:subject/>
  <dc:title/>
</cp:coreProperties>
</file>