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  Alsó – Tisza-menti  Önkormányzati Társulás (székhely: 6647 Csanytelek, Volentér J. tér 2.), továbbiakban Társulás, mint megbíz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  Sziveri-Gajdán Lejla egyéni vállalkozó - okleveles pénzügyi revizor, </w:t>
      </w:r>
      <w:r>
        <w:rPr>
          <w:b/>
          <w:i/>
          <w:sz w:val="22"/>
          <w:szCs w:val="22"/>
        </w:rPr>
        <w:t>belső ellenőri regisztrációs szám: 5113064</w:t>
      </w:r>
      <w:r>
        <w:rPr>
          <w:sz w:val="22"/>
          <w:szCs w:val="22"/>
        </w:rPr>
        <w:t>, 6724. Szeged, Vértói út 1. 9/50., mint megbízott között az alábbia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Csanytelek</w:t>
      </w:r>
      <w:r>
        <w:rPr>
          <w:sz w:val="22"/>
          <w:szCs w:val="22"/>
        </w:rPr>
        <w:t xml:space="preserve"> Község Önkormányzatának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/ A megbízott kötelezettséget vállal arra, hogy a belső ellenőrzéssel összefüggő feladatokat, az adott kistérséghez tartozó e megállapodásban megnevezett települési önkormányzat és költségvetési szervei részére ellátja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A megállapodásba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 xml:space="preserve">  (azaz: Egyszáznyolcva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z Önkormányzat Képviselő-testülete által elfogadott éves 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és Csanytelek Község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-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A megbízott kérésére vissza kell, hogy szolgáltasson minden olyan dokumentációt, dokumentumot,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/ A megállapodás érvényességi ideje: </w:t>
      </w:r>
      <w:r>
        <w:rPr>
          <w:b/>
          <w:i/>
          <w:sz w:val="22"/>
          <w:szCs w:val="22"/>
        </w:rPr>
        <w:t>2024. január 01 - 2024. 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9.) 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1./ A jelen megállapodást a megbízó a megállapodá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./ A megbízott felmondhatja a megállapodást annak érvényességi ideje alatt, amennyiben a megbízó a megállapodásba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3./ Mindkét fél a megállapodás felmondásakor köteles írásban indokolni, megjelölni azokat az okokat, melyek értelmében a megállapodá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4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5./ Jelen megállapodásban nem szabályozott kérdések tekintetében a felek a Ptk. rendelkezéseit, valamint a helyi önkormányzatok és a Társulás feladatellátásá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6./ A megállapodó felek jelen megállapodá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3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</w:t>
        <w:tab/>
        <w:tab/>
        <w:tab/>
        <w:tab/>
        <w:t xml:space="preserve">...........................................................                        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lsó-Tisza-menti Önkormányzati Társulás Elnöke</w:t>
        <w:tab/>
        <w:tab/>
        <w:t xml:space="preserve">   </w:t>
        <w:tab/>
        <w:t xml:space="preserve">       </w:t>
        <w:tab/>
        <w:t xml:space="preserve">   Sziveri-Gajdán Lej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énzügyi ellenjegyző</w:t>
      </w:r>
    </w:p>
    <w:sectPr>
      <w:footerReference w:type="default" r:id="rId2"/>
      <w:type w:val="nextPage"/>
      <w:pgSz w:w="11906" w:h="16838"/>
      <w:pgMar w:left="1417" w:right="1417" w:gutter="0" w:header="0" w:top="1276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29:00Z</dcterms:created>
  <dc:creator>Juhász Róbert okl.pü-i revizor</dc:creator>
  <dc:description/>
  <cp:keywords/>
  <dc:language>en-US</dc:language>
  <cp:lastModifiedBy>User</cp:lastModifiedBy>
  <cp:lastPrinted>2017-06-26T13:23:00Z</cp:lastPrinted>
  <dcterms:modified xsi:type="dcterms:W3CDTF">2023-10-16T09:43:00Z</dcterms:modified>
  <cp:revision>4</cp:revision>
  <dc:subject>Kistelek 2011.évi Belső Ellenőrzés</dc:subject>
  <dc:title>MEGÁLLAPODÁS</dc:title>
</cp:coreProperties>
</file>