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  Alsó – Tisza-menti  Önkormányzati Társulás (székhely: 6647 Csanytelek, Volentér J. tér 2.), mint megbíz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 Sziveri-Gajdán Lejla egyéni vállalkozó okleveles pénzügyi revizor, </w:t>
      </w:r>
      <w:r>
        <w:rPr>
          <w:b/>
          <w:sz w:val="22"/>
          <w:szCs w:val="22"/>
        </w:rPr>
        <w:t xml:space="preserve">belső ellenőri regisztrációs szám: 5113064 </w:t>
      </w:r>
      <w:r>
        <w:rPr>
          <w:sz w:val="22"/>
          <w:szCs w:val="22"/>
        </w:rPr>
        <w:t>( 6724. Szeged, Vér –tói út 1.)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Tömörkény</w:t>
      </w:r>
      <w:r>
        <w:rPr>
          <w:sz w:val="22"/>
          <w:szCs w:val="22"/>
        </w:rPr>
        <w:t xml:space="preserve"> Község Önkormányzatának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/ A megbízott kötelezettséget vállal arra, hogy a belső ellenőrzéssel összefüggő feladatokat, az Alsó – Tisza-menti  Önkormányzati Társuláshoz tartozó, e megállapodásban megnevezett települési önkormányzat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/ A megállapodásba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 xml:space="preserve"> (azaz: Egyszáznyolcva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/ A megbízott belső ellenőr munkáját az Önkormányzat Képviselő-testülete által elfogadott éves ellenőrzési munkaterv szerint végzi.</w:t>
      </w:r>
    </w:p>
    <w:p>
      <w:pPr>
        <w:pStyle w:val="Normal"/>
        <w:jc w:val="both"/>
        <w:rPr/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és Tömörkény Község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jc w:val="both"/>
        <w:rPr/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jc w:val="both"/>
        <w:rPr/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/ A megállapodás érvényességi ideje: </w:t>
      </w:r>
      <w:r>
        <w:rPr>
          <w:b/>
          <w:i/>
          <w:sz w:val="22"/>
          <w:szCs w:val="22"/>
        </w:rPr>
        <w:t>2024. január 01- 2024.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/ 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/>
      </w:pPr>
      <w:r>
        <w:rPr>
          <w:sz w:val="22"/>
          <w:szCs w:val="22"/>
        </w:rPr>
        <w:t>10./ A felek kijelentik, hogy a feladat teljesítése során kötelesek együttműködni és a szükséges felvilágosításokat egymásnak megadni.</w:t>
      </w:r>
    </w:p>
    <w:p>
      <w:pPr>
        <w:pStyle w:val="Normal"/>
        <w:jc w:val="both"/>
        <w:rPr/>
      </w:pPr>
      <w:r>
        <w:rPr>
          <w:sz w:val="22"/>
          <w:szCs w:val="22"/>
        </w:rPr>
        <w:t>11./ A jelen megállapodást a megbízó a megállapodás érvényességi ideje alatt csak abban az esetben mondhatja fel, ha a megbízott a megállapodásban vállalt kötelezettségeit súlyosan megszegi.</w:t>
      </w:r>
    </w:p>
    <w:p>
      <w:pPr>
        <w:pStyle w:val="Normal"/>
        <w:jc w:val="both"/>
        <w:rPr/>
      </w:pPr>
      <w:r>
        <w:rPr>
          <w:sz w:val="22"/>
          <w:szCs w:val="22"/>
        </w:rPr>
        <w:t>12./ A megbízott felmondhatja a megállapodást annak érvényességi ideje alatt, amennyiben a megbízó a megállapodásban vállalt kötelezettségeinek tartósan nem tesz eleget.</w:t>
      </w:r>
    </w:p>
    <w:p>
      <w:pPr>
        <w:pStyle w:val="Normal"/>
        <w:jc w:val="both"/>
        <w:rPr/>
      </w:pPr>
      <w:r>
        <w:rPr>
          <w:sz w:val="22"/>
          <w:szCs w:val="22"/>
        </w:rPr>
        <w:t>13./ Mindkét fél a megállapodás felmondásakor köteles írásban indokolni, megjelölni azokat az okokat, melyek értelmében a megállapodást felbontja.</w:t>
      </w:r>
    </w:p>
    <w:p>
      <w:pPr>
        <w:pStyle w:val="Normal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4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/ Jelen megállapodásba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/ A szerződő felek jelen feladat-ellátási megállapodá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3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</w:t>
        <w:tab/>
        <w:tab/>
        <w:tab/>
        <w:tab/>
        <w:t>......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Atmöt - Elnök</w:t>
        <w:tab/>
        <w:tab/>
        <w:tab/>
        <w:tab/>
        <w:t xml:space="preserve">                   </w:t>
        <w:tab/>
        <w:tab/>
        <w:t xml:space="preserve">  Sziveri-Gajdán Lej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41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47:00Z</dcterms:created>
  <dc:creator>Juhász Róbert okl.pü-i revizor</dc:creator>
  <dc:description/>
  <cp:keywords/>
  <dc:language>en-US</dc:language>
  <cp:lastModifiedBy>User</cp:lastModifiedBy>
  <cp:lastPrinted>2013-07-31T10:14:00Z</cp:lastPrinted>
  <dcterms:modified xsi:type="dcterms:W3CDTF">2023-10-16T10:14:00Z</dcterms:modified>
  <cp:revision>8</cp:revision>
  <dc:subject>Kistelek 2011.évi Belső Ellenőrzés</dc:subject>
  <dc:title>MEGÁLLAPODÁS</dc:title>
</cp:coreProperties>
</file>