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firstLine="709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ind w:firstLine="709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6640 Csongrád, Kossuth tér 7. sz. </w:t>
      </w:r>
    </w:p>
    <w:p>
      <w:pPr>
        <w:pStyle w:val="Normal"/>
        <w:ind w:firstLine="709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7" w:right="1417" w:gutter="0" w:header="709" w:top="1417" w:footer="709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Ikt. szám: </w:t>
      </w:r>
      <w:r>
        <w:rPr>
          <w:sz w:val="24"/>
          <w:szCs w:val="24"/>
        </w:rPr>
        <w:t>............................/……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Ü. i.: ……..…………...…..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ó szolgálat igénybevételé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 w:val="24"/>
          <w:szCs w:val="24"/>
        </w:rPr>
        <w:t xml:space="preserve">Jelen megállapodás létrejött egyrészről </w:t>
      </w:r>
      <w:r>
        <w:rPr>
          <w:b/>
          <w:bCs/>
          <w:sz w:val="24"/>
          <w:szCs w:val="24"/>
        </w:rPr>
        <w:t xml:space="preserve">Esély Szociális Alapellátási </w:t>
      </w:r>
      <w:r>
        <w:rPr>
          <w:b/>
          <w:sz w:val="24"/>
          <w:szCs w:val="24"/>
        </w:rPr>
        <w:t xml:space="preserve">Központ </w:t>
      </w:r>
      <w:r>
        <w:rPr>
          <w:sz w:val="24"/>
          <w:szCs w:val="24"/>
        </w:rPr>
        <w:t>6640 Csongrád, Kossuth tér 7. szám - mint ellátást nyújtó intézmény (továbbiakban ellátást nyújtó intézmény) - másrészről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ám alatti lakos (továbbiakban Ellátott), illetve a nevében eljáró törvényes képviselő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Telefonszáma: 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továbbiakban törvényes képviselő) mint ellátást kérelmező között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2"/>
          <w:lang w:val="hu-HU"/>
        </w:rPr>
      </w:pPr>
      <w:r>
        <w:rPr>
          <w:b w:val="false"/>
          <w:szCs w:val="22"/>
        </w:rPr>
        <w:t>Felek megállapodnak abban, hogy</w:t>
      </w:r>
      <w:r>
        <w:rPr>
          <w:b w:val="false"/>
          <w:szCs w:val="22"/>
          <w:lang w:val="hu-HU"/>
        </w:rPr>
        <w:t xml:space="preserve"> </w:t>
      </w:r>
      <w:r>
        <w:rPr>
          <w:szCs w:val="22"/>
          <w:lang w:val="hu-HU"/>
        </w:rPr>
        <w:t>Támogató Szolgáltatást</w:t>
      </w:r>
      <w:r>
        <w:rPr>
          <w:b w:val="false"/>
          <w:szCs w:val="22"/>
        </w:rPr>
        <w:t xml:space="preserve"> Igénybe vevő ……… számon nyilvántartásba vett kérelme alapján </w:t>
      </w:r>
      <w:r>
        <w:rPr>
          <w:b w:val="false"/>
        </w:rPr>
        <w:t>az alulírott helyen és napon az alábbi feltételekkel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zociálisan rászorult</w:t>
        <w:tab/>
        <w:tab/>
        <w:tab/>
        <w:tab/>
        <w:tab/>
        <w:t>Szociálisan nem rászorult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megfelelő aláhúzandó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szolgáltatás igénybevétel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ott illetve törvényes képviselője által, </w:t>
      </w:r>
      <w:r>
        <w:rPr>
          <w:b/>
          <w:bCs/>
          <w:sz w:val="24"/>
          <w:szCs w:val="24"/>
        </w:rPr>
        <w:t xml:space="preserve">20….. ________hó _____ </w:t>
      </w:r>
      <w:r>
        <w:rPr>
          <w:sz w:val="24"/>
          <w:szCs w:val="24"/>
        </w:rPr>
        <w:t>napján beadott kérelme alapján a szolgálatvezető biztosítja a kérelmező részére a Támogató szolgálat, mint személyes gondoskodást nyújtó szociális alapszolgáltatás igénybevételének lehetőség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 jelen szerződésben biztosítja az Ellátott részére az alábbi szolgáltatást, szolgáltatásokat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i segíté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állító szolgálat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megállapodnak abban, hogy a szolgáltatás kezdetének időpontja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ott </w:t>
      </w:r>
      <w:r>
        <w:rPr>
          <w:sz w:val="24"/>
          <w:szCs w:val="24"/>
        </w:rPr>
        <w:t>időtartamú: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atlan </w:t>
      </w:r>
      <w:r>
        <w:rPr>
          <w:sz w:val="24"/>
          <w:szCs w:val="24"/>
        </w:rPr>
        <w:t>idej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vevővel, hozzátartozójával, vagy törvényes képviselőjével az Esély Szociális Alapellátási Központ munkatársai kapcsolatot tartanak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emélyes kapcsolattartás, amely az Esély Szociális Alapellátási Központ Csongrád, Fő u. 64. szám alatt a Támogató Szolgálat Telephelyén történhet, melynek nyitvatartási ideje hétfőtől csütörtökig, 7:00-15:50 óráig, pénteken 7:00-13:30 óráig. Valamint a településeken feltüntetett fogadóórák alkalmával, melyek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ömörkényen Gondozási Központ Rózsafüzér Szociális Otthon Ifjúság u. 8. sz.</w:t>
      </w:r>
    </w:p>
    <w:p>
      <w:pPr>
        <w:pStyle w:val="Normal"/>
        <w:autoSpaceDE w:val="false"/>
        <w:ind w:left="851" w:hanging="142"/>
        <w:jc w:val="both"/>
        <w:rPr/>
      </w:pPr>
      <w:r>
        <w:rPr>
          <w:sz w:val="24"/>
          <w:szCs w:val="24"/>
        </w:rPr>
        <w:t xml:space="preserve">minden hónap első keddjén </w:t>
        <w:tab/>
        <w:t>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Csanyteleken Remény Szociális Alapszolgáltatási Központ, Csanytelek, Baross Gábor u. 2.  sz. minden hónap első szerdáján 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győn, Széchenyi út. 2. sz.</w:t>
      </w:r>
    </w:p>
    <w:p>
      <w:pPr>
        <w:pStyle w:val="Normal"/>
        <w:autoSpaceDE w:val="false"/>
        <w:ind w:left="851" w:hanging="142"/>
        <w:jc w:val="both"/>
        <w:rPr/>
      </w:pPr>
      <w:r>
        <w:rPr>
          <w:sz w:val="24"/>
          <w:szCs w:val="24"/>
        </w:rPr>
        <w:t>minden hónap első csütörtökén 13:00 – 15:00-ig tar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igény szerint, szükség esetén az ellátott lakókörnyezetében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kapcsolattartás egyéb módjai –telefonon a 63/483-016 számon, a Telephely nyitvatartási idejében hétfőtől csütörtökig, 7:30-16:00 óráig, pénteken 730-1330 órái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Írásban minden az intézménnyel és az ellátást igénybevevővel kapcsolatos megállapodásról, értesítésről, írásos dokumentáció készül, melynek egy példányát, az ellátást igénybe vevő, illetve törvényes képviselője megkap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 munkaidőn túl, munkaszüneti napokon előzetes egyeztetéssel, a Szolgálatvezető egyedi elbírálása alapján vehető igény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ájékoztatom,</w:t>
      </w:r>
      <w:r>
        <w:rPr>
          <w:sz w:val="24"/>
          <w:szCs w:val="24"/>
        </w:rPr>
        <w:t xml:space="preserve"> hogy amennyiben </w:t>
      </w:r>
      <w:r>
        <w:rPr>
          <w:b/>
          <w:sz w:val="24"/>
          <w:szCs w:val="24"/>
        </w:rPr>
        <w:t>a szolgáltatást</w:t>
      </w:r>
      <w:r>
        <w:rPr>
          <w:sz w:val="24"/>
          <w:szCs w:val="24"/>
        </w:rPr>
        <w:t xml:space="preserve"> betegség, vagy más ok miatt </w:t>
      </w:r>
      <w:r>
        <w:rPr>
          <w:b/>
          <w:sz w:val="24"/>
          <w:szCs w:val="24"/>
        </w:rPr>
        <w:t>nem kívánja igénybe venni</w:t>
      </w:r>
      <w:r>
        <w:rPr>
          <w:sz w:val="24"/>
          <w:szCs w:val="24"/>
        </w:rPr>
        <w:t xml:space="preserve">, az azt megelőző legalább </w:t>
      </w:r>
      <w:r>
        <w:rPr>
          <w:sz w:val="24"/>
          <w:szCs w:val="24"/>
          <w:u w:val="single"/>
        </w:rPr>
        <w:t>két munkanappal, rendkívüli esetben előző nap 10 óráig</w:t>
      </w:r>
      <w:r>
        <w:rPr>
          <w:sz w:val="24"/>
          <w:szCs w:val="24"/>
        </w:rPr>
        <w:t xml:space="preserve"> a szolgálat vezetőjének </w:t>
      </w:r>
      <w:r>
        <w:rPr>
          <w:b/>
          <w:sz w:val="24"/>
          <w:szCs w:val="24"/>
        </w:rPr>
        <w:t>szóban, vagy írásba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e kell jelen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A szolgáltatás igazolásáró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génybevett szolgáltatást az Ellátott, az Ellátott törvényes képviselője, vagy az általa mellékletben megjelölt személy/személyek aláírásával igazo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érítési díj fizetésérő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által alkotott helyi rendelete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ociálisan rászorult személyek részére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mogató szolgáltatás szállítás : </w:t>
        <w:tab/>
        <w:tab/>
        <w:t>.... Ft/km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mogató szolgáltatás személyi segítés: </w:t>
        <w:tab/>
        <w:t>.... Ft/óra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inek a havi jövedelme a nyugdíjminimum ....%-át nem haladja meg, annak a személyi segítés: .... Ft/óra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Akinek a havi jövedelme a nyugdíjminimum .... %-át nem haladja meg, annak a szállítás: .... Ft/km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ociálisan nem  rászorult személyek részére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mogató szolgáltatás szállítás : </w:t>
        <w:tab/>
        <w:tab/>
        <w:t>....Ft/km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mogató szolgáltatás személyi segítés: </w:t>
        <w:tab/>
        <w:t>..... Ft/óra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i térítési díjat a fenntartó évente kétszer felülvizsgálhatja, amelyről az ellátottat írásban értesíti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személyes gondoskodás körébe tartozó szociális ellátások intézményi térítési díja nem haladhatja meg a szolgáltatási önköltséget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A 20..... évi szolgáltatási önköltség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Támogató Szolgáltatás esetében: .........,- Ft/feladategység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Tájékoztatom,</w:t>
      </w:r>
      <w:r>
        <w:rPr>
          <w:sz w:val="24"/>
          <w:szCs w:val="24"/>
        </w:rPr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mogató 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 személyi térítési díj nem haladhatja meg a szociálisan rászorult szolgáltatást igénybevevő rendszeres havi jövedelmének 30 %-át, kiskorú igénybe vevő esetén a közös háztartásban élő szülők egy főre jutó rendszeres havi jövedelmének 20 %-át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ott a Támogató Szolgálat igénybevételéért térítési díjat köteles fizetni, </w:t>
      </w:r>
      <w:r>
        <w:rPr>
          <w:b/>
          <w:sz w:val="24"/>
          <w:szCs w:val="24"/>
          <w:u w:val="single"/>
        </w:rPr>
        <w:t>a fentiek alapján, az Ön által fizetendő személyi térítési díj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szállítás személyi térítési díja: _____________ Ft/k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llító szolgálat térítési díja a teljesített kilométerek és a kilométerdíj szorzat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zemélyi segítés személyi térítési díja: _____________ Ft/ór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emélyi segítés térítési díja a gondozásra fordított, órában kifejezett idő és az óradíj szorzata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 xml:space="preserve">A térítési díj megállapításához az ellátott által aláírt jövedelemigazolás szükséges. </w:t>
      </w:r>
      <w:r>
        <w:rPr>
          <w:b/>
          <w:sz w:val="24"/>
          <w:szCs w:val="24"/>
        </w:rPr>
        <w:t xml:space="preserve">Személyi segítés esetén </w:t>
      </w:r>
      <w:r>
        <w:rPr>
          <w:sz w:val="24"/>
          <w:szCs w:val="24"/>
        </w:rPr>
        <w:t>az ellátott, illetve törvényes képviselője a személyi segítés keretében végzett tevékenységet, a szállításhoz kapcsolódó személyi segítést minden nap a személyi segítő által dokumentált gondozási naplóban aláírásával igazolja. A gondozási napló képezi az ellátásért fizetendő térítési díjak számításának alapját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b/>
          <w:sz w:val="24"/>
          <w:szCs w:val="24"/>
        </w:rPr>
        <w:t>Személyi szállítás esetén</w:t>
      </w:r>
      <w:r>
        <w:rPr>
          <w:sz w:val="24"/>
          <w:szCs w:val="24"/>
        </w:rPr>
        <w:t xml:space="preserve"> a térítési díj megállapításakor minden megkezdett kilométer képezi a térítési díj alapját. </w:t>
      </w:r>
      <w:r>
        <w:rPr>
          <w:bCs/>
          <w:sz w:val="24"/>
          <w:szCs w:val="24"/>
        </w:rPr>
        <w:t>A személyi szállítás teljesülését minden alkalommal a gépkocsivezető által vezetett menetlevélen, illetve a „Szállítási elszámoló adatlapon” a szállított személy illetve törvényes képviselője aláírásával igaz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gy időben történő több ellátott szállítása esetén </w:t>
      </w:r>
      <w:r>
        <w:rPr>
          <w:sz w:val="24"/>
          <w:szCs w:val="24"/>
        </w:rPr>
        <w:t>a számítási módszer alapelve, hogy az azonos útszakaszon együtt szállított ellátottak között az adott útszakasz kilométere megosztásra kerül. Ezen számítási mód esetében adott ellátott a kerülőút miatt megtett kilométer megosztás után ráeső részét is megfizeti. A feladatmutató számítás során azonban, amikor egy szociálisan rászorult és egy szociálisan nem rászorult ellátott is bent ült az autóban azonos útszakaszon, a teljes útszakasz hossza elszámolható tekintettel arra, hogy a szociálisan rászorult személy végig bent volt a gépjárműben. Több ellátott egyidejű szállítása esetén ezen számítási mód alapján, a közös útszakaszon megtett kilométer megosztásra kerül az egy útszakaszon szállított ellátottak számával, majd az így kiszámolt kilométerek száma kerül beszorzásra a megállapodásban rögzített szállításért fizetendő személyi térítési díjja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személyi segítésre fordított időt gondozási napló alapján kell megállapítani. </w:t>
      </w:r>
    </w:p>
    <w:p>
      <w:pPr>
        <w:pStyle w:val="Szvegtrzs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személyi segítés és a szállító szolgálat térítési díjának fizetése utólag történik. A térítési díjat egy összegben kell kifizetni a teljesített naptári hónap lezárását követő hónap 10. napjáig. Az Esély Szociális Alapellátási Központ, Támogató Szolgálata kiszámlázza a szállítást igénybe vevő személynek, illetve törvényes képviselőjének, aki köteles a díjat az Esély Szociális Alapellátási Központ számára megfizetn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>A térítési díj fizetésének helye a szolgáltatás biztosításának helyével megegyezi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érítési díjat fizető személy az Ellátott, az Ellátott törvényes képviselője: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Intézményvezető a mindenkori térítési díjakról, illetve azok változásairól írásos értesítést küld az Ellátott részér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íjfizetés elmulasztása esetén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érítési díjat meg nem fizetőkkel szemben a módosított 29/1993. (II. 17.) Kormányrendelet 31. §-a szerint jár el az intézmény, illetve a fenntart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 keretében nyújtott ellátásért fizetendő térítési díjat meg nem fizetők ellátása eredménytelen felszólítás után megvonható, feltéve, ha az ellátás hiánya az ellátott alapvető létfenntartását, életét, egészségét nem veszélyezteti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Abban a nem kívánt esetben, ha a személyi térítési díj megfizetésére kötelezett személy, fizetési kötelezettségének nem tesz eleget, az intézmény vezetője 15 napos határidő megjelölésével a fizetésre kötelezett személyt írásban felhívja az elmaradt térítési díj befizetésér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Ha a határidő eredménytelenül telik el, az intézmény vezetője a kötelezett nevét, lakcímét, és a fennálló díjhátralékot nyilvántartásba veszi. A nyilvántartott díjhátralékról az intézmény vezetője negyedévenként tájékoztatja az intézmény fenntartóját a térítési díjhátralék behajtása vagy a behajtatlan hátralék törlése érdekében. A térítési díjhátralék behajtására az általános közigazgatási rendtartásról szóló 2016. évi CL. törvény, illetve az adózás rendjéről szóló 2017. évi CL. törvény szabályainak alkalmazásával kerülhet sor.</w:t>
      </w:r>
      <w:r>
        <w:rPr>
          <w:color w:val="C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ciális rászorultság vizsgálatáró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 vezetője a szolgáltatás igénybevételére vonatkozó jogosultságot az igazoló dokumentumban szereplő időszak végén, de legalább 2 évente felülvizsgálja. Az Ellátott köteles a felülvizsgálathoz szükséges dokumentumokat a szolgálatvezető rendelkezésére bocsá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szociális rászorultság ténye nem igazolható, az ellátás az igazoló dokumentumban szereplő időpont, illetve a szociális rászorultság felülvizsgálatának dátumával a Megállapodás megszűn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atváltozások bejelentéséről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Ellátott köteles a szolgáltatásra vonatkozó jogosultsági feltételekben és a jövedelmi viszonyaiban beállt változásról 15 napon belül a szolgálatvezetőt értesí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állapodás megszűnéséről és megszüntetésérő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z intézményi jogviszony megszűnik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az intézmény jogutód nélküli megszűnésével,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a jogosult halálával,</w:t>
      </w:r>
    </w:p>
    <w:p>
      <w:pPr>
        <w:pStyle w:val="Normal"/>
        <w:numPr>
          <w:ilvl w:val="1"/>
          <w:numId w:val="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numPr>
          <w:ilvl w:val="1"/>
          <w:numId w:val="3"/>
        </w:numPr>
        <w:ind w:left="1434" w:hanging="357"/>
        <w:jc w:val="both"/>
        <w:rPr/>
      </w:pPr>
      <w:r>
        <w:rPr>
          <w:sz w:val="24"/>
          <w:szCs w:val="24"/>
        </w:rPr>
        <w:t>az Szt.  94/C. § szerinti megállapodás felmondásáv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állapodás megszüntetésének feltételei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megállapodás írásban megszüntethető a felek közös megegyezésével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, illetve kötelezett a megállapodás felmondását írásban, indoklás nélkül kezdeményezhe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olgáltató a szolgáltatást megszünteti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szolgáltatást igénybevevő a Szolgáltatóval való együttműködést megtagadja, lehetetlenné teszi, visszautasítja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olgáltatást igénybe vevő agresszív magatartást tanúsít, nem együttműködő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jogosultság feltételeivel az igénylő már nem rendelkezik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z ellátott két hónapot meghaladóan személyi térítési díj fizetési kötelezettségének nem tesz eleget, és ha azt az intézményvezető felszólítására 8 napon belül nem teljesít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megállapodás a felek megegyezése szerinti időpontban, ennek hiányában 15 nap felmondási idővel szűnik meg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Ha az ellátott súlyosan megsérti az intézmény házirendjé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viszony megszüntetéséről a szolgálat vezetője írásos értesítés küld. A felmondási idő 15 nap, kivéve ha az Ellátott vagy törvényes képviselője azonnali hatállyal vagy meghatározott idő ponttól kéri a jogviszony megszüntetésé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a a szolgálat által kezdeményezett megszüntetéssel a jogosult, illetve törvényes képviselője nem ért egyet, az értesítés kézhezvételétől számított 8 napon belül az intézmény fenntartójához fordulhat. </w:t>
      </w:r>
      <w:r>
        <w:rPr>
          <w:bCs/>
          <w:sz w:val="24"/>
          <w:szCs w:val="24"/>
          <w:u w:val="single"/>
        </w:rPr>
        <w:t>Fenntartó címe:</w:t>
      </w:r>
      <w:r>
        <w:rPr>
          <w:bCs/>
          <w:sz w:val="24"/>
          <w:szCs w:val="24"/>
        </w:rPr>
        <w:t xml:space="preserve"> Alsó- Tisza-menti Önkormányzati Társulás, 6647 Csanytelek, Volentér János tér 2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bben az esetben az ellátást változatlan feltételek mellett mindaddig biztosítjuk, amíg a fenntartó döntést nem hoz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megállapodás megszüntetésekor a felek elszámolnak, mely magába foglalja a térítési díj fizetését, az átadott és átvett tárgyi eszközök visszaadását, visszavételezés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naszok kezeléséről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  <w:sz w:val="24"/>
          <w:szCs w:val="24"/>
        </w:rPr>
        <w:t>ellátott jogi képviselőt</w:t>
      </w:r>
      <w:r>
        <w:rPr>
          <w:sz w:val="24"/>
          <w:szCs w:val="24"/>
        </w:rPr>
        <w:t xml:space="preserve"> is megkeresni panaszával, akinek az elérhetősége megtalálható a </w:t>
      </w:r>
      <w:hyperlink r:id="rId6">
        <w:r>
          <w:rPr>
            <w:rStyle w:val="InternetLink"/>
            <w:sz w:val="24"/>
            <w:szCs w:val="24"/>
          </w:rPr>
          <w:t>www.ijsz.hu</w:t>
        </w:r>
      </w:hyperlink>
      <w:r>
        <w:rPr>
          <w:sz w:val="24"/>
          <w:szCs w:val="24"/>
        </w:rPr>
        <w:t xml:space="preserve"> oldal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ve:</w:t>
      </w:r>
      <w:r>
        <w:rPr>
          <w:b/>
          <w:sz w:val="24"/>
          <w:szCs w:val="24"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fonszáma: ……………………., E-mai: 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nti elérhetőségek sikertelensége esetén az IJSZ zöldszáma hívható: 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es adatok kezelés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szolgáltató az ellátott adatit a szociális igazgatásról és szociális ellátásokról szóló 1993. évi III. törvény rendelkezései alapján nyilvántartja. Az adatokat az információs önrendelkezési jogról és az információszabadságról szóló </w:t>
      </w:r>
      <w:r>
        <w:rPr>
          <w:bCs/>
          <w:sz w:val="24"/>
          <w:szCs w:val="24"/>
        </w:rPr>
        <w:t>2011. évi CXII. törvény</w:t>
      </w:r>
      <w:r>
        <w:rPr>
          <w:sz w:val="24"/>
          <w:szCs w:val="24"/>
        </w:rPr>
        <w:t xml:space="preserve"> előírásainak megfelelően titkosan kezel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b/>
          <w:sz w:val="24"/>
          <w:szCs w:val="24"/>
        </w:rPr>
        <w:t xml:space="preserve">Központi Elektronikus Nyilvántartás a Szolgáltatást Igénybevevőkről (KENYSZI - TAJ alapú nyilvántartás) </w:t>
      </w:r>
      <w:r>
        <w:rPr>
          <w:sz w:val="24"/>
          <w:szCs w:val="24"/>
        </w:rPr>
        <w:t xml:space="preserve">történő adat és a szolgáltatás igénybevételének nyilvántartásához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éb rendelkezés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 megállapodásban nem szabályozott kérdésekben a Polgári törvénykönyv, továbbá az szociális igazgatásról és szociális ellátásokról szóló és azokhoz kapcsolódó jogszabályok rendelkezései az irányadó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kijelentem, hogy a biztosított támogató szolgáltatás igénybevételének feltételeiről, tartalmáról; a vezetett nyilvántartásokról; a házirendről; a fizetendő térítési díjról, a teljesítés feltételeiről, illetve a mulasztás következményeiről; a szolgáltatást igénybe vevő jogairól és kötelezettségeiről; a panaszjog gyakorlásának módjáról; az ellátottjogi képviselőről és elérhetőségéről; a megszűnés eseteiről szóló tájékoztatást megkaptam, és az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a mai napon a megállapodás egy példányát átvettem, és a benne foglaltaka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ak a jelen megállapodást elolvasás után, mint akaratukkal mindenben megegyezőt jóvá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ban nem szabályozott kérdésekben a hatályos jogszabályi előírások rendelkezései az irányadók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songrád, 20…..         hó           nap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________________________                                </w:t>
        <w:tab/>
        <w:t xml:space="preserve">  ________________________  </w:t>
      </w:r>
    </w:p>
    <w:p>
      <w:pPr>
        <w:pStyle w:val="Normal"/>
        <w:widowControl w:val="false"/>
        <w:autoSpaceDE w:val="false"/>
        <w:spacing w:lineRule="auto" w:line="276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Ellátást igénybe vevő                                         Tartásra kötelezett, vagy azt </w:t>
      </w:r>
    </w:p>
    <w:p>
      <w:pPr>
        <w:pStyle w:val="Normal"/>
        <w:widowControl w:val="false"/>
        <w:autoSpaceDE w:val="false"/>
        <w:spacing w:lineRule="auto" w:line="276"/>
        <w:ind w:left="495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állaló személy törvényes képviselő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P. H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Ellátást nyújtó intézmény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TANÚK:</w:t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............................................................................</w:t>
      </w:r>
      <w:r>
        <w:rPr>
          <w:sz w:val="24"/>
          <w:szCs w:val="24"/>
        </w:rPr>
        <w:t xml:space="preserve"> név </w:t>
      </w:r>
      <w:r>
        <w:rPr>
          <w:bCs/>
          <w:sz w:val="24"/>
          <w:szCs w:val="24"/>
        </w:rPr>
        <w:t>Fő u. 64.</w:t>
      </w:r>
      <w:r>
        <w:rPr>
          <w:sz w:val="24"/>
          <w:szCs w:val="24"/>
        </w:rPr>
        <w:t xml:space="preserve"> cím</w:t>
      </w:r>
    </w:p>
    <w:p>
      <w:pPr>
        <w:pStyle w:val="Normal"/>
        <w:widowControl w:val="false"/>
        <w:autoSpaceDE w:val="false"/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...........................................................................</w:t>
      </w:r>
      <w:r>
        <w:rPr>
          <w:sz w:val="24"/>
          <w:szCs w:val="24"/>
        </w:rPr>
        <w:t xml:space="preserve"> név </w:t>
      </w:r>
      <w:r>
        <w:rPr>
          <w:bCs/>
          <w:sz w:val="24"/>
          <w:szCs w:val="24"/>
        </w:rPr>
        <w:t>Fő u. 64. c</w:t>
      </w:r>
      <w:r>
        <w:rPr>
          <w:sz w:val="24"/>
          <w:szCs w:val="24"/>
        </w:rPr>
        <w:t>í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megállapodásból 1 példányt átvette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songrád, 20…..             hó                nap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Ellátott/ törvényes képviselő</w:t>
      </w:r>
    </w:p>
    <w:sectPr>
      <w:type w:val="continuous"/>
      <w:pgSz w:w="11906" w:h="16838"/>
      <w:pgMar w:left="1417" w:right="1417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  <w:lang w:val="en-US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LlbChar">
    <w:name w:val="Élőláb Char"/>
    <w:qFormat/>
    <w:rPr/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ijsz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41:00Z</dcterms:created>
  <dc:creator>h</dc:creator>
  <dc:description/>
  <cp:keywords/>
  <dc:language>en-US</dc:language>
  <cp:lastModifiedBy>aa</cp:lastModifiedBy>
  <cp:lastPrinted>2013-06-05T09:30:00Z</cp:lastPrinted>
  <dcterms:modified xsi:type="dcterms:W3CDTF">2023-09-19T11:35:00Z</dcterms:modified>
  <cp:revision>38</cp:revision>
  <dc:subject/>
  <dc:title>Nyilvántartási szám:</dc:title>
</cp:coreProperties>
</file>