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144" w:hanging="0"/>
        <w:rPr>
          <w:b/>
          <w:b/>
        </w:rPr>
      </w:pPr>
      <w:r>
        <w:rPr>
          <w:b/>
        </w:rPr>
        <w:drawing>
          <wp:inline distT="0" distB="0" distL="0" distR="0">
            <wp:extent cx="1615440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6640 Csongrád, Kossuth tér 7.  sz.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rFonts w:cs="Garamond" w:ascii="Garamond" w:hAnsi="Garamond"/>
          <w:bCs/>
        </w:rPr>
        <w:t xml:space="preserve">63/571-903, </w:t>
      </w:r>
      <w:hyperlink r:id="rId3">
        <w:r>
          <w:rPr>
            <w:rStyle w:val="InternetLink"/>
            <w:rFonts w:cs="Garamond" w:ascii="Garamond" w:hAnsi="Garamond"/>
            <w:bCs/>
          </w:rPr>
          <w:t>esely@csongrad.hu</w:t>
        </w:r>
      </w:hyperlink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1417" w:right="1417" w:gutter="0" w:header="709" w:top="1417" w:footer="709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kt. szám: </w:t>
      </w:r>
      <w:r>
        <w:rPr/>
        <w:t>……………………..</w:t>
      </w:r>
    </w:p>
    <w:p>
      <w:pPr>
        <w:pStyle w:val="Heading"/>
        <w:rPr/>
      </w:pPr>
      <w:r>
        <w:rPr/>
        <w:t>Megállapodás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>
          <w:bCs/>
        </w:rPr>
        <w:t>6640 Csongrád, Kossuth tér 7.</w:t>
      </w:r>
      <w:r>
        <w:rPr/>
        <w:t xml:space="preserve"> szám - mint ellátást nyújtó intézmény (továbbiakban ellátást nyújtó intézmény) – másrészről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neve: </w:t>
        <w:tab/>
        <w:t>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>lakcíme:</w:t>
      </w:r>
      <w:r>
        <w:rPr>
          <w:b/>
          <w:bCs/>
        </w:rPr>
        <w:t xml:space="preserve">  </w:t>
        <w:tab/>
      </w:r>
      <w:r>
        <w:rPr>
          <w:bCs/>
        </w:rPr>
        <w:t>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/>
        <w:t xml:space="preserve">anyja neve: </w:t>
        <w:tab/>
      </w:r>
      <w:r>
        <w:rPr>
          <w:bCs/>
        </w:rPr>
        <w:t>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/>
      </w:pPr>
      <w:r>
        <w:rPr>
          <w:bCs/>
        </w:rPr>
        <w:t>S</w:t>
      </w:r>
      <w:r>
        <w:rPr/>
        <w:t xml:space="preserve">zületési helye, időpontja: </w:t>
      </w:r>
      <w:r>
        <w:rPr>
          <w:bCs/>
        </w:rPr>
        <w:t>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mint szolgáltatást </w:t>
      </w:r>
      <w:r>
        <w:rPr>
          <w:b/>
        </w:rPr>
        <w:t>Igénybe vevő</w:t>
      </w:r>
      <w:r>
        <w:rPr/>
        <w:t>, valamint a szolgáltatást igénybe vevő törvényes képviselő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 xml:space="preserve">neve: </w:t>
        <w:tab/>
        <w:t>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firstLine="9"/>
        <w:jc w:val="both"/>
        <w:rPr>
          <w:b/>
          <w:b/>
          <w:bCs/>
        </w:rPr>
      </w:pPr>
      <w:r>
        <w:rPr/>
        <w:t>értesítési címe:  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között, a mai  napon az alábbi tartalommal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b w:val="false"/>
        </w:rPr>
        <w:t>Felek megállapodnak abban, hogy</w:t>
      </w:r>
      <w:r>
        <w:rPr>
          <w:b w:val="false"/>
          <w:lang w:val="hu-HU"/>
        </w:rPr>
        <w:t xml:space="preserve"> </w:t>
      </w:r>
      <w:r>
        <w:rPr>
          <w:lang w:val="hu-HU"/>
        </w:rPr>
        <w:t>Pszichiátriai Betegek Közösségi Ellátása</w:t>
      </w:r>
      <w:r>
        <w:rPr>
          <w:b w:val="false"/>
        </w:rPr>
        <w:t xml:space="preserve"> szolgáltatást Igénybe vevő </w:t>
      </w:r>
      <w:r>
        <w:rPr>
          <w:b w:val="false"/>
          <w:lang w:val="hu-HU"/>
        </w:rPr>
        <w:t>……………..</w:t>
      </w:r>
      <w:r>
        <w:rPr>
          <w:b w:val="false"/>
        </w:rPr>
        <w:t xml:space="preserve"> számon nyilvántartásba vett kérelme alapján az ellátást nyújtó intézmény térítésmentes szociális szolgáltatást nyújt az alábbi feltételekk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Az ellátás igénybevételének kezdete: 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>Az ellátás időtartama:</w:t>
        <w:tab/>
      </w:r>
      <w:r>
        <w:rPr>
          <w:u w:val="single"/>
        </w:rPr>
        <w:t>határozatlan időtartamra</w:t>
      </w:r>
    </w:p>
    <w:p>
      <w:pPr>
        <w:pStyle w:val="Normal"/>
        <w:rPr/>
      </w:pPr>
      <w:r>
        <w:rPr/>
        <w:tab/>
        <w:tab/>
        <w:tab/>
        <w:tab/>
        <w:t>határozott időtartamra: ……………………… napjái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ab/>
        <w:t>A szociális szolgáltatás formája: a szociális igazgatásról és szociális ellátásokról szóló 1993. évi III. törvény  65/A.§ közösségi ellátás pszichiátriai betegek részé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szolgáltatás tartalm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180" w:hanging="180"/>
        <w:jc w:val="both"/>
        <w:rPr/>
      </w:pPr>
      <w:r>
        <w:rPr>
          <w:b/>
          <w:u w:val="single"/>
        </w:rPr>
        <w:t xml:space="preserve">A közösségi pszichiátriai ellátás az alábbi </w:t>
      </w:r>
      <w:r>
        <w:rPr>
          <w:b/>
          <w:i/>
          <w:iCs/>
          <w:u w:val="single"/>
        </w:rPr>
        <w:t xml:space="preserve">szolgáltatási elemeket, </w:t>
      </w:r>
      <w:r>
        <w:rPr>
          <w:b/>
          <w:u w:val="single"/>
        </w:rPr>
        <w:t xml:space="preserve">tevékenységeket biztosítja: </w:t>
      </w:r>
    </w:p>
    <w:p>
      <w:pPr>
        <w:pStyle w:val="TextBodyIndent"/>
        <w:numPr>
          <w:ilvl w:val="0"/>
          <w:numId w:val="4"/>
        </w:numPr>
        <w:jc w:val="both"/>
        <w:rPr>
          <w:rFonts w:ascii="Minion Pro;Cambria Math" w:hAnsi="Minion Pro;Cambria Math" w:cs="Minion Pro;Cambria Math"/>
          <w:lang w:bidi="en-US"/>
        </w:rPr>
      </w:pPr>
      <w:r>
        <w:rPr>
          <w:b/>
          <w:i/>
          <w:u w:val="single"/>
        </w:rPr>
        <w:t>Megkeresés</w:t>
      </w:r>
      <w:r>
        <w:rPr/>
        <w:t>: s</w:t>
      </w:r>
      <w:r>
        <w:rPr>
          <w:lang w:bidi="en-US"/>
        </w:rPr>
        <w:t>zakmai intézmények, lakókörnyezet közötti kapcsolat kialakítása; jelzőrendszer, közösségi munkacsoport működtetése, tájékoztatása; esetkonferencia szervezése, esetvitel képviselet; antistigma-programok, szakmai rendezvények szervezése; tájékoztató anyagok közzététele, szakmai információszolgáltatás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i/>
          <w:u w:val="single"/>
        </w:rPr>
        <w:t>Tanácsadás</w:t>
      </w:r>
      <w:r>
        <w:rPr/>
        <w:t>: életvezetési tanács nyújtása; életvitelre vonatkozó tanácsadás; szociális tanácsadás, szociális ügyekben való segítés; egészségügyi szolgáltatói tanácsadás, orvosi és/vagy szakorvosi konzultáció szervezése; munkavállalási tanácsadás; pszichológiai, jogi tanácsadás szervezése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i/>
          <w:u w:val="single"/>
        </w:rPr>
        <w:t>Esetkezelés</w:t>
      </w:r>
      <w:r>
        <w:rPr/>
        <w:t xml:space="preserve">: állapot, életvitel felmérése; szükségletfelmérés; személyre szabott gondozási terv elkészítése; problémaelemzés, </w:t>
        <w:noBreakHyphen/>
        <w:t>kezelés; krízisintervenció; családi, társadalmi kapcsolatok fenntartásának támogatása; után-követés; ügyintézés; munkahely feltárásának segítése, munkavállalók után-követés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i/>
          <w:u w:val="single"/>
        </w:rPr>
        <w:t>Gondozás, mentális gondozás</w:t>
      </w:r>
      <w:r>
        <w:rPr/>
        <w:t>: pszichoedukáció; korai figyelmeztető tünetek felismerésének segítése; stresszkezelés; agressziókezelés; gyógyszer-compliance segítése; speciális technikák (egészséges étkezési szokások kialakítása, alvási problémák kezelése, napi tevékenységek megszervezése); csoportmunka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i/>
          <w:u w:val="single"/>
        </w:rPr>
        <w:t>Készségfejlesztés</w:t>
      </w:r>
      <w:r>
        <w:rPr/>
        <w:t xml:space="preserve">: életviteli készségek fejlesztése; kommunikációs készségek fejlesztése; problémamegoldó készség fejlesztése; asszertív viselkedés fejlesztése; munkakereséshez és megtartásához szükséges kompetenciák fejlesztése; szabadidő hasznos eltöltésének támogatása; társas kapcsolatok kialakításának fejl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zolgáltató a folyamatos elérhetőséget, kapcsolattartást az alábbi módokon biztosítja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özösségi szolgálat telefonszáma hétköznapokon, munkaidőben: 06-63/483-016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Telefonos (24 órás) gondozói ügyelet:20/777-8267</w:t>
      </w:r>
    </w:p>
    <w:p>
      <w:pPr>
        <w:pStyle w:val="Normal"/>
        <w:autoSpaceDE w:val="false"/>
        <w:jc w:val="both"/>
        <w:rPr/>
      </w:pPr>
      <w:r>
        <w:rPr/>
        <w:t>Az ellátást igénybevevővel, hozzátartozójával, vagy törvényes képviselőjével az Esély Szociális Alapellátási Központ munkatársai kapcsolatot tartanak.</w:t>
      </w:r>
    </w:p>
    <w:p>
      <w:pPr>
        <w:pStyle w:val="Normal"/>
        <w:autoSpaceDE w:val="false"/>
        <w:jc w:val="both"/>
        <w:rPr/>
      </w:pPr>
      <w:r>
        <w:rPr/>
        <w:t>Személyes kapcsolattartás, amely az Esély Szociális Alapellátási Központ Csongrád, Fő u. 64. szám alatt a Közösségi Ellátások Telephelyén történhet, melynek nyitvatartási ideje hétfőtől csütörtökig, 7:30-16:00 óráig, pénteken 7:30-13:30 óráig. Valamint a településeken feltüntetett fogadóórák alkalmával, melyek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ömörkényen Gondozási Központ Rózsafüzér Szociális Otthon Ifjúság u. 8. sz.</w:t>
      </w:r>
    </w:p>
    <w:p>
      <w:pPr>
        <w:pStyle w:val="Normal"/>
        <w:autoSpaceDE w:val="false"/>
        <w:ind w:left="851" w:hanging="142"/>
        <w:jc w:val="both"/>
        <w:rPr/>
      </w:pPr>
      <w:r>
        <w:rPr/>
        <w:t xml:space="preserve">minden hónap első keddjén </w:t>
        <w:tab/>
        <w:t>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sanyteleken Remény Szociális Alapszolgáltatási Központ, Csanytelek, Baross Gábor u. 2.  sz. minden hónap első szerdáján 13:00 – 15:00-ig tar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elgyőn, Széchenyi út. 2. sz.</w:t>
      </w:r>
    </w:p>
    <w:p>
      <w:pPr>
        <w:pStyle w:val="Normal"/>
        <w:autoSpaceDE w:val="false"/>
        <w:ind w:left="851" w:hanging="142"/>
        <w:jc w:val="both"/>
        <w:rPr/>
      </w:pPr>
      <w:r>
        <w:rPr/>
        <w:t>minden hónap első csütörtökén 13:00 – 15:00-ig tart.</w:t>
      </w:r>
    </w:p>
    <w:p>
      <w:pPr>
        <w:pStyle w:val="Normal"/>
        <w:autoSpaceDE w:val="false"/>
        <w:jc w:val="both"/>
        <w:rPr/>
      </w:pPr>
      <w:r>
        <w:rPr/>
        <w:t xml:space="preserve">Valamint az ellátott lakókörnyezetében. </w:t>
      </w:r>
    </w:p>
    <w:p>
      <w:pPr>
        <w:pStyle w:val="Normal"/>
        <w:autoSpaceDE w:val="false"/>
        <w:jc w:val="both"/>
        <w:rPr/>
      </w:pPr>
      <w:r>
        <w:rPr/>
        <w:t>A kapcsolattartás egyéb módjai –telefonon a 63/483-016 számon, a Telephely nyitvatartási idejében hétfőtől csütörtökig, 7:30-16:00 óráig, pénteken 7:30-13:30 óráig.</w:t>
      </w:r>
    </w:p>
    <w:p>
      <w:pPr>
        <w:pStyle w:val="Normal"/>
        <w:autoSpaceDE w:val="false"/>
        <w:jc w:val="both"/>
        <w:rPr/>
      </w:pPr>
      <w:r>
        <w:rPr/>
        <w:t>Írásban minden az intézménnyel és az ellátást igénybevevővel kapcsolatos megállapodásról, értesítésről, írásos dokumentáció készül, melynek egy példányát, az ellátást igénybe vevő, illetve törvényes képviselője megkap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z ellátást nyújtó intézmény vállalja, hogy a szolgáltatásokat munkatársai az ellátást</w:t>
      </w:r>
    </w:p>
    <w:p>
      <w:pPr>
        <w:pStyle w:val="Normal"/>
        <w:jc w:val="both"/>
        <w:rPr/>
      </w:pPr>
      <w:r>
        <w:rPr/>
        <w:t xml:space="preserve">igénybe vevő otthonában illetve lakókörnyezetében személyesen biztosítják vagy közvetítéssel, szervezéssel, tanácsadással segítik hozzájutás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  Szolgáltatást Igénybe vevő/Törvényes képviselője</w:t>
      </w:r>
      <w:r>
        <w:rPr/>
        <w:t xml:space="preserve"> nyilatkozik, hogy a közösségi szolgáltatások tartalmáról, módjáról, köréről, az ellátotti jogok és a panaszjog gyakorlására vonatozó szabályokról tájékoztatást, ezzel kapcsolatos valamennyi kérdésére választ kapot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datkezeléssel, tájékoztatással, titoktartással kapcsolatos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</w:t>
        <w:tab/>
        <w:t>Szolgáltatást</w:t>
      </w:r>
      <w:r>
        <w:rPr>
          <w:b/>
        </w:rPr>
        <w:t xml:space="preserve"> Igénybe vevő/Törvényes képviselője</w:t>
      </w:r>
      <w:r>
        <w:rPr/>
        <w:t xml:space="preserve"> nyilatkozik, hogy tudomásul veszi a Szolgáltató 1993. évi III. törvény 20.§ szerinti nyilvántartási és egyéb jogszabályokban meghatározott szakmai dokumentációs kötelezettségét, adatainak kezeléséhez hozzájárul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  <w:tab/>
        <w:t>Szolgáltatást</w:t>
      </w:r>
      <w:r>
        <w:rPr>
          <w:b/>
        </w:rPr>
        <w:t xml:space="preserve"> igénybevevőt</w:t>
      </w:r>
      <w:r>
        <w:rPr/>
        <w:t xml:space="preserve"> a részére biztosított közösségi gondozással kapcsolatosan is megilleti személyes adatainak védelme, valamint a magánéletével kapcsolatos titokvé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</w:t>
      </w:r>
      <w:r>
        <w:rPr/>
        <w:tab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a szociális, gyermekjóléti és gyermekvédelmi igénybevevői nyilvántartásról és az országos jelentési rendszerről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3. 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zolgáltatást</w:t>
      </w:r>
      <w:r>
        <w:rPr>
          <w:b/>
        </w:rPr>
        <w:t xml:space="preserve"> Igénybe vevő/Törvényes képviselője</w:t>
      </w:r>
      <w:r>
        <w:rPr/>
        <w:t xml:space="preserve"> együttműködő, tájékoztatandó családtagként, hozzátartozóként az alábbi személy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Telefonszám:……………………………………………………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4. A szolgáltatás megszűnése, megszü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4.1. Szolgáltatást Igénybe vevő/Törvényes képviselője </w:t>
      </w:r>
      <w:r>
        <w:rPr/>
        <w:t>tudomásul veszi, hogy a jelen megállapodással igénybevett szolgáltatás külön intézkedés nélkül megszűnik az alábbi esetekben: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jogosult halálával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határozott idejű intézeti elhelyezés esetén a megjelölt időtartam lejártával, kivéve, ha e törvény rendelkezései alapján az elhelyezés időtartamát meghosszabbítják,</w:t>
      </w:r>
    </w:p>
    <w:p>
      <w:pPr>
        <w:pStyle w:val="Normal"/>
        <w:ind w:firstLine="240"/>
        <w:rPr/>
      </w:pPr>
      <w:r>
        <w:rPr>
          <w:i/>
          <w:iCs/>
        </w:rPr>
        <w:t xml:space="preserve">- </w:t>
      </w:r>
      <w:r>
        <w:rPr/>
        <w:t>a 94/C. § szerinti megállapodás felmon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Ellátást</w:t>
      </w:r>
      <w:r>
        <w:rPr>
          <w:b/>
        </w:rPr>
        <w:t xml:space="preserve"> Igénybe vevő/Törvényes képviselője </w:t>
      </w:r>
      <w:r>
        <w:rPr/>
        <w:t>tudomásul veszi, hogy az ellátást nyújtó intézmény a szolgáltatást megszünte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vevő a Szolgáltatóval való együttműködést megtagadja, lehetetlenné teszi, visszautasít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szolgáltatást igénybe vevő agresszív magatartást tanúsít, nem együttműködő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 a jogosultság feltételeivel az igénylő már nem rendelkezik.</w:t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</w:rPr>
      </w:pPr>
      <w:r>
        <w:rPr>
          <w:b/>
          <w:bCs/>
        </w:rPr>
        <w:t>5. Panaszok kezeléséről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 az elérhetősége megtalálható a </w:t>
      </w:r>
      <w:hyperlink r:id="rId6">
        <w:r>
          <w:rPr>
            <w:rStyle w:val="InternetLink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  <w:t>Csongrád, 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trike/>
        </w:rPr>
      </w:pPr>
      <w:r>
        <w:rPr>
          <w:iCs/>
          <w:strike/>
        </w:rPr>
      </w:r>
    </w:p>
    <w:p>
      <w:pPr>
        <w:pStyle w:val="Normal"/>
        <w:widowControl w:val="false"/>
        <w:autoSpaceDE w:val="false"/>
        <w:rPr>
          <w:iCs/>
          <w:strike/>
          <w:color w:val="FF0000"/>
        </w:rPr>
      </w:pPr>
      <w:r>
        <w:rPr>
          <w:iCs/>
          <w:strike/>
          <w:color w:val="FF000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                                        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Ellátást igénybe vevő                                 </w:t>
        <w:tab/>
        <w:tab/>
        <w:tab/>
        <w:t xml:space="preserve">  törvényes képviselő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c</w:t>
      </w:r>
      <w:r>
        <w:rPr/>
        <w:t>í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... év           hó         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type w:val="continuous"/>
      <w:pgSz w:w="11906" w:h="16838"/>
      <w:pgMar w:left="1417" w:right="1417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Webdings">
    <w:charset w:val="02"/>
    <w:family w:val="roman"/>
    <w:pitch w:val="variable"/>
  </w:font>
  <w:font w:name="Minion Pro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051"/>
        </w:tabs>
        <w:ind w:left="3051" w:hanging="55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Wingdings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ailto">
    <w:name w:val="emailt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  <w:textAlignment w:val="baseline"/>
    </w:pPr>
    <w:rPr>
      <w:rFonts w:eastAsia="Droid Sans Fallback" w:cs="Mangal"/>
      <w:color w:val="000000"/>
      <w:kern w:val="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ijsz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55:00Z</dcterms:created>
  <dc:creator>h</dc:creator>
  <dc:description/>
  <cp:keywords/>
  <dc:language>en-US</dc:language>
  <cp:lastModifiedBy>aa</cp:lastModifiedBy>
  <cp:lastPrinted>2019-01-15T09:48:00Z</cp:lastPrinted>
  <dcterms:modified xsi:type="dcterms:W3CDTF">2023-09-19T09:21:00Z</dcterms:modified>
  <cp:revision>11</cp:revision>
  <dc:subject/>
  <dc:title>Száma:……</dc:title>
</cp:coreProperties>
</file>