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Tanyagondnoki szolgálat szakmai programjának melléklet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ély Szociális Alapellátási Központ, tanyagondnoki szolgálata tevékenységeinek intézményvezető döntése alapján meghozott belső szabályozása, a meglevő tárgyi feltételek birtokába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anyagondnoki szolgálat az 1/2000.(I.07) SzCsM. rendelet 39.§ bekezdésben szabályozott.</w:t>
      </w:r>
    </w:p>
    <w:p>
      <w:pPr>
        <w:pStyle w:val="Normal"/>
        <w:jc w:val="both"/>
        <w:rPr/>
      </w:pPr>
      <w:r>
        <w:rPr>
          <w:sz w:val="22"/>
          <w:szCs w:val="22"/>
        </w:rPr>
        <w:t>A tanyagondnok saját körzetét rendszeresen és folyamatosan látogatja. A tanyagondnok feladatait a szakmai program és a munkaköri leírás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rzetenként 1 fő tanyagondnok látja el a feladatokat, egy személygépjárművel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z ellátási területen előnyt élveznek a törvény által előírt alapellátási feladatok ellátása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Gyermekszállítás:</w:t>
      </w:r>
    </w:p>
    <w:p>
      <w:pPr>
        <w:pStyle w:val="Normal"/>
        <w:jc w:val="both"/>
        <w:rPr/>
      </w:pPr>
      <w:r>
        <w:rPr>
          <w:sz w:val="22"/>
          <w:szCs w:val="22"/>
        </w:rPr>
        <w:t>Elsősorban óvodáskorú, iskoláskorú gyermekek szállítása oktatási-nevelési intézményb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A szállításban prioritást kap a 03-12 éves korosztá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) Azok a külterületen élő lakosok kérhetik a gyermekszállítást (meghatározottan szorgalmi időszakban, akik maguk illetve családjuk szállításáról más módon nem tudnak gondoskodni.(saját gépkocsi, kerékpár)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2.) A lakott területet jelző táblától legalább </w:t>
      </w:r>
      <w:r>
        <w:rPr>
          <w:b/>
          <w:sz w:val="22"/>
          <w:szCs w:val="22"/>
        </w:rPr>
        <w:t>két km-es</w:t>
      </w:r>
      <w:r>
        <w:rPr>
          <w:sz w:val="22"/>
          <w:szCs w:val="22"/>
        </w:rPr>
        <w:t xml:space="preserve"> távolságban élnek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3.) A lakóhelye a menetrendszerinti járatok megállójától </w:t>
      </w:r>
      <w:r>
        <w:rPr>
          <w:b/>
          <w:sz w:val="22"/>
          <w:szCs w:val="22"/>
        </w:rPr>
        <w:t>fél km-nél</w:t>
      </w:r>
      <w:r>
        <w:rPr>
          <w:sz w:val="22"/>
          <w:szCs w:val="22"/>
        </w:rPr>
        <w:t xml:space="preserve"> távolabb van, és a menetrend szerinti járatokkal a gyermek szállítása időre nem megoldható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A kiegészítő feladatok esetében:</w:t>
      </w:r>
    </w:p>
    <w:p>
      <w:pPr>
        <w:pStyle w:val="Normal"/>
        <w:jc w:val="both"/>
        <w:rPr/>
      </w:pPr>
      <w:r>
        <w:rPr>
          <w:sz w:val="22"/>
          <w:szCs w:val="22"/>
        </w:rPr>
        <w:t>Azon iskolai és egyéb rendezvények, melyek nem kapcsolhatók menetrendszeri autóbusz járatokhoz, (a tanyagondnok munkaidejében), és nem hátráltatja a tanyagondnokot más alapellátási feladata ellátás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yermek szállítás alkalmával csak a KRESZ előírásának megfelelő számú gyermeket szállíthat! /biztonsági gyermekülés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oritást élveznek az iskoláskorú gyermeke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érjük a szülőket, hogy az órakezdés idejére való pontos beérkezés érdekében a szilárd burkolatú útra kísérjék ki gyermekeiket és a </w:t>
      </w:r>
      <w:r>
        <w:rPr>
          <w:sz w:val="22"/>
          <w:szCs w:val="22"/>
          <w:u w:val="single"/>
        </w:rPr>
        <w:t>megbeszélt időpontban</w:t>
      </w:r>
      <w:r>
        <w:rPr>
          <w:sz w:val="22"/>
          <w:szCs w:val="22"/>
        </w:rPr>
        <w:t>, és helyen várják ők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ülők és az oktatási intézmények kapcsolattartása és információ átadása érdekében, üzenő füzet alkalmazását javasoljuk.</w:t>
      </w:r>
    </w:p>
    <w:p>
      <w:pPr>
        <w:pStyle w:val="Normal"/>
        <w:jc w:val="both"/>
        <w:rPr/>
      </w:pPr>
      <w:r>
        <w:rPr>
          <w:sz w:val="22"/>
          <w:szCs w:val="22"/>
        </w:rPr>
        <w:t>A feladatok teljesítése bejelentés alapján, a bejelentés fontosságától és sorrendjétől függ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A szolgáltatás igénybevétele alkalmával az igények teljesítésének mérlegelésénél elsősorban az alapellátási feladatok, valamint a gazdaságosság figyelembe vétele a döntési szempont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takarmányszállítás nem kereskedelmi mennyiségben /két zsák termény/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Bevásárlás, ütemezetten, előre tervezve, szervezett útvonalon történik takarékossági szempontok miat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egnövekedett gyermekszállítási igények miatt a szolgáltatás minőségének megőrzése céljából a gyermekszállítás a szolgáltatásban használt gépjármű kapacitásának mértékéig teljesíthető. </w:t>
      </w:r>
    </w:p>
    <w:p>
      <w:pPr>
        <w:pStyle w:val="Normal"/>
        <w:jc w:val="both"/>
        <w:rPr/>
      </w:pPr>
      <w:r>
        <w:rPr>
          <w:sz w:val="22"/>
          <w:szCs w:val="22"/>
        </w:rPr>
        <w:t>A személyszállítási igényeket a szolgáltatásvezetővel szükséges egyeztetni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2"/>
          <w:szCs w:val="22"/>
          <w:u w:val="single"/>
        </w:rPr>
        <w:t>A tanyagondnoki jármű nem helyettesíti a mentőt és a betegszállító autót</w:t>
      </w:r>
      <w:r>
        <w:rPr>
          <w:b/>
          <w:i/>
          <w:sz w:val="24"/>
          <w:szCs w:val="24"/>
          <w:u w:val="single"/>
        </w:rPr>
        <w:t>!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23. 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edő Tam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lgármes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sz w:val="22"/>
          <w:szCs w:val="22"/>
        </w:rPr>
        <w:t xml:space="preserve">  ……………………….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Intézményveze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2:00Z</dcterms:created>
  <dc:creator>szoci</dc:creator>
  <dc:description/>
  <cp:keywords/>
  <dc:language>en-US</dc:language>
  <cp:lastModifiedBy>user</cp:lastModifiedBy>
  <dcterms:modified xsi:type="dcterms:W3CDTF">2023-09-19T07:54:00Z</dcterms:modified>
  <cp:revision>21</cp:revision>
  <dc:subject/>
  <dc:title/>
</cp:coreProperties>
</file>