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aramond" w:hAnsi="Garamond" w:cs="Garamond"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Cs/>
          <w:i/>
          <w:iCs/>
          <w:sz w:val="24"/>
          <w:szCs w:val="24"/>
        </w:rPr>
        <w:t>melléklet az A/11-3/2023. előterjesztéshez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es Összefoglaló jelentés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22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z informatikai rendszerek, a helyi adókkal kapcsolatos nyilvántartások, valamint a megbízási, vállalkozási szerződések és kötelezettségvállalások ellenőrzésére,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helyi adókkal kapcsolatos nyilvántartások, valamint a vagyongazdálkodás ellenőrzésére,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helyi adókkal kapcsolatos nyilvántartások, valamint a vagyongazdálkodás ellenőrzésére,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Alsó-Tisza-menti Önkormányzati Társulásnál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 xml:space="preserve">Alsó- Tisza-menti Többcélú  Óvodák és Mini Bölcsődék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azdálkodásának ellenőrzé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eastAsia="Noto Sans CJK SC Regular"/>
          <w:kern w:val="2"/>
          <w:lang w:val="hu-HU" w:eastAsia="zh-CN" w:bidi="hi-IN"/>
        </w:rPr>
      </w:pPr>
      <w:r>
        <w:rPr>
          <w:b/>
        </w:rPr>
        <w:t>Az önkormányzatoknál végzett ellenőrzések tárgyköre és célja</w:t>
      </w:r>
      <w:r>
        <w:rPr/>
        <w:t xml:space="preserve">: </w:t>
      </w:r>
      <w:r>
        <w:rPr>
          <w:rFonts w:eastAsia="Noto Sans CJK SC Regular"/>
          <w:kern w:val="2"/>
          <w:lang w:val="hu-HU" w:eastAsia="zh-CN" w:bidi="hi-IN"/>
        </w:rPr>
        <w:t xml:space="preserve">annak megállapítása, hogy </w:t>
      </w:r>
      <w:r>
        <w:rPr>
          <w:rFonts w:eastAsia="Noto Sans CJK SC Regular"/>
          <w:iCs/>
          <w:kern w:val="2"/>
          <w:lang w:val="hu-HU" w:eastAsia="zh-CN" w:bidi="hi-IN"/>
        </w:rPr>
        <w:t>körültekintően gondoskodtak-e az Önkormányzat és a Polgármesteri Hivatal informatikai rendszereinek működésével kapcsolatos védelemről, biztonságról. A</w:t>
      </w:r>
      <w:r>
        <w:rPr>
          <w:rFonts w:eastAsia="Noto Sans CJK SC Regular"/>
          <w:kern w:val="2"/>
          <w:lang w:val="hu-HU" w:eastAsia="zh-CN" w:bidi="hi-IN"/>
        </w:rPr>
        <w:t>z Önkormányzatnál a helyi adók nyilvántartását, adókötelezettségek teljesítését, valamint a hátralékok behajtását a helyi rendeletben és a jogszabályban foglaltaknak megfelelően végzik-e.</w:t>
      </w:r>
      <w:r>
        <w:rPr>
          <w:rFonts w:eastAsia="Noto Sans CJK SC Regular"/>
          <w:kern w:val="2"/>
          <w:lang w:val="hu-HU" w:eastAsia="hu-HU" w:bidi="hi-IN"/>
        </w:rPr>
        <w:t xml:space="preserve">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annak megállapítása, hogy a költségvetés tervezése megalapozottan történt-e, megteremtette-e a feladatellátás feltételeit, </w:t>
      </w:r>
      <w:r>
        <w:rPr>
          <w:rFonts w:eastAsia="Calibri" w:cs="Times New Roman" w:ascii="Times New Roman" w:hAnsi="Times New Roman"/>
          <w:sz w:val="24"/>
          <w:szCs w:val="24"/>
        </w:rPr>
        <w:t>az előirányzatok módosítása a jogszabályban és a szabályzatokban foglaltaknak megfelelően történt-e.</w:t>
      </w:r>
      <w:r>
        <w:rPr>
          <w:rFonts w:cs="Times New Roman" w:ascii="Times New Roman" w:hAnsi="Times New Roman"/>
          <w:sz w:val="24"/>
          <w:szCs w:val="24"/>
        </w:rPr>
        <w:t xml:space="preserve"> A kiadások, bevételek időarányosan hogyan teljesültek, a tervezett és a tényleges bevétel-kiadás eltéréseit milyen okokra lehet visszavezet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3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z ellenőrzések az államháztartásról szóló 2011. évi CXCV. törvény, az államháztartásról szóló törvény végrehajtásáról szóló 368/2011. (XII. 31.) Korm. rendele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hi-IN"/>
        </w:rPr>
        <w:t xml:space="preserve">az államháztartás számviteléről szóló 4/2013. (I. 11.) Korm. rendelet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 költségvetési szervek </w:t>
      </w:r>
      <w:bookmarkStart w:id="0" w:name="xcel"/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számvitelről szóló 2000. évi C. törvény,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/>
        </w:rPr>
        <w:t>az információs önrendelkezési jogról és az információszabadságról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szóló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/>
        </w:rPr>
        <w:t xml:space="preserve">2011. évi CXII. törvény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/>
        </w:rPr>
        <w:t xml:space="preserve">a központi jegyzék adattartalmára, az adatintegrációra vonatkozó részletes szabályokról szóló 305/2005. (XII. 25.) Korm. rendelet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a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hi-IN"/>
        </w:rPr>
        <w:t xml:space="preserve">z állami és a hivatali szervek elektronikus biztonságáról szóló 2013 évi L. törvényben, az információs önrendelkezési jogról és az információszabadságról szóló 2011. évi CXII törvény, </w:t>
      </w:r>
      <w:r>
        <w:rPr>
          <w:rFonts w:cs="Times New Roman" w:ascii="Times New Roman" w:hAnsi="Times New Roman"/>
          <w:sz w:val="24"/>
          <w:szCs w:val="24"/>
        </w:rPr>
        <w:t>a Nemzeti köznevelésről szóló 2011. évi CXC. törvény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hi-I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hi-IN"/>
        </w:rPr>
        <w:t xml:space="preserve">valamint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 helyi adókról szóló 1990. évi C. törvény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b/>
          <w:b/>
          <w:sz w:val="24"/>
          <w:szCs w:val="24"/>
          <w:lang w:val="hu-HU" w:eastAsia="zh-CN" w:bidi="hi-IN"/>
        </w:rPr>
      </w:pPr>
      <w:r>
        <w:rPr>
          <w:rFonts w:eastAsia="Noto Sans CJK SC Regular" w:cs="Times New Roman" w:ascii="Times New Roman" w:hAnsi="Times New Roman"/>
          <w:b/>
          <w:sz w:val="24"/>
          <w:szCs w:val="24"/>
          <w:lang w:val="hu-HU" w:eastAsia="zh-CN" w:bidi="hi-I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só-Tisza-menti Önkormányzati Társulás </w:t>
      </w:r>
      <w:r>
        <w:rPr>
          <w:rFonts w:cs="Times New Roman" w:ascii="Times New Roman" w:hAnsi="Times New Roman"/>
          <w:b/>
          <w:sz w:val="24"/>
          <w:szCs w:val="24"/>
        </w:rPr>
        <w:t>2022. évi ellenőrzési összefoglaló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 xml:space="preserve">Alsó- Tisza-menti Többcélú Óvodák és Mini Bölcsődék </w:t>
      </w:r>
      <w:r>
        <w:rPr>
          <w:rFonts w:cs="Times New Roman" w:ascii="Times New Roman" w:hAnsi="Times New Roman"/>
          <w:b/>
          <w:sz w:val="24"/>
          <w:szCs w:val="24"/>
        </w:rPr>
        <w:t xml:space="preserve">gazdálkodásának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pénzügy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21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 xml:space="preserve">: Alsó-Tisza-menti Önkormányzati Társulás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Alsó- Tisza-menti Többcélú Óvodák és Mini Bölcsődék</w:t>
      </w:r>
      <w:r>
        <w:rPr>
          <w:rFonts w:cs="Times New Roman" w:ascii="Times New Roman" w:hAnsi="Times New Roman"/>
          <w:sz w:val="24"/>
          <w:szCs w:val="24"/>
        </w:rPr>
        <w:t>, Csanyteleki Polgármesteri Hivatal.</w:t>
      </w:r>
    </w:p>
    <w:p>
      <w:pPr>
        <w:pStyle w:val="Nincstrkz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Alsó- Tisza- menti Többcélú Óvodák és Mini Bölcsődék önálló költségvetéssel rendelkező, gazdasági szervezettel nem rendelkező költségvetési szerv, melynek gazdálkodási feladatait a Csanyteleki Polgármesteri Hivatal látja el. Irányító szerve az Alsó- Tisza- menti Önkormányzati Társulás Társulási Tanács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költségvetés tervezése megalapozottan, az előző időszak előirányzatait és teljesítéseit, valamint a várható változásokat figyelembe véve történt. A jogszabályban foglaltaknak megfelelő, e</w:t>
      </w:r>
      <w:r>
        <w:rPr>
          <w:rFonts w:cs="Times New Roman" w:ascii="Times New Roman" w:hAnsi="Times New Roman"/>
          <w:bCs/>
          <w:sz w:val="24"/>
          <w:szCs w:val="24"/>
          <w:lang w:val="hu-HU" w:eastAsia="hu-HU" w:bidi="ar-SA"/>
        </w:rPr>
        <w:t xml:space="preserve">ngedélyezett dolgozói létszámot a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mindenkori költségvetési rendelet határozta meg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A vizsgált időszakban 5 óvodai csoportban és 2 bölcsődei csoportban látták el a feladatokat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gazdálkodás teljesítés adatai alapján megállapítható, hogy a bérek és a járulékok növekedtek a szociális ágazatban (bölcsőde) történő béremelések és az óvodai normatív jutalmak teljesítése miatt, a dologi kiadások és a beruházások, felújítások összege viszont csökkent a veszélyhelyzet okozta intézménybezárások, illetve csoportot érintő karantén mia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bölcsődei gyermeklétszám  mindkét évben 14 fő volt, a bölcsődék működéséhez  a Társulás mint fenntartó 2020. évben 1 611 386 Ft-ot, 2021. évben 1 184 221 Ft. finanszírozást adott, mely összegek jelentősen nem térnek el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óvodák gyermeklétszáma 2020. évben 106 fő volt  (ebből sajátos nevelési igényű gyermek 2fő), 2021. évben 105 fő volt (ebből sajátos nevelési igényű gyermek 9fő). A Társulás mint fenntartó 2020. évben 5 084 862 Ft-ot, 2021. évben 715 779 Ft. finanszírozást adott, melynek okai a sajátos nevelési igényű gyermekek létszámnövedéséből, illetve a bérfinanszírozás változásából (kiegészítő támogatás beépült az alaptámogatás összegébe) adódó állami támogatás összegének növekedése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3. február 10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55:00Z</dcterms:created>
  <dc:creator>WinXP4ever</dc:creator>
  <dc:description/>
  <cp:keywords/>
  <dc:language>en-US</dc:language>
  <cp:lastModifiedBy>User</cp:lastModifiedBy>
  <cp:lastPrinted>2018-03-02T10:33:00Z</cp:lastPrinted>
  <dcterms:modified xsi:type="dcterms:W3CDTF">2023-06-08T07:07:00Z</dcterms:modified>
  <cp:revision>10</cp:revision>
  <dc:subject/>
  <dc:title/>
</cp:coreProperties>
</file>