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3600" w:leader="none"/>
        </w:tabs>
        <w:ind w:left="720" w:hanging="1429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melléklet az A/ 33-1/2023. előterjesztéshez</w:t>
      </w:r>
    </w:p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Alsó- Tisza-menti Önkormányzati Társulás 2022. évi pénzmaradványainak elszámolása és felosztása</w:t>
      </w:r>
    </w:p>
    <w:tbl>
      <w:tblPr>
        <w:tblW w:w="160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74"/>
        <w:gridCol w:w="1559"/>
        <w:gridCol w:w="1418"/>
        <w:gridCol w:w="1701"/>
        <w:gridCol w:w="1276"/>
        <w:gridCol w:w="1559"/>
        <w:gridCol w:w="1276"/>
        <w:gridCol w:w="1701"/>
      </w:tblGrid>
      <w:tr>
        <w:trPr>
          <w:trHeight w:val="870" w:hRule="atLeast"/>
        </w:trPr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énzmaradvány elemei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apszolgáltató Közpo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Alsó- Tisza-menti Többcélú  Óvodák és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1. Alaptevékenység költségvetési bevételei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80 062 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2914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 061 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7 708 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7 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 653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7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64 854 69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2. Alaptevékenység költségvetési kiadásai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 140 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9292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6 778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9 759 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 224 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2 370 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 289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72 855 48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3.Alaptevékenység költségvetési egyenlege   (01-0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74 921 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26377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256 716 419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62 051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28 137 117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98 717 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10 922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8 000 78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4. Alaptevékenység finanszírozási bevételei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7133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2 743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7 585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28 656 2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1 480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 922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98 540 8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5. Alaptevékenység finanszírozási kiadásai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74 103 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74 103 53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6.Alaptevékenység finanszírozási egyenlege  (04-0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674 085 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7133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62 743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7 585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8 656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1 480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 922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4 437 29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07. Alaptevékenység maradványa   (03+06)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36 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5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 027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 534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19 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 763 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6 436 50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. Vállalkozási tevékenység maradvány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. Összes maradvány  (07+0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36 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5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 027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 534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19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 763 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6 436 50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Alaptev. Kötelezettséggel terhelt maradvány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82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 027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19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 763 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0 292 06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 Alaptevékenység szabad maradványa (07-1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6 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73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 534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 144 443</w:t>
            </w:r>
          </w:p>
        </w:tc>
      </w:tr>
      <w:tr>
        <w:trPr/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énzmaradvány felosztása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 Alapszolgáltató Közpo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Többcélú  Óvodák é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emélyi jut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 333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 833 76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alapbér köl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 333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 833 76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béren kívüli jut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unkaadókat terhelő járulék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93 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25 89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ologi kiadások Áfá-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6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49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 534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 220 40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logi kiadás (szállítói tartozás) kötelezettséggel terhel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 94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anya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 üzemeltetési anyagköl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 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73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 534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 144 46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kommunikációs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özüzemi díj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tevékenység szolgáltatási dí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arbantartás, kisjavítási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gyi eszközök beszerzése Áfá-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Előző évi normatíva elszámolása miatti kötelezet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19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 33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 856 45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gyéb működési célú támogatások államháztartáson belülr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00 00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iadások összesen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36 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5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 027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 534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19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 763 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 436 503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25:00Z</dcterms:created>
  <dc:creator>Rita</dc:creator>
  <dc:description/>
  <cp:keywords/>
  <dc:language>en-US</dc:language>
  <cp:lastModifiedBy>User</cp:lastModifiedBy>
  <cp:lastPrinted>2023-05-25T11:52:00Z</cp:lastPrinted>
  <dcterms:modified xsi:type="dcterms:W3CDTF">2023-06-08T07:16:00Z</dcterms:modified>
  <cp:revision>29</cp:revision>
  <dc:subject/>
  <dc:title>1</dc:title>
</cp:coreProperties>
</file>