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Feladatellátó Jegyzőj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i Polgármesteri Hivatal Vezetőj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 xml:space="preserve">Tel.: 63 / 578–510  Fax: 63 / 578-517, 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2"/>
            <w:szCs w:val="22"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11-2/2023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Társulási Tanácsa </w:t>
      </w:r>
    </w:p>
    <w:p>
      <w:pPr>
        <w:pStyle w:val="TextBody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</w:t>
      </w:r>
      <w:r>
        <w:rPr>
          <w:rFonts w:cs="Garamond" w:ascii="Garamond" w:hAnsi="Garamond"/>
          <w:b/>
          <w:sz w:val="22"/>
          <w:szCs w:val="22"/>
          <w:lang w:val="hu-HU"/>
        </w:rPr>
        <w:t>3</w:t>
      </w:r>
      <w:r>
        <w:rPr>
          <w:rFonts w:cs="Garamond" w:ascii="Garamond" w:hAnsi="Garamond"/>
          <w:b/>
          <w:sz w:val="22"/>
          <w:szCs w:val="22"/>
        </w:rPr>
        <w:t xml:space="preserve">. májusi </w:t>
      </w:r>
      <w:r>
        <w:rPr>
          <w:rFonts w:cs="Garamond" w:ascii="Garamond" w:hAnsi="Garamond"/>
          <w:b/>
          <w:bCs/>
          <w:sz w:val="22"/>
          <w:szCs w:val="22"/>
        </w:rPr>
        <w:t>döntéséhez</w:t>
      </w:r>
      <w:r>
        <w:rPr>
          <w:rFonts w:cs="Garamond" w:ascii="Garamond" w:hAnsi="Garamond"/>
          <w:b/>
        </w:rPr>
        <w:b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Tárgy</w:t>
      </w:r>
      <w:r>
        <w:rPr>
          <w:rFonts w:cs="Garamond" w:ascii="Garamond" w:hAnsi="Garamond"/>
          <w:b/>
          <w:color w:val="000000"/>
          <w:sz w:val="22"/>
          <w:szCs w:val="22"/>
        </w:rPr>
        <w:t>: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2022. évről szóló éves belső ellenőrzési összefoglaló jelentés és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feladatellátó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 jegyző nyilatkozata és az intézményvezetők nyilatkozata elfogadás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ájékoztatom Önöket arról, hogy az Alsó- Tisza-menti Önkormányzati Társulás okleveles pénzügyi revizora Gajdán Lejla elkészítette</w:t>
      </w:r>
      <w:r>
        <w:rPr>
          <w:rFonts w:cs="Garamond" w:ascii="Garamond" w:hAnsi="Garamond"/>
          <w:b/>
          <w:sz w:val="22"/>
          <w:szCs w:val="22"/>
        </w:rPr>
        <w:t xml:space="preserve"> az általa a Társulásnál 2022. évben végzett ellenőrzésekről szóló éves összefoglaló jelentését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a Társulási Tanács által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49. § (3a) bekezdésében meghatározott rendelkezésnek eleget téve határidőn belül, a zárszámadás részeként nyújtom be elfogadásra tárgyi belső ellenőri jelentés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v.) 48. §-ában rögzített követelményeknek megfelelően készített </w:t>
      </w:r>
      <w:r>
        <w:rPr>
          <w:rFonts w:cs="Garamond" w:ascii="Garamond" w:hAnsi="Garamond"/>
          <w:i/>
          <w:sz w:val="22"/>
          <w:szCs w:val="22"/>
        </w:rPr>
        <w:t xml:space="preserve">összefoglaló jelentés </w:t>
      </w:r>
      <w:r>
        <w:rPr>
          <w:rFonts w:cs="Garamond" w:ascii="Garamond" w:hAnsi="Garamond"/>
          <w:sz w:val="22"/>
          <w:szCs w:val="22"/>
        </w:rPr>
        <w:t>változtatás nélküli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a Csanyteleki Polgármesteri Hivatal Vezetője, mint a Társulás feladatellátó jegyzője által a Bkr. 11. §-ában foglaltaknak megfelelő </w:t>
      </w:r>
      <w:r>
        <w:rPr>
          <w:rFonts w:cs="Garamond" w:ascii="Garamond" w:hAnsi="Garamond"/>
          <w:i/>
          <w:sz w:val="22"/>
          <w:szCs w:val="22"/>
        </w:rPr>
        <w:t xml:space="preserve">nyilatkozatát </w:t>
      </w:r>
      <w:r>
        <w:rPr>
          <w:rFonts w:cs="Garamond" w:ascii="Garamond" w:hAnsi="Garamond"/>
          <w:sz w:val="22"/>
          <w:szCs w:val="22"/>
        </w:rPr>
        <w:t>i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z előterjesztéshez csatolt belső ellenőri összefoglaló, a jegyzői nyilatkozat és a mellékelt határozat változtatás nélküli elfogadását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május 17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Kató Pálné feladatellátó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3. (..... ...) Atmöt  határoz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 xml:space="preserve">2022.  évi </w:t>
      </w:r>
      <w:r>
        <w:rPr>
          <w:rFonts w:cs="Garamond" w:ascii="Garamond" w:hAnsi="Garamond"/>
          <w:bCs/>
          <w:i/>
          <w:lang w:val="en-US" w:eastAsia="en-US"/>
        </w:rPr>
        <w:t xml:space="preserve">évről szóló belső ellenőrzési összefoglaló jelentés </w:t>
      </w:r>
      <w:r>
        <w:rPr>
          <w:rFonts w:cs="Garamond" w:ascii="Garamond" w:hAnsi="Garamond"/>
          <w:i/>
          <w:sz w:val="22"/>
          <w:szCs w:val="22"/>
        </w:rPr>
        <w:t>és a belső kontrollrendszer minőségének értékeléséről szóló feladatellátó jegyző nyilatkozata és az intézményvezetők nyilatkozata</w:t>
      </w:r>
      <w:r>
        <w:rPr>
          <w:rFonts w:cs="Garamond" w:ascii="Garamond" w:hAnsi="Garamond"/>
          <w:bCs/>
          <w:i/>
          <w:lang w:val="en-US" w:eastAsia="en-US"/>
        </w:rPr>
        <w:t xml:space="preserve"> elfogadása</w:t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Cs/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javasl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a költségvetési szervek belső kontrollrendszeréről és belső ellenőrzéséről szóló 370/2011. (XII. 31.) Kormányrendelet (továbbiakban: Bkr.) 48. §-ában rögzített követelményeknek megfelelően elkészített, a Társulás Társulási Tanács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elé a Bkv. 49. § (3a) bekezdése szerinti kötelezettségének eleget téve beterjesztett, a Társulás 2022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sz w:val="22"/>
          <w:szCs w:val="22"/>
        </w:rPr>
        <w:t xml:space="preserve">napirendje keretében megtárgyalta és jóváhagyta azt. Változtatás nélkül tudomásul vette a határozat 1. melléklete szerinti Csanyteleki Polgármesteri Hivatal Vezetője (feladatellátó jegyző) és a Társulás által fenntartott intézmények vezetőinek  a Bkr. 11. §-ában foglalt </w:t>
      </w:r>
      <w:r>
        <w:rPr>
          <w:rFonts w:cs="Garamond" w:ascii="Garamond" w:hAnsi="Garamond"/>
          <w:i/>
          <w:sz w:val="22"/>
          <w:szCs w:val="22"/>
        </w:rPr>
        <w:t>nyilatkozatá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4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a Bkr. 48. §-ában rögzített követelményeknek megfelelően elkészített, a Társulás 2022. évi belső ellenőrzéséről szóló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a tárgyi előterjesztés 1. mellékleteként csatolt tartalommal jóváhagyta. </w:t>
      </w:r>
    </w:p>
    <w:p>
      <w:pPr>
        <w:pStyle w:val="Normal"/>
        <w:numPr>
          <w:ilvl w:val="0"/>
          <w:numId w:val="1"/>
        </w:numPr>
        <w:ind w:left="0" w:hanging="43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sulás Társulási Tanácsa változtatás nélkül tudomásul-vette az előterjesztés 2. melléklete szerinti Csanyteleki Polgármesteri Hivatal Vezetője (feladatellátó jegyzője) által, a Bkr. 11. §-ában foglalt,</w:t>
      </w:r>
      <w:r>
        <w:rPr>
          <w:rFonts w:cs="Garamond" w:ascii="Garamond" w:hAnsi="Garamond"/>
          <w:i/>
          <w:sz w:val="22"/>
          <w:szCs w:val="22"/>
        </w:rPr>
        <w:t xml:space="preserve"> a belső kontrollrendszer minőségének értékeléséről szóló jegyzői és intézményvezetői nyilatkozatot.</w:t>
      </w:r>
    </w:p>
    <w:p>
      <w:pPr>
        <w:pStyle w:val="Normal"/>
        <w:ind w:hanging="43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Heading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  <w:u w:val="single"/>
        </w:rPr>
        <w:t>Határozatról értesítést kap: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Elnöke (Helybe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Tagjai, Települések Polgármesterei (Székhelyükö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Gajdán Lejla belső ellenőr (Szeged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Kató Pálné a Csanyteleki Polgármesteri Hivatal Vezetője (Feladatellátó jegyző) és általa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  <w:lang w:val="hu-HU"/>
        </w:rPr>
        <w:t>Társulás által fenntartott intézmények vezetői (Székhelyé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óth Józsefné Adó- és Pénzügyi Iroda Vezetője (Helyben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  <w:r>
        <w:rPr>
          <w:rFonts w:cs="Garamond" w:ascii="Garamond" w:hAnsi="Garamond"/>
        </w:rPr>
        <w:t xml:space="preserve">  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2127" w:right="849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48:00Z</dcterms:created>
  <dc:creator>Polgármesteri Hivatal</dc:creator>
  <dc:description/>
  <cp:keywords/>
  <dc:language>en-US</dc:language>
  <cp:lastModifiedBy>User</cp:lastModifiedBy>
  <cp:lastPrinted>2021-05-05T10:48:00Z</cp:lastPrinted>
  <dcterms:modified xsi:type="dcterms:W3CDTF">2023-06-08T07:02:00Z</dcterms:modified>
  <cp:revision>37</cp:revision>
  <dc:subject/>
  <dc:title/>
</cp:coreProperties>
</file>