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7810</wp:posOffset>
            </wp:positionH>
            <wp:positionV relativeFrom="paragraph">
              <wp:posOffset>-139700</wp:posOffset>
            </wp:positionV>
            <wp:extent cx="7078345" cy="1391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139700</wp:posOffset>
            </wp:positionV>
            <wp:extent cx="1259205" cy="1160145"/>
            <wp:effectExtent l="0" t="0" r="0" b="0"/>
            <wp:wrapTight wrapText="bothSides">
              <wp:wrapPolygon edited="0">
                <wp:start x="10137" y="0"/>
                <wp:lineTo x="8072" y="85"/>
                <wp:lineTo x="3625" y="1329"/>
                <wp:lineTo x="3625" y="1781"/>
                <wp:lineTo x="2831" y="2347"/>
                <wp:lineTo x="1400" y="3591"/>
                <wp:lineTo x="131" y="5400"/>
                <wp:lineTo x="-131" y="7210"/>
                <wp:lineTo x="-131" y="9019"/>
                <wp:lineTo x="607" y="10829"/>
                <wp:lineTo x="2037" y="12638"/>
                <wp:lineTo x="2672" y="14447"/>
                <wp:lineTo x="2672" y="17614"/>
                <wp:lineTo x="4260" y="18066"/>
                <wp:lineTo x="9501" y="18066"/>
                <wp:lineTo x="8231" y="18632"/>
                <wp:lineTo x="8231" y="19423"/>
                <wp:lineTo x="9660" y="19876"/>
                <wp:lineTo x="9343" y="20780"/>
                <wp:lineTo x="9343" y="21459"/>
                <wp:lineTo x="9660" y="21459"/>
                <wp:lineTo x="13154" y="21459"/>
                <wp:lineTo x="13948" y="19876"/>
                <wp:lineTo x="16966" y="18066"/>
                <wp:lineTo x="17919" y="16257"/>
                <wp:lineTo x="18078" y="14447"/>
                <wp:lineTo x="20937" y="10829"/>
                <wp:lineTo x="21600" y="9019"/>
                <wp:lineTo x="21600" y="7097"/>
                <wp:lineTo x="21413" y="5400"/>
                <wp:lineTo x="20143" y="3591"/>
                <wp:lineTo x="18237" y="2008"/>
                <wp:lineTo x="18078" y="1329"/>
                <wp:lineTo x="13313" y="85"/>
                <wp:lineTo x="11248" y="0"/>
                <wp:lineTo x="101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15365" cy="1020445"/>
            <wp:effectExtent l="0" t="0" r="0" b="0"/>
            <wp:wrapTight wrapText="bothSides">
              <wp:wrapPolygon edited="0">
                <wp:start x="13134" y="84"/>
                <wp:lineTo x="12797" y="308"/>
                <wp:lineTo x="11447" y="1763"/>
                <wp:lineTo x="7734" y="2770"/>
                <wp:lineTo x="6834" y="3106"/>
                <wp:lineTo x="6834" y="4561"/>
                <wp:lineTo x="7172" y="5456"/>
                <wp:lineTo x="2672" y="7247"/>
                <wp:lineTo x="1660" y="7806"/>
                <wp:lineTo x="534" y="8813"/>
                <wp:lineTo x="310" y="9597"/>
                <wp:lineTo x="-84" y="10828"/>
                <wp:lineTo x="-84" y="12619"/>
                <wp:lineTo x="534" y="14409"/>
                <wp:lineTo x="534" y="16760"/>
                <wp:lineTo x="2672" y="17991"/>
                <wp:lineTo x="3572" y="18103"/>
                <wp:lineTo x="6497" y="19781"/>
                <wp:lineTo x="6610" y="20005"/>
                <wp:lineTo x="11334" y="21460"/>
                <wp:lineTo x="12010" y="21460"/>
                <wp:lineTo x="14710" y="21460"/>
                <wp:lineTo x="15497" y="21460"/>
                <wp:lineTo x="18534" y="20117"/>
                <wp:lineTo x="18647" y="19781"/>
                <wp:lineTo x="20110" y="17991"/>
                <wp:lineTo x="20560" y="16200"/>
                <wp:lineTo x="21010" y="16200"/>
                <wp:lineTo x="21600" y="15193"/>
                <wp:lineTo x="21600" y="8366"/>
                <wp:lineTo x="20672" y="7247"/>
                <wp:lineTo x="19884" y="5456"/>
                <wp:lineTo x="18760" y="3665"/>
                <wp:lineTo x="17184" y="1651"/>
                <wp:lineTo x="15160" y="308"/>
                <wp:lineTo x="14484" y="84"/>
                <wp:lineTo x="13134" y="8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só- Tisza-menti Többcélú Óvodá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s Mini Bölcsődé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645 Felgyő Templom u.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kt.sz.:    /202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726" w:leader="none"/>
          <w:tab w:val="left" w:pos="6435" w:leader="none"/>
        </w:tabs>
        <w:spacing w:lineRule="auto" w:line="360"/>
        <w:jc w:val="both"/>
        <w:rPr/>
      </w:pPr>
      <w:r>
        <w:rPr>
          <w:rFonts w:eastAsia="Times New Roman" w:cs="Garamond" w:ascii="Garamond" w:hAnsi="Garamond"/>
          <w:b/>
          <w:bCs/>
          <w:lang w:eastAsia="hu-HU"/>
        </w:rPr>
        <w:tab/>
      </w:r>
      <w:r>
        <w:rPr>
          <w:rFonts w:eastAsia="Times New Roman"/>
          <w:b/>
          <w:bCs/>
          <w:lang w:eastAsia="hu-HU"/>
        </w:rPr>
        <w:t>N Y I LAT K O Z A T</w:t>
      </w:r>
    </w:p>
    <w:p>
      <w:pPr>
        <w:pStyle w:val="Normal"/>
        <w:tabs>
          <w:tab w:val="clear" w:pos="709"/>
          <w:tab w:val="center" w:pos="4726" w:leader="none"/>
          <w:tab w:val="left" w:pos="6435" w:leader="none"/>
        </w:tabs>
        <w:spacing w:lineRule="auto" w:line="360"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ab/>
      </w:r>
    </w:p>
    <w:p>
      <w:pPr>
        <w:pStyle w:val="Normal"/>
        <w:spacing w:lineRule="auto" w:line="360"/>
        <w:ind w:left="-380" w:hanging="0"/>
        <w:jc w:val="both"/>
        <w:rPr/>
      </w:pPr>
      <w:r>
        <w:rPr>
          <w:rFonts w:eastAsia="Times New Roman"/>
          <w:lang w:eastAsia="hu-HU"/>
        </w:rPr>
        <w:t xml:space="preserve">Alulírott </w:t>
      </w:r>
      <w:r>
        <w:rPr>
          <w:rFonts w:eastAsia="Times New Roman"/>
          <w:b/>
          <w:lang w:eastAsia="hu-HU"/>
        </w:rPr>
        <w:t>Szabóné Pálinkás Györgyi</w:t>
      </w:r>
      <w:r>
        <w:rPr>
          <w:rFonts w:eastAsia="Times New Roman"/>
          <w:lang w:eastAsia="hu-HU"/>
        </w:rPr>
        <w:t xml:space="preserve">, mint az </w:t>
      </w:r>
      <w:r>
        <w:rPr>
          <w:rFonts w:eastAsia="Times New Roman"/>
          <w:b/>
          <w:lang w:eastAsia="hu-HU"/>
        </w:rPr>
        <w:t>Alsó- Tisza-menti Többcélú Óvodák és Mini Bölcsődék</w:t>
      </w:r>
      <w:r>
        <w:rPr>
          <w:rFonts w:eastAsia="Times New Roman"/>
          <w:lang w:eastAsia="hu-HU"/>
        </w:rPr>
        <w:t xml:space="preserve"> intézményvezetője, jogi felelősségem tudatában kijelentem, hogy az előírásoknak megfelelően az</w:t>
      </w:r>
      <w:r>
        <w:rPr>
          <w:rFonts w:eastAsia="Times New Roman"/>
          <w:b/>
          <w:bCs/>
          <w:lang w:eastAsia="hu-HU"/>
        </w:rPr>
        <w:t xml:space="preserve"> Alsó- Tisza-menti Többcélú Óvodák és Mini Bölcsődékben </w:t>
      </w:r>
      <w:r>
        <w:rPr>
          <w:rFonts w:eastAsia="Times New Roman"/>
          <w:lang w:eastAsia="hu-HU"/>
        </w:rPr>
        <w:t>gondoskodtam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belső kontrollrendszer kialakításáról, valamint szabályszerű, eredményes, gazdaságos és hatékony működéséről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költségvetési szerv, alapító okiratában megjelölt tevékenységek jogszabályban meghatározott követelményeknek megfelelő ellátásáról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rendelkezésre álló előirányzatok célnak megfelelő felhasználásáról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költségvetési szerv tevékenységében a hatékonyság, eredményesség és a gazdaságosság követelményeinek érvényesítéséről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tervezési, beszámolási, információszolgáltatási kötelezettségek teljesítéséről és hitelességéről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gazdálkodási lehetőségek és a kötelezettségek összhangjáról,</w:t>
      </w:r>
    </w:p>
    <w:p>
      <w:pPr>
        <w:pStyle w:val="Normal"/>
        <w:numPr>
          <w:ilvl w:val="0"/>
          <w:numId w:val="12"/>
        </w:numPr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intézményi számviteli rendről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spacing w:lineRule="auto" w:line="360"/>
        <w:ind w:left="391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/>
        <w:ind w:left="-329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hanging="360"/>
        <w:jc w:val="center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>Kontrollkörnyezet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Alsó- Tisza-menti Többcélú Óvodák és Mini Bölcsődékben a szervezeti célok megvalósítása 2021. évben is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hu-HU"/>
        </w:rPr>
        <w:t xml:space="preserve">a költségvetési szervre kiadott </w:t>
      </w:r>
      <w:r>
        <w:rPr>
          <w:rFonts w:eastAsia="Times New Roman"/>
          <w:b/>
          <w:lang w:eastAsia="hu-HU"/>
        </w:rPr>
        <w:t>alapító okiratban</w:t>
      </w:r>
      <w:r>
        <w:rPr>
          <w:rFonts w:eastAsia="Times New Roman"/>
          <w:lang w:eastAsia="hu-HU"/>
        </w:rPr>
        <w:t xml:space="preserve"> foglaltak szerint folyt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hu-HU"/>
        </w:rPr>
        <w:t xml:space="preserve">a </w:t>
      </w:r>
      <w:r>
        <w:rPr>
          <w:rFonts w:eastAsia="Times New Roman"/>
          <w:b/>
          <w:lang w:eastAsia="hu-HU"/>
        </w:rPr>
        <w:t>szervezeti és működési szabályzatban</w:t>
      </w:r>
      <w:r>
        <w:rPr>
          <w:rFonts w:eastAsia="Times New Roman"/>
          <w:lang w:eastAsia="hu-HU"/>
        </w:rPr>
        <w:t xml:space="preserve">, annak mellékletei szerint került sor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szervezeti felépítés, a szervezeti célok megismerése, a meghatározott előírások figyelembevételével a szabályzatokban foglaltak végrehajtása biztosított volt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 </w:t>
      </w:r>
      <w:r>
        <w:rPr>
          <w:rFonts w:eastAsia="Times New Roman"/>
          <w:b/>
          <w:lang w:eastAsia="hu-HU"/>
        </w:rPr>
        <w:t>hatályosított szabályzatok</w:t>
      </w:r>
      <w:r>
        <w:rPr>
          <w:rFonts w:eastAsia="Times New Roman"/>
          <w:lang w:eastAsia="hu-HU"/>
        </w:rPr>
        <w:t xml:space="preserve"> a feladatok ellátásához rendelkezésre álltak:</w:t>
      </w:r>
    </w:p>
    <w:p>
      <w:pPr>
        <w:pStyle w:val="Normal"/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Pedagógiai Programmal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vodai Házirend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MSZ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képzési terv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képzési program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; Törzskönyv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védelmi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lső ellenőrzési szabályzat, - </w:t>
      </w:r>
      <w:r>
        <w:rPr>
          <w:rFonts w:cs="Times New Roman" w:ascii="Times New Roman" w:hAnsi="Times New Roman"/>
          <w:sz w:val="24"/>
          <w:szCs w:val="24"/>
          <w:u w:val="single"/>
        </w:rPr>
        <w:t>Melléklet:</w:t>
      </w:r>
      <w:r>
        <w:rPr>
          <w:rFonts w:cs="Times New Roman" w:ascii="Times New Roman" w:hAnsi="Times New Roman"/>
          <w:sz w:val="24"/>
          <w:szCs w:val="24"/>
        </w:rPr>
        <w:t xml:space="preserve"> Óvodák dolgozóinak, Ellenőrzése- értékelése 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erzések lebonyolításának szabályzata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kedési terv hőségriadó esetén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kezelési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alkalmazotti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érdekű adatszolgáltatás szabályzata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cskezelési szabályzat.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ruha juttatás szabályzata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szkezelési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ációs kiadások szabályzata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álytalanságok kezelésének eljárásrendje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i integritás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ékes és mobiltelefonok használatának szabályzata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lyegző nyilvántartás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tikai kódex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kázatértékelés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nkavédelmi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akornoki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élyegyenlőségi terv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űzvédelmi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értékelési szabályza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IT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CCP,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ülök Érdekvédelmi Képviseletének szabályzata.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démiás terv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kívüli munkavégzés szabályzata különleges jogrend idejére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lalókonyha tálalási szabályzat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viteli politik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larend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jtezési szabályzat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ltározás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munikációs és információs rendszer szabályzat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íma szabályzat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küldetési szabályzat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Értékelési - Teljesítményértékelési- Szabályzat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ált kockázatkezelési szabályzat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pénztár szabályzat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ési szabályzat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őrzési nyomvonal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ső kontrollrendszer szabályzat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dékok, egyéb előnyök elfogadásának rendjére vonatkozó szabályzat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szabályozók együtt tették lehetővé a szervezet szabályozott működését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>Adatvédelmi szabályzat</w:t>
      </w:r>
      <w:r>
        <w:rPr>
          <w:rFonts w:eastAsia="Times New Roman"/>
          <w:lang w:eastAsia="hu-HU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hu-HU"/>
        </w:rPr>
        <w:t>Személyes adatok védelmének szabályzata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szabályzat tartalma, célja: a személyes adatok kezelésére vonatkozó védelmi előírásokat, ennek során az adatkezelői feladatokat, a természetes személyeknek az adataik védelméhez kapcsolódó alapvető jogait és szabadságát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GDPR bevezetésével összhangban, nagy hangsúlyt kapott a szervezet minden szervezeti egysége eljárásai során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 kötelezettségvállalás, teljesítésigazolás gyakorlásának módja, az eljárási és dokumentálásra irányadó előírások, adatszolgáltatási, beszámolási feladatok teljesítésének rendje, e szabályzatokban foglaltak betartásával teszi lehetővé, a szervezet napi működési szabályosságának biztosítását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>Ellenőrzési nyomvonal</w:t>
      </w:r>
      <w:r>
        <w:rPr>
          <w:rFonts w:eastAsia="Times New Roman"/>
          <w:lang w:eastAsia="hu-HU"/>
        </w:rPr>
        <w:t>, a szabályzatában rögzített módon érvényesül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>Szervezeti Integritás Szabályzat</w:t>
      </w:r>
      <w:r>
        <w:rPr>
          <w:rFonts w:eastAsia="Times New Roman"/>
          <w:lang w:eastAsia="hu-HU"/>
        </w:rPr>
        <w:t xml:space="preserve"> szabályozza 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z alkalmazandó jogkövetkezményeket, a vizsgálat eredményéről tájékoztatás rendjét, a kockázatok megelőzésére kialakított szabályokat. Ezzel tovább erősödött a jogbiztonság az intézmény szervezetén belül. Biztosított volt olyan belső kontrollrendszer kialakítása, amely minden tevékenységi kör esetében alkalmas az etikai értékek és az integritás érvényesítésének biztosítására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eastAsia="Times New Roman"/>
          <w:lang w:eastAsia="hu-HU"/>
        </w:rPr>
        <w:t>Az intézményvezetőként elkészítettem azt a belső szabályozást, eljárásrendet, amely előírja, hogy a beérkezett közérdekű bejelentések és panaszok tapasztalatait évente át kell tekinteni. A szabályozás hozzájárul, hogy az intézmény a közfeladatait a legjobb minőségben, az érintettek igényeinek megfelelően lássa el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>Munkaköri leírások</w:t>
      </w:r>
      <w:r>
        <w:rPr>
          <w:rFonts w:eastAsia="Times New Roman"/>
          <w:lang w:eastAsia="hu-HU"/>
        </w:rPr>
        <w:t xml:space="preserve"> tartalmazzák a szervezet felépítéséhez igazodóan, a munkavállaló munkakörébe tartozó ellátandó feladatok felsorolását, konkrét feladatok végrehajtásának szabályait. A munkaköri leírás változásairól a munkavállaló saját kezű aláírásával igazolja vissza annak tudomásul vételét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Biztosított volt az alkalmazottak képzettségi szintje és gyakorlata. Megfelelő kompetenciákkal rendelkeztek feladataik ellátásáho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 xml:space="preserve">Belső ellenőrzés szabályzata </w:t>
      </w:r>
      <w:r>
        <w:rPr>
          <w:rFonts w:eastAsia="Times New Roman"/>
          <w:lang w:eastAsia="hu-HU"/>
        </w:rPr>
        <w:t>kiterjed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/>
          <w:lang w:eastAsia="hu-HU"/>
        </w:rPr>
        <w:t xml:space="preserve">a tervezett feladatok kellő időben, és megfelelő minőségben történő megvalósulására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/>
          <w:lang w:eastAsia="hu-HU"/>
        </w:rPr>
        <w:t xml:space="preserve">megfelelő mennyiségű és minőségű információ gyűjtésére, elemzésére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 tényleges állapot összehasonlítása a pedagógiai céllal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/>
          <w:lang w:eastAsia="hu-HU"/>
        </w:rPr>
        <w:t xml:space="preserve">a megvalósulás értékelésére, ténymegállapítás és értékelésre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visszajelzés a pedagógiai munka színvonaláról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/>
          <w:lang w:eastAsia="hu-HU"/>
        </w:rPr>
        <w:t>a vezető tervező munkájának segítés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 xml:space="preserve">Etikai kódexnek </w:t>
      </w:r>
      <w:r>
        <w:rPr>
          <w:rFonts w:eastAsia="Times New Roman"/>
          <w:lang w:eastAsia="hu-HU"/>
        </w:rPr>
        <w:t>megfelelve az intézményben a szakmai felkészültség, a pártatlanság, elfogulatlanság, erkölcsi feddhetetlenség értékének érvényre juttatása, az egyéni érdekkel szemben a közérdek előtérbe helyezése kapott nagy hangsúlyt.</w:t>
      </w:r>
    </w:p>
    <w:p>
      <w:pPr>
        <w:pStyle w:val="Normal"/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Minden általam kiadott belső szabályzat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záradékkal ellátott,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hu-HU"/>
        </w:rPr>
        <w:t>minden érintett saját kezű jóváhagyó aláírását tartalmazza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intézmény belső informatikai hálózatán és a vezetői irodában nyomtatott változatban folyamatosan elérhető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 xml:space="preserve">A szervezeti célok teljesítéséhez szükséges </w:t>
      </w:r>
      <w:r>
        <w:rPr>
          <w:rFonts w:eastAsia="Times New Roman"/>
          <w:b/>
          <w:u w:val="single"/>
          <w:lang w:eastAsia="hu-HU"/>
        </w:rPr>
        <w:t>humánerőforrás, a tárgyi eszközök, informatikai háttér rendelkezésre állt, az információáramlás folyamatossága elősegítette a feladatellátás végrehajtását.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hanging="360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>Integrált kockázatkezelési rendszer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intézmény vezetőjeként, gondoskodtam az intézmény integrált kockázatkezelési rendszerének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>folyamatos működtetéséről, az alábbi szabályzatokban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Belső ellenőrzési szabályzat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Integrált kockázatkezelési szabályzat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zervezeti integritás szabályzat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Panaszkezelési szabályzat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Etikai kódex  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szabályzatok, olyan irányítási eszközök és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2.  Az intézmény tevékenységét, gazdálkodását, a fenntartói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>belső ellenőr ellenőrizte.</w:t>
      </w:r>
    </w:p>
    <w:p>
      <w:pPr>
        <w:pStyle w:val="Normal"/>
        <w:spacing w:lineRule="auto" w:line="360" w:before="0" w:after="0"/>
        <w:ind w:hanging="295"/>
        <w:contextualSpacing/>
        <w:jc w:val="both"/>
        <w:rPr/>
      </w:pPr>
      <w:r>
        <w:rPr>
          <w:rFonts w:eastAsia="Times New Roman"/>
          <w:lang w:eastAsia="hu-HU"/>
        </w:rPr>
        <w:t xml:space="preserve">     </w:t>
      </w:r>
      <w:r>
        <w:rPr>
          <w:rFonts w:eastAsia="Times New Roman"/>
          <w:lang w:eastAsia="hu-HU"/>
        </w:rPr>
        <w:t>3. Az intézmény dolgozóinak munkaköri leírása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 xml:space="preserve">tartalmazza a belsőellenőrzés során alkalmazandó FEUVE szabályozása szerinti feladatellátást, illetve hogy ki és miért felelős a kockázatkezelési rendszer kialakítása és működtetése során. </w:t>
      </w:r>
    </w:p>
    <w:p>
      <w:pPr>
        <w:pStyle w:val="Normal"/>
        <w:spacing w:lineRule="auto" w:line="360" w:before="0" w:after="0"/>
        <w:ind w:hanging="295"/>
        <w:contextualSpacing/>
        <w:jc w:val="both"/>
        <w:rPr/>
      </w:pPr>
      <w:r>
        <w:rPr>
          <w:rFonts w:eastAsia="Times New Roman"/>
          <w:lang w:eastAsia="hu-HU"/>
        </w:rPr>
        <w:t xml:space="preserve">     </w:t>
      </w:r>
      <w:r>
        <w:rPr>
          <w:rFonts w:eastAsia="Times New Roman"/>
          <w:lang w:eastAsia="hu-HU"/>
        </w:rPr>
        <w:t>4. Az intézményvezetői hatáskörbe tartozó belső utasítás alapján zajlott az intézményi feladatellátás, az iratok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>aláírása, a helyettesítés</w:t>
      </w:r>
      <w:r>
        <w:rPr>
          <w:rFonts w:eastAsia="Times New Roman"/>
          <w:i/>
          <w:lang w:eastAsia="hu-HU"/>
        </w:rPr>
        <w:t xml:space="preserve">, </w:t>
      </w:r>
      <w:r>
        <w:rPr>
          <w:rFonts w:eastAsia="Times New Roman"/>
          <w:lang w:eastAsia="hu-HU"/>
        </w:rPr>
        <w:t xml:space="preserve">amely a felelősségvállalás lépcsőit hívatott rögzíteni. </w:t>
      </w:r>
    </w:p>
    <w:p>
      <w:pPr>
        <w:pStyle w:val="Normal"/>
        <w:spacing w:lineRule="auto" w:line="360" w:before="0" w:after="0"/>
        <w:ind w:hanging="295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 w:before="0" w:after="0"/>
        <w:ind w:hanging="295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 w:before="0" w:after="0"/>
        <w:ind w:hanging="295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 w:before="0" w:after="0"/>
        <w:ind w:hanging="295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 w:before="0" w:after="0"/>
        <w:ind w:hanging="295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 w:before="0" w:after="0"/>
        <w:ind w:hanging="295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360" w:before="0" w:after="0"/>
        <w:ind w:hanging="295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ind w:left="0" w:hanging="360"/>
        <w:contextualSpacing/>
        <w:jc w:val="center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>Kontrolltevékenységek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intézmény kontrolltevékenységének működtetését biztosítottam az általam kiadott belső szabályzatokban, melynek célja, hogy az abban foglaltak teljesítése hozzájáruljon a szervezeti célok eléréséhez, ezzel erősítve a szervezeti integritást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szervezeti célok elérését veszélyeztető kockázatok csökkentésére irányuló kontrollok kiépítésének köszönhetően zökkenőmentesen folyt a döntések előkészítése. Biztosított volt a döntések dokumentumainak elkészítése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Times New Roman"/>
          <w:lang w:eastAsia="hu-HU"/>
        </w:rPr>
        <w:t>Biztosított volt a döntések célszerűségi, gazdaságossági, hatékonysági és eredményességi szempontú megalapozottság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Times New Roman"/>
          <w:lang w:eastAsia="hu-HU"/>
        </w:rPr>
        <w:t>Biztosított volt a döntések szabályszerűségi szempontból történő jóváhagyás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Biztosított volt a gazdasági események elszámolás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Intézményvezetőként gondoskodtam a szervezetre vonatkozó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>belső szabályzatokban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>a dokumentumokhoz és az információkhoz való hozzáférést,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>továbbá a beszámolási felelősségvállalásról pl. az adatvédelem, adatbiztonsági és a fizikai biztonságot is szolgáló kulcskezelési, munkavédelmi, tűzvédelmi szabályzatban foglaltak betartásáról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hanging="360"/>
        <w:jc w:val="center"/>
        <w:rPr>
          <w:rFonts w:eastAsia="Times New Roman"/>
          <w:i/>
          <w:i/>
          <w:lang w:eastAsia="hu-HU"/>
        </w:rPr>
      </w:pPr>
      <w:r>
        <w:rPr>
          <w:rFonts w:eastAsia="Times New Roman"/>
          <w:b/>
          <w:lang w:eastAsia="hu-HU"/>
        </w:rPr>
        <w:t>Információs és kommunikációs rendszer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lang w:eastAsia="hu-HU"/>
        </w:rPr>
        <w:t>Az elmúlt évben is olyan informatikai rendszerek álltak rendelkezésre (az önkormányzat honlapján keresztül és belső informatikai hálózaton keresztül), amely lehetővé tette a megfelelő információk megfelelő időben való eljutását, eljuttatását az illetékes szervezethez, szervezeti egységhez, vagy személyekhez.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>Az Adatvédelmi szabályzatban, Közérdekű adatszolgáltatás szabályzatában és a Kommunikációs és információs rendszer szabályzatában írtak végrehajtásával valósult meg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lang w:eastAsia="hu-HU"/>
        </w:rPr>
        <w:t xml:space="preserve">Az intézmény az önkormányzat honlapján keresztül folyamatosan frissített adatbázissal áll az érdeklődők rendelkezésére, benne közérdekű információkkal, a közzétételi listára vonatkozó adatokkal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lang w:eastAsia="hu-HU"/>
        </w:rPr>
        <w:t xml:space="preserve">Az intézmény Iratkezelési szabályzatának alkalmazása tette lehetővé a beérkező és kimenő iratok szabályszerű kezelését, annak megőrzését, átadását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lang w:eastAsia="hu-HU"/>
        </w:rPr>
        <w:t>A Kommunikációs és információs rendszer szabályzata keretet ad a gyakorlatban alkalmazandó hatékony, megbízható, pontos, világos, közérthető, összehasonlításra alkalmas adatok biztonságos kezelésére, annak kommunikálására, szervezeten belül és kívül egyaránt. Az információáramlás, a szervezeten belüli kommunikáció egyik fontos eszköz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lang w:eastAsia="hu-HU"/>
        </w:rPr>
        <w:t xml:space="preserve">A vezetői információs rendszerben biztosított volt minden olyan információ fellelhetősége, amely szükséges a vezetői döntések meghozatalához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lang w:eastAsia="hu-HU"/>
        </w:rPr>
        <w:t>Biztosított a szervezeti integritást sértő esemény gyanújának a kivizsgálás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>Nyomon követési rendszer (monitoring)</w:t>
      </w:r>
    </w:p>
    <w:p>
      <w:pPr>
        <w:pStyle w:val="Normal"/>
        <w:spacing w:lineRule="auto" w:line="360"/>
        <w:ind w:left="740" w:hanging="0"/>
        <w:rPr>
          <w:rFonts w:eastAsia="Times New Roman"/>
          <w:b/>
          <w:b/>
          <w:i/>
          <w:i/>
          <w:lang w:eastAsia="hu-HU"/>
        </w:rPr>
      </w:pPr>
      <w:r>
        <w:rPr>
          <w:rFonts w:eastAsia="Times New Roman"/>
          <w:b/>
          <w:i/>
          <w:lang w:eastAsia="hu-HU"/>
        </w:rPr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z Ellenőrzési nyomvonal lehetővé tette a szervezet tevékenységének, a célok megvalósításának nyomon követését. 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Intézményvezetőként kialakítottam a szervezet tevékenységének, a célok megvalósításának nyomon követését biztosító rendszert. Gondoskodtam az operatív tevékenységektől független belső ellenőrzés kialakításáról és megfelelő működtetéséről. Biztosítottam a belső ellenőrzés szervezeti és funkcionális függetlenségét. Biztosítottam a belső ellenőrzés működéséhez szükséges forrásokat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Gondoskodtam a külső ellenőrzések koordinációjáról, valamint a Bkr. 14. §-ában meghatározott nyilvántartás vezetéséről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ind w:left="0" w:hanging="283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intézményre vonatkoztatott 2019/2020. évi, 2020/2021. évi és 2021/2022. évi belső ellenőrzési tervet, az intézményvezetői munkaterv tartalmazza, melyet a nevelőtestület jóváhagyott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ind w:left="0" w:hanging="283"/>
        <w:contextualSpacing/>
        <w:jc w:val="both"/>
        <w:rPr/>
      </w:pPr>
      <w:r>
        <w:rPr>
          <w:rFonts w:eastAsia="Times New Roman"/>
          <w:lang w:eastAsia="hu-HU"/>
        </w:rPr>
        <w:t>A fenntartó a 2021. évre vonatkoztatva is elkészítette az ellenőrzés hatékonyságáról szóló ellenőrzést, mely során olyan hibát, hiányosságot, szabálytalanságot, amely intézkedési terv készítését tette volna elkerülhetetlenné, nem állapított meg</w:t>
      </w:r>
      <w:r>
        <w:rPr>
          <w:rFonts w:eastAsia="Times New Roman"/>
          <w:i/>
          <w:lang w:eastAsia="hu-HU"/>
        </w:rPr>
        <w:t xml:space="preserve"> </w:t>
      </w:r>
      <w:r>
        <w:rPr>
          <w:rFonts w:eastAsia="Times New Roman"/>
          <w:lang w:eastAsia="hu-HU"/>
        </w:rPr>
        <w:t xml:space="preserve">a belső ellenőr a 2021. évben sem.  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360"/>
        <w:ind w:hanging="380"/>
        <w:jc w:val="both"/>
        <w:rPr/>
      </w:pPr>
      <w:r>
        <w:rPr>
          <w:rFonts w:eastAsia="Times New Roman"/>
          <w:lang w:eastAsia="hu-HU"/>
        </w:rPr>
        <w:t xml:space="preserve">Felgyő, 2022. január 21. </w:t>
      </w:r>
    </w:p>
    <w:p>
      <w:pPr>
        <w:pStyle w:val="Normal"/>
        <w:spacing w:lineRule="auto" w:line="36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P. H.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                                                                                                                         ……………………</w:t>
            </w:r>
            <w:r>
              <w:rPr>
                <w:rFonts w:eastAsia="Times New Roman"/>
                <w:lang w:eastAsia="hu-HU"/>
              </w:rPr>
              <w:t>..................................</w:t>
              <w:br/>
              <w:t>                                                                                                                         Szabóné Pálinkás Györgyi</w:t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tézményvezető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9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40" w:hanging="360"/>
      </w:pPr>
      <w:rPr>
        <w:i w:val="false"/>
        <w:b/>
      </w:rPr>
    </w:lvl>
  </w:abstractNum>
  <w:abstractNum w:abstractNumId="8">
    <w:lvl w:ilvl="0">
      <w:start w:val="4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9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eastAsia="Lucida Sans Unicode"/>
      <w:kern w:val="2"/>
      <w:sz w:val="24"/>
      <w:szCs w:val="24"/>
    </w:rPr>
  </w:style>
  <w:style w:type="character" w:styleId="LlbChar">
    <w:name w:val="Élőláb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7:58:00Z</dcterms:created>
  <dc:creator>Intezmeny</dc:creator>
  <dc:description/>
  <cp:keywords/>
  <dc:language>en-US</dc:language>
  <cp:lastModifiedBy>User</cp:lastModifiedBy>
  <cp:lastPrinted>2021-12-29T08:47:00Z</cp:lastPrinted>
  <dcterms:modified xsi:type="dcterms:W3CDTF">2021-12-29T07:48:00Z</dcterms:modified>
  <cp:revision>7</cp:revision>
  <dc:subject/>
  <dc:title>Ephone Magyarország Kft</dc:title>
</cp:coreProperties>
</file>