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00</wp:posOffset>
                </wp:positionH>
                <wp:positionV relativeFrom="margin">
                  <wp:posOffset>0</wp:posOffset>
                </wp:positionV>
                <wp:extent cx="279908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71.55pt;mso-wrap-distance-left:9.05pt;mso-wrap-distance-right:9.05pt;mso-wrap-distance-top:0pt;mso-wrap-distance-bottom:0pt;margin-top:0pt;mso-position-vertical-relative:margin;margin-left:2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"/>
        <w:rPr/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, 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/>
      </w:pPr>
      <w:r>
        <w:rPr>
          <w:rFonts w:cs="Garamond" w:ascii="Garamond" w:hAnsi="Garamond"/>
          <w:sz w:val="24"/>
          <w:szCs w:val="24"/>
        </w:rPr>
        <w:t>A/36-1 /2023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 l ő te r j e s 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az Alsó- Tisza-menti Önkormányzati Társulás Társulási Tanácsának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023. májusi ülésére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i/>
          <w:iCs/>
          <w:sz w:val="24"/>
          <w:szCs w:val="24"/>
        </w:rPr>
        <w:t>az Alsó- Tisza-menti Önkormányzati Társulás és az általa fenntartott intézmények 2022. évi   költségvetésének  módosítása</w:t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ind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mlékeztetjük Önöket arra, hogy az Alsó- Tisza-menti Önkormányzati Társulás 2022. évi költségvetésének előirányzatait a Társulás Társulási Tanácsa a 1</w:t>
      </w:r>
      <w:r>
        <w:rPr>
          <w:rFonts w:cs="Garamond" w:ascii="Garamond" w:hAnsi="Garamond"/>
          <w:bCs/>
          <w:u w:val="single"/>
        </w:rPr>
        <w:t>/2022. (II. 28.) Atmöt határozatával</w:t>
      </w:r>
      <w:r>
        <w:rPr>
          <w:rFonts w:cs="Garamond" w:ascii="Garamond" w:hAnsi="Garamond"/>
          <w:bCs/>
        </w:rPr>
        <w:t xml:space="preserve"> hagyta jóvá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Jelen előterjesztésben az intézményi részletezésű mellékletekben tételesen szerepelnek a 2022. februártól hatályos előirányzatok és a közös költségekre vonatkozó kalkulációkon alapuló adatok is.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Társulásra, valamint a Társulás intézményeire vonatkozó bevételi és kiadási előirányzatok részletezését az 1. - 12. mellékletek tartalmazzák. </w:t>
      </w:r>
    </w:p>
    <w:p>
      <w:pPr>
        <w:pStyle w:val="TextBody"/>
        <w:ind w:right="-284" w:hanging="0"/>
        <w:rPr/>
      </w:pPr>
      <w:r>
        <w:rPr>
          <w:rFonts w:cs="Garamond" w:ascii="Garamond" w:hAnsi="Garamond"/>
          <w:bCs/>
          <w:i/>
        </w:rPr>
        <w:t>A közös költségekre vonatkozó adatokat a 13. számú melléklet mutatja be.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likviditási terv a 14. számú, míg a kötelező és önként vállalt feladatellátás megosztása a 15. számú mellékletben szerepel. 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pasztalatok továbbra is azt támasztják alá, hogy a Társulási intézmények intézményvezetői számára eddig biztosított előirányzatok módosítási jogosultságának fenntartása – a Társulás Társulási Tanácsa által korábban jóváhagyott módon – indokolt volt, a gördülékeny és zökkenőmentes munkát segítette mind az intézményi gazdálkodás végrehajtásában, mind a kötelező havi adatszolgáltatások teljesítésében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özponti jogszabályon alapuló időközi többletforrásként beépülő 2022. évi előirányzati keretek a következőkben foglalhatók össze: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szociális ágazati pótlékok, 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8/2022. (I. 14.) Korm. rendelet szerinti kiegészítő támogatás - bértámogatás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normatíva lemondás, pótigénylésből adódó változások,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közfoglalkoztatás- és egyéb pályázati támogatások, valamint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z előző évi elszámolásból adódó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Cs/>
          <w:i/>
        </w:rPr>
        <w:t>bevételek és kiadások</w:t>
      </w:r>
      <w:r>
        <w:rPr>
          <w:rFonts w:cs="Garamond" w:ascii="Garamond" w:hAnsi="Garamond"/>
          <w:bCs/>
        </w:rPr>
        <w:t xml:space="preserve">. 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fentiekben vázolt módosítások alkalmanként nem igényeltek külön Társulási Tanácsi döntést, mert a Társulás költségvetésébe történő beépülésük - határozati formában – a költségvetés aktuális módosításakor történik meg a szokásos eljárási rend szerint, az államháztartásról szóló 2011. évi CXCV. törvény 26. § (1) bekezdésében foglaltaknak megfelelve, melyre jelen előterjesztésünk szerint teszünk javaslatot.</w:t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foglaltak megtárgyalását és a határozati javaslatban, valamint az ahhoz csatolt 1-15. számú mellékletekben rögzítettek változtatás nélküli jóváhagyását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május 17.</w:t>
      </w:r>
    </w:p>
    <w:p>
      <w:pPr>
        <w:pStyle w:val="TextBody"/>
        <w:ind w:left="1416" w:right="-283" w:hanging="1416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</w:t>
        <w:tab/>
        <w:tab/>
        <w:tab/>
        <w:t>……………………………….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Erhard Gyula</w:t>
        <w:tab/>
        <w:tab/>
        <w:tab/>
        <w:tab/>
        <w:tab/>
        <w:t xml:space="preserve">               Kató Pálné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só- Tisza-menti Önkormányzati Társulás</w:t>
        <w:tab/>
        <w:tab/>
        <w:tab/>
        <w:t xml:space="preserve">Társulási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3. (V.     ) Atmö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>az  Alsó- Tisza-menti Önkormányzati Társulás és az általa fenntartott intézmények 2022. évi  költségvetésének  módosít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Határozati      j a v a s l a t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Msonormalcxspmiddle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z Alsó- Tisza-menti Önkormányzati Társulás Társulási Tanácsa a tárgyi előterjesztést megtárgyalta és a Társulás 2022. évi költségvetését </w:t>
      </w:r>
    </w:p>
    <w:p>
      <w:pPr>
        <w:pStyle w:val="Msonormalcxspmiddle"/>
        <w:numPr>
          <w:ilvl w:val="0"/>
          <w:numId w:val="7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bevételi oldalon halmozódás mentes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778.112.954,</w:t>
      </w:r>
      <w:r>
        <w:rPr>
          <w:rFonts w:eastAsia="Calibri" w:cs="Garamond" w:ascii="Garamond" w:hAnsi="Garamond"/>
          <w:sz w:val="22"/>
          <w:szCs w:val="22"/>
          <w:lang w:eastAsia="en-US"/>
        </w:rPr>
        <w:t>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bevételi főösszeg mellett 893.264.913,- Ft módosított előirányzattal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 és a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halmozódás mentes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778.112.954</w:t>
      </w:r>
      <w:r>
        <w:rPr>
          <w:rFonts w:eastAsia="Calibri" w:cs="Garamond" w:ascii="Garamond" w:hAnsi="Garamond"/>
          <w:sz w:val="22"/>
          <w:szCs w:val="22"/>
          <w:lang w:eastAsia="en-US"/>
        </w:rPr>
        <w:t>.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 kiadási főösszeg mellett 893.264.913,-  Ft módosított előirányzatta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gyi előterjesztéshez csatolt 1.) és 2.) mellékletek szerinti kiemelt előirányzati részletezéssel hagyja jóvá 2022. december 31. napjával (a Tagönkormányzatok támogató döntése ismeretében).</w:t>
      </w:r>
    </w:p>
    <w:p>
      <w:pPr>
        <w:pStyle w:val="Msonormalcxspmiddle"/>
        <w:numPr>
          <w:ilvl w:val="0"/>
          <w:numId w:val="8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2. évi feladat ellátási rendszerben résztvevő intézményi és tagintézményi költségvetések keretszámait a tárgyi előterjesztéshe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közös költségek részletezését a 13. melléklet szerint, a 2022. évi költségvetés intézményi és tagintézményi előirányzat felhasználási ütemterveit pedig az előterjesztés 14. melléklete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z általa fenntartott intézmények önként vállalt és kötelező feladata részletezését a 15/a) és 15/b) mellékletek szerint hagyja jóvá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u w:val="single"/>
          <w:lang w:eastAsia="en-US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u w:val="single"/>
        </w:rPr>
        <w:t>Végrehajtás határideje:</w:t>
      </w:r>
      <w:r>
        <w:rPr>
          <w:rFonts w:cs="Garamond" w:ascii="Garamond" w:hAnsi="Garamond"/>
          <w:bCs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Erhard Gyula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Feladatellátó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ó Pálné Csanytelek Önkormányzat jegyzője, Feladatellátó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gintézmények vezetői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133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772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6:00Z</dcterms:created>
  <dc:creator>Rita</dc:creator>
  <dc:description/>
  <cp:keywords/>
  <dc:language>en-US</dc:language>
  <cp:lastModifiedBy>User</cp:lastModifiedBy>
  <cp:lastPrinted>2023-05-25T11:49:00Z</cp:lastPrinted>
  <dcterms:modified xsi:type="dcterms:W3CDTF">2023-06-08T07:09:00Z</dcterms:modified>
  <cp:revision>52</cp:revision>
  <dc:subject/>
  <dc:title/>
</cp:coreProperties>
</file>