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ejléc + iktatószám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</w:rPr>
        <w:t>a …………………… Önkormányzat Képviselő-testülete 2022. májusi ülésére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1. évi költségvetésének végrehajtásáról szóló beszámoló (zárszámadás)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juk Önöket arról, hogy az Alsó- Tisza-menti Önkormányzati Társulás (a továbbiakban: Társulás) munkaszervezeti feladatait ellátó Csanyteleki Polgármesteri Hivatal köztisztviselői a feladatellátó jegyző irányításával elkészítették tárgyi előterjesztéshez csatolt, </w:t>
      </w:r>
      <w:r>
        <w:rPr>
          <w:rFonts w:cs="Garamond" w:ascii="Garamond" w:hAnsi="Garamond"/>
          <w:i/>
        </w:rPr>
        <w:t xml:space="preserve">a Társulás és az általa fenntartott nevelési- és szociális intézmények, mint költségvetési szervek 2021. évi </w:t>
      </w:r>
      <w:r>
        <w:rPr>
          <w:rFonts w:cs="Garamond" w:ascii="Garamond" w:hAnsi="Garamond"/>
          <w:bCs/>
          <w:i/>
          <w:lang w:val="en-US" w:eastAsia="en-US"/>
        </w:rPr>
        <w:t>költségvetésének végrehajtásáról szóló táblázatba foglalt beszámoló</w:t>
      </w:r>
      <w:r>
        <w:rPr>
          <w:rFonts w:cs="Garamond" w:ascii="Garamond" w:hAnsi="Garamond"/>
          <w:i/>
        </w:rPr>
        <w:t>j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lékeztetjük Önöket arra, hogy a Társulás Tagönkormányzatai a Társulás Társulási Megállapodása V. Fejezetében rögzítették, hogy a Társulás Társulási Tanácsa adott döntése közül, melyek azok a témakörök, amelyek tárgyalását és elfogadását megelőzően (vagy azt követően), a Képviselő-testületek  </w:t>
      </w:r>
      <w:r>
        <w:rPr>
          <w:rFonts w:cs="Garamond" w:ascii="Garamond" w:hAnsi="Garamond"/>
          <w:i/>
        </w:rPr>
        <w:t xml:space="preserve">véleményeznek, melynek keretében elfogadó, vagy elutasító javaslatot terjesztenek be </w:t>
      </w:r>
      <w:r>
        <w:rPr>
          <w:rFonts w:cs="Garamond" w:ascii="Garamond" w:hAnsi="Garamond"/>
        </w:rPr>
        <w:t xml:space="preserve"> a Társulás Társulási Tanácsa elé, mely ismeretében válik a Tanács határozata jogérvényessé.  A Megállapodás V. Fejezete 14. pontja részletezi, hogy a </w:t>
      </w:r>
      <w:r>
        <w:rPr>
          <w:rFonts w:cs="Garamond" w:ascii="Garamond" w:hAnsi="Garamond"/>
          <w:i/>
        </w:rPr>
        <w:t>Társulás éves költségvetését, annak módosítását és végrehajtását (zárszámadást) minden Tagönkormányzat előzetesen véleményezi</w:t>
      </w:r>
      <w:r>
        <w:rPr>
          <w:rFonts w:cs="Garamond" w:ascii="Garamond" w:hAnsi="Garamond"/>
        </w:rPr>
        <w:t>, akárcsak a költségvetés eredeti előirányzata módosítását, a költségvetés végrehajtását, zárását pedig a Tagönkormányzatok minősített többséggel hozott határozatai alapján fogadja el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tárgyi előterjesztés és annak határozati javaslata megvitatását és változtatás nélküli elfogad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</w:t>
      </w:r>
      <w:r>
        <w:rPr>
          <w:rFonts w:cs="Garamond" w:ascii="Garamond" w:hAnsi="Garamond"/>
        </w:rPr>
        <w:t xml:space="preserve">., 2022. május 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  <w:tab/>
        <w:tab/>
        <w:tab/>
        <w:tab/>
        <w:tab/>
        <w:t>…………………………………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ab/>
        <w:t>polgármester</w:t>
        <w:tab/>
        <w:tab/>
        <w:tab/>
        <w:tab/>
        <w:tab/>
        <w:tab/>
        <w:tab/>
        <w:t xml:space="preserve">   </w:t>
        <w:tab/>
        <w:t xml:space="preserve">  jegyző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  <w:r>
        <w:br w:type="page"/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2. (V. ….) …     határozat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1. évi költségvetésének végrehajtásáról szóló beszámoló (zárszámadás)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……………………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Önkormányzat Képviselő-testülete </w:t>
      </w:r>
      <w:r>
        <w:rPr>
          <w:rFonts w:cs="Garamond" w:ascii="Garamond" w:hAnsi="Garamond"/>
        </w:rPr>
        <w:t xml:space="preserve"> az Alsó- Tisza-menti Önkormányzat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Társulás Társulási Megállapodása V. Fejezete 14. pontjában foglalt jogalapon megtárgyalta a tárgyi előterjesztést, melyet minősített többséggel, változtatás nélkül elfogadott </w:t>
      </w:r>
      <w:r>
        <w:rPr>
          <w:rFonts w:cs="Garamond" w:ascii="Garamond" w:hAnsi="Garamond"/>
          <w:iCs/>
        </w:rPr>
        <w:t>és</w:t>
      </w:r>
      <w:r>
        <w:rPr>
          <w:rFonts w:cs="Garamond" w:ascii="Garamond" w:hAnsi="Garamond"/>
          <w:i/>
        </w:rPr>
        <w:t xml:space="preserve"> javasolja annak a Társulás Társulási Tanácsa általi jóváhagy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Erhard Gyula a Társulás Társulási Tanácsa Elnöke és általa Tagjai (Székhelyén)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Kató Pálné Feladatellátó jegyző, a Társulás Törvényességi felelőse (Székhelyén) és általa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olgármest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Jegyző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…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énzügyi Iroda Vezetője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3:00Z</dcterms:created>
  <dc:creator>Kató Pálné</dc:creator>
  <dc:description/>
  <cp:keywords/>
  <dc:language>en-US</dc:language>
  <cp:lastModifiedBy>User</cp:lastModifiedBy>
  <cp:lastPrinted>2018-04-24T10:56:00Z</cp:lastPrinted>
  <dcterms:modified xsi:type="dcterms:W3CDTF">2022-05-06T08:59:00Z</dcterms:modified>
  <cp:revision>12</cp:revision>
  <dc:subject/>
  <dc:title/>
</cp:coreProperties>
</file>