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4"/>
                <w:lang w:val="hu-HU"/>
              </w:rPr>
            </w:pPr>
            <w:r>
              <w:rPr>
                <w:rFonts w:cs="Monotype Corsiva" w:ascii="Monotype Corsiva" w:hAnsi="Monotype Corsiva"/>
                <w:lang w:val="hu-HU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6647 Csanytelek, Volentér János tér 2. sz.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bCs/>
                  <w:i/>
                  <w:iCs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Monotype Corsiva" w:ascii="Monotype Corsiva" w:hAnsi="Monotype Corsiva"/>
                <w:lang w:val="hu-HU"/>
              </w:rPr>
              <w:t>Csanytelek Község Önkormányzata Jegyzőjétől, Törvényességi felelőstő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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6647. Csanytelek, Volentér János tér 2. sz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</w:t>
            </w:r>
            <w:r>
              <w:rPr>
                <w:rFonts w:eastAsia="Monotype Corsiva" w:cs="Monotype Corsiva" w:ascii="Monotype Corsiva" w:hAnsi="Monotype Corsiva"/>
                <w:b/>
                <w:b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</w:rPr>
              <w:t>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15-1/2023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 2023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  <w:lang w:val="en-US" w:eastAsia="en-US"/>
        </w:rPr>
        <w:t>Az Alsó- Tisza-menti Önkormányzati Társulás és az általa fenntartott intézmények 2022. évi költségvetésének végrehajtásáról szóló beszámoló (zárszámadás)</w:t>
      </w:r>
    </w:p>
    <w:p>
      <w:pPr>
        <w:pStyle w:val="Normal"/>
        <w:jc w:val="both"/>
        <w:rPr>
          <w:rFonts w:ascii="Garamond" w:hAnsi="Garamond" w:eastAsia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</w:t>
      </w:r>
      <w:r>
        <w:rPr>
          <w:rFonts w:cs="Garamond" w:ascii="Garamond" w:hAnsi="Garamond"/>
          <w:sz w:val="22"/>
          <w:szCs w:val="22"/>
        </w:rPr>
        <w:t>!</w:t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államháztartásról szóló 2011. évi CXCV. törvény 87. §-a  és a 91. § (1)-(2) bekezdésében írtak szerint eljárva terjesztjük be tárgyi beszámolót az annak elfogadására jogosított Társulás Társulási Tanácsa elé jóváhagyásra, figyelemmel ugyanezen szakasz (3) bekezdésében foglaltakra is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elenlegi beszámoló a Társulásba integrált intézményekre vonatkozóan a teljes év időszakát felöleli a  Csanyteleki székhelyű </w:t>
      </w:r>
      <w:r>
        <w:rPr>
          <w:rFonts w:cs="Garamond" w:ascii="Garamond" w:hAnsi="Garamond"/>
          <w:i/>
          <w:sz w:val="22"/>
          <w:szCs w:val="22"/>
        </w:rPr>
        <w:t>Remény Szociális Alapszolgáltató Központ,</w:t>
      </w:r>
      <w:r>
        <w:rPr>
          <w:rFonts w:cs="Garamond" w:ascii="Garamond" w:hAnsi="Garamond"/>
          <w:sz w:val="22"/>
          <w:szCs w:val="22"/>
        </w:rPr>
        <w:t xml:space="preserve"> a Tömörkényi székhelyű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a Csongrádi székhelyű </w:t>
      </w:r>
      <w:r>
        <w:rPr>
          <w:rFonts w:cs="Garamond" w:ascii="Garamond" w:hAnsi="Garamond"/>
          <w:i/>
          <w:sz w:val="22"/>
          <w:szCs w:val="22"/>
        </w:rPr>
        <w:t>Esély Szociális  Alapellátási Központ,</w:t>
      </w:r>
      <w:r>
        <w:rPr>
          <w:rFonts w:cs="Garamond" w:ascii="Garamond" w:hAnsi="Garamond"/>
          <w:sz w:val="22"/>
          <w:szCs w:val="22"/>
        </w:rPr>
        <w:t xml:space="preserve">  a Felgyői székhelyű (és Csanytelek, Tömörkény községben telep-helyet működtető) </w:t>
      </w:r>
      <w:r>
        <w:rPr>
          <w:rFonts w:cs="Garamond" w:ascii="Garamond" w:hAnsi="Garamond"/>
          <w:i/>
          <w:sz w:val="22"/>
          <w:szCs w:val="22"/>
        </w:rPr>
        <w:t>Alsó- Tisza-menti Többcélú Óvodák és Mini Bölcsődék</w:t>
      </w:r>
      <w:r>
        <w:rPr>
          <w:rFonts w:cs="Garamond" w:ascii="Garamond" w:hAnsi="Garamond"/>
          <w:sz w:val="22"/>
          <w:szCs w:val="22"/>
        </w:rPr>
        <w:t xml:space="preserve"> esetében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szességében kiemelendő, hogy </w:t>
      </w:r>
      <w:r>
        <w:rPr>
          <w:rFonts w:cs="Garamond" w:ascii="Garamond" w:hAnsi="Garamond"/>
          <w:i/>
          <w:iCs/>
          <w:sz w:val="22"/>
          <w:szCs w:val="22"/>
        </w:rPr>
        <w:t>a Társulási intézmények az alapító okirataiknak és a Társulás Társulási Megállapodásában rögzítetteknek megfelelően végezték évközi feladataikat</w:t>
      </w:r>
      <w:r>
        <w:rPr>
          <w:rFonts w:cs="Garamond" w:ascii="Garamond" w:hAnsi="Garamond"/>
          <w:sz w:val="22"/>
          <w:szCs w:val="22"/>
        </w:rPr>
        <w:t>. A tagintézmények az alap- és szakellátási feladataikat a Társulás Társulási Tanácsa által engedélyezett intézményi létszám keretekkel látták el, így létszám keret túllépés nem történ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sulás Társulási Tanácsa </w:t>
      </w:r>
      <w:r>
        <w:rPr>
          <w:rFonts w:cs="Garamond" w:ascii="Garamond" w:hAnsi="Garamond"/>
          <w:i/>
          <w:iCs/>
          <w:sz w:val="22"/>
          <w:szCs w:val="22"/>
        </w:rPr>
        <w:t xml:space="preserve">munkaszervezeti feladatait a Társulás székhelye szerinti Csanyteleki Polgármesteri Hivatal köztisztviselői végezték, a Hivatal Vezetője irányítása mellett. </w:t>
      </w:r>
      <w:r>
        <w:rPr>
          <w:rFonts w:cs="Garamond" w:ascii="Garamond" w:hAnsi="Garamond"/>
          <w:sz w:val="22"/>
          <w:szCs w:val="22"/>
        </w:rPr>
        <w:t>A Társulás működéséhez szükséges végrehajtási feladatok minimalizált költségeinek fedezetét a Tagönkormányzatok pénzügyi hozzájárulása biztosította, melyet a Tagönkormányzatok negyedévenként a Társulás Társulási Tanácsa ide vonatkozó határozata alapján teljesítettek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adatellátáshoz szükséges állami normatívák igénylését és továbbítását az érintett Tagintézmények részére Csanytelek Község Önkormányzata teljesített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vközi lemondásokkal és pótigénylésekkel korrigált eredeti normatíva igénylés Tagintézmények keretösszegeit az Önkormányzat hiánytalanul kiutalta, ebből eredően </w:t>
      </w:r>
      <w:r>
        <w:rPr>
          <w:rFonts w:cs="Garamond" w:ascii="Garamond" w:hAnsi="Garamond"/>
          <w:i/>
          <w:iCs/>
          <w:sz w:val="22"/>
          <w:szCs w:val="22"/>
        </w:rPr>
        <w:t xml:space="preserve">normatíva finanszírozásból adódó különbözet nem keletkezett.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évi normatív állami támogatások, saját intézményi működési bevételek, ellátási díjak és támogatás értékű bevételek mellett, a gazdálkodás lehetőségét és a likviditási problémák áthidalását segítette, hogy a </w:t>
      </w:r>
      <w:r>
        <w:rPr>
          <w:rFonts w:cs="Garamond" w:ascii="Garamond" w:hAnsi="Garamond"/>
          <w:i/>
          <w:iCs/>
          <w:sz w:val="22"/>
          <w:szCs w:val="22"/>
        </w:rPr>
        <w:t>költségvetési egyensúly fenntartásához a Tagintézmények székhelye önkormányzatától - szükség esetén - kiegészítő támogatást kapot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>Az Alsó- Tisza-menti Önkormányzati Társulás Társulási szintű összesített, intézményenként részletezett, kiemelt előirányzatok és címrend alábontású bevételi és kiadási adatait a csatolt határozati javaslat 1. – 14. számú mellékletei részletesen tartalmazzák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 Társulási szintű (összesített)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bevételek alakulása</w:t>
      </w:r>
      <w:r>
        <w:rPr>
          <w:rFonts w:cs="Garamond" w:ascii="Garamond" w:hAnsi="Garamond"/>
          <w:b/>
          <w:bCs/>
          <w:sz w:val="22"/>
          <w:szCs w:val="22"/>
        </w:rPr>
        <w:t xml:space="preserve"> 2022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858"/>
        <w:gridCol w:w="1418"/>
        <w:gridCol w:w="1396"/>
        <w:gridCol w:w="1415"/>
      </w:tblGrid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1062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 %-a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8.324.225   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1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4.653.76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,8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ügyeleti szervi támogatás (normatív finanszírozá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4.103.53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4.103.53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államháztartáson belülről                  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.503.39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.200.92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9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 államháztartáson belülrő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vett pénzeszközö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aradvány igény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437.29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437.29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bevételek összese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93.264.91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89.291.98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9,6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>A Társulási szintű (összesítet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) kiadások</w:t>
      </w:r>
      <w:r>
        <w:rPr>
          <w:rFonts w:cs="Garamond" w:ascii="Garamond" w:hAnsi="Garamond"/>
          <w:b/>
          <w:bCs/>
          <w:sz w:val="22"/>
          <w:szCs w:val="22"/>
        </w:rPr>
        <w:t xml:space="preserve"> alakulása 2022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6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846"/>
        <w:gridCol w:w="1276"/>
        <w:gridCol w:w="1573"/>
        <w:gridCol w:w="1559"/>
      </w:tblGrid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, bértöme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3.275.243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7.716.9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,92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.096.586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.201.7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,7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5.552.368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2.579.6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92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683.713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683.7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pénzeszköz átadás önkormányzatnak és költségvetési szerveine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714.000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14.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,0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, felújításo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943.003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759.54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57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8.     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 (állami támogatások tagintézményeknek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4.103.537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4.103.53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kiadások összesen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93.264.913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72.855.48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7,7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Társulás 2022. évi </w:t>
      </w:r>
      <w:r>
        <w:rPr>
          <w:rFonts w:cs="Garamond" w:ascii="Garamond" w:hAnsi="Garamond"/>
          <w:b/>
          <w:i/>
          <w:sz w:val="22"/>
          <w:szCs w:val="22"/>
        </w:rPr>
        <w:t>pénz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maradványa: 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 xml:space="preserve">      16.436.503 Ft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sulás  </w:t>
      </w:r>
      <w:r>
        <w:rPr>
          <w:rFonts w:cs="Garamond" w:ascii="Garamond" w:hAnsi="Garamond"/>
          <w:i/>
          <w:iCs/>
          <w:sz w:val="22"/>
          <w:szCs w:val="22"/>
        </w:rPr>
        <w:t>költségvetési pénzmaradványa</w:t>
      </w:r>
      <w:r>
        <w:rPr>
          <w:rFonts w:cs="Garamond" w:ascii="Garamond" w:hAnsi="Garamond"/>
          <w:sz w:val="22"/>
          <w:szCs w:val="22"/>
        </w:rPr>
        <w:t xml:space="preserve">: </w:t>
        <w:tab/>
        <w:tab/>
        <w:tab/>
        <w:tab/>
        <w:t xml:space="preserve">           836.568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Remény Szociális Alapszolgáltató Központ maradványa: </w:t>
        <w:tab/>
        <w:tab/>
        <w:t xml:space="preserve">           755.784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Gondozási Központ Rózsafüzér Szociális Otthon maradványa: </w:t>
        <w:tab/>
        <w:t xml:space="preserve">        5.534.534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e maradványa:      3.282.467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Esély Szociális  Alapellátási Központ maradványa:</w:t>
        <w:tab/>
        <w:t xml:space="preserve">           </w:t>
        <w:tab/>
        <w:t xml:space="preserve">        6.027.150 F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gintézményi szabad maradványok felosztásáról a Társulás Társulási Tanácsa külön határozatban dönt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 Társulási szintű éves önként vállalt és kötelező feladata részletezését a határozathoz csatolt 15/a)-15/b) melléklete tartalmazza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juk a Társulás Társulási Tanácsát arról, hogy az Alsó- Tisza-menti Önkormányzati Társulás valamennyi intézményét érintő tételes- és részletes költségvetési beszámolója a vonatkozó jogszabályban rögzített határidőre való benyújtása megtörtént a Magyar Államkincstár illetékes Igazgatósága részér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zárszámadáshoz a belsőellenőr benyújtotta az éves összefoglaló jelentését, a Társulás munkaszervezete vezetője, mint a Társulás feladatellátó jegyzője pedig beterjesztette nyilatkozatát a Bkr. előírásainak megfelelv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rögzítettek megtárgyalását és a csatolt határozati javaslat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május 16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  Kató Pálné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........./2023. (V. ….) Atmöt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iCs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lang w:val="en-US" w:eastAsia="en-US"/>
        </w:rPr>
        <w:t>Az Alsó- Tisza-menti Önkormányzati Társulás és az általa fenntartott intézmények 2022. évi költségvetésének végrehajtásáról szóló beszámoló (zárszámadás)</w:t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iCs/>
          <w:sz w:val="22"/>
          <w:szCs w:val="22"/>
          <w:lang w:val="en-US" w:eastAsia="en-US"/>
        </w:rPr>
      </w:pPr>
      <w:r>
        <w:rPr>
          <w:rFonts w:cs="Garamond" w:ascii="Garamond" w:hAnsi="Garamond"/>
          <w:i/>
          <w:iCs/>
          <w:sz w:val="22"/>
          <w:szCs w:val="22"/>
          <w:lang w:val="en-US" w:eastAsia="en-US"/>
        </w:rPr>
      </w:r>
    </w:p>
    <w:p>
      <w:pPr>
        <w:pStyle w:val="Normal"/>
        <w:ind w:left="720" w:right="-426" w:hanging="7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tározati   j a v a s l a t</w:t>
      </w:r>
    </w:p>
    <w:p>
      <w:pPr>
        <w:pStyle w:val="Normal"/>
        <w:ind w:left="720" w:right="-426" w:hanging="72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 az államháztartásról szóló 2011. évi CXCV. törvény 87. § és a 91. § (1)-(2) bekezdése szerint benyújtott fenti tárgyú előterjesztésben foglaltakat megtárgyalta és a Társulás 2022. évi költségvetéséről szóló beszámolóját, annak</w:t>
      </w:r>
    </w:p>
    <w:p>
      <w:pPr>
        <w:pStyle w:val="Normal"/>
        <w:numPr>
          <w:ilvl w:val="0"/>
          <w:numId w:val="8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bevételi oldalán 893.264.913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889.291.989 Ft halmozódás mentes pénzforgalmi teljesítéssel,</w:t>
      </w:r>
      <w:r>
        <w:rPr>
          <w:rFonts w:cs="Garamond" w:ascii="Garamond" w:hAnsi="Garamond"/>
          <w:sz w:val="22"/>
          <w:szCs w:val="22"/>
        </w:rPr>
        <w:t xml:space="preserve"> míg </w:t>
      </w:r>
    </w:p>
    <w:p>
      <w:pPr>
        <w:pStyle w:val="Normal"/>
        <w:numPr>
          <w:ilvl w:val="0"/>
          <w:numId w:val="3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iadási oldalán 893.264.913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872.855.486 Ft halmozódás mentes pénzforgalmi teljesítésse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Msonormalcxspmiddle"/>
        <w:spacing w:before="0" w:after="0"/>
        <w:ind w:left="680" w:right="-426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z előterjesztéshez csatolt 1.)-15/b) mellékletek szerinti kiemelt előirányzati részletezéssel hagyja jóvá (a Tagönkormányzatok támogató döntése ismeretében).</w:t>
      </w:r>
    </w:p>
    <w:p>
      <w:pPr>
        <w:pStyle w:val="Msonormalcxspmiddlecxspmiddle"/>
        <w:numPr>
          <w:ilvl w:val="0"/>
          <w:numId w:val="9"/>
        </w:numPr>
        <w:spacing w:before="0" w:after="0"/>
        <w:ind w:left="680" w:right="-426" w:hanging="36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2. évi feladatellátási rendszerben résztvevő intézményi és tagintézményi költségvetések végrehajtását az előterjesztéshez csatolt 3.)-12.) mellékletek szerinti részletezésekben rögzítettek szerint hagyja jóvá.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 hagyja jóvá.</w:t>
      </w:r>
    </w:p>
    <w:p>
      <w:pPr>
        <w:pStyle w:val="Msonormalcxspmiddlecxsplast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 (Csanytelek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Szociális Otthon  Intézményvezetője (Tömörkény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Vezetője (Felgyő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Csongrád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i Polgármesteri Hivatal Vezetője, feladatellátó jegyző és általa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óth Józsefné Adó és Pénzügyi Iroda Vezetője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6:00Z</dcterms:created>
  <dc:creator>User</dc:creator>
  <dc:description/>
  <cp:keywords/>
  <dc:language>en-US</dc:language>
  <cp:lastModifiedBy>User</cp:lastModifiedBy>
  <cp:lastPrinted>2019-05-15T15:23:00Z</cp:lastPrinted>
  <dcterms:modified xsi:type="dcterms:W3CDTF">2023-06-08T07:13:00Z</dcterms:modified>
  <cp:revision>70</cp:revision>
  <dc:subject/>
  <dc:title>Alsó- Tisza-menti Önkormányzati Társulás Társulási Tanácsa E l n ö k é t ő l</dc:title>
</cp:coreProperties>
</file>