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  <w:lang w:val="sq-AL" w:eastAsia="ar-SA"/>
        </w:rPr>
        <w:t>JEGYZŐKÖNYV</w:t>
      </w:r>
    </w:p>
    <w:p>
      <w:pPr>
        <w:pStyle w:val="Normal"/>
        <w:jc w:val="center"/>
        <w:rPr>
          <w:sz w:val="22"/>
          <w:szCs w:val="22"/>
          <w:lang w:val="sq-AL"/>
        </w:rPr>
      </w:pPr>
      <w:r>
        <w:rPr>
          <w:b/>
          <w:sz w:val="22"/>
          <w:szCs w:val="22"/>
          <w:u w:val="single"/>
          <w:lang w:val="sq-AL"/>
        </w:rPr>
        <w:t>jelzőrendszeres házi segítségnyújtás</w:t>
      </w:r>
      <w:r>
        <w:rPr>
          <w:b/>
          <w:sz w:val="22"/>
          <w:szCs w:val="22"/>
          <w:lang w:val="sq-AL"/>
        </w:rPr>
        <w:t xml:space="preserve"> </w:t>
      </w:r>
    </w:p>
    <w:p>
      <w:pPr>
        <w:pStyle w:val="Normal"/>
        <w:jc w:val="center"/>
        <w:rPr/>
      </w:pPr>
      <w:r>
        <w:rPr>
          <w:lang w:val="sq-AL"/>
        </w:rPr>
        <w:t>2022. évi fenntartói ellenőrzéshez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  <w:lang w:val="sq-AL"/>
        </w:rPr>
      </w:pPr>
      <w:r>
        <w:rPr>
          <w:b/>
          <w:bCs/>
          <w:sz w:val="22"/>
          <w:szCs w:val="22"/>
          <w:u w:val="single"/>
        </w:rPr>
        <w:t>1. AZONOSÍTÓ ADATO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A szolgáltató, </w:t>
      </w:r>
      <w:r>
        <w:rPr/>
        <w:t>intézmény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szolgálat-, intézményvezető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Kovács Már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ció formá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intézmé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zpécserközpont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Csongrád Vasút utca 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központ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azati azonosító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38177S02134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483-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azigondozas@csongrad.hu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sely.csongrad.hu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483-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mai egység vezetőjének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yás Em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helyezhető jelzőkészülékek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i terüle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város, Felgyő, Csanytelek és Tömörkény közigazgatási területe, Tiszasa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 fenntar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- Tisza-menti Önkormányzati Társul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 Csanytelek, Volentér János tér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204-1-0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pus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személyiséggel rendelkező önkormányzati társul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csanytelek@csanytelek.hu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nntartót képviselő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ardt Gyu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tartó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ó Pálné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z adatszolgálta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yás Em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20-246233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azigondozas@csongrad.hu</w:t>
              </w:r>
            </w:hyperlink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2. ELLÁTÁSI SZERZŐDÉS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993. évi III. tv. 120-121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kezik- e vele a szolgáltató, intézmény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 -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 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3. TÁRGYI FELTÉTELEK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 xml:space="preserve">(1/2000 (I.7.) SzCsM rend. 28. </w:t>
      </w:r>
      <w:r>
        <w:rPr/>
        <w:t>§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ztosított-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zpécserközpont, amely a segélyhívásokat fogad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központ, amely a teljes ellátási terület vonatkozásában biztosítja a gondozók 30 percen belüli helyszínre érkezésé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gondozókat a szakmai központ foglalkoztat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lzést továbbító berendez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lzés fogadására alkalmas vevőberendez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ügyeleti személyi számítógép, ügyeleti szoftverr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 műszaki rendszer alkalmas-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emények dokumentálásá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önellenőrzés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gondozó helyszínre érkezésének nyugtázásá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étirányú kommunikáció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ellátottnál kihelyezett segélyhívó készülék jellemző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sten viselhet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ütésáll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eppáll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ztosított-e a gondozók számára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zást segítő közlekedési eszköz, éspedig: aut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ruha, védőruha, éspedig: Utcai felsőruházat, cip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telef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highlight w:val="darkYellow"/>
              </w:rPr>
            </w:pPr>
            <w:r>
              <w:rPr>
                <w:bCs/>
                <w:sz w:val="22"/>
                <w:szCs w:val="22"/>
              </w:rPr>
              <w:t>készenléti tás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Milyen módon biztosítják a folyamatos készenléti rendszert? 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72 óránkénti ügyeleti váltásban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llátottak fogadására szolgáló helyiség</w:t>
      </w:r>
      <w:r>
        <w:rPr>
          <w:sz w:val="22"/>
          <w:szCs w:val="22"/>
        </w:rPr>
        <w:t xml:space="preserve"> tömegközlekedési eszközzel könnyen megközelíthető-e? </w:t>
      </w:r>
      <w:r>
        <w:rPr>
          <w:iCs/>
          <w:sz w:val="22"/>
          <w:szCs w:val="22"/>
        </w:rPr>
        <w:t>(1/2000. (I.7.) SzCsM rend. 4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lyen távolságra található kb. tömegközlekedési megállóhely, és milyen járművel/járművekkel lehet megközelíteni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utóbusz megálló 50 m-re található, Vasútállomás 300m-re található. Megközelíthető gyalogosan, autóval, kerékpárral, motorkerékpárral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-e a folyamatos fűtés – és melegvíz szolgáltatás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zeti megoldások az akadálymentességet lehetővé teszik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(253/1997. Korm. rend. 62-63. §, 66. §</w:t>
      </w:r>
      <w:r>
        <w:rPr>
          <w:sz w:val="22"/>
          <w:szCs w:val="22"/>
        </w:rPr>
        <w:t>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fenti válasz igenlő, akkor mivel rendelkezik az épület az alábbiakból: </w:t>
      </w:r>
      <w:r>
        <w:rPr>
          <w:i/>
          <w:sz w:val="22"/>
          <w:szCs w:val="22"/>
        </w:rPr>
        <w:t>(jelölje aláhúzássa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Lif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Rámp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apaszkod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erekesszék méretéhez megfelelő ajtószéles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Mozgáskorlátozott vizesblok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üszöbnélküliség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Info-kommunikációs akadálymentesí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egyéb: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SZEMÉLYI FELTÉTELEK </w:t>
      </w:r>
      <w:r>
        <w:rPr>
          <w:iCs/>
          <w:sz w:val="22"/>
          <w:szCs w:val="22"/>
        </w:rPr>
        <w:t>(1993. évi III. tv. 92/D-I. §, 1/2000. (I.7.) SzCsM rend. 6. §, 19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intézményvezető szociális szakvizsgával rendelkezi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nek-e a foglalkoztatottak munkaköri leírással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olgozók rendelkeznek –e munkáltatói igazolvánnyal? (</w:t>
      </w:r>
      <w:r>
        <w:rPr>
          <w:bCs/>
          <w:sz w:val="22"/>
          <w:szCs w:val="22"/>
        </w:rPr>
        <w:t xml:space="preserve">1/2000. (I.7.) </w:t>
      </w:r>
      <w:r>
        <w:rPr>
          <w:sz w:val="22"/>
          <w:szCs w:val="22"/>
        </w:rPr>
        <w:t>SzCsM rend.</w:t>
      </w:r>
      <w:r>
        <w:rPr>
          <w:bCs/>
          <w:sz w:val="22"/>
          <w:szCs w:val="22"/>
        </w:rPr>
        <w:t xml:space="preserve"> 19.§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-e a működési nyilvántartásba való adatszolgáltatás a személyes gondoskodást végző személyeket illetőe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ovábbképzési kötelezettségét teljesítő személy megkapja –e egyhavi illetményét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Továbbképzési tervvel rendelkezik az intézmény? (9/2000. (VIII.4.) SzCsM rend. 15. §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vábbképzési terv tartalmazza-e az alábbi kötelező tartalmi elemeket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8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évben továbbképzésben résztvevők és a jogszabály által szakvizsgára kötelezettek, valamint az arra önként jelentkezők várható száma, munkakörük és a várható távolléti idő feltüntetéséve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ben, illetőleg felkészítő tanfolyamon résztvevők helyettesítésére vonatkozó terv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re, felkészítő tanfolyamra és szakvizsgára fordítható források megjelölését és felosztás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i kötelezettségüket teljesítők szám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Tartási, életjáradéki és öröklési szerződés tilalma megismertetésre került a személyes gondoskodást nyújtó intézményben foglalkoztatottakkal?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10) bekezdés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/>
          <w:iCs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unkaköri leírás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Munkaruhát vagy védőruhát biztosít-e a fenntartó? (</w:t>
      </w:r>
      <w:r>
        <w:rPr>
          <w:iCs/>
          <w:sz w:val="22"/>
          <w:szCs w:val="22"/>
        </w:rPr>
        <w:t xml:space="preserve">1/2000 (I.7.) SzCsM rend. </w:t>
      </w:r>
      <w:r>
        <w:rPr>
          <w:sz w:val="22"/>
          <w:szCs w:val="22"/>
        </w:rPr>
        <w:t>6. § (11) bekezdés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Cs/>
          <w:sz w:val="22"/>
          <w:szCs w:val="22"/>
        </w:rPr>
        <w:t>?</w:t>
      </w:r>
      <w:r>
        <w:rPr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Munkaruhát kapnak a dolgozók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Munkáltató által adott felmentések száma, oka: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5) és (8) bekezdés)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cs</w:t>
      </w:r>
    </w:p>
    <w:p>
      <w:pPr>
        <w:pStyle w:val="Normal"/>
        <w:tabs>
          <w:tab w:val="clear" w:pos="709"/>
          <w:tab w:val="left" w:pos="630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Társadalmi gondozót alkalmaznak-e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özfoglalkoztatottat szakmai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Közfoglalkoztatottat egyéb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DOKUMENTÁCIÓS REND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NÚSÍTVÁNY 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369/2013. (IX. 24.) Korm. Rend. 14. §, 3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ik-e vele a szolgáltatást nyújtó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l került kifüggesztésre? </w:t>
      </w:r>
      <w:r>
        <w:rPr>
          <w:b/>
          <w:sz w:val="22"/>
          <w:szCs w:val="22"/>
        </w:rPr>
        <w:t>Faliújságon került kifüggesztésre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ELYI RENDELET </w:t>
      </w:r>
      <w:r>
        <w:rPr>
          <w:sz w:val="22"/>
          <w:szCs w:val="22"/>
        </w:rPr>
        <w:t xml:space="preserve">– önkormányzati fenntartó esetén: szabályozott-e helyi rendeletben a szolgáltatás tartalma, igénybevételének feltételei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LAPÍTÓ OKIRAT </w:t>
      </w:r>
      <w:r>
        <w:rPr>
          <w:sz w:val="22"/>
          <w:szCs w:val="22"/>
        </w:rPr>
        <w:t xml:space="preserve">- ha a szolgáltató költségvetési szerv - </w:t>
      </w:r>
      <w:r>
        <w:rPr>
          <w:iCs/>
          <w:sz w:val="22"/>
          <w:szCs w:val="22"/>
        </w:rPr>
        <w:t>(1/2000 (I.7.) SzCsM rend. 5.§ (1) bekezdés b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ERVEZETI ÉS MŰKÖDÉSI SZABÁLYZAT (SZMSZ) </w:t>
      </w:r>
      <w:r>
        <w:rPr>
          <w:iCs/>
          <w:sz w:val="22"/>
          <w:szCs w:val="22"/>
        </w:rPr>
        <w:t>(1/2000 (I.7.) SzCsM rend. 5.§ (1) bekezdés c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Rendelkezik-e vele a szolgáltatást nyújtó? 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SZMSZ tartalmazza-e az alábbi kötelező elemeket?</w:t>
            </w:r>
            <w:r>
              <w:rPr>
                <w:iCs/>
                <w:sz w:val="22"/>
                <w:szCs w:val="22"/>
              </w:rPr>
              <w:t xml:space="preserve"> (1/2000 (I.7.) SzCsM rend. 5/B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ervezeti felépítéséne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vezeti áb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 személyes gondoskodási forma egy szervezeti keretben történő megszervezése esetén a szervezeti for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lső szervezeti tagozódás, a szervezeti egységek megnevezése, feladatkö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4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egységek szakmai együttműködésének, az esetleges helyettesítése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irányítási és működési rendjével kapcsolatos kérdések, a munkáltatói jogok gyakorlásána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8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szociális szolgáltató, intézmény költségvetési szerv, a költségvetési szervekre külön jogszabályban előírt tartalmi 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Költségvetési szerveknél: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368/2011. (XII.31.)</w:t>
            </w:r>
            <w:r>
              <w:rPr>
                <w:iCs/>
                <w:sz w:val="22"/>
                <w:szCs w:val="22"/>
              </w:rPr>
              <w:t xml:space="preserve"> Kormányrendelet 13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ásáról szóló jogszabály teljes megjelölése, ha a költségvetési szerv alapításáról jogszabály rendelkez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ó okiratának kelte, száma, az alapítás időpon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z ellátandó, és a kormányzati funkció szerint besorolt alaptevékenységek, rendszeresen ellátott vállalkozási tevékenységek megjelöl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n gazdálkodó szervezetek részletes felsorolását, amelyek tekintetében a költségvetési szerv alapítói, tulajdonosi (tagsági, részvényesi) jogokat gyakor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em releván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ervezeti felépítést és a működés rendje, a szervezeti egységek - ezen belül a gazdasági szervezet - megnevezése, feladatai, a költségvetési szerv szervezeti ábrá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on ügykörök, amelyek során a szervezeti egységek vezetői a költségvetési szerv képviselőjeként járhatnak 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ban nevesített munkakörökhöz tartozó feladat- és hatáskörök, a hatáskörök gyakorlásának módja, a helyettesítés rendje, az ezekhez kapcsolódó felelősségi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ogszabályban meghatározott kivétellel a munkáltatói jogok gyakorlásának - ideértve az átruházott munkáltatói jogokat is -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ltségvetési szerveknek a felsorolása, amelyek tekintetében a költségvetési szerv az 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Áht. 10. § (4a)</w:t>
              </w:r>
            </w:hyperlink>
            <w:r>
              <w:rPr>
                <w:sz w:val="22"/>
                <w:szCs w:val="22"/>
              </w:rPr>
              <w:t> és 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(4b) bekezdése</w:t>
              </w:r>
            </w:hyperlink>
            <w:r>
              <w:rPr>
                <w:sz w:val="22"/>
                <w:szCs w:val="22"/>
              </w:rPr>
              <w:t> alapján a 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9. § (1) bekezdése</w:t>
              </w:r>
            </w:hyperlink>
            <w:r>
              <w:rPr>
                <w:sz w:val="22"/>
                <w:szCs w:val="22"/>
              </w:rPr>
              <w:t> szerinti feladatokat ellá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AKMAI PROGRA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endelkezik-e vele a szolgáltatást nyújtó? </w:t>
      </w:r>
      <w:r>
        <w:rPr>
          <w:iCs/>
          <w:sz w:val="22"/>
          <w:szCs w:val="22"/>
        </w:rPr>
        <w:t>(1/2000 (I.7.) SzCsM rend. 5.§ (1) bekezdés d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1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0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fogadásának időpontja: 2021.10.29.</w:t>
            </w:r>
          </w:p>
          <w:p>
            <w:pPr>
              <w:pStyle w:val="Normal"/>
              <w:tabs>
                <w:tab w:val="clear" w:pos="709"/>
                <w:tab w:val="center" w:pos="450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öntés száma: 12/2021.(X.29.) Atmöt határozat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akmai program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. 5/A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 célja, feladata, különö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a megvalósítani kívánt program konkrét bemut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</w:tr>
      <w:tr>
        <w:trPr>
          <w:trHeight w:val="3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étrejövő kapaci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újtott szolgáltatás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vékenysége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ás intézményekkel történő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15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andó célcsoport jellemz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feladatellátás szakmai tartalma, módja, a biztosított szolgáltatások formái, köre, rendszeres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, rehabilitációs és fejlesztési feladatok jellege, tart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igénybevételének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ról szóló tájékoztatás helyi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ellátottak és a személyes gondoskodást végző személyek jogainak védelmével kapcsolatos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akmai programhoz mellékleték-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o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8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HÁZIREND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állami fenntartó jóváhagyta-e? </w:t>
      </w:r>
      <w:r>
        <w:rPr>
          <w:iCs/>
          <w:sz w:val="22"/>
          <w:szCs w:val="22"/>
        </w:rPr>
        <w:t>(1993. évi III. tv. 92/B. § (1) bekezdés c) pont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nem állami-egyházi fenntartó készítette-e? </w:t>
      </w:r>
      <w:r>
        <w:rPr>
          <w:iCs/>
          <w:sz w:val="22"/>
          <w:szCs w:val="22"/>
        </w:rPr>
        <w:t>(1993. évi III. tv. 92/C. § (1) bekezdés a) pont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SZAKMAI MUNKA ÉVES ÉRTÉKELÉSE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 (I.7.) SzCsM rend. 13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i fenntartó az </w:t>
      </w:r>
      <w:r>
        <w:rPr>
          <w:iCs/>
          <w:sz w:val="22"/>
          <w:szCs w:val="22"/>
        </w:rPr>
        <w:t xml:space="preserve">1993. évi III. tv. </w:t>
      </w:r>
      <w:r>
        <w:rPr>
          <w:sz w:val="22"/>
          <w:szCs w:val="22"/>
        </w:rPr>
        <w:t xml:space="preserve"> 92/B. §-ában meghatározott feladataira figyelemmel, legalább évente egyszer ellenőrzi-e és ennek alapján átfogóan értékeli-e a személyes gondoskodást nyújtó intézmény műkö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7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ves értékelés kiterjed-e az alábbiak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be történő felvétel gyakorlata, a megkötött megállapodások tartalmi vizsgálata, szakmai szempontú elem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feladatainak ellátására vonatkozó szakmai program megvalós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ésének általános feltételei, a tárgyi, a személyi, a működési, illetve a szakmai feltétel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 tervek hatékonysága, eredményessége összhangban az intézményben folyó ápolási-gondozási munkával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intézmény szerepe a helyi szociális ellátórendszerben, valamint az ellátotti szükségletek alakulásának ismert tendenciá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iCs/>
          <w:sz w:val="22"/>
          <w:szCs w:val="22"/>
        </w:rPr>
        <w:t>SZABÁLYZATOK</w:t>
      </w:r>
      <w:r>
        <w:rPr>
          <w:bCs/>
          <w:iCs/>
          <w:sz w:val="22"/>
          <w:szCs w:val="22"/>
        </w:rPr>
        <w:t xml:space="preserve"> </w:t>
      </w:r>
      <w:r>
        <w:rPr/>
        <w:t xml:space="preserve">(1/2000 (I.7.) SzCsM rend. 5. § (2) bekezdés)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38"/>
        <w:gridCol w:w="1134"/>
        <w:gridCol w:w="194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za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készítésének, utolsó módosításának dátum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szolgáltatónak,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pító okirat, </w:t>
            </w:r>
            <w:r>
              <w:rPr>
                <w:i/>
                <w:sz w:val="22"/>
                <w:szCs w:val="22"/>
              </w:rPr>
              <w:t>ha költségvetési sz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5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ervezeti és működ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>
          <w:trHeight w:val="2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használat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4.29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Minden szolgáltatónak, intézménynek rendelkeznie kell vele, </w:t>
            </w:r>
            <w:r>
              <w:rPr>
                <w:i/>
                <w:sz w:val="22"/>
                <w:szCs w:val="22"/>
                <w:u w:val="single"/>
              </w:rPr>
              <w:t>kivéve:</w:t>
            </w:r>
            <w:r>
              <w:rPr>
                <w:i/>
                <w:sz w:val="22"/>
                <w:szCs w:val="22"/>
              </w:rPr>
              <w:t xml:space="preserve"> egyszemélyes szolgála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2.29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ltározási és leltárkészít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3.01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ázire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ámviteli szabályzat /Számviteli politik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helyzet kezelésére vonatkozó belső uta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inden tartós bentlakásos intézménynek rendelkeznie kell vele </w:t>
            </w:r>
            <w:r>
              <w:rPr>
                <w:sz w:val="22"/>
                <w:szCs w:val="22"/>
                <w:u w:val="single"/>
              </w:rPr>
              <w:t>(kivételek alapján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 xml:space="preserve">1/2000 (I.7.) </w:t>
            </w:r>
            <w:r>
              <w:rPr>
                <w:sz w:val="22"/>
                <w:szCs w:val="22"/>
              </w:rPr>
              <w:t xml:space="preserve">SzCsM rend. 5. § (2) bekezdés c) pont + </w:t>
            </w:r>
            <w:r>
              <w:rPr>
                <w:iCs/>
                <w:sz w:val="22"/>
                <w:szCs w:val="22"/>
              </w:rPr>
              <w:t xml:space="preserve">1993. évi III. tv. </w:t>
            </w:r>
            <w:r>
              <w:rPr>
                <w:sz w:val="22"/>
                <w:szCs w:val="22"/>
              </w:rPr>
              <w:t>99. § (2) bekezdés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dekképviseleti fórum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Nem állami fenntartású nappali és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ségbizto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 juttatás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védelmi és adatbiztonság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s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unytakkal kapcsolatos protok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i önkormányzat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 intézményben vezetett egyéb szabályzato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 szolgálati mobiltelefonok használatának rendjére vonatkoz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6.22.</w:t>
            </w:r>
          </w:p>
        </w:tc>
      </w:tr>
      <w:tr>
        <w:trPr>
          <w:trHeight w:val="49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ámvédelmi felülvizsgálati jegyzőkönyv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ésvédelmi minősítő i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áramú berendezések vizs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 és Panaszláda felnyi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érdekű bejelentések és panaszok kezelésének rendjé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öltség számítá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4.01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és források értékelési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3.06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sleges vagyontárgyak hasznosításának selejtez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3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 u. 64. telephely közüzemi díjainak megosztása Szabályzat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érték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kockáz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oltó készülék Üzemeltetési Napló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1.1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Világítás Ellenőrzési Napló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integritást sértő események eljárásrend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13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r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06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ettségvállalás, ellenjegyzés, szakmai teljesítésigazolás, érvényesítés, utalványozás rendjéről szól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 székhely költségeinek megosztása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ek lebonyolí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kontroll rends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dék és egyéb előnyök elfogadásának szabály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i Kó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utasítás a munkahelyi dohányzási tilalomr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zat a nemdohányzó munkavállalók munkavégzés alóli mentesítéséről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01.25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z intézmény 2019. évben történő névváltozása miatt 2019.07.01. napjával minden érvényben maradó, korábbi dátumú szabályzatot kiegészítettünk azzal, hogy az intézmény nevének változásán felül a szabályzatokban egyéb változás nincs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GYÉB DOKUMENTÁCIÓK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Szociális Munka Etikai Kódexe ismert-e, rendelkezésre áll-e, alkalmazzák-e?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 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ELLÁTOTTI DOKUMENTÁCI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RELEM </w:t>
      </w:r>
      <w:r>
        <w:rPr>
          <w:iCs/>
          <w:sz w:val="22"/>
          <w:szCs w:val="22"/>
        </w:rPr>
        <w:t>(9/1999. (XI.24.) SzCsM rend. 3. § (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asználnak-e írásbeli kérelmet a szolgáltatásra vonatkozóa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Kérelemhez csatolnak-e </w:t>
      </w:r>
      <w:r>
        <w:rPr>
          <w:b/>
          <w:iCs/>
          <w:caps/>
          <w:sz w:val="22"/>
          <w:szCs w:val="22"/>
        </w:rPr>
        <w:t>Orvosi igazolást / kórházi zárójelentés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/>
          <w:b/>
          <w:iCs/>
          <w:cap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9/1999. (XI. 24) SzCsM rend. 3. §</w:t>
      </w:r>
      <w:r>
        <w:rPr>
          <w:iCs/>
          <w:sz w:val="22"/>
          <w:szCs w:val="22"/>
        </w:rPr>
        <w:t xml:space="preserve"> (2), 1. számú melléklet I. része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Kérelemhez csatolnak-e </w:t>
      </w:r>
      <w:r>
        <w:rPr>
          <w:b/>
          <w:bCs/>
          <w:sz w:val="22"/>
          <w:szCs w:val="22"/>
        </w:rPr>
        <w:t>JÖVEDELEMNYILATKOZATOT?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119/C. §, </w:t>
      </w:r>
      <w:r>
        <w:rPr>
          <w:iCs/>
          <w:sz w:val="22"/>
          <w:szCs w:val="22"/>
        </w:rPr>
        <w:t xml:space="preserve">9/1999. (XI.24.) SzCsM rend. </w:t>
      </w:r>
      <w:r>
        <w:rPr>
          <w:bCs/>
          <w:iCs/>
          <w:sz w:val="22"/>
          <w:szCs w:val="22"/>
        </w:rPr>
        <w:t xml:space="preserve"> 3. §</w:t>
      </w:r>
      <w:r>
        <w:rPr>
          <w:iCs/>
          <w:sz w:val="22"/>
          <w:szCs w:val="22"/>
        </w:rPr>
        <w:t xml:space="preserve"> (3), 1. számú mell. II. része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YILATKOZAT</w:t>
      </w:r>
      <w:r>
        <w:rPr>
          <w:sz w:val="22"/>
          <w:szCs w:val="22"/>
        </w:rPr>
        <w:t xml:space="preserve"> más szociális alapszolgáltatás igénybevételéről (</w:t>
      </w:r>
      <w:r>
        <w:rPr>
          <w:iCs/>
          <w:sz w:val="22"/>
          <w:szCs w:val="22"/>
        </w:rPr>
        <w:t>9/1999. (XI.24.) SzCsM rend.18.§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5. 01. 17. előtt az alapszolgáltatást igénylő személy az ellátás kérelmezésekor írásban nyilatkozik-e arról, hogy igénybe vesz-e más szolgáltatónál, intézménynél valamilyen alapszolgáltatás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Készül-e </w:t>
      </w:r>
      <w:r>
        <w:rPr>
          <w:b/>
          <w:iCs/>
          <w:sz w:val="22"/>
          <w:szCs w:val="22"/>
        </w:rPr>
        <w:t>NYILATKOZAT</w:t>
      </w:r>
      <w:r>
        <w:rPr>
          <w:iCs/>
          <w:sz w:val="22"/>
          <w:szCs w:val="22"/>
        </w:rPr>
        <w:t xml:space="preserve"> az intézményi térítési díjjal azonos személyi térítési díj megfizetésének vállalásáról? (1993. évi III. tv. </w:t>
      </w:r>
      <w:r>
        <w:rPr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117/B. §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z ellátásban részesülők közül hány fő tett ilyen nyilatkozatot? </w:t>
      </w:r>
      <w:r>
        <w:rPr>
          <w:b/>
          <w:bCs/>
          <w:sz w:val="22"/>
          <w:szCs w:val="22"/>
        </w:rPr>
        <w:t>19</w:t>
      </w:r>
      <w:r>
        <w:rPr>
          <w:bCs/>
          <w:sz w:val="22"/>
          <w:szCs w:val="22"/>
        </w:rPr>
        <w:t xml:space="preserve"> f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JÉKOZTATÁS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relmezőt tájékoztatják-e a</w:t>
      </w:r>
      <w:r>
        <w:rPr>
          <w:iCs/>
          <w:sz w:val="22"/>
          <w:szCs w:val="22"/>
        </w:rPr>
        <w:t xml:space="preserve"> szociális ellátás feltételeiről, az ellátás megkezdésének időpontjáról, az ellátás biztosításáról? (1993. évi III. tv. 95. §, 94/A. §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tájékoztatás módja: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írásba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óban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felvételi kérelem elutasítása írásban történi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Írásban tájékoztatják az ellátottat a személyi térítési díj összegéről (igénybevételt megelőzően, felülvizsgálatkor)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fenti tájékoztatók jogorvoslati lehetőséget tartalmazna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ák-e az igénylő felé való kikül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ájékoztatják-e írásban az ellátottakat a KENYSZI- TEVADMIN rendszerbe történő jelentési kötelezettségről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GÁLLAPODÁS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94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ellátás biztosításának megkezdése előtt kötnek-e megállapodást az igénybevevőkkel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Állami fenntartású intézmény esetén az intézményvezető köti-e meg a megállapodásoka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Egyházi vagy nem állami fenntartású szolgáltatást nyújtónál ki a megállapodás megkötésére megbízott személy? 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730"/>
      </w:tblGrid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megállapodás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kezdet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ellátás időtartama (a határozott vagy határozatlan időtartam megjelölé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számára nyújtott szolgáltatások tartal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mélyi térítési díj megállapítására, fizetésére vonatkozó szabályok, amennyiben az ellátás térítési díj- fizetési kötelezettséggel j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szüntetésének módj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természetes személyazonosító adat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NYILVÁNTARTÁS</w:t>
      </w:r>
      <w:r>
        <w:rPr>
          <w:sz w:val="22"/>
          <w:szCs w:val="22"/>
        </w:rPr>
        <w:t xml:space="preserve"> a személyes szociális gondoskodásban részesülő személyekről</w:t>
      </w:r>
      <w:r>
        <w:rPr>
          <w:bCs/>
          <w:i/>
          <w:iCs/>
          <w:sz w:val="22"/>
          <w:szCs w:val="22"/>
        </w:rPr>
        <w:t xml:space="preserve"> (Szoctv. 20. §</w:t>
      </w:r>
      <w:r>
        <w:rPr>
          <w:i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bookmarkStart w:id="0" w:name="bookmark1"/>
      <w:r>
        <w:rPr>
          <w:sz w:val="22"/>
          <w:szCs w:val="22"/>
        </w:rPr>
        <w:t>Rendelkezik-e vele az intézmény?</w:t>
        <w:tab/>
      </w:r>
      <w:bookmarkEnd w:id="0"/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9195" w:leader="dot"/>
        </w:tabs>
        <w:ind w:left="80" w:hanging="0"/>
        <w:jc w:val="both"/>
        <w:outlineLvl w:val="1"/>
        <w:rPr>
          <w:sz w:val="22"/>
          <w:szCs w:val="22"/>
        </w:rPr>
      </w:pPr>
      <w:bookmarkStart w:id="1" w:name="bookmark2"/>
      <w:r>
        <w:rPr>
          <w:sz w:val="22"/>
          <w:szCs w:val="22"/>
        </w:rPr>
        <w:t>Elektronikusan dokumentált-e a nyilvántartás?</w:t>
      </w:r>
      <w:r>
        <w:rPr>
          <w:b/>
          <w:sz w:val="22"/>
          <w:szCs w:val="22"/>
        </w:rPr>
        <w:t>Nem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ind w:left="80" w:right="80" w:hanging="0"/>
        <w:jc w:val="both"/>
        <w:outlineLvl w:val="1"/>
        <w:rPr>
          <w:i/>
          <w:i/>
          <w:sz w:val="22"/>
          <w:szCs w:val="22"/>
        </w:rPr>
      </w:pPr>
      <w:bookmarkStart w:id="2" w:name="bookmark3"/>
      <w:r>
        <w:rPr>
          <w:i/>
          <w:sz w:val="22"/>
          <w:szCs w:val="22"/>
        </w:rPr>
        <w:t>(A TAJ alapú központi elektronikus nyilvántartás nem helyettesíti a papír alapú és / vagy az intézményi elektronikus nyilvántartást.)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ind w:right="80" w:hanging="0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a személyes szociális gondoskodást kérelmező személyekről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kérelmező természetes személyazonosító adatai és Társadalombiztosítási Azonosító J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elefonszáma, lakó- és tartózkodási helye,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állampolgársága, bevándorolt, letelepedett vagy menekült, hontalan jogállása, a szabad mozgás és tartózkodás jogára vonatkozó ad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cselekvőképességére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örvényes képviselője, továbbá a kérelmező megnevezett hozzátartozója neve, születési neve, telefonszáma, lakó- és tartózkodási helye vagy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em előterjesztésének vagy a beutaló határozat megküldés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oron kívüli ellátásra vonatkozó igé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gondozás lefolytatásána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tartalmazza-e a személyes szociális gondoskodást igénybevevő személyekről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kezdésének és megszüntetésének dátuma, az ellátás megszüntetésének módja, o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osultsági feltételekre és az azokban bekövetkezett változásokra vonatkozó adatok, különösen a szociális rászorultság fennállása, a rászorultságot megalapozó körülményekre vonatkozó ada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Finanszírozási szerződés mellékleteként meghatározott dokumentumokat vezetik-e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ezetnek-e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segélyhívási jegyzőkönyvet: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havi segélyhívási kimutatást: 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éves feladatmutató összesítést: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zetnek-e egyéb, a kötelezőn felüli dokumentációt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Éspedig: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n-e szoftveres nyilvántartás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Éspedig: </w:t>
      </w:r>
      <w:r>
        <w:rPr>
          <w:b/>
          <w:bCs/>
          <w:sz w:val="22"/>
          <w:szCs w:val="22"/>
        </w:rPr>
        <w:t>TSZG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ENYSZI- TEVADMIN</w:t>
      </w:r>
      <w:r>
        <w:rPr>
          <w:sz w:val="22"/>
          <w:szCs w:val="22"/>
        </w:rPr>
        <w:t xml:space="preserve"> 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e- képviselő személye, beosztása: </w:t>
      </w:r>
      <w:r>
        <w:rPr>
          <w:b/>
          <w:sz w:val="22"/>
          <w:szCs w:val="22"/>
        </w:rPr>
        <w:t>Törköly Jánosné, Csanyteleki Polgármesteri Hivatal munkatársa, illetve Boda Anita, az Esély Szociális Alapellátási Központ intézményvezető-helyette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adatszolgáltató(k) személye, beosztása: </w:t>
      </w:r>
      <w:r>
        <w:rPr>
          <w:b/>
          <w:sz w:val="22"/>
          <w:szCs w:val="22"/>
        </w:rPr>
        <w:t>Gulyás Emma a szolgáltatás szakmai vezetője, Bodnár Anna a szolg. szakmai vez. helyettes és Gulyás Mihályné szociális assziszte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i jelentési kötelezettségének eleget tesz-e az intézmény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Internet- hozzáférés biztosított-e az intézményben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egfelelő számítástechnikai eszközök biztosítottak-e a jelentési kötelezettség teljesítéséhez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PÉNZÜGYI FELTÉTEL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érítési díj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Önköltség számítás dokumentálása megtörtént-e? </w:t>
      </w:r>
      <w:r>
        <w:rPr>
          <w:iCs/>
          <w:sz w:val="22"/>
          <w:szCs w:val="22"/>
        </w:rPr>
        <w:t>(1993. évi III. tv. 115. § (1) bekezdése, 29/1993. Korm. rend.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A fenntartó meghatározott-e intézményi térítési díjat? </w:t>
      </w:r>
      <w:r>
        <w:rPr>
          <w:iCs/>
          <w:sz w:val="22"/>
          <w:szCs w:val="22"/>
        </w:rPr>
        <w:t>(1993. évi III. tv. 115. § (1) bekezdé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Intézményi térítési díj összege 2022. évben: </w:t>
      </w:r>
      <w:r>
        <w:rPr>
          <w:b/>
          <w:sz w:val="22"/>
          <w:szCs w:val="22"/>
        </w:rPr>
        <w:t>30,- Ft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iCs/>
          <w:sz w:val="22"/>
          <w:szCs w:val="22"/>
          <w:highlight w:val="cyan"/>
        </w:rPr>
      </w:pPr>
      <w:r>
        <w:rPr>
          <w:sz w:val="22"/>
          <w:szCs w:val="22"/>
        </w:rPr>
        <w:t xml:space="preserve">Személyi térítési díj megállapításra került-e? </w:t>
      </w:r>
      <w:r>
        <w:rPr>
          <w:iCs/>
          <w:sz w:val="22"/>
          <w:szCs w:val="22"/>
        </w:rPr>
        <w:t>(1993. évi III. tv. 115. § (2) bekezdés és 116. § (1) és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 állapítja meg a személyi térítési díjat a jövedelemvizsgálat alapján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ézményvezető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érítési díj megfizetése a törvény alapján utólag vagy a megállapodás alapján előre történik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óla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meg nem fizetése esetén dokumentálás, hátralékkezelés történik-e?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hátralékról negyedévenként tájékoztatja –e a fenntartót az intézmény vezetője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vezető a fenntartót évente értesíti a folyó évi hátralékról?        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3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ány fő képes a teljes összegű intézményi térítési díjat megfizetni? fő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Egyéb hozzájárulást, esetei térítési díjat kérnek-e az ellátottaktól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iCs/>
          <w:sz w:val="22"/>
          <w:szCs w:val="22"/>
          <w:highlight w:val="cyan"/>
        </w:rPr>
      </w:pPr>
      <w:r>
        <w:rPr>
          <w:iCs/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8. ELLÁTOTTI JOG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ájékoztatási kötelezettsé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jól látható helyen kifüggesztésre került-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működési költség, az egy ellátottra jutó önköltség havi összege, az intézményi térítési díj összege? </w:t>
      </w:r>
      <w:r>
        <w:rPr>
          <w:iCs/>
          <w:sz w:val="22"/>
          <w:szCs w:val="22"/>
        </w:rPr>
        <w:t xml:space="preserve">(1993. évi III. tv.  94/E. § (3) bekezdés)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neve, elérhetősége, ügyfélfogadási rendje? </w:t>
      </w:r>
      <w:r>
        <w:rPr>
          <w:iCs/>
          <w:sz w:val="22"/>
          <w:szCs w:val="22"/>
        </w:rPr>
        <w:t>(1993. évi III. tv.  92/K. § (4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ztosítja-e a szolgáltatást nyújtó, hogy az ellátott jogi képviselő jogszabályban meghatározott alábbi feladatait végezhesse?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/2004. (I.5.) ESZCSM rendelet 5. § (1) bekezdés b)-f) pont, (2) bekezdé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 területére beléphessen, munkáját zavartalanul végezh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7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a során a szolgáltató területén belül könnyen megközelíthető és négyszemközti beszélgetés lefolytatására alkalmas helyiség álljon rendelkezésre a vonatkozó iratokba, dokumentációba betekinthes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7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színen tájékozódhasson, az alkalmazottakhoz és a szolgáltatást igénybe vevőkhöz kérdést intézhessen, velük megbeszélést, egyeztetést kezdeményezhessen és folytatha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9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süljön az érdek-képviseleti fórum ülésének időpontjáról, amennyiben a szolgáltatónál működik ilyen fó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Panaszjo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nasz esetén a határidőt betartva megtörtént-e annak vizsgálata, és érdemi intézése?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2160" w:leader="none"/>
          <w:tab w:val="left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anaszok száma az elmúlt két évben</w:t>
      </w:r>
      <w:r>
        <w:rPr>
          <w:b/>
          <w:sz w:val="22"/>
          <w:szCs w:val="22"/>
        </w:rPr>
        <w:t>: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Mi volt a panasz tárgya?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9. STATISZTIKAI ADA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ellenőrzés időpontjában kihelyezett jelzőkészülékek száma: </w:t>
      </w:r>
      <w:r>
        <w:rPr>
          <w:b/>
          <w:sz w:val="22"/>
          <w:szCs w:val="22"/>
        </w:rPr>
        <w:t>100</w:t>
      </w:r>
    </w:p>
    <w:p>
      <w:pPr>
        <w:pStyle w:val="Normal"/>
        <w:tabs>
          <w:tab w:val="clear" w:pos="709"/>
          <w:tab w:val="left" w:pos="2520" w:leader="dot"/>
        </w:tabs>
        <w:autoSpaceDE w:val="false"/>
        <w:rPr/>
      </w:pPr>
      <w:r>
        <w:rPr>
          <w:sz w:val="22"/>
          <w:szCs w:val="22"/>
        </w:rPr>
        <w:t xml:space="preserve">Várakozók száma: 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f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intézményvezető büntetőjogi felelősségem tudatában kijelentem, hogy az ellenőrzési adatlapon feltüntetett adatok a valóságnak mindenben megfelel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Csongrád, 2023.04.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____</w:t>
      </w:r>
    </w:p>
    <w:p>
      <w:pPr>
        <w:pStyle w:val="Normal"/>
        <w:ind w:left="709" w:hanging="0"/>
        <w:rPr/>
      </w:pPr>
      <w:r>
        <w:rPr/>
        <w:t>Kádár-Kovács Márta</w:t>
        <w:tab/>
        <w:tab/>
        <w:tab/>
        <w:tab/>
        <w:tab/>
        <w:tab/>
        <w:t xml:space="preserve">       Kató Pálné</w:t>
      </w:r>
    </w:p>
    <w:p>
      <w:pPr>
        <w:pStyle w:val="Normal"/>
        <w:ind w:left="709" w:hanging="0"/>
        <w:rPr/>
      </w:pPr>
      <w:r>
        <w:rPr/>
        <w:t>Intézményvezető</w:t>
        <w:tab/>
        <w:tab/>
        <w:tab/>
        <w:tab/>
        <w:tab/>
        <w:tab/>
        <w:t>törvényességi felelős</w:t>
      </w:r>
    </w:p>
    <w:sectPr>
      <w:headerReference w:type="default" r:id="rId8"/>
      <w:headerReference w:type="firs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zigondozas@csongrad.hu" TargetMode="External"/><Relationship Id="rId3" Type="http://schemas.openxmlformats.org/officeDocument/2006/relationships/hyperlink" Target="mailto:csanytelek@csanytelek.hu" TargetMode="External"/><Relationship Id="rId4" Type="http://schemas.openxmlformats.org/officeDocument/2006/relationships/hyperlink" Target="mailto:hazigondozas@csongrad.hu" TargetMode="External"/><Relationship Id="rId5" Type="http://schemas.openxmlformats.org/officeDocument/2006/relationships/hyperlink" Target="http://uj.jogtar.hu/" TargetMode="External"/><Relationship Id="rId6" Type="http://schemas.openxmlformats.org/officeDocument/2006/relationships/hyperlink" Target="http://uj.jogtar.hu/" TargetMode="External"/><Relationship Id="rId7" Type="http://schemas.openxmlformats.org/officeDocument/2006/relationships/hyperlink" Target="http://uj.jogtar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12:00Z</dcterms:created>
  <dc:creator>nemethg</dc:creator>
  <dc:description/>
  <cp:keywords/>
  <dc:language>en-US</dc:language>
  <cp:lastModifiedBy>aa</cp:lastModifiedBy>
  <cp:lastPrinted>2011-03-08T08:55:00Z</cp:lastPrinted>
  <dcterms:modified xsi:type="dcterms:W3CDTF">2023-04-20T13:42:00Z</dcterms:modified>
  <cp:revision>7</cp:revision>
  <dc:subject/>
  <dc:title>ELLENŐRZÉSI ADATLAP</dc:title>
</cp:coreProperties>
</file>