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  <w:lang w:val="sq-AL" w:eastAsia="ar-SA"/>
        </w:rPr>
        <w:t>JEGYZŐKÖNYV</w:t>
      </w:r>
    </w:p>
    <w:p>
      <w:pPr>
        <w:pStyle w:val="Normal"/>
        <w:jc w:val="center"/>
        <w:rPr>
          <w:sz w:val="22"/>
          <w:szCs w:val="22"/>
          <w:u w:val="single"/>
          <w:lang w:val="sq-AL"/>
        </w:rPr>
      </w:pPr>
      <w:r>
        <w:rPr>
          <w:b/>
          <w:sz w:val="22"/>
          <w:szCs w:val="22"/>
          <w:u w:val="single"/>
          <w:lang w:val="sq-AL"/>
        </w:rPr>
        <w:t>szociális étkeztetés</w:t>
      </w:r>
      <w:r>
        <w:rPr>
          <w:sz w:val="22"/>
          <w:szCs w:val="22"/>
          <w:lang w:val="sq-AL"/>
        </w:rPr>
        <w:t xml:space="preserve"> </w:t>
      </w:r>
      <w:r>
        <w:rPr>
          <w:b/>
          <w:sz w:val="22"/>
          <w:szCs w:val="22"/>
          <w:u w:val="single"/>
          <w:lang w:val="sq-AL"/>
        </w:rPr>
        <w:t>– II.sz.Idősek Klubja</w:t>
      </w:r>
    </w:p>
    <w:p>
      <w:pPr>
        <w:pStyle w:val="Normal"/>
        <w:jc w:val="center"/>
        <w:rPr/>
      </w:pPr>
      <w:r>
        <w:rPr>
          <w:lang w:val="sq-AL"/>
        </w:rPr>
        <w:t>2022. évi fenntartói ellenőrzéshez</w:t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  <w:lang w:val="sq-AL"/>
        </w:rPr>
      </w:pPr>
      <w:r>
        <w:rPr>
          <w:b/>
          <w:bCs/>
          <w:sz w:val="22"/>
          <w:szCs w:val="22"/>
          <w:u w:val="single"/>
        </w:rPr>
        <w:t>1. AZONOSÍTÓ ADATO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olgáltató, intézmény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 Szociális Alapellátási Közpon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ének cím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szolgáltató, intézményvezető nev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-Kovács Márt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ció formáj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intézmény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vizsgált telephelyének cím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gazati azonosítój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38177S02134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63/571-9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ttesklub@csongrad.h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bcím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esely.csongrad.hu/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63/483-0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mai egység vezetőjének nev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nár Ann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ási terület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város közigazgatási terület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fenntar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- Tisza-menti Önkormányzati Társulá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47 Csanytelek, Volentér János tér 2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7204-1-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pus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i személyiséggel rendelkező önkormányzati társulá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nytelek@csanytelek.h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nntartót képviselő 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hard Gyul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csolattartó 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ó Pálné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datszolgálta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nár Ann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ppali ellátás vezető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20-777-8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ettesklub@csongrad.hu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2. ELLÁTÁSI SZERZŐDÉS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993. évi III. tv. 120-121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kezik- e vele a szolgáltató, intézmény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3. TÁRGYI FELTÉTELEK </w:t>
      </w:r>
      <w:r>
        <w:rPr>
          <w:iCs/>
          <w:sz w:val="22"/>
          <w:szCs w:val="22"/>
        </w:rPr>
        <w:t>(1/2000 (I.7.) SzCsM rend. 4.§, 20-24.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llátottak fogadására szolgáló helyiség</w:t>
      </w:r>
      <w:r>
        <w:rPr>
          <w:sz w:val="22"/>
          <w:szCs w:val="22"/>
        </w:rPr>
        <w:t xml:space="preserve"> tömegközlekedési eszközzel könnyen megközelíthető-e? </w:t>
      </w:r>
      <w:r>
        <w:rPr>
          <w:iCs/>
          <w:sz w:val="22"/>
          <w:szCs w:val="22"/>
        </w:rPr>
        <w:t>(1/2000. (I.7.) SzCsM rend. 4. §)</w:t>
      </w:r>
      <w:r>
        <w:rPr>
          <w:sz w:val="22"/>
          <w:szCs w:val="22"/>
        </w:rPr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lyen távolságra található kb. tömegközlekedési megállóhely, és milyen járművel/járművekkel lehet megközelíteni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kb. 200 m buszmegálló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tosított-e a folyamatos fűtés – és melegvíz szolgáltatás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ítészeti megoldások az akadálymentességet lehetővé teszik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(253/1997. Korm. rend. 62-63. §, 66. §</w:t>
      </w:r>
      <w:r>
        <w:rPr>
          <w:sz w:val="22"/>
          <w:szCs w:val="22"/>
        </w:rPr>
        <w:t>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fenti válasz igenlő, akkor mivel rendelkezik az épület az alábbiakból: </w:t>
      </w:r>
      <w:r>
        <w:rPr>
          <w:i/>
          <w:sz w:val="22"/>
          <w:szCs w:val="22"/>
        </w:rPr>
        <w:t>(jelölje aláhúzással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Lift, </w:t>
      </w:r>
      <w:r>
        <w:rPr>
          <w:sz w:val="22"/>
          <w:szCs w:val="22"/>
          <w:u w:val="single"/>
        </w:rPr>
        <w:t xml:space="preserve">Rámpa,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Kapaszkod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erekesszék méretéhez megfelelő ajtószéles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Mozgáskorlátozott vizesblok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üszöbnélküli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Info-kommunikációs akadálymentesít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egyéb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104"/>
      </w:tblGrid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lgáltatás jellemző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tkeztetés formája: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konyh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pkonyh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80" w:right="-52" w:hanging="1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főzőhely – Az étel előállításának helyén az étel helyben fogyasztására nincs lehetőség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highlight w:val="darkYellow"/>
              </w:rPr>
            </w:pPr>
            <w:r>
              <w:rPr>
                <w:b/>
                <w:bCs/>
                <w:sz w:val="22"/>
                <w:szCs w:val="22"/>
              </w:rPr>
              <w:t>Szociális konyha esetén az ellátás biztosításának kerete: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highlight w:val="darkYellow"/>
              </w:rPr>
            </w:pPr>
            <w:r>
              <w:rPr>
                <w:b/>
                <w:bCs/>
                <w:sz w:val="22"/>
                <w:szCs w:val="22"/>
                <w:highlight w:val="darkYellow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Önálló konyha, főzőhely, </w:t>
            </w:r>
            <w:r>
              <w:rPr>
                <w:bCs/>
                <w:sz w:val="22"/>
                <w:szCs w:val="22"/>
                <w:u w:val="single"/>
              </w:rPr>
              <w:t>melegítőkonyh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i, óvodai, munkahelyi, szociális intézményi főzőhel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déglátó-ipari egység vagy egyéb intézmén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étkeztetés igénybevételének lehetőségei: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olgálással egyidejű helyben fogyasztássa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vitelle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ra szállítássa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tel helyben fogyasztása esetén biztosított az igénybevevők számának megfelelő: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zmosási lehetőség, nemenkénti elkülönített illemhel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vőeszköz és étkészlet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highlight w:val="darkYellow"/>
              </w:rPr>
            </w:pPr>
            <w:r>
              <w:rPr>
                <w:sz w:val="22"/>
                <w:szCs w:val="22"/>
              </w:rPr>
              <w:t>igen</w:t>
            </w:r>
            <w:r>
              <w:rPr>
                <w:bCs/>
                <w:sz w:val="22"/>
                <w:szCs w:val="22"/>
                <w:highlight w:val="darkYellow"/>
              </w:rPr>
              <w:t xml:space="preserve"> 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yen ellátást biztosítanak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el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é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sor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nkaszüneti és pihenőnapon tudják-e biztosítani az étkezést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étás étkezést tudnak-e biztosítani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Mely tárgyi eszközök állnak rendelkezésre a</w:t>
      </w:r>
      <w:r>
        <w:rPr/>
        <w:t>z alábbiak közül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n </w:t>
            </w:r>
            <w:r>
              <w:rPr>
                <w:i/>
                <w:sz w:val="22"/>
                <w:szCs w:val="22"/>
              </w:rPr>
              <w:t>(db, megjegyzés)</w:t>
            </w:r>
            <w:r>
              <w:rPr>
                <w:b/>
                <w:sz w:val="22"/>
                <w:szCs w:val="22"/>
              </w:rPr>
              <w:t xml:space="preserve"> / 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álkodó szer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segély felszere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álló íróasztal (szakdolgozókna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ő irodabú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ható iratszekré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z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f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ámítógép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ptop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- hozzáfér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nymásol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könyvek, folyóirato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n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tá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ftvere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erékpá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torkerékpá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gépkocsi (típus megjelölésév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busz (típus megjelölésév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d Transit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 SZEMÉLYI FELTÉTELEK </w:t>
      </w:r>
      <w:r>
        <w:rPr>
          <w:iCs/>
          <w:sz w:val="22"/>
          <w:szCs w:val="22"/>
        </w:rPr>
        <w:t>(1993. évi III. tv. 92/D-I. §, 1/2000. (I.7.) SzCsM rend. 6. §, 19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intézményvezető szociális szakvizsgával rendelkezik-e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nek-e a foglalkoztatottak munkaköri leírással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 dolgozók rendelkeznek –e munkáltatói igazolvánnyal? (</w:t>
      </w:r>
      <w:r>
        <w:rPr>
          <w:bCs/>
          <w:sz w:val="22"/>
          <w:szCs w:val="22"/>
        </w:rPr>
        <w:t xml:space="preserve">1/2000. (I.7.) </w:t>
      </w:r>
      <w:r>
        <w:rPr>
          <w:sz w:val="22"/>
          <w:szCs w:val="22"/>
        </w:rPr>
        <w:t>SzCsM rend.</w:t>
      </w:r>
      <w:r>
        <w:rPr>
          <w:bCs/>
          <w:sz w:val="22"/>
          <w:szCs w:val="22"/>
        </w:rPr>
        <w:t xml:space="preserve"> 19.§ (3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-e a működési nyilvántartásba való adatszolgáltatás a személyes gondoskodást végző személyeket illetően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továbbképzési kötelezettségét teljesítő személy megkapja –e egyhavi illetményét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>Továbbképzési tervvel rendelkezik az intézmény? (9/2000. (VIII.4.) SzCsM rend. 15. §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vábbképzési terv tartalmazza-e az alábbi kötelező tartalmi elemeket?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81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évben továbbképzésben résztvevők és a jogszabály által szakvizsgára kötelezettek, valamint az arra önként jelentkezők várható száma, munkakörük és a várható távolléti idő feltüntetésével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ben, illetőleg felkészítő tanfolyamon résztvevők helyettesítésére vonatkozó terv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észben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továbbképzésre, felkészítő tanfolyamra és szakvizsgára fordítható források megjelölését és felosztás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i kötelezettségüket teljesítők szám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Tartási, életjáradéki és öröklési szerződés tilalma megismertetésre került a személyes gondoskodást nyújtó intézményben foglalkoztatottakkal?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10) bekezdés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/>
          <w:iCs/>
          <w:sz w:val="22"/>
          <w:szCs w:val="22"/>
        </w:rPr>
        <w:t>?</w:t>
      </w:r>
      <w:r>
        <w:rPr>
          <w:sz w:val="22"/>
          <w:szCs w:val="22"/>
        </w:rPr>
        <w:t xml:space="preserve"> készpénzben, számla ellenében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Munkaruhát vagy védőruhát biztosít-e a fenntartó? (</w:t>
      </w:r>
      <w:r>
        <w:rPr>
          <w:iCs/>
          <w:sz w:val="22"/>
          <w:szCs w:val="22"/>
        </w:rPr>
        <w:t xml:space="preserve">1/2000 (I.7.) SzCsM rend. </w:t>
      </w:r>
      <w:r>
        <w:rPr>
          <w:sz w:val="22"/>
          <w:szCs w:val="22"/>
        </w:rPr>
        <w:t>6. § (11) bekezdés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Cs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 törvényben meghatározottak szerint.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>Munkáltató által adott felmentések száma, oka: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5) és (8) bekezdés)</w:t>
      </w:r>
    </w:p>
    <w:p>
      <w:pPr>
        <w:pStyle w:val="Normal"/>
        <w:tabs>
          <w:tab w:val="clear" w:pos="709"/>
          <w:tab w:val="left" w:pos="9000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özfoglalkoztatottat szakmai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,:</w:t>
        <w:tab/>
        <w:t xml:space="preserve"> főt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Közfoglalkoztatottat egyéb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,:1  főt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DOKUMENTÁCIÓS REND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NÚSÍTVÁNY 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369/2013. (IX. 24.) Korm. Rend. 14. §, 3. sz. melléklet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ik-e vele a szolgáltatást nyújtó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Hol került kifüggesztésre? </w:t>
      </w:r>
      <w:r>
        <w:rPr>
          <w:b/>
          <w:sz w:val="22"/>
          <w:szCs w:val="22"/>
        </w:rPr>
        <w:t>Faliújságon került kifüggesztésre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HELYI RENDELET </w:t>
      </w:r>
      <w:r>
        <w:rPr>
          <w:sz w:val="22"/>
          <w:szCs w:val="22"/>
        </w:rPr>
        <w:t xml:space="preserve">– önkormányzati fenntartó esetén: szabályozott-e helyi rendeletben a szolgáltatás tartalma, igénybevételének feltételei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ALAPÍTÓ OKIRAT </w:t>
      </w:r>
      <w:r>
        <w:rPr>
          <w:sz w:val="22"/>
          <w:szCs w:val="22"/>
        </w:rPr>
        <w:t xml:space="preserve">- ha a szolgáltató költségvetési szerv - </w:t>
      </w:r>
      <w:r>
        <w:rPr>
          <w:iCs/>
          <w:sz w:val="22"/>
          <w:szCs w:val="22"/>
        </w:rPr>
        <w:t>(1/2000 (I.7.) SzCsM rend. 5.§ (1) bekezdés b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ERVEZETI ÉS MŰKÖDÉSI SZABÁLYZAT (SZMSZ) </w:t>
      </w:r>
      <w:r>
        <w:rPr>
          <w:iCs/>
          <w:sz w:val="22"/>
          <w:szCs w:val="22"/>
        </w:rPr>
        <w:t>(1/2000 (I.7.) SzCsM rend. 5.§ (1) bekezdés c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Rendelkezik-e vele a szolgáltatást nyújtó? 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SZMSZ tartalmazza-e az alábbi kötelező elemeket?</w:t>
            </w:r>
            <w:r>
              <w:rPr>
                <w:iCs/>
                <w:sz w:val="22"/>
                <w:szCs w:val="22"/>
              </w:rPr>
              <w:t xml:space="preserve"> (1/2000 (I.7.) SzCsM rend. 5/B.§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ntézmény szervezeti felépítésének leírá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4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vezeti áb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 személyes gondoskodási forma egy szervezeti keretben történő megszervezése esetén a szervezeti form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első szervezeti tagozódás, a szervezeti egységek megnevezése, feladatkö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egységek szakmai együttműködésének, az esetleges helyettesítése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irányítási és működési rendjével kapcsolatos kérdések, a munkáltatói jogok gyakorlásána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8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ben a szociális szolgáltató, intézmény költségvetési szerv, a költségvetési szervekre külön jogszabályban előírt tartalmi 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Költségvetési szerveknél: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368/2011. (XII.31.)</w:t>
            </w:r>
            <w:r>
              <w:rPr>
                <w:iCs/>
                <w:sz w:val="22"/>
                <w:szCs w:val="22"/>
              </w:rPr>
              <w:t xml:space="preserve"> Kormányrendelet 13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ásáról szóló jogszabály teljes megjelölése, ha a költségvetési szerv alapításáról jogszabály rendelkeze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ó okiratának kelte, száma, az alapítás időpon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z ellátandó, és a kormányzati funkció szerint besorolt alaptevékenységek, rendszeresen ellátott vállalkozási tevékenységek megjelöl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on gazdálkodó szervezetek részletes felsorolását, amelyek tekintetében a költségvetési szerv alapítói, tulajdonosi (tagsági, részvényesi) jogokat gyakor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szervezeti felépítést és a működés rendje, a szervezeti egységek - ezen belül a gazdasági szervezet - megnevezése, feladatai, a költségvetési szerv szervezeti ábrá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on ügykörök, amelyek során a szervezeti egységek vezetői a költségvetési szerv képviselőjeként járhatnak 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és működési szabályzatban nevesített munkakörökhöz tartozó feladat- és hatáskörök, a hatáskörök gyakorlásának módja, a helyettesítés rendje, az ezekhez kapcsolódó felelősségi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ogszabályban meghatározott kivétellel a munkáltatói jogok gyakorlásának - ideértve az átruházott munkáltatói jogokat is -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öltségvetési szerveknek a felsorolása, amelyek tekintetében a költségvetési szerv az 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Áht. 10. § (4a)</w:t>
              </w:r>
            </w:hyperlink>
            <w:r>
              <w:rPr>
                <w:sz w:val="22"/>
                <w:szCs w:val="22"/>
              </w:rPr>
              <w:t> és 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(4b) bekezdése</w:t>
              </w:r>
            </w:hyperlink>
            <w:r>
              <w:rPr>
                <w:sz w:val="22"/>
                <w:szCs w:val="22"/>
              </w:rPr>
              <w:t> alapján a 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9. § (1) bekezdése</w:t>
              </w:r>
            </w:hyperlink>
            <w:r>
              <w:rPr>
                <w:sz w:val="22"/>
                <w:szCs w:val="22"/>
              </w:rPr>
              <w:t> szerinti feladatokat ellá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AKMAI PROGRA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Rendelkezik-e vele a szolgáltatást nyújtó? </w:t>
      </w:r>
      <w:r>
        <w:rPr>
          <w:iCs/>
          <w:sz w:val="22"/>
          <w:szCs w:val="22"/>
        </w:rPr>
        <w:t>(1/2000 (I.7.) SzCsM rend. 5.§ (1) bekezdés d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fogadásának időpontja: 2021.10. 29.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/>
      </w:pPr>
      <w:r>
        <w:rPr>
          <w:sz w:val="22"/>
          <w:szCs w:val="22"/>
        </w:rPr>
        <w:t xml:space="preserve">A döntés száma: 12/2021.(X.29.) Atmöt határozat </w:t>
        <w:tab/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31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zakmai program tartalmazza-e az alábbi kötelező elemeket?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 (I.7.) SzCsM rend. 5/A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 célja, feladata, különös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a megvalósítani kívánt program konkrét bemuta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0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étrejövő kapacit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yújtott szolgáltatás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vékenységek leír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ás intézményekkel történő együttműködés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gen </w:t>
            </w:r>
          </w:p>
        </w:tc>
      </w:tr>
      <w:tr>
        <w:trPr>
          <w:trHeight w:val="15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andó célcsoport jellemző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feladatellátás szakmai tartalma, módja, a biztosított szolgáltatások formái, köre, rendszeress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, rehabilitációs és fejlesztési feladatok jellege, tarta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igénybevételének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ról szóló tájékoztatás helyi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gen 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ak és a személyes gondoskodást végző személyek jogainak védelmével kapcsolatos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zakmai programhoz mellékleték-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/nem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o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rend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8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szervezeti és működési szabályzat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HÁZIREND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z állami fenntartó jóváhagyta-e? </w:t>
      </w:r>
      <w:r>
        <w:rPr>
          <w:iCs/>
          <w:sz w:val="22"/>
          <w:szCs w:val="22"/>
        </w:rPr>
        <w:t>(1993. évi III. tv. 92/B. § (1) bekezdés c) pont)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 nem állami-egyházi fenntartó készítette-e? </w:t>
      </w:r>
      <w:r>
        <w:rPr>
          <w:iCs/>
          <w:sz w:val="22"/>
          <w:szCs w:val="22"/>
        </w:rPr>
        <w:t>(1993. évi III. tv. 92/C. § (1) bekezdés a) pont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</w:rPr>
        <w:t>SZAKMAI MUNKA ÉVES ÉRTÉKELÉSE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/2000 (I.7.) SzCsM rend. 13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i fenntartó az </w:t>
      </w:r>
      <w:r>
        <w:rPr>
          <w:iCs/>
          <w:sz w:val="22"/>
          <w:szCs w:val="22"/>
        </w:rPr>
        <w:t xml:space="preserve">1993. évi III. tv. </w:t>
      </w:r>
      <w:r>
        <w:rPr>
          <w:sz w:val="22"/>
          <w:szCs w:val="22"/>
        </w:rPr>
        <w:t xml:space="preserve"> 92/B. §-ában meghatározott feladataira figyelemmel, legalább évente egyszer ellenőrzi-e és ennek alapján átfogóan értékeli-e a személyes gondoskodást nyújtó intézmény működésé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27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ves értékelés kiterjed-e az alábbiakr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intézménybe történő felvétel gyakorlata, a megkötött megállapodások tartalmi vizsgálata, szakmai szempontú elem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feladatainak ellátására vonatkozó szakmai program megvalósul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működésének általános feltételei, a tárgyi, a személyi, a működési, illetve a szakmai feltétel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bentlakásos intézmény esetén a gondozási tervek hatékonysága, eredményessége összhangban az intézményben folyó ápolási-gondozási munkával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szerepe a helyi szociális ellátórendszerben, valamint az ellátotti szükségletek alakulásának ismert tendenciá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iCs/>
          <w:sz w:val="22"/>
          <w:szCs w:val="22"/>
        </w:rPr>
        <w:t>SZABÁLYZATOK</w:t>
      </w:r>
      <w:r>
        <w:rPr>
          <w:bCs/>
          <w:iCs/>
          <w:sz w:val="22"/>
          <w:szCs w:val="22"/>
        </w:rPr>
        <w:t xml:space="preserve"> </w:t>
      </w:r>
      <w:r>
        <w:rPr/>
        <w:t xml:space="preserve">(1/2000 (I.7.) SzCsM rend. 5. § (2) bekezdés)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938"/>
        <w:gridCol w:w="1134"/>
        <w:gridCol w:w="194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ályzat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készítésének, utolsó módosításának dátuma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szolgáltatónak,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pító okirat, </w:t>
            </w:r>
            <w:r>
              <w:rPr>
                <w:i/>
                <w:sz w:val="22"/>
                <w:szCs w:val="22"/>
              </w:rPr>
              <w:t>ha költségvetési sz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5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ervezeti és működ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>
          <w:trHeight w:val="2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épjármű használat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4.29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Minden szolgáltatónak, intézménynek rendelkeznie kell vele, </w:t>
            </w:r>
            <w:r>
              <w:rPr>
                <w:i/>
                <w:sz w:val="22"/>
                <w:szCs w:val="22"/>
                <w:u w:val="single"/>
              </w:rPr>
              <w:t>kivéve:</w:t>
            </w:r>
            <w:r>
              <w:rPr>
                <w:i/>
                <w:sz w:val="22"/>
                <w:szCs w:val="22"/>
              </w:rPr>
              <w:t xml:space="preserve"> egyszemélyes szolgála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2.29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ltározási és leltárkészít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3.01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áziren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ámviteli szabályzat /Számviteli politik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védelm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helyzet kezelésére vonatkozó belső uta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inden tartós bentlakásos intézménynek rendelkeznie kell vele </w:t>
            </w:r>
            <w:r>
              <w:rPr>
                <w:sz w:val="22"/>
                <w:szCs w:val="22"/>
                <w:u w:val="single"/>
              </w:rPr>
              <w:t>(kivételek alapján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 xml:space="preserve">1/2000 (I.7.) </w:t>
            </w:r>
            <w:r>
              <w:rPr>
                <w:sz w:val="22"/>
                <w:szCs w:val="22"/>
              </w:rPr>
              <w:t xml:space="preserve">SzCsM rend. 5. § (2) bekezdés c) pont + </w:t>
            </w:r>
            <w:r>
              <w:rPr>
                <w:iCs/>
                <w:sz w:val="22"/>
                <w:szCs w:val="22"/>
              </w:rPr>
              <w:t xml:space="preserve">1993. évi III. tv. </w:t>
            </w:r>
            <w:r>
              <w:rPr>
                <w:sz w:val="22"/>
                <w:szCs w:val="22"/>
              </w:rPr>
              <w:t>99. § (2) bekezdés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dekképviseleti fórum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Nem állami fenntartású nappali és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lősségbizto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yéb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-, védőruha juttatás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űz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védelmi és adatbiztonság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as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unytakkal kapcsolatos protok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i önkormányzat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z intézményben vezetett egyéb szabályzatok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Esély Szociális Alapellátási Központ szolgálati mobiltelefonok használatának rendjére vonatkoz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6.22.</w:t>
            </w:r>
          </w:p>
        </w:tc>
      </w:tr>
      <w:tr>
        <w:trPr>
          <w:trHeight w:val="49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ámvédelmi felülvizsgálati jegyzőkönyv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ntésvédelmi minősítő i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áramú berendezések vizs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 és Panaszláda felnyi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.05.04.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érdekű bejelentések és panaszok kezelésének rendjé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öltség számítá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4.01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ök és források értékelési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3.06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sleges vagyontárgyak hasznosításának selejtez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3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ő u. 64. telephely közüzemi díjainak megosztása Szabályzat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értéke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kockáz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oltó készülék Üzemeltetési Napló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1.1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i Világítás Ellenőrzési Napló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10.08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eti integritást sértő események eljárásrend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13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r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06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ettségvállalás, ellenjegyzés, szakmai teljesítésigazolás, érvényesítés, utalványozás rendjéről szól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 székhely költségeinek megosztása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ek lebonyolí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 kontroll rends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jándék és egyéb előnyök elfogadásának szabályoz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ai Kó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i utasítás a munkahelyi dohányzási tilalomr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zat a nemdohányzó munkavállalók munkavégzés alóli mentesítéséről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01.25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z intézmény 2019. évben történő névváltozása miatt 2019.07.01. napjával minden érvényben maradó, korábbi dátumú szabályzatot kiegészítettünk azzal, hogy az intézmény nevének változásán felül a szabályzatokban egyéb változás nincs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GYÉB DOKUMENTÁCIÓK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ociális Munka Etikai Kódexe ismert-e, rendelkezésre áll-e, alkalmazzák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6.  ELLÁTOTTI DOKUMENTÁCIÓ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ÉRELEM </w:t>
      </w:r>
      <w:r>
        <w:rPr>
          <w:iCs/>
          <w:sz w:val="22"/>
          <w:szCs w:val="22"/>
        </w:rPr>
        <w:t>(9/1999. (XI.24.) SzCsM rend. 3. § (1) bekezdés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asználnak-e írásbeli kérelmet a szolgáltatásra vonatkozóan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Kérelemhez csatolnak-e </w:t>
      </w:r>
      <w:r>
        <w:rPr>
          <w:b/>
          <w:bCs/>
          <w:sz w:val="22"/>
          <w:szCs w:val="22"/>
        </w:rPr>
        <w:t>JÖVEDELEMNYILATKOZATOT?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119/C. §, </w:t>
      </w:r>
      <w:r>
        <w:rPr>
          <w:iCs/>
          <w:sz w:val="22"/>
          <w:szCs w:val="22"/>
        </w:rPr>
        <w:t xml:space="preserve">9/1999. (XI.24.) SzCsM rend. </w:t>
      </w:r>
      <w:r>
        <w:rPr>
          <w:bCs/>
          <w:iCs/>
          <w:sz w:val="22"/>
          <w:szCs w:val="22"/>
        </w:rPr>
        <w:t xml:space="preserve"> 3. §</w:t>
      </w:r>
      <w:r>
        <w:rPr>
          <w:iCs/>
          <w:sz w:val="22"/>
          <w:szCs w:val="22"/>
        </w:rPr>
        <w:t xml:space="preserve"> (3), 1. számú mell. II. része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caps/>
          <w:color w:val="0000FF"/>
          <w:sz w:val="22"/>
          <w:szCs w:val="22"/>
        </w:rPr>
      </w:pPr>
      <w:r>
        <w:rPr>
          <w:b/>
          <w:bCs/>
          <w:caps/>
          <w:color w:val="0000FF"/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Rászorultság vizsgálata</w:t>
      </w:r>
      <w:r>
        <w:rPr>
          <w:bCs/>
          <w:caps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62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A települési önkormányzat helyi rendeletben meghatározza-e a jogosultsági feltételeket szociális étkeztetés tekintetében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>A szolgáltatást nyújtó részt vesz-e a rászorultság megállapításában? (</w:t>
      </w:r>
      <w:r>
        <w:rPr>
          <w:iCs/>
          <w:sz w:val="22"/>
          <w:szCs w:val="22"/>
        </w:rPr>
        <w:t xml:space="preserve">1/2000 (I.7.) </w:t>
      </w:r>
      <w:r>
        <w:rPr>
          <w:bCs/>
          <w:sz w:val="22"/>
          <w:szCs w:val="22"/>
        </w:rPr>
        <w:t>SzCsM rend. 20. § (2) bekezdés. a) pont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rászorultságot igazoló iratot, annak másolatá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lyen dokumentumokat fogadnak el a szociális rászorultság igazolására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áziorvos igazolás, Szakorvosi vélemény, Hatósági igazolás, Nyilatkozat,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Dokumentálják-e  a rászorultság vizsgálatát?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Milyen módon? írásban, nyilvántartás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iCs/>
          <w:sz w:val="22"/>
          <w:szCs w:val="22"/>
        </w:rPr>
        <w:t xml:space="preserve">Készül-e </w:t>
      </w:r>
      <w:r>
        <w:rPr>
          <w:b/>
          <w:iCs/>
          <w:sz w:val="22"/>
          <w:szCs w:val="22"/>
        </w:rPr>
        <w:t>NYILATKOZAT</w:t>
      </w:r>
      <w:r>
        <w:rPr>
          <w:iCs/>
          <w:sz w:val="22"/>
          <w:szCs w:val="22"/>
        </w:rPr>
        <w:t xml:space="preserve"> az intézményi térítési díjjal azonos személyi térítési díj megfizetésének vállalásáról? (1993. évi III. tv. </w:t>
      </w:r>
      <w:r>
        <w:rPr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117/B. §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z ellátásban részesülők közül hány fő tett ilyen nyilatkozatot? </w:t>
      </w:r>
      <w:r>
        <w:rPr>
          <w:b/>
          <w:bCs/>
          <w:sz w:val="22"/>
          <w:szCs w:val="22"/>
        </w:rPr>
        <w:t>15 f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ÁJÉKOZTATÁS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relmezőt tájékoztatják-e a</w:t>
      </w:r>
      <w:r>
        <w:rPr>
          <w:iCs/>
          <w:sz w:val="22"/>
          <w:szCs w:val="22"/>
        </w:rPr>
        <w:t xml:space="preserve"> szociális ellátás feltételeiről, az ellátás megkezdésének időpontjáról, az ellátás biztosításáról? (1993. évi III. tv. 95. §, 94/A. §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84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tájékoztatás módja: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írásba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zóban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 felvételi kérelem elutasítása írásban történik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Írásban tájékoztatják az ellátottat a személyi térítési díj összegéről (igénybevételt megelőzően, felülvizsgálatkor)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A fenti tájékoztatók jogorvoslati lehetőséget tartalmaznak-e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ák-e az igénylő felé való kiküldésé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ájékoztatják-e írásban az ellátottakat a KENYSZI- TEVADMIN rendszerbe történő jelentési kötelezettségről?</w:t>
      </w:r>
      <w:r>
        <w:rPr>
          <w:sz w:val="22"/>
          <w:szCs w:val="22"/>
        </w:rPr>
        <w:t xml:space="preserve"> </w:t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EGÁLLAPODÁS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94/C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ellátás biztosításának megkezdése előtt kötnek-e megállapodást az igénybevevőkkel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Állami fenntartású intézmény esetén az intézményvezető köti-e meg a megállapodásoka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ab/>
      </w:r>
      <w:r>
        <w:rPr>
          <w:rFonts w:eastAsia="Wingdings" w:cs="Wingdings" w:ascii="Wingdings" w:hAnsi="Wingdings"/>
          <w:bCs/>
          <w:sz w:val="22"/>
          <w:szCs w:val="22"/>
        </w:rPr>
        <w:t></w:t>
      </w:r>
      <w:r>
        <w:rPr>
          <w:bCs/>
          <w:sz w:val="22"/>
          <w:szCs w:val="22"/>
        </w:rPr>
        <w:t xml:space="preserve"> Igen -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/>
        <w:t>Nem</w:t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730"/>
      </w:tblGrid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megállapodás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kezdet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i ellátás időtartama (a határozott vagy határozatlan időtartam megjelölé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számára nyújtott szolgáltatások tartal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mélyi térítési díj megállapítására, fizetésére vonatkozó szabályok, amennyiben az ellátás térítési díj- fizetési kötelezettséggel j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szüntetésének módj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természetes személyazonosító adat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NYILVÁNTARTÁS</w:t>
      </w:r>
      <w:r>
        <w:rPr>
          <w:sz w:val="22"/>
          <w:szCs w:val="22"/>
        </w:rPr>
        <w:t xml:space="preserve"> a személyes szociális gondoskodásban részesülő személyekről</w:t>
      </w:r>
      <w:r>
        <w:rPr>
          <w:bCs/>
          <w:iCs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>20. §</w:t>
      </w:r>
      <w:r>
        <w:rPr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bookmarkStart w:id="0" w:name="bookmark1"/>
      <w:r>
        <w:rPr>
          <w:sz w:val="22"/>
          <w:szCs w:val="22"/>
        </w:rPr>
        <w:t>Rendelkezik-e vele a szolgáltatást nyújtó?</w:t>
        <w:tab/>
      </w:r>
      <w:bookmarkEnd w:id="0"/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bookmarkStart w:id="1" w:name="bookmark2"/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ektronikusan dokumentált-e a nyilvántartás?</w:t>
        <w:tab/>
      </w:r>
      <w:bookmarkEnd w:id="1"/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bookmarkStart w:id="2" w:name="bookmark3"/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/>
        <w:t>(A TAJ alapú központi elektronikus nyilvántartás nem helyettesíti a papír alapú és / vagy az intézményi elektronikus nyilvántartást.)</w:t>
      </w:r>
      <w:bookmarkEnd w:id="2"/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a személyes szociális gondoskodást kérelmező személyekről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 kérelmező természetes személyazonosító adatai és Társadalombiztosítási Azonosító J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elefonszáma, lakó- és tartózkodási helye,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állampolgársága, bevándorolt, letelepedett vagy menekült, hontalan jogállása, a szabad mozgás és tartózkodás jogára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cselekvőképességére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örvényes képviselője, továbbá a kérelmező megnevezett hozzátartozója neve, születési neve, telefonszáma, lakó- és tartózkodási helye vagy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em előterjesztésének vagy a beutaló határozat megküldés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on kívüli ellátásra vonatkozó igé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tartalmazza-e a személyes szociális gondoskodást igénybevevő személyekről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kezdésének és megszüntetésének dátuma, az ellátás megszüntetésének módja, o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gosultsági feltételekre és az azokban bekövetkezett változásokra vonatkozó adatok, különösen a szociális rászorultság fennállása, a rászorultságot megalapozó körülményekre vonatkozó adat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Igénybevételi napló</w:t>
      </w:r>
      <w:r>
        <w:rPr>
          <w:bCs/>
          <w:caps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/2000 (I.7.) </w:t>
      </w:r>
      <w:r>
        <w:rPr>
          <w:bCs/>
          <w:sz w:val="22"/>
          <w:szCs w:val="22"/>
        </w:rPr>
        <w:t>SzCsM rend. 20. § (2) bekezdés c) pont, 4. sz. melléklet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Rendelkezik-e a szolgáltatást nyújtó igénybevételi naplóval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Milyen módon vezetik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apíralapo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elektronikusan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ülön táblázatban vezetik-e a helyben, az elvitellel és a kiszállítással étkezőket?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b dokumentáció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Vezetnek-e egyéb nem kötelező dokumentáció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n-e szoftveres nyilvántartás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égpedig: Szám-Adó Kft. TSZG program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PÉNZÜGYI FELTÉTELE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érítési díj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 xml:space="preserve">Önköltség számítás dokumentálása megtörtént-e? </w:t>
      </w:r>
      <w:r>
        <w:rPr>
          <w:iCs/>
          <w:sz w:val="22"/>
          <w:szCs w:val="22"/>
        </w:rPr>
        <w:t>(1993. évi III. tv. 115. § (1) bekezdése, 29/1993. Korm. rend.</w:t>
      </w:r>
      <w:r>
        <w:rPr>
          <w:i/>
          <w:iCs/>
          <w:sz w:val="22"/>
          <w:szCs w:val="22"/>
        </w:rPr>
        <w:t>)</w:t>
      </w: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A fenntartó meghatározott-e intézményi térítési díjat? </w:t>
      </w:r>
      <w:r>
        <w:rPr>
          <w:iCs/>
          <w:sz w:val="22"/>
          <w:szCs w:val="22"/>
        </w:rPr>
        <w:t>(1993. évi III. tv. 115. § (1) bekezdé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Intézményi térítési díj összege 2022. évben: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00,- Ft + 0 Ft szállítá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iCs/>
          <w:sz w:val="22"/>
          <w:szCs w:val="22"/>
          <w:highlight w:val="cyan"/>
        </w:rPr>
      </w:pPr>
      <w:r>
        <w:rPr>
          <w:sz w:val="22"/>
          <w:szCs w:val="22"/>
        </w:rPr>
        <w:t xml:space="preserve">Személyi térítési díj megállapításra került-e? </w:t>
      </w:r>
      <w:r>
        <w:rPr>
          <w:iCs/>
          <w:sz w:val="22"/>
          <w:szCs w:val="22"/>
        </w:rPr>
        <w:t>(1993. évi III. tv. 115. § (2) bekezdés és 116. § (1) és (3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i állapítja meg a személyi térítési díjat a jövedelemvizsgálat alapján? </w:t>
      </w:r>
      <w:r>
        <w:rPr>
          <w:b/>
          <w:sz w:val="22"/>
          <w:szCs w:val="22"/>
        </w:rPr>
        <w:t>Intézményvezető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érítési díj megfizetése a törvény alapján utólag vagy a megállapodás alapján előre történik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A térítési díj megfizetése utólag kerül megfizetésr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meg nem fizetése esetén dokumentálás, hátralékkezelés történik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hátralékról negyedévenként tájékoztatja –e a fenntartót az intézmény vezetője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vezető a fenntartót évente értesíti a folyó évi hátralékról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380" w:leader="dot"/>
        </w:tabs>
        <w:autoSpaceDE w:val="false"/>
        <w:rPr/>
      </w:pPr>
      <w:r>
        <w:rPr>
          <w:sz w:val="22"/>
          <w:szCs w:val="22"/>
        </w:rPr>
        <w:t>Hány fő képes a teljes összegű intézményi térítési díjat megfizetni? 7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fő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iCs/>
          <w:sz w:val="22"/>
          <w:szCs w:val="22"/>
        </w:rPr>
        <w:t>Egyéb hozzájárulást, esetei térítési díjat kérnek-e az ellátottaktól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8. ELLÁTOTTI JOGO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ájékoztatási kötelezettsé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jól látható helyen kifüggesztésre került-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 működési költség, az egy ellátottra jutó önköltség havi összege, az intézményi térítési díj összege? </w:t>
      </w:r>
      <w:r>
        <w:rPr>
          <w:iCs/>
          <w:sz w:val="22"/>
          <w:szCs w:val="22"/>
        </w:rPr>
        <w:t xml:space="preserve">(1993. évi III. tv.  94/E. § (3) bekezdés)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jogi képviselő neve, elérhetősége, ügyfélfogadási rendje? </w:t>
      </w:r>
      <w:r>
        <w:rPr>
          <w:iCs/>
          <w:sz w:val="22"/>
          <w:szCs w:val="22"/>
        </w:rPr>
        <w:t>(1993. évi III. tv.  92/K. § (4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ztosítja-e a szolgáltatást nyújtó, hogy az ellátott jogi képviselő jogszabályban meghatározott alábbi feladatait végezhesse?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/2004. (I.5.) ESZCSM rendelet 5. § (1) bekezdés b)-f) pont, (2) bekezdé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 területére beléphessen, munkáját zavartalanul végezhes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3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a során a szolgáltató területén belül könnyen megközelíthető és négyszemközti beszélgetés lefolytatására alkalmas helyiség álljon rendelkezésre a vonatkozó iratokba, dokumentációba betekinthes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7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színen tájékozódhasson, az alkalmazottakhoz és a szolgáltatást igénybe vevőkhöz kérdést intézhessen, velük megbeszélést, egyeztetést kezdeményezhessen és folytatha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esüljön az érdek-képviseleti fórum ülésének időpontjáról, amennyiben a szolgáltatónál működik ilyen fór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Panaszjo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nasz esetén a határidőt betartva megtörtént-e annak vizsgálata, és érdemi intézése?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2160" w:leader="none"/>
          <w:tab w:val="left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Panaszok száma az elmúlt két évben: Nem volt panasz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9. STATISZTIKAI ADAT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llenőrzés időpontjában ellátottak száma:108 fő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látottak megoszlása:</w:t>
      </w:r>
    </w:p>
    <w:p>
      <w:pPr>
        <w:pStyle w:val="Normal"/>
        <w:tabs>
          <w:tab w:val="clear" w:pos="709"/>
          <w:tab w:val="left" w:pos="288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 helyben étkező: 16 fő</w:t>
      </w:r>
    </w:p>
    <w:p>
      <w:pPr>
        <w:pStyle w:val="Normal"/>
        <w:tabs>
          <w:tab w:val="clear" w:pos="709"/>
          <w:tab w:val="left" w:pos="378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 az étkezést elvitellel igénylő: 12 fő</w:t>
      </w:r>
    </w:p>
    <w:p>
      <w:pPr>
        <w:pStyle w:val="Normal"/>
        <w:tabs>
          <w:tab w:val="clear" w:pos="709"/>
          <w:tab w:val="left" w:pos="2520" w:leader="dot"/>
        </w:tabs>
        <w:autoSpaceDE w:val="false"/>
        <w:rPr/>
      </w:pPr>
      <w:r>
        <w:rPr>
          <w:bCs/>
          <w:sz w:val="22"/>
          <w:szCs w:val="22"/>
        </w:rPr>
        <w:t>- kiszállítással:80 fő</w:t>
      </w:r>
    </w:p>
    <w:p>
      <w:pPr>
        <w:pStyle w:val="Normal"/>
        <w:tabs>
          <w:tab w:val="clear" w:pos="709"/>
          <w:tab w:val="left" w:pos="5220" w:leader="dot"/>
        </w:tabs>
        <w:autoSpaceDE w:val="false"/>
        <w:rPr/>
      </w:pPr>
      <w:r>
        <w:rPr>
          <w:bCs/>
          <w:sz w:val="22"/>
          <w:szCs w:val="22"/>
        </w:rPr>
        <w:t>- napi egyszeri meleg ételt igénylők száma 108 fő</w:t>
      </w:r>
    </w:p>
    <w:p>
      <w:pPr>
        <w:pStyle w:val="Normal"/>
        <w:tabs>
          <w:tab w:val="clear" w:pos="709"/>
          <w:tab w:val="left" w:pos="3420" w:leader="dot"/>
        </w:tabs>
        <w:autoSpaceDE w:val="false"/>
        <w:rPr/>
      </w:pPr>
      <w:r>
        <w:rPr>
          <w:bCs/>
          <w:sz w:val="22"/>
          <w:szCs w:val="22"/>
        </w:rPr>
        <w:t xml:space="preserve">- napi kétszeri étkezést igénylők száma: </w:t>
      </w:r>
      <w:r>
        <w:rPr>
          <w:sz w:val="22"/>
          <w:szCs w:val="22"/>
        </w:rPr>
        <w:t xml:space="preserve">0 </w:t>
      </w:r>
      <w:r>
        <w:rPr>
          <w:bCs/>
          <w:sz w:val="22"/>
          <w:szCs w:val="22"/>
        </w:rPr>
        <w:t>fő</w:t>
      </w:r>
    </w:p>
    <w:p>
      <w:pPr>
        <w:pStyle w:val="Normal"/>
        <w:tabs>
          <w:tab w:val="clear" w:pos="709"/>
          <w:tab w:val="left" w:pos="6840" w:leader="none"/>
          <w:tab w:val="left" w:pos="8460" w:leader="dot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- nyilatkozattal vállalta az ellátott a teljes intézményi térítési díj megfizetését: 15</w:t>
      </w:r>
      <w:r>
        <w:rPr>
          <w:sz w:val="22"/>
          <w:szCs w:val="22"/>
        </w:rPr>
        <w:t xml:space="preserve"> fő</w:t>
      </w:r>
    </w:p>
    <w:p>
      <w:pPr>
        <w:pStyle w:val="Normal"/>
        <w:tabs>
          <w:tab w:val="clear" w:pos="709"/>
          <w:tab w:val="left" w:pos="4500" w:leader="dot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nyilatkozattal vállalta más személy a teljes intézményi térítési díj megfizetését: </w:t>
      </w:r>
      <w:r>
        <w:rPr>
          <w:sz w:val="22"/>
          <w:szCs w:val="22"/>
        </w:rPr>
        <w:t>0 fő</w:t>
      </w:r>
    </w:p>
    <w:p>
      <w:pPr>
        <w:pStyle w:val="Normal"/>
        <w:tabs>
          <w:tab w:val="clear" w:pos="709"/>
          <w:tab w:val="left" w:pos="4500" w:leader="dot"/>
        </w:tabs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>- ingyenes ellátásban részesülők száma: 5 f</w:t>
      </w:r>
      <w:r>
        <w:rPr>
          <w:sz w:val="22"/>
          <w:szCs w:val="22"/>
        </w:rPr>
        <w:t>ő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ENYSZI- TEVADMIN</w:t>
      </w:r>
      <w:r>
        <w:rPr>
          <w:sz w:val="22"/>
          <w:szCs w:val="22"/>
        </w:rPr>
        <w:t xml:space="preserve"> nyilvántar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z e- képviselő személye, beosztása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örköly Jánosné, Csanyteleki Polgármesteri Hivatal munkatársa, illetve Boda Anita, az Esély Szociális Alapellátási Központ intézményvezető-helyette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z adatszolgáltató(k) személye, beosztása: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odnár Anna nappali ellátás vezető, Gulyás Mihályné asszisztens,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pi jelentési kötelezettségének eleget tesz-e az intézmény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Internet- hozzáférés biztosított-e az intézményben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Megfelelő számítástechnikai eszközök biztosítottak-e a jelentési kötelezettség teljesítéséhez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 intézményvezető büntetőjogi felelősségem tudatában kijelentem, hogy az ellenőrzési adatlapon feltüntetett adatok a valóságnak mindenben megfel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Csongrád, 2023. </w:t>
      </w:r>
      <w:r>
        <w:rPr>
          <w:color w:val="000000"/>
          <w:sz w:val="22"/>
          <w:szCs w:val="22"/>
        </w:rPr>
        <w:t>április 19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Kádár-Kovács Márta</w:t>
        <w:tab/>
        <w:tab/>
        <w:tab/>
        <w:tab/>
        <w:tab/>
        <w:tab/>
        <w:t xml:space="preserve">       Kató Pálné</w:t>
      </w:r>
    </w:p>
    <w:p>
      <w:pPr>
        <w:pStyle w:val="Normal"/>
        <w:ind w:left="709" w:hanging="0"/>
        <w:rPr/>
      </w:pPr>
      <w:r>
        <w:rPr/>
        <w:t>Intézményvezető</w:t>
        <w:tab/>
        <w:tab/>
        <w:tab/>
        <w:tab/>
        <w:tab/>
        <w:tab/>
        <w:t>törvényességi felelős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j.jogtar.hu/" TargetMode="External"/><Relationship Id="rId3" Type="http://schemas.openxmlformats.org/officeDocument/2006/relationships/hyperlink" Target="http://uj.jogtar.hu/" TargetMode="External"/><Relationship Id="rId4" Type="http://schemas.openxmlformats.org/officeDocument/2006/relationships/hyperlink" Target="http://uj.jogtar.h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39:00Z</dcterms:created>
  <dc:creator>nemethg</dc:creator>
  <dc:description/>
  <cp:keywords/>
  <dc:language>en-US</dc:language>
  <cp:lastModifiedBy>aa</cp:lastModifiedBy>
  <cp:lastPrinted>2011-04-26T09:17:00Z</cp:lastPrinted>
  <dcterms:modified xsi:type="dcterms:W3CDTF">2023-04-20T13:22:00Z</dcterms:modified>
  <cp:revision>10</cp:revision>
  <dc:subject/>
  <dc:title>ELLENŐRZÉSI ADATLAP</dc:title>
</cp:coreProperties>
</file>