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  <w:t>szociális étkeztetés</w:t>
      </w:r>
      <w:r>
        <w:rPr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u w:val="single"/>
          <w:lang w:val="sq-AL"/>
        </w:rPr>
        <w:t>– III.sz.Idősek Klubja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olgáltató, intézmé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olgáltató, intézményvezető 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vizsgált telephelyének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479-0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asklub@csongrad.h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-Bokros városrész és külterüle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20-777-8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rmasklub@csongrad.h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20-24.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  <w:t xml:space="preserve"> x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b. 100 m buszmegáll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Lift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Rámpa,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104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 jellemző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tkeztetés formája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80" w:right="-52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őzőhely – Az étel előállításának helyén az étel helyben fogyasztására nincs lehetőség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highlight w:val="darkYellow"/>
              </w:rPr>
            </w:pPr>
            <w:r>
              <w:rPr>
                <w:b/>
                <w:bCs/>
                <w:sz w:val="22"/>
                <w:szCs w:val="22"/>
              </w:rPr>
              <w:t>Szociális konyha esetén az ellátás biztosításának kerete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highlight w:val="darkYellow"/>
              </w:rPr>
            </w:pPr>
            <w:r>
              <w:rPr>
                <w:b/>
                <w:bCs/>
                <w:sz w:val="22"/>
                <w:szCs w:val="22"/>
                <w:highlight w:val="darkYellow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Önálló konyha, főzőhely, </w:t>
            </w:r>
            <w:r>
              <w:rPr>
                <w:bCs/>
                <w:sz w:val="22"/>
                <w:szCs w:val="22"/>
                <w:u w:val="single"/>
              </w:rPr>
              <w:t>melegítő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, óvodai, munkahelyi, szociális intézményi főzőhe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églátó-ipari egység vagy egyéb intézmén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étkeztetés igénybevételének lehetőségei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olgálással egyidejű helyben fogyasztáss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vitelle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ra szállításs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tel helyben fogyasztása esetén biztosított az igénybevevők számának megfelelő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zmosási lehetőség, nemenkénti elkülönített illemhe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őeszköz és étkészle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igen</w:t>
            </w:r>
            <w:r>
              <w:rPr>
                <w:bCs/>
                <w:sz w:val="22"/>
                <w:szCs w:val="22"/>
                <w:highlight w:val="darkYellow"/>
              </w:rPr>
              <w:t xml:space="preserve"> 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yen ellátást biztosítanak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é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sor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szüneti és pihenőnapon tudják-e biztosítani az étkezést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étás étkezést tudnak-e biztosítani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Mely tárgyi eszközök állnak rendelkezésre a</w:t>
      </w:r>
      <w:r>
        <w:rPr/>
        <w:t>z alábbiak közül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n </w:t>
            </w:r>
            <w:r>
              <w:rPr>
                <w:i/>
                <w:sz w:val="22"/>
                <w:szCs w:val="22"/>
              </w:rPr>
              <w:t>(db, megjegyzés)</w:t>
            </w:r>
            <w:r>
              <w:rPr>
                <w:b/>
                <w:sz w:val="22"/>
                <w:szCs w:val="22"/>
              </w:rPr>
              <w:t xml:space="preserve"> /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lkodó szer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segély felszer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íróasztal (szakdolgozókna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rodabú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ható iratszekr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számítógé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- hozzáfé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máso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könyvek, folyóirat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t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ftver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torkerékp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gépkocsi (típus megjelölésév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zuki Vita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busz (típus megjelölésév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ő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x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készpénzben, számla ellenébe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törvényben meghatározottak szerint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sz w:val="22"/>
          <w:szCs w:val="22"/>
        </w:rPr>
        <w:t xml:space="preserve">x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,:…… főt - </w:t>
      </w:r>
      <w:r>
        <w:rPr>
          <w:sz w:val="22"/>
          <w:szCs w:val="22"/>
        </w:rPr>
        <w:t xml:space="preserve">x 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Rendelkezik-e vele a szolgáltatást nyújtó? 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sz w:val="22"/>
          <w:szCs w:val="22"/>
        </w:rPr>
        <w:t xml:space="preserve">A döntés száma: </w:t>
      </w:r>
      <w:bookmarkStart w:id="0" w:name="_Hlk97811425"/>
      <w:r>
        <w:rPr>
          <w:sz w:val="22"/>
          <w:szCs w:val="22"/>
        </w:rPr>
        <w:t xml:space="preserve">12/2021.(X.29.) Atmöt határozat </w:t>
        <w:tab/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en 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en 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outlineLvl w:val="0"/>
        <w:rPr/>
      </w:pPr>
      <w:r>
        <w:rPr>
          <w:rFonts w:eastAsia="Calibri"/>
          <w:b/>
          <w:bCs/>
          <w:iCs/>
          <w:sz w:val="22"/>
          <w:szCs w:val="22"/>
          <w:lang w:eastAsia="en-US"/>
        </w:rPr>
        <w:t>SZABÁLYZATOK</w:t>
      </w:r>
      <w:r>
        <w:rPr>
          <w:rFonts w:eastAsia="Calibri"/>
          <w:bCs/>
          <w:iCs/>
          <w:sz w:val="22"/>
          <w:szCs w:val="22"/>
          <w:lang w:eastAsia="en-US"/>
        </w:rPr>
        <w:t xml:space="preserve"> </w:t>
      </w:r>
      <w:r>
        <w:rPr/>
        <w:t>(1/2000 (I.7.) SzCsM rend. 5. § (2) bekezdés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lapító okirat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.02.04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Minden szolgáltatónak, intézménynek rendelkeznie kell vele, </w:t>
            </w: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kivéve: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nyaggazdálkodási, leltár és selejtezés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1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.02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zámvitel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4.23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4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Minden tartós bentlakásos intézménynek rendelkeznie kell vele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(kivételek alapjá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1/2000 (I.7.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SzCsM rend. 5. § (2) bekezdés c) pont +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1993. évi III. tv. </w:t>
            </w:r>
            <w:r>
              <w:rPr>
                <w:rFonts w:eastAsia="Calibri"/>
                <w:sz w:val="22"/>
                <w:szCs w:val="22"/>
                <w:lang w:eastAsia="en-US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at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ély Szociális és Gyermekjóléti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6.2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egyenlőségi t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.07.3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5.05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5.05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5.0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021.04.01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15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oltó készülékek ellenőrzési Napló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Az intézmény 2019. évben történő névváltozása miatt 2019.07.01. napjával minden szabályzatot kiegészítettünk azzal, hogy az intézmény nevének változásán felül a szabályzatokban egyéb változás nincs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6. 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, 1. számú mell. II. része)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color w:val="0000FF"/>
          <w:sz w:val="22"/>
          <w:szCs w:val="22"/>
        </w:rPr>
      </w:pPr>
      <w:r>
        <w:rPr>
          <w:b/>
          <w:bCs/>
          <w:cap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Rászorultság vizsgálata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62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 települési önkormányzat helyi rendeletben meghatározza-e a jogosultsági feltételeket szociális étkeztetés tekintetében?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>A szolgáltatást nyújtó részt vesz-e a rászorultság megállapításában? 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20. § (2) bekezdés. a) pont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rászorultságot igazoló iratot, annak másolatá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lyen dokumentumokat fogadnak el a szociális rászorultság igazolására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áziorvos igazolás, Szakorvosi vélemény, Hatósági igazolás, Nyilatkozat,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Dokumentálják-e  a rászorultság vizsgálatát?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lyen módon? írásban, nyilvántartás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</w:t>
      </w:r>
      <w:r>
        <w:rPr>
          <w:b/>
          <w:bCs/>
          <w:sz w:val="22"/>
          <w:szCs w:val="22"/>
        </w:rPr>
        <w:t>10 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  <w:t xml:space="preserve"> x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  <w:t xml:space="preserve">x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1" w:name="bookmark1"/>
      <w:r>
        <w:rPr>
          <w:sz w:val="22"/>
          <w:szCs w:val="22"/>
        </w:rPr>
        <w:t>Rendelkezik-e vele a szolgáltatást nyújtó?</w:t>
        <w:tab/>
      </w:r>
      <w:bookmarkEnd w:id="1"/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2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2"/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  <w:bookmarkStart w:id="3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3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Igénybevételi 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20. § (2) bekezdés c) pont, 4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Rendelkezik-e a szolgáltatást nyújtó igénybevételi naplóval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Milyen módon vezetik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papíralapon - </w:t>
      </w:r>
      <w:r>
        <w:rPr>
          <w:sz w:val="22"/>
          <w:szCs w:val="22"/>
        </w:rPr>
        <w:t>x elektronikusa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ülön táblázatban vezetik-e a helyben, az elvitellel és a kiszállítással étkezőket?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Szám-Adó Kft. TSZG progra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Intézményi térítési díj összege 2022. évben: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30,- Ft/adag+ÁFA+ 0 Ft szállítá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i állapítja meg a személyi térítési díjat a jövedelemvizsgálat alapján? </w:t>
      </w:r>
      <w:r>
        <w:rPr>
          <w:b/>
          <w:sz w:val="22"/>
          <w:szCs w:val="22"/>
        </w:rPr>
        <w:t>Intézményvezető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A térítési díj megfizetése utólag kerül megfizet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/>
      </w:pPr>
      <w:r>
        <w:rPr>
          <w:sz w:val="22"/>
          <w:szCs w:val="22"/>
        </w:rPr>
        <w:t>Hány fő képes a teljes összegű intézményi térítési díjat megfizetni? 3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: Nem volt panasz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9. STATISZTIKAI AD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llenőrzés időpontjában ellátottak száma: 56 fő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látottak megoszlása:</w:t>
      </w:r>
    </w:p>
    <w:p>
      <w:pPr>
        <w:pStyle w:val="Normal"/>
        <w:tabs>
          <w:tab w:val="clear" w:pos="709"/>
          <w:tab w:val="left" w:pos="28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helyben étkező: 0 fő</w:t>
      </w:r>
    </w:p>
    <w:p>
      <w:pPr>
        <w:pStyle w:val="Normal"/>
        <w:tabs>
          <w:tab w:val="clear" w:pos="709"/>
          <w:tab w:val="left" w:pos="37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az étkezést elvitellel igénylő: 14 fő</w:t>
      </w:r>
    </w:p>
    <w:p>
      <w:pPr>
        <w:pStyle w:val="Normal"/>
        <w:tabs>
          <w:tab w:val="clear" w:pos="709"/>
          <w:tab w:val="left" w:pos="2520" w:leader="dot"/>
        </w:tabs>
        <w:autoSpaceDE w:val="false"/>
        <w:rPr/>
      </w:pPr>
      <w:r>
        <w:rPr>
          <w:bCs/>
          <w:sz w:val="22"/>
          <w:szCs w:val="22"/>
        </w:rPr>
        <w:t>- kiszállítással:42 fő</w:t>
      </w:r>
    </w:p>
    <w:p>
      <w:pPr>
        <w:pStyle w:val="Normal"/>
        <w:tabs>
          <w:tab w:val="clear" w:pos="709"/>
          <w:tab w:val="left" w:pos="5220" w:leader="dot"/>
        </w:tabs>
        <w:autoSpaceDE w:val="false"/>
        <w:rPr/>
      </w:pPr>
      <w:r>
        <w:rPr>
          <w:bCs/>
          <w:sz w:val="22"/>
          <w:szCs w:val="22"/>
        </w:rPr>
        <w:t>- napi egyszeri meleg ételt igénylők száma 56 fő</w:t>
      </w:r>
    </w:p>
    <w:p>
      <w:pPr>
        <w:pStyle w:val="Normal"/>
        <w:tabs>
          <w:tab w:val="clear" w:pos="709"/>
          <w:tab w:val="left" w:pos="3420" w:leader="dot"/>
        </w:tabs>
        <w:autoSpaceDE w:val="false"/>
        <w:rPr/>
      </w:pPr>
      <w:r>
        <w:rPr>
          <w:bCs/>
          <w:sz w:val="22"/>
          <w:szCs w:val="22"/>
        </w:rPr>
        <w:t xml:space="preserve">- napi kétszeri étkezést igénylők száma: </w:t>
      </w:r>
      <w:r>
        <w:rPr>
          <w:sz w:val="22"/>
          <w:szCs w:val="22"/>
        </w:rPr>
        <w:t xml:space="preserve">0 </w:t>
      </w:r>
      <w:r>
        <w:rPr>
          <w:bCs/>
          <w:sz w:val="22"/>
          <w:szCs w:val="22"/>
        </w:rPr>
        <w:t>fő</w:t>
      </w:r>
    </w:p>
    <w:p>
      <w:pPr>
        <w:pStyle w:val="Normal"/>
        <w:tabs>
          <w:tab w:val="clear" w:pos="709"/>
          <w:tab w:val="left" w:pos="6840" w:leader="none"/>
          <w:tab w:val="left" w:pos="846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nyilatkozattal vállalta az ellátott a teljes intézményi térítési díj megfizetését: </w:t>
      </w:r>
      <w:r>
        <w:rPr>
          <w:sz w:val="22"/>
          <w:szCs w:val="22"/>
        </w:rPr>
        <w:t xml:space="preserve"> 10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nyilatkozattal vállalta más személy a teljes intézményi térítési díj megfizetését: </w:t>
      </w:r>
      <w:r>
        <w:rPr>
          <w:sz w:val="22"/>
          <w:szCs w:val="22"/>
        </w:rPr>
        <w:t>0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- ingyenes ellátásban részesülők száma: 0 </w:t>
      </w:r>
      <w:r>
        <w:rPr>
          <w:sz w:val="22"/>
          <w:szCs w:val="22"/>
        </w:rPr>
        <w:t>fő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e- képviselő személye, beosztása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adatszolgáltató(k) személye, beosztása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olyóka Tímea szociális segítő/gondozónő, Misik Dóra, gondozónő.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Megfelelő számítástechnikai eszközök biztosítottak-e a jelentési kötelezettség teljesítéséhez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Csongrád, 2023. április 19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56:00Z</dcterms:created>
  <dc:creator>nemethg</dc:creator>
  <dc:description/>
  <cp:keywords/>
  <dc:language>en-US</dc:language>
  <cp:lastModifiedBy>aa</cp:lastModifiedBy>
  <cp:lastPrinted>2011-04-26T09:17:00Z</cp:lastPrinted>
  <dcterms:modified xsi:type="dcterms:W3CDTF">2023-04-20T13:41:00Z</dcterms:modified>
  <cp:revision>7</cp:revision>
  <dc:subject/>
  <dc:title>ELLENŐRZÉSI ADATLAP</dc:title>
</cp:coreProperties>
</file>