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  <w:lang w:val="sq-AL" w:eastAsia="ar-SA"/>
        </w:rPr>
        <w:t>JEGYZŐKÖNYV</w:t>
      </w:r>
    </w:p>
    <w:p>
      <w:pPr>
        <w:pStyle w:val="Normal"/>
        <w:jc w:val="center"/>
        <w:rPr>
          <w:sz w:val="22"/>
          <w:szCs w:val="22"/>
          <w:lang w:val="sq-AL"/>
        </w:rPr>
      </w:pPr>
      <w:r>
        <w:rPr>
          <w:b/>
          <w:sz w:val="22"/>
          <w:szCs w:val="22"/>
          <w:u w:val="single"/>
          <w:lang w:val="sq-AL"/>
        </w:rPr>
        <w:t>tanyagondnoki szolgáltatás</w:t>
      </w:r>
      <w:r>
        <w:rPr>
          <w:b/>
          <w:sz w:val="22"/>
          <w:szCs w:val="22"/>
          <w:lang w:val="sq-AL"/>
        </w:rPr>
        <w:t xml:space="preserve"> </w:t>
      </w:r>
    </w:p>
    <w:p>
      <w:pPr>
        <w:pStyle w:val="Normal"/>
        <w:jc w:val="center"/>
        <w:rPr/>
      </w:pPr>
      <w:r>
        <w:rPr>
          <w:lang w:val="sq-AL"/>
        </w:rPr>
        <w:t>2022. évi fenntartói ellenőrzéshez</w:t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  <w:lang w:val="sq-AL"/>
        </w:rPr>
      </w:pPr>
      <w:r>
        <w:rPr>
          <w:b/>
          <w:bCs/>
          <w:sz w:val="22"/>
          <w:szCs w:val="22"/>
          <w:u w:val="single"/>
        </w:rPr>
        <w:t>1. AZONOSÍTÓ ADATO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olgáltató, intézmény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 Szociális Alapellátási Közpon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ének cím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szolgáltató, intézményvezető nev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dár-Kovács Márt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ció formáj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intézmény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vizsgált telephelyének cím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40 Csongrád, Kossuth tér 7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gazati azonosítój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3817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63/571-9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ly@csongrad.h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cím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esely.csongrad.hu/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63/483-0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kmai egység vezetőjének nev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nár Ann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ási terület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város közigazgatási külterület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fenntar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- Tisza-menti Önkormányzati Társulá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 Csanytelek, Volentér János tér 2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7204-1-0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pus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i személyiséggel rendelkező önkormányzati társulá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nytelek@csanytelek.h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nntartót képviselő 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hard Gyul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csolattartó 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ó Pálné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Az adatszolgálta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nár An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sztás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pali ellátás vezet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20/777-83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ttesklub@csongrad.hu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2. ELLÁTÁSI SZERZŐDÉS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993. évi III. tv. 120-121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kezik- e vele a szolgáltató, intézmény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3. TÁRGYI FELTÉTELEK</w:t>
      </w:r>
      <w:r>
        <w:rPr>
          <w:b/>
          <w:bCs/>
          <w:sz w:val="22"/>
          <w:szCs w:val="22"/>
        </w:rPr>
        <w:t xml:space="preserve">  </w:t>
      </w:r>
      <w:r>
        <w:rPr>
          <w:iCs/>
          <w:sz w:val="22"/>
          <w:szCs w:val="22"/>
        </w:rPr>
        <w:t>(1/2000. (I.7.) SzCsM rend. 4.§, 39/C. §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440"/>
      </w:tblGrid>
      <w:tr>
        <w:trPr>
          <w:trHeight w:val="550" w:hRule="atLeast"/>
        </w:trPr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épjármű*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/2000. (I.7.) SzCsM rend. 39/C.§ (2) bek.)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rze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épjármű típusa:                                      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uki Vitar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épjármű rendszám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05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sználati jogcíme (tulajdonos, bérlő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embentartó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galmi engedély érvényesség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.09.3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skorúak szállítása esetén van-e biztonsági gyermekülé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vényes CASCO biztosítással rendelkezik-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vényes kötelező biztosítással (KGFB) rendelkezik-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4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II. körze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épjármű típusa: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 Yet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épjármű rendszám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F98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sználati jogcíme (tulajdonos, bérlő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embentartó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galmi engedély érvényesség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.06.16.  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skorúak szállítása esetén van-e biztonsági gyermekülé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Érvényes CASCO biztosítással rendelkezik-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vényes kötelező biztosítással (KGFB) rendelkezik-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4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rze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épjármű típusa: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ia Duster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épjármű rendszám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P62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sználati jogcíme (tulajdonos, bérlő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galmi engedély érvényesség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.12.27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Kiskorúak szállítása esetén van-e biztonsági gyermekülé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vényes CASCO biztosítással rendelkezik-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vényes kötelező biztosítással (KGFB) rendelkezik-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4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IV. körze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épjármű típusa: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ia Duster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épjármű rendszám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T38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sználati jogcíme (tulajdonos, bérlő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galmi engedély érvényesség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.04.26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skorúak szállítása esetén van-e biztonsági gyermekülé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vényes CASCO biztosítással rendelkezik-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vényes kötelező biztosítással (KGFB) rendelkezik-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taut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épjármű típusa: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hi Pajer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épjármű rendszám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HZ02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sználati jogcíme (tulajdonos, bérlő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embentartó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galmi engedély érvényesség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.10.18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skorúak szállítása esetén van-e biztonsági gyermekülé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Érvényes CASCO biztosítással rendelkezik-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vényes kötelező biztosítással (KGFB) rendelkezik-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llátottak fogadására szolgáló helyiség</w:t>
      </w:r>
      <w:r>
        <w:rPr>
          <w:sz w:val="22"/>
          <w:szCs w:val="22"/>
        </w:rPr>
        <w:t xml:space="preserve"> tömegközlekedési eszközzel könnyen megközelíthető-e? </w:t>
      </w:r>
      <w:r>
        <w:rPr>
          <w:iCs/>
          <w:sz w:val="22"/>
          <w:szCs w:val="22"/>
        </w:rPr>
        <w:t>(1/2000. (I.7.) SzCsM rend. 4. §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lyen távolságra található kb. tömegközlekedési megállóhely, és milyen járművel/járművekkel lehet megközelíteni?</w:t>
      </w:r>
      <w:r>
        <w:rPr>
          <w:bCs/>
          <w:sz w:val="22"/>
          <w:szCs w:val="22"/>
        </w:rPr>
        <w:t xml:space="preserve"> kb.500 m a központi buszmegállóhely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ztosított-e a folyamatos fűtés – és melegvíz szolgáltatás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pítészeti megoldások az akadálymentességet lehetővé teszik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>(253/1997. Korm. rend. 62-63. §, 66. §</w:t>
      </w:r>
      <w:r>
        <w:rPr>
          <w:sz w:val="22"/>
          <w:szCs w:val="22"/>
        </w:rPr>
        <w:t>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fenti válasz igenlő, akkor mivel rendelkezik az épület az alábbiakból: </w:t>
      </w:r>
      <w:r>
        <w:rPr>
          <w:i/>
          <w:sz w:val="22"/>
          <w:szCs w:val="22"/>
        </w:rPr>
        <w:t>(jelölje aláhúzással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Lif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Rámp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apaszkodó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erekesszék méretéhez megfelelő ajtószéles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Mozgáskorlátozott vizesblok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Küszöbnélküli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Info-kommunikációs akadálymentesít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egyéb: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y tárgyi eszközök állnak rendelkezésre az alábbiak közül?</w:t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2700"/>
        <w:gridCol w:w="2700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rgyi eszközö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n (db., megjegyzé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ncs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sztálkodó szer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sősegély felszerel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önálló íróasztal (irodai dolgozó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gfelelő irodabú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árható iratszekré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z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, fa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biltelef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ámítógé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pto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et-hozzáfér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énymásol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ációs táb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könyvek, folyóirat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lugondnoki Hírlevé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gtá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oftver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 SZEMÉLYI FELTÉTELEK </w:t>
      </w:r>
      <w:r>
        <w:rPr>
          <w:iCs/>
          <w:sz w:val="22"/>
          <w:szCs w:val="22"/>
        </w:rPr>
        <w:t>(1993. évi III. tv. 92/D-I. §, 1/2000. (I.7.) SzCsM rend. 6. §, 19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intézményvezető szociális szakvizsgával rendelkezik-e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nek-e a foglalkoztatottak munkaköri leírással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 dolgozók rendelkeznek –e munkáltatói igazolvánnyal? (</w:t>
      </w:r>
      <w:r>
        <w:rPr>
          <w:bCs/>
          <w:sz w:val="22"/>
          <w:szCs w:val="22"/>
        </w:rPr>
        <w:t xml:space="preserve">1/2000. (I.7.) </w:t>
      </w:r>
      <w:r>
        <w:rPr>
          <w:sz w:val="22"/>
          <w:szCs w:val="22"/>
        </w:rPr>
        <w:t>SzCsM rend.</w:t>
      </w:r>
      <w:r>
        <w:rPr>
          <w:bCs/>
          <w:sz w:val="22"/>
          <w:szCs w:val="22"/>
        </w:rPr>
        <w:t xml:space="preserve"> 19.§ (3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-e a működési nyilvántartásba való adatszolgáltatás a személyes gondoskodást végző személyeket illetően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továbbképzési kötelezettségét teljesítő személy megkapja –e egyhavi illetményét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Továbbképzési tervvel rendelkezik az intézmény? (9/2000. (VIII.4.) SzCsM rend. 15. §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vábbképzési terv tartalmazza-e az alábbi kötelező tartalmi elemeket?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8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évben továbbképzésben résztvevők és a jogszabály által szakvizsgára kötelezettek, valamint az arra önként jelentkezők várható száma, munkakörük és a várható távolléti idő feltüntetésével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ben, illetőleg felkészítő tanfolyamon résztvevők helyettesítésére vonatkozó terv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re, felkészítő tanfolyamra és szakvizsgára fordítható források megjelölését és felosztás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i kötelezettségüket teljesítők szám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fő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Tartási, életjáradéki és öröklési szerződés tilalma megismertetésre került a személyes gondoskodást nyújtó intézményben foglalkoztatottakkal?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10) bekezdés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>
          <w:sz w:val="22"/>
          <w:szCs w:val="22"/>
        </w:rPr>
        <w:t>Milyen formában</w:t>
      </w:r>
      <w:r>
        <w:rPr>
          <w:i/>
          <w:iCs/>
          <w:sz w:val="22"/>
          <w:szCs w:val="22"/>
        </w:rPr>
        <w:t>?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>Munkaruhát vagy védőruhát biztosít-e a fenntartó? (</w:t>
      </w:r>
      <w:r>
        <w:rPr>
          <w:iCs/>
          <w:sz w:val="22"/>
          <w:szCs w:val="22"/>
        </w:rPr>
        <w:t xml:space="preserve">1/2000 (I.7.) SzCsM rend. </w:t>
      </w:r>
      <w:r>
        <w:rPr>
          <w:sz w:val="22"/>
          <w:szCs w:val="22"/>
        </w:rPr>
        <w:t>6. § (11) bekezdés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Cs/>
          <w:sz w:val="22"/>
          <w:szCs w:val="22"/>
        </w:rPr>
        <w:t>?</w:t>
      </w:r>
      <w:r>
        <w:rPr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Munkaruhát biztosít, készpénz formájában számla ellenében.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>Munkáltató által adott felmentések száma, oka: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5) és (8) bekezdés)</w:t>
      </w:r>
    </w:p>
    <w:p>
      <w:pPr>
        <w:pStyle w:val="Normal"/>
        <w:tabs>
          <w:tab w:val="clear" w:pos="709"/>
          <w:tab w:val="left" w:pos="9000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cs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özfoglalkoztatottat szakmai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,:</w:t>
        <w:tab/>
        <w:t xml:space="preserve"> főt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Közfoglalkoztatottat egyéb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,:</w:t>
        <w:tab/>
        <w:t xml:space="preserve"> főt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alu-, tanyagondnoki szolgáltatás munkatársai elvégezték-e az 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 xml:space="preserve">SzCsM rend. 39. § (5) bekezdése szerinti képzést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sz w:val="22"/>
          <w:szCs w:val="22"/>
        </w:rPr>
        <w:t xml:space="preserve"> N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601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 falu-, tanyagondnoki szolgáltatás munkatársainak nev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lu-, tanyagondnoki alapképzés elvégzésének időpontja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epesi Mihály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03.31.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nnyés Lajo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.03.29.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nnyés Gábo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.05.17.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saba Attila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.11.08.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DOKUMENTÁCIÓS REND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NÚSÍTVÁNY 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369/2013. (IX. 24.) Korm. Rend. 14. §, 3. sz. melléklet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ik-e vele a szolgáltatást nyújtó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Hol került kifüggesztésre? </w:t>
      </w:r>
      <w:r>
        <w:rPr>
          <w:b/>
          <w:sz w:val="22"/>
          <w:szCs w:val="22"/>
        </w:rPr>
        <w:t>Faliújságon került kifüggesztésr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HELYI RENDELET </w:t>
      </w:r>
      <w:r>
        <w:rPr>
          <w:sz w:val="22"/>
          <w:szCs w:val="22"/>
        </w:rPr>
        <w:t xml:space="preserve">– önkormányzati fenntartó esetén: szabályozott-e helyi rendeletben a szolgáltatás tartalma, igénybevételének feltételei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ALAPÍTÓ OKIRAT </w:t>
      </w:r>
      <w:r>
        <w:rPr>
          <w:sz w:val="22"/>
          <w:szCs w:val="22"/>
        </w:rPr>
        <w:t xml:space="preserve">- ha a szolgáltató költségvetési szerv - </w:t>
      </w:r>
      <w:r>
        <w:rPr>
          <w:iCs/>
          <w:sz w:val="22"/>
          <w:szCs w:val="22"/>
        </w:rPr>
        <w:t>(1/2000 (I.7.) SzCsM rend. 5.§ (1) bekezdés b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ERVEZETI ÉS MŰKÖDÉSI SZABÁLYZAT (SZMSZ) </w:t>
      </w:r>
      <w:r>
        <w:rPr>
          <w:iCs/>
          <w:sz w:val="22"/>
          <w:szCs w:val="22"/>
        </w:rPr>
        <w:t>(1/2000 (I.7.) SzCsM rend. 5.§ (1) bekezdés c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Rendelkezik-e vele a szolgáltatást nyújtó? 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SZMSZ tartalmazza-e az alábbi kötelező elemeket?</w:t>
            </w:r>
            <w:r>
              <w:rPr>
                <w:iCs/>
                <w:sz w:val="22"/>
                <w:szCs w:val="22"/>
              </w:rPr>
              <w:t xml:space="preserve"> (1/2000 (I.7.) SzCsM rend. 5/B.§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intézmény szervezeti felépítésének leírás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4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vezeti áb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 személyes gondoskodási forma egy szervezeti keretben történő megszervezése esetén a szervezeti form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első szervezeti tagozódás, a szervezeti egységek megnevezése, feladatkö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egységek szakmai együttműködésének, az esetleges helyettesítése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irányítási és működési rendjével kapcsolatos kérdések, a munkáltatói jogok gyakorlásána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8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nyiben a szociális szolgáltató, intézmény költségvetési szerv, a költségvetési szervekre külön jogszabályban előírt tartalmi 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Költségvetési szerveknél: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368/2011. (XII.31.)</w:t>
            </w:r>
            <w:r>
              <w:rPr>
                <w:iCs/>
                <w:sz w:val="22"/>
                <w:szCs w:val="22"/>
              </w:rPr>
              <w:t xml:space="preserve"> Kormányrendelet 13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ásáról szóló jogszabály teljes megjelölése, ha a költségvetési szerv alapításáról jogszabály rendelkeze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ó okiratának kelte, száma, az alapítás időpon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z ellátandó, és a kormányzati funkció szerint besorolt alaptevékenységek, rendszeresen ellátott vállalkozási tevékenységek megjelöl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on gazdálkodó szervezetek részletes felsorolását, amelyek tekintetében a költségvetési szerv alapítói, tulajdonosi (tagsági, részvényesi) jogokat gyakor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szervezeti felépítést és a működés rendje, a szervezeti egységek - ezen belül a gazdasági szervezet - megnevezése, feladatai, a költségvetési szerv szervezeti ábrá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on ügykörök, amelyek során a szervezeti egységek vezetői a költségvetési szerv képviselőjeként járhatnak 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és működési szabályzatban nevesített munkakörökhöz tartozó feladat- és hatáskörök, a hatáskörök gyakorlásának módja, a helyettesítés rendje, az ezekhez kapcsolódó felelősségi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jogszabályban meghatározott kivétellel a munkáltatói jogok gyakorlásának - ideértve az átruházott munkáltatói jogokat is -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öltségvetési szerveknek a felsorolása, amelyek tekintetében a költségvetési szerv az 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Áht. 10. § (4a)</w:t>
              </w:r>
            </w:hyperlink>
            <w:r>
              <w:rPr>
                <w:sz w:val="22"/>
                <w:szCs w:val="22"/>
              </w:rPr>
              <w:t> és 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(4b) bekezdése</w:t>
              </w:r>
            </w:hyperlink>
            <w:r>
              <w:rPr>
                <w:sz w:val="22"/>
                <w:szCs w:val="22"/>
              </w:rPr>
              <w:t> alapján a 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9. § (1) bekezdése</w:t>
              </w:r>
            </w:hyperlink>
            <w:r>
              <w:rPr>
                <w:sz w:val="22"/>
                <w:szCs w:val="22"/>
              </w:rPr>
              <w:t> szerinti feladatokat ellá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AKMAI PROGRA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Rendelkezik-e vele a szolgáltatást nyújtó? </w:t>
      </w:r>
      <w:r>
        <w:rPr>
          <w:iCs/>
          <w:sz w:val="22"/>
          <w:szCs w:val="22"/>
        </w:rPr>
        <w:t>(1/2000 (I.7.) SzCsM rend. 5.§ (1) bekezdés d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color w:val="FF0000"/>
          <w:sz w:val="22"/>
          <w:szCs w:val="22"/>
        </w:rPr>
      </w:pPr>
      <w:r>
        <w:rPr>
          <w:sz w:val="22"/>
          <w:szCs w:val="22"/>
        </w:rPr>
        <w:t>Elfogadásának időpontja: 2021.10.29.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 döntés száma: 12/2021.(X.29.) Atmöt határozat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31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szakmai program tartalmazza-e az alábbi kötelező elemeket?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/2000 (I.7.) SzCsM rend. 5/A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lgáltatás célja, feladata, különös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a megvalósítani kívánt program konkrét bemuta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0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étrejövő kapacit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yújtott szolgáltatás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vékenységek leír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ás intézményekkel történő együttműködés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andó célcsoport jellemző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feladatellátás szakmai tartalma, módja, a biztosított szolgáltatások formái, köre, rendszeressé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, rehabilitációs és fejlesztési feladatok jellege, tarta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igénybevételének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9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ról szóló tájékoztatás helyi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ak és a személyes gondoskodást végző személyek jogainak védelmével kapcsolatos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zakmai programhoz mellékleték-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/nem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odáso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rend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8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szervezeti és működési szabályzat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HÁZIREND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z állami fenntartó jóváhagyta-e? </w:t>
      </w:r>
      <w:r>
        <w:rPr>
          <w:iCs/>
          <w:sz w:val="22"/>
          <w:szCs w:val="22"/>
        </w:rPr>
        <w:t>(1993. évi III. tv. 92/B. § (1) bekezdés c) pont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 nem állami-egyházi fenntartó készítette-e? </w:t>
      </w:r>
      <w:r>
        <w:rPr>
          <w:iCs/>
          <w:sz w:val="22"/>
          <w:szCs w:val="22"/>
        </w:rPr>
        <w:t>(1993. évi III. tv. 92/C. § (1) bekezdés a) pont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</w:rPr>
        <w:t>SZAKMAI MUNKA ÉVES ÉRTÉKELÉSE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/2000 (I.7.) SzCsM rend. 13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z állami fenntartó az </w:t>
      </w:r>
      <w:r>
        <w:rPr>
          <w:iCs/>
          <w:sz w:val="22"/>
          <w:szCs w:val="22"/>
        </w:rPr>
        <w:t xml:space="preserve">1993. évi III. tv. </w:t>
      </w:r>
      <w:r>
        <w:rPr>
          <w:sz w:val="22"/>
          <w:szCs w:val="22"/>
        </w:rPr>
        <w:t xml:space="preserve"> 92/B. §-ában meghatározott feladataira figyelemmel, legalább évente egyszer ellenőrzi-e és ennek alapján átfogóan értékeli-e a személyes gondoskodást nyújtó intézmény működését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27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ves értékelés kiterjed-e az alábbiakr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intézménybe történő felvétel gyakorlata, a megkötött megállapodások tartalmi vizsgálata, szakmai szempontú elem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feladatainak ellátására vonatkozó szakmai program megvalósul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működésének általános feltételei, a tárgyi, a személyi, a működési, illetve a szakmai feltétel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 tervek hatékonysága, eredményessége összhangban az intézményben folyó ápolási-gondozási munkával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szerepe a helyi szociális ellátórendszerben, valamint az ellátotti szükségletek alakulásának ismert tendenciá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outlineLvl w:val="0"/>
        <w:rPr/>
      </w:pPr>
      <w:r>
        <w:rPr>
          <w:rFonts w:eastAsia="Calibri"/>
          <w:b/>
          <w:bCs/>
          <w:iCs/>
          <w:sz w:val="22"/>
          <w:szCs w:val="22"/>
          <w:lang w:eastAsia="en-US"/>
        </w:rPr>
        <w:t>SZABÁLYZATOK</w:t>
      </w:r>
      <w:r>
        <w:rPr>
          <w:rFonts w:eastAsia="Calibri"/>
          <w:bCs/>
          <w:iCs/>
          <w:sz w:val="22"/>
          <w:szCs w:val="22"/>
          <w:lang w:eastAsia="en-US"/>
        </w:rPr>
        <w:t xml:space="preserve"> </w:t>
      </w:r>
      <w:r>
        <w:rPr/>
        <w:t xml:space="preserve">(1/2000 (I.7.) SzCsM rend. 5. § (2) bekezdés)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938"/>
        <w:gridCol w:w="1134"/>
        <w:gridCol w:w="194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zabályzat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108"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Elkészítésének, utolsó módosításának dátuma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Minden szolgáltatónak,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Alapító okirat,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ha költségvetési sze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.05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ervezeti és működ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akmai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Munka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.03.01.</w:t>
            </w:r>
          </w:p>
        </w:tc>
      </w:tr>
      <w:tr>
        <w:trPr>
          <w:trHeight w:val="2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Gépjármű használat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.04.29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Minden szolgáltatónak, intézménynek rendelkeznie kell vele, </w:t>
            </w: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  <w:t>kivéve: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egyszemélyes szolgála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r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űz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.02.29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ltározási és leltárkészít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.03.01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Minden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Háziren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ámviteli szabályzat /Számviteli politika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agyonvédelm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5.04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Minden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eszélyhelyzet kezelésére vonatkozó belső uta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Minden tartós bentlakásos intézménynek rendelkeznie kell vele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(kivételek alapjá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1/2000 (I.7.)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SzCsM rend. 5. § (2) bekezdés c) pont +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1993. évi III. tv. </w:t>
            </w:r>
            <w:r>
              <w:rPr>
                <w:rFonts w:eastAsia="Calibri"/>
                <w:sz w:val="22"/>
                <w:szCs w:val="22"/>
                <w:lang w:eastAsia="en-US"/>
              </w:rPr>
              <w:t>99. § (2) bekezdés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Érdekképviseleti fórum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Nem állami fenntartású nappali és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elelősségbizto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Egyéb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unka-, védőruha juttatás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űz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unka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datvédelmi és adatbiztonság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anas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hunytakkal kapcsolatos protok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átotti önkormányzat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Az intézményben vezetett egyéb szabályzatok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 Szociális Alapellátási Központ szolgálati mobiltelefonok használatának rendjére vonatkoz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6.22.</w:t>
            </w:r>
          </w:p>
        </w:tc>
      </w:tr>
      <w:tr>
        <w:trPr>
          <w:trHeight w:val="49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ámvédelmi felülvizsgálati jegyzőkönyv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ntésvédelmi minősítő i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áramú berendezések vizs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 és Panaszláda felnyi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.05.04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érdekű bejelentések és panaszok kezelésének rendjé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öltség számítá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4.01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ök és források értékelési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3.06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sleges vagyontárgyak hasznosításának selejtez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3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ő u. 64. telephely közüzemi díjainak megosztása Szabályzat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értéke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kockáz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oltó készülék Üzemeltetési Napló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1.1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i Világítás Ellenőrzési Napló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10.08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eti integritást sértő események eljárásrend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13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r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06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ettségvállalás, ellenjegyzés, szakmai teljesítésigazolás, érvényesítés, utalványozás rendjéről szól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 székhely költségeinek megosztása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ek lebonyolí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 kontroll rendsz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jándék és egyéb előnyök elfogadásának szabályoz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ai Kó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i utasítás a munkahelyi dohányzási tilalomr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zat a nemdohányzó munkavállalók munkavégzés alóli mentesítéséről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01.25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Az intézmény 2019. évben történő névváltozása miatt 2019.07.01. napjával minden érvényben maradó, korábbi dátumú szabályzatot kiegészítettünk azzal, hogy az intézmény nevének változásán felül a szabályzatokban egyéb változás nincs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GYÉB DOKUMENTÁCIÓK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Szociális Munka Etikai Kódexe ismert-e, rendelkezésre áll-e, alkalmazzák-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  ELLÁTOTTI DOKUMENTÁCIÓ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ÉRELEM </w:t>
      </w:r>
      <w:r>
        <w:rPr>
          <w:iCs/>
          <w:sz w:val="22"/>
          <w:szCs w:val="22"/>
        </w:rPr>
        <w:t>(9/1999. (XI.24.) SzCsM rend. 3. § (1) bekezdés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asználnak-e írásbeli kérelmet a szolgáltatásra vonatkozóan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ÁJÉKOZTATÁS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relmezőt tájékoztatják-e a</w:t>
      </w:r>
      <w:r>
        <w:rPr>
          <w:iCs/>
          <w:sz w:val="22"/>
          <w:szCs w:val="22"/>
        </w:rPr>
        <w:t xml:space="preserve"> szociális ellátás feltételeiről, az ellátás megkezdésének időpontjáról, az ellátás biztosításáról? (1993. évi III. tv. 95. §, 94/A. §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84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tájékoztatás módja: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írásba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zóban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EGÁLLAPODÁS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94/C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ellátás biztosításának megkezdése előtt kötnek-e megállapodást az igénybevevőkkel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TEVÉKENYSÉGNAPLÓ</w:t>
      </w:r>
      <w:r>
        <w:rPr>
          <w:bCs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1/2000 (I.7.) </w:t>
      </w:r>
      <w:r>
        <w:rPr>
          <w:bCs/>
          <w:sz w:val="22"/>
          <w:szCs w:val="22"/>
        </w:rPr>
        <w:t>SzCsM rend. 39. § (4) bekezdése, 8. sz. melléklete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Rendelkezik-e a szolgáltatást nyújtó tevékenységnaplóval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Minden nap külön lapot töltenek-e ki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>A fenntartó által megbízott, meghatalmazott személy aláírásával igazolja-e a napi teljesítést?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>A szolgálat használja-e a közzétett kódrendszert?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észült-e külön lista a szolgáltatást rendszeresen igénybevevőkről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 -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bCs/>
          <w:sz w:val="22"/>
          <w:szCs w:val="22"/>
        </w:rPr>
        <w:t xml:space="preserve"> 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a igen, akkor azon feltüntetik-e, hogy az adott személy mely időszakban volt rendszeres igénybevevője a szolgáltatásnak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>Igen -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b dokumentáció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Vezetnek-e egyéb nem kötelező dokumentáció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Mégpedig: </w:t>
      </w:r>
      <w:r>
        <w:rPr>
          <w:b/>
          <w:bCs/>
          <w:sz w:val="22"/>
          <w:szCs w:val="22"/>
        </w:rPr>
        <w:t>Megállapodás, Nyilvántartás, Tanyagondnoki Napló,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n-e szoftveres nyilvántartás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. A SZOLGÁLTATÁS SZAKMAI TARTALM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zolgálat biztosítja-e alapfeladatai között az alábbiakat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Cs/>
                <w:sz w:val="22"/>
                <w:szCs w:val="22"/>
              </w:rPr>
              <w:t xml:space="preserve">1/2000 (I.7.) </w:t>
            </w:r>
            <w:r>
              <w:rPr>
                <w:sz w:val="22"/>
                <w:szCs w:val="22"/>
              </w:rPr>
              <w:t>SzCsM rend. 39. § (1) bekezdés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reműködés </w:t>
            </w:r>
            <w:r>
              <w:rPr>
                <w:i/>
                <w:sz w:val="22"/>
                <w:szCs w:val="22"/>
              </w:rPr>
              <w:t>- az étkeztetésbe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a házi segítségnyújtásba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a közösségi és szociális információk szolgáltatásába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gészségügyi ellátáshoz való hozzájutás biztosítása, </w:t>
            </w:r>
            <w:r>
              <w:rPr>
                <w:i/>
                <w:sz w:val="22"/>
                <w:szCs w:val="22"/>
              </w:rPr>
              <w:t>íg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a háziorvosi rendelésre szállítá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az egyéb egészségügyi intézménybe szállítá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a gyógyszerkiváltás és a gyógyászati segédeszközökhöz való hozzájutás biztosítás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óvodáskorú, iskoláskorú gyermekek szállítása, </w:t>
            </w:r>
            <w:r>
              <w:rPr>
                <w:i/>
                <w:sz w:val="22"/>
                <w:szCs w:val="22"/>
              </w:rPr>
              <w:t>íg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az óvodába, iskolába szállítá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az egyéb gyermekszállítá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0" w:leader="dot"/>
              </w:tabs>
              <w:autoSpaceDE w:val="false"/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  <w:tab w:val="left" w:pos="9000" w:leader="dot"/>
        </w:tabs>
        <w:autoSpaceDE w:val="false"/>
        <w:jc w:val="both"/>
        <w:outlineLvl w:val="0"/>
        <w:rPr/>
      </w:pPr>
      <w:r>
        <w:rPr>
          <w:bCs/>
          <w:sz w:val="22"/>
          <w:szCs w:val="22"/>
        </w:rPr>
        <w:t xml:space="preserve">Önkormányzati rendelet határoz-e meg az </w:t>
      </w:r>
      <w:r>
        <w:rPr>
          <w:bCs/>
          <w:iCs/>
          <w:sz w:val="22"/>
          <w:szCs w:val="22"/>
        </w:rPr>
        <w:t xml:space="preserve">1/2000 (I.7.) </w:t>
      </w:r>
      <w:r>
        <w:rPr>
          <w:bCs/>
          <w:sz w:val="22"/>
          <w:szCs w:val="22"/>
        </w:rPr>
        <w:t xml:space="preserve">SzCsM rend. 39. § (2) bekezdése szerinti kiegészítő feladatot? </w:t>
        <w:tab/>
      </w:r>
      <w:r>
        <w:rPr>
          <w:rFonts w:eastAsia="Wingdings" w:cs="Wingdings" w:ascii="Wingdings" w:hAnsi="Wingdings"/>
          <w:bCs/>
          <w:sz w:val="22"/>
          <w:szCs w:val="22"/>
        </w:rPr>
        <w:t></w:t>
      </w:r>
      <w:r>
        <w:rPr>
          <w:bCs/>
          <w:sz w:val="22"/>
          <w:szCs w:val="22"/>
        </w:rPr>
        <w:t xml:space="preserve"> Igen -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/>
        <w:t>Nem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szolgálat az alábbiak közül mely kiegészítő feladatokat látja el?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össégi, művelődési, sport- és szabadidős tevékenységek szervezése, segít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ni hivatalos ügyek intézésének segítése, lakossági igények továbbítás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b lakossági szolgáltatások, illetve az alapfeladaton túl egyéb alapszolgáltatások biztosításában való közreműködé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  <w:tab w:val="left" w:pos="9000" w:leader="dot"/>
        </w:tabs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  <w:tab w:val="left" w:pos="9000" w:leader="dot"/>
        </w:tabs>
        <w:autoSpaceDE w:val="false"/>
        <w:jc w:val="both"/>
        <w:outlineLvl w:val="0"/>
        <w:rPr/>
      </w:pPr>
      <w:r>
        <w:rPr>
          <w:sz w:val="22"/>
          <w:szCs w:val="22"/>
        </w:rPr>
        <w:t xml:space="preserve">Önkormányzati rendelet határoz-e meg az 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 xml:space="preserve">SzCsM rend. 39. § (3) bekezdése szerinti közvetett szolgáltatást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  <w:tab w:val="left" w:pos="9000" w:leader="dot"/>
        </w:tabs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szolgálat az alábbiak közül mely közvetett szolgáltatásokat biztosítja?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lszállítás önkormányzati intézményb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információk közvetítése a lakosság részé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at működésével kapcsolatos teendők ellátás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0" w:leader="none"/>
                <w:tab w:val="left" w:pos="9000" w:leader="dot"/>
              </w:tabs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  <w:tab w:val="left" w:pos="9000" w:leader="dot"/>
        </w:tabs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z intézmény keretein belül biztosított szolgáltatás esetén biztosított-e a szolgálat önálló szakmai egységként történő működtetés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 szolgáltatás igénybevételének milyen korlátai vannak? (pl.: milyen időpontban, mely napokon, milyen gyakorisággal igényelhetőek a szolgáltatások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Időpont egyeztetés szükséges, a napi feladatok szervezése miatt, kapacitás függvénye az igények teljesítés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u w:val="single"/>
        </w:rPr>
        <w:t>8. PÉNZÜGYI FELTÉTELE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érítési díj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 xml:space="preserve">Önköltség számítás dokumentálása megtörtént-e? </w:t>
      </w:r>
      <w:r>
        <w:rPr>
          <w:iCs/>
          <w:sz w:val="22"/>
          <w:szCs w:val="22"/>
        </w:rPr>
        <w:t>(1993. évi III. tv. 115. § (1) bekezdése, 29/1993. Korm. rend.</w:t>
      </w:r>
      <w:r>
        <w:rPr>
          <w:i/>
          <w:iCs/>
          <w:sz w:val="22"/>
          <w:szCs w:val="22"/>
        </w:rPr>
        <w:t>)</w:t>
      </w: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A fenntartó meghatározott-e intézményi térítési díjat? </w:t>
      </w:r>
      <w:r>
        <w:rPr>
          <w:iCs/>
          <w:sz w:val="22"/>
          <w:szCs w:val="22"/>
        </w:rPr>
        <w:t>(1993. évi III. tv. 115. § (1) bekezdé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Egyéb hozzájárulást, esetei térítési díjat kérnek-e az ellátottaktól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9. ELLÁTOTTI JOGO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ájékoztatási kötelezettsé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jól látható helyen kifüggesztésre került-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 működési költség, az egy ellátottra jutó önköltség havi összege, az intézményi térítési díj összege? </w:t>
      </w:r>
      <w:r>
        <w:rPr>
          <w:iCs/>
          <w:sz w:val="22"/>
          <w:szCs w:val="22"/>
        </w:rPr>
        <w:t xml:space="preserve">(1993. évi III. tv.  94/E. § (3) bekezdés)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jogi képviselő neve, elérhetősége, ügyfélfogadási rendje? </w:t>
      </w:r>
      <w:r>
        <w:rPr>
          <w:iCs/>
          <w:sz w:val="22"/>
          <w:szCs w:val="22"/>
        </w:rPr>
        <w:t>(1993. évi III. tv.  92/K. § (4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ztosítja-e a szolgáltatást nyújtó, hogy az ellátott jogi képviselő jogszabályban meghatározott alábbi feladatait végezhesse?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/2004. (I.5.) ESZCSM rendelet 5. § (1) bekezdés b)-f) pont, (2) bekezdés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tató területére beléphessen, munkáját zavartalanul végezhes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3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gatása során a szolgáltató területén belül könnyen megközelíthető és négyszemközti beszélgetés lefolytatására alkalmas helyiség álljon rendelkezésre a vonatkozó iratokba, dokumentációba betekinthes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7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színen tájékozódhasson, az alkalmazottakhoz és a szolgáltatást igénybe vevőkhöz kérdést intézhessen, velük megbeszélést, egyeztetést kezdeményezhessen és folytathas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9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esüljön az érdek-képviseleti fórum ülésének időpontjáról, amennyiben a szolgáltatónál működik ilyen fór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Panaszjo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nasz esetén a határidőt betartva megtörtént-e annak vizsgálata, és érdemi intézése?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2160" w:leader="none"/>
          <w:tab w:val="left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anaszok száma az elmúlt két évben: </w:t>
      </w:r>
      <w:r>
        <w:rPr>
          <w:b/>
          <w:sz w:val="22"/>
          <w:szCs w:val="22"/>
        </w:rPr>
        <w:t>nem volt panasz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10. STATISZTIKAI ADATO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A szolgáltatást rendszeresen igénybevevők szám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332 fő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autoSpaceDE w:val="false"/>
        <w:jc w:val="both"/>
        <w:outlineLvl w:val="0"/>
        <w:rPr/>
      </w:pPr>
      <w:r>
        <w:rPr>
          <w:sz w:val="22"/>
          <w:szCs w:val="22"/>
          <w:u w:val="single"/>
        </w:rPr>
        <w:t>A szolgáltatás működési területének</w:t>
      </w:r>
      <w:r>
        <w:rPr>
          <w:sz w:val="22"/>
          <w:szCs w:val="22"/>
        </w:rPr>
        <w:t xml:space="preserve"> (külterület, egyéb belterületi lakott hely) (</w:t>
      </w:r>
      <w:r>
        <w:rPr>
          <w:iCs/>
          <w:sz w:val="22"/>
          <w:szCs w:val="22"/>
        </w:rPr>
        <w:t xml:space="preserve">1993. évi III. tv.  </w:t>
      </w:r>
      <w:r>
        <w:rPr>
          <w:sz w:val="22"/>
          <w:szCs w:val="22"/>
        </w:rPr>
        <w:t xml:space="preserve">60. § (3) bekezdése)  </w:t>
      </w:r>
      <w:r>
        <w:rPr>
          <w:sz w:val="22"/>
          <w:szCs w:val="22"/>
          <w:u w:val="single"/>
        </w:rPr>
        <w:t>lakosságszáma</w:t>
      </w:r>
      <w:r>
        <w:rPr>
          <w:sz w:val="22"/>
          <w:szCs w:val="22"/>
        </w:rPr>
        <w:t>: 1674f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 intézményvezető büntetőjogi felelősségem tudatában kijelentem, hogy az ellenőrzési adatlapon feltüntetett adatok a valóságnak mindenben megfelel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, 2023. április 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Kádár-Kovács Márta</w:t>
        <w:tab/>
        <w:tab/>
        <w:tab/>
        <w:tab/>
        <w:tab/>
        <w:tab/>
        <w:t xml:space="preserve">       Kató Pálné</w:t>
      </w:r>
    </w:p>
    <w:p>
      <w:pPr>
        <w:pStyle w:val="Normal"/>
        <w:ind w:left="709" w:hanging="0"/>
        <w:rPr/>
      </w:pPr>
      <w:r>
        <w:rPr/>
        <w:t>Intézményvezető</w:t>
        <w:tab/>
        <w:tab/>
        <w:tab/>
        <w:tab/>
        <w:tab/>
        <w:tab/>
        <w:t>törvényességi felelő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3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j.jogtar.hu/" TargetMode="External"/><Relationship Id="rId3" Type="http://schemas.openxmlformats.org/officeDocument/2006/relationships/hyperlink" Target="http://uj.jogtar.hu/" TargetMode="External"/><Relationship Id="rId4" Type="http://schemas.openxmlformats.org/officeDocument/2006/relationships/hyperlink" Target="http://uj.jogtar.h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19:00Z</dcterms:created>
  <dc:creator>nemethg</dc:creator>
  <dc:description/>
  <cp:keywords/>
  <dc:language>en-US</dc:language>
  <cp:lastModifiedBy>aa</cp:lastModifiedBy>
  <cp:lastPrinted>2013-03-21T12:41:00Z</cp:lastPrinted>
  <dcterms:modified xsi:type="dcterms:W3CDTF">2023-04-21T06:06:00Z</dcterms:modified>
  <cp:revision>10</cp:revision>
  <dc:subject/>
  <dc:title>ELLENŐRZÉSI ADATLAP</dc:title>
</cp:coreProperties>
</file>