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2"/>
          <w:szCs w:val="22"/>
          <w:lang w:val="sq-AL" w:eastAsia="ar-SA"/>
        </w:rPr>
      </w:pPr>
      <w:r>
        <w:rPr>
          <w:b/>
          <w:smallCaps/>
          <w:sz w:val="22"/>
          <w:szCs w:val="22"/>
          <w:lang w:val="sq-AL" w:eastAsia="ar-SA"/>
        </w:rPr>
        <w:t>JEGYZŐKÖNYV</w:t>
      </w:r>
    </w:p>
    <w:p>
      <w:pPr>
        <w:pStyle w:val="Normal"/>
        <w:jc w:val="center"/>
        <w:rPr>
          <w:sz w:val="22"/>
          <w:szCs w:val="22"/>
          <w:lang w:val="sq-AL"/>
        </w:rPr>
      </w:pPr>
      <w:r>
        <w:rPr>
          <w:b/>
          <w:sz w:val="22"/>
          <w:szCs w:val="22"/>
          <w:u w:val="single"/>
          <w:lang w:val="sq-AL"/>
        </w:rPr>
        <w:t>Szenvedélybetegek közösségi ellátása</w:t>
      </w:r>
      <w:r>
        <w:rPr>
          <w:sz w:val="22"/>
          <w:szCs w:val="22"/>
          <w:lang w:val="sq-AL"/>
        </w:rPr>
        <w:t xml:space="preserve"> </w:t>
      </w:r>
    </w:p>
    <w:p>
      <w:pPr>
        <w:pStyle w:val="Normal"/>
        <w:jc w:val="center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>2022. fenntartói ellenőrzéséhez</w:t>
      </w:r>
    </w:p>
    <w:p>
      <w:pPr>
        <w:pStyle w:val="TextBody"/>
        <w:spacing w:before="0" w:after="0"/>
        <w:jc w:val="center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atszolgáltató/k: </w:t>
      </w:r>
    </w:p>
    <w:p>
      <w:pPr>
        <w:pStyle w:val="Normal"/>
        <w:tabs>
          <w:tab w:val="clear" w:pos="709"/>
          <w:tab w:val="left" w:pos="540" w:leader="none"/>
        </w:tabs>
        <w:ind w:right="26" w:hanging="0"/>
        <w:rPr>
          <w:sz w:val="22"/>
          <w:szCs w:val="22"/>
        </w:rPr>
      </w:pPr>
      <w:r>
        <w:rPr>
          <w:sz w:val="22"/>
          <w:szCs w:val="22"/>
        </w:rPr>
        <w:t xml:space="preserve">Neve: </w:t>
        <w:tab/>
        <w:tab/>
        <w:t>Kádár-Kovács Márta</w:t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  <w:t xml:space="preserve">Beosztása: </w:t>
        <w:tab/>
        <w:t>intézményvezető</w:t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  <w:t>Elérhetősége:</w:t>
        <w:tab/>
        <w:t xml:space="preserve">20/519-0869, </w:t>
      </w:r>
      <w:hyperlink r:id="rId2">
        <w:r>
          <w:rPr>
            <w:rStyle w:val="InternetLink"/>
            <w:sz w:val="22"/>
            <w:szCs w:val="22"/>
          </w:rPr>
          <w:t>kadar.kovacs.marta@csongrad.h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enntartói ellenőrzést végző személy: </w:t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  <w:t>Neve:</w:t>
        <w:tab/>
        <w:tab/>
        <w:t>Kató Pálné</w:t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  <w:t xml:space="preserve">Beosztása: </w:t>
        <w:tab/>
        <w:t>jegyző, törvényességi felelős</w:t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  <w:t>Elérhetősége:</w:t>
        <w:tab/>
        <w:t xml:space="preserve">63/578-512, </w:t>
      </w:r>
      <w:hyperlink r:id="rId3">
        <w:r>
          <w:rPr>
            <w:rStyle w:val="InternetLink"/>
            <w:sz w:val="22"/>
            <w:szCs w:val="22"/>
          </w:rPr>
          <w:t>jegyzo@csanytelek.hu</w:t>
        </w:r>
      </w:hyperlink>
    </w:p>
    <w:p>
      <w:pPr>
        <w:pStyle w:val="TextBody"/>
        <w:spacing w:before="0" w:after="0"/>
        <w:jc w:val="center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  <w:lang w:val="sq-AL"/>
        </w:rPr>
      </w:pPr>
      <w:r>
        <w:rPr>
          <w:b/>
          <w:bCs/>
          <w:sz w:val="22"/>
          <w:szCs w:val="22"/>
          <w:u w:val="single"/>
        </w:rPr>
        <w:t>1. AZONOSÍTÓ ADATO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A szolgáltató, intézmény adata</w:t>
      </w:r>
      <w:r>
        <w:rPr/>
        <w:t>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tató, intézmény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ély Szociális Alapellátási Köz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ének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40 Csongrád, Kossuth tér 7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at-, intézményvezető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dár- Kovács Már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ció formá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intézmé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ó szolgálat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ő u. 64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gazati azonosító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38177S02134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483-0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ogato@csongrad.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esely.csongrad.hu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483-0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kmai egység vezetőjének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a Ani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ási terület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 város, Felgyő, Csanytelek és Tömörkény közigazgatási terüle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ladatmutató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f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fenntar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- Tisza-menti Önkormányzati Társulá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 Csanytelek, Volentér János tér 2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7204-1-0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pus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i személyiséggel rendelkező önkormányzati társulá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csanytelek@csanytelek.h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nntartót képviselő 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hard Gyul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csolattartó 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ó Pálné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2. ELLÁTÁSI SZERZŐDÉS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993. évi III. tv. 120-121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kezik- e vele a szolgáltató, intézmény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TÁRGYI FELTÉTELEK</w:t>
      </w:r>
      <w:r>
        <w:rPr>
          <w:b/>
          <w:bCs/>
          <w:sz w:val="22"/>
          <w:szCs w:val="22"/>
        </w:rPr>
        <w:t xml:space="preserve">  </w:t>
      </w:r>
      <w:r>
        <w:rPr>
          <w:iCs/>
          <w:sz w:val="22"/>
          <w:szCs w:val="22"/>
        </w:rPr>
        <w:t>(1/2000. (I.7.) SzCsM rend. 4.§, 39/C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llátottak fogadására szolgáló helyiség</w:t>
      </w:r>
      <w:r>
        <w:rPr>
          <w:sz w:val="22"/>
          <w:szCs w:val="22"/>
        </w:rPr>
        <w:t xml:space="preserve"> tömegközlekedési eszközzel könnyen megközelíthető-e? </w:t>
      </w:r>
      <w:r>
        <w:rPr>
          <w:iCs/>
          <w:sz w:val="22"/>
          <w:szCs w:val="22"/>
        </w:rPr>
        <w:t>(1/2000. (I.7.) SzCsM rend. 4. §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lyen távolságra található kb. tömegközlekedési megállóhely, és milyen járművel/járművekkel lehet megközelíteni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Autóbusz megálló 50 m-re található, Vasútállomás 300m-re található. Megközelíthető gyalogosan, autóval, kerékpárral, motorkerékpárral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ztosított-e a folyamatos fűtés – és melegvíz szolgáltatás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pítészeti megoldások az akadálymentességet lehetővé teszik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/>
      </w:pPr>
      <w:r>
        <w:rPr>
          <w:iCs/>
          <w:sz w:val="22"/>
          <w:szCs w:val="22"/>
        </w:rPr>
        <w:t>(253/1997. Korm. rend. 62-63. §, 66. §</w:t>
      </w:r>
      <w:r>
        <w:rPr>
          <w:sz w:val="22"/>
          <w:szCs w:val="22"/>
        </w:rPr>
        <w:t>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fenti válasz igenlő, akkor mivel rendelkezik az épület az alábbiakból: </w:t>
      </w:r>
      <w:r>
        <w:rPr>
          <w:i/>
          <w:sz w:val="22"/>
          <w:szCs w:val="22"/>
        </w:rPr>
        <w:t>(jelölje aláhúzással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Lift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Rámpa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Kapaszkodók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Kerekesszék méretéhez megfelelő ajtószélesség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Mozgáskorlátozott vizesblokk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Küszöbnélküli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Info-kommunikációs akadálymentesítés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egyéb:</w:t>
      </w:r>
    </w:p>
    <w:p>
      <w:pPr>
        <w:pStyle w:val="Normal"/>
        <w:autoSpaceDE w:val="false"/>
        <w:rPr/>
      </w:pPr>
      <w:r>
        <w:rPr/>
        <w:t>Mely tárgyi eszközök állnak rendelkezésre az alábbiak közül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n </w:t>
            </w:r>
            <w:r>
              <w:rPr>
                <w:i/>
                <w:sz w:val="22"/>
                <w:szCs w:val="22"/>
              </w:rPr>
              <w:t>(db, megjegyzés)</w:t>
            </w:r>
            <w:r>
              <w:rPr>
                <w:b/>
                <w:sz w:val="22"/>
                <w:szCs w:val="22"/>
              </w:rPr>
              <w:t xml:space="preserve"> / Ninc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tálkodó szer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ősegély felszerel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álló íróasztal (szakdolgozókna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elelő irodabú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ható iratszekré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z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fo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telef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ámítógép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ptop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- hozzáfér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nymásol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könyvek, folyóirato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n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tá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ftvere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. SZEMÉLYI FELTÉTELEK </w:t>
      </w:r>
      <w:r>
        <w:rPr>
          <w:iCs/>
          <w:sz w:val="22"/>
          <w:szCs w:val="22"/>
        </w:rPr>
        <w:t>(1993. évi III. tv. 92/D-I. §, 1/2000. (I.7.) SzCsM rend. 6. §, 19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intézményvezető szociális szakvizsgával rendelkezik-e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nek-e a foglalkoztatottak munkaköri leírással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 dolgozók rendelkeznek –e munkáltatói igazolvánnyal? (</w:t>
      </w:r>
      <w:r>
        <w:rPr>
          <w:bCs/>
          <w:sz w:val="22"/>
          <w:szCs w:val="22"/>
        </w:rPr>
        <w:t xml:space="preserve">1/2000. (I.7.) </w:t>
      </w:r>
      <w:r>
        <w:rPr>
          <w:sz w:val="22"/>
          <w:szCs w:val="22"/>
        </w:rPr>
        <w:t>SzCsM rend.</w:t>
      </w:r>
      <w:r>
        <w:rPr>
          <w:bCs/>
          <w:sz w:val="22"/>
          <w:szCs w:val="22"/>
        </w:rPr>
        <w:t xml:space="preserve"> 19.§ (3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-e a működési nyilvántartásba való adatszolgáltatás a személyes gondoskodást végző személyeket illetően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továbbképzési kötelezettségét teljesítő személy megkapja –e egyhavi illetményét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>Továbbképzési tervvel rendelkezik az intézmény? (9/2000. (VIII.4.) SzCsM rend. 15. §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ovábbképzési terv tartalmazza-e az alábbi kötelező tartalmi elemeket?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8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évben továbbképzésben résztvevők és a jogszabály által szakvizsgára kötelezettek, valamint az arra önként jelentkezők várható száma, munkakörük és a várható távolléti idő feltüntetésével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ben, illetőleg felkészítő tanfolyamon résztvevők helyettesítésére vonatkozó terv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továbbképzésre, felkészítő tanfolyamra és szakvizsgára fordítható források megjelölését és felosztás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i kötelezettségüket teljesítők szám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Tartási, életjáradéki és öröklési szerződés tilalma megismertetésre került a személyes gondoskodást nyújtó intézményben foglalkoztatottakkal?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10) bekezdés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/>
          <w:iCs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unkaköri leírás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>Munkaruhát vagy védőruhát biztosít-e a fenntartó? (</w:t>
      </w:r>
      <w:r>
        <w:rPr>
          <w:iCs/>
          <w:sz w:val="22"/>
          <w:szCs w:val="22"/>
        </w:rPr>
        <w:t xml:space="preserve">1/2000 (I.7.) SzCsM rend. </w:t>
      </w:r>
      <w:r>
        <w:rPr>
          <w:sz w:val="22"/>
          <w:szCs w:val="22"/>
        </w:rPr>
        <w:t>6. § (11) bekezdés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Cs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unkaruhát kapnak a dolgozók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>Munkáltató által adott felmentések száma, oka: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5) és (8) bekezdés)</w:t>
      </w:r>
    </w:p>
    <w:p>
      <w:pPr>
        <w:pStyle w:val="Normal"/>
        <w:tabs>
          <w:tab w:val="clear" w:pos="709"/>
          <w:tab w:val="left" w:pos="9000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cs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4104"/>
      </w:tblGrid>
      <w:tr>
        <w:trPr>
          <w:trHeight w:val="20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7"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ndozóhoz tartozó ellátottak száma </w:t>
            </w:r>
          </w:p>
        </w:tc>
      </w:tr>
      <w:tr>
        <w:trPr>
          <w:trHeight w:val="2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ápiás munkatárs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ndozó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7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dozó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2022.01.01. napján 47 fő vette igénybe, 2022.12.31. napján 46 fő vette igénybe </w:t>
      </w:r>
      <w:r>
        <w:rPr/>
        <w:t>a szolgáltatást.</w:t>
      </w:r>
    </w:p>
    <w:p>
      <w:pPr>
        <w:pStyle w:val="Normal"/>
        <w:jc w:val="both"/>
        <w:rPr/>
      </w:pPr>
      <w:r>
        <w:rPr/>
        <w:t xml:space="preserve">2022. évben 9 fő ellátása megszűnt, 8 fő kérte felvételét a szolgáltatáshoz. </w:t>
      </w:r>
    </w:p>
    <w:p>
      <w:pPr>
        <w:pStyle w:val="Normal"/>
        <w:jc w:val="both"/>
        <w:rPr/>
      </w:pPr>
      <w:r>
        <w:rPr>
          <w:lang w:val="en-US" w:eastAsia="en-US"/>
        </w:rPr>
        <w:t>Az 9 fő ellátása az alábbi okok miatt szűnt meg: 6 fő elhunyt, 1</w:t>
      </w:r>
      <w:r>
        <w:rPr/>
        <w:t xml:space="preserve"> fő saját kérésére, 2 fő bentlakásos intézményb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  <w:lang w:val="en-US" w:eastAsia="en-US"/>
        </w:rPr>
        <w:t>Ellátottak kor és nem szerinti megosztása</w:t>
      </w:r>
    </w:p>
    <w:p>
      <w:pPr>
        <w:pStyle w:val="Normal"/>
        <w:jc w:val="both"/>
        <w:rPr/>
      </w:pPr>
      <w:r>
        <w:rPr>
          <w:u w:val="single"/>
        </w:rPr>
        <w:t>2022.12.31. napján megállapodással rendelkező ellátottak (46 fő) vonatkozásában:</w:t>
      </w:r>
    </w:p>
    <w:p>
      <w:pPr>
        <w:pStyle w:val="Normal"/>
        <w:rPr/>
      </w:pPr>
      <w:r>
        <w:rPr>
          <w:lang w:val="en-US" w:eastAsia="en-US"/>
        </w:rPr>
        <w:t xml:space="preserve">Ellátottak nem szerinti megosztása: Nő 14 fő, Férfi 32 fő. 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BNO kód szerinti megosztás (átlag létszám)</w:t>
      </w:r>
    </w:p>
    <w:p>
      <w:pPr>
        <w:pStyle w:val="Normal"/>
        <w:ind w:left="720" w:hanging="0"/>
        <w:rPr/>
      </w:pPr>
      <w:r>
        <w:rPr/>
        <w:t>2022. évben teljesített feladatmutató, BNO kód szerinti megosztás alapján:</w:t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4"/>
        <w:gridCol w:w="1370"/>
        <w:gridCol w:w="1467"/>
        <w:gridCol w:w="1995"/>
      </w:tblGrid>
      <w:tr>
        <w:trPr>
          <w:trHeight w:val="290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I. félév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II. félév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Átlag 2022. év</w:t>
            </w:r>
          </w:p>
        </w:tc>
      </w:tr>
      <w:tr>
        <w:trPr>
          <w:trHeight w:val="290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10 </w:t>
            </w:r>
            <w:r>
              <w:rPr/>
              <w:t>Alkohol okozta mentális- és viselkedészavarok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,618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7416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,68</w:t>
            </w:r>
          </w:p>
        </w:tc>
      </w:tr>
      <w:tr>
        <w:trPr>
          <w:trHeight w:val="290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13 </w:t>
            </w:r>
            <w:r>
              <w:rPr/>
              <w:t>Nyugtatók és altatók használata által okozott mentális- és viselkedészavarok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17 </w:t>
            </w:r>
            <w:r>
              <w:rPr/>
              <w:t>Dohányzás okozta mentális- és viselkedészavarok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98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99</w:t>
            </w:r>
          </w:p>
        </w:tc>
      </w:tr>
      <w:tr>
        <w:trPr>
          <w:trHeight w:val="419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Feladat-mutat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8,618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7,139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7,879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Feladategységek alakulása 2022.évben</w:t>
      </w:r>
    </w:p>
    <w:p>
      <w:pPr>
        <w:pStyle w:val="Normal"/>
        <w:jc w:val="both"/>
        <w:rPr/>
      </w:pPr>
      <w:r>
        <w:rPr>
          <w:b/>
          <w:lang w:val="en-US" w:eastAsia="en-US"/>
        </w:rPr>
        <w:t xml:space="preserve">Az éves feladatmutató 47 fő, melyből 47,879 fő átlagot teljesített a Szenvedélybetegek Közösségi Ellátása, ami a vállaláson felüli teljesítést mutat.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szolgáltatásnál F10 BNO kódú ellátottak túlnyomó többségben vannak, ez pedig az alkohol okozta mentális és viselkedéses zavarokat takarja. Az  F10 kódon kívül F13 jelentkezett, mely </w:t>
      </w:r>
      <w:r>
        <w:rPr>
          <w:color w:val="000000"/>
          <w:shd w:fill="FFFFFF" w:val="clear"/>
        </w:rPr>
        <w:t xml:space="preserve">nyugtatók és altatók használata által okozott mentális- és viselkedészavarokat jelöli. 2022. évben F17 kóddal is kérte felvételét 1 fő ellátott, mely dohányzás okozta mentális és viselkedészavarokat foglal magában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Ellátottak lakóhely szerinti megosztása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  <w:bCs/>
        </w:rPr>
        <w:t>Ellátási terület:</w:t>
      </w:r>
      <w:r>
        <w:rPr>
          <w:bCs/>
        </w:rPr>
        <w:t xml:space="preserve"> </w:t>
      </w:r>
      <w:r>
        <w:rPr/>
        <w:t>Csongrád város, Felgyő Csanytelek, Tömörkény községek közigazgatási területe.</w:t>
      </w:r>
      <w:r>
        <w:rPr>
          <w:u w:val="single"/>
        </w:rPr>
        <w:t>2022.12.31. napján megállapodással rendelkező ellátottak (46 fő) vonatkozásában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Csongrád </w:t>
        <w:tab/>
        <w:tab/>
        <w:t>43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Csanytelek </w:t>
        <w:tab/>
        <w:tab/>
        <w:t xml:space="preserve">  0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Tömörkény  </w:t>
        <w:tab/>
        <w:tab/>
        <w:t xml:space="preserve">  3</w:t>
      </w:r>
    </w:p>
    <w:p>
      <w:pPr>
        <w:pStyle w:val="Normal"/>
        <w:ind w:left="720" w:hanging="0"/>
        <w:rPr/>
      </w:pPr>
      <w:r>
        <w:rPr/>
        <w:t xml:space="preserve">Felgyő </w:t>
        <w:tab/>
        <w:tab/>
        <w:t xml:space="preserve">  0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1533"/>
        <w:gridCol w:w="1534"/>
        <w:gridCol w:w="1534"/>
      </w:tblGrid>
      <w:tr>
        <w:trPr/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A közösségi ellátás munkatársai részt vesznek-e?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ncs lehetősé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n lehetőség, de nem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am- megbeszélésen (min. havonként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upervízióm, melyet a fenntartó/intézményvezető biztosí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Esetmegbeszélése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nntartó/intézményvezető által szervezett belső képzése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ind w:right="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ind w:right="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gíti-e a közösségi ellátás munkáját önkéntes segítő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Közfoglalkoztatottat szakmai munkakörben alkalmaznak-e? </w:t>
      </w:r>
      <w:r>
        <w:rPr>
          <w:sz w:val="22"/>
          <w:szCs w:val="22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,:</w:t>
        <w:tab/>
        <w:t xml:space="preserve"> főt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Közfoglalkoztatottat egyéb munkakörben alkalmaznak-e? </w:t>
      </w:r>
      <w:r>
        <w:rPr>
          <w:sz w:val="22"/>
          <w:szCs w:val="22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,:1 főt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 DOKUMENTÁCIÓS REND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NÚSÍTVÁNY 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369/2013. (IX. 24.) Korm. Rend. 14. §, 3. sz. melléklet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ik-e vele a szolgáltatást nyújtó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Hol került kifüggesztésre? </w:t>
      </w:r>
      <w:r>
        <w:rPr>
          <w:b/>
          <w:sz w:val="22"/>
          <w:szCs w:val="22"/>
        </w:rPr>
        <w:t>Faliújságon került kifüggesztésre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HELYI RENDELET </w:t>
      </w:r>
      <w:r>
        <w:rPr>
          <w:sz w:val="22"/>
          <w:szCs w:val="22"/>
        </w:rPr>
        <w:t xml:space="preserve">– önkormányzati fenntartó esetén: szabályozott-e helyi rendeletben a szolgáltatás tartalma, igénybevételének feltételei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ALAPÍTÓ OKIRAT </w:t>
      </w:r>
      <w:r>
        <w:rPr>
          <w:sz w:val="22"/>
          <w:szCs w:val="22"/>
        </w:rPr>
        <w:t xml:space="preserve">- ha a szolgáltató költségvetési szerv - </w:t>
      </w:r>
      <w:r>
        <w:rPr>
          <w:iCs/>
          <w:sz w:val="22"/>
          <w:szCs w:val="22"/>
        </w:rPr>
        <w:t>(1/2000 (I.7.) SzCsM rend. 5.§ (1) bekezdés b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ERVEZETI ÉS MŰKÖDÉSI SZABÁLYZAT (SZMSZ) </w:t>
      </w:r>
      <w:r>
        <w:rPr>
          <w:iCs/>
          <w:sz w:val="22"/>
          <w:szCs w:val="22"/>
        </w:rPr>
        <w:t>(1/2000 (I.7.) SzCsM rend. 5.§ (1) bekezdés c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 xml:space="preserve">Rendelkezik-e vele a szolgáltatást nyújtó?  </w:t>
        <w:tab/>
      </w:r>
      <w:r>
        <w:rPr>
          <w:rFonts w:eastAsia="Wingdings" w:cs="Wingdings" w:ascii="Wingdings" w:hAnsi="Wingdings"/>
          <w:bCs/>
          <w:sz w:val="22"/>
          <w:szCs w:val="22"/>
        </w:rPr>
        <w:t></w:t>
      </w:r>
      <w:r>
        <w:rPr>
          <w:bCs/>
          <w:sz w:val="22"/>
          <w:szCs w:val="22"/>
        </w:rPr>
        <w:t xml:space="preserve"> Igen -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</w:t>
      </w:r>
      <w:r>
        <w:rPr/>
        <w:t>Nem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SZMSZ tartalmazza-e az alábbi kötelező elemeket?</w:t>
            </w:r>
            <w:r>
              <w:rPr>
                <w:iCs/>
                <w:sz w:val="22"/>
                <w:szCs w:val="22"/>
              </w:rPr>
              <w:t xml:space="preserve"> (1/2000 (I.7.) SzCsM rend. 5/B.§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intézmény szervezeti felépítésének leírás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4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vezeti áb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 személyes gondoskodási forma egy szervezeti keretben történő megszervezése esetén a szervezeti form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3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belső szervezeti tagozódás, a szervezeti egységek megnevezése, feladatkö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egységek szakmai együttműködésének, az esetleges helyettesítése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irányítási és működési rendjével kapcsolatos kérdések, a munkáltatói jogok gyakorlásána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8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nyiben a szociális szolgáltató, intézmény költségvetési szerv, a költségvetési szervekre külön jogszabályban előírt tartalmi 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Költségvetési szerveknél: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368/2011. (XII.31.)</w:t>
            </w:r>
            <w:r>
              <w:rPr>
                <w:iCs/>
                <w:sz w:val="22"/>
                <w:szCs w:val="22"/>
              </w:rPr>
              <w:t xml:space="preserve"> Kormányrendelet 13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ásáról szóló jogszabály teljes megjelölése, ha a költségvetési szerv alapításáról jogszabály rendelkeze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ó okiratának kelte, száma, az alapítás időpon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z ellátandó, és a kormányzati funkció szerint besorolt alaptevékenységek, rendszeresen ellátott vállalkozási tevékenységek megjelöl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on gazdálkodó szervezetek részletes felsorolását, amelyek tekintetében a költségvetési szerv alapítói, tulajdonosi (tagsági, részvényesi) jogokat gyakor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releváns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szervezeti felépítést és a működés rendje, a szervezeti egységek - ezen belül a gazdasági szervezet - megnevezése, feladatai, a költségvetési szerv szervezeti ábrá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on ügykörök, amelyek során a szervezeti egységek vezetői a költségvetési szerv képviselőjeként járhatnak 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és működési szabályzatban nevesített munkakörökhöz tartozó feladat- és hatáskörök, a hatáskörök gyakorlásának módja, a helyettesítés rendje, az ezekhez kapcsolódó felelősségi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jogszabályban meghatározott kivétellel a munkáltatói jogok gyakorlásának - ideértve az átruházott munkáltatói jogokat is -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öltségvetési szerveknek a felsorolása, amelyek tekintetében a költségvetési szerv az 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Áht. 10. § (4a)</w:t>
              </w:r>
            </w:hyperlink>
            <w:r>
              <w:rPr>
                <w:sz w:val="22"/>
                <w:szCs w:val="22"/>
              </w:rPr>
              <w:t> és 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(4b) bekezdése</w:t>
              </w:r>
            </w:hyperlink>
            <w:r>
              <w:rPr>
                <w:sz w:val="22"/>
                <w:szCs w:val="22"/>
              </w:rPr>
              <w:t> alapján a 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9. § (1) bekezdése</w:t>
              </w:r>
            </w:hyperlink>
            <w:r>
              <w:rPr>
                <w:sz w:val="22"/>
                <w:szCs w:val="22"/>
              </w:rPr>
              <w:t> szerinti feladatokat ellá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AKMAI PROGRA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Rendelkezik-e vele a szolgáltatást nyújtó? </w:t>
      </w:r>
      <w:r>
        <w:rPr>
          <w:iCs/>
          <w:sz w:val="22"/>
          <w:szCs w:val="22"/>
        </w:rPr>
        <w:t>(1/2000 (I.7.) SzCsM rend. 5.§ (1) bekezdés d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fogadásának időpontja: 2021.10.29.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/>
      </w:pPr>
      <w:r>
        <w:rPr>
          <w:sz w:val="22"/>
          <w:szCs w:val="22"/>
        </w:rPr>
        <w:t xml:space="preserve">A döntés száma: 12/2021.(X.29.) Atmöt határozat </w:t>
        <w:tab/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31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szakmai program tartalmazza-e az alábbi kötelező elemeket?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/2000 (I.7.) SzCsM rend. 5/A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lgáltatás célja, feladata, különös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a megvalósítani kívánt program konkrét bemuta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0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étrejövő kapacit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yújtott szolgáltatás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vékenységek leír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ás intézményekkel történő együttműködés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andó célcsoport jellemző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feladatellátás szakmai tartalma, módja, a biztosított szolgáltatások formái, köre, rendszeressé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akásos intézmény esetén a gondozási, rehabilitációs és fejlesztési feladatok jellege, tarta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7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igénybevételének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9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gáltatásról szóló tájékoztatás helyi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ak és a személyes gondoskodást végző személyek jogainak védelmével kapcsolatos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észségügyi szolgáltatókkal, különösen a területileg illetékes pszichiátriai, illetve addiktológiai gondozóval való együttműködés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A szakmai programhoz mellékleték-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/nem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állapodáso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rend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8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és működési szabályzat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HÁZIREND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Az állami fenntartó jóváhagyta-e? </w:t>
      </w:r>
      <w:r>
        <w:rPr>
          <w:iCs/>
          <w:sz w:val="22"/>
          <w:szCs w:val="22"/>
        </w:rPr>
        <w:t>(1993. évi III. tv. 92/B. § (1) bekezdés c) pont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A nem állami-egyházi fenntartó készítette-e? </w:t>
      </w:r>
      <w:r>
        <w:rPr>
          <w:iCs/>
          <w:sz w:val="22"/>
          <w:szCs w:val="22"/>
        </w:rPr>
        <w:t>(1993. évi III. tv. 92/C. § (1) bekezdés a) pont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</w:rPr>
        <w:t>SZAKMAI MUNKA ÉVES ÉRTÉKELÉSE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/2000 (I.7.) SzCsM rend. 13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i fenntartó az </w:t>
      </w:r>
      <w:r>
        <w:rPr>
          <w:iCs/>
          <w:sz w:val="22"/>
          <w:szCs w:val="22"/>
        </w:rPr>
        <w:t xml:space="preserve">1993. évi III. tv. </w:t>
      </w:r>
      <w:r>
        <w:rPr>
          <w:sz w:val="22"/>
          <w:szCs w:val="22"/>
        </w:rPr>
        <w:t xml:space="preserve"> 92/B. §-ában meghatározott feladataira figyelemmel, legalább évente egyszer ellenőrzi-e és ennek alapján átfogóan értékeli-e a személyes gondoskodást nyújtó intézmény működését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27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éves értékelés kiterjed-e az alábbiakra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be történő felvétel gyakorlata, a megkötött megállapodások tartalmi vizsgálata, szakmai szempontú elem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feladatainak ellátására vonatkozó szakmai program megvalósul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működésének általános feltételei, a tárgyi, a személyi, a működési, illetve a szakmai feltétel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akásos intézmény esetén a gondozási tervek hatékonysága, eredményessége összhangban az intézményben folyó ápolási-gondozási munkával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z intézmény szerepe a helyi szociális ellátórendszerben, valamint az ellátotti szükségletek alakulásának ismert tendenciá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outlineLvl w:val="0"/>
        <w:rPr/>
      </w:pPr>
      <w:r>
        <w:rPr>
          <w:rFonts w:eastAsia="Calibri"/>
          <w:b/>
          <w:bCs/>
          <w:iCs/>
          <w:sz w:val="22"/>
          <w:szCs w:val="22"/>
          <w:lang w:eastAsia="en-US"/>
        </w:rPr>
        <w:t>SZABÁLYZATOK</w:t>
      </w:r>
      <w:r>
        <w:rPr>
          <w:rFonts w:eastAsia="Calibri"/>
          <w:bCs/>
          <w:iCs/>
          <w:sz w:val="22"/>
          <w:szCs w:val="22"/>
          <w:lang w:eastAsia="en-US"/>
        </w:rPr>
        <w:t xml:space="preserve"> </w:t>
      </w:r>
      <w:r>
        <w:rPr/>
        <w:t xml:space="preserve">(1/2000 (I.7.) SzCsM rend. 5. § (2) bekezdés)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938"/>
        <w:gridCol w:w="1134"/>
        <w:gridCol w:w="194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zabályzat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108" w:righ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Elkészítésének, utolsó módosításának dátuma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Minden szolgáltatónak,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Alapító okirat,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ha költségvetési sze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.05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Szervezeti és működ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akmai prog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Munka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.03.01.</w:t>
            </w:r>
          </w:p>
        </w:tc>
      </w:tr>
      <w:tr>
        <w:trPr>
          <w:trHeight w:val="2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Gépjármű használat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.04.29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Minden szolgáltatónak, intézménynek rendelkeznie kell vele, </w:t>
            </w:r>
            <w:r>
              <w:rPr>
                <w:rFonts w:eastAsia="Calibri"/>
                <w:i/>
                <w:sz w:val="22"/>
                <w:szCs w:val="22"/>
                <w:u w:val="single"/>
                <w:lang w:eastAsia="en-US"/>
              </w:rPr>
              <w:t>kivéve: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egyszemélyes szolgála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r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űz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.02.29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ltározási és leltárkészít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.03.01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Minden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Háziren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Számviteli szabályzat /Számviteli politika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agyonvédelm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.05.04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Minden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eszélyhelyzet kezelésére vonatkozó belső uta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Minden tartós bentlakásos intézménynek rendelkeznie kell vele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(kivételek alapjá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1/2000 (I.7.)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SzCsM rend. 5. § (2) bekezdés c) pont +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1993. évi III. tv. </w:t>
            </w:r>
            <w:r>
              <w:rPr>
                <w:rFonts w:eastAsia="Calibri"/>
                <w:sz w:val="22"/>
                <w:szCs w:val="22"/>
                <w:lang w:eastAsia="en-US"/>
              </w:rPr>
              <w:t>99. § (2) bekezdés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Érdekképviseleti fórum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Nem állami fenntartású nappali és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elelősségbizto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Egyéb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unka-, védőruha juttatás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űz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unka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datvédelmi és adatbiztonság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anas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hunytakkal kapcsolatos protok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átotti önkormányzat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Az intézményben vezetett egyéb szabályzatok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ély Szociális Alapellátási Központ szolgálati mobiltelefonok használatának rendjére vonatkoz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.06.22.</w:t>
            </w:r>
          </w:p>
        </w:tc>
      </w:tr>
      <w:tr>
        <w:trPr>
          <w:trHeight w:val="49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ámvédelmi felülvizsgálati jegyzőkönyv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ntésvédelmi minősítő i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áramú berendezések vizsgá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 és Panaszláda felnyi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.05.04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érdekű bejelentések és panaszok kezelésének rendjé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öltség számítá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4.01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közök és források értékelési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3.06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sleges vagyontárgyak hasznosításának selejtez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3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ő u. 64. telephely közüzemi díjainak megosztása Szabályzat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értéke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kockáz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űzoltó készülék Üzemeltetési Napló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ő u. 64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1.1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nsági Világítás Ellenőrzési Napló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10.08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eti integritást sértő események eljárásrend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13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r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06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ettségvállalás, ellenjegyzés, szakmai teljesítésigazolás, érvényesítés, utalványozás rendjéről szól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 székhely költségeinek megosztása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ek lebonyolí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ső kontroll rendsz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jándék és egyéb előnyök elfogadásának szabályoz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kai Kó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i utasítás a munkahelyi dohányzási tilalomr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zat a nemdohányzó munkavállalók munkavégzés alóli mentesítéséről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01.25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both"/>
        <w:outlineLvl w:val="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Az intézmény 2019. évben történő névváltozása miatt 2019.07.01. napjával minden érvényben maradó, korábbi dátumú szabályzatot kiegészítettünk azzal, hogy az intézmény nevének változásán felül a szabályzatokban egyéb változás nincs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GYÉB DOKUMENTÁCIÓK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Szociális Munka Etikai Kódexe ismert-e, rendelkezésre áll-e, alkalmazzák-e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 ELLÁTOTTI DOKUMENTÁCIÓ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ÉRELEM </w:t>
      </w:r>
      <w:r>
        <w:rPr>
          <w:iCs/>
          <w:sz w:val="22"/>
          <w:szCs w:val="22"/>
        </w:rPr>
        <w:t>(9/1999. (XI.24.) SzCsM rend. 3. § (1) bekezdés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Használnak-e írásbeli kérelmet a szolgáltatásra vonatkozóan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Kérelemhez csatolnak-e </w:t>
      </w:r>
      <w:r>
        <w:rPr>
          <w:b/>
          <w:iCs/>
          <w:sz w:val="22"/>
          <w:szCs w:val="22"/>
        </w:rPr>
        <w:t>pszichiáter vagy neurológus szakorvos által kiadott</w:t>
      </w:r>
      <w:r>
        <w:rPr>
          <w:b/>
          <w:iCs/>
          <w:caps/>
          <w:sz w:val="22"/>
          <w:szCs w:val="22"/>
        </w:rPr>
        <w:t xml:space="preserve"> Szakvéleményt</w:t>
      </w:r>
      <w:r>
        <w:rPr>
          <w:b/>
          <w:iCs/>
          <w:sz w:val="22"/>
          <w:szCs w:val="22"/>
        </w:rPr>
        <w:t xml:space="preserve">?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(9/1999. (XI. 24) SzCsM rend. 21. §</w:t>
      </w:r>
      <w:r>
        <w:rPr>
          <w:iCs/>
          <w:sz w:val="22"/>
          <w:szCs w:val="22"/>
        </w:rPr>
        <w:t xml:space="preserve"> (4) bekezdés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ÁJÉKOZTATÁS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relmezőt tájékoztatják-e a</w:t>
      </w:r>
      <w:r>
        <w:rPr>
          <w:iCs/>
          <w:sz w:val="22"/>
          <w:szCs w:val="22"/>
        </w:rPr>
        <w:t xml:space="preserve"> szociális ellátás feltételeiről, az ellátás megkezdésének időpontjáról, az ellátás biztosításáról? (1993. évi III. tv. 95. §, 94/A. §)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84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tájékoztatás módja: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írásban -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>szóban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 felvételi kérelem elutasítása írásban történik-e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A fenti tájékoztatók jogorvoslati lehetőséget tartalmaznak-e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ák-e az igénylő felé való kiküldését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ájékoztatják-e írásban az ellátottakat a KENYSZI- TEVADMIN rendszerbe történő jelentési kötelezettségről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EGÁLLAPODÁS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94/C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ellátás biztosításának megkezdése előtt kötnek-e megállapodást az igénybevevőkkel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Állami fenntartású intézmény esetén az intézményvezető köti-e meg a megállapodásokat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/>
        <w:t>Egyházi vagy nem állami fenntartású szolgáltatást nyújtónál ki a megállapodás megkötésére megbízott személy? …………………………………………………………………………………………………</w:t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730"/>
      </w:tblGrid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megállapodás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kezdet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i ellátás időtartama (a határozott vagy határozatlan időtartam megjelölés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számára nyújtott szolgáltatások tartal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mélyi térítési díj megállapítására, fizetésére vonatkozó szabályok, amennyiben az ellátás térítési díj- fizetési kötelezettséggel j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szüntetésének módj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természetes személyazonosító adat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DOKUMENTÁCIÓ</w:t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ni gondozási terv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Készül-e az ellátottakról egyéni gondozási terv?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59. § (4) bekezdés, 1/2000. (I.7.) SzCsM rend. 39/H. § (3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Az igénybevétel követő 1 hónapon belül elkészül a gondozási terv?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1/2000. (I.7.) SzCsM rend. 79/A. §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Megtörténik-e az egyéni gondozási terv éves értékelése, felülvizsgálata? (1/2000. (I.7.) SzCsM rend. 9. § (2) bekezdés)</w:t>
        <w:tab/>
      </w:r>
      <w:r>
        <w:rPr>
          <w:rFonts w:eastAsia="Wingdings" w:cs="Wingdings" w:ascii="Wingdings" w:hAnsi="Wingdings"/>
          <w:bCs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</w:t>
      </w:r>
      <w:r>
        <w:rPr/>
        <w:t>Nem</w:t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835"/>
      </w:tblGrid>
      <w:tr>
        <w:trPr>
          <w:trHeight w:val="14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egyéni gondozási terv tartalmazza-e az alábbi kötelező elemeket?</w:t>
            </w:r>
          </w:p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/2000. (I.7.) SzCsM rend. 9. § (1) bekezdé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22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 személy fizikai, mentális állapotának helyze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állapotjavulás, illetve megőrzés érdekében szükséges, illetve javasolt feladatok, azok időbeli ütemez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 részére történő segítségnyújtás egyéb elem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6" w:hanging="0"/>
        <w:jc w:val="both"/>
        <w:rPr/>
      </w:pPr>
      <w:r>
        <w:rPr>
          <w:sz w:val="22"/>
          <w:szCs w:val="22"/>
        </w:rPr>
        <w:t xml:space="preserve">EMMI szerinti gondozási tervet használják? </w:t>
        <w:tab/>
        <w:tab/>
        <w:tab/>
        <w:tab/>
      </w:r>
      <w:r>
        <w:rPr>
          <w:b/>
          <w:sz w:val="22"/>
          <w:szCs w:val="22"/>
          <w:u w:val="single"/>
        </w:rPr>
        <w:t>Igen</w:t>
      </w:r>
      <w:r>
        <w:rPr>
          <w:sz w:val="22"/>
          <w:szCs w:val="22"/>
        </w:rPr>
        <w:t xml:space="preserve"> - Nem</w:t>
      </w:r>
    </w:p>
    <w:p>
      <w:pPr>
        <w:pStyle w:val="Normal"/>
        <w:ind w:right="26" w:hanging="0"/>
        <w:jc w:val="both"/>
        <w:rPr/>
      </w:pPr>
      <w:r>
        <w:rPr>
          <w:sz w:val="22"/>
          <w:szCs w:val="22"/>
        </w:rPr>
        <w:t xml:space="preserve">Képalkotó Lapot használják? </w:t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Igen</w:t>
      </w:r>
      <w:r>
        <w:rPr>
          <w:sz w:val="22"/>
          <w:szCs w:val="22"/>
        </w:rPr>
        <w:t xml:space="preserve"> - Nem</w:t>
      </w:r>
    </w:p>
    <w:p>
      <w:pPr>
        <w:pStyle w:val="Normal"/>
        <w:ind w:right="28" w:hanging="0"/>
        <w:jc w:val="both"/>
        <w:rPr/>
      </w:pPr>
      <w:r>
        <w:rPr>
          <w:sz w:val="22"/>
          <w:szCs w:val="22"/>
        </w:rPr>
        <w:t>Kapcsolattartási lapot használják</w:t>
      </w:r>
      <w:r>
        <w:rPr>
          <w:iCs/>
          <w:sz w:val="22"/>
          <w:szCs w:val="22"/>
        </w:rPr>
        <w:t xml:space="preserve">? </w:t>
        <w:tab/>
        <w:tab/>
        <w:tab/>
        <w:tab/>
        <w:tab/>
        <w:tab/>
      </w:r>
      <w:r>
        <w:rPr>
          <w:b/>
          <w:iCs/>
          <w:sz w:val="22"/>
          <w:szCs w:val="22"/>
          <w:u w:val="single"/>
        </w:rPr>
        <w:t>Igen</w:t>
      </w:r>
      <w:r>
        <w:rPr>
          <w:iCs/>
          <w:sz w:val="22"/>
          <w:szCs w:val="22"/>
        </w:rPr>
        <w:t xml:space="preserve"> - Nem</w:t>
      </w:r>
    </w:p>
    <w:p>
      <w:pPr>
        <w:pStyle w:val="Normal"/>
        <w:ind w:right="26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TELEZŐEN RENDELKEZÉSRE BOCSÁTANDÓ DOKUMENTÁCIÓK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Szervezeti szintű együttműködési megállapodások (</w:t>
      </w:r>
      <w:r>
        <w:rPr>
          <w:i/>
          <w:iCs/>
          <w:sz w:val="22"/>
          <w:szCs w:val="22"/>
        </w:rPr>
        <w:t>kiemelten az illetékes addiktológiai gondozóval, szociális-, munkaügyi szolgáltatókkal</w:t>
      </w:r>
      <w:r>
        <w:rPr>
          <w:sz w:val="22"/>
          <w:szCs w:val="22"/>
        </w:rPr>
        <w:t>) száma és tartalma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r. Adorján Andor, pszichiáter főorvossal van együttműködési megállapodás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Rendelkezik-e a szolgáltató írásos tájékoztatókkal, szórólapokkal, a helyi médiában megjelenő tájékoztató anyagokkal? </w:t>
        <w:tab/>
        <w:tab/>
        <w:tab/>
        <w:tab/>
        <w:tab/>
        <w:tab/>
        <w:tab/>
        <w:t xml:space="preserve"> Igen - </w:t>
      </w:r>
      <w:r>
        <w:rPr>
          <w:b/>
          <w:sz w:val="22"/>
          <w:szCs w:val="22"/>
          <w:u w:val="single"/>
        </w:rPr>
        <w:t>Nem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portkövető lap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soportfoglalkozásokról feljegyzés, reakció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esetmegbeszélésekrő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ott ellátottra vonatkozóan rögzíti az esetleírást, megoldást, feladatokat.</w:t>
      </w:r>
    </w:p>
    <w:p>
      <w:pPr>
        <w:pStyle w:val="Normal"/>
        <w:ind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NYILVÁNTARTÁS</w:t>
      </w:r>
      <w:r>
        <w:rPr>
          <w:sz w:val="22"/>
          <w:szCs w:val="22"/>
        </w:rPr>
        <w:t xml:space="preserve"> a személyes szociális gondoskodásban részesülő személyekről</w:t>
      </w:r>
      <w:r>
        <w:rPr>
          <w:bCs/>
          <w:iCs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>20. §</w:t>
      </w:r>
      <w:r>
        <w:rPr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bookmarkStart w:id="0" w:name="bookmark1"/>
      <w:r>
        <w:rPr>
          <w:sz w:val="22"/>
          <w:szCs w:val="22"/>
        </w:rPr>
        <w:t>Rendelkezik-e vele a szolgáltatást nyújtó?</w:t>
        <w:tab/>
      </w:r>
      <w:bookmarkEnd w:id="0"/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bookmarkStart w:id="1" w:name="bookmark2"/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ektronikusan dokumentált-e a nyilvántartás?</w:t>
        <w:tab/>
      </w:r>
      <w:bookmarkEnd w:id="1"/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bookmarkStart w:id="2" w:name="bookmark3"/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A TAJ alapú központi elektronikus nyilvántartás nem helyettesíti a papír alapú és / vagy az intézményi elektronikus nyilvántartást.)</w:t>
      </w:r>
      <w:bookmarkEnd w:id="2"/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835"/>
      </w:tblGrid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a személyes szociális gondoskodást kérelmező személyekről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 kérelmező természetes személyazonosító adatai és Társadalombiztosítási Azonosító Je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elefonszáma, lakó- és tartózkodási helye,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állampolgársága, bevándorolt, letelepedett vagy menekült, hontalan jogállása, a szabad mozgás és tartózkodás jogára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cselekvőképességére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örvényes képviselője, továbbá a kérelmező megnevezett hozzátartozója neve, születési neve, telefonszáma, lakó- és tartózkodási helye vagy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em előterjesztésének vagy a beutaló határozat megküldés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on kívüli ellátásra vonatkozó igé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tartalmazza-e a személyes szociális gondoskodást igénybevevő személyekről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kezdésének és megszüntetésének dátuma, az ellátás megszüntetésének módja, o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ogosultsági feltételekre és az azokban bekövetkezett változásokra vonatkozó adatok, különösen a szociális rászorultság fennállása, a rászorultságot megalapozó körülményekre vonatkozó adat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6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b dokumentáció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Vezetnek-e egyéb nem kötelező dokumentáció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égpedig: 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n-e szoftveres nyilvántartás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égpedig: Közösségi Ellátások Nyilvántartási Rendszere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. PÉNZÜGYI FELTÉTELE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érítési díj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 xml:space="preserve">Önköltség számítás dokumentálása megtörtént-e? </w:t>
      </w:r>
      <w:r>
        <w:rPr>
          <w:iCs/>
          <w:sz w:val="22"/>
          <w:szCs w:val="22"/>
        </w:rPr>
        <w:t>(1993. évi III. tv. 115. § (1) bekezdése, 29/1993. Korm. rend.</w:t>
      </w:r>
      <w:r>
        <w:rPr>
          <w:i/>
          <w:iCs/>
          <w:sz w:val="22"/>
          <w:szCs w:val="22"/>
        </w:rPr>
        <w:t>)</w:t>
      </w: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A fenntartó meghatározott-e intézményi térítési díjat? </w:t>
      </w:r>
      <w:r>
        <w:rPr>
          <w:iCs/>
          <w:sz w:val="22"/>
          <w:szCs w:val="22"/>
        </w:rPr>
        <w:t>(1993. évi III. tv. 115. § (1) bekezdé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Egyéb hozzájárulást, esetei térítési díjat kérnek-e a kliensektől?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iCs/>
          <w:color w:val="000080"/>
          <w:sz w:val="22"/>
          <w:szCs w:val="22"/>
        </w:rPr>
      </w:pPr>
      <w:r>
        <w:rPr>
          <w:iCs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8. ELLÁTOTTI JOGO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ájékoztatási kötelezettség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ben jól látható helyen kifüggesztésre került-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 működési költség, az egy ellátottra jutó önköltség havi összege, az intézményi térítési díj összege? </w:t>
      </w:r>
      <w:r>
        <w:rPr>
          <w:iCs/>
          <w:sz w:val="22"/>
          <w:szCs w:val="22"/>
        </w:rPr>
        <w:t xml:space="preserve">(1993. évi III. tv.  94/E. § (3) bekezdés)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jogi képviselő neve, elérhetősége, ügyfélfogadási rendje? </w:t>
      </w:r>
      <w:r>
        <w:rPr>
          <w:iCs/>
          <w:sz w:val="22"/>
          <w:szCs w:val="22"/>
        </w:rPr>
        <w:t>(1993. évi III. tv.  92/K. § (4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ztosítja-e a szolgáltatást nyújtó, hogy az ellátott jogi képviselő jogszabályban meghatározott alábbi feladatait végezhesse?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/2004. (I.5.) ESZCSM rendelet 5. § (1) bekezdés b)-f) pont, (2) bekezdés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tató területére beléphessen, munkáját zavartalanul végezhes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3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ogatása során a szolgáltató területén belül könnyen megközelíthető és négyszemközti beszélgetés lefolytatására alkalmas helyiség álljon rendelkezésre a vonatkozó iratokba, dokumentációba betekinthes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7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színen tájékozódhasson, az alkalmazottakhoz és a szolgáltatást igénybe vevőkhöz kérdést intézhessen, velük megbeszélést, egyeztetést kezdeményezhessen és folytathas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6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esüljön az érdek-képviseleti fórum ülésének időpontjáról, amennyiben a szolgáltatónál működik ilyen fór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Panaszjo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anasz esetén a határidőt betartva megtörtént-e annak vizsgálata, és érdemi intézése?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2160" w:leader="none"/>
          <w:tab w:val="left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Panaszok száma az elmúlt két évben:  0 fő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Mi volt a panasz tárgya? nem releván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26" w:hanging="0"/>
        <w:jc w:val="both"/>
        <w:rPr/>
      </w:pPr>
      <w:r>
        <w:rPr>
          <w:b/>
          <w:bCs/>
          <w:sz w:val="22"/>
          <w:szCs w:val="22"/>
          <w:u w:val="single"/>
        </w:rPr>
        <w:t>9. A SZOLGÁLTATÁS SZAKMAI JELLEMZŐI</w:t>
      </w:r>
    </w:p>
    <w:p>
      <w:pPr>
        <w:pStyle w:val="Normal"/>
        <w:ind w:right="26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ly szervezetekkel kötöttek együttműködési megállapodást? </w:t>
      </w:r>
      <w:r>
        <w:rPr>
          <w:iCs/>
          <w:sz w:val="22"/>
          <w:szCs w:val="22"/>
        </w:rPr>
        <w:t>(1/2000 (I.7.) SzCsM rend. 39/H. § (2) bekezdés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ddikció Egészségügyi és Szolgáltató Bt. 6600 Szentes, Klauzál u. 4/B. Fsz. 2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sély Szociális Alapellátási Központ telephelyei, szakmai vezetői, intézményvezető</w:t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ik a közösségi munkacsoport tagjai?</w:t>
      </w:r>
      <w:r>
        <w:rPr>
          <w:iCs/>
          <w:sz w:val="22"/>
          <w:szCs w:val="22"/>
        </w:rPr>
        <w:t xml:space="preserve"> (1/2000 (I.7.) SzCsM rend. 39/H. § (1) bekezdé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Adorján Andor</w:t>
        <w:tab/>
        <w:tab/>
        <w:t>pszichiáter konzulens, addiktológ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da Anita</w:t>
        <w:tab/>
        <w:tab/>
        <w:tab/>
        <w:t>terápiás munkatá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állainé Fodor Marianna</w:t>
        <w:tab/>
        <w:t>Család - és Gyermekjóléti Szolgálat, intézmén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ntér Zsanett</w:t>
        <w:tab/>
        <w:tab/>
        <w:tab/>
        <w:t>Család - és Gyermekjóléti Központ, szakmai 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dnár Anna</w:t>
        <w:tab/>
        <w:tab/>
        <w:tab/>
        <w:t>szakmai vezető – II. Klu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lyás Emma</w:t>
        <w:tab/>
        <w:tab/>
        <w:tab/>
        <w:t>szakmai vezető – Házi segítségnyúj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uliné Dögei Mónika</w:t>
        <w:tab/>
        <w:t>közösségi gondoz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abó Bettina Kitti</w:t>
        <w:tab/>
        <w:tab/>
        <w:t>közösségi gondozó</w:t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Rendelkezik-e a szolgáltató írásos tájékoztatókkal, szórólapokkal, a helyi médiában megjelenő tájékoztató anyagokkal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A közösségi gondozó munkájába mely személyeket, szervezeteket vonja be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áziorvosok, szakorvosok, Rendelőintézetek, Rendőrség, Bíróság, Járási Hivatal, Polgármesteri Hivatal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dot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ztosítottak-e a pszichiátriai, illetve szenvedélybetegek részére a közösségi alapellátás keretében a következő szolgáltatások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993. évi III. tv. 65/A. § (2) bekezdés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ókörnyezetben történő segítségnyújtás az önálló életvitel fenntartásába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eglevő képességek megtartása, illetve fejleszt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áziorvossal és a kezelőorvossal való kapcsolattartás révén a szolgáltatást igénybe vevő állapotának folyamatos figyelemmel kísér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szichoszociális rehabilitációt, a szociális és mentális gondozá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orvosi vagy egyéb terápiás kezelésen, szolgáltatásban, szűrővizsgálaton való részvétel ösztönzése és figyelemmel kísér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kereső programok szervezése az ellátásra szoruló személyek elérése érdekébe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entieken túl biztosítottak-e a szenvedélybetegek közösségi ellátása keretében a következő szolgáltatások? </w:t>
      </w:r>
      <w:r>
        <w:rPr>
          <w:iCs/>
          <w:sz w:val="22"/>
          <w:szCs w:val="22"/>
        </w:rPr>
        <w:t>(1/2000 (I.7.) SzCsM rend. 39/J. § (2) bekezdés)</w:t>
        <w:tab/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A közösségi ellátás: tanácsadás, esetkezelés, készségfejlesztés ( elsősorban az életvitellel kapcsolatos tréningek szervezésére vagy közvetítésére, az önellátásra való képesség javítására és fenntartására, a betegséggel kapcsolatos tudnivalókról szóló tájékoztatásra, az ahhoz való alkalmazkodás és kezelés teendőire irányul), gondozás (mentális gondozást foglal magában), megkeresés szolgáltatási elemeket biztosít. </w:t>
      </w:r>
    </w:p>
    <w:p>
      <w:pPr>
        <w:pStyle w:val="Normal"/>
        <w:autoSpaceDE w:val="false"/>
        <w:rPr/>
      </w:pPr>
      <w:bookmarkStart w:id="3" w:name="pr1527"/>
      <w:bookmarkStart w:id="4" w:name="121"/>
      <w:bookmarkEnd w:id="3"/>
      <w:bookmarkEnd w:id="4"/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ENYSZI- TEVADMIN</w:t>
      </w:r>
      <w:r>
        <w:rPr>
          <w:sz w:val="22"/>
          <w:szCs w:val="22"/>
        </w:rPr>
        <w:t xml:space="preserve"> nyilvántar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- képviselő személye, beosztása: Törköly Jánosné, Csanyteleki Polgármesteri Hivatal munkatársa, illetve Boda Anita, az Esély Szociális Alapellátási Központ intézményvezető-helyette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adatszolgáltató (k) személye, beosztása: Boda Anita, a Támogató szolgálat szakmai vezetője, és helyettese, Fintáné Bárdos Edit, gondozó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api jelentési kötelezettségének eleget tesz-e az intézmény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Internet- hozzáférés biztosított-e az intézményben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egfelelő számítástechnikai eszközök biztosítottak-e a jelentési kötelezettség teljesítéséhez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 intézményvezető büntetőjogi felelősségem tudatában kijelentem, hogy az ellenőrzési adatlapon feltüntetett adatok a valóságnak mindenben megfele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, 2023. április 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  <w:tab/>
        <w:tab/>
        <w:tab/>
        <w:tab/>
        <w:t>____________________________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Kádár-Kovács Márta</w:t>
        <w:tab/>
        <w:tab/>
        <w:tab/>
        <w:tab/>
        <w:tab/>
        <w:tab/>
        <w:t xml:space="preserve">       Kató Pálné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ntézményvezető</w:t>
        <w:tab/>
        <w:tab/>
        <w:tab/>
        <w:tab/>
        <w:tab/>
        <w:tab/>
        <w:t>törvényességi felelős</w:t>
      </w:r>
    </w:p>
    <w:sectPr>
      <w:headerReference w:type="default" r:id="rId8"/>
      <w:headerReference w:type="firs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4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f0agjselectedrow">
    <w:name w:val="cf0 agj selectedrow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zvegblokk">
    <w:name w:val="Szövegblokk"/>
    <w:basedOn w:val="Normal"/>
    <w:qFormat/>
    <w:pPr>
      <w:tabs>
        <w:tab w:val="clear" w:pos="709"/>
        <w:tab w:val="left" w:pos="9639" w:leader="dot"/>
      </w:tabs>
      <w:spacing w:lineRule="auto" w:line="360"/>
      <w:ind w:left="720" w:right="129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ar.kovacs.marta@csongrad.hu" TargetMode="External"/><Relationship Id="rId3" Type="http://schemas.openxmlformats.org/officeDocument/2006/relationships/hyperlink" Target="mailto:jegyzo@csanytelek.hu" TargetMode="External"/><Relationship Id="rId4" Type="http://schemas.openxmlformats.org/officeDocument/2006/relationships/hyperlink" Target="mailto:csanytelek@csanytelek.hu" TargetMode="External"/><Relationship Id="rId5" Type="http://schemas.openxmlformats.org/officeDocument/2006/relationships/hyperlink" Target="http://uj.jogtar.hu/" TargetMode="External"/><Relationship Id="rId6" Type="http://schemas.openxmlformats.org/officeDocument/2006/relationships/hyperlink" Target="http://uj.jogtar.hu/" TargetMode="External"/><Relationship Id="rId7" Type="http://schemas.openxmlformats.org/officeDocument/2006/relationships/hyperlink" Target="http://uj.jogtar.h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01:00Z</dcterms:created>
  <dc:creator>nemethg</dc:creator>
  <dc:description/>
  <cp:keywords/>
  <dc:language>en-US</dc:language>
  <cp:lastModifiedBy>aa</cp:lastModifiedBy>
  <cp:lastPrinted>2011-03-08T08:55:00Z</cp:lastPrinted>
  <dcterms:modified xsi:type="dcterms:W3CDTF">2023-04-20T13:45:00Z</dcterms:modified>
  <cp:revision>8</cp:revision>
  <dc:subject/>
  <dc:title>ELLENŐRZÉSI ADATLAP</dc:title>
</cp:coreProperties>
</file>