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3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23-2/2023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 többcélú óvoda-bölcsőde intézménye, szolgáltatásainak igénybe-vétele. Ehhez az intézményhez tartozik a Tömörkényi Mini Bölcsőde tagintézménye, idén május 1. napjától pedig a Felgyői Mini Bölcsőde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ák és mini bölcsődékben folyó gondozás és a gyermekétkeztetés céljára kialakított épületrész mindhárom önkormányzat vagyonában gyarapodásként jelent meg. A Felgyői Mini Bölcsőde kialakítása használati jogot hoz, viszont az a Felgyő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Mini Bölcsődére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bölcsődei gyermekétkeztetés díjtételeinek jogszabályba foglalása, az érintettek jogbiztonsága biztosítása érdekében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ére,</w:t>
      </w:r>
      <w:r>
        <w:rPr>
          <w:rFonts w:cs="Garamond" w:ascii="Garamond" w:hAnsi="Garamond"/>
          <w:sz w:val="22"/>
          <w:szCs w:val="22"/>
        </w:rPr>
        <w:t xml:space="preserve"> mivel a Gyvt. e feladat végrehajtására  kötelezi a jogalkotó döntéshozókat, melynek elmaradása okán  (a károk elkerülése érdekében) a Csongrád-Csanád Vár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 a három épület átalakításával, rendeltetésmód váltásával oldódott  meg a mini bölcsődei gondozás tárgyi feltétele, amely költsége Csanytelek önkormányzata esetében az adott évi költségvetése terhére, míg Tömörkény és Felgyő községek esetében központi pályázat általi támogatásként számolható el. A pénzügyi feltételek adottak a központi költségvetésből a feladatfinanszírozás körébe tartozó jogcíme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április 11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9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3-04-12T09:07:00Z</dcterms:modified>
  <cp:revision>9</cp:revision>
  <dc:subject/>
  <dc:title>Csanytelek Község Önkormányzata Jegyzőjétől</dc:title>
</cp:coreProperties>
</file>