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az. Tel.: 06/20/314-2365</w:t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/19-2/2023. 20-2/2023. 25-2/2023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Társulási Tanácsa  </w:t>
      </w:r>
      <w:r>
        <w:rPr>
          <w:rFonts w:cs="Garamond" w:ascii="Garamond" w:hAnsi="Garamond"/>
          <w:bCs/>
        </w:rPr>
        <w:t>2023. április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 </w:t>
      </w:r>
      <w:r>
        <w:rPr>
          <w:rFonts w:cs="Garamond" w:ascii="Garamond" w:hAnsi="Garamond"/>
          <w:bCs/>
          <w:i/>
        </w:rPr>
        <w:t xml:space="preserve">a </w:t>
      </w:r>
      <w:r>
        <w:rPr>
          <w:rFonts w:cs="Garamond" w:ascii="Garamond" w:hAnsi="Garamond"/>
          <w:bCs/>
          <w:i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</w:rPr>
        <w:t xml:space="preserve">  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>fenntartásában lévő személyes gondoskodást nyújtó szociális intézmények 2022. évben végzett szakmai munkájának értékelése</w:t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right="-567" w:hanging="993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right="-567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>A Társulás Társulási Megállapodásában rögzítetten a Társulás 3 szociális intézményt tart fenn:</w:t>
      </w:r>
    </w:p>
    <w:p>
      <w:pPr>
        <w:pStyle w:val="Normal"/>
        <w:tabs>
          <w:tab w:val="clear" w:pos="708"/>
          <w:tab w:val="left" w:pos="567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a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  a Csanyteleki székhelyű </w:t>
        <w:tab/>
      </w:r>
      <w:r>
        <w:rPr>
          <w:rFonts w:cs="Garamond" w:ascii="Garamond" w:hAnsi="Garamond"/>
          <w:bCs/>
          <w:i/>
        </w:rPr>
        <w:t>Remény Szociális Alapszolgáltató Központ</w:t>
      </w:r>
      <w:r>
        <w:rPr>
          <w:rFonts w:cs="Garamond" w:ascii="Garamond" w:hAnsi="Garamond"/>
          <w:bCs/>
        </w:rPr>
        <w:t>ot</w:t>
      </w:r>
      <w:r>
        <w:rPr>
          <w:rFonts w:cs="Garamond" w:ascii="Garamond" w:hAnsi="Garamond"/>
          <w:bCs/>
          <w:i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b)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</w:rPr>
        <w:tab/>
        <w:t>a Csongrádi székhelyű</w:t>
        <w:tab/>
        <w:tab/>
      </w:r>
      <w:r>
        <w:rPr>
          <w:rFonts w:cs="Garamond" w:ascii="Garamond" w:hAnsi="Garamond"/>
          <w:bCs/>
          <w:i/>
        </w:rPr>
        <w:t xml:space="preserve">Esély Szociális Alapellátási Központot, </w:t>
      </w:r>
      <w:r>
        <w:rPr>
          <w:rFonts w:cs="Garamond" w:ascii="Garamond" w:hAnsi="Garamond"/>
          <w:bCs/>
        </w:rPr>
        <w:t>és 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a Tömörkényi székhelyű </w:t>
        <w:tab/>
      </w:r>
      <w:r>
        <w:rPr>
          <w:rFonts w:cs="Garamond" w:ascii="Garamond" w:hAnsi="Garamond"/>
          <w:bCs/>
          <w:i/>
        </w:rPr>
        <w:t>Gondozási Központ Rózsafüzér Szociális Otthont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>melyek szabályszerű működését</w:t>
      </w:r>
      <w:r>
        <w:rPr>
          <w:rFonts w:cs="Garamond" w:ascii="Garamond" w:hAnsi="Garamond"/>
        </w:rPr>
        <w:t xml:space="preserve">  a szociális igazgatásról és a szociális ellátásokról szóló 1993. évi III. törvény (a továbbiakban: Szt.) 92/B. § (1) bekezdés d) pontja értelmében a Társulás Társulási Tanácsa köteles </w:t>
      </w:r>
      <w:r>
        <w:rPr>
          <w:rFonts w:cs="Garamond" w:ascii="Garamond" w:hAnsi="Garamond"/>
          <w:i/>
        </w:rPr>
        <w:t>ellenőrizni és évente egy alkalommal értékelni a szakmai munka eredményességé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 xml:space="preserve">Ezen törvénybe foglalt kötelezettségemnek eleget téve terjesztem be a 3 szociális intézmény vezetője által elkészített, az általuk vezetett intézményben 2022. évben folyt szakmai munka végzésének bemutatását tartalmazó beszámolót külön – külön,  intézményenként.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om Önöket arról is, hogy </w:t>
      </w:r>
      <w:bookmarkStart w:id="0" w:name="_Hlk101789891"/>
      <w:r>
        <w:rPr>
          <w:rFonts w:cs="Garamond" w:ascii="Garamond" w:hAnsi="Garamond"/>
        </w:rPr>
        <w:t xml:space="preserve">a  Társulás  Feladatellátója  és a 3 szociális intézmény Vezetője közösen hajtották végre az érintett intézményekben folyó szakmai munka </w:t>
      </w:r>
      <w:r>
        <w:rPr>
          <w:rFonts w:cs="Garamond" w:ascii="Garamond" w:hAnsi="Garamond"/>
          <w:i/>
        </w:rPr>
        <w:t xml:space="preserve">éves ellenőrzését, amely mind a három szociális intézményben dokumentumokkal alátámasztott, a vonatkozó hatályos jogszabályokban foglaltaknak megfelel, így az intézmény működésének ellenőrzése megnyugtató eredménnyel zárult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t támasztják alá a Csongrád-Csanád Vármegyei Kormányhivatal illetékes Főosztálya köztisztviselői által az idei évben végrehajtott, a 2022. évi tevékenység ellenőrzéseiről készült jegyzőkönyvbe foglalt megállapítása is, melynek alapján </w:t>
      </w:r>
      <w:r>
        <w:rPr>
          <w:rFonts w:cs="Garamond" w:ascii="Garamond" w:hAnsi="Garamond"/>
          <w:i/>
        </w:rPr>
        <w:t xml:space="preserve">nem kellett sem anyagi, sem  személyi jellegű intézkedést foganatosítani, mert olyan hibák feltárására nem került sor, amely ezt indokolta volna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d a 3 szociális intézményben olyan magas  színvonalon folyik a szakmai  tevékenység, amely nem csak az intézmény alap- és szakosított ellátását igénybevevők körében, de az egész település lakossága megelégedésére szolgál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szönet illeti az intézmények vezetőit és minden intézményi közalkalmazottat az empatikus, áldozatkész munkájáért, melyhez a jövőre nézve is sok kitartást kívánunk és hasonló munkavégzést várunk el a beszámolókban megfogalmazott intézményi célok elérése érdekében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bookmarkEnd w:id="0"/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>Javaslom a tárgyi előterjesztésben, annak határozati javaslatában és a csatolt 3 intézményi beszámolóban foglaltak 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április 11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  <w:tab/>
        <w:tab/>
        <w:tab/>
        <w:t xml:space="preserve"> Feladatellátó jegyz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ab/>
        <w:tab/>
        <w:tab/>
        <w:tab/>
        <w:tab/>
        <w:t xml:space="preserve">                                   Törvényességi felelő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3. (IV. … 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22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és változtatás nélkül elfogadta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ének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b)       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 xml:space="preserve">és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       </w:t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 xml:space="preserve">kimagaslóan jónak értékeli </w:t>
      </w:r>
      <w:r>
        <w:rPr>
          <w:rFonts w:cs="Garamond" w:ascii="Garamond" w:hAnsi="Garamond"/>
          <w:b/>
          <w:bCs/>
          <w:sz w:val="22"/>
          <w:szCs w:val="22"/>
        </w:rPr>
        <w:t xml:space="preserve">mindhárom szociális intézményben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22. évben végzett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elyet 2023. évre vonatkozóan elvárásként fogalmaz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 jegyző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4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 jegyz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0:00Z</dcterms:created>
  <dc:creator>Kató Pálné</dc:creator>
  <dc:description/>
  <cp:keywords/>
  <dc:language>en-US</dc:language>
  <cp:lastModifiedBy>User</cp:lastModifiedBy>
  <cp:lastPrinted>2020-04-28T09:13:00Z</cp:lastPrinted>
  <dcterms:modified xsi:type="dcterms:W3CDTF">2023-05-09T11:11:00Z</dcterms:modified>
  <cp:revision>8</cp:revision>
  <dc:subject/>
  <dc:title/>
</cp:coreProperties>
</file>