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q-AL"/>
        </w:rPr>
        <w:t xml:space="preserve"> </w:t>
      </w:r>
      <w:r>
        <w:rPr>
          <w:b/>
          <w:sz w:val="22"/>
          <w:szCs w:val="22"/>
          <w:u w:val="single"/>
          <w:lang w:val="sq-AL"/>
        </w:rPr>
        <w:t>Pszichiátriai Betegek közösségi ellátás</w:t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b/>
          <w:sz w:val="22"/>
          <w:szCs w:val="22"/>
          <w:u w:val="single"/>
        </w:rPr>
        <w:t>2022. évi fenntartói ellenőrzéséhez</w:t>
      </w:r>
      <w:r>
        <w:rPr>
          <w:b/>
          <w:sz w:val="22"/>
          <w:szCs w:val="22"/>
          <w:u w:val="single"/>
          <w:lang w:val="sq-AL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2"/>
          <w:szCs w:val="22"/>
          <w:u w:val="single"/>
          <w:lang w:val="sq-AL"/>
        </w:rPr>
      </w:pPr>
      <w:r>
        <w:rPr>
          <w:b/>
          <w:sz w:val="22"/>
          <w:szCs w:val="22"/>
          <w:u w:val="single"/>
          <w:lang w:val="sq-AL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atszolgáltató/k: </w:t>
      </w:r>
    </w:p>
    <w:p>
      <w:pPr>
        <w:pStyle w:val="Normal"/>
        <w:tabs>
          <w:tab w:val="clear" w:pos="709"/>
          <w:tab w:val="left" w:pos="540" w:leader="none"/>
        </w:tabs>
        <w:ind w:right="26" w:hanging="0"/>
        <w:rPr>
          <w:sz w:val="22"/>
          <w:szCs w:val="22"/>
        </w:rPr>
      </w:pPr>
      <w:r>
        <w:rPr>
          <w:sz w:val="22"/>
          <w:szCs w:val="22"/>
        </w:rPr>
        <w:t xml:space="preserve">Neve: </w:t>
        <w:tab/>
        <w:tab/>
        <w:t>Kádár-Kovács Márta</w:t>
      </w:r>
    </w:p>
    <w:p>
      <w:pPr>
        <w:pStyle w:val="Normal"/>
        <w:ind w:right="26" w:hanging="0"/>
        <w:rPr/>
      </w:pPr>
      <w:r>
        <w:rPr>
          <w:sz w:val="22"/>
          <w:szCs w:val="22"/>
        </w:rPr>
        <w:t xml:space="preserve">Beosztása: </w:t>
        <w:tab/>
        <w:t>intézményvezető</w:t>
      </w:r>
    </w:p>
    <w:p>
      <w:pPr>
        <w:pStyle w:val="Normal"/>
        <w:ind w:right="26" w:hanging="0"/>
        <w:rPr>
          <w:sz w:val="22"/>
          <w:szCs w:val="22"/>
        </w:rPr>
      </w:pPr>
      <w:r>
        <w:rPr>
          <w:sz w:val="22"/>
          <w:szCs w:val="22"/>
        </w:rPr>
        <w:t>Elérhetősége:</w:t>
        <w:tab/>
        <w:t xml:space="preserve">20/519-0869, </w:t>
      </w:r>
      <w:hyperlink r:id="rId2">
        <w:r>
          <w:rPr>
            <w:rStyle w:val="InternetLink"/>
            <w:sz w:val="22"/>
            <w:szCs w:val="22"/>
          </w:rPr>
          <w:t>kadar.kovacs.marta@csongrad.h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pacing w:before="0" w:after="0"/>
        <w:ind w:left="0" w:hanging="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enntartói ellenőrzést végző személy: </w:t>
      </w:r>
    </w:p>
    <w:p>
      <w:pPr>
        <w:pStyle w:val="Normal"/>
        <w:ind w:right="26" w:hanging="0"/>
        <w:rPr>
          <w:sz w:val="22"/>
          <w:szCs w:val="22"/>
        </w:rPr>
      </w:pPr>
      <w:r>
        <w:rPr>
          <w:sz w:val="22"/>
          <w:szCs w:val="22"/>
        </w:rPr>
        <w:t>Neve:</w:t>
        <w:tab/>
        <w:tab/>
        <w:t>Kató Pálné</w:t>
      </w:r>
    </w:p>
    <w:p>
      <w:pPr>
        <w:pStyle w:val="Normal"/>
        <w:ind w:right="26" w:hanging="0"/>
        <w:rPr>
          <w:sz w:val="22"/>
          <w:szCs w:val="22"/>
        </w:rPr>
      </w:pPr>
      <w:r>
        <w:rPr>
          <w:sz w:val="22"/>
          <w:szCs w:val="22"/>
        </w:rPr>
        <w:t xml:space="preserve">Beosztása: </w:t>
        <w:tab/>
        <w:t>jegyző, törvényességi felelős</w:t>
      </w:r>
    </w:p>
    <w:p>
      <w:pPr>
        <w:pStyle w:val="Normal"/>
        <w:ind w:right="26" w:hanging="0"/>
        <w:rPr>
          <w:sz w:val="22"/>
          <w:szCs w:val="22"/>
        </w:rPr>
      </w:pPr>
      <w:r>
        <w:rPr>
          <w:sz w:val="22"/>
          <w:szCs w:val="22"/>
        </w:rPr>
        <w:t>Elérhetősége:</w:t>
        <w:tab/>
        <w:t xml:space="preserve">63/578-512, </w:t>
      </w:r>
      <w:hyperlink r:id="rId3">
        <w:r>
          <w:rPr>
            <w:rStyle w:val="InternetLink"/>
            <w:sz w:val="22"/>
            <w:szCs w:val="22"/>
          </w:rPr>
          <w:t>jegyzo@csanytelek.hu</w:t>
        </w:r>
      </w:hyperlink>
    </w:p>
    <w:p>
      <w:pPr>
        <w:pStyle w:val="TextBody"/>
        <w:spacing w:before="0" w:after="0"/>
        <w:jc w:val="center"/>
        <w:rPr>
          <w:sz w:val="22"/>
          <w:szCs w:val="22"/>
          <w:lang w:val="sq-AL"/>
        </w:rPr>
      </w:pPr>
      <w:r>
        <w:rPr>
          <w:sz w:val="22"/>
          <w:szCs w:val="22"/>
          <w:lang w:val="sq-AL"/>
        </w:rPr>
      </w:r>
    </w:p>
    <w:p>
      <w:pPr>
        <w:pStyle w:val="TextBody"/>
        <w:spacing w:before="0" w:after="0"/>
        <w:rPr>
          <w:b/>
          <w:b/>
          <w:sz w:val="22"/>
          <w:szCs w:val="22"/>
          <w:u w:val="single"/>
          <w:lang w:val="sq-AL"/>
        </w:rPr>
      </w:pPr>
      <w:r>
        <w:rPr>
          <w:b/>
          <w:bCs/>
          <w:sz w:val="22"/>
          <w:szCs w:val="22"/>
          <w:u w:val="single"/>
        </w:rPr>
        <w:t>1. AZONOSÍTÓ ADATO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A szolgáltató, intézmé</w:t>
      </w:r>
      <w:r>
        <w:rPr/>
        <w:t>ny adata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olgáltató, intézmény 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ély Szociális Alapellátási Köz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khelyének 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40 Csongrád, Kossuth tér 7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olgálat-, intézményvezető 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dár- Kovács Már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ció formáj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lt intézmé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ó szolgálat 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Fő u. 64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gazati azonosítój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38177S02134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63-483-0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ogato@csongrad.h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esely.csongrad.hu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63-483-0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akmai egység vezetőjének 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a Ani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ási terület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 város, Felgyő, Csanytelek és Tömörkény közigazgatási terüle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eladatmutató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f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 fenntartó adata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ó- Tisza-menti Önkormányzati Társulá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7 Csanytelek, Volentér János tér 2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száma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7204-1-0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ípusa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i személyiséggel rendelkező önkormányzati társulá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a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63-578-5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nytelek@csanytelek.hu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63-578-51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nntartót képviselő nev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hard Gyul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csolattartó nev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ó Pálné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2. ELLÁTÁSI SZERZŐDÉS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1993. évi III. tv. 120-121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ndelkezik- e vele a szolgáltató, intézmény?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3. TÁRGYI FELTÉTELEK</w:t>
      </w:r>
      <w:r>
        <w:rPr>
          <w:b/>
          <w:bCs/>
          <w:sz w:val="22"/>
          <w:szCs w:val="22"/>
        </w:rPr>
        <w:t xml:space="preserve">  </w:t>
      </w:r>
      <w:r>
        <w:rPr>
          <w:iCs/>
          <w:sz w:val="22"/>
          <w:szCs w:val="22"/>
        </w:rPr>
        <w:t>(1/2000. (I.7.) SzCsM rend. 4.§, 39/C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ellátottak fogadására szolgáló helyiség</w:t>
      </w:r>
      <w:r>
        <w:rPr>
          <w:sz w:val="22"/>
          <w:szCs w:val="22"/>
        </w:rPr>
        <w:t xml:space="preserve"> tömegközlekedési eszközzel könnyen megközelíthető-e? </w:t>
      </w:r>
      <w:r>
        <w:rPr>
          <w:iCs/>
          <w:sz w:val="22"/>
          <w:szCs w:val="22"/>
        </w:rPr>
        <w:t>(1/2000. (I.7.) SzCsM rend. 4. §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ilyen távolságra található kb. tömegközlekedési megállóhely, és milyen járművel/járművekkel lehet megközelíteni?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Autóbusz megálló 50 m-re található, Vasútállomás 300m-re található. Megközelíthető gyalogosan, autóval, kerékpárral, motorkerékpárral.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ztosított-e a folyamatos fűtés – és melegvíz szolgáltatás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Építészeti megoldások az akadálymentességet lehetővé teszik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/>
      </w:pPr>
      <w:r>
        <w:rPr>
          <w:iCs/>
          <w:sz w:val="22"/>
          <w:szCs w:val="22"/>
        </w:rPr>
        <w:t>(253/1997. Korm. rend. 62-63. §, 66. §</w:t>
      </w:r>
      <w:r>
        <w:rPr>
          <w:sz w:val="22"/>
          <w:szCs w:val="22"/>
        </w:rPr>
        <w:t>.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a fenti válasz igenlő, akkor mivel rendelkezik az épület az alábbiakból: </w:t>
      </w:r>
      <w:r>
        <w:rPr>
          <w:i/>
          <w:sz w:val="22"/>
          <w:szCs w:val="22"/>
        </w:rPr>
        <w:t>(jelölje aláhúzással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Lift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Rámpa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Kapaszkodók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Kerekesszék méretéhez megfelelő ajtószélesség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Mozgáskorlátozott vizesblokk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Küszöbnélkülisé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Info-kommunikációs akadálymentesít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egyéb: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Mely tárgyi eszközök állnak rendel</w:t>
      </w:r>
      <w:r>
        <w:rPr/>
        <w:t>kezésre az alábbiak közül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3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Van </w:t>
            </w:r>
            <w:r>
              <w:rPr>
                <w:i/>
                <w:sz w:val="22"/>
                <w:szCs w:val="22"/>
              </w:rPr>
              <w:t>(db, megjegyzés)</w:t>
            </w:r>
            <w:r>
              <w:rPr>
                <w:b/>
                <w:sz w:val="22"/>
                <w:szCs w:val="22"/>
              </w:rPr>
              <w:t xml:space="preserve"> / Ninc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tálkodó szer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sősegély felszerel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álló íróasztal (szakdolgozókna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felelő irodabút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ható iratszekré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z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efo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telef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ámítógép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laptop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- hozzáfér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nymásol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könyvek, folyóiratok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ne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tá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oftverek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4. SZEMÉLYI FELTÉTELEK </w:t>
      </w:r>
      <w:r>
        <w:rPr>
          <w:iCs/>
          <w:sz w:val="22"/>
          <w:szCs w:val="22"/>
        </w:rPr>
        <w:t>(1993. évi III. tv. 92/D-I. §, 1/2000. (I.7.) SzCsM rend. 6. §, 19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z intézményvezető szociális szakvizsgával rendelkezik-e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Rendelkeznek-e a foglalkoztatottak munkaköri leírással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 dolgozók rendelkeznek –e munkáltatói igazolvánnyal? (</w:t>
      </w:r>
      <w:r>
        <w:rPr>
          <w:bCs/>
          <w:sz w:val="22"/>
          <w:szCs w:val="22"/>
        </w:rPr>
        <w:t xml:space="preserve">1/2000. (I.7.) </w:t>
      </w:r>
      <w:r>
        <w:rPr>
          <w:sz w:val="22"/>
          <w:szCs w:val="22"/>
        </w:rPr>
        <w:t>SzCsM rend.</w:t>
      </w:r>
      <w:r>
        <w:rPr>
          <w:bCs/>
          <w:sz w:val="22"/>
          <w:szCs w:val="22"/>
        </w:rPr>
        <w:t xml:space="preserve"> 19.§ (3) bekezdés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kumentált-e a működési nyilvántartásba való adatszolgáltatás a személyes gondoskodást végző személyeket illetően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 továbbképzési kötelezettségét teljesítő személy megkapja –e egyhavi illetményét?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>Továbbképzési tervvel rendelkezik az intézmény? (9/2000. (VIII.4.) SzCsM rend. 15. §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továbbképzési terv tartalmazza-e az alábbi kötelező tartalmi elemeket?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>
          <w:trHeight w:val="81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rgyévben továbbképzésben résztvevők és a jogszabály által szakvizsgára kötelezettek, valamint az arra önként jelentkezők várható száma, munkakörük és a várható távolléti idő feltüntetésével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be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vábbképzésben, illetőleg felkészítő tanfolyamon résztvevők helyettesítésére vonatkozó terv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be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 továbbképzésre, felkészítő tanfolyamra és szakvizsgára fordítható források megjelölését és felosztás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be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vábbképzési kötelezettségüket teljesítők szám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Tartási, életjáradéki és öröklési szerződés tilalma megismertetésre került a személyes gondoskodást nyújtó intézményben foglalkoztatottakkal? (</w:t>
      </w:r>
      <w:r>
        <w:rPr>
          <w:iCs/>
          <w:sz w:val="22"/>
          <w:szCs w:val="22"/>
        </w:rPr>
        <w:t xml:space="preserve">1/2000 (I.7.) </w:t>
      </w:r>
      <w:r>
        <w:rPr>
          <w:sz w:val="22"/>
          <w:szCs w:val="22"/>
        </w:rPr>
        <w:t>SzCsM rend. 6. § (10) bekezdés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rPr>
          <w:sz w:val="22"/>
          <w:szCs w:val="22"/>
        </w:rPr>
      </w:pPr>
      <w:r>
        <w:rPr>
          <w:sz w:val="22"/>
          <w:szCs w:val="22"/>
        </w:rPr>
        <w:t>Milyen formában</w:t>
      </w:r>
      <w:r>
        <w:rPr>
          <w:i/>
          <w:iCs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unkaköri leírás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>Munkaruhát vagy védőruhát biztosít-e a fenntartó? (</w:t>
      </w:r>
      <w:r>
        <w:rPr>
          <w:iCs/>
          <w:sz w:val="22"/>
          <w:szCs w:val="22"/>
        </w:rPr>
        <w:t xml:space="preserve">1/2000 (I.7.) SzCsM rend. </w:t>
      </w:r>
      <w:r>
        <w:rPr>
          <w:sz w:val="22"/>
          <w:szCs w:val="22"/>
        </w:rPr>
        <w:t>6. § (11) bekezdés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ilyen formában</w:t>
      </w:r>
      <w:r>
        <w:rPr>
          <w:iCs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unkaruhát kapnak a dolgozók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sz w:val="22"/>
          <w:szCs w:val="22"/>
        </w:rPr>
        <w:t>Munkáltató által adott felmentések száma, oka: (</w:t>
      </w:r>
      <w:r>
        <w:rPr>
          <w:iCs/>
          <w:sz w:val="22"/>
          <w:szCs w:val="22"/>
        </w:rPr>
        <w:t xml:space="preserve">1/2000 (I.7.) </w:t>
      </w:r>
      <w:r>
        <w:rPr>
          <w:sz w:val="22"/>
          <w:szCs w:val="22"/>
        </w:rPr>
        <w:t>SzCsM rend. 6. § (5) és (8) bekezdés)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  <w:t>Nincs</w:t>
      </w:r>
    </w:p>
    <w:tbl>
      <w:tblPr>
        <w:tblW w:w="6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3919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7" w:right="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ndozóhoz tartozó ellátottak száma </w:t>
            </w:r>
          </w:p>
        </w:tc>
      </w:tr>
      <w:tr>
        <w:trPr>
          <w:trHeight w:val="30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ápiás munkatárs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ndozó 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ndozó 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2022.01.01. napján 49 fő, 2022.12.31. napján 50 fő vette igénybe a szolgáltatást.</w:t>
      </w:r>
    </w:p>
    <w:p>
      <w:pPr>
        <w:pStyle w:val="Normal"/>
        <w:jc w:val="both"/>
        <w:rPr/>
      </w:pPr>
      <w:r>
        <w:rPr/>
        <w:t>2022. évben 6 fő ellátása megszűnt, 1 fő elköltözött, 2 fő elhalálozott, 3 fő saját kérésre.</w:t>
      </w:r>
    </w:p>
    <w:p>
      <w:pPr>
        <w:pStyle w:val="Normal"/>
        <w:jc w:val="both"/>
        <w:rPr/>
      </w:pPr>
      <w:r>
        <w:rPr/>
        <w:t xml:space="preserve">2022. évben 7 új ellátott kérte felvételét a szolgálathoz.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Ellátottak kor és nem szerinti megosztása</w:t>
      </w:r>
    </w:p>
    <w:p>
      <w:pPr>
        <w:pStyle w:val="Normal"/>
        <w:ind w:left="720" w:hanging="0"/>
        <w:rPr>
          <w:b/>
          <w:b/>
          <w:sz w:val="16"/>
          <w:szCs w:val="16"/>
          <w:u w:val="single"/>
          <w:lang w:val="en-US" w:eastAsia="en-US"/>
        </w:rPr>
      </w:pPr>
      <w:r>
        <w:rPr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022.12.31. napján megállapodással rendelkező ellátottak (50 fő) vonatkozásában:</w:t>
      </w:r>
    </w:p>
    <w:p>
      <w:pPr>
        <w:pStyle w:val="Normal"/>
        <w:rPr/>
      </w:pPr>
      <w:r>
        <w:rPr>
          <w:lang w:val="en-US" w:eastAsia="en-US"/>
        </w:rPr>
        <w:t xml:space="preserve">Ellátottak nem szerinti megosztása: Nő 25 fő, Férfi 25 fő. </w:t>
      </w:r>
    </w:p>
    <w:p>
      <w:pPr>
        <w:pStyle w:val="Normal"/>
        <w:jc w:val="both"/>
        <w:rPr/>
      </w:pPr>
      <w:r>
        <w:rPr>
          <w:lang w:val="en-US" w:eastAsia="en-US"/>
        </w:rPr>
        <w:t>Az ellátást igénybevevők elenyésző része, 12 %-a 40 év alatti, és 88 %-a tartozik a középkorú, illetve idősebb korosztályhoz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z ellátottak nagyobb részét régebben a női klienseink határozzák meg. Korábbi elmélet szerint a nők nagyobb arányban pszichiátriai problémákkal a férfiak pedig inkább szenvedélybetegséggel reagálnak a különböző nehézségekre, megküzdési stratégiákra. De a kimutatott statisztika és az utóbbi időben is azt tapasztaltuk, hogy a férfiak egyre nagyobb számban jelennek meg, miszerint pszichiátriai problémákkal küzdenek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u w:val="single"/>
          <w:lang w:val="en-US" w:eastAsia="en-US"/>
        </w:rPr>
        <w:t>BNO kód szerinti megosztás (átlag létszám)</w:t>
      </w:r>
    </w:p>
    <w:p>
      <w:pPr>
        <w:pStyle w:val="Normal"/>
        <w:ind w:left="720" w:hanging="0"/>
        <w:rPr/>
      </w:pPr>
      <w:r>
        <w:rPr/>
        <w:t>2022. évben teljesített feladatmutató, BNO kód szerinti megosztás alapján:</w:t>
      </w:r>
    </w:p>
    <w:tbl>
      <w:tblPr>
        <w:tblW w:w="8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4"/>
        <w:gridCol w:w="1008"/>
        <w:gridCol w:w="1134"/>
        <w:gridCol w:w="1863"/>
      </w:tblGrid>
      <w:tr>
        <w:trPr>
          <w:trHeight w:val="30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. fél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. félév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Átlag 2022. év</w:t>
            </w:r>
          </w:p>
        </w:tc>
      </w:tr>
      <w:tr>
        <w:trPr>
          <w:trHeight w:val="300" w:hRule="atLeast"/>
        </w:trPr>
        <w:tc>
          <w:tcPr>
            <w:tcW w:w="4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F20 </w:t>
            </w:r>
            <w:r>
              <w:rPr/>
              <w:t>Schizophreni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41</w:t>
            </w:r>
          </w:p>
        </w:tc>
      </w:tr>
      <w:tr>
        <w:trPr>
          <w:trHeight w:val="300" w:hRule="atLeast"/>
        </w:trPr>
        <w:tc>
          <w:tcPr>
            <w:tcW w:w="4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F22 </w:t>
            </w:r>
            <w:r>
              <w:rPr/>
              <w:t>Tartós deluzionális rendellenességek (paranoid zavarok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1</w:t>
            </w:r>
          </w:p>
        </w:tc>
      </w:tr>
      <w:tr>
        <w:trPr>
          <w:trHeight w:val="300" w:hRule="atLeast"/>
        </w:trPr>
        <w:tc>
          <w:tcPr>
            <w:tcW w:w="4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F23 </w:t>
            </w:r>
            <w:r>
              <w:rPr/>
              <w:t>Akut és átmeneti pszichotikus rendellenessége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F31 </w:t>
            </w:r>
            <w:r>
              <w:rPr/>
              <w:t>Bipoláris affektív zava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F32 </w:t>
            </w:r>
            <w:r>
              <w:rPr/>
              <w:t>Depressziós epizó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6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F33 </w:t>
            </w:r>
            <w:r>
              <w:rPr/>
              <w:t>Ismétlődő depressziós rendellenessé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09</w:t>
            </w:r>
          </w:p>
        </w:tc>
      </w:tr>
      <w:tr>
        <w:trPr>
          <w:trHeight w:val="300" w:hRule="atLeast"/>
        </w:trPr>
        <w:tc>
          <w:tcPr>
            <w:tcW w:w="4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F41 </w:t>
            </w:r>
            <w:r>
              <w:rPr/>
              <w:t>Egyéb szorongásos rendellenessége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eladatmutató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2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2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224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/>
        <w:t xml:space="preserve">2022. évre vállalt feladatmutató: 47 fő, </w:t>
      </w:r>
      <w:r>
        <w:rPr>
          <w:b/>
          <w:lang w:val="en-US" w:eastAsia="en-US"/>
        </w:rPr>
        <w:t xml:space="preserve">melyből 49,224 fő átlagot teljesített a Pszichiátriai Betegek Közösségi Ellátása, ami a vállaláson felüli teljesítést mutat. 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Ellátottak lakóhely szerinti megosztása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Ellátási terület:</w:t>
      </w:r>
      <w:r>
        <w:rPr>
          <w:bCs/>
        </w:rPr>
        <w:t xml:space="preserve"> </w:t>
      </w:r>
      <w:r>
        <w:rPr/>
        <w:t>Csongrád város, Felgyő Csanytelek, Tömörkény községek közigazgatási területe.</w:t>
      </w:r>
      <w:r>
        <w:rPr>
          <w:u w:val="single"/>
        </w:rPr>
        <w:t>2022.12.31. napján megállapodással rendelkező ellátottak (50 fő) vonatkozásában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 xml:space="preserve">Csongrád </w:t>
        <w:tab/>
        <w:tab/>
        <w:t>47 fő</w:t>
      </w:r>
    </w:p>
    <w:p>
      <w:pPr>
        <w:pStyle w:val="Normal"/>
        <w:ind w:left="720" w:hanging="0"/>
        <w:rPr/>
      </w:pPr>
      <w:r>
        <w:rPr>
          <w:lang w:val="en-US" w:eastAsia="en-US"/>
        </w:rPr>
        <w:t xml:space="preserve">Csanytelek </w:t>
        <w:tab/>
        <w:tab/>
        <w:t xml:space="preserve">  1 fő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 xml:space="preserve">Tömörkény  </w:t>
        <w:tab/>
        <w:tab/>
        <w:t xml:space="preserve">  2 fő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 xml:space="preserve">Felgyő </w:t>
        <w:tab/>
        <w:tab/>
        <w:t xml:space="preserve">  0 fő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össégi pszichiátriai ellátás munkatársai elvégezték-e az </w:t>
      </w:r>
      <w:r>
        <w:rPr>
          <w:iCs/>
          <w:sz w:val="22"/>
          <w:szCs w:val="22"/>
        </w:rPr>
        <w:t xml:space="preserve">1/2000 (I.7.) </w:t>
      </w:r>
      <w:r>
        <w:rPr>
          <w:sz w:val="22"/>
          <w:szCs w:val="22"/>
        </w:rPr>
        <w:t xml:space="preserve">SzCsM rend. 39/I. § szerinti képzést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Igen - </w:t>
      </w: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sz w:val="22"/>
          <w:szCs w:val="22"/>
        </w:rPr>
        <w:t xml:space="preserve"> Nem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9"/>
        <w:gridCol w:w="850"/>
        <w:gridCol w:w="1267"/>
        <w:gridCol w:w="153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A </w:t>
            </w:r>
            <w:r>
              <w:rPr>
                <w:b/>
                <w:sz w:val="22"/>
                <w:szCs w:val="22"/>
              </w:rPr>
              <w:t xml:space="preserve">közösségi pszichiátriai ellátás </w:t>
            </w:r>
            <w:r>
              <w:rPr>
                <w:b/>
                <w:bCs/>
                <w:sz w:val="22"/>
                <w:szCs w:val="22"/>
              </w:rPr>
              <w:t>munkatársainak neve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A közösségi pszichiátriai ellátás </w:t>
            </w:r>
            <w:r>
              <w:rPr>
                <w:b/>
                <w:bCs/>
                <w:sz w:val="22"/>
                <w:szCs w:val="22"/>
              </w:rPr>
              <w:t>képzésének elvégzésének időpontj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cz Éva (2022.06.10.napjáig)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.01.25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hály Dóra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.12.14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oda Anita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6.12.14.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ugolyáné  Juhász Andrea (2022.07.11.napjától)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pszichiátriai betegek közösségi ellátása szakképzett új dolgozója, 2022. július 11.-én kezdett dolgozni, részére a képzés előírt, neki ezt 2023.évben teljesíteni kell, de erre irányuló jelentkezés még nem áll rendelkezésemre. </w:t>
            </w:r>
          </w:p>
        </w:tc>
      </w:tr>
      <w:tr>
        <w:trPr/>
        <w:tc>
          <w:tcPr>
            <w:tcW w:w="5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A közösségi ellátás munkatársai részt vesznek-e?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ncs lehetőség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n lehetőség, de nem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am- megbeszélésen (min. havonkén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upervízióm, melyet a fenntartó/intézményvezető biztosí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setmegbeszélés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nntartó/intézményvezető által szervezett belső képzés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200" w:leader="none"/>
        </w:tabs>
        <w:ind w:right="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gíti-e a közösségi ellátás munkáját önkéntes segítő?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6120" w:leader="none"/>
          <w:tab w:val="left" w:pos="7380" w:leader="dot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Közfoglalkoztatottat szakmai munkakörben alkalmaznak-e? </w:t>
      </w:r>
      <w:r>
        <w:rPr>
          <w:sz w:val="22"/>
          <w:szCs w:val="22"/>
        </w:rPr>
        <w:tab/>
        <w:t xml:space="preserve">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Igen,:</w:t>
        <w:tab/>
        <w:t xml:space="preserve"> főt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6120" w:leader="none"/>
          <w:tab w:val="left" w:pos="7380" w:leader="dot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Közfoglalkoztatottat egyéb munkakörben alkalmaznak-e? </w:t>
      </w:r>
      <w:r>
        <w:rPr>
          <w:sz w:val="22"/>
          <w:szCs w:val="22"/>
        </w:rPr>
        <w:tab/>
        <w:t xml:space="preserve">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,: ….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 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5. DOKUMENTÁCIÓS REND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ANÚSÍTVÁNY 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369/2013. (IX. 24.) Korm. Rend. 14. §, 3. sz. melléklet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Rendelkezik-e vele a szolgáltatást nyújtó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Hol került kifüggesztésre? </w:t>
      </w:r>
      <w:r>
        <w:rPr>
          <w:b/>
          <w:sz w:val="22"/>
          <w:szCs w:val="22"/>
        </w:rPr>
        <w:t>Faliújságon került kifüggesztésre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HELYI RENDELET </w:t>
      </w:r>
      <w:r>
        <w:rPr>
          <w:sz w:val="22"/>
          <w:szCs w:val="22"/>
        </w:rPr>
        <w:t xml:space="preserve">– önkormányzati fenntartó esetén: szabályozott-e helyi rendeletben a szolgáltatás tartalma, igénybevételének feltételei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ALAPÍTÓ OKIRAT </w:t>
      </w:r>
      <w:r>
        <w:rPr>
          <w:sz w:val="22"/>
          <w:szCs w:val="22"/>
        </w:rPr>
        <w:t xml:space="preserve">- ha a szolgáltató költségvetési szerv - </w:t>
      </w:r>
      <w:r>
        <w:rPr>
          <w:iCs/>
          <w:sz w:val="22"/>
          <w:szCs w:val="22"/>
        </w:rPr>
        <w:t>(1/2000 (I.7.) SzCsM rend. 5.§ (1) bekezdés b)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Rendelkezik-e vele a szolgáltatást nyújtó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ERVEZETI ÉS MŰKÖDÉSI SZABÁLYZAT (SZMSZ) </w:t>
      </w:r>
      <w:r>
        <w:rPr>
          <w:iCs/>
          <w:sz w:val="22"/>
          <w:szCs w:val="22"/>
        </w:rPr>
        <w:t>(1/2000 (I.7.) SzCsM rend. 5.§ (1) bekezdés c)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bCs/>
          <w:sz w:val="22"/>
          <w:szCs w:val="22"/>
        </w:rPr>
        <w:t xml:space="preserve">Rendelkezik-e vele a szolgáltatást nyújtó?  </w:t>
        <w:tab/>
      </w:r>
      <w:r>
        <w:rPr>
          <w:rFonts w:eastAsia="Wingdings" w:cs="Wingdings" w:ascii="Wingdings" w:hAnsi="Wingdings"/>
          <w:bCs/>
          <w:sz w:val="22"/>
          <w:szCs w:val="22"/>
        </w:rPr>
        <w:t></w:t>
      </w:r>
      <w:r>
        <w:rPr>
          <w:bCs/>
          <w:sz w:val="22"/>
          <w:szCs w:val="22"/>
        </w:rPr>
        <w:t xml:space="preserve"> Igen - </w:t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bCs/>
          <w:sz w:val="22"/>
          <w:szCs w:val="22"/>
        </w:rPr>
        <w:t xml:space="preserve"> </w:t>
      </w:r>
      <w:r>
        <w:rPr/>
        <w:t>Nem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50"/>
      </w:tblGrid>
      <w:tr>
        <w:trPr/>
        <w:tc>
          <w:tcPr>
            <w:tcW w:w="7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SZMSZ tartalmazza-e az alábbi kötelező elemeket?</w:t>
            </w:r>
            <w:r>
              <w:rPr>
                <w:iCs/>
                <w:sz w:val="22"/>
                <w:szCs w:val="22"/>
              </w:rPr>
              <w:t xml:space="preserve"> (1/2000 (I.7.) SzCsM rend. 5/B.§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intézmény szervezeti felépítésének leírása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14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rvezeti ábra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bb személyes gondoskodási forma egy szervezeti keretben történő megszervezése esetén a szervezeti forma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3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belső szervezeti tagozódás, a szervezeti egységek megnevezése, feladatköre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48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vezeti egységek szakmai együttműködésének, az esetleges helyettesítések rendj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47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irányítási és működési rendjével kapcsolatos kérdések, a munkáltatói jogok gyakorlásának rendj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8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nnyiben a szociális szolgáltató, intézmény költségvetési szerv, a költségvetési szervekre külön jogszabályban előírt tartalmi elemek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92"/>
      </w:tblGrid>
      <w:tr>
        <w:trPr/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Költségvetési szerveknél:</w:t>
            </w:r>
            <w:r>
              <w:rPr>
                <w:iCs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368/2011. (XII.31.)</w:t>
            </w:r>
            <w:r>
              <w:rPr>
                <w:iCs/>
                <w:sz w:val="22"/>
                <w:szCs w:val="22"/>
              </w:rPr>
              <w:t xml:space="preserve"> Kormányrendelet 13. § (1) bekezdés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költségvetési szerv alapításáról szóló jogszabály teljes megjelölése, ha a költségvetési szerv alapításáról jogszabály rendelkezet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költségvetési szerv alapító okiratának kelte, száma, az alapítás időpontj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az ellátandó, és a kormányzati funkció szerint besorolt alaptevékenységek, rendszeresen ellátott vállalkozási tevékenységek megjelölés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zon gazdálkodó szervezetek részletes felsorolását, amelyek tekintetében a költségvetési szerv alapítói, tulajdonosi (tagsági, részvényesi) jogokat gyakorol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releváns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vezeti felépítést és a működés rendje, a szervezeti egységek - ezen belül a gazdasági szervezet - megnevezése, feladatai, a költségvetési szerv szervezeti ábráj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on ügykörök, amelyek során a szervezeti egységek vezetői a költségvetési szerv képviselőjeként járhatnak el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vezeti és működési szabályzatban nevesített munkakörökhöz tartozó feladat- és hatáskörök, a hatáskörök gyakorlásának módja, a helyettesítés rendje, az ezekhez kapcsolódó felelősségi szabályok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jogszabályban meghatározott kivétellel a munkáltatói jogok gyakorlásának - ideértve az átruházott munkáltatói jogokat is - rendj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öltségvetési szerveknek a felsorolása, amelyek tekintetében a költségvetési szerv az 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Áht. 10. § (4a)</w:t>
              </w:r>
            </w:hyperlink>
            <w:r>
              <w:rPr>
                <w:sz w:val="22"/>
                <w:szCs w:val="22"/>
              </w:rPr>
              <w:t> és 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(4b) bekezdése</w:t>
              </w:r>
            </w:hyperlink>
            <w:r>
              <w:rPr>
                <w:sz w:val="22"/>
                <w:szCs w:val="22"/>
              </w:rPr>
              <w:t> alapján a 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9. § (1) bekezdése</w:t>
              </w:r>
            </w:hyperlink>
            <w:r>
              <w:rPr>
                <w:sz w:val="22"/>
                <w:szCs w:val="22"/>
              </w:rPr>
              <w:t> szerinti feladatokat ellátj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AKMAI PROGRAM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Rendelkezik-e vele a szolgáltatást nyújtó? </w:t>
      </w:r>
      <w:r>
        <w:rPr>
          <w:iCs/>
          <w:sz w:val="22"/>
          <w:szCs w:val="22"/>
        </w:rPr>
        <w:t>(1/2000 (I.7.) SzCsM rend. 5.§ (1) bekezdés d)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center" w:pos="45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Elfogadásának időpontja: 2021.10.29.</w:t>
      </w:r>
    </w:p>
    <w:p>
      <w:pPr>
        <w:pStyle w:val="Normal"/>
        <w:tabs>
          <w:tab w:val="clear" w:pos="709"/>
          <w:tab w:val="center" w:pos="4500" w:leader="dot"/>
        </w:tabs>
        <w:autoSpaceDE w:val="false"/>
        <w:rPr/>
      </w:pPr>
      <w:r>
        <w:rPr>
          <w:sz w:val="22"/>
          <w:szCs w:val="22"/>
        </w:rPr>
        <w:t xml:space="preserve">A döntés száma: 12/2021.(X.29.) Atmöt határozat </w:t>
      </w:r>
      <w:r>
        <w:rPr/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>
          <w:trHeight w:val="314" w:hRule="atLeast"/>
        </w:trPr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szakmai program tartalmazza-e az alábbi kötelező elemeket?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1/2000 (I.7.) SzCsM rend. 5/A. § (1) bekezdé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olgáltatás célja, feladata, különöse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24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 megvalósítani kívánt program konkrét bemutat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30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étrejövő kapacitás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25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yújtott szolgáltatáselem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vékenységek leír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más intézményekkel történő együttműködés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15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andó célcsoport jellemző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 feladatellátás szakmai tartalma, módja, a biztosított szolgáltatások formái, köre, rendszeressé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tlakásos intézmény esetén a gondozási, rehabilitációs és fejlesztési feladatok jellege, tartal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27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igénybevételének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29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gáltatásról szóló tájékoztatás helyi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35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ottak és a személyes gondoskodást végző személyek jogainak védelmével kapcsolatos szabály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35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gészségügyi szolgáltatókkal, különösen a területileg illetékes pszichiátriai, illetve addiktológiai gondozóval való együttműködés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A szakmai programhoz mellékleték-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/nem</w:t>
            </w:r>
          </w:p>
        </w:tc>
      </w:tr>
      <w:tr>
        <w:trPr>
          <w:trHeight w:val="25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állapodáso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15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zirend, illetve anna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8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vezeti és működési szabályzat, illetve anna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HÁZIREND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Rendelkezik-e vele a szolgáltatást nyújtó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Az állami fenntartó jóváhagyta-e? </w:t>
      </w:r>
      <w:r>
        <w:rPr>
          <w:iCs/>
          <w:sz w:val="22"/>
          <w:szCs w:val="22"/>
        </w:rPr>
        <w:t>(1993. évi III. tv. 92/B. § (1) bekezdés c) pont)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A nem állami-egyházi fenntartó készítette-e? </w:t>
      </w:r>
      <w:r>
        <w:rPr>
          <w:iCs/>
          <w:sz w:val="22"/>
          <w:szCs w:val="22"/>
        </w:rPr>
        <w:t>(1993. évi III. tv. 92/C. § (1) bekezdés a) pont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iCs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</w:rPr>
        <w:t>SZAKMAI MUNKA ÉVES ÉRTÉKELÉSE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1/2000 (I.7.) SzCsM rend. 13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llami fenntartó az </w:t>
      </w:r>
      <w:r>
        <w:rPr>
          <w:iCs/>
          <w:sz w:val="22"/>
          <w:szCs w:val="22"/>
        </w:rPr>
        <w:t xml:space="preserve">1993. évi III. tv. </w:t>
      </w:r>
      <w:r>
        <w:rPr>
          <w:sz w:val="22"/>
          <w:szCs w:val="22"/>
        </w:rPr>
        <w:t xml:space="preserve"> 92/B. §-ában meghatározott feladataira figyelemmel, legalább évente egyszer ellenőrzi-e és ennek alapján átfogóan értékeli-e a személyes gondoskodást nyújtó intézmény működését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>
          <w:trHeight w:val="274" w:hRule="atLeast"/>
        </w:trPr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éves értékelés kiterjed-e az alábbiakra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be történő felvétel gyakorlata, a megkötött megállapodások tartalmi vizsgálata, szakmai szempontú elemz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feladatainak ellátására vonatkozó szakmai program megvalósul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48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működésének általános feltételei, a tárgyi, a személyi, a működési, illetve a szakmai feltétel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tlakásos intézmény esetén a gondozási tervek hatékonysága, eredményessége összhangban az intézményben folyó ápolási-gondozási munkával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z intézmény szerepe a helyi szociális ellátórendszerben, valamint az ellátotti szükségletek alakulásának ismert tendenciá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iCs/>
          <w:sz w:val="22"/>
          <w:szCs w:val="22"/>
        </w:rPr>
        <w:t>SZABÁLYZATOK</w:t>
      </w:r>
      <w:r>
        <w:rPr>
          <w:bCs/>
          <w:iCs/>
          <w:sz w:val="22"/>
          <w:szCs w:val="22"/>
        </w:rPr>
        <w:t xml:space="preserve"> </w:t>
      </w:r>
      <w:r>
        <w:rPr/>
        <w:t xml:space="preserve">(1/2000 (I.7.) SzCsM rend. 5. § (2) bekezdés) 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938"/>
        <w:gridCol w:w="1134"/>
        <w:gridCol w:w="194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bályzat megnev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készítésének, utolsó módosításának dátuma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nden szolgáltatónak,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apító okirat, </w:t>
            </w:r>
            <w:r>
              <w:rPr>
                <w:i/>
                <w:sz w:val="22"/>
                <w:szCs w:val="22"/>
              </w:rPr>
              <w:t>ha költségvetési sze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5.2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ervezeti és működ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progr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nkavédelm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3.01.</w:t>
            </w:r>
          </w:p>
        </w:tc>
      </w:tr>
      <w:tr>
        <w:trPr>
          <w:trHeight w:val="29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épjármű használat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4.29.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Minden szolgáltatónak, intézménynek rendelkeznie kell vele, </w:t>
            </w:r>
            <w:r>
              <w:rPr>
                <w:i/>
                <w:sz w:val="22"/>
                <w:szCs w:val="22"/>
                <w:u w:val="single"/>
              </w:rPr>
              <w:t>kivéve:</w:t>
            </w:r>
            <w:r>
              <w:rPr>
                <w:i/>
                <w:sz w:val="22"/>
                <w:szCs w:val="22"/>
              </w:rPr>
              <w:t xml:space="preserve"> egyszemélyes szolgálat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at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5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űzvédelm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2.29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ltározási és leltárkészít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3.01.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nden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áziren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ámviteli szabályzat /Számviteli politika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védelm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5.04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nden bentlakásos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helyzet kezelésére vonatkozó belső utas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inden tartós bentlakásos intézménynek rendelkeznie kell vele </w:t>
            </w:r>
            <w:r>
              <w:rPr>
                <w:sz w:val="22"/>
                <w:szCs w:val="22"/>
                <w:u w:val="single"/>
              </w:rPr>
              <w:t>(kivételek alapján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 xml:space="preserve">1/2000 (I.7.) </w:t>
            </w:r>
            <w:r>
              <w:rPr>
                <w:sz w:val="22"/>
                <w:szCs w:val="22"/>
              </w:rPr>
              <w:t xml:space="preserve">SzCsM rend. 5. § (2) bekezdés c) pont + </w:t>
            </w:r>
            <w:r>
              <w:rPr>
                <w:iCs/>
                <w:sz w:val="22"/>
                <w:szCs w:val="22"/>
              </w:rPr>
              <w:t xml:space="preserve">1993. évi III. tv. </w:t>
            </w:r>
            <w:r>
              <w:rPr>
                <w:sz w:val="22"/>
                <w:szCs w:val="22"/>
              </w:rPr>
              <w:t>99. § (2) bekezdés)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dekképviseleti fórum működ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Nem állami fenntartású nappali és bentlakásos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elősségbiztos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gyéb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-, védőruha juttatás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01.02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űzvédelmi oktatási napl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04.1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védelmi oktatási napl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04.1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védelmi és adatbiztonság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5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asz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hunytakkal kapcsolatos protoko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otti önkormányzat működ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z intézményben vezetett egyéb szabályzatok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ély Szociális Alapellátási Központ szolgálati mobiltelefonok használatának rendjére vonatkozó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6.22.</w:t>
            </w:r>
          </w:p>
        </w:tc>
      </w:tr>
      <w:tr>
        <w:trPr>
          <w:trHeight w:val="49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ámvédelmi felülvizsgálati jegyzőkönyv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5.0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intésvédelmi minősítő ir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5.0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ősáramú berendezések vizsgál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5.0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 és Panaszláda felnyitásána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.05.04. 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érdekű bejelentések és panaszok kezelésének rendjé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öltség számítá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.04.01.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zközök és források értékelési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3.06.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esleges vagyontárgyak hasznosításának selejtez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7.03.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ő u. 64. telephely közüzemi díjainak megosztása Szabályzat 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7.0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kázatértéke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3.0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lt kockázat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0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űzoltó készülék Üzemeltetési Napló 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Fő u. 64.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.01.10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nsági Világítás Ellenőrzési Napló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10.08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zeti integritást sértő események eljárásrend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1.13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lar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1.06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telezettségvállalás, ellenjegyzés, szakmai teljesítésigazolás, érvényesítés, utalványozás rendjéről szóló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Kossuth tér 7. székhely költségeinek megosztása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7.01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erzések lebonyolításána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0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ső kontroll rendsz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jándék és egyéb előnyök elfogadásának szabályoz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1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ikai Kód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zetői utasítás a munkahelyi dohányzási tilalomr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01.02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ályzat a nemdohányzó munkavállalók munkavégzés alóli mentesítéséről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01.25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z intézmény 2019. évben történő névváltozása miatt 2019.07.01. napjával minden érvényben maradó, korábbi dátumú szabályzatot kiegészítettünk azzal, hogy az intézmény nevének változásán felül a szabályzatokban egyéb változás nincs.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EGYÉB DOKUMENTÁCIÓK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Szociális Munka Etikai Kódexe ismert-e, rendelkezésre áll-e, alkalmazzák-e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6. ELLÁTOTTI DOKUMENTÁCIÓ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ÉRELEM </w:t>
      </w:r>
      <w:r>
        <w:rPr>
          <w:iCs/>
          <w:sz w:val="22"/>
          <w:szCs w:val="22"/>
        </w:rPr>
        <w:t>(9/1999. (XI.24.) SzCsM rend. 3. § (1) bekezdés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Használnak-e írásbeli kérelmet a szolgáltatásra vonatkozóan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 xml:space="preserve">Kérelemhez csatolnak-e </w:t>
      </w:r>
      <w:r>
        <w:rPr>
          <w:b/>
          <w:iCs/>
          <w:sz w:val="22"/>
          <w:szCs w:val="22"/>
        </w:rPr>
        <w:t>pszichiáter vagy neurológus szakorvos által kiadott</w:t>
      </w:r>
      <w:r>
        <w:rPr>
          <w:b/>
          <w:iCs/>
          <w:caps/>
          <w:sz w:val="22"/>
          <w:szCs w:val="22"/>
        </w:rPr>
        <w:t xml:space="preserve"> Szakvéleményt</w:t>
      </w:r>
      <w:r>
        <w:rPr>
          <w:b/>
          <w:iCs/>
          <w:sz w:val="22"/>
          <w:szCs w:val="22"/>
        </w:rPr>
        <w:t xml:space="preserve">? 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(9/1999. (XI. 24) SzCsM rend. 21. §</w:t>
      </w:r>
      <w:r>
        <w:rPr>
          <w:iCs/>
          <w:sz w:val="22"/>
          <w:szCs w:val="22"/>
        </w:rPr>
        <w:t xml:space="preserve"> (4) bekezdés)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0" w:leader="none"/>
        </w:tabs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ÁJÉKOZTATÁS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kérelmezőt tájékoztatják-e a</w:t>
      </w:r>
      <w:r>
        <w:rPr>
          <w:iCs/>
          <w:sz w:val="22"/>
          <w:szCs w:val="22"/>
        </w:rPr>
        <w:t xml:space="preserve"> szociális ellátás feltételeiről, az ellátás megkezdésének időpontjáról, az ellátás biztosításáról? (1993. évi III. tv. 95. §, 94/A. §)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6840" w:leader="none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 tájékoztatás módja: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írásba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szóban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A felvételi kérelem elutasítása írásban történik-e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A fenti tájékoztatók jogorvoslati lehetőséget tartalmaznak-e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kumentálták-e az igénylő felé való kiküldését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Tájékoztatják-e írásban az ellátottakat a KENYSZI- TEVADMIN rendszerbe történő jelentési kötelezettségről?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EGÁLLAPODÁS </w:t>
      </w:r>
      <w:r>
        <w:rPr>
          <w:bCs/>
          <w:sz w:val="22"/>
          <w:szCs w:val="22"/>
        </w:rPr>
        <w:t>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 xml:space="preserve"> 94/C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z ellátás biztosításának megkezdése előtt kötnek-e megállapodást az igénybevevőkkel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Állami fenntartású intézmény esetén az intézményvezető köti-e meg a megállapodásokat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bCs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/>
        <w:t>Egyházi vagy nem állami fenntartású szolgáltatást nyújtónál ki a megállapodás megkötésére megbízott személy? …………………………………………………………………………………………………</w:t>
      </w:r>
    </w:p>
    <w:tbl>
      <w:tblPr>
        <w:tblW w:w="88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2"/>
        <w:gridCol w:w="720"/>
        <w:gridCol w:w="730"/>
      </w:tblGrid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megállapodás tartalmazza-e az alábbi kötelező eleme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m</w:t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kezdetének időpont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i ellátás időtartama (a határozott vagy határozatlan időtartam megjelölés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génybevevő számára nyújtott szolgáltatások tartal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mélyi térítési díj megállapítására, fizetésére vonatkozó szabályok, amennyiben az ellátás térítési díj- fizetési kötelezettséggel já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megszüntetésének módj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génybevevő természetes személyazonosító adat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Egyéni gondozási terv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Készül-e az ellátottakról egyéni gondozási terv?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59. § (4) bekezdés, 1/2000. (I.7.) SzCsM rend. 39/H. § (3) bekezdés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bCs/>
          <w:sz w:val="22"/>
          <w:szCs w:val="22"/>
        </w:rPr>
        <w:t>Az igénybevétel követő 1 hónapon belül elkészül a gondozási terv?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1/2000. (I.7.) SzCsM rend. 79/A. §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egtörténik-e az egyéni gondozási terv éves értékelése, felülvizsgálata? (1/2000. (I.7.) SzCsM rend. 9. § (2) bekezdés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9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2"/>
        <w:gridCol w:w="720"/>
        <w:gridCol w:w="835"/>
      </w:tblGrid>
      <w:tr>
        <w:trPr>
          <w:trHeight w:val="14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egyéni gondozási terv tartalmazza-e az alábbi kötelező elemeket?</w:t>
            </w:r>
          </w:p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1/2000. (I.7.) SzCsM rend. 9. § (1) bekezdé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m</w:t>
            </w:r>
          </w:p>
        </w:tc>
      </w:tr>
      <w:tr>
        <w:trPr>
          <w:trHeight w:val="22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ott személy fizikai, mentális állapotának helyze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állapotjavulás, illetve megőrzés érdekében szükséges, illetve javasolt feladatok, azok időbeli ütemezé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ott részére történő segítségnyújtás egyéb elem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sz w:val="22"/>
          <w:szCs w:val="22"/>
        </w:rPr>
        <w:t>Az EMMI szakmai ajánlásában foglalt kötelező mellékletét vezetik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u w:val="single"/>
        </w:rPr>
        <w:t>számú melléklet</w:t>
      </w:r>
      <w:r>
        <w:rPr>
          <w:sz w:val="22"/>
          <w:szCs w:val="22"/>
        </w:rPr>
        <w:t>: Gondozási terv és annak egy melléklete kötelezően választandó: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1./a. számú melléklet: Az életvitel felmérése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1/b. Szükségletfelmérő lap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1/c. számú melléklet: Komplex figyelmeztető tünetek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720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2. számú melléklet: Korai figyelmeztető tünetek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720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3. számú melléklet: Esetkövető lap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Havi gondozási napló (ajánlottan vezetendő)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Probléma megoldó lap (ajánlottan vezetendő)</w:t>
        <w:tab/>
        <w:tab/>
        <w:tab/>
        <w:tab/>
        <w:t xml:space="preserve">   </w:t>
        <w:tab/>
        <w:t xml:space="preserve">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Igen -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NYILVÁNTARTÁS</w:t>
      </w:r>
      <w:r>
        <w:rPr>
          <w:sz w:val="22"/>
          <w:szCs w:val="22"/>
        </w:rPr>
        <w:t xml:space="preserve"> a személyes szociális gondoskodásban részesülő személyekről</w:t>
      </w:r>
      <w:r>
        <w:rPr>
          <w:bCs/>
          <w:iCs/>
          <w:sz w:val="22"/>
          <w:szCs w:val="22"/>
        </w:rPr>
        <w:t xml:space="preserve"> 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>20. §</w:t>
      </w:r>
      <w:r>
        <w:rPr>
          <w:iCs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bookmarkStart w:id="0" w:name="bookmark1"/>
      <w:r>
        <w:rPr>
          <w:sz w:val="22"/>
          <w:szCs w:val="22"/>
        </w:rPr>
        <w:t>Rendelkezik-e vele a szolgáltatást nyújtó?</w:t>
        <w:tab/>
      </w:r>
      <w:bookmarkEnd w:id="0"/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bookmarkStart w:id="1" w:name="bookmark2"/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Elektronikusan dokumentált-e a nyilvántartás?</w:t>
        <w:tab/>
      </w:r>
      <w:bookmarkEnd w:id="1"/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bookmarkStart w:id="2" w:name="bookmark3"/>
      <w:bookmarkEnd w:id="2"/>
    </w:p>
    <w:tbl>
      <w:tblPr>
        <w:tblW w:w="89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2"/>
        <w:gridCol w:w="720"/>
        <w:gridCol w:w="835"/>
      </w:tblGrid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nyilvántartás a személyes szociális gondoskodást kérelmező személyekről tartalmazza-e az alábbi kötelező eleme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m</w:t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 kérelmező természetes személyazonosító adatai és Társadalombiztosítási Azonosító Je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telefonszáma, lakó- és tartózkodási helye, értesítési cí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állampolgársága, bevándorolt, letelepedett vagy menekült, hontalan jogállása, a szabad mozgás és tartózkodás jogára vonatkozó ad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cselekvőképességére vonatkozó ad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törvényes képviselője, továbbá a kérelmező megnevezett hozzátartozója neve, születési neve, telefonszáma, lakó- és tartózkodási helye vagy értesítési cí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em előterjesztésének vagy a beutaló határozat megküldésének időpont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on kívüli ellátásra vonatkozó igé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nyilvántartás tartalmazza-e a személyes szociális gondoskodást igénybevevő személyekről az alábbi kötelező eleme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megkezdésének és megszüntetésének dátuma, az ellátás megszüntetésének módja, o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jogosultsági feltételekre és az azokban bekövetkezett változásokra vonatkozó adatok, különösen a szociális rászorultság fennállása, a rászorultságot megalapozó körülményekre vonatkozó adat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26" w:hanging="0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Egyéb dokumentáció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Vezetnek-e egyéb nem kötelező dokumentáció?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an-e szoftveres nyilvántartás?</w:t>
      </w:r>
      <w:r>
        <w:rPr>
          <w:bCs/>
          <w:sz w:val="22"/>
          <w:szCs w:val="22"/>
        </w:rPr>
        <w:t xml:space="preserve"> Közösségi Ellátások Nyilvántartó Program          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7. PÉNZÜGYI FELTÉTELEK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Térítési díj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iCs/>
          <w:sz w:val="22"/>
          <w:szCs w:val="22"/>
        </w:rPr>
      </w:pPr>
      <w:r>
        <w:rPr>
          <w:sz w:val="22"/>
          <w:szCs w:val="22"/>
        </w:rPr>
        <w:t xml:space="preserve">Önköltség számítás dokumentálása megtörtént-e? </w:t>
      </w:r>
      <w:r>
        <w:rPr>
          <w:iCs/>
          <w:sz w:val="22"/>
          <w:szCs w:val="22"/>
        </w:rPr>
        <w:t>(1993. évi III. tv. 115. § (1) bekezdése, 29/1993. Korm. rend.</w:t>
      </w:r>
      <w:r>
        <w:rPr>
          <w:i/>
          <w:iCs/>
          <w:sz w:val="22"/>
          <w:szCs w:val="22"/>
        </w:rPr>
        <w:t>)</w:t>
      </w:r>
      <w:r>
        <w:rPr>
          <w:iCs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 xml:space="preserve">A fenntartó meghatározott-e intézményi térítési díjat? </w:t>
      </w:r>
      <w:r>
        <w:rPr>
          <w:iCs/>
          <w:sz w:val="22"/>
          <w:szCs w:val="22"/>
        </w:rPr>
        <w:t>(1993. évi III. tv. 115. § (1) bekezdés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Egyéb hozzájárulást, esetei térítési díjat kérnek-e a kliensektől?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iCs/>
          <w:color w:val="000080"/>
          <w:sz w:val="22"/>
          <w:szCs w:val="22"/>
        </w:rPr>
      </w:pPr>
      <w:r>
        <w:rPr>
          <w:iCs/>
          <w:color w:val="000080"/>
          <w:sz w:val="22"/>
          <w:szCs w:val="22"/>
        </w:rPr>
      </w:r>
    </w:p>
    <w:p>
      <w:pPr>
        <w:pStyle w:val="Normal"/>
        <w:autoSpaceDE w:val="false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8. ELLÁTOTTI JOGOK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Tájékoztatási kötelezettség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ben jól látható helyen kifüggesztésre került-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0" w:leader="none"/>
        </w:tabs>
        <w:autoSpaceDE w:val="false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a működési költség, az egy ellátottra jutó önköltség havi összege, az intézményi térítési díj összege? </w:t>
      </w:r>
      <w:r>
        <w:rPr>
          <w:iCs/>
          <w:sz w:val="22"/>
          <w:szCs w:val="22"/>
        </w:rPr>
        <w:t xml:space="preserve">(1993. évi III. tv.  94/E. § (3) bekezdés)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látottjogi képviselő neve, elérhetősége, ügyfélfogadási rendje? </w:t>
      </w:r>
      <w:r>
        <w:rPr>
          <w:iCs/>
          <w:sz w:val="22"/>
          <w:szCs w:val="22"/>
        </w:rPr>
        <w:t>(1993. évi III. tv.  92/K. § (4) bekezdés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iztosítja-e a szolgáltatást nyújtó, hogy az ellátott jogi képviselő jogszabályban meghatározott alábbi feladatait végezhesse? 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1/2004. (I.5.) ESZCSM rendelet 5. § (1) bekezdés b)-f) pont, (2) bekezdés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olgáltató területére beléphessen, munkáját zavartalanul végezhes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73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togatása során a szolgáltató területén belül könnyen megközelíthető és négyszemközti beszélgetés lefolytatására alkalmas helyiség álljon rendelkezésre a vonatkozó iratokba, dokumentációba betekinthes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77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elyszínen tájékozódhasson, az alkalmazottakhoz és a szolgáltatást igénybe vevőkhöz kérdést intézhessen, velük megbeszélést, egyeztetést kezdeményezhessen és folytathas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9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esüljön az érdek-képviseleti fórum ülésének időpontjáról, amennyiben a szolgáltatónál működik ilyen fór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caps/>
          <w:sz w:val="22"/>
          <w:szCs w:val="22"/>
        </w:rPr>
        <w:t>Panaszjo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anasz esetén a határidőt betartva megtörtént-e annak vizsgálata, és érdemi intézése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2160" w:leader="none"/>
          <w:tab w:val="left" w:pos="45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Panaszok száma az elmúlt két évben: 0 eset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>Mi volt a panasz tárgya? ……………………………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9. A SZOLGÁLTATÁS SZAKMAI JELLEMZŐ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ly szervezetekkel kötöttek együttműködési megállapodást? </w:t>
      </w:r>
      <w:r>
        <w:rPr>
          <w:iCs/>
          <w:sz w:val="22"/>
          <w:szCs w:val="22"/>
        </w:rPr>
        <w:t>(1/2000 (I.7.) SzCsM rend. 39/H. § (2) bekezdés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ddikció Egészségügyi és Szolgáltató Bt. 6600 Szentes, Klauzál u. 4/B. Fsz. 2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sély Szociális Alapellátási Központ telephelyei, szakmai vezetői, intézményvezető</w:t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ik a közösségi munkacsoport tagjai? (1/2000 (I.7.) SzCsM rend. 39/H. § (1) bekezdé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Adorján Andor</w:t>
        <w:tab/>
        <w:tab/>
        <w:t>pszichiáter konzulens, addiktológ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da Anita</w:t>
        <w:tab/>
        <w:tab/>
        <w:tab/>
        <w:t>terápiás munkatá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állainé Fodor Marianna</w:t>
        <w:tab/>
        <w:t>Család - és Gyermekjóléti Szolgálat, intézmén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ntér Zsanett</w:t>
        <w:tab/>
        <w:tab/>
        <w:tab/>
        <w:t>Család - és Gyermekjóléti Központ, szakmai 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dnár Anna</w:t>
        <w:tab/>
        <w:tab/>
        <w:tab/>
        <w:t>szakmai vezető, II. Klu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lyás Emma</w:t>
        <w:tab/>
        <w:tab/>
        <w:tab/>
        <w:t>szakmai vezető, Házi segítségnyújt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hály Dóra</w:t>
        <w:tab/>
        <w:tab/>
        <w:tab/>
        <w:t>közösségi gondoz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golyáné Juhász Andrea</w:t>
        <w:tab/>
        <w:t>közösségi gondozó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 xml:space="preserve">Rendelkezik-e a szolgáltató írásos tájékoztatókkal, szórólapokkal, a helyi médiában megjelenő tájékoztató anyagokkal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A közösségi gondozó munkájába mely személyeket, szervezeteket vonja be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Háziorvosok, szakorvosok, Rendelőintézetek, Rendőrség, Bíróság, Járási Hivatal, Polgármesteri Hivatal.</w:t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444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dot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ztosítottak-e a pszichiátriai, illetve szenvedélybetegek részére a közösségi alapellátás keretében a következő szolgáltatások?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1993. évi III. tv. 65/A. § (2) bekezdés)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ókörnyezetben történő segítségnyújtás az önálló életvitel fenntartásába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eglevő képességek megtartása, illetve fejleszté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áziorvossal és a kezelőorvossal való kapcsolattartás révén a szolgáltatást igénybe vevő állapotának folyamatos figyelemmel kíséré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szichoszociális rehabilitációt, a szociális és mentális gondozá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orvosi vagy egyéb terápiás kezelésen, szolgáltatásban, szűrővizsgálaton való részvétel ösztönzése és figyelemmel kíséré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kereső programok szervezése az ellátásra szoruló személyek elérése érdekébe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tabs>
          <w:tab w:val="clear" w:pos="709"/>
          <w:tab w:val="left" w:pos="2520" w:leader="dot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520" w:leader="dot"/>
        </w:tabs>
        <w:autoSpaceDE w:val="false"/>
        <w:rPr/>
      </w:pPr>
      <w:r>
        <w:rPr>
          <w:b/>
          <w:bCs/>
          <w:sz w:val="22"/>
          <w:szCs w:val="22"/>
        </w:rPr>
        <w:t>Fentieken túl biztosítottak-e a közösségi pszichiátriai ellátás keretében a következő szolgáltatások?</w:t>
      </w:r>
      <w:r>
        <w:rPr>
          <w:iCs/>
          <w:sz w:val="22"/>
          <w:szCs w:val="22"/>
        </w:rPr>
        <w:t>(1/2000 (I.7.) SzCsM rend. 39/F. § (2) bekezdés)</w:t>
      </w:r>
      <w:r>
        <w:rPr/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sz w:val="22"/>
          <w:szCs w:val="22"/>
        </w:rPr>
        <w:t>A közösségi pszichiátriai ellátás feladata a munkához való hozzájutás, a szabadidő szervezett eltöltésének segítése, szabadidős, önsegítő csoportok, támogató hálózatok szerveződésének segítése, információnyújtás az egészségügyi, szociális, gyermekvédelmi ellátások és szolgáltatások, valamint a foglalkoztatási, oktatási, lakhatási lehetőségek igénybevételéről.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össégi pszichiátriai ellátás: tanácsadás, esetkezelés, készségfejlesztés ( elsősorban az életvitellel kapcsolatos tréningek szervezésére vagy közvetítésére, az önellátásra való képesség javítására és fenntartására, a betegséggel kapcsolatos tudnivalókról szóló tájékoztatásra, az ahhoz való alkalmazkodás és kezelés teendőire irányul), gondozás (mentális gondozást foglal magában), megkeresés szolgáltatási elemeket biztosít.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KENYSZI- TEVADMIN</w:t>
      </w:r>
      <w:r>
        <w:rPr>
          <w:sz w:val="22"/>
          <w:szCs w:val="22"/>
        </w:rPr>
        <w:t xml:space="preserve"> nyilvántart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e- képviselő személye, beosztása: Törköly Jánosné, Csanyteleki Polgármesteri Hivatal munkatársa, illetve Boda Anita, az Esély Szociális Alapellátási Központ intézményvezető-helyettes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adatszolgáltató (k) személye, beosztása: Boda Anita, a Támogató szolgálat szakmai vezetője, és helyettese, Fintáné Bárdos Edit, gondozó.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Napi jelentési kötelezettségének eleget tesz-e az intézmény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Internet- hozzáférés biztosított-e az intézményben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egfelelő számítástechnikai eszközök biztosítottak-e a jelentési kötelezettség teljesítéséhez?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bCs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ulírott intézményvezető büntetőjogi felelősségem tudatában kijelentem, hogy az ellenőrzési adatlapon feltüntetett adatok a valóságnak mindenben megfelel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bookmarkStart w:id="3" w:name="pr1527"/>
      <w:bookmarkStart w:id="4" w:name="121"/>
      <w:bookmarkEnd w:id="3"/>
      <w:bookmarkEnd w:id="4"/>
      <w:r>
        <w:rPr>
          <w:sz w:val="22"/>
          <w:szCs w:val="22"/>
        </w:rPr>
        <w:t>Csongrád, 2023. április 1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</w:t>
        <w:tab/>
        <w:tab/>
        <w:tab/>
        <w:t>____________________________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Kádár-Kovács Márta</w:t>
        <w:tab/>
        <w:tab/>
        <w:tab/>
        <w:tab/>
        <w:tab/>
        <w:t xml:space="preserve">       Kató Pálné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Intézményvezető</w:t>
        <w:tab/>
        <w:tab/>
        <w:tab/>
        <w:tab/>
        <w:tab/>
        <w:t>törvényességi felelő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40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f0agjselectedrow">
    <w:name w:val="cf0 agj selectedrow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ar.kovacs.marta@csongrad.hu" TargetMode="External"/><Relationship Id="rId3" Type="http://schemas.openxmlformats.org/officeDocument/2006/relationships/hyperlink" Target="mailto:jegyzo@csanytelek.hu" TargetMode="External"/><Relationship Id="rId4" Type="http://schemas.openxmlformats.org/officeDocument/2006/relationships/hyperlink" Target="http://uj.jogtar.hu/" TargetMode="External"/><Relationship Id="rId5" Type="http://schemas.openxmlformats.org/officeDocument/2006/relationships/hyperlink" Target="http://uj.jogtar.hu/" TargetMode="External"/><Relationship Id="rId6" Type="http://schemas.openxmlformats.org/officeDocument/2006/relationships/hyperlink" Target="http://uj.jogtar.h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1:01:00Z</dcterms:created>
  <dc:creator>nemethg</dc:creator>
  <dc:description/>
  <cp:keywords/>
  <dc:language>en-US</dc:language>
  <cp:lastModifiedBy>aa</cp:lastModifiedBy>
  <cp:lastPrinted>2011-03-08T08:55:00Z</cp:lastPrinted>
  <dcterms:modified xsi:type="dcterms:W3CDTF">2023-04-20T13:44:00Z</dcterms:modified>
  <cp:revision>13</cp:revision>
  <dc:subject/>
  <dc:title>ELLENŐRZÉSI ADATLAP</dc:title>
</cp:coreProperties>
</file>