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  <w:lang w:val="sq-AL" w:eastAsia="ar-SA"/>
        </w:rPr>
        <w:t>JEGYZŐKÖNYV</w:t>
      </w:r>
    </w:p>
    <w:p>
      <w:pPr>
        <w:pStyle w:val="Normal"/>
        <w:jc w:val="center"/>
        <w:rPr>
          <w:sz w:val="22"/>
          <w:szCs w:val="22"/>
          <w:u w:val="single"/>
          <w:lang w:val="sq-AL"/>
        </w:rPr>
      </w:pPr>
      <w:r>
        <w:rPr>
          <w:b/>
          <w:sz w:val="22"/>
          <w:szCs w:val="22"/>
          <w:u w:val="single"/>
          <w:lang w:val="sq-AL"/>
        </w:rPr>
        <w:t>szociális étkeztetés</w:t>
      </w:r>
      <w:r>
        <w:rPr>
          <w:sz w:val="22"/>
          <w:szCs w:val="22"/>
          <w:lang w:val="sq-AL"/>
        </w:rPr>
        <w:t xml:space="preserve"> </w:t>
      </w:r>
      <w:r>
        <w:rPr>
          <w:b/>
          <w:sz w:val="22"/>
          <w:szCs w:val="22"/>
          <w:u w:val="single"/>
          <w:lang w:val="sq-AL"/>
        </w:rPr>
        <w:t>– I.sz.Idősek Klubja</w:t>
      </w:r>
    </w:p>
    <w:p>
      <w:pPr>
        <w:pStyle w:val="Normal"/>
        <w:jc w:val="center"/>
        <w:rPr/>
      </w:pPr>
      <w:r>
        <w:rPr>
          <w:lang w:val="sq-AL"/>
        </w:rPr>
        <w:t>2022. évi fenntartói ellenőrzéshez</w:t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  <w:lang w:val="sq-AL"/>
        </w:rPr>
      </w:pPr>
      <w:r>
        <w:rPr>
          <w:b/>
          <w:bCs/>
          <w:sz w:val="22"/>
          <w:szCs w:val="22"/>
          <w:u w:val="single"/>
        </w:rPr>
        <w:t>1. AZONOSÍTÓ ADATO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olgáltató, intézmény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Esély Szociális Alapellátási Köz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ének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6640 Csongrád, Kossuth tér 7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intézményvezető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dár- Kovács Már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ció formá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intézmé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pali ellátást nyújtó – telephely -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Gr. Apponyi u. 5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gazati azonosító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38177S007581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483-78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sklub@csongrad.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ly.csongrad.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kmai egység vezetőjének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dár – Kovács Már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ási terület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város közigazgatási terület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A fenntar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Alsó- Tisza-menti Önkormányzati Társul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6647 Csanytelek, Volentér János tér 2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5817204-1-0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ípus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jogi személyiséggel rendelkező önkormányzati társul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+36-63-578-5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3"/>
                  <w:szCs w:val="23"/>
                  <w:shd w:fill="FFFFFF" w:val="clear"/>
                </w:rPr>
                <w:t>csanytelek@csanytelek.hu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+36-63-578-51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fenntartót képviselő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Erhard Gyu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csolattartó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Kató Pálné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Az adatszolgálta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dár – Kovács Már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sztás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pali ellátás vezet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519-086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sklub@csongrad.hu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2. ELLÁTÁSI SZERZŐDÉS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993. évi III. tv. 120-121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kezik- e vele a szolgáltató, intézmény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3. TÁRGYI FELTÉTELEK </w:t>
      </w:r>
      <w:r>
        <w:rPr>
          <w:iCs/>
          <w:sz w:val="22"/>
          <w:szCs w:val="22"/>
        </w:rPr>
        <w:t>(1/2000 (I.7.) SzCsM rend. 4.§, 20-24.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llátottak fogadására szolgáló helyiség</w:t>
      </w:r>
      <w:r>
        <w:rPr>
          <w:sz w:val="22"/>
          <w:szCs w:val="22"/>
        </w:rPr>
        <w:t xml:space="preserve"> tömegközlekedési eszközzel könnyen megközelíthető-e? </w:t>
      </w:r>
      <w:r>
        <w:rPr>
          <w:iCs/>
          <w:sz w:val="22"/>
          <w:szCs w:val="22"/>
        </w:rPr>
        <w:t>(1/2000. (I.7.) SzCsM rend. 4. §)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lyen távolságra található kb. tömegközlekedési megállóhely, és milyen járművel/járművekkel lehet megközelíteni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Kb. 100 m. Autóbusszal, gépkocsival, kerékpárral lehet megközelíteni.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ztosított-e a folyamatos fűtés – és melegvíz szolgáltatás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pítészeti megoldások az akadálymentességet lehetővé teszik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/>
      </w:pPr>
      <w:r>
        <w:rPr>
          <w:iCs/>
          <w:sz w:val="22"/>
          <w:szCs w:val="22"/>
        </w:rPr>
        <w:t>(253/1997. Korm. rend. 62-63. §, 66. §</w:t>
      </w:r>
      <w:r>
        <w:rPr>
          <w:sz w:val="22"/>
          <w:szCs w:val="22"/>
        </w:rPr>
        <w:t>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fenti válasz igenlő, akkor mivel rendelkezik az épület az alábbiakból: </w:t>
      </w:r>
      <w:r>
        <w:rPr>
          <w:i/>
          <w:sz w:val="22"/>
          <w:szCs w:val="22"/>
        </w:rPr>
        <w:t>(jelölje aláhúzással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Lif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Rámpa</w:t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</w:rPr>
        <w:t>- Kapaszkodók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Kerekesszék méretéhez megfelelő ajtószélesség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Mozgáskorlátozott vizesblokk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Küszöbnélküli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Info-kommunikációs akadálymentesítés</w:t>
      </w:r>
    </w:p>
    <w:p>
      <w:pPr>
        <w:pStyle w:val="Normal"/>
        <w:autoSpaceDE w:val="false"/>
        <w:rPr>
          <w:b/>
          <w:b/>
          <w:bCs/>
          <w:sz w:val="22"/>
          <w:szCs w:val="22"/>
          <w:highlight w:val="darkYellow"/>
        </w:rPr>
      </w:pPr>
      <w:r>
        <w:rPr>
          <w:b/>
          <w:bCs/>
          <w:sz w:val="22"/>
          <w:szCs w:val="22"/>
          <w:highlight w:val="dark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104"/>
      </w:tblGrid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lgáltatás jellemző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tkeztetés formája: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konyh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pkonyh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80" w:right="-52" w:hanging="1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főzőhely – Az étel előállításának helyén az étel helyben fogyasztására nincs lehetőség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highlight w:val="darkYellow"/>
              </w:rPr>
            </w:pPr>
            <w:r>
              <w:rPr>
                <w:b/>
                <w:bCs/>
                <w:sz w:val="22"/>
                <w:szCs w:val="22"/>
              </w:rPr>
              <w:t>Szociális konyha esetén az ellátás biztosításának kerete: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highlight w:val="darkYellow"/>
              </w:rPr>
            </w:pPr>
            <w:r>
              <w:rPr>
                <w:b/>
                <w:bCs/>
                <w:sz w:val="22"/>
                <w:szCs w:val="22"/>
                <w:highlight w:val="darkYellow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nálló konyha, főzőhely,</w:t>
            </w:r>
            <w:r>
              <w:rPr>
                <w:bCs/>
                <w:sz w:val="22"/>
                <w:szCs w:val="22"/>
                <w:u w:val="single"/>
              </w:rPr>
              <w:t xml:space="preserve"> melegítőkonyh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i, óvodai, munkahelyi, szociális intézményi főzőhely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déglátó-ipari egység vagy egyéb intézmény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étkeztetés igénybevételének lehetőségei: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zolgálással egyidejű helyben fogyasztással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vitellel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ra szállítással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tel helyben fogyasztása esetén biztosított az igénybevevők számának megfelelő: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zmosási lehetőség, nemenkénti elkülönített illemhely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vőeszköz és étkészlet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highlight w:val="darkYellow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yen ellátást biztosítanak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el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é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sor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nkaszüneti és pihenőnapon tudják-e biztosítani az étkezést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Diétás étkezést tudnak-e biztosítani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Mely tárgyi eszközök állnak rendelkezésre az alábbiak közül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n </w:t>
            </w:r>
            <w:r>
              <w:rPr>
                <w:i/>
                <w:sz w:val="22"/>
                <w:szCs w:val="22"/>
              </w:rPr>
              <w:t>(db, megjegyzés)</w:t>
            </w:r>
            <w:r>
              <w:rPr>
                <w:b/>
                <w:sz w:val="22"/>
                <w:szCs w:val="22"/>
              </w:rPr>
              <w:t xml:space="preserve"> / Ninc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tálkodó szer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ősegély felszere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álló íróasztal (szakdolgozókna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elelő irodabú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zárható iratszekré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z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fo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telef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ámítógép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ptop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- hozzáfér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nymásol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könyvek, folyóirato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tá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ftvere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erékpá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torkerékpá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gépkocsi (típus megjelölésév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busz (típus megjelölésév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. SZEMÉLYI FELTÉTELEK </w:t>
      </w:r>
      <w:r>
        <w:rPr>
          <w:iCs/>
          <w:sz w:val="22"/>
          <w:szCs w:val="22"/>
        </w:rPr>
        <w:t>(1993. évi III. tv. 92/D-I. §, 1/2000. (I.7.) SzCsM rend. 6. §, 19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intézményvezető szociális szakvizsgával rendelkezik-e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nek-e a foglalkoztatottak munkaköri leírással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 dolgozók rendelkeznek –e munkáltatói igazolvánnyal? (</w:t>
      </w:r>
      <w:r>
        <w:rPr>
          <w:bCs/>
          <w:sz w:val="22"/>
          <w:szCs w:val="22"/>
        </w:rPr>
        <w:t xml:space="preserve">1/2000. (I.7.) </w:t>
      </w:r>
      <w:r>
        <w:rPr>
          <w:sz w:val="22"/>
          <w:szCs w:val="22"/>
        </w:rPr>
        <w:t>SzCsM rend.</w:t>
      </w:r>
      <w:r>
        <w:rPr>
          <w:bCs/>
          <w:sz w:val="22"/>
          <w:szCs w:val="22"/>
        </w:rPr>
        <w:t xml:space="preserve"> 19.§ (3) bekezdés)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-e a működési nyilvántartásba való adatszolgáltatás a személyes gondoskodást végző személyeket illetően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továbbképzési kötelezettségét teljesítő személy megkapja –e egyhavi illetményét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>Továbbképzési tervvel rendelkezik az intézmény? (9/2000. (VIII.4.) SzCsM rend. 15. §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ovábbképzési terv tartalmazza-e az alábbi kötelező tartalmi elemeket?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8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évben továbbképzésben résztvevők és a jogszabály által szakvizsgára kötelezettek, valamint az arra önként jelentkezők várható száma, munkakörük és a várható távolléti idő feltüntetésével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ben, illetőleg felkészítő tanfolyamon résztvevők helyettesítésére vonatkozó terv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továbbképzésre, felkészítő tanfolyamra és szakvizsgára fordítható források megjelölését és felosztás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i kötelezettségüket teljesítők szám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Tartási, életjáradéki és öröklési szerződés tilalma megismertetésre került a személyes gondoskodást nyújtó intézményben foglalkoztatottakkal?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10) bekezdés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/>
          <w:iCs/>
          <w:sz w:val="22"/>
          <w:szCs w:val="22"/>
        </w:rPr>
        <w:t>?</w:t>
      </w:r>
      <w:r>
        <w:rPr>
          <w:sz w:val="22"/>
          <w:szCs w:val="22"/>
        </w:rPr>
        <w:t xml:space="preserve"> Munkaköri leírás tartalmazza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Munkaruhát vagy védőruhát biztosít-e a fenntartó? (</w:t>
      </w:r>
      <w:r>
        <w:rPr>
          <w:iCs/>
          <w:sz w:val="22"/>
          <w:szCs w:val="22"/>
        </w:rPr>
        <w:t xml:space="preserve">1/2000 (I.7.) SzCsM rend. </w:t>
      </w:r>
      <w:r>
        <w:rPr>
          <w:sz w:val="22"/>
          <w:szCs w:val="22"/>
        </w:rPr>
        <w:t>6. § (11) bekezdés)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Cs/>
          <w:sz w:val="22"/>
          <w:szCs w:val="22"/>
        </w:rPr>
        <w:t>?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Munkavédelmi szabályzatban foglaltak szerint.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>Munkáltató által adott felmentések száma, oka: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5) és (8) bekezdés)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özfoglalkoztatottat szakmai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,:</w:t>
        <w:tab/>
        <w:t xml:space="preserve"> főt X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Közfoglalkoztatottat egyéb munkakörben alkalmaznak-e? 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>Igen,:</w:t>
        <w:tab/>
        <w:t xml:space="preserve"> főt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 DOKUMENTÁCIÓS REND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NÚSÍTVÁNY 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369/2013. (IX. 24.) Korm. Rend. 14. §, 3. sz. melléklet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ik-e vele a szolgáltatást nyújtó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>Hol került kifüggesztésre? Faliújságon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HELYI RENDELET </w:t>
      </w:r>
      <w:r>
        <w:rPr>
          <w:sz w:val="22"/>
          <w:szCs w:val="22"/>
        </w:rPr>
        <w:t xml:space="preserve">– önkormányzati fenntartó esetén: szabályozott-e helyi rendeletben a szolgáltatás tartalma, igénybevételének feltételei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ALAPÍTÓ OKIRAT </w:t>
      </w:r>
      <w:r>
        <w:rPr>
          <w:sz w:val="22"/>
          <w:szCs w:val="22"/>
        </w:rPr>
        <w:t xml:space="preserve">- ha a szolgáltató költségvetési szerv - </w:t>
      </w:r>
      <w:r>
        <w:rPr>
          <w:iCs/>
          <w:sz w:val="22"/>
          <w:szCs w:val="22"/>
        </w:rPr>
        <w:t>(1/2000 (I.7.) SzCsM rend. 5.§ (1) bekezdés b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ERVEZETI ÉS MŰKÖDÉSI SZABÁLYZAT (SZMSZ) </w:t>
      </w:r>
      <w:r>
        <w:rPr>
          <w:iCs/>
          <w:sz w:val="22"/>
          <w:szCs w:val="22"/>
        </w:rPr>
        <w:t>(1/2000 (I.7.) SzCsM rend. 5.§ (1) bekezdés c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 xml:space="preserve">Rendelkezik-e vele a szolgáltatást nyújtó?  </w:t>
        <w:tab/>
        <w:t xml:space="preserve">X Igen -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/>
        <w:t>Nem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SZMSZ tartalmazza-e az alábbi kötelező elemeket?</w:t>
            </w:r>
            <w:r>
              <w:rPr>
                <w:iCs/>
                <w:sz w:val="22"/>
                <w:szCs w:val="22"/>
              </w:rPr>
              <w:t xml:space="preserve"> (1/2000 (I.7.) SzCsM rend. 5/B.§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intézmény szervezeti felépítésének leírás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4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vezeti áb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 személyes gondoskodási forma egy szervezeti keretben történő megszervezése esetén a szervezeti form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3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belső szervezeti tagozódás, a szervezeti egységek megnevezése, feladatkö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egységek szakmai együttműködésének, az esetleges helyettesítése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irányítási és működési rendjével kapcsolatos kérdések, a munkáltatói jogok gyakorlásána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8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nyiben a szociális szolgáltató, intézmény költségvetési szerv, a költségvetési szervekre külön jogszabályban előírt tartalmi 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Költségvetési szerveknél: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368/2011. (XII.31.)</w:t>
            </w:r>
            <w:r>
              <w:rPr>
                <w:iCs/>
                <w:sz w:val="22"/>
                <w:szCs w:val="22"/>
              </w:rPr>
              <w:t xml:space="preserve"> Kormányrendelet 13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ásáról szóló jogszabály teljes megjelölése, ha a költségvetési szerv alapításáról jogszabály rendelkeze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ó okiratának kelte, száma, az alapítás időpon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z ellátandó, és a kormányzati funkció szerint besorolt alaptevékenységek, rendszeresen ellátott vállalkozási tevékenységek megjelöl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on gazdálkodó szervezetek részletes felsorolását, amelyek tekintetében a költségvetési szerv alapítói, tulajdonosi (tagsági, részvényesi) jogokat gyakor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szervezeti felépítést és a működés rendje, a szervezeti egységek - ezen belül a gazdasági szervezet - megnevezése, feladatai, a költségvetési szerv szervezeti ábrá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on ügykörök, amelyek során a szervezeti egységek vezetői a költségvetési szerv képviselőjeként járhatnak 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és működési szabályzatban nevesített munkakörökhöz tartozó feladat- és hatáskörök, a hatáskörök gyakorlásának módja, a helyettesítés rendje, az ezekhez kapcsolódó felelősségi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jogszabályban meghatározott kivétellel a munkáltatói jogok gyakorlásának - ideértve az átruházott munkáltatói jogokat is -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öltségvetési szerveknek a felsorolása, amelyek tekintetében a költségvetési szerv az 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Áht. 10. § (4a)</w:t>
              </w:r>
            </w:hyperlink>
            <w:r>
              <w:rPr>
                <w:sz w:val="22"/>
                <w:szCs w:val="22"/>
              </w:rPr>
              <w:t> és 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(4b) bekezdése</w:t>
              </w:r>
            </w:hyperlink>
            <w:r>
              <w:rPr>
                <w:sz w:val="22"/>
                <w:szCs w:val="22"/>
              </w:rPr>
              <w:t> alapján a 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9. § (1) bekezdése</w:t>
              </w:r>
            </w:hyperlink>
            <w:r>
              <w:rPr>
                <w:sz w:val="22"/>
                <w:szCs w:val="22"/>
              </w:rPr>
              <w:t> szerinti feladatokat ellá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AKMAI PROGRA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Rendelkezik-e vele a szolgáltatást nyújtó? </w:t>
      </w:r>
      <w:r>
        <w:rPr>
          <w:iCs/>
          <w:sz w:val="22"/>
          <w:szCs w:val="22"/>
        </w:rPr>
        <w:t>(1/2000 (I.7.) SzCsM rend. 5.§ (1) bekezdés d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fogadásának időpontja: 2021. 10. 29.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döntés száma: 12/2021.(X.29.) Atmöt határozat </w:t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31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szakmai program tartalmazza-e az alábbi kötelező elemeket?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/2000 (I.7.) SzCsM rend. 5/A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lgáltatás célja, feladata, különös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a megvalósítani kívánt program konkrét bemuta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0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étrejövő kapacit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yújtott szolgáltatás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vékenységek leír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ás intézményekkel történő együttműködés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andó célcsoport jellemző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feladatellátás szakmai tartalma, módja, a biztosított szolgáltatások formái, köre, rendszeressé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, rehabilitációs és fejlesztési feladatok jellege, tarta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7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igénybevételének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9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ról szóló tájékoztatás helyi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z ellátottak és a személyes gondoskodást végző személyek jogainak védelmével kapcsolatos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zakmai programhoz mellékleték-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/nem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állapodáso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rend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8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szervezeti és működési szabályzat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HÁZIREND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z állami fenntartó jóváhagyta-e? </w:t>
      </w:r>
      <w:r>
        <w:rPr>
          <w:iCs/>
          <w:sz w:val="22"/>
          <w:szCs w:val="22"/>
        </w:rPr>
        <w:t>(1993. évi III. tv. 92/B. § (1) bekezdés c) pont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A nem állami-egyházi fenntartó készítette-e? </w:t>
      </w:r>
      <w:r>
        <w:rPr>
          <w:iCs/>
          <w:sz w:val="22"/>
          <w:szCs w:val="22"/>
        </w:rPr>
        <w:t>(1993. évi III. tv. 92/C. § (1) bekezdés a) pont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</w:rPr>
        <w:t>SZAKMAI MUNKA ÉVES ÉRTÉKELÉSE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/2000 (I.7.) SzCsM rend. 13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i fenntartó az </w:t>
      </w:r>
      <w:r>
        <w:rPr>
          <w:iCs/>
          <w:sz w:val="22"/>
          <w:szCs w:val="22"/>
        </w:rPr>
        <w:t xml:space="preserve">1993. évi III. tv. </w:t>
      </w:r>
      <w:r>
        <w:rPr>
          <w:sz w:val="22"/>
          <w:szCs w:val="22"/>
        </w:rPr>
        <w:t xml:space="preserve"> 92/B. §-ában meghatározott feladataira figyelemmel, legalább évente egyszer ellenőrzi-e és ennek alapján átfogóan értékeli-e a személyes gondoskodást nyújtó intézmény működését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27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ves értékelés kiterjed-e az alábbiakra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be történő felvétel gyakorlata, a megkötött megállapodások tartalmi vizsgálata, szakmai szempontú elem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feladatainak ellátására vonatkozó szakmai program megvalósul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működésének általános feltételei, a tárgyi, a személyi, a működési, illetve a szakmai feltétel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 tervek hatékonysága, eredményessége összhangban az intézményben folyó ápolási-gondozási munkával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z intézmény szerepe a helyi szociális ellátórendszerben, valamint az ellátotti szükségletek alakulásának ismert tendenciá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iCs/>
          <w:sz w:val="22"/>
          <w:szCs w:val="22"/>
        </w:rPr>
        <w:t>SZABÁLYZATOK</w:t>
      </w:r>
      <w:r>
        <w:rPr>
          <w:bCs/>
          <w:iCs/>
          <w:sz w:val="22"/>
          <w:szCs w:val="22"/>
        </w:rPr>
        <w:t xml:space="preserve"> </w:t>
      </w:r>
      <w:r>
        <w:rPr/>
        <w:t xml:space="preserve">(1/2000 (I.7.) SzCsM rend. 5. § (2) bekezdés)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938"/>
        <w:gridCol w:w="1134"/>
        <w:gridCol w:w="194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ályzat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készítésének, utolsó módosításának dátuma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szolgáltatónak,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pító okirat, </w:t>
            </w:r>
            <w:r>
              <w:rPr>
                <w:i/>
                <w:sz w:val="22"/>
                <w:szCs w:val="22"/>
              </w:rPr>
              <w:t>ha költségvetési sze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5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ervezeti és működ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pr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>
          <w:trHeight w:val="2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épjármű használat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4.29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Minden szolgáltatónak, intézménynek rendelkeznie kell vele, </w:t>
            </w:r>
            <w:r>
              <w:rPr>
                <w:i/>
                <w:sz w:val="22"/>
                <w:szCs w:val="22"/>
                <w:u w:val="single"/>
              </w:rPr>
              <w:t>kivéve:</w:t>
            </w:r>
            <w:r>
              <w:rPr>
                <w:i/>
                <w:sz w:val="22"/>
                <w:szCs w:val="22"/>
              </w:rPr>
              <w:t xml:space="preserve"> egyszemélyes szolgála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űz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2.29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ltározási és leltárkészít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3.01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áziren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ámviteli szabályzat /Számviteli politika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védelm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helyzet kezelésére vonatkozó belső uta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inden tartós bentlakásos intézménynek rendelkeznie kell vele </w:t>
            </w:r>
            <w:r>
              <w:rPr>
                <w:sz w:val="22"/>
                <w:szCs w:val="22"/>
                <w:u w:val="single"/>
              </w:rPr>
              <w:t>(kivételek alapján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 xml:space="preserve">1/2000 (I.7.) </w:t>
            </w:r>
            <w:r>
              <w:rPr>
                <w:sz w:val="22"/>
                <w:szCs w:val="22"/>
              </w:rPr>
              <w:t xml:space="preserve">SzCsM rend. 5. § (2) bekezdés c) pont + </w:t>
            </w:r>
            <w:r>
              <w:rPr>
                <w:iCs/>
                <w:sz w:val="22"/>
                <w:szCs w:val="22"/>
              </w:rPr>
              <w:t xml:space="preserve">1993. évi III. tv. </w:t>
            </w:r>
            <w:r>
              <w:rPr>
                <w:sz w:val="22"/>
                <w:szCs w:val="22"/>
              </w:rPr>
              <w:t>99. § (2) bekezdés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dekképviseleti fórum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Nem állami fenntartású nappali és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lősségbizto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gyéb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-, védőruha juttatás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űz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védelmi és adatbiztonság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as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unytakkal kapcsolatos protok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i önkormányzat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z intézményben vezetett egyéb szabályzatok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Esély Szociális Alapellátási Központ szolgálati mobiltelefonok használatának rendjére vonatkoz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6.22.</w:t>
            </w:r>
          </w:p>
        </w:tc>
      </w:tr>
      <w:tr>
        <w:trPr>
          <w:trHeight w:val="49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ámvédelmi felülvizsgálati jegyzőkönyv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ntésvédelmi minősítő i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áramú berendezések vizsg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 és Panaszláda felnyi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.05.04. </w:t>
            </w:r>
          </w:p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érdekű bejelentések és panaszok kezelésének rendjé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öltség számítá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4.01.</w:t>
            </w:r>
          </w:p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ök és források értékelési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3.06.</w:t>
            </w:r>
          </w:p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sleges vagyontárgyak hasznosításának selejtez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3.</w:t>
            </w:r>
          </w:p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ő u. 64. telephely közüzemi díjainak megosztása Szabályzat </w:t>
            </w:r>
          </w:p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értéke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kockáz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űzoltó készülék Üzemeltetési Napló </w:t>
            </w:r>
          </w:p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.</w:t>
            </w:r>
          </w:p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1.1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nsági Világítás Ellenőrzési Napló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10.08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eti integritást sértő események eljárásrend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13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r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06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ettségvállalás, ellenjegyzés, szakmai teljesítésigazolás, érvényesítés, utalványozás rendjéről szól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 székhely költségeinek megosztása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ek lebonyolí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ső kontroll rendsz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jándék és egyéb előnyök elfogadásának szabályoz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kai Kó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i utasítás a munkahelyi dohányzási tilalomr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zat a nemdohányzó munkavállalók munkavégzés alóli mentesítéséről</w:t>
            </w:r>
          </w:p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01.25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z intézmény 2019. évben történő névváltozása miatt 2019.07.01. napjával minden érvényben maradó, korábbi dátumú szabályzatot kiegészítettünk azzal, hogy az intézmény nevének változásán felül a szabályzatokban egyéb változás nincs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GYÉB DOKUMENTÁCIÓK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Szociális Munka Etikai Kódexe ismert-e, rendelkezésre áll-e, alkalmazzák-e? 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6.  ELLÁTOTTI DOKUMENTÁCIÓ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ÉRELEM </w:t>
      </w:r>
      <w:r>
        <w:rPr>
          <w:iCs/>
          <w:sz w:val="22"/>
          <w:szCs w:val="22"/>
        </w:rPr>
        <w:t>(9/1999. (XI.24.) SzCsM rend. 3. § (1) bekezdés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Használnak-e írásbeli kérelmet a szolgáltatásra vonatkozóan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Kérelemhez csatolnak-e </w:t>
      </w:r>
      <w:r>
        <w:rPr>
          <w:b/>
          <w:bCs/>
          <w:sz w:val="22"/>
          <w:szCs w:val="22"/>
        </w:rPr>
        <w:t>JÖVEDELEMNYILATKOZATOT?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119/C. §, </w:t>
      </w:r>
      <w:r>
        <w:rPr>
          <w:iCs/>
          <w:sz w:val="22"/>
          <w:szCs w:val="22"/>
        </w:rPr>
        <w:t xml:space="preserve">9/1999. (XI.24.) SzCsM rend. </w:t>
      </w:r>
      <w:r>
        <w:rPr>
          <w:bCs/>
          <w:iCs/>
          <w:sz w:val="22"/>
          <w:szCs w:val="22"/>
        </w:rPr>
        <w:t xml:space="preserve"> 3. §</w:t>
      </w:r>
      <w:r>
        <w:rPr>
          <w:iCs/>
          <w:sz w:val="22"/>
          <w:szCs w:val="22"/>
        </w:rPr>
        <w:t xml:space="preserve"> (3), 1. számú mell. II. része)</w:t>
      </w:r>
      <w:r>
        <w:rPr>
          <w:sz w:val="22"/>
          <w:szCs w:val="22"/>
        </w:rPr>
        <w:t xml:space="preserve">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caps/>
          <w:color w:val="0000FF"/>
          <w:sz w:val="22"/>
          <w:szCs w:val="22"/>
        </w:rPr>
      </w:pPr>
      <w:r>
        <w:rPr>
          <w:b/>
          <w:bCs/>
          <w:cap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color w:val="0000FF"/>
          <w:sz w:val="22"/>
          <w:szCs w:val="22"/>
        </w:rPr>
      </w:pPr>
      <w:r>
        <w:rPr>
          <w:b/>
          <w:bCs/>
          <w:caps/>
          <w:color w:val="0000FF"/>
          <w:sz w:val="22"/>
          <w:szCs w:val="22"/>
        </w:rPr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Rászorultság vizsgálata</w:t>
      </w:r>
      <w:r>
        <w:rPr>
          <w:bCs/>
          <w:caps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62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A települési önkormányzat helyi rendeletben meghatározza-e a jogosultsági feltételeket szociális étkeztetés tekintetében?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>A szolgáltatást nyújtó részt vesz-e a rászorultság megállapításában? (</w:t>
      </w:r>
      <w:r>
        <w:rPr>
          <w:iCs/>
          <w:sz w:val="22"/>
          <w:szCs w:val="22"/>
        </w:rPr>
        <w:t xml:space="preserve">1/2000 (I.7.) </w:t>
      </w:r>
      <w:r>
        <w:rPr>
          <w:bCs/>
          <w:sz w:val="22"/>
          <w:szCs w:val="22"/>
        </w:rPr>
        <w:t>SzCsM rend. 20. § (2) bekezdés. a) pont)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Kérelemhez csatolnak-e rászorultságot igazoló iratot, annak másolatát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ilyen dokumentumokat fogadnak el a szociális rászorultság igazolására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zakorvosi, háziorvosi vélemény, hatósági igazolás jövedelem nélküliségről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Dokumentálják-e  a rászorultság vizsgálatát?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Milyen módon? 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iCs/>
          <w:sz w:val="22"/>
          <w:szCs w:val="22"/>
        </w:rPr>
        <w:t xml:space="preserve">Készül-e </w:t>
      </w:r>
      <w:r>
        <w:rPr>
          <w:b/>
          <w:iCs/>
          <w:sz w:val="22"/>
          <w:szCs w:val="22"/>
        </w:rPr>
        <w:t>NYILATKOZAT</w:t>
      </w:r>
      <w:r>
        <w:rPr>
          <w:iCs/>
          <w:sz w:val="22"/>
          <w:szCs w:val="22"/>
        </w:rPr>
        <w:t xml:space="preserve"> az intézményi térítési díjjal azonos személyi térítési díj megfizetésének vállalásáról? (1993. évi III. tv. </w:t>
      </w:r>
      <w:r>
        <w:rPr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117/B. §)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Az ellátásban részesülők közül hány fő tett ilyen nyilatkozatot? 18 fő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autoSpaceDE w:val="false"/>
        <w:outlineLvl w:val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NYILATKOZAT</w:t>
      </w:r>
      <w:r>
        <w:rPr>
          <w:sz w:val="22"/>
          <w:szCs w:val="22"/>
        </w:rPr>
        <w:t xml:space="preserve"> más szociális alapszolgáltatás igénybevételéről (</w:t>
      </w:r>
      <w:r>
        <w:rPr>
          <w:iCs/>
          <w:sz w:val="22"/>
          <w:szCs w:val="22"/>
        </w:rPr>
        <w:t xml:space="preserve">9/1999. (XI.24.) SzCsM rend.  18. § ) </w:t>
      </w:r>
      <w:r>
        <w:rPr>
          <w:sz w:val="22"/>
          <w:szCs w:val="22"/>
        </w:rPr>
        <w:t>2015. 01. 17. előtt az alapszolgáltatást igénylő személy az ellátás kérelmezésekor írásban nyilatkozik-e arról, hogy igénybe vesz-e más szolgáltatónál, intézménynél valamilyen alapszolgáltatást?</w:t>
        <w:tab/>
        <w:tab/>
        <w:tab/>
        <w:tab/>
        <w:tab/>
        <w:tab/>
        <w:tab/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ÁJÉKOZTATÁS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relmezőt tájékoztatják-e a</w:t>
      </w:r>
      <w:r>
        <w:rPr>
          <w:iCs/>
          <w:sz w:val="22"/>
          <w:szCs w:val="22"/>
        </w:rPr>
        <w:t xml:space="preserve"> szociális ellátás feltételeiről, az ellátás megkezdésének időpontjáról, az ellátás biztosításáról? (1993. évi III. tv. 95. §, 94/A. §)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84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tájékoztatás módja: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írásba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szóban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 felvételi kérelem elutasítása írásban történik-e? 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Írásban tájékoztatják az ellátottat a személyi térítési díj összegéről (igénybevételt megelőzően, felülvizsgálatkor)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A fenti tájékoztatók jogorvoslati lehetőséget tartalmaznak-e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ák-e az igénylő felé való kiküldését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ájékoztatják-e írásban az ellátottakat a KENYSZI- TEVADMIN rendszerbe történő jelentési kötelezettségről?</w:t>
      </w:r>
      <w:r>
        <w:rPr>
          <w:sz w:val="22"/>
          <w:szCs w:val="22"/>
        </w:rPr>
        <w:t xml:space="preserve">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EGÁLLAPODÁS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94/C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ellátás biztosításának megkezdése előtt kötnek-e megállapodást az igénybevevőkkel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Állami fenntartású intézmény esetén az intézményvezető köti-e meg a megállapodásoka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Egyházi vagy nem állami fenntartású szolgáltatást nyújtónál ki a megállapodás megkötésére megbízott személy? 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730"/>
      </w:tblGrid>
      <w:tr>
        <w:trPr>
          <w:trHeight w:val="298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megállapodás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kezdet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i ellátás időtartama (a határozott vagy határozatlan időtartam megjelölés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számára nyújtott szolgáltatások tartal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mélyi térítési díj megállapítására, fizetésére vonatkozó szabályok, amennyiben az ellátás térítési díj- fizetési kötelezettséggel j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szüntetésének módj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természetes személyazonosító adat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NYILVÁNTARTÁS</w:t>
      </w:r>
      <w:r>
        <w:rPr>
          <w:sz w:val="22"/>
          <w:szCs w:val="22"/>
        </w:rPr>
        <w:t xml:space="preserve"> a személyes szociális gondoskodásban részesülő személyekről</w:t>
      </w:r>
      <w:r>
        <w:rPr>
          <w:bCs/>
          <w:iCs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>20. §</w:t>
      </w:r>
      <w:r>
        <w:rPr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bookmarkStart w:id="0" w:name="bookmark1"/>
      <w:r>
        <w:rPr>
          <w:sz w:val="22"/>
          <w:szCs w:val="22"/>
        </w:rPr>
        <w:t>Rendelkezik-e vele a szolgáltatást nyújtó?</w:t>
        <w:tab/>
      </w:r>
      <w:bookmarkEnd w:id="0"/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bookmarkStart w:id="1" w:name="bookmark2"/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ektronikusan dokumentált-e a nyilvántartás?</w:t>
        <w:tab/>
      </w:r>
      <w:bookmarkEnd w:id="1"/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  <w:bookmarkStart w:id="2" w:name="bookmark3"/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/>
        <w:t>(A TAJ alapú központi elektronikus nyilvántartás nem helyettesíti a papír alapú és / vagy az intézményi elektronikus nyilvántartást.)</w:t>
      </w:r>
      <w:bookmarkEnd w:id="2"/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835"/>
      </w:tblGrid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a személyes szociális gondoskodást kérelmező személyekről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 kérelmező természetes személyazonosító adatai és Társadalombiztosítási Azonosító Je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elefonszáma, lakó- és tartózkodási helye,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állampolgársága, bevándorolt, letelepedett vagy menekült, hontalan jogállása, a szabad mozgás és tartózkodás jogára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cselekvőképességére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örvényes képviselője, továbbá a kérelmező megnevezett hozzátartozója neve, születési neve, telefonszáma, lakó- és tartózkodási helye vagy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em előterjesztésének vagy a beutaló határozat megküldés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on kívüli ellátásra vonatkozó igé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tartalmazza-e a személyes szociális gondoskodást igénybevevő személyekről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kezdésének és megszüntetésének dátuma, az ellátás megszüntetésének módja, o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ogosultsági feltételekre és az azokban bekövetkezett változásokra vonatkozó adatok, különösen a szociális rászorultság fennállása, a rászorultságot megalapozó körülményekre vonatkozó adat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Igénybevételi napló</w:t>
      </w:r>
      <w:r>
        <w:rPr>
          <w:bCs/>
          <w:caps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/2000 (I.7.) </w:t>
      </w:r>
      <w:r>
        <w:rPr>
          <w:bCs/>
          <w:sz w:val="22"/>
          <w:szCs w:val="22"/>
        </w:rPr>
        <w:t>SzCsM rend. 20. § (2) bekezdés c) pont, 4. sz. melléklet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Rendelkezik-e a szolgáltatást nyújtó igénybevételi naplóval?</w:t>
      </w:r>
      <w:r>
        <w:rPr>
          <w:sz w:val="22"/>
          <w:szCs w:val="22"/>
        </w:rPr>
        <w:t xml:space="preserve">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Milyen módon vezetik? 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papíralapon -X</w:t>
      </w:r>
      <w:r>
        <w:rPr>
          <w:sz w:val="22"/>
          <w:szCs w:val="22"/>
        </w:rPr>
        <w:t xml:space="preserve"> elektronikusan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ülön táblázatban vezetik-e a helyben, az elvitellel és a kiszállítással étkezőket?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b dokumentáció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Vezetnek-e egyéb nem kötelező dokumentáció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égpedig: 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n-e szoftveres nyilvántartás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égpedig: SZÁM-ADÓ KFT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. PÉNZÜGYI FELTÉTELE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érítési díj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 xml:space="preserve">Önköltség számítás dokumentálása megtörtént-e? </w:t>
      </w:r>
      <w:r>
        <w:rPr>
          <w:iCs/>
          <w:sz w:val="22"/>
          <w:szCs w:val="22"/>
        </w:rPr>
        <w:t>(1993. évi III. tv. 115. § (1) bekezdése, 29/1993. Korm. rend.</w:t>
      </w:r>
      <w:r>
        <w:rPr>
          <w:i/>
          <w:iCs/>
          <w:sz w:val="22"/>
          <w:szCs w:val="22"/>
        </w:rPr>
        <w:t>)</w:t>
      </w:r>
      <w:r>
        <w:rPr>
          <w:iCs/>
          <w:sz w:val="22"/>
          <w:szCs w:val="22"/>
        </w:rPr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A fenntartó meghatározott-e intézményi térítési díjat? </w:t>
      </w:r>
      <w:r>
        <w:rPr>
          <w:iCs/>
          <w:sz w:val="22"/>
          <w:szCs w:val="22"/>
        </w:rPr>
        <w:t>(1993. évi III. tv. 115. § (1) bekezdé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>Intézményi térítési díj összege 2022. évben: 630 Ft/adag+ÁFA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autoSpaceDE w:val="false"/>
        <w:outlineLvl w:val="0"/>
        <w:rPr>
          <w:iCs/>
          <w:sz w:val="22"/>
          <w:szCs w:val="22"/>
          <w:highlight w:val="cyan"/>
        </w:rPr>
      </w:pPr>
      <w:r>
        <w:rPr>
          <w:sz w:val="22"/>
          <w:szCs w:val="22"/>
        </w:rPr>
        <w:t xml:space="preserve">Személyi térítési díj megállapításra került-e? </w:t>
      </w:r>
      <w:r>
        <w:rPr>
          <w:iCs/>
          <w:sz w:val="22"/>
          <w:szCs w:val="22"/>
        </w:rPr>
        <w:t>(1993. évi III. tv. 115. § (2) bekezdés és 116. § (1) és (3) bekezdés)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 állapítja meg a személyi térítési díjat a jövedelemvizsgálat alapján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tézményvezető vagy annak meghatalmazottja a hatályos jogszabályok alapjá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érítési díj megfizetése a törvény alapján utólag vagy a megállapodás alapján előre történik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Utólag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i díj meg nem fizetése esetén dokumentálás, hátralékkezelés történik-e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i díj hátralékról negyedévenként tájékoztatja –e a fenntartót az intézmény vezetője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vezető a fenntartót évente értesíti a folyó évi hátralékról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38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Hány fő képes a teljes összegű intézményi térítési díjat megfizetni? 51 fő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Egyéb hozzájárulást, esetei térítési díjat kérnek-e az ellátottaktól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iCs/>
          <w:sz w:val="22"/>
          <w:szCs w:val="22"/>
          <w:highlight w:val="cyan"/>
        </w:rPr>
      </w:pPr>
      <w:r>
        <w:rPr>
          <w:iCs/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8. ELLÁTOTTI JOGO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ájékoztatási kötelezettség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n jól látható helyen kifüggesztésre került-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 működési költség, az egy ellátottra jutó önköltség havi összege, az intézményi térítési díj összege? </w:t>
      </w:r>
      <w:r>
        <w:rPr>
          <w:iCs/>
          <w:sz w:val="22"/>
          <w:szCs w:val="22"/>
        </w:rPr>
        <w:t xml:space="preserve">(1993. évi III. tv.  94/E. § (3) bekezdés) 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jogi képviselő neve, elérhetősége, ügyfélfogadási rendje? </w:t>
      </w:r>
      <w:r>
        <w:rPr>
          <w:iCs/>
          <w:sz w:val="22"/>
          <w:szCs w:val="22"/>
        </w:rPr>
        <w:t>(1993. évi III. tv.  92/K. § (4) bekezdés)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ztosítja-e a szolgáltatást nyújtó, hogy az ellátott jogi képviselő jogszabályban meghatározott alábbi feladatait végezhesse?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/2004. (I.5.) ESZCSM rendelet 5. § (1) bekezdés b)-f) pont, (2) bekezdés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tató területére beléphessen, munkáját zavartalanul végezhes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3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gatása során a szolgáltató területén belül könnyen megközelíthető és négyszemközti beszélgetés lefolytatására alkalmas helyiség álljon rendelkezésre a vonatkozó iratokba, dokumentációba betekinthes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7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színen tájékozódhasson, az alkalmazottakhoz és a szolgáltatást igénybe vevőkhöz kérdést intézhessen, velük megbeszélést, egyeztetést kezdeményezhessen és folytathas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9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esüljön az érdek-képviseleti fórum ülésének időpontjáról, amennyiben a szolgáltatónál működik ilyen fór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Panaszjo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anasz esetén a határidőt betartva megtörtént-e annak vizsgálata, és érdemi intézése? 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2160" w:leader="none"/>
          <w:tab w:val="left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Panaszok száma az elmúlt két évben: 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Mi volt a panasz tárgya? Az étel minőségének kifogásolása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9. STATISZTIKAI ADAT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llenőrzés időpontjában ellátottak száma: 85fő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022.12.31. napján ellátottak száma: 87 fő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látottak megoszlása:</w:t>
      </w:r>
    </w:p>
    <w:p>
      <w:pPr>
        <w:pStyle w:val="Normal"/>
        <w:tabs>
          <w:tab w:val="clear" w:pos="709"/>
          <w:tab w:val="left" w:pos="288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- helyben étkező: 20 fő</w:t>
      </w:r>
    </w:p>
    <w:p>
      <w:pPr>
        <w:pStyle w:val="Normal"/>
        <w:tabs>
          <w:tab w:val="clear" w:pos="709"/>
          <w:tab w:val="left" w:pos="378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- az étkezést elvitellel igénylő: 2fő</w:t>
      </w:r>
    </w:p>
    <w:p>
      <w:pPr>
        <w:pStyle w:val="Normal"/>
        <w:tabs>
          <w:tab w:val="clear" w:pos="709"/>
          <w:tab w:val="left" w:pos="2520" w:leader="dot"/>
        </w:tabs>
        <w:autoSpaceDE w:val="false"/>
        <w:rPr/>
      </w:pPr>
      <w:r>
        <w:rPr>
          <w:bCs/>
          <w:sz w:val="22"/>
          <w:szCs w:val="22"/>
        </w:rPr>
        <w:t>- kiszállítással: 65 fő</w:t>
      </w:r>
    </w:p>
    <w:p>
      <w:pPr>
        <w:pStyle w:val="Normal"/>
        <w:tabs>
          <w:tab w:val="clear" w:pos="709"/>
          <w:tab w:val="left" w:pos="5220" w:leader="dot"/>
        </w:tabs>
        <w:autoSpaceDE w:val="false"/>
        <w:rPr/>
      </w:pPr>
      <w:r>
        <w:rPr>
          <w:bCs/>
          <w:sz w:val="22"/>
          <w:szCs w:val="22"/>
        </w:rPr>
        <w:t>- napi egyszeri meleg ételt igénylők száma: 87 fő</w:t>
      </w:r>
    </w:p>
    <w:p>
      <w:pPr>
        <w:pStyle w:val="Normal"/>
        <w:tabs>
          <w:tab w:val="clear" w:pos="709"/>
          <w:tab w:val="left" w:pos="3420" w:leader="dot"/>
        </w:tabs>
        <w:autoSpaceDE w:val="false"/>
        <w:rPr/>
      </w:pPr>
      <w:r>
        <w:rPr>
          <w:bCs/>
          <w:sz w:val="22"/>
          <w:szCs w:val="22"/>
        </w:rPr>
        <w:t>- napi kétszeri étkezést igénylők száma: 0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>fő</w:t>
      </w:r>
    </w:p>
    <w:p>
      <w:pPr>
        <w:pStyle w:val="Normal"/>
        <w:tabs>
          <w:tab w:val="clear" w:pos="709"/>
          <w:tab w:val="left" w:pos="6840" w:leader="none"/>
          <w:tab w:val="left" w:pos="8460" w:leader="dot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- nyilatkozattal vállalta az ellátott a teljes intézményi térítési díj megfizetését: 26</w:t>
      </w:r>
      <w:r>
        <w:rPr>
          <w:sz w:val="22"/>
          <w:szCs w:val="22"/>
        </w:rPr>
        <w:t xml:space="preserve"> fő</w:t>
      </w:r>
    </w:p>
    <w:p>
      <w:pPr>
        <w:pStyle w:val="Normal"/>
        <w:tabs>
          <w:tab w:val="clear" w:pos="709"/>
          <w:tab w:val="left" w:pos="4500" w:leader="dot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nyilatkozattal vállalta más személy a teljes intézményi térítési díj megfizetését: </w:t>
      </w:r>
      <w:r>
        <w:rPr>
          <w:sz w:val="22"/>
          <w:szCs w:val="22"/>
        </w:rPr>
        <w:t>0 fő</w:t>
      </w:r>
    </w:p>
    <w:p>
      <w:pPr>
        <w:pStyle w:val="Normal"/>
        <w:tabs>
          <w:tab w:val="clear" w:pos="709"/>
          <w:tab w:val="left" w:pos="4500" w:leader="dot"/>
        </w:tabs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 xml:space="preserve">- ingyenes ellátásban részesülők száma: 1 </w:t>
      </w:r>
      <w:r>
        <w:rPr>
          <w:sz w:val="22"/>
          <w:szCs w:val="22"/>
        </w:rPr>
        <w:t>fő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ENYSZI- TEVADMIN</w:t>
      </w:r>
      <w:r>
        <w:rPr>
          <w:sz w:val="22"/>
          <w:szCs w:val="22"/>
        </w:rPr>
        <w:t xml:space="preserve"> nyilvántar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- képviselő személye, beosztása: Boda Anita Esély Szociális Alapellátási Központ intézményvezető helyettes, Törköly Jánosné Csanytelek Polgármesteri Hivatal munkatárs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adatszolgáltató(k) személye, beosztása: Jarabekné Gulyás Katalin, szociális asszisztens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pi jelentési kötelezettségének eleget tesz-e az intézmény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Internet- hozzáférés biztosított-e az intézményben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Megfelelő számítástechnikai eszközök biztosítottak-e a jelentési kötelezettség teljesítéséhez? igen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 intézményvezető büntetőjogi felelősségem tudatában kijelentem, hogy az ellenőrzési adatlapon feltüntetett adatok a valóságnak mindenben megfelel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ngrád, 2023. április 19.</w:t>
      </w:r>
    </w:p>
    <w:p>
      <w:pPr>
        <w:pStyle w:val="Normal"/>
        <w:tabs>
          <w:tab w:val="clear" w:pos="709"/>
          <w:tab w:val="center" w:pos="3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37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____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Kádár-Kovács Márta</w:t>
        <w:tab/>
        <w:tab/>
        <w:tab/>
        <w:tab/>
        <w:tab/>
        <w:t xml:space="preserve">    Kató Pálné</w:t>
      </w:r>
    </w:p>
    <w:p>
      <w:pPr>
        <w:pStyle w:val="Normal"/>
        <w:ind w:left="709" w:hanging="0"/>
        <w:rPr/>
      </w:pPr>
      <w:r>
        <w:rPr/>
        <w:t>Intézményvezető</w:t>
        <w:tab/>
        <w:tab/>
        <w:tab/>
        <w:tab/>
        <w:tab/>
        <w:tab/>
        <w:t>törvényességi felelős</w:t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fm.eMailClicked.raise(&apos;csanytelek@csanytelek.hu&apos;);" TargetMode="External"/><Relationship Id="rId3" Type="http://schemas.openxmlformats.org/officeDocument/2006/relationships/hyperlink" Target="http://uj.jogtar.hu/" TargetMode="External"/><Relationship Id="rId4" Type="http://schemas.openxmlformats.org/officeDocument/2006/relationships/hyperlink" Target="http://uj.jogtar.hu/" TargetMode="External"/><Relationship Id="rId5" Type="http://schemas.openxmlformats.org/officeDocument/2006/relationships/hyperlink" Target="http://uj.jogtar.h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16:00Z</dcterms:created>
  <dc:creator>nemethg</dc:creator>
  <dc:description/>
  <cp:keywords/>
  <dc:language>en-US</dc:language>
  <cp:lastModifiedBy>aa</cp:lastModifiedBy>
  <cp:lastPrinted>2011-04-26T09:17:00Z</cp:lastPrinted>
  <dcterms:modified xsi:type="dcterms:W3CDTF">2023-04-20T13:30:00Z</dcterms:modified>
  <cp:revision>10</cp:revision>
  <dc:subject/>
  <dc:title>ELLENŐRZÉSI ADATLAP</dc:title>
</cp:coreProperties>
</file>