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</w:p>
    <w:p>
      <w:pPr>
        <w:pStyle w:val="Normal"/>
        <w:jc w:val="center"/>
        <w:rPr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  <w:t>nappali ellátások – I.sz.Idősek Klubja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intézmény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Esély Szociális Alapellátási Köz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6640 Csongrád, Kossuth tér 7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vezet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ció formá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intézmé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pali ellátást nyújtó – telephely -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Gr. Apponyi u. 5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0758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483-78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klub@csongrad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ly.csongrad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közigazgatási ter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 típusa: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nappali ellátása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ns személyek nappali ellá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nappali ellá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ns személyek nappali ellá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edélyezett férőhely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sal rendelkező ellátotta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tvatartási id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-Cs: 7.30-16.00, P: 13.30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 fenntar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Alsó- Tisza-menti Önkormányzati Társul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6647 Csanytelek, Volentér János tér 2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5817204-1-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jogi személyiséggel rendelkező önkormányzati társul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+36-63-578-5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3"/>
                  <w:szCs w:val="23"/>
                  <w:shd w:fill="FFFFFF" w:val="clear"/>
                </w:rPr>
                <w:t>csanytelek@csanytelek.hu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+36-63-578-5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Erhard Gyu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z adatszolgálta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 Kovács Má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ellátás vezet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519-086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klub@csongrad.h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 xml:space="preserve">3. TÁRGYI FELTÉTELEK </w:t>
      </w:r>
      <w:r>
        <w:rPr>
          <w:iCs/>
          <w:sz w:val="22"/>
          <w:szCs w:val="22"/>
        </w:rPr>
        <w:t>(1/2000 (I.7.) SzCsM rend. 4.§, 75.§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9274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439"/>
        <w:gridCol w:w="3084"/>
      </w:tblGrid>
      <w:tr>
        <w:trPr/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delkezésre álló helyiségek a nappali intézményben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a (db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ülete (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özösségi együttlétre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henésre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mélyi tisztálkodásra alkalmas helyiség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x3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mélyes ruházat tisztítására alkalmas helyiség, eszközök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tel melegítésére, tálalására és elfogyasztására szolgál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öbbfunkciós helyiség foglalkoztatás szabadidős program megszervezéséhez – fogyatékosok és szenvedélybetegek nappali intézménye eseté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lemhelyek száma összesen: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bből: nő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érf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zgáskorlátozot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appali intézmény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(1/2000 (I.7.) SzCsM rend. 4. §) </w:t>
      </w:r>
      <w:r>
        <w:rPr>
          <w:sz w:val="22"/>
          <w:szCs w:val="22"/>
        </w:rPr>
        <w:t xml:space="preserve">tömegközlekedési eszközzel könnyen megközelíthető-e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b. 100 m. Autóbusszal, gépkocsival, kerékpárral lehet megközelíteni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özúton könnyen megközelíthető-e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Rámp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erekesszék méretéhez megfelelő ajtószéles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Küszöbnélküliség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TÁRGYI ESZKÖZÖK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700"/>
        <w:gridCol w:w="2700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rgyi eszközö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(db., megjegyzé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sztálkodó sz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sősegély felszerel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nálló íróasztal (irodai dolgozó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felelő irodabú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rható iratszekr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z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, f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biltelef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ámítógé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p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-hozzáfér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nymásol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ációs táb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könyvek, folyóirat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t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oftve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személygépkocsi (</w:t>
            </w:r>
            <w:r>
              <w:rPr>
                <w:sz w:val="22"/>
                <w:szCs w:val="22"/>
              </w:rPr>
              <w:t>típus megjelöléssel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ér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sbusz (</w:t>
            </w:r>
            <w:r>
              <w:rPr>
                <w:sz w:val="22"/>
                <w:szCs w:val="22"/>
              </w:rPr>
              <w:t>típus megjelölésse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 (Fordtransi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ékp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torkerékpá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</w:t>
      </w:r>
      <w:r>
        <w:rPr>
          <w:iCs/>
          <w:sz w:val="22"/>
          <w:szCs w:val="22"/>
        </w:rPr>
        <w:t>bekezdés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–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</w:t>
      </w:r>
      <w:r>
        <w:rPr>
          <w:iCs/>
          <w:sz w:val="22"/>
          <w:szCs w:val="22"/>
        </w:rPr>
        <w:t xml:space="preserve"> bekezdés</w:t>
      </w:r>
      <w:r>
        <w:rPr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iCs/>
          <w:sz w:val="22"/>
          <w:szCs w:val="22"/>
        </w:rPr>
        <w:t xml:space="preserve"> Munkaköri leírás tartalmazza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 xml:space="preserve">6. § (11) </w:t>
      </w:r>
      <w:r>
        <w:rPr>
          <w:iCs/>
          <w:sz w:val="22"/>
          <w:szCs w:val="22"/>
        </w:rPr>
        <w:t>bekezdés</w:t>
      </w:r>
      <w:r>
        <w:rPr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unkavédelmi szabályzatban foglaltak szerint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 xml:space="preserve">SzCsM rend. 6. § (5) és (8) </w:t>
      </w:r>
      <w:r>
        <w:rPr>
          <w:iCs/>
          <w:sz w:val="22"/>
          <w:szCs w:val="22"/>
        </w:rPr>
        <w:t>bekezdé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,:</w:t>
        <w:tab/>
        <w:t xml:space="preserve"> főt - </w:t>
      </w:r>
      <w:r>
        <w:rPr>
          <w:sz w:val="22"/>
          <w:szCs w:val="22"/>
        </w:rPr>
        <w:t xml:space="preserve">X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Igen,:</w:t>
        <w:tab/>
        <w:t xml:space="preserve"> főt -</w:t>
      </w:r>
      <w:r>
        <w:rPr>
          <w:sz w:val="22"/>
          <w:szCs w:val="22"/>
        </w:rPr>
        <w:t xml:space="preserve"> X </w:t>
      </w:r>
      <w:r>
        <w:rPr>
          <w:bCs/>
          <w:sz w:val="22"/>
          <w:szCs w:val="22"/>
        </w:rPr>
        <w:t>Ne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34"/>
        <w:gridCol w:w="1534"/>
        <w:gridCol w:w="1534"/>
      </w:tblGrid>
      <w:tr>
        <w:trPr/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intézmény munkatársai részt vesznek-e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ncs lehetősé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n lehetőség, de ne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m- megbeszél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upervízión, melyet a fenntartó/intézményvezető biztosí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tmegbeszél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nntartó/intézményvezető által szervezett belső képz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műhely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ferenciá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személyiségfejlesztése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mai tanulmányú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Hol került kifüggesztésre? Faliújsá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 10. 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döntés száma: 12/2021.(X.29.) Atmöt határozat </w:t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iCs/>
          <w:sz w:val="22"/>
          <w:szCs w:val="22"/>
        </w:rPr>
        <w:t>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Igen - </w:t>
      </w:r>
      <w:r>
        <w:rPr>
          <w:iCs/>
          <w:sz w:val="22"/>
          <w:szCs w:val="22"/>
        </w:rPr>
        <w:t xml:space="preserve">X </w:t>
      </w:r>
      <w:r>
        <w:rPr>
          <w:bCs/>
          <w:i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házirend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/2000 (I.7.) SzCsM rend. 80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nyitvatartási ide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által nyújtott szolgáltatások kö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keztetés biztosítása esetén az étkezések száma és az étkeztetés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által szervezett foglalkoztatásból származó bevétel felhasználására vonatkozó előír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jogviszony megszűnésének szabály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alapfeladatát meghaladó program, szolgáltatás köre és térítési dí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Szociális Munka Etikai Kódexe ismert-e, rendelkezésre áll-e, alkalmazzák-e? </w:t>
        <w:tab/>
        <w:t xml:space="preserve">X 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  <w:t xml:space="preserve">X 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Kérelemhez csatolnak-e </w:t>
      </w:r>
      <w:r>
        <w:rPr>
          <w:b/>
          <w:iCs/>
          <w:caps/>
          <w:sz w:val="22"/>
          <w:szCs w:val="22"/>
        </w:rPr>
        <w:t>Orvosi igazolást / kórházi zárójelentés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9/1999. (XI. 24) SzCsM rend. 3. §</w:t>
      </w:r>
      <w:r>
        <w:rPr>
          <w:iCs/>
          <w:sz w:val="22"/>
          <w:szCs w:val="22"/>
        </w:rPr>
        <w:t xml:space="preserve"> (2) bekezdés, 1. számú melléklet I. része)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 bekezdés, 1. számú mell. I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/>
          <w:iCs/>
          <w:caps/>
          <w:sz w:val="22"/>
          <w:szCs w:val="22"/>
        </w:rPr>
        <w:t>szakorvosi szakvélemények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</w:t>
      </w:r>
      <w:r>
        <w:rPr>
          <w:bCs/>
          <w:i/>
          <w:iCs/>
          <w:sz w:val="22"/>
          <w:szCs w:val="22"/>
        </w:rPr>
        <w:t xml:space="preserve"> - </w:t>
      </w:r>
      <w:r>
        <w:rPr>
          <w:bCs/>
          <w:i/>
          <w:iCs/>
          <w:sz w:val="22"/>
          <w:szCs w:val="22"/>
          <w:u w:val="single"/>
        </w:rPr>
        <w:t>pszichiátriai beteg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1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</w:t>
      </w:r>
      <w:r>
        <w:rPr>
          <w:bCs/>
          <w:i/>
          <w:iCs/>
          <w:sz w:val="22"/>
          <w:szCs w:val="22"/>
        </w:rPr>
        <w:t xml:space="preserve"> - </w:t>
      </w:r>
      <w:r>
        <w:rPr>
          <w:bCs/>
          <w:i/>
          <w:iCs/>
          <w:sz w:val="22"/>
          <w:szCs w:val="22"/>
          <w:u w:val="single"/>
        </w:rPr>
        <w:t>szenvedélybeteg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1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szakvéleményt -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u w:val="single"/>
        </w:rPr>
        <w:t>fogyatékoso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/>
          <w:iCs/>
          <w:sz w:val="22"/>
          <w:szCs w:val="22"/>
        </w:rPr>
        <w:t xml:space="preserve">(9/1999. </w:t>
      </w:r>
      <w:r>
        <w:rPr>
          <w:iCs/>
          <w:sz w:val="22"/>
          <w:szCs w:val="22"/>
        </w:rPr>
        <w:t>(XI.24.) SzCsM rend. 21.§ (2) bekezdés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Kérelemhez csatolnak-e orvosszakértői szerv vagy demencia centrum vagy pszichiáter, neurológus, geriáter szakorvos által kiállított demencia kórképet megállapító szakvéleményt -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u w:val="single"/>
        </w:rPr>
        <w:t>demens személyek nappali ellátás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setén? </w:t>
      </w:r>
      <w:r>
        <w:rPr>
          <w:iCs/>
          <w:sz w:val="22"/>
          <w:szCs w:val="22"/>
        </w:rPr>
        <w:t>(9/1999. (XI.24.) SzCsM rend. 21.§ (5) bekezdés)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Fogyatékos személyek nappali ellátása</w:t>
      </w:r>
      <w:r>
        <w:rPr>
          <w:sz w:val="22"/>
          <w:szCs w:val="22"/>
        </w:rPr>
        <w:t xml:space="preserve"> esetén a fogyatékosság fennállása milyen dokumentumokkal igazolható? </w:t>
      </w:r>
      <w:r>
        <w:rPr>
          <w:iCs/>
          <w:sz w:val="22"/>
          <w:szCs w:val="22"/>
        </w:rPr>
        <w:t>(9/1999. (XI.24.) SzCsM rend. 21.§ (2) bekezdés)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llett-e megszüntetni az ellátását valakinek </w:t>
      </w:r>
      <w:r>
        <w:rPr>
          <w:i/>
          <w:sz w:val="22"/>
          <w:szCs w:val="22"/>
          <w:u w:val="single"/>
        </w:rPr>
        <w:t>szenvedélybetegek nappali ellátásában</w:t>
      </w:r>
      <w:r>
        <w:rPr>
          <w:sz w:val="22"/>
          <w:szCs w:val="22"/>
        </w:rPr>
        <w:t xml:space="preserve"> szakvélemény hiánya miatt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YILATKOZAT</w:t>
      </w:r>
      <w:r>
        <w:rPr>
          <w:sz w:val="22"/>
          <w:szCs w:val="22"/>
        </w:rPr>
        <w:t xml:space="preserve"> más szociális alapszolgáltatás igénybevételéről (</w:t>
      </w:r>
      <w:r>
        <w:rPr>
          <w:iCs/>
          <w:sz w:val="22"/>
          <w:szCs w:val="22"/>
        </w:rPr>
        <w:t>9/1999. (XI.24.) SzCsM rend.  18. §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01. 17. előtt az alapszolgáltatást igénylő személy az ellátás kérelmezésekor írásban nyilatkozik-e arról, hogy igénybe vesz-e más szolgáltatónál, intézménynél valamilyen alapszolgáltatást?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látásban részesülők közül hány fő tett ilyen nyilatkozatot? </w:t>
        <w:tab/>
        <w:t xml:space="preserve"> fő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írásban - </w:t>
      </w:r>
      <w:r>
        <w:rPr>
          <w:sz w:val="22"/>
          <w:szCs w:val="22"/>
        </w:rPr>
        <w:t>X</w:t>
      </w:r>
      <w:r>
        <w:rPr>
          <w:bCs/>
          <w:sz w:val="22"/>
          <w:szCs w:val="22"/>
        </w:rPr>
        <w:t xml:space="preserve"> 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dősek nappali ellátásban részesülőknél az étkezést is igénylők esetében kötnek-e külön megállapodást az étkeztetés tekintetében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ni gondozási terv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észül-e az ellátottakról egyéni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59. § (4) bekezdés, 1/2000. (I.7.) SzCsM rend. 79/A. §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z igénybevétel követő 1 hónapon belül elkészül a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/A. §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gtörténik-e az egyéni gondozási terv éves felülvizsgálata? (1/2000. (I.7.) SzCsM rend. 9. § (2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14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bCs/>
                <w:sz w:val="22"/>
                <w:szCs w:val="22"/>
              </w:rPr>
              <w:t>Az egyéni gondozási terv tartalmazza-e az alábbi kötelező elemeket?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/2000. (I.7.) SzCsM rend. 9. § (1) bekezdé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2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személy fizikai, mentális állapotának helyz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potjavulás, illetve megőrzés érdekében szükséges, illetve javasolt feladatok, azok időbeli ütem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részére történő segítségnyújtás egyéb ele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  <w:highlight w:val="darkYellow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>1993. évi III. tv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  <w:bookmarkStart w:id="0" w:name="bookmark1"/>
      <w:r>
        <w:rPr>
          <w:iCs/>
          <w:sz w:val="22"/>
          <w:szCs w:val="22"/>
        </w:rPr>
        <w:tab/>
        <w:tab/>
        <w:tab/>
        <w:tab/>
      </w:r>
      <w:r>
        <w:rPr>
          <w:sz w:val="22"/>
          <w:szCs w:val="22"/>
        </w:rPr>
        <w:t>Rendelkezik-e vele a szolgáltatást nyújtó?</w:t>
        <w:tab/>
      </w:r>
      <w:bookmarkEnd w:id="0"/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1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1"/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>X</w:t>
      </w:r>
      <w:r>
        <w:rPr>
          <w:bCs/>
          <w:sz w:val="22"/>
          <w:szCs w:val="22"/>
        </w:rPr>
        <w:t xml:space="preserve"> Nem</w:t>
      </w:r>
      <w:bookmarkStart w:id="2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(A TAJ alapú központi elektronikus nyilvántartás nem helyettesíti a papír alapú és / vagy az intézményi elektronikus nyilvántartást.)</w:t>
      </w:r>
      <w:bookmarkEnd w:id="2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900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Látogatási és eseménynapló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79. §., 10. sz. mell. 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Vezetik-e a látogatási és eseménynaplót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intézményvezető az ellátottak számát a nyilvántartásban havonta és évente összesíti-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Idősek egészségi állapotának folyamatos ellenőrzésére szolgáló dokumentációs füzet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gpedig: SZÁM-ADÓ KF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Intézményi térítési díj összege 2022. évben: 0 Ft/na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  <w:highlight w:val="cyan"/>
        </w:rPr>
      </w:pPr>
      <w:r>
        <w:rPr>
          <w:iCs/>
          <w:sz w:val="22"/>
          <w:szCs w:val="22"/>
        </w:rPr>
        <w:t>Csak nappali ellátás igénybevétele 0 Ft, demens ellátás esetében 630 Ft/adag+ÁFA szociális étkeztetésre.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 állapítja meg a személyi térítési díjat a jövedelemvizsgálat alapján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A személyi térítési díj </w:t>
      </w:r>
      <w:r>
        <w:rPr>
          <w:sz w:val="22"/>
          <w:szCs w:val="22"/>
        </w:rPr>
        <w:t>a hatályos jogszabályok alapján</w:t>
      </w:r>
      <w:r>
        <w:rPr>
          <w:b/>
          <w:sz w:val="22"/>
          <w:szCs w:val="22"/>
        </w:rPr>
        <w:t xml:space="preserve"> 0,- Ft (</w:t>
      </w:r>
      <w:r>
        <w:rPr>
          <w:sz w:val="22"/>
          <w:szCs w:val="22"/>
        </w:rPr>
        <w:t>rendelet alapján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Utóla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 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ány fő képes a teljes összegű intézményi térítési díjat megfizetni? 5 fő demens ellátott fizet teljes összegű térítési díjat szociális étkezésre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–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sz w:val="22"/>
          <w:szCs w:val="22"/>
          <w:highlight w:val="cyan"/>
        </w:rPr>
      </w:pPr>
      <w:r>
        <w:rPr>
          <w:iCs/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a házirend? (</w:t>
      </w:r>
      <w:r>
        <w:rPr>
          <w:iCs/>
          <w:sz w:val="22"/>
          <w:szCs w:val="22"/>
        </w:rPr>
        <w:t>1993. évi III. tv. 97. §)</w:t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2/K. § (4) bekezdés)</w:t>
      </w: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 esetén a határidőt betartva megtörtént-e annak vizsgálata, és érdemi intézése? 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anaszok száma az elmúlt két évben: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? Az étel minőségének kifogásolása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9. Egyé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dot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Milyen típusú szolgáltatásokat, tevékenységeket látnak el a nappali intézményben alábbiak közül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elet 77. § (1) bekezdés, 1993. évi III. tv.   65/F. § (1) bekezdé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 szerinti meleg élelem biztosítása – kivéve idős ellá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s programok szervez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 szerint az egészségügyi alapellátás megszervezése, a szakellátásokhoz való hozzájutás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atalos ügyek intézésének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 lehetőségének szervez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tvitelre vonatkozó tanácsadás, életvezetés segíté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eciális önszerveződő csoportok támogatása, működésének, szervezésének segítése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emensek </w:t>
      </w:r>
      <w:r>
        <w:rPr>
          <w:sz w:val="22"/>
          <w:szCs w:val="22"/>
        </w:rPr>
        <w:t>nappali ellátás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. (I.7.) SzCsM rend. 84/A. §.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i rendszerességgel szerveznek egyéni és csoportos foglalkozásokat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ni gondozási tervet a szakorvosi szakvéleménnyel összhangban készítik el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 a folyamatos gondozói felügyelet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pot-felmérési módszerek összhangban állnak a meglévő képességek megőrzésével és fejlesztésével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i környezet biztonságos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szakorvosi ellátással való együttműködést hogyan jellemezné?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Megfelelő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Szociális foglalkoztatás </w:t>
      </w:r>
      <w:r>
        <w:rPr>
          <w:iCs/>
          <w:sz w:val="22"/>
          <w:szCs w:val="22"/>
        </w:rPr>
        <w:t>(Szoctv. 99/B-99/E. §, 112/2006. (V.12.) Korm.rend.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Szociális foglalkoztatási engedéllyel rendelkezik az intézmény? </w:t>
      </w:r>
      <w:r>
        <w:rPr>
          <w:iCs/>
          <w:sz w:val="22"/>
          <w:szCs w:val="22"/>
        </w:rPr>
        <w:t>(1993. évi III. tv.   99/B. § (2) bekezdés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- képviselő személye, beosztása: Boda Anita Esély Szociális Alapellátási Központ intézményvezető helyettes, Törköly Jánosné Csanytelek Polgármesteri Hivatal munkatár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szolgáltató (k) személye, beosztása: Jarabekné Gulyás Katalin, szociális asszisztens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felelő számítástechnikai eszközök biztosítottak-e a jelentési kötelezettség teljesítéséhez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23. április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Kádár- Kovács Márta</w:t>
        <w:tab/>
        <w:tab/>
        <w:t xml:space="preserve">                      </w:t>
        <w:tab/>
        <w:tab/>
        <w:t xml:space="preserve">       Kató Pálné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Intézményvezető</w:t>
        <w:tab/>
        <w:tab/>
        <w:tab/>
        <w:tab/>
        <w:tab/>
        <w:tab/>
        <w:t>törvényességi felelő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m.eMailClicked.raise(&apos;csanytelek@csanytelek.hu&apos;);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5:00Z</dcterms:created>
  <dc:creator>nemethg</dc:creator>
  <dc:description/>
  <cp:keywords/>
  <dc:language>en-US</dc:language>
  <cp:lastModifiedBy>aa</cp:lastModifiedBy>
  <cp:lastPrinted>2013-02-15T09:25:00Z</cp:lastPrinted>
  <dcterms:modified xsi:type="dcterms:W3CDTF">2023-04-21T06:11:00Z</dcterms:modified>
  <cp:revision>20</cp:revision>
  <dc:subject/>
  <dc:title>ELLENŐRZÉSI ADATLAP</dc:title>
</cp:coreProperties>
</file>