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sq-AL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  <w:lang w:val="sq-AL" w:eastAsia="ar-SA"/>
        </w:rPr>
        <w:t>JEGYZŐKÖNYV</w:t>
      </w:r>
      <w:r>
        <w:rPr>
          <w:b/>
          <w:sz w:val="22"/>
          <w:szCs w:val="22"/>
          <w:u w:val="single"/>
          <w:lang w:val="sq-AL"/>
        </w:rPr>
        <w:t xml:space="preserve"> </w:t>
      </w:r>
    </w:p>
    <w:p>
      <w:pPr>
        <w:pStyle w:val="Normal"/>
        <w:jc w:val="center"/>
        <w:rPr>
          <w:sz w:val="22"/>
          <w:szCs w:val="22"/>
          <w:lang w:val="sq-AL"/>
        </w:rPr>
      </w:pPr>
      <w:r>
        <w:rPr>
          <w:b/>
          <w:sz w:val="22"/>
          <w:szCs w:val="22"/>
          <w:u w:val="single"/>
          <w:lang w:val="sq-AL"/>
        </w:rPr>
        <w:t>házi segítségnyújtás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jc w:val="center"/>
        <w:rPr/>
      </w:pPr>
      <w:r>
        <w:rPr>
          <w:lang w:val="sq-AL"/>
        </w:rPr>
        <w:t>2022. évi fenntartói ellenőrzéshez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  <w:lang w:val="sq-AL"/>
        </w:rPr>
      </w:pPr>
      <w:r>
        <w:rPr>
          <w:b/>
          <w:bCs/>
          <w:sz w:val="22"/>
          <w:szCs w:val="22"/>
          <w:u w:val="single"/>
        </w:rPr>
        <w:t>1. AZONOSÍTÓ ADAT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A szolgáltató,</w:t>
      </w:r>
      <w:r>
        <w:rPr/>
        <w:t xml:space="preserve"> intézmény adatai: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 Szociális Alapellátási Közpo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 cím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at-, intézményvezető nev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dár-Kovács Má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olgálat, intézmény vizsgált telephelyének cím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gazati azonosítój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38177S02134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igondozas@csongrad.hu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ím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sely.csongrad.hu/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483-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mai egység vezetőjének nev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yás Emm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látható személyek szám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sal rendelkező ellátottak szám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gondozást igénybevevők szám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segítést igénybevevők szám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ási terület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A fenntar</w:t>
      </w:r>
      <w:r>
        <w:rPr/>
        <w:t>tó adatai: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- Tisza-menti Önkormányzati Társulás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 Csanytelek, Volentér János tér 2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204-1-0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élyiséggel rendelkező önkormányzati társulás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nytelek@csanytelek.hu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63-578-51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t képvisel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ardt Gyula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tartó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ó Pál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z adatszolgáltató adatai: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yás Emma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20-246233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igondozas@csongrad.h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2. ELLÁTÁSI SZERZŐDÉS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993. évi III. tv. 120-121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elkezik- e vele a szolgáltató, intézmény?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 xml:space="preserve">3. TÁRGYI FELTÉTELEK </w:t>
      </w:r>
      <w:r>
        <w:rPr>
          <w:iCs/>
          <w:sz w:val="22"/>
          <w:szCs w:val="22"/>
        </w:rPr>
        <w:t>(1/2000 (I.7.) SzCsM rend. 4.§, 25-27.§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104"/>
      </w:tblGrid>
      <w:tr>
        <w:trPr/>
        <w:tc>
          <w:tcPr>
            <w:tcW w:w="7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ztosított-e a gondozók számára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igen (db)/nem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ékpá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kerékpá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gépkocs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zást segítő egyéb eszköz, éspedig:………………………………….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ruha, védőruha, éspedig:  utcai felső ruházat,cipő,esőkabát,st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ógép, szárító, vasal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ndozáshoz szükséges eszközök: gumikesztyű, RRmérő, Vc. mérő, hajszárít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adminisztrációs feladatokhoz megfelelően felszerelt irodahelyisé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Mely tárgyi eszközök állnak rendelkezésre az alábbiak közül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n </w:t>
            </w:r>
            <w:r>
              <w:rPr>
                <w:i/>
                <w:sz w:val="22"/>
                <w:szCs w:val="22"/>
              </w:rPr>
              <w:t>(db, megjegyzés)</w:t>
            </w:r>
            <w:r>
              <w:rPr>
                <w:b/>
                <w:sz w:val="22"/>
                <w:szCs w:val="22"/>
              </w:rPr>
              <w:t xml:space="preserve"> /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lkodó szer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segély felszere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önálló íróasztal (szakdolgozókna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irodabú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ható iratszekr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ámítógé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ptop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- hozzáfé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máso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könyvek, folyóirat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tá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ftver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ottak fogadására szolgáló helyiség</w:t>
      </w:r>
      <w:r>
        <w:rPr>
          <w:sz w:val="22"/>
          <w:szCs w:val="22"/>
        </w:rPr>
        <w:t xml:space="preserve"> tömegközlekedési eszközzel könnyen megközelíthető-e? </w:t>
      </w:r>
      <w:r>
        <w:rPr>
          <w:iCs/>
          <w:sz w:val="22"/>
          <w:szCs w:val="22"/>
        </w:rPr>
        <w:t>(1/2000. (I.7.) SzCsM rend. 4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lyen távolságra található kb. tömegközlekedési megállóhely, és milyen járművel/járművekkel lehet megközelíteni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utóbusz megálló 50 m-re található, Vasútállomás 300m-re található. Megközelíthető gyalogosan, autóval, kerékpárral, motorkerékpárral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ztosított-e a folyamatos fűtés – és melegvíz szolgáltatás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zeti megoldások az akadálymentességet lehetővé teszik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(253/1997. Korm. rend. 62-63. §, 66. §</w:t>
      </w:r>
      <w:r>
        <w:rPr>
          <w:sz w:val="22"/>
          <w:szCs w:val="22"/>
        </w:rPr>
        <w:t>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fenti válasz igenlő, akkor mivel rendelkezik az épület az alábbiakból: </w:t>
      </w:r>
      <w:r>
        <w:rPr>
          <w:i/>
          <w:sz w:val="22"/>
          <w:szCs w:val="22"/>
        </w:rPr>
        <w:t>(jelölje aláhúzássa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if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thick"/>
        </w:rPr>
        <w:t>Rámp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thick"/>
        </w:rPr>
        <w:t>Kapaszkod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thick"/>
        </w:rPr>
        <w:t>Kerekesszék méretéhez megfelelő ajtószélesség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thick"/>
        </w:rPr>
        <w:t>Mozgáskorlátozott vizesblok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thick"/>
        </w:rPr>
        <w:t>Küszöbnélküli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Info-kommunikációs akadálymentes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gyéb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SZEMÉLYI FELTÉTELEK </w:t>
      </w:r>
      <w:r>
        <w:rPr>
          <w:iCs/>
          <w:sz w:val="22"/>
          <w:szCs w:val="22"/>
        </w:rPr>
        <w:t>(1993. évi III. tv. 92/D-I. §, 1/2000. (I.7.) SzCsM rend. 6. §, 19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intézményvezető szociális szakvizsgával rendelkezi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nek-e a foglalkoztatottak munkaköri leírással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 dolgozók rendelkeznek –e munkáltatói igazolvánnyal? (</w:t>
      </w:r>
      <w:r>
        <w:rPr>
          <w:bCs/>
          <w:sz w:val="22"/>
          <w:szCs w:val="22"/>
        </w:rPr>
        <w:t xml:space="preserve">1/2000. (I.7.) </w:t>
      </w:r>
      <w:r>
        <w:rPr>
          <w:sz w:val="22"/>
          <w:szCs w:val="22"/>
        </w:rPr>
        <w:t>SzCsM rend.</w:t>
      </w:r>
      <w:r>
        <w:rPr>
          <w:bCs/>
          <w:sz w:val="22"/>
          <w:szCs w:val="22"/>
        </w:rPr>
        <w:t xml:space="preserve"> 19.§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-e a működési nyilvántartásba való adatszolgáltatás a személyes gondoskodást végző személyeket illetőe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ovábbképzési kötelezettségét teljesítő személy megkapja –e egyhavi illetményét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Igen -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ovábbképzési tervvel rendelkezik az intézmény? (9/2000. (VIII.4.) SzCsM rend. 15. §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vábbképzési terv tartalmazza-e az alábbi kötelező tartalmi elemeket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8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tárgyévben továbbképzésben résztvevők és a jogszabály által szakvizsgára kötelezettek, valamint az arra önként jelentkezők várható száma, munkakörük és a várható távolléti idő feltüntetéséve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ben, illetőleg felkészítő tanfolyamon résztvevők helyettesítésére vonatkozó ter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re, felkészítő tanfolyamra és szakvizsgára fordítható források megjelölését és feloszt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vábbképzési kötelezettségüket teljesítők szám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Tartási, életjáradéki és öröklési szerződés tilalma megismertetésre került a személyes gondoskodást nyújtó intézményben foglalkoztatottakkal?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10) bekezdés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/>
          <w:iCs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köri leírá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Munkaruhát vagy védőruhát biztosít-e a fenntartó? (</w:t>
      </w:r>
      <w:r>
        <w:rPr>
          <w:iCs/>
          <w:sz w:val="22"/>
          <w:szCs w:val="22"/>
        </w:rPr>
        <w:t xml:space="preserve">1/2000 (I.7.) SzCsM rend. </w:t>
      </w:r>
      <w:r>
        <w:rPr>
          <w:sz w:val="22"/>
          <w:szCs w:val="22"/>
        </w:rPr>
        <w:t>6. § (11) bekezdés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lyen formában</w:t>
      </w:r>
      <w:r>
        <w:rPr>
          <w:iCs/>
          <w:sz w:val="22"/>
          <w:szCs w:val="22"/>
        </w:rPr>
        <w:t>?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Munkaruhát kapnak a dolgozók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Munkáltató által adott felmentések száma, oka: (</w:t>
      </w:r>
      <w:r>
        <w:rPr>
          <w:iCs/>
          <w:sz w:val="22"/>
          <w:szCs w:val="22"/>
        </w:rPr>
        <w:t xml:space="preserve">1/2000 (I.7.) </w:t>
      </w:r>
      <w:r>
        <w:rPr>
          <w:sz w:val="22"/>
          <w:szCs w:val="22"/>
        </w:rPr>
        <w:t>SzCsM rend. 6. § (5) és (8) bekezdés)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</w:t>
      </w:r>
    </w:p>
    <w:p>
      <w:pPr>
        <w:pStyle w:val="Normal"/>
        <w:tabs>
          <w:tab w:val="clear" w:pos="709"/>
          <w:tab w:val="left" w:pos="6300" w:leader="none"/>
          <w:tab w:val="left" w:pos="738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ociális segítő munkakörű személyt alkalmaznak-e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,: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300" w:leader="none"/>
          <w:tab w:val="left" w:pos="738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szakképzetlen szociális segítők részt vettek-e az intézmény által szervezett 100 órás belső képzésen?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both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lyen módszerek mentén zajlik a képzés, hogyan történik annak dokumentálása?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vezető által, a résztvevők aláírásával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özfoglalkoztatottat szakmai munkakörben alkalmaznak-e? </w:t>
      </w:r>
      <w:r>
        <w:rPr>
          <w:sz w:val="22"/>
          <w:szCs w:val="22"/>
        </w:rPr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,: 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120" w:leader="none"/>
          <w:tab w:val="left" w:pos="738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Közfoglalkoztatottat egyéb munkakörben alkalmaznak-e? </w:t>
      </w:r>
      <w:r>
        <w:rPr>
          <w:sz w:val="22"/>
          <w:szCs w:val="22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,: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u w:val="single"/>
        </w:rPr>
        <w:t>5. DOKUMENTÁCIÓS REN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NÚSÍTVÁNY 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369/2013. (IX. 24.) Korm. Rend. 14. §, 3. sz. melléklet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ndelkezik-e vele a szolgáltatást nyújtó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ol került kifüggesztésre? </w:t>
      </w:r>
      <w:r>
        <w:rPr>
          <w:b/>
          <w:sz w:val="22"/>
          <w:szCs w:val="22"/>
        </w:rPr>
        <w:t>Faliújságo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erül kifüggesztésre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ELYI RENDELET </w:t>
      </w:r>
      <w:r>
        <w:rPr>
          <w:sz w:val="22"/>
          <w:szCs w:val="22"/>
        </w:rPr>
        <w:t xml:space="preserve">– önkormányzati fenntartó esetén: szabályozott-e helyi rendeletben a szolgáltatás tartalma, igénybevételének feltételei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LAPÍTÓ OKIRAT </w:t>
      </w:r>
      <w:r>
        <w:rPr>
          <w:sz w:val="22"/>
          <w:szCs w:val="22"/>
        </w:rPr>
        <w:t xml:space="preserve">- ha a szolgáltató költségvetési szerv - </w:t>
      </w:r>
      <w:r>
        <w:rPr>
          <w:iCs/>
          <w:sz w:val="22"/>
          <w:szCs w:val="22"/>
        </w:rPr>
        <w:t>(1/2000 (I.7.) SzCsM rend. 5.§ (1) bekezdés b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ERVEZETI ÉS MŰKÖDÉSI SZABÁLYZAT (SZMSZ) </w:t>
      </w:r>
      <w:r>
        <w:rPr>
          <w:iCs/>
          <w:sz w:val="22"/>
          <w:szCs w:val="22"/>
        </w:rPr>
        <w:t>(1/2000 (I.7.) SzCsM rend. 5.§ (1) bekezdés c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Rendelkezik-e vele a szolgáltatást nyújtó? 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SZMSZ tartalmazza-e az alábbi kötelező elemeket?</w:t>
            </w:r>
            <w:r>
              <w:rPr>
                <w:iCs/>
                <w:sz w:val="22"/>
                <w:szCs w:val="22"/>
              </w:rPr>
              <w:t xml:space="preserve"> (1/2000 (I.7.) SzCsM rend. 5/B.§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ntézmény szervezeti felépítéséne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vezeti á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 személyes gondoskodási forma egy szervezeti keretben történő megszervezése esetén a szervezeti for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lső szervezeti tagozódás, a szervezeti egységek megnevezése, feladatkö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egységek szakmai együttműködésének, az esetleges helyettesítése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irányítási és működési rendjével kapcsolatos kérdések, a munkáltatói jogok gyakorlásának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 szociális szolgáltató, intézmény költségvetési szerv, a költségvetési szervekre külön jogszabályban előírt tartalmi 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Költségvetési szerveknél: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368/2011. (XII.31.)</w:t>
            </w:r>
            <w:r>
              <w:rPr>
                <w:iCs/>
                <w:sz w:val="22"/>
                <w:szCs w:val="22"/>
              </w:rPr>
              <w:t xml:space="preserve"> Kormányrendelet 13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ásáról szóló jogszabály teljes megjelölése, ha a költségvetési szerv alapításáról jogszabály rendelkeze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ltségvetési szerv alapító okiratának kelte, száma, az alapítás időpon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z ellátandó, és a kormányzati funkció szerint besorolt alaptevékenységek, rendszeresen ellátott vállalkozási tevékenységek megjelöl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n gazdálkodó szervezetek részletes felsorolását, amelyek tekintetében a költségvetési szerv alapítói, tulajdonosi (tagsági, részvényesi) jogokat gyakor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rvezeti felépítést és a működés rendje, a szervezeti egységek - ezen belül a gazdasági szervezet - megnevezése, feladatai, a költségvetési szerv szervezeti ábrá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on ügykörök, amelyek során a szervezeti egységek vezetői a költségvetési szerv képviselőjeként járhatnak 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vezeti és működési szabályzatban nevesített munkakörökhöz tartozó feladat- és hatáskörök, a hatáskörök gyakorlásának módja, a helyettesítés rendje, az ezekhez kapcsolódó felelősségi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ogszabályban meghatározott kivétellel a munkáltatói jogok gyakorlásának - ideértve az átruházott munkáltatói jogokat is - rend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ltségvetési szerveknek a felsorolása, amelyek tekintetében a költségvetési szerv az 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Áht. 10. § (4a)</w:t>
              </w:r>
            </w:hyperlink>
            <w:r>
              <w:rPr>
                <w:sz w:val="22"/>
                <w:szCs w:val="22"/>
              </w:rPr>
              <w:t> és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(4b) bekezdése</w:t>
              </w:r>
            </w:hyperlink>
            <w:r>
              <w:rPr>
                <w:sz w:val="22"/>
                <w:szCs w:val="22"/>
              </w:rPr>
              <w:t> alapján a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9. § (1) bekezdése</w:t>
              </w:r>
            </w:hyperlink>
            <w:r>
              <w:rPr>
                <w:sz w:val="22"/>
                <w:szCs w:val="22"/>
              </w:rPr>
              <w:t> szerinti feladatokat ellát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AKMAI PROGRA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endelkezik-e vele a szolgáltatást nyújtó? </w:t>
      </w:r>
      <w:r>
        <w:rPr>
          <w:iCs/>
          <w:sz w:val="22"/>
          <w:szCs w:val="22"/>
        </w:rPr>
        <w:t>(1/2000 (I.7.) SzCsM rend. 5.§ (1) bekezdés d)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fogadásának időpontja: 2021.10.29.</w:t>
      </w:r>
    </w:p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sz w:val="22"/>
          <w:szCs w:val="22"/>
        </w:rPr>
        <w:t xml:space="preserve">A döntés száma: 12/2021.(X.29.) Atmöt határozat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1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akmai program tartalmazza-e az alábbi kötelező elemeket?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/2000 (I.7.) SzCsM rend. 5/A. § (1) bekezd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 célja, feladata, különö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a megvalósítani kívánt program konkrét bemuta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étrejövő kapaci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újtott szolgáltatáselem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vékenysége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ás intézményekkel történő együttműködés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5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andó célcsoport jellemz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feladatellátás szakmai tartalma, módja, a biztosított szolgáltatások formái, köre, rendszeres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, rehabilitációs és fejlesztési feladatok jellege, tart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igénybevételének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ról szóló tájékoztatás helyi mód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ellátottak és a személyes gondoskodást végző személyek jogainak védelmével kapcsolatos szabál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akmai programhoz mellékleték-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/nem</w:t>
            </w:r>
          </w:p>
        </w:tc>
      </w:tr>
      <w:tr>
        <w:trPr>
          <w:trHeight w:val="2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o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>
          <w:trHeight w:val="1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8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szervezeti és működési szabályzat, illetve annak terve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HÁZIREND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ndelkezik-e vele a szolgáltatást nyújtó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z állami fenntartó jóváhagyta-e? </w:t>
      </w:r>
      <w:r>
        <w:rPr>
          <w:iCs/>
          <w:sz w:val="22"/>
          <w:szCs w:val="22"/>
        </w:rPr>
        <w:t>(1993. évi III. tv. 92/B. § (1) bekezdés c) pont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A nem állami-egyházi fenntartó készítette-e? </w:t>
      </w:r>
      <w:r>
        <w:rPr>
          <w:iCs/>
          <w:sz w:val="22"/>
          <w:szCs w:val="22"/>
        </w:rPr>
        <w:t>(1993. évi III. tv. 92/C. § (1) bekezdés a) pont)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</w:rPr>
        <w:t>SZAKMAI MUNKA ÉVES ÉRTÉKELÉSE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(1/2000 (I.7.) SzCsM rend. 13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i fenntartó az </w:t>
      </w:r>
      <w:r>
        <w:rPr>
          <w:iCs/>
          <w:sz w:val="22"/>
          <w:szCs w:val="22"/>
        </w:rPr>
        <w:t xml:space="preserve">1993. évi III. tv. </w:t>
      </w:r>
      <w:r>
        <w:rPr>
          <w:sz w:val="22"/>
          <w:szCs w:val="22"/>
        </w:rPr>
        <w:t xml:space="preserve"> 92/B. §-ában meghatározott feladataira figyelemmel, legalább évente egyszer ellenőrzi-e és ennek alapján átfogóan értékeli-e a személyes gondoskodást nyújtó intézmény műkö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74" w:hRule="atLeast"/>
        </w:trPr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éves értékelés kiterjed-e az alábbiak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be történő felvétel gyakorlata, a megkötött megállapodások tartalmi vizsgálata, szakmai szempontú elem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ladatainak ellátására vonatkozó szakmai program megvalósu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ésének általános feltételei, a tárgyi, a személyi, a működési, illetve a szakmai feltétel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akásos intézmény esetén a gondozási tervek hatékonysága, eredményessége összhangban az intézményben folyó ápolási-gondozási munkával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intézmény szerepe a helyi szociális ellátórendszerben, valamint az ellátotti szükségletek alakulásának ismert tendenciá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2"/>
          <w:szCs w:val="22"/>
        </w:rPr>
        <w:t>SZABÁLYZATOK</w:t>
      </w:r>
      <w:r>
        <w:rPr>
          <w:bCs/>
          <w:iCs/>
          <w:sz w:val="22"/>
          <w:szCs w:val="22"/>
        </w:rPr>
        <w:t xml:space="preserve"> </w:t>
      </w:r>
      <w:r>
        <w:rPr/>
        <w:t xml:space="preserve">(1/2000 (I.7.) SzCsM rend. 5. § (2) bekezdés)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38"/>
        <w:gridCol w:w="1134"/>
        <w:gridCol w:w="194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zat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készítésének, utolsó módosításának dátum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szolgáltatónak,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ó okirat, </w:t>
            </w:r>
            <w:r>
              <w:rPr>
                <w:i/>
                <w:sz w:val="22"/>
                <w:szCs w:val="22"/>
              </w:rPr>
              <w:t>ha költségvetési sz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5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i és működ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>
          <w:trHeight w:val="2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épjármű használat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4.29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inden szolgáltatónak, intézménynek rendelkeznie kell vele, </w:t>
            </w:r>
            <w:r>
              <w:rPr>
                <w:i/>
                <w:sz w:val="22"/>
                <w:szCs w:val="22"/>
                <w:u w:val="single"/>
              </w:rPr>
              <w:t>kivéve:</w:t>
            </w:r>
            <w:r>
              <w:rPr>
                <w:i/>
                <w:sz w:val="22"/>
                <w:szCs w:val="22"/>
              </w:rPr>
              <w:t xml:space="preserve"> egyszemélyes szolgála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védelmi szabály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2.29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tározási és leltárkészít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3.01.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zire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1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viteli szabályzat /Számviteli politik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védelm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den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helyzet kezelésére vonatkozó belső uta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inden tartós bentlakásos intézménynek rendelkeznie kell vele </w:t>
            </w:r>
            <w:r>
              <w:rPr>
                <w:sz w:val="22"/>
                <w:szCs w:val="22"/>
                <w:u w:val="single"/>
              </w:rPr>
              <w:t>(kivételek alapján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1/2000 (I.7.) </w:t>
            </w:r>
            <w:r>
              <w:rPr>
                <w:sz w:val="22"/>
                <w:szCs w:val="22"/>
              </w:rPr>
              <w:t xml:space="preserve">SzCsM rend. 5. § (2) bekezdés c) pont + </w:t>
            </w:r>
            <w:r>
              <w:rPr>
                <w:iCs/>
                <w:sz w:val="22"/>
                <w:szCs w:val="22"/>
              </w:rPr>
              <w:t xml:space="preserve">1993. évi III. tv. </w:t>
            </w:r>
            <w:r>
              <w:rPr>
                <w:sz w:val="22"/>
                <w:szCs w:val="22"/>
              </w:rPr>
              <w:t>99. § (2) bekezdés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em állami fenntartású nappali és bentlakásos intézménynek rendelkeznie kell ve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bizto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 juttatás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oktatási nap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04.1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védelmi és adatbiztonság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5.04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z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unytakkal kapcsolatos protok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i önkormányzat működ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 intézményben vezetett egyéb szabályzato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sély Szociális Alapellátási Központ szolgálati mobiltelefonok használatának rendjére vonatkoz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6.22.</w:t>
            </w:r>
          </w:p>
        </w:tc>
      </w:tr>
      <w:tr>
        <w:trPr>
          <w:trHeight w:val="49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ámvédelmi felülvizsgálati jegyzőkönyv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ésvédelmi minősítő i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áramú berendezések vizs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5.05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Vélemény és Panaszláda felnyi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.05.04.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érdekű bejelentések és panaszok kezelésének rendjé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öltség számítá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4.01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és források értékelési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06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sz w:val="22"/>
                <w:szCs w:val="22"/>
              </w:rPr>
              <w:t>Felesleges vagyontárgyak hasznosításának selejtezéséne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3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 u. 64. telephely közüzemi díjainak megosztása Szabályzat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érték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1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kockázatkezelési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űzoltó készülék Üzemeltetési Napló 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ő u. 64.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01.10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Világítás Ellenőrzési Napló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10.08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integritást sértő események eljárásrend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13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r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1.06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vállalás, ellenjegyzés, szakmai teljesítésigazolás, érvényesítés, utalványozás rendjéről szóló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 székhely költségeinek megosztása Szabál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7.0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ek lebonyolításának szabál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0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kontroll rends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dék és egyéb előnyök elfogadásának szabály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10.21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i Kó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utasítás a munkahelyi dohányzási tilalomr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1.02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zat a nemdohányzó munkavállalók munkavégzés alóli mentesítéséről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01.25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z intézmény 2019. évben történő névváltozása miatt 2019.07.01. napjával minden érvényben maradó, korábbi dátumú szabályzatot kiegészítettünk azzal, hogy az intézmény nevének változásán felül a szabályzatokban egyéb változás nincs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GYÉB DOKUMENTÁCIÓK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Szociális Munka Etikai Kódexe ismert-e, rendelkezésre áll-e, alkalmazzák-e?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 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u w:val="single"/>
        </w:rPr>
        <w:t>6. ELLÁTOTTI DOKUMENTÁCI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RELEM </w:t>
      </w:r>
      <w:r>
        <w:rPr>
          <w:iCs/>
          <w:sz w:val="22"/>
          <w:szCs w:val="22"/>
        </w:rPr>
        <w:t>(9/1999. (XI.24.) SzCsM rend. 3. § (1) bekezdés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asználnak-e írásbeli kérelmet a szolgáltatásra vonatkozóan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Kérelemhez csatolnak-e </w:t>
      </w:r>
      <w:r>
        <w:rPr>
          <w:b/>
          <w:iCs/>
          <w:caps/>
          <w:sz w:val="22"/>
          <w:szCs w:val="22"/>
        </w:rPr>
        <w:t>Orvosi igazolást / kórházi zárójelenté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9/1999. (XI. 24) SzCsM rend. 3. §</w:t>
      </w:r>
      <w:r>
        <w:rPr>
          <w:iCs/>
          <w:sz w:val="22"/>
          <w:szCs w:val="22"/>
        </w:rPr>
        <w:t xml:space="preserve"> (2), 1. számú melléklet 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érelemhez csatolnak-e </w:t>
      </w:r>
      <w:r>
        <w:rPr>
          <w:b/>
          <w:bCs/>
          <w:sz w:val="22"/>
          <w:szCs w:val="22"/>
        </w:rPr>
        <w:t>JÖVEDELEMNYILATKOZATOT?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119/C. §, </w:t>
      </w:r>
      <w:r>
        <w:rPr>
          <w:iCs/>
          <w:sz w:val="22"/>
          <w:szCs w:val="22"/>
        </w:rPr>
        <w:t xml:space="preserve">9/1999. (XI.24.) SzCsM rend. </w:t>
      </w:r>
      <w:r>
        <w:rPr>
          <w:bCs/>
          <w:iCs/>
          <w:sz w:val="22"/>
          <w:szCs w:val="22"/>
        </w:rPr>
        <w:t xml:space="preserve"> 3. §</w:t>
      </w:r>
      <w:r>
        <w:rPr>
          <w:iCs/>
          <w:sz w:val="22"/>
          <w:szCs w:val="22"/>
        </w:rPr>
        <w:t xml:space="preserve"> (3), 1. számú mell. II. része)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i végzi a </w:t>
      </w:r>
      <w:r>
        <w:rPr>
          <w:b/>
          <w:iCs/>
          <w:caps/>
          <w:sz w:val="22"/>
          <w:szCs w:val="22"/>
        </w:rPr>
        <w:t>Gondozási szükséglet</w:t>
      </w:r>
      <w:r>
        <w:rPr>
          <w:iCs/>
          <w:caps/>
          <w:sz w:val="22"/>
          <w:szCs w:val="22"/>
        </w:rPr>
        <w:t xml:space="preserve"> </w:t>
      </w:r>
      <w:r>
        <w:rPr>
          <w:iCs/>
          <w:sz w:val="22"/>
          <w:szCs w:val="22"/>
        </w:rPr>
        <w:t>vizsgálatát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ézményvezető + Háziorvos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/>
      </w:pPr>
      <w:r>
        <w:rPr>
          <w:iCs/>
          <w:sz w:val="22"/>
          <w:szCs w:val="22"/>
        </w:rPr>
        <w:t>Hogyan történik a dokumentálása?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/2007.(XII.22.)SZMM Rendelet Értékelő Adatlapon nyomtatványon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Készül-e </w:t>
      </w:r>
      <w:r>
        <w:rPr>
          <w:b/>
          <w:iCs/>
          <w:sz w:val="22"/>
          <w:szCs w:val="22"/>
        </w:rPr>
        <w:t>NYILATKOZAT</w:t>
      </w:r>
      <w:r>
        <w:rPr>
          <w:iCs/>
          <w:sz w:val="22"/>
          <w:szCs w:val="22"/>
        </w:rPr>
        <w:t xml:space="preserve"> az intézményi térítési díjjal azonos személyi térítési díj megfizetésének vállalásáról? (1993. évi III. tv. 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17/B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dot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látásban részesülők közül hány fő tett ilyen nyilatkozatot?  </w:t>
      </w:r>
      <w:r>
        <w:rPr>
          <w:b/>
          <w:bCs/>
          <w:sz w:val="22"/>
          <w:szCs w:val="22"/>
        </w:rPr>
        <w:t>16</w:t>
      </w:r>
      <w:r>
        <w:rPr>
          <w:bCs/>
          <w:sz w:val="22"/>
          <w:szCs w:val="22"/>
        </w:rPr>
        <w:t xml:space="preserve"> 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YILATKOZAT</w:t>
      </w:r>
      <w:r>
        <w:rPr>
          <w:sz w:val="22"/>
          <w:szCs w:val="22"/>
        </w:rPr>
        <w:t xml:space="preserve"> más szociális alapszolgáltatás igénybevételéről (</w:t>
      </w:r>
      <w:r>
        <w:rPr>
          <w:iCs/>
          <w:sz w:val="22"/>
          <w:szCs w:val="22"/>
        </w:rPr>
        <w:t>9/1999. (XI.24.) SzCsM rend.  18. §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01. 17. előtt az alapszolgáltatást igénylő személy az ellátás kérelmezésekor írásban nyilatkozik-e arról, hogy igénybe vesz-e más szolgáltatónál, intézménynél valamilyen alapszolgáltatás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JÉKOZTATÁS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relmezőt tájékoztatják-e a</w:t>
      </w:r>
      <w:r>
        <w:rPr>
          <w:iCs/>
          <w:sz w:val="22"/>
          <w:szCs w:val="22"/>
        </w:rPr>
        <w:t xml:space="preserve"> szociális ellátás feltételeiről, az ellátás megkezdésének időpontjáról, az ellátás biztosításáról? (1993. évi III. tv. 95. §, 94/A. §)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tájékoztatás módja: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írásba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ban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felvételi kérelem elutasítása írásban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Írásban tájékoztatják az ellátottat a személyi térítési díj összegéről (igénybevételt megelőzően, felülvizsgálatkor)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>A fenti tájékoztatók jogorvoslati lehetőséget tartalmaznak-e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álták-e az igénylő felé való kiküldésé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jékoztatják-e írásban az ellátottakat a KENYSZI- TEVADMIN rendszerbe történő jelentési kötelezettségről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GÁLLAPODÁS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94/C. §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z ellátás biztosításának megkezdése előtt kötnek-e megállapodást az igénybevevőkkel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Állami fenntartású intézmény esetén az intézményvezető köti-e meg a megállapodásokat?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Egyházi vagy nem állami fenntartású szolgáltatást nyújtónál ki a megállapodás megkötésére megbízott személy? …………………………………………………………………………………………………</w:t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730"/>
      </w:tblGrid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egállapodás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kezdet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ellátás időtartama (a határozott vagy határozatlan időtartam megjelölé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számára nyújtott szolgáltatások tartal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mélyi térítési díj megállapítására, fizetésére vonatkozó szabályok, amennyiben az ellátás térítési díj- fizetési kötelezettséggel j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szüntetésének módj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bevevő természetes személyazonosító adat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ni gondozási terv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Készül-e az ellátottakról egyéni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59. § (4) bekezdés, 1/2000. (I.7.) SzCsM rend. 79/A. §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Az igénybevétel követő 1 hónapon belül elkészül a gondozási terv?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1/2000. (I.7.) SzCsM rend. 27. § (1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bCs/>
          <w:sz w:val="22"/>
          <w:szCs w:val="22"/>
        </w:rPr>
        <w:t>Megtörténik-e az egyéni gondozási terv éves felülvizsgálata? (1/2000. (I.7.) SzCsM rend. 9. § (2) bekezdés)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/>
        <w:t>Nem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589"/>
        <w:gridCol w:w="835"/>
      </w:tblGrid>
      <w:tr>
        <w:trPr>
          <w:trHeight w:val="1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egyéni gondozási terv tartalmazza-e az alábbi kötelező elemeket?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2000. (I.7.) SzCsM rend. 9. § (1) bekezdé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2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személy fizikai, mentális állapotának helyzet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potjavulás, illetve megőrzés érdekében szükséges, illetve javasolt feladatok, azok időbeli ütemezés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ott részére történő segítségnyújtás egyéb eleme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4500" w:leader="dot"/>
        </w:tabs>
        <w:autoSpaceDE w:val="false"/>
        <w:rPr/>
      </w:pPr>
      <w:r>
        <w:rPr>
          <w:bCs/>
          <w:sz w:val="22"/>
          <w:szCs w:val="22"/>
        </w:rPr>
        <w:t xml:space="preserve">Hány ellátottról készül </w:t>
      </w:r>
      <w:r>
        <w:rPr>
          <w:b/>
          <w:bCs/>
          <w:sz w:val="22"/>
          <w:szCs w:val="22"/>
        </w:rPr>
        <w:t>ÁPOLÁSI TERV</w:t>
      </w:r>
      <w:r>
        <w:rPr>
          <w:bCs/>
          <w:sz w:val="22"/>
          <w:szCs w:val="22"/>
        </w:rPr>
        <w:t xml:space="preserve">? </w:t>
      </w:r>
      <w:r>
        <w:rPr>
          <w:b/>
          <w:bCs/>
          <w:sz w:val="22"/>
          <w:szCs w:val="22"/>
        </w:rPr>
        <w:t>0</w:t>
      </w:r>
      <w:r>
        <w:rPr>
          <w:bCs/>
          <w:sz w:val="22"/>
          <w:szCs w:val="22"/>
        </w:rPr>
        <w:t xml:space="preserve">  fő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YILVÁNTARTÁS</w:t>
      </w:r>
      <w:r>
        <w:rPr>
          <w:sz w:val="22"/>
          <w:szCs w:val="22"/>
        </w:rPr>
        <w:t xml:space="preserve"> a személyes szociális gondoskodásban részesülő személyekről</w:t>
      </w:r>
      <w:r>
        <w:rPr>
          <w:bCs/>
          <w:iCs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1993. évi III. tv. </w:t>
      </w:r>
      <w:r>
        <w:rPr>
          <w:bCs/>
          <w:iCs/>
          <w:sz w:val="22"/>
          <w:szCs w:val="22"/>
        </w:rPr>
        <w:t>20. §</w:t>
      </w:r>
      <w:r>
        <w:rPr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bookmarkStart w:id="0" w:name="bookmark1"/>
      <w:r>
        <w:rPr>
          <w:sz w:val="22"/>
          <w:szCs w:val="22"/>
        </w:rPr>
        <w:t>Rendelkezik-e vele a szolgáltatást nyújtó?</w:t>
        <w:tab/>
      </w:r>
      <w:bookmarkEnd w:id="0"/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  <w:bookmarkStart w:id="1" w:name="bookmark2"/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lektronikusan dokumentált-e a nyilvántartás?</w:t>
        <w:tab/>
      </w:r>
      <w:bookmarkEnd w:id="1"/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  <w:bookmarkStart w:id="2" w:name="bookmark3"/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/>
        <w:t>(A TAJ alapú központi elektronikus nyilvántartás nem helyettesíti a papír alapú és / vagy az intézményi elektronikus nyilvántartást.)</w:t>
      </w:r>
      <w:bookmarkEnd w:id="2"/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720"/>
        <w:gridCol w:w="835"/>
      </w:tblGrid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a személyes szociális gondoskodást kérelmező személyekről tartalmazza-e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e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kérelmező természetes személyazonosító adatai és Társadalombiztosítási Azonosító J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elefonszáma, lakó- és tartózkodási helye,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állampolgársága, bevándorolt, letelepedett vagy menekült, hontalan jogállása, a szabad mozgás és tartózkodás jogára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cselekvőképességére vonatkozó 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ő törvényes képviselője, továbbá a kérelmező megnevezett hozzátartozója neve, születési neve, telefonszáma, lakó- és tartózkodási helye vagy értesítési cí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em előterjesztésének vagy a beutaló határozat megküldésének időpont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átásra vonatkozó igé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nyilvántartás tartalmazza-e a személyes szociális gondoskodást igénybevevő személyekről az alábbi kötelező eleme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átás megkezdésének és megszüntetésének dátuma, az ellátás megszüntetésének módja, 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osultsági feltételekre és az azokban bekövetkezett változásokra vonatkozó adatok, különösen a szociális rászorultság fennállása, a rászorultságot megalapozó körülményekre vonatkozó ada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aps/>
          <w:sz w:val="22"/>
          <w:szCs w:val="22"/>
        </w:rPr>
        <w:t>tevékenységnapló</w:t>
      </w:r>
      <w:r>
        <w:rPr>
          <w:bCs/>
          <w:caps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1/2000 (I.7.) </w:t>
      </w:r>
      <w:r>
        <w:rPr>
          <w:bCs/>
          <w:sz w:val="22"/>
          <w:szCs w:val="22"/>
        </w:rPr>
        <w:t xml:space="preserve">SzCsM rend. 27. § (5) bekezdés, 5. sz. mell.)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Vezetnek-e tevékenységnaplót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A tevékenységnapló vezetése ellátottanként történik-e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rPr/>
      </w:pPr>
      <w:r>
        <w:rPr>
          <w:bCs/>
          <w:sz w:val="22"/>
          <w:szCs w:val="22"/>
        </w:rPr>
        <w:t>A tevékenységnaplóban a meghatározott tevékenységeket, résztevékenységeket tüntetik-e fel?</w:t>
      </w:r>
    </w:p>
    <w:p>
      <w:pPr>
        <w:pStyle w:val="Normal"/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rPr/>
      </w:pPr>
      <w:r>
        <w:rPr>
          <w:b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intézményvezető havonta aláírja a tevékenységnaplót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dokumentáció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zetnek-e egyéb nem kötelező dokumentáció?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</w:t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n-e szoftveres nyilvántartás?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égpedig: </w:t>
      </w:r>
      <w:r>
        <w:rPr>
          <w:b/>
          <w:bCs/>
          <w:sz w:val="22"/>
          <w:szCs w:val="22"/>
        </w:rPr>
        <w:t>TSZG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PÉNZÜGYI FELTÉTEL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érítési díj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Önköltség számítás dokumentálása megtörtént-e? </w:t>
      </w:r>
      <w:r>
        <w:rPr>
          <w:iCs/>
          <w:sz w:val="22"/>
          <w:szCs w:val="22"/>
        </w:rPr>
        <w:t>(1993. évi III. tv. 115. § (1) bekezdése, 29/1993. Korm. rend.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A fenntartó meghatározott-e intézményi térítési díjat? </w:t>
      </w:r>
      <w:r>
        <w:rPr>
          <w:iCs/>
          <w:sz w:val="22"/>
          <w:szCs w:val="22"/>
        </w:rPr>
        <w:t>(1993. évi III. tv. 115. § (1) bekezdé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zociális segítés intézményi térítési díj összege 2022. évben: </w:t>
      </w:r>
      <w:r>
        <w:rPr>
          <w:b/>
          <w:sz w:val="22"/>
          <w:szCs w:val="22"/>
        </w:rPr>
        <w:t>400,- Ft</w:t>
      </w:r>
    </w:p>
    <w:p>
      <w:pPr>
        <w:pStyle w:val="Normal"/>
        <w:tabs>
          <w:tab w:val="clear" w:pos="709"/>
          <w:tab w:val="lef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zemélyi gondozás intézményi térítési díj összege 2022. évben: </w:t>
      </w:r>
      <w:r>
        <w:rPr>
          <w:b/>
          <w:sz w:val="22"/>
          <w:szCs w:val="22"/>
        </w:rPr>
        <w:t>400,- Ft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autoSpaceDE w:val="false"/>
        <w:outlineLvl w:val="0"/>
        <w:rPr>
          <w:iCs/>
          <w:sz w:val="22"/>
          <w:szCs w:val="22"/>
          <w:highlight w:val="cyan"/>
        </w:rPr>
      </w:pPr>
      <w:r>
        <w:rPr>
          <w:sz w:val="22"/>
          <w:szCs w:val="22"/>
        </w:rPr>
        <w:t xml:space="preserve">Személyi térítési díj megállapításra került-e? </w:t>
      </w:r>
      <w:r>
        <w:rPr>
          <w:iCs/>
          <w:sz w:val="22"/>
          <w:szCs w:val="22"/>
        </w:rPr>
        <w:t>(1993. évi III. tv. 115. § (2) bekezdés és 116. § (1) és (3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állapítja meg a személyi térítési díjat a jövedelemvizsgálat alapján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vezető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rítési díj megfizetése a törvény alapján utólag vagy a megállapodás alapján előre történik?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óla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meg nem fizetése esetén dokumentálás, hátralékkezelés történik-e?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i díj hátralékról negyedévenként tájékoztatja –e a fenntartót az intézmény vezetője? 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 a fenntartót évente értesíti a folyó évi hátralékról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38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ány fő képes a teljes összegű intézményi térítési díjat megfizetni? 85</w:t>
      </w:r>
      <w:r>
        <w:rPr>
          <w:b/>
          <w:sz w:val="22"/>
          <w:szCs w:val="22"/>
        </w:rPr>
        <w:t xml:space="preserve"> fő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gyéb hozzájárulást, esetei térítési díjat kérnek-e az ellátottaktól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en -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>Nem</w:t>
      </w:r>
    </w:p>
    <w:p>
      <w:pPr>
        <w:pStyle w:val="Normal"/>
        <w:autoSpaceDE w:val="false"/>
        <w:rPr>
          <w:iCs/>
          <w:sz w:val="22"/>
          <w:szCs w:val="22"/>
          <w:highlight w:val="cyan"/>
        </w:rPr>
      </w:pPr>
      <w:r>
        <w:rPr>
          <w:iCs/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8. ELLÁTOTTI JOGO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Tájékoztatási kötelezettség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jól látható helyen kifüggesztésre került-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működési költség, az egy ellátottra jutó önköltség havi összege, az intézményi térítési díj összege? </w:t>
      </w:r>
      <w:r>
        <w:rPr>
          <w:iCs/>
          <w:sz w:val="22"/>
          <w:szCs w:val="22"/>
        </w:rPr>
        <w:t xml:space="preserve">(1993. évi III. tv.  94/E. § (3) bekezdés)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neve, elérhetősége, ügyfélfogadási rendje? </w:t>
      </w:r>
      <w:r>
        <w:rPr>
          <w:iCs/>
          <w:sz w:val="22"/>
          <w:szCs w:val="22"/>
        </w:rPr>
        <w:t>(1993. évi III. tv.  94/K. § (4) bekezdés)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ztosítja-e a szolgáltatást nyújtó, hogy az ellátott jogi képviselő jogszabályban meghatározott alábbi feladatait végezhesse?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/2004. (I.5.) ESZCSM rendelet 5. § (1) bekezdés b)-f) pont, (2) bekezdé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lgáltató területére beléphessen, munkáját zavartalanul végezh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7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a során a szolgáltató területén belül könnyen megközelíthető és négyszemközti beszélgetés lefolytatására alkalmas helyiség álljon rendelkezésre a vonatkozó iratokba, dokumentációba betekinthes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7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színen tájékozódhasson, az alkalmazottakhoz és a szolgáltatást igénybe vevőkhöz kérdést intézhessen, velük megbeszélést, egyeztetést kezdeményezhessen és folytatha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esüljön az érdek-képviseleti fórum ülésének időpontjáról, amennyiben a szolgáltatónál működik ilyen fó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anaszjo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nasz esetén a határidőt betartva megtörtént-e annak vizsgálata, és érdemi intézése?</w:t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2160" w:leader="none"/>
          <w:tab w:val="left" w:pos="45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naszok száma az elmúlt két évben: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Fő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volt a panasz tárgya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2"/>
          <w:szCs w:val="22"/>
          <w:u w:val="single"/>
        </w:rPr>
        <w:t>9. STATISZTIKAI ADATOK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látottak megoszlás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zemélyi gondozásban részesülők száma</w:t>
      </w:r>
      <w:r>
        <w:rPr>
          <w:b/>
          <w:sz w:val="22"/>
          <w:szCs w:val="22"/>
        </w:rPr>
        <w:t>: 112</w:t>
      </w:r>
      <w:r>
        <w:rPr>
          <w:sz w:val="22"/>
          <w:szCs w:val="22"/>
        </w:rPr>
        <w:t xml:space="preserve"> fő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bből gondozási szükséglet szempontjáb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kozat: 90 f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kozat: 13f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kozat: 9 f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kozat: 0 fő</w:t>
      </w:r>
    </w:p>
    <w:p>
      <w:pPr>
        <w:pStyle w:val="Normal"/>
        <w:tabs>
          <w:tab w:val="clear" w:pos="709"/>
          <w:tab w:val="left" w:pos="2700" w:leader="dot"/>
          <w:tab w:val="left" w:pos="3420" w:leader="dot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sak szociális segítésben részesülők száma: </w:t>
      </w:r>
      <w:r>
        <w:rPr>
          <w:b/>
          <w:bCs/>
          <w:sz w:val="22"/>
          <w:szCs w:val="22"/>
        </w:rPr>
        <w:t>0</w:t>
      </w:r>
      <w:r>
        <w:rPr>
          <w:bCs/>
          <w:sz w:val="22"/>
          <w:szCs w:val="22"/>
        </w:rPr>
        <w:t xml:space="preserve"> fő</w:t>
      </w:r>
    </w:p>
    <w:p>
      <w:pPr>
        <w:pStyle w:val="Normal"/>
        <w:tabs>
          <w:tab w:val="clear" w:pos="709"/>
          <w:tab w:val="left" w:pos="4500" w:leader="dot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>Ingyenes ellátásban részesülők száma:</w:t>
      </w:r>
      <w:r>
        <w:rPr>
          <w:b/>
          <w:bCs/>
          <w:sz w:val="22"/>
          <w:szCs w:val="22"/>
        </w:rPr>
        <w:t xml:space="preserve"> 1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outlineLvl w:val="0"/>
        <w:rPr/>
      </w:pPr>
      <w:r>
        <w:rPr>
          <w:bCs/>
          <w:sz w:val="22"/>
          <w:szCs w:val="22"/>
        </w:rPr>
        <w:t>Leggyakrabban végzett tevékenység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ásárlás, Fürdetés, Gyógyszer íratás, kiváltás, Mentális támogatás, ügyinté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Mi az ellátás megszűnésének legjellemzőbb oka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ntlakásos Intézménybe költözés, Elhalálozá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ENYSZI- TEVADMIN</w:t>
      </w:r>
      <w:r>
        <w:rPr>
          <w:sz w:val="22"/>
          <w:szCs w:val="22"/>
        </w:rPr>
        <w:t xml:space="preserve">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- képviselő személye, beosztása: Törköly Jánosné, Csanyteleki Polgármesteri Hivatal munkatársa, illetve Boda Anita, az Esély Szociális Alapellátási Központ intézményvezető-helyett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szolgáltató(k) személye, beosztása: Gulyás Emma a szolgáltatás szakmai vezetője, Bodnár Anna a szolgálat szakmai vezető helyettes és Gulyás Mihályné szociális asszisztens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i jelentési kötelezettségének eleget tesz-e az intézmény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Internet- hozzáférés biztosított-e az intézményben? </w:t>
        <w:tab/>
      </w: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bCs/>
          <w:sz w:val="22"/>
          <w:szCs w:val="22"/>
        </w:rPr>
        <w:t xml:space="preserve">Igen -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em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egfelelő számítástechnikai eszközök biztosítottak-e a jelentési kötelezettség teljesítéséhez? ige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intézményvezető büntetőjogi felelősségem tudatában kijelentem, hogy az ellenőrzési adatlapon feltüntetett adatok a valóságnak mindenben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23.04.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Kádár-Kovács Márta</w:t>
        <w:tab/>
        <w:tab/>
        <w:tab/>
        <w:tab/>
        <w:tab/>
        <w:t xml:space="preserve">      Kató Pálné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Intézményvezető</w:t>
        <w:tab/>
        <w:tab/>
        <w:tab/>
        <w:tab/>
        <w:tab/>
        <w:tab/>
        <w:t>törvényességi felelős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11:00Z</dcterms:created>
  <dc:creator>nemethg</dc:creator>
  <dc:description/>
  <cp:keywords/>
  <dc:language>en-US</dc:language>
  <cp:lastModifiedBy>aa</cp:lastModifiedBy>
  <cp:lastPrinted>2011-03-08T08:55:00Z</cp:lastPrinted>
  <dcterms:modified xsi:type="dcterms:W3CDTF">2023-04-20T13:37:00Z</dcterms:modified>
  <cp:revision>15</cp:revision>
  <dc:subject/>
  <dc:title>ELLENŐRZÉSI ADATLAP</dc:title>
</cp:coreProperties>
</file>