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02" w:hanging="708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T ö r v é n y e s s é g i  f e l e l ő s é t ő l,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Feladatellátó jegyzőtől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spacing w:lineRule="auto" w:line="240"/>
        <w:rPr>
          <w:rFonts w:ascii="Garamond" w:hAnsi="Garamond" w:cs="Garamond"/>
        </w:rPr>
      </w:pPr>
      <w:r>
        <w:rPr>
          <w:rFonts w:cs="Garamond" w:ascii="Garamond" w:hAnsi="Garamond"/>
        </w:rPr>
        <w:t>A/9-1/2023.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 2023. februári ülésére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Alsó- Tisza-menti Önkormányzati Társulás Szervezeti és Működési Szabályzata 4. módosításána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z Alsó- Tisza-menti Önkormányzati Társulás Társulási Tanácsa (a továbbiakban: Társulási Tanács) határozatába foglalva mondta ki a Társulás feladat- és hatáskörébe tartozó, a Társulás Társulási Megállapodásába foglalt, a Magyarország helyi önkormányzatairól szóló 2011. évi CLXXXIX. törvény (a továbbiakban: Mötv.) 13. § (1) bekezdése 1.- 6.- 8.- 8a.- 15.- és 17. pontja szerinti kötelező önkormányzati feladatok végrehajtása érdekében, a Társulás munkaszervezeti feladatai ellátására kötelezett Törvényességi Felelős számára a Társulás </w:t>
      </w:r>
      <w:r>
        <w:rPr>
          <w:rFonts w:cs="Garamond" w:ascii="Garamond" w:hAnsi="Garamond"/>
          <w:i/>
        </w:rPr>
        <w:t xml:space="preserve">Szervezeti és Működési Szabályzatának a Társulási Megállapodás módosítása miatti összehangolását, a módosított szabályzat Tagönkormányzatok és a Társulási Tanács elé terjesztését.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Ezen kötelezettségnek eleget téve nyújtom be ezen előterjesztéshez csatolva a</w:t>
      </w:r>
      <w:r>
        <w:rPr>
          <w:rFonts w:cs="Garamond" w:ascii="Garamond" w:hAnsi="Garamond"/>
          <w:i/>
        </w:rPr>
        <w:t xml:space="preserve"> tartalmában a Tagönkormányzatok és a Társulási Tanács által jóváhagyott Társulási Megállapodáshoz igazított Társulási Szervezeti és Működési Szabályzatot </w:t>
      </w:r>
      <w:r>
        <w:rPr>
          <w:rFonts w:cs="Garamond" w:ascii="Garamond" w:hAnsi="Garamond"/>
        </w:rPr>
        <w:t xml:space="preserve">(a továbbiakban: SZMSZ) az Mötv. 95. § (3) bekezdésében foglaltakhoz alkalmazkodva, amely akként rendelkezik, hogy a </w:t>
      </w:r>
      <w:r>
        <w:rPr>
          <w:rFonts w:cs="Garamond" w:ascii="Garamond" w:hAnsi="Garamond"/>
          <w:i/>
        </w:rPr>
        <w:t xml:space="preserve">Társulási Tanács működésére egyebekben a Képviselő-testületekre vonatkozó szabályokat kell értelemszerűen alkalmazni. </w:t>
      </w:r>
      <w:r>
        <w:rPr>
          <w:rFonts w:cs="Garamond" w:ascii="Garamond" w:hAnsi="Garamond"/>
        </w:rPr>
        <w:t xml:space="preserve">Ehhez  idomulva, az Mötv. 44. § - 53. §-ában foglaltakat átültetve a Társulási Tanácsra, a Társulási Megállapodást leképezve, az </w:t>
      </w:r>
      <w:r>
        <w:rPr>
          <w:rFonts w:cs="Garamond" w:ascii="Garamond" w:hAnsi="Garamond"/>
          <w:i/>
        </w:rPr>
        <w:t xml:space="preserve">SZMSZ eljárásjogilag olyan,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Társulás és szervei feladat- és hatásköre alkalmazását,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határidőket, kifejezetten a Társulás költségvetése, zárszámadására vonatkoztatva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ülések munkatervbe rögzítetteknek való megfeleltetésé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z üléseken készült jegyzőkönyv tartalmi és formai követelményeit, annak felterjesztése szabály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é kerülő előterjesztések tartalmára irányuló elvárásoka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i Tanács Elnöke, Alelnöke ülésvezetése leírását, tanácskozás rendjének fenntartása előírásai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nyilvántartások vezetése kötelezettségeit,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Társulás Tagjainak jogai és kötelezettségei gyakorlásának rendjé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eghatározó dokumentum, melynek eredeti változatát a 13/2013. (VIII. 26.) Atmöt határozatával hagyta jóvá a Társulás Társulási Tanács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 Társulás Tagönkormányzatai Csongrád Városi Önkormányzat Képviselő-testületével való bővülésével növekednek a feladatot ellátó hivatal </w:t>
      </w:r>
      <w:r>
        <w:rPr>
          <w:rFonts w:cs="Garamond" w:ascii="Garamond" w:hAnsi="Garamond"/>
          <w:i/>
        </w:rPr>
        <w:t>szervezési és működési feladatai, melyhez alkalmazkodik az SZMSZ előírásaiban és a Társulási Megállapodás mellékleteként csatolt feladat-ellátási megállapodásában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időközben a Társulás Társulási Tanácsa alapdokumentumaiban bekövetkezett változásokat, főleg az intézményfenntartói jogot érintő változások átvezetése miatt indokolt. Csanytelek Község Tagönkormányzata és Tömörkény Községi Tagönkormányzat esetén, a Felgyői székhelyű Alsó- Tisza-menti Többcélú Óvodák és Mini Bölcsőde 2018. szeptember 01. napjától, majd névváltoztatás után (Mini Bölcsődék) 2019. január 01. napjától kibővült, illetve ki fog bővülni 2023. május 1. napjával a </w:t>
      </w:r>
      <w:r>
        <w:rPr>
          <w:rFonts w:cs="Garamond" w:ascii="Garamond" w:hAnsi="Garamond"/>
          <w:i/>
          <w:iCs/>
        </w:rPr>
        <w:t>Felgyő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mini bölcsődei ellátás feladatával, </w:t>
      </w:r>
      <w:r>
        <w:rPr>
          <w:rFonts w:cs="Garamond" w:ascii="Garamond" w:hAnsi="Garamond"/>
        </w:rPr>
        <w:t>melynek rögzítése a tárgyi dokumentumban is megtörtént.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om a tárgyi előterjesztés, ahhoz csatolt SZMSZ és a határozati javaslat megtárgyalását, a Tagönkormányzatok tárgyban hozott határozataiban foglaltak figyelembevételével annak változtatás nélküli elfogadását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17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    Kató Pálné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ársulás Törvényességi Felelőse, Feladatellátó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..../2023. (II . ... .) Atmöt határozat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Az Alsó- Tisza-menti Önkormányzati Társulás Szervezeti és Működési Szabályzata 4. módosításának jóváhagyása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javaslat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i/>
        </w:rPr>
        <w:t xml:space="preserve">Alsó- Tisza-menti Önkormányzati Társulás Társulási Tanácsa </w:t>
      </w:r>
      <w:r>
        <w:rPr>
          <w:rFonts w:cs="Garamond" w:ascii="Garamond" w:hAnsi="Garamond"/>
        </w:rPr>
        <w:t xml:space="preserve"> tárgyi előterjesztést megtárgyalta és a Tagönkormányzatok által tárgyra tett elfogadó javaslatok figyelembevételével  a Magyarország helyi önkormányzatairól szóló 2011. évi CLXXXIX. törvény (továbbiakban: Mötv.) 95. (3) bekezdésében foglaltak szerint eljárva, a Társulási Megállapodás 11. módosítása szabályai beiktatásával megalkotott, a   </w:t>
      </w:r>
      <w:r>
        <w:rPr>
          <w:rFonts w:cs="Garamond" w:ascii="Garamond" w:hAnsi="Garamond"/>
          <w:b/>
        </w:rPr>
        <w:t>Társulás Szervezeti és Működési Szabályzata egységes szerkezetbe foglalt 4. módosítását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Garamond" w:ascii="Garamond" w:hAnsi="Garamond"/>
          <w:b/>
        </w:rPr>
        <w:t xml:space="preserve">változtatás nélkül   j ó v á h a g y j a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ezen határozathoz </w:t>
      </w:r>
      <w:r>
        <w:rPr>
          <w:rFonts w:cs="Garamond" w:ascii="Garamond" w:hAnsi="Garamond"/>
          <w:b/>
        </w:rPr>
        <w:t xml:space="preserve">1. mellékletként csatolt formában és  tartalommal, </w:t>
      </w:r>
      <w:r>
        <w:rPr>
          <w:rFonts w:cs="Garamond" w:ascii="Garamond" w:hAnsi="Garamond"/>
        </w:rPr>
        <w:t>amely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</w:rPr>
        <w:t>2023. május 01. napján lép hatályba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felhatalmazza a Társulás Elnökét az 1. pont szerint jóváhagyott Társulási Szervezeti és Működési Szabályzat sajátkezű aláírására.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Végrehajtás határideje:  </w:t>
      </w:r>
      <w:r>
        <w:rPr>
          <w:rFonts w:cs="Garamond" w:ascii="Garamond" w:hAnsi="Garamond"/>
        </w:rPr>
        <w:t>legkésőbb 2023. 04. 30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 Erhard Gyula Társulási Tanács Elnöke és 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          Kató Pálné a Társulás Törvényességi Felelőse, Feladatellátó jegyző</w:t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Társulás Társulási Tanácsa Elnöke (Csanytelek Község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Bánfi Sándor Társulás Társulási Tanácsa Alelnöke (Tömörkény Község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Horváth Lajos Társulás Társulási Tanácsa Tagja (Felgyő Község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edő Tamás Társulás Társulási Tanácsa Tagja (Csongrád Város Polgármestere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Társulás Törvényességi Felelőse, Feladatellátó jegyző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>Tóth Józsefné a Csanyteleki Polgármesteri Hivatal Adó- és Pénzügyi Iroda Vezetője (H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Irattár </w:t>
      </w:r>
    </w:p>
    <w:sectPr>
      <w:type w:val="nextPage"/>
      <w:pgSz w:w="11906" w:h="16838"/>
      <w:pgMar w:left="1417" w:right="141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  <w:i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03:00Z</dcterms:created>
  <dc:creator>Kató Pálné</dc:creator>
  <dc:description/>
  <cp:keywords/>
  <dc:language>en-US</dc:language>
  <cp:lastModifiedBy>User</cp:lastModifiedBy>
  <dcterms:modified xsi:type="dcterms:W3CDTF">2023-02-23T10:33:00Z</dcterms:modified>
  <cp:revision>13</cp:revision>
  <dc:subject/>
  <dc:title/>
</cp:coreProperties>
</file>