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Alsó- Tisza- menti Többcélú Óvodák és Mini Bölcsődék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96"/>
          <w:szCs w:val="96"/>
        </w:rPr>
      </w:pPr>
      <w:r>
        <w:rPr>
          <w:rFonts w:cs="Times New Roman" w:ascii="Times New Roman" w:hAnsi="Times New Roman"/>
          <w:i w:val="false"/>
          <w:sz w:val="96"/>
          <w:szCs w:val="96"/>
        </w:rPr>
        <w:t>Házirend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52"/>
          <w:szCs w:val="52"/>
        </w:rPr>
      </w:pPr>
      <w:r>
        <w:rPr>
          <w:rFonts w:cs="Times New Roman" w:ascii="Times New Roman" w:hAnsi="Times New Roman"/>
          <w:i w:val="false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2023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mini bölcsőde nyitva tar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étfőtől-péntekig minden nap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ól – 1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ig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api nyitva tartás: 10</w:t>
      </w:r>
      <w:r>
        <w:rPr>
          <w:rFonts w:cs="Times New Roman" w:ascii="Times New Roman" w:hAnsi="Times New Roman"/>
          <w:b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</w:rPr>
        <w:t xml:space="preserve"> ór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 heti nyitva tartás ideje: 52,5 ór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mini bölcsődei felvétel eljárás rend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mini bölcsőde igénybevéte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ini Bölcsődei gondozásban részesülő gyerekek életkora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 20 hetes korától harmadik életévének betöltéséig nyerhet felvételt a mini bölcsődébe. 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rmadik életévüket év közben betöltő gyermekek a nevelési év végéig, augusztus 31-ig maradhatna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ini bölcsődében.</w:t>
      </w:r>
    </w:p>
    <w:p>
      <w:pPr>
        <w:pStyle w:val="Listaszerbekezds"/>
        <w:numPr>
          <w:ilvl w:val="0"/>
          <w:numId w:val="4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gyermek a 3. évét betöltötte, de testi vagy szellemi fejlettségi szintje alapján még nem érett az óvodai nevelésre, a 4. évének betöltését követő augusztus 31-ig nevelhető és gondozható a mini bölcsődében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mini bölcsődei elhelyezés keletkezése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 bölcsődébe való felvétel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jelentkezés alapján történik. A felvételről az intézmény vezetője dönt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isgyermeknevelővel egyeztetve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 közben is kérheti a szülő gyermeke felvételét, ha munkába áll, vagy egyéb szociális okok ezt indokolttá teszik, egyébként köteles a kitűzött jelentkezés időpontjában beíratni, ha a következő nevelési év során igénybe kívánja venni a mini bölcsődei ellátást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tkezett gyermekek az év során a férőhely feltöltéséig folyamatosan érkezhetnek a mini bölcsődébe, figyelembe véve a beszoktatás szabályait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e, a felvételt csak a helyhiány miatt tagadhatja meg.</w:t>
      </w:r>
    </w:p>
    <w:p>
      <w:pPr>
        <w:pStyle w:val="Listaszerbekezds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vételi döntésről a szülő felvételi értesítőt kap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A jelentkezéshez szükséges dokumentum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zülő (gondviselő) személyi okmányai (személyi igazolvány, lakcímkártya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gyermek TAJ kártyája, lakcímkártyáj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külföldi állampolgárok esetén a tartózkodás jogcíméről szóló igazolás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A mini bölcsődei felvételhez szükséges dokumentumok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ülő (gondviselő) személyi okmányai (személyi igazolvány, lakcímkártya és </w:t>
        <w:tab/>
        <w:t xml:space="preserve">TAJ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kártya) 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 TAJ kártyája, lakcímkártyája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ülföldi állampolgárok esetén a tartózkodás jogcíméről szóló igazolás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ltatói igazolás a szülők munkavégzéséről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rvosi igazolás arról, hogy a gyermek egészséges és a környezete fertőzésmentes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gyermekvédelmi kedvezményben részesülők esetén az arról szóló határozat</w:t>
      </w:r>
    </w:p>
    <w:p>
      <w:pPr>
        <w:pStyle w:val="Listaszerbekezds"/>
        <w:numPr>
          <w:ilvl w:val="0"/>
          <w:numId w:val="1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azolás három vagy több gyermek nevelése esetén emelt családi pótlékról, ha nem részesül gyermekvédelmi támogatásban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szülő a gyermeke felvételét követően köteles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 ellátásában közreműködő személyekkel és intézményekkel együttműködni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ni a házirendben foglaltak tudomásulvételéről, annak tiszteletben tartásáró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tokat szolgáltatni a vezetett nyilvántartásokhoz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jelenteni a szociális ellátásra való jogosultság feltételeiben bekövetkezett változásokat 15 napon belül.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ülő a gyermek ellátását érintő panasszal élhet a fenntartónál (Alsó- Tisza- menti Önkormányzati Társulás- Erhard Gyula), vagy a kisgyermeknevelőnél. </w:t>
      </w:r>
    </w:p>
    <w:p>
      <w:pPr>
        <w:pStyle w:val="Listaszerbekezds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ntartó köteles a panaszt kivizsgálni, a bejelentést követő 5 napon belül, és 15 napon belül írásban értesíteni a panasztevőt a vizsgálat eredményéről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Mi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Bölcsődébe járási kötelezettség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vett gyermek lehetőleg rendszeresen járjon a mini bölcsődéb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etegség esetén: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 a gyermek megbetegszik, erről és a gyógyulás várható idejéről is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mielőbbi tájékoztatást kérünk.</w:t>
      </w:r>
    </w:p>
    <w:p>
      <w:pPr>
        <w:pStyle w:val="Listaszerbekezds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egség után orvosi igazolást kérünk, hogy a gyermek gyógyult és közösségbe jöhe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mini bölcsődei ellátás megszűnés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szűnik a mini bölcsődei ellátás, ha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ott idejű elhelyezés esetén a megjelölt időtartam letelik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gyermek a 3. életévét betöltötte, és a mini bölcsődei gondozási- nevelési év végéhez ért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 gyermek testi vagy szellemi fejlettségi szintje alapján még nem érett óvodai nevelésre, a 4. évének betöltését követő augusztus 31-től 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szülői felügyeleti jogot gyakorló szülő vagy törvényes képviselő a gyermek 4 héten túli távollétét orvosi igazolással nem tudja igazolni, vagy ő maga korábban nem jelezte írásban a szüneteltetést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szülői felügyeleti jogot gyakorló szülő vagy törvényes képviselő kérelmezi a megszüntetést, az intézményvezető a kérelemnek helyet ad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rend többszöri súlyos megsértése esetén</w:t>
      </w:r>
    </w:p>
    <w:p>
      <w:pPr>
        <w:pStyle w:val="Listaszerbekezds"/>
        <w:numPr>
          <w:ilvl w:val="0"/>
          <w:numId w:val="7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mini bölcsőde orvosának, illetve az érintett szakembereknek az együttes véleménye alapján – egészségi állapota miatt bölcsődében nem gondozható, illetve magatartászavara veszélyezteti a többi gyermek fejlődését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gyermekek érkezésének és távozásának rendje:</w:t>
      </w:r>
    </w:p>
    <w:p>
      <w:pPr>
        <w:pStyle w:val="Listaszerbekezds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gel 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tól -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-ig folyamatosan érkeznek a gyermekek. </w:t>
      </w:r>
    </w:p>
    <w:p>
      <w:pPr>
        <w:pStyle w:val="Listaszerbekezds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etes bejelentés alapján a szülő a gyermekét napközben bármikor hazaviheti. Továbbiakban az a személy, akit a szülő meghatalmaz, hogy gyermekét elviheti. Ittas felnőttnek (ittas szülőnek), 16 éven aluli kiskorúnak, meghatalmazás nélküli idegen felnőttnek a kisgyermeknevelő nem adja ki a gyermeket!</w:t>
      </w:r>
    </w:p>
    <w:p>
      <w:pPr>
        <w:pStyle w:val="Listaszerbekezds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jogvita esetén írásos dokumentumot kérünk arról, hogy ki a szülői felügyeleti jog gyakorlója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nevelési év rendj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velési év szeptember 1-től a következő év augusztus 31-ig tart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hétfőtől-péntekig ötnapos munkarenddel működik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nyitvatartási idej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>-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 bölcsőd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fenntartó által engedélyezett nyári zárva tartása: minden é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gusztus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ári zárva tartás idejére minden év február 15-ig felhívjuk a szülők figyelmét a szabadságuk tervezhetősége érdekében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mini bölcsőde a fenntartó által engedélyezett téli zárva tartás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szteri rendelet alapján tanév rendjében meghatározott iskolai téli szünet ideje. Az intézmény bezárásáról a szülőket szóban és névre szólóan írásban is, 7 nappal a bezárást megelőzően értesítjük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aszi, nyári és őszi iskolai szünidők idején a mini bölcsőde nyitva tart, a szülők írásban nyilatkoznak, hogy kérik-e gyermekeik ellátását erre az időszakra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beszoktatás rendje: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oktatás folyamatát megelőzi a családlátogatás (közös ismerkedés családi körben)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 Bölcsődénk, a szülővel (főként az anyával) történő fokozatos beszoktatást, a családdal való közös együttműködést helyezi előtérbe</w:t>
      </w:r>
    </w:p>
    <w:p>
      <w:pPr>
        <w:pStyle w:val="Listaszerbekezds"/>
        <w:numPr>
          <w:ilvl w:val="0"/>
          <w:numId w:val="1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oktatás időtartama többnyire két hét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"Saját kisgyermeknevelői-rendszer" működtetése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oktatás dokumentálása. Két hét napi dokumentálása a beszoktatási naplóban, majd összegző értékelés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pasztalatok folyamatos megbeszélése a szülőve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Mi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Bölcsődei napiren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Napirendünk biztosítéka a nyugalomnak és a kiegyensúlyozott csoport, illetve mini bölcsődei életnek. 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A mini bölcsődei csoport napirendje az év folyamán aktualizálódik, módosul, egyrészt a gyermekek fejlődésének, s így szükségleteik változásának, másrészt az évszakok, s így az életmód változásának megfelelően.</w:t>
      </w:r>
    </w:p>
    <w:p>
      <w:pPr>
        <w:pStyle w:val="Listaszerbekezds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napirend kialakításának általános szempontjai: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pirenden belül a legtöbb időt a játék kapja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Ősztől tavaszig napont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minél több időt tartózkodnak a szabad levegőn a gyermekek, hűvösebb idő esetén a levegőzés időtartamát csökkentjük.</w:t>
      </w:r>
    </w:p>
    <w:p>
      <w:pPr>
        <w:pStyle w:val="Listaszerbekezds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pirend rugalmasan alakul az egyes tevékenységek időigényéhez, a gyermeki tevékenység fejlődéséhez, az évszakokhoz és a váratlan eseményekhez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A mini bölcsődében elhelyezett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u w:val="single"/>
        </w:rPr>
        <w:t>gyermekek jogai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: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Segítségnyújtás a saját családjában történő nevelkedéshez, személyiségének kibontakozásához, a fejlődését veszélyeztető helyzet elhárítá</w:t>
      </w:r>
      <w:r>
        <w:rPr>
          <w:rFonts w:cs="Times New Roman" w:ascii="Times New Roman" w:hAnsi="Times New Roman"/>
          <w:sz w:val="24"/>
          <w:szCs w:val="24"/>
        </w:rPr>
        <w:t>sához, a korai szocializációhoz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Emberi méltóságának tiszteletben tartása, a bántalmazással az elhanyagolássa</w:t>
      </w:r>
      <w:r>
        <w:rPr>
          <w:rFonts w:cs="Times New Roman" w:ascii="Times New Roman" w:hAnsi="Times New Roman"/>
          <w:sz w:val="24"/>
          <w:szCs w:val="24"/>
        </w:rPr>
        <w:t>l szemben védelemben részesítés.</w:t>
      </w:r>
    </w:p>
    <w:p>
      <w:pPr>
        <w:pStyle w:val="Listaszerbekezds"/>
        <w:numPr>
          <w:ilvl w:val="0"/>
          <w:numId w:val="10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A hátrányos megkülönböztetés minden formájától mentes gondozás biztosítása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pcsolat a szülőkke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Családlátogat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Beszoktat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Napi beszélget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Szülői értekezletek, Szülő csoportos megbeszélés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Faliújságos tájékoztat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zervezett közös programo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ülői Képviselet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ében megalakul a Szülői Érdekképvisele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jai: a csoportot képviselő szülők, a mini bölcsődét képviselő kisgyermeknevelő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adata</w:t>
      </w:r>
      <w:r>
        <w:rPr>
          <w:rFonts w:cs="Times New Roman" w:ascii="Times New Roman" w:hAnsi="Times New Roman"/>
          <w:sz w:val="24"/>
          <w:szCs w:val="24"/>
        </w:rPr>
        <w:t>: Az intézménnyel jogviszonyban állók és az ellátásra jogosultak érdekeinek védelme, aktuális tagjainak névsorát jól látható helyen a szülők tudomására kell hoz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gyermekek szülője vagy más törvényes képviselője panasszal élhet az intézmény vezetője vagy az SZK felé.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t érintők orvoslása érdekében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i jogok sérelme</w:t>
      </w:r>
    </w:p>
    <w:p>
      <w:pPr>
        <w:pStyle w:val="Listaszerbekezds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lgozók kötelezettség szegése eseté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Véleményt nyilvánít az intézmény vezetőjénél a gyermekeket és a felnőtteket érintő problémás ügyekbe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gyetértési jogot gyakorol a házirend jóváhagyásába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SZK szabályos működtetése érdekében évente legalább két alkalommal ülésezik (aktuális probléma esetén szükség szerin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gyermekekkel kapcsolatos egészségügyi szabályok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ében, csak egészséges gyermek tartózkodhat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 bölcsődében történő megbetegedés esetén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kisgyermeknevelő értesíti a szülőt, hogy lehetőleg minél hamarabb orvoshoz vihesse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gyermeknél, vagy a családban fertőző betegség előfordul, (rubeóla, bárányhimlő, skarlát, májgyulladás, hányással, hasmenéssel járó megbetegedés stb.) valamint fejtetű előfordulása esetén a szülőnek bejelentési kötelezettsége van. A gyermek orvosi, illetve fejtetű előfordulása esetén védőnői igazolással jöhet a mini bölcsődébe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a gyermek napközben megbetegszik, esetleg baleset éri, a kisgyermeknevelők a gyermeket haladéktalanul ellátják, a szülőt értesítik. Szükség esetén a probléma súlyosságától függően a gyermek orvosi ellátásáról is gondoskodnak és értesítik a szülőt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ében az orvos kitiltó és vizsgálatokra vonatkozó utasításait be kell tartani.</w:t>
      </w:r>
    </w:p>
    <w:p>
      <w:pPr>
        <w:pStyle w:val="Listaszerbekezds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gyógyszerérzékenységéről és ételérzékenységéről a szülő köteles tájékoztatni a mini bölcsődét, a kivizsgálás eredményét be kell mutatni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gyermekek ruházata a mini bölcsődében: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a mini bölcsődében, saját ruhájukat használják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lő gondoskodik az időjárás változásainak megfelelő mennyiségű-minőségű és méretű váltóruháról. A váltóruha tisztántartása a szülő feladata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ruházatát, lábbelijét, a szülő a gyermek nevének beírásával látja el hogy, ne lehessen összecserélni azokat, és elhelyezi a kijelölt helyen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 tisztán, gondozottan, ápoltan jelenjen meg a mini bölcsődében. 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 bölcsőde helyiségeiben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gyermekek váltócipőt hordanak.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áltócipő követelménye: megfelelő méret, csúszásmentes talp, lehetőleg biztosítsa a boka tartását és lábboltozat egészséges fejlődését. </w:t>
      </w:r>
    </w:p>
    <w:p>
      <w:pPr>
        <w:pStyle w:val="Listaszerbekezds"/>
        <w:numPr>
          <w:ilvl w:val="0"/>
          <w:numId w:val="11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hajkefét vagy fésűt és a gyerekek életkorához igazodó fogápoló felszerelést a szülő biztosítj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z otthonról behozott tárgyak, játékok szabályai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ekek egészségükre ártalmas, vagy testi épségüket veszélyeztető tárgyakat a mini bölcsődébe nem hozhatnak.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gyakran ragaszkodnak „alvókájukhoz”, egyéb személyes tárgyaikhoz, melyekre szükségük van biztonságérzetük és egyéb komfortérzetük meglétéhez. Ezek behozatala mértékkel megengedett, a behozott tárgyakat a kisgyermeknevelőnek szíveskedjenek bemutatni.</w:t>
      </w:r>
    </w:p>
    <w:p>
      <w:pPr>
        <w:pStyle w:val="Listaszerbekezds"/>
        <w:numPr>
          <w:ilvl w:val="0"/>
          <w:numId w:val="14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hozott értékekért, (óra, ékszer, stb.) játékokért, valamint a közös helyiségben elhelyezett tárgyakért (babakocsi, ruhanemű, cipő, játék, stb.) felelősséget nem tudunk vállalni, mert a helyiségek nyitottságát az érkezés – távozás időszakára biztosítanunk kell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 mini bölcsőde helyiségeinek használata a szülők által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e egész területén, illetve a bejárat 5 méteres körzetében a dohányzás tilos!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e udvarát, illetve játékait kizárólag a mini bölcsődés gyermekek használhatják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cai cipőben, a csoportszobába a gyerekek egészségvédelme érdekében belépni és ott tartózkodni nem szabad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csoportban napközben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szülő a beszoktatási időben, a nyíltnapon, a fogadóórán és az ünnepélyeken túlmenően a kisgyermeknevelővel egyeztetett időben tartózkodhat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ni bölcsőde épületének közvetlen környezetének rendjére, tisztaságára, épségére a szülőknek és családtagoknak is vigyázni kell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es példamutatással ezt igényeljék a gyerekektől is.</w:t>
      </w:r>
    </w:p>
    <w:p>
      <w:pPr>
        <w:pStyle w:val="Listaszerbekezds"/>
        <w:numPr>
          <w:ilvl w:val="0"/>
          <w:numId w:val="6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ini bölcsődébe és közvetlen környezetéb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állatot hozni a gyermekek nyugalma és egészsége, biztonsága érdekében nem szabad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gyüttműködé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érdekében, hogy a gyermekeket a nekik legmegfelelőbb módszer szerint neveljük, szükség van igazi együttműködésre, nyitottságra és őszinteségre. Komolyabb probléma, konfliktus, ellentét esetén mindenképpen keressék fel a kisgyermeknevelőt vagy az intézményvezetőjét és velük közösen próbálják megoldani a konkrét helyzetet. A szülőknek lehetőségük van rá, hogy a mini bölcsődében folyó munka kialakításában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a megfelelő fórumokon aktívan részt vegyenek, ötleteikkel segítsék elő a közös gondolkozást. Amennyiben a szülő igényli, abban az esetben a gyermeke fejlődéséről, magaviseletéről rendszeresen részletes és érdemi tájékoztatást, neveléséhez tanácsokat, segítséget kap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A házirend betartását köszönjük!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ró rendelkezések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ázirend a nevelőtestület jóváhagyásának napjától határozatlan ideig érvény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ülvizsgálatára két évente kerül so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győ, 2023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óné Pálinkás Györgyi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Cambria"/>
      <w:bCs/>
      <w:i/>
      <w:i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59:00Z</dcterms:created>
  <dc:creator>Hivatal</dc:creator>
  <dc:description/>
  <cp:keywords/>
  <dc:language>en-US</dc:language>
  <cp:lastModifiedBy>Hivatal</cp:lastModifiedBy>
  <dcterms:modified xsi:type="dcterms:W3CDTF">2023-02-15T11:00:00Z</dcterms:modified>
  <cp:revision>1</cp:revision>
  <dc:subject/>
  <dc:title/>
</cp:coreProperties>
</file>