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 e l e n l é t i  í v</w:t>
      </w:r>
    </w:p>
    <w:p>
      <w:pPr>
        <w:pStyle w:val="Normal"/>
        <w:spacing w:before="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 xml:space="preserve">az Alsó- Tisza-menti Önkormányzati Társulás Társulási Tanácsa 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2023. január 27. napján  megtartott ülésén megjelentekről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Erhard Gyula </w:t>
        <w:tab/>
        <w:tab/>
        <w:t>Társulás Társulási Tanácsa Elnöke</w:t>
        <w:tab/>
        <w:t>………………………………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ánfi Sándor</w:t>
        <w:tab/>
        <w:tab/>
        <w:t>Társulás Társulási Tanácsa Elnökhelyettese</w:t>
        <w:tab/>
        <w:t>………………………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orváth Lajos</w:t>
        <w:tab/>
        <w:tab/>
        <w:t>Társulás Társulási Tanácsa Tagja</w:t>
        <w:tab/>
        <w:t>………………………………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edő Tamás</w:t>
        <w:tab/>
        <w:tab/>
        <w:t>Társulás Társulási Tanács Tagja</w:t>
        <w:tab/>
        <w:t>………………………………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Kató Pálné</w:t>
        <w:tab/>
        <w:tab/>
        <w:t>Feladatellátó jegyző</w:t>
        <w:tab/>
        <w:tab/>
        <w:tab/>
        <w:t>………………………………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Dr. Faragó Péter</w:t>
        <w:tab/>
        <w:t>Felgyő – Tömörkény  jegyzője</w:t>
        <w:tab/>
        <w:tab/>
        <w:t>………………………………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Dr. Juhász László</w:t>
        <w:tab/>
        <w:t>Csongrád város jegyzője</w:t>
        <w:tab/>
        <w:tab/>
        <w:t>………………………………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ghívottak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Tóth Józsefné</w:t>
        <w:tab/>
        <w:tab/>
        <w:tab/>
        <w:t>Adó- és Pénzügyi irodavezető</w:t>
        <w:tab/>
        <w:t>………………………………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ányi László</w:t>
        <w:tab/>
        <w:tab/>
        <w:tab/>
        <w:t>Adó- és Pénzügyi Vezetőh.</w:t>
        <w:tab/>
        <w:t>……………………………….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ató Pálné</w:t>
        <w:tab/>
        <w:tab/>
        <w:tab/>
        <w:t>jegyzőkönyvvezető</w:t>
        <w:tab/>
        <w:tab/>
        <w:t>……………………………….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ucsiné Mészáros Tímea</w:t>
        <w:tab/>
        <w:t>intézményvezető</w:t>
        <w:tab/>
        <w:tab/>
        <w:t>………………………………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ádár-Kovács Márta</w:t>
        <w:tab/>
        <w:tab/>
        <w:t>intézményvezető</w:t>
        <w:tab/>
        <w:tab/>
        <w:t>………………………………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gonyné Körmendi Judit</w:t>
        <w:tab/>
        <w:t>intézményvezető</w:t>
        <w:tab/>
        <w:tab/>
        <w:t>………………………………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abóné Pálinkás Györgyi</w:t>
        <w:tab/>
        <w:t>intézményvezető</w:t>
        <w:tab/>
        <w:tab/>
        <w:t>………………………………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……………………………</w:t>
      </w:r>
      <w:r>
        <w:rPr>
          <w:rFonts w:cs="Garamond" w:ascii="Garamond" w:hAnsi="Garamond"/>
          <w:sz w:val="24"/>
          <w:szCs w:val="24"/>
        </w:rPr>
        <w:tab/>
        <w:t xml:space="preserve">Pü. vezető </w:t>
        <w:tab/>
        <w:tab/>
        <w:tab/>
        <w:t>………………………………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örköly Jánosné</w:t>
        <w:tab/>
        <w:tab/>
        <w:t>pü. adminisztrátor</w:t>
        <w:tab/>
        <w:tab/>
        <w:t>………………………………</w:t>
      </w:r>
    </w:p>
    <w:p>
      <w:pPr>
        <w:pStyle w:val="Normal"/>
        <w:spacing w:before="280" w:after="28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42:00Z</dcterms:created>
  <dc:creator>Polgármesteri Hivatal</dc:creator>
  <dc:description/>
  <cp:keywords/>
  <dc:language>en-US</dc:language>
  <cp:lastModifiedBy>user</cp:lastModifiedBy>
  <cp:lastPrinted>2023-01-27T08:20:00Z</cp:lastPrinted>
  <dcterms:modified xsi:type="dcterms:W3CDTF">2023-01-27T07:25:00Z</dcterms:modified>
  <cp:revision>8</cp:revision>
  <dc:subject/>
  <dc:title/>
</cp:coreProperties>
</file>