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ly létrejött egyrészről  Alsó – Tisza-menti  Önkormányzati Társulás (székhely: 6647 Csanytelek, Volentér J. tér 2.), továbbiakban Társulás, mint megbíz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ásrészről   Gajdán Lejla egyéni vállalkozó - okleveles pénzügyi revizor, </w:t>
      </w:r>
      <w:r>
        <w:rPr>
          <w:b/>
          <w:i/>
          <w:sz w:val="22"/>
          <w:szCs w:val="22"/>
        </w:rPr>
        <w:t>belső ellenőri regisztrációs szám: 5113064</w:t>
      </w:r>
      <w:r>
        <w:rPr>
          <w:sz w:val="22"/>
          <w:szCs w:val="22"/>
        </w:rPr>
        <w:t>, 6724. Szeged, Vértói út 1. 9/50., mint megbízott között az alábbia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/ A megbízó megbízza a megbízottat, hogy az Alsó – Tisza-menti  Önkormányzati Társuláshoz  tartozó </w:t>
      </w:r>
      <w:r>
        <w:rPr>
          <w:b/>
          <w:sz w:val="22"/>
          <w:szCs w:val="22"/>
        </w:rPr>
        <w:t>Csanytelek Község Önkormányzatának</w:t>
      </w:r>
      <w:r>
        <w:rPr>
          <w:sz w:val="22"/>
          <w:szCs w:val="22"/>
        </w:rPr>
        <w:t xml:space="preserve"> és költségvetési szerveinek </w:t>
      </w:r>
      <w:r>
        <w:rPr>
          <w:b/>
          <w:sz w:val="22"/>
          <w:szCs w:val="22"/>
        </w:rPr>
        <w:t>belső ellenőrzési feladatát</w:t>
      </w:r>
      <w:r>
        <w:rPr>
          <w:sz w:val="22"/>
          <w:szCs w:val="22"/>
        </w:rPr>
        <w:t xml:space="preserve"> lássa e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 megbízó megbízza a megbízottat, hogy a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/ 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/ A megbízott kötelezettséget vállal arra, hogy a belső ellenőrzéssel összefüggő feladatokat, az adott kistérséghez tartozó e szerződésben megnevezett települési önkormányzat és költségvetési szervei részére ellá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/ A szerződésben megjelölt feladatok teljesítésének díja </w:t>
      </w:r>
      <w:r>
        <w:rPr>
          <w:b/>
          <w:sz w:val="22"/>
          <w:szCs w:val="22"/>
        </w:rPr>
        <w:t>bruttó 180.000 Ft/ellenőrzés</w:t>
      </w:r>
      <w:r>
        <w:rPr>
          <w:sz w:val="22"/>
          <w:szCs w:val="22"/>
        </w:rPr>
        <w:t>, azaz Egyszáznegyvenezer forint, melyet a megbízott által havonta benyújtott számla alapján – az abban feltüntetett pénzintézeti számlaszámra a megbízó a teljesítést követően 8 napon belül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/ A megbízott belső ellenőr munkáját az Önkormányzat Képviselő-testülete által elfogadott éves ellenőrzési munkaterv szerint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/ A megbízott vállalja, hogy minden tárgyévet követő év elején a belső ellenőrzés tapasztalatairól, a végzett munkáról, a megállapítások hasznosulásáról jelentés formájában a Társulási Tanácsot és Csanytelek Község Képviselő-testületét tájékozt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/ Megbízott részéről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megbízott köteles az ellenőrzéshez átadott dokumentációkat, jelentéseket valamint a megbízás ügyében folytatott levelezéseket 5 évig megőri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megbízott kérésére vissza kell, hogy szolgáltasson minden olyan dokumentációt, dokumentumot, amelyet a megbízótól és az adott Önkormányzattó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/ A szerződés érvényességi ideje: </w:t>
      </w:r>
      <w:r>
        <w:rPr>
          <w:b/>
          <w:i/>
          <w:sz w:val="22"/>
          <w:szCs w:val="22"/>
        </w:rPr>
        <w:t>2023. január 01 - 2023. december 31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lenőrzésre– egyeztetett időpontban – helyszíni megjelenéssel kerül sor, írásos anyag elkészítése a megbízott telephelyén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/ A felek kijelentik, hogy a feladat teljesítése során kötelesek együttműködni és a szükséges felvilágosításokat egymásnak meg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/ A jelen szerződést a megbízó a szerződés érvényességi ideje alatt csak abban az esetben mondhatja fel, ha a megbízott a szerződésben vállalt kötelezettségeit súlyosan megsze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/ A megbízott felmondhatja a szerződést annak érvényességi ideje alatt, amennyiben a megbízó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/ Mindkét fél a szerződés felmondásakor köteles írásban indokolni, megjelölni azokat az okokat, melyek értelmében a szerződést felbontj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</w:rPr>
        <w:t>12./</w:t>
      </w:r>
      <w:r>
        <w:rPr>
          <w:color w:val="000000"/>
          <w:sz w:val="22"/>
          <w:szCs w:val="22"/>
          <w:lang w:eastAsia="hu-HU"/>
        </w:rPr>
        <w:t xml:space="preserve"> Megbízott aláírásával kijelenti, hogy az államháztartásról szóló 2011. évi CXCV. törvény 41. § (6) bekezdése, 50. § (1) bekezdés c) pontja és a nemzeti vagyonról szóló 2011. évi CXCVI. törvény (Nvt.) 3. § (1) bekezdés 1. pontjában foglaltaknak megfelelően átlátható szervezetnek minősül. Amennyiben a jelen nyilatkozatban foglaltakban változás történik, arról 8 napon belül köteles a megbízót értesíteni.</w:t>
      </w:r>
    </w:p>
    <w:p>
      <w:pPr>
        <w:pStyle w:val="Normal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/ Jelen szerződésben nem szabályozott kérdések tekintetében a felek a Ptk. Rendelkezéseit, valamint a helyi önkormányzatok és a Társulás feladatellátásra vonatkozó hatályos jogszabályi rendelkezéseit tartják irányadónak.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ződő felek jelen feladat-ellátási szerződést, mint akaratukkal mindenben megegyezőt jóváhagyólag aláír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nytelek, 2022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lsó-Tisza-menti Önkormányzati Társulás Elnöke</w:t>
        <w:tab/>
        <w:tab/>
        <w:t xml:space="preserve">   </w:t>
        <w:tab/>
        <w:t xml:space="preserve">       </w:t>
        <w:tab/>
        <w:t xml:space="preserve">       Gajdán Lejla </w:t>
      </w:r>
    </w:p>
    <w:sectPr>
      <w:footerReference w:type="default" r:id="rId2"/>
      <w:type w:val="nextPage"/>
      <w:pgSz w:w="11906" w:h="16838"/>
      <w:pgMar w:left="1417" w:right="1417" w:gutter="0" w:header="0" w:top="1276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22:00Z</dcterms:created>
  <dc:creator>Juhász Róbert okl.pü-i revizor</dc:creator>
  <dc:description/>
  <cp:keywords/>
  <dc:language>en-US</dc:language>
  <cp:lastModifiedBy>Hivatal</cp:lastModifiedBy>
  <cp:lastPrinted>2017-06-26T13:23:00Z</cp:lastPrinted>
  <dcterms:modified xsi:type="dcterms:W3CDTF">2022-11-28T10:11:00Z</dcterms:modified>
  <cp:revision>7</cp:revision>
  <dc:subject>Kistelek 2011.évi Belső Ellenőrzés</dc:subject>
  <dc:title>MEGÁLLAPODÁS</dc:title>
</cp:coreProperties>
</file>