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 Társulási Tanácsa E l n ö k é t ő 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ind w:left="1" w:firstLine="425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Monotype Corsiva" w:ascii="Monotype Corsiva" w:hAnsi="Monotype Corsiva"/>
                <w:b/>
                <w:bCs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</w:rPr>
              <w:t>6647. Csanytelek, Volentér János tér 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A/21-1/202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2.  decemberi 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3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 Társulás Szervei Szervezeti és Működési Szabályzata IV. fejezete 4. pontja értelmében, a Társulás Társulási Tanácsa az éves munkatervének megfelelően ülésezik. A Társulás munkatervét a polgármesteri hivatal vezetője, mint feladatellátó jegyző jogosult és köteles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a munkaterv megvitatását és a csatolt határozati javaslat szerin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decembe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  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2. (XII. .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3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az elnök és a feladatellátó jegyző előterjesztésében </w:t>
      </w:r>
      <w:r>
        <w:rPr>
          <w:rFonts w:cs="Garamond" w:ascii="Garamond" w:hAnsi="Garamond"/>
        </w:rPr>
        <w:t>az e határozathoz 1. mellékletként csatolt</w:t>
      </w:r>
      <w:r>
        <w:rPr>
          <w:rFonts w:cs="Garamond" w:ascii="Garamond" w:hAnsi="Garamond"/>
          <w:sz w:val="22"/>
          <w:szCs w:val="22"/>
        </w:rPr>
        <w:t xml:space="preserve"> tárgyi napirendet, melyet változtatás nélkül elfogad és a Társulás szervezeti és működési szabályzata IV. fejezet 4. pontja alapján megalkotja </w:t>
      </w:r>
      <w:r>
        <w:rPr>
          <w:rFonts w:cs="Garamond" w:ascii="Garamond" w:hAnsi="Garamond"/>
          <w:i/>
          <w:sz w:val="22"/>
          <w:szCs w:val="22"/>
        </w:rPr>
        <w:t>a Társulás 2023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.  9.00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1.) 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3. évi </w:t>
        <w:tab/>
        <w:tab/>
        <w:tab/>
        <w:t>költségvetésének  jóváhagyása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2. </w:t>
        <w:tab/>
        <w:tab/>
        <w:t>évi költségvetése módosítása jóváhagyása</w:t>
      </w:r>
    </w:p>
    <w:p>
      <w:pPr>
        <w:pStyle w:val="Normal"/>
        <w:ind w:left="360" w:right="-426" w:firstLine="348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left="709" w:right="-426" w:firstLine="142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/>
          <w:sz w:val="22"/>
          <w:szCs w:val="22"/>
        </w:rPr>
        <w:tab/>
        <w:t xml:space="preserve">Az Alsó- Tisza-menti Önkormányzati Társulás és költségvetési szervei 2022. </w:t>
        <w:tab/>
        <w:tab/>
        <w:t>évi költségvetésének végrehajtásáról szóló beszámoló jóváhagyása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851" w:right="-426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>A Társulás Belső ellenőre összefoglaló jelentése a Társulás és a fenntartásában lévő</w:t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költségvetési szervek 2022. évi  zárszámadása jóváhagyásához</w:t>
      </w:r>
    </w:p>
    <w:p>
      <w:pPr>
        <w:pStyle w:val="Normal"/>
        <w:ind w:left="993" w:right="-426" w:hanging="709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, belső ellenőr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i Belső ellenőr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Május - Június – Július</w:t>
      </w:r>
    </w:p>
    <w:p>
      <w:pPr>
        <w:pStyle w:val="Normal"/>
        <w:ind w:left="708"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>Tanácskozási szünet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II. negyedév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ugusztu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851"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) </w:t>
        <w:tab/>
      </w:r>
      <w:r>
        <w:rPr>
          <w:rFonts w:cs="Garamond" w:ascii="Garamond" w:hAnsi="Garamond"/>
          <w:b/>
          <w:bCs/>
          <w:sz w:val="22"/>
          <w:szCs w:val="22"/>
        </w:rPr>
        <w:t>Eseti Bizottság létrehozása pályázati bírálat előkészítésére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ab/>
        <w:t>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zottsági tisztségre jelölt elnök és t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  <w:r>
        <w:rPr>
          <w:rFonts w:cs="Garamond" w:ascii="Garamond" w:hAnsi="Garamond"/>
          <w:b/>
          <w:sz w:val="22"/>
          <w:szCs w:val="22"/>
        </w:rPr>
        <w:t xml:space="preserve">    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2.) </w:t>
      </w:r>
      <w:r>
        <w:rPr>
          <w:rFonts w:cs="Garamond" w:ascii="Garamond" w:hAnsi="Garamond"/>
          <w:b/>
          <w:bCs/>
          <w:sz w:val="22"/>
          <w:szCs w:val="22"/>
        </w:rPr>
        <w:tab/>
        <w:t xml:space="preserve">Remény Szociális Alapszolgáltatási Központ intézményvezetői álláshelye </w:t>
        <w:tab/>
        <w:tab/>
        <w:tab/>
        <w:tab/>
        <w:t>betöltésére pályázat kiírása</w:t>
      </w:r>
    </w:p>
    <w:p>
      <w:pPr>
        <w:pStyle w:val="Normal"/>
        <w:ind w:left="993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elnök, feladatellátó jegyző, ideiglenes bizottság elnöke</w:t>
      </w:r>
    </w:p>
    <w:p>
      <w:pPr>
        <w:pStyle w:val="Normal"/>
        <w:ind w:left="993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426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i Önkormányzata  Képviselő-testüle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right="-426" w:hanging="3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</w:t>
      </w:r>
    </w:p>
    <w:p>
      <w:pPr>
        <w:pStyle w:val="Normal"/>
        <w:ind w:left="1776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right="-426" w:hanging="142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2. </w:t>
        <w:tab/>
        <w:tab/>
        <w:t>évi költségvetése pénzmaradványa felosztásának jóváhagyás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Szeptember – Október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993" w:right="-426" w:hanging="35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993" w:right="-426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 negyedév</w:t>
      </w:r>
    </w:p>
    <w:p>
      <w:pPr>
        <w:pStyle w:val="Normal"/>
        <w:ind w:left="993" w:right="-426" w:hanging="35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418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Az Alsó- Tisza-menti Önkormányzati Társulás 2023.</w:t>
      </w:r>
      <w:r>
        <w:rPr>
          <w:rFonts w:cs="Garamond" w:ascii="Garamond" w:hAnsi="Garamond"/>
          <w:b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évi belső ellenőrzési tervének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lnök, feladatellátó  jegyző</w:t>
      </w:r>
    </w:p>
    <w:p>
      <w:pPr>
        <w:pStyle w:val="Normal"/>
        <w:ind w:left="156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só- Tisza-menti Önkormányzati Társulás 2023. évi munkájáról szóló beszámoló elfogadása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2.) </w:t>
        <w:tab/>
      </w:r>
      <w:r>
        <w:rPr>
          <w:rFonts w:cs="Garamond" w:ascii="Garamond" w:hAnsi="Garamond"/>
          <w:b/>
          <w:bCs/>
          <w:sz w:val="22"/>
          <w:szCs w:val="22"/>
        </w:rPr>
        <w:t>A Remény Szociális Alapszolgáltatási Központ intézményvezetői álláshelyére kiírt pályázat bírálata, az intézményvezető kinevelése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1276" w:right="-426" w:firstLine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eti bizottság elnöke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ársulás Társulási Tanácsa Elnök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Tagönkormányzatok képviselői (szavazati joggal) tanácskozási joggal: a Társulás feladatellátó jegyzője, a Tagönkormányzatok jegyzői, a Csanyteleki Polgármesteri Hivatal irodavezetői, az Alsó- Tisza-menti Önkormányzati Társulás Tag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cs="Garamond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18:00Z</dcterms:created>
  <dc:creator>Csanytelek PH</dc:creator>
  <dc:description/>
  <cp:keywords/>
  <dc:language>en-US</dc:language>
  <cp:lastModifiedBy>User</cp:lastModifiedBy>
  <cp:lastPrinted>2021-12-23T09:05:00Z</cp:lastPrinted>
  <dcterms:modified xsi:type="dcterms:W3CDTF">2022-12-15T08:26:00Z</dcterms:modified>
  <cp:revision>10</cp:revision>
  <dc:subject/>
  <dc:title>Csanytelek Község Önkormányzata</dc:title>
</cp:coreProperties>
</file>