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só- Tisza-menti Önkormányzati Társulás</w:t>
      </w:r>
    </w:p>
    <w:p>
      <w:pPr>
        <w:pStyle w:val="Nincstrkz"/>
        <w:jc w:val="center"/>
        <w:rPr/>
      </w:pPr>
      <w:r>
        <w:rPr>
          <w:b/>
        </w:rPr>
        <w:t>2023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3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z Alsó-Tisza-menti Önkormányzati Társulás által megbízott belső ellenőr vége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3. évi ellenőrzések típus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énzügyi ellenőrzés</w:t>
      </w:r>
      <w:r>
        <w:rPr/>
        <w:t>: az adott szervezet, program pénzügyi elszámolásainak, valamint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</w:t>
      </w:r>
      <w:r>
        <w:rPr/>
        <w:t>foglaltak szerint a belső ellenőrzésnek 2023. évre vonatkozóan, kockázatelemzés alapján meghatározott prioritási területe:</w:t>
      </w:r>
      <w:r>
        <w:rPr>
          <w:b/>
        </w:rPr>
        <w:t xml:space="preserve"> </w:t>
      </w:r>
      <w:r>
        <w:rPr/>
        <w:t>a Gondozási Központ Rózsafűzér Szociális Otthon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shd w:fill="FFFFFF" w:val="clear"/>
        </w:rPr>
        <w:t>gazdálkodásának ellenőrzése.</w:t>
      </w:r>
    </w:p>
    <w:p>
      <w:pPr>
        <w:pStyle w:val="Nincstrkz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jc w:val="both"/>
        <w:rPr/>
      </w:pPr>
      <w:r>
        <w:rPr>
          <w:b/>
        </w:rPr>
        <w:t>I. Pénzügyi ellenőrzés</w:t>
      </w:r>
    </w:p>
    <w:p>
      <w:pPr>
        <w:pStyle w:val="Normal"/>
        <w:suppressAutoHyphens w:val="false"/>
        <w:spacing w:lineRule="auto" w:line="276"/>
        <w:rPr>
          <w:shd w:fill="FFFFFF" w:val="clear"/>
          <w:lang w:eastAsia="hu-HU"/>
        </w:rPr>
      </w:pPr>
      <w:r>
        <w:rPr>
          <w:b/>
        </w:rPr>
        <w:t>Ellenőrzött költségvetési szerv</w:t>
      </w:r>
      <w:r>
        <w:rPr/>
        <w:t>: Gondozási Központ Rózsafűzér Szociális Otthon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Az ellenőrzés tárgya</w:t>
      </w:r>
      <w:r>
        <w:rPr/>
        <w:t>: a Gondozási Központ Rózsafűzér Szociális Otthon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  <w:r>
        <w:rPr>
          <w:shd w:fill="FFFFFF" w:val="clear"/>
        </w:rPr>
        <w:t>gazdálkodásának ellenőrzése</w:t>
      </w:r>
      <w:r>
        <w:rPr/>
        <w:t xml:space="preserve"> gazdálkodásával kapcsolatos dokumentumok, bizonylatok, kimutatások.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2. év</w:t>
      </w:r>
    </w:p>
    <w:p>
      <w:pPr>
        <w:pStyle w:val="Nincstrkz"/>
        <w:jc w:val="both"/>
        <w:rPr/>
      </w:pPr>
      <w:r>
        <w:rPr>
          <w:b/>
        </w:rPr>
        <w:t>Az ellenőrzés célja</w:t>
      </w:r>
      <w:r>
        <w:rPr/>
        <w:t xml:space="preserve">: annak megállapítása, hogy az intézmény szabályozottsága és működése megfelelt-e a jogszabályokban és a szabályzatokban foglaltaknak. A költségvetés tervezése megalapozottan történt-e, megteremtette-e a feladatellátás feltételeit, </w:t>
      </w:r>
      <w:r>
        <w:rPr>
          <w:rFonts w:eastAsia="Calibri"/>
        </w:rPr>
        <w:t>a</w:t>
      </w:r>
      <w:r>
        <w:rPr/>
        <w:t xml:space="preserve"> kiadások, bevételek időarányosan hogyan teljesültek, a tervezett és a tényleges bevétel-kiadás eltéréseit milyen okokra lehet visszavezetni.</w:t>
      </w:r>
    </w:p>
    <w:p>
      <w:pPr>
        <w:pStyle w:val="Normal"/>
        <w:suppressAutoHyphens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Cs/>
        </w:rPr>
        <w:t>Ellenőrzési program Gondozási Központ Rózsafűzér Szociális Otthon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  <w:r>
        <w:rPr>
          <w:b/>
          <w:bCs/>
          <w:iCs/>
        </w:rPr>
        <w:t>gazdálkodásának ellenőrzéséhez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/>
        <w:t>az intézmény szabályozottsága és működése megfelelt-e a jogszabályokban és a szabályzatokban foglaltaknak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ltségvetés tervezése előtt készítettek-e elemzéseket, a tervezési rendszer összességében biztosította-e a feladatellátás által elvárt követelményeket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reálisan számba vették-e az Intézmény feladatait, illetve az azok ellátásához szükséges feltételeket, erőforrásokat, esetleges átszervezések pénzügyi hatásait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lang w:eastAsia="hu-HU"/>
        </w:rPr>
        <w:t>az Intézmény feladataihoz, sajátosságaihoz igazodott-e pénzellátása, készítettek-e finanszírozási terveket, azok megalapozottak voltak-e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iadások, bevételek időarányosan hogyan teljesültek, a tervezett és a tényleges bevétel-kiadás eltéréseit milyen okokra lehet visszavezetni.</w:t>
      </w:r>
    </w:p>
    <w:p>
      <w:pPr>
        <w:pStyle w:val="Normal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rPr/>
      </w:pPr>
      <w:r>
        <w:rPr/>
        <w:t>Csanytelek, 2022. október 14.</w:t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Alsó- Tisza-menti Önkormányzati Társulás 2023. évi belső ellenőrzési munkatervéhez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30"/>
        <w:gridCol w:w="1333"/>
        <w:gridCol w:w="880"/>
        <w:gridCol w:w="920"/>
        <w:gridCol w:w="7"/>
        <w:gridCol w:w="1259"/>
        <w:gridCol w:w="880"/>
        <w:gridCol w:w="931"/>
      </w:tblGrid>
      <w:tr>
        <w:trPr>
          <w:trHeight w:val="8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Remény Szociális Alapszolgáltató Központ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Gondozási Központ Rózsafűzér Szociális Otthon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65"/>
        <w:gridCol w:w="1192"/>
        <w:gridCol w:w="878"/>
        <w:gridCol w:w="915"/>
        <w:gridCol w:w="1417"/>
        <w:gridCol w:w="877"/>
        <w:gridCol w:w="916"/>
      </w:tblGrid>
      <w:tr>
        <w:trPr>
          <w:trHeight w:val="9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 xml:space="preserve">Esély Szociális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hu-HU"/>
              </w:rPr>
              <w:t>Alapellátási Központ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</w:rPr>
              <w:t>Alsó- Tisza-menti Többcélú Óvodák és Mini Bőlcsödék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or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i tényezők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úly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ckázat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color w:val="000000"/>
                <w:sz w:val="20"/>
                <w:szCs w:val="20"/>
                <w:lang w:eastAsia="hu-HU"/>
              </w:rPr>
              <w:t>Összese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szám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ontrollok értékelése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áltozás, átszervezé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Rendszer komplexit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csönhatás más rendszerekkel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ltségszint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ülső fél által gyakorolt befolyás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Előző ellenőrzés óta eltelt idő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Vezetőség aggályai a rendszer működésével kapcsolatosa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Pénzügyi szabálytalanságok valószínűség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Jövőbeni döntésekre gyakorolt hatás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Munkatársak tapasztalata képzettség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Közvélemény érzékelés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hu-HU"/>
              </w:rPr>
            </w:pPr>
            <w:r>
              <w:rPr>
                <w:color w:val="000000"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b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b/>
                <w:color w:val="000000"/>
                <w:sz w:val="20"/>
                <w:szCs w:val="20"/>
                <w:lang w:eastAsia="hu-HU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kezelési  mátrix Alsó- Tisza-menti Önkormányzati Társulás 2023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4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13:00Z</dcterms:created>
  <dc:creator>WinXP4ever</dc:creator>
  <dc:description/>
  <cp:keywords/>
  <dc:language>en-US</dc:language>
  <cp:lastModifiedBy>Hivatal</cp:lastModifiedBy>
  <dcterms:modified xsi:type="dcterms:W3CDTF">2022-11-28T08:50:00Z</dcterms:modified>
  <cp:revision>13</cp:revision>
  <dc:subject/>
  <dc:title/>
</cp:coreProperties>
</file>