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35-2/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2022.A/32-2/2022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 többcélú óvoda-bölcsőde intézménye,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 és mini bölcsődékben folyó gondozás és a gyermekétkeztetés céljára kialakított épületrész az önkormányzat vagyonában gyarapodásként jelent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 A díjtételek emelésében a gyermekétkeztetést biztosító szolgáltatók működőképességének megtartása is fontos szempont, tekintettel az elszabadult nyersanyagárak, a növekvő rezsiköltségek, az inflációs hatások miatti veszteség kompenzálása kényszerér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ére,</w:t>
      </w:r>
      <w:r>
        <w:rPr>
          <w:rFonts w:cs="Garamond" w:ascii="Garamond" w:hAnsi="Garamond"/>
          <w:sz w:val="22"/>
          <w:szCs w:val="22"/>
        </w:rPr>
        <w:t xml:space="preserve"> mivel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esetében központi pályázat általi támogatásként számolható el. A pénzügyi feltételek adottak a központi költségvetésből a feladatfinanszírozás körébe tartozó jogcíme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úlius 14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9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2-07-15T08:47:00Z</dcterms:modified>
  <cp:revision>6</cp:revision>
  <dc:subject/>
  <dc:title>Csanytelek Község Önkormányzata Jegyzőjétől</dc:title>
</cp:coreProperties>
</file>