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1418" w:hRule="atLeast"/>
        </w:trPr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</w:rPr>
              <w:t>Alsó- Tisza-menti Önkormányzati Társulás Társulási Tanácsa E l n ö k é t ő l</w:t>
            </w:r>
          </w:p>
          <w:p>
            <w:pPr>
              <w:pStyle w:val="Normal"/>
              <w:ind w:firstLine="1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>6647 Csanytelek, Volentér János tér 2. sz.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>Tel.: 63 / 578–510  Fax: 63 / 578-517,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 xml:space="preserve">e-mail: </w:t>
            </w:r>
            <w:hyperlink r:id="rId2">
              <w:r>
                <w:rPr>
                  <w:rStyle w:val="InternetLink"/>
                  <w:rFonts w:cs="Monotype Corsiva" w:ascii="Monotype Corsiva" w:hAnsi="Monotype Corsiva"/>
                  <w:b/>
                  <w:bCs/>
                  <w:i/>
                  <w:iCs/>
                </w:rPr>
                <w:t>atmot@csanytelek.hu</w:t>
              </w:r>
            </w:hyperlink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Monotype Corsiva" w:ascii="Monotype Corsiva" w:hAnsi="Monotype Corsiva"/>
              </w:rPr>
              <w:t>Csanytelek Község Önkormányzata Jegyzőjétől, Törvényességi felelőstő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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 xml:space="preserve">6647. Csanytelek, Volentér János tér 2. sz.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</w:t>
            </w:r>
            <w:r>
              <w:rPr>
                <w:rFonts w:eastAsia="Monotype Corsiva" w:cs="Monotype Corsiva" w:ascii="Monotype Corsiva" w:hAnsi="Monotype Corsiva"/>
                <w:b/>
                <w:bCs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</w:rPr>
              <w:t>63/578-510; 63/578-512; fax: 63/578-517; jegyzo@csanytelek.hu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/24-1/2022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Alsó- Tisza-menti Önkormányzati Társulás Társulási Tanácsa 2022. május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u w:val="single"/>
        </w:rPr>
        <w:t>Tárgy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  <w:iCs/>
          <w:lang w:val="en-US" w:eastAsia="en-US"/>
        </w:rPr>
        <w:t xml:space="preserve">Az Alsó- Tisza-menti Önkormányzati Társulás és az általa fenntartott intézmények 2021. évi költségvetésének végrehajtásáról szóló beszámoló (zárszámadás) jóváhagyása 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Társulási Tanács</w:t>
      </w:r>
      <w:r>
        <w:rPr>
          <w:rFonts w:cs="Garamond" w:ascii="Garamond" w:hAnsi="Garamond"/>
          <w:sz w:val="22"/>
          <w:szCs w:val="22"/>
        </w:rPr>
        <w:t>!</w:t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juk Önöket arról, hogy az államháztartásról szóló 2011. évi CXCV. törvény 87. §-a  és a 91. § (1)-(2) bekezdésében írtak szerint eljárva terjesztjük be tárgyi beszámolót az annak elfogadására jogosított Társulás Társulási Tanácsa elé jóváhagyásra, figyelemmel ugyanezen szakasz (3) bekezdésében foglaltakra is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elenlegi beszámoló a Társulásba integrált intézményekre vonatkozóan a teljes év időszakát felöleli a  Csanyteleki székhelyű </w:t>
      </w:r>
      <w:r>
        <w:rPr>
          <w:rFonts w:cs="Garamond" w:ascii="Garamond" w:hAnsi="Garamond"/>
          <w:i/>
          <w:sz w:val="22"/>
          <w:szCs w:val="22"/>
        </w:rPr>
        <w:t>Remény Szociális Alapszolgáltató Központ,</w:t>
      </w:r>
      <w:r>
        <w:rPr>
          <w:rFonts w:cs="Garamond" w:ascii="Garamond" w:hAnsi="Garamond"/>
          <w:sz w:val="22"/>
          <w:szCs w:val="22"/>
        </w:rPr>
        <w:t xml:space="preserve"> a tömörkényi székhelyű </w:t>
      </w:r>
      <w:r>
        <w:rPr>
          <w:rFonts w:cs="Garamond" w:ascii="Garamond" w:hAnsi="Garamond"/>
          <w:i/>
          <w:sz w:val="22"/>
          <w:szCs w:val="22"/>
        </w:rPr>
        <w:t>Gondozási Központ Rózsafüzér Szociális Otthon,</w:t>
      </w:r>
      <w:r>
        <w:rPr>
          <w:rFonts w:cs="Garamond" w:ascii="Garamond" w:hAnsi="Garamond"/>
          <w:sz w:val="22"/>
          <w:szCs w:val="22"/>
        </w:rPr>
        <w:t xml:space="preserve"> a Csongrádi székhelyű </w:t>
      </w:r>
      <w:r>
        <w:rPr>
          <w:rFonts w:cs="Garamond" w:ascii="Garamond" w:hAnsi="Garamond"/>
          <w:i/>
          <w:sz w:val="22"/>
          <w:szCs w:val="22"/>
        </w:rPr>
        <w:t>Esély Szociális  Alapellátási Központ,</w:t>
      </w:r>
      <w:r>
        <w:rPr>
          <w:rFonts w:cs="Garamond" w:ascii="Garamond" w:hAnsi="Garamond"/>
          <w:sz w:val="22"/>
          <w:szCs w:val="22"/>
        </w:rPr>
        <w:t xml:space="preserve">  a Felgyői székhelyű (és Csanytelek, Tömörkény községben telep-helyet működtető) </w:t>
      </w:r>
      <w:r>
        <w:rPr>
          <w:rFonts w:cs="Garamond" w:ascii="Garamond" w:hAnsi="Garamond"/>
          <w:i/>
          <w:sz w:val="22"/>
          <w:szCs w:val="22"/>
        </w:rPr>
        <w:t>Alsó- Tisza-menti Többcélú Óvodák és Mini Bölcsődék</w:t>
      </w:r>
      <w:r>
        <w:rPr>
          <w:rFonts w:cs="Garamond" w:ascii="Garamond" w:hAnsi="Garamond"/>
          <w:sz w:val="22"/>
          <w:szCs w:val="22"/>
        </w:rPr>
        <w:t xml:space="preserve"> esetében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Összességében kiemelendő, hogy </w:t>
      </w:r>
      <w:r>
        <w:rPr>
          <w:rFonts w:cs="Garamond" w:ascii="Garamond" w:hAnsi="Garamond"/>
          <w:i/>
          <w:iCs/>
          <w:sz w:val="22"/>
          <w:szCs w:val="22"/>
        </w:rPr>
        <w:t>a Társulási intézmények az alapító okirataiknak és Társulás Társulási Megállapodásában rögzítetteknek megfelelően végezték évközi feladataikat</w:t>
      </w:r>
      <w:r>
        <w:rPr>
          <w:rFonts w:cs="Garamond" w:ascii="Garamond" w:hAnsi="Garamond"/>
          <w:sz w:val="22"/>
          <w:szCs w:val="22"/>
        </w:rPr>
        <w:t>. A tagintézmények az alap- és szakellátási feladataikat a Társulás Társulási Tanácsa által engedélyezett intézményi létszám keretekkel látták el, így létszám keret túllépés nem történt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sulás Társulási Tanácsa </w:t>
      </w:r>
      <w:r>
        <w:rPr>
          <w:rFonts w:cs="Garamond" w:ascii="Garamond" w:hAnsi="Garamond"/>
          <w:i/>
          <w:iCs/>
          <w:sz w:val="22"/>
          <w:szCs w:val="22"/>
        </w:rPr>
        <w:t xml:space="preserve">munkaszervezeti feladatait a Társulás székhelye szerinti Csanyteleki Polgármesteri Hivatal köztisztviselői végezték. </w:t>
      </w:r>
      <w:r>
        <w:rPr>
          <w:rFonts w:cs="Garamond" w:ascii="Garamond" w:hAnsi="Garamond"/>
          <w:sz w:val="22"/>
          <w:szCs w:val="22"/>
        </w:rPr>
        <w:t>A Társulás működéséhez szükséges végrehajtási feladatok minimalizált költségeinek fedezetét a Tagönkormányzatok pénzügyi hozzájárulása biztosította, melyet a Tagönkormányzatok negyedévenként a Társulás Társulási Tanácsa ide vonatkozó határozata alapján teljesítettek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feladatellátáshoz szükséges állami normatívák igénylését és továbbítását az érintett Tagintézmények részére Csanytelek Község Önkormányzata teljesítette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évközi lemondásokkal és pótigénylésekkel korrigált eredeti normatíva igénylés Tagintézmények keretösszegeit az Önkormányzat hiánytalanul kiutalta, ebből eredően </w:t>
      </w:r>
      <w:r>
        <w:rPr>
          <w:rFonts w:cs="Garamond" w:ascii="Garamond" w:hAnsi="Garamond"/>
          <w:i/>
          <w:iCs/>
          <w:sz w:val="22"/>
          <w:szCs w:val="22"/>
        </w:rPr>
        <w:t xml:space="preserve">normatíva finanszírozásból adódó különbözet nem keletkezett.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évi normatív állami támogatások, saját intézményi működési bevételek, ellátási díjak és támogatás értékű bevételek mellett, a gazdálkodás lehetőségét  és a likviditási problémák áthidalását segítette, hogy a </w:t>
      </w:r>
      <w:r>
        <w:rPr>
          <w:rFonts w:cs="Garamond" w:ascii="Garamond" w:hAnsi="Garamond"/>
          <w:i/>
          <w:iCs/>
          <w:sz w:val="22"/>
          <w:szCs w:val="22"/>
        </w:rPr>
        <w:t>költségvetési egyensúly fenntartásához a Tagintézmények székhelye önkormányzatától kiegészítő támogatást kapott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>Az Alsó- Tisza-menti Önkormányzati Társulás Társulási szintű összesített, intézményenként részletezett, kiemelt előirányzatok és címrend alábontású bevételi és kiadási adatait a csatolt határozati javaslat 1. – 14. számú mellékletei részletesen tartalmazzák.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A Társulási szintű (összesített)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bevételek alakulása</w:t>
      </w:r>
      <w:r>
        <w:rPr>
          <w:rFonts w:cs="Garamond" w:ascii="Garamond" w:hAnsi="Garamond"/>
          <w:b/>
          <w:bCs/>
          <w:sz w:val="22"/>
          <w:szCs w:val="22"/>
        </w:rPr>
        <w:t xml:space="preserve"> 2021. évben:</w:t>
      </w:r>
      <w:r>
        <w:rPr>
          <w:rFonts w:cs="Garamond" w:ascii="Garamond" w:hAnsi="Garamond"/>
          <w:sz w:val="22"/>
          <w:szCs w:val="22"/>
        </w:rPr>
        <w:t xml:space="preserve"> (Ft-ba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4858"/>
        <w:gridCol w:w="1418"/>
        <w:gridCol w:w="1396"/>
        <w:gridCol w:w="1415"/>
      </w:tblGrid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Előirányzat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-1062" w:hanging="0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 %-a %-a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58.415.388    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1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8.931.78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3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80" w:hanging="580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</w:t>
            </w: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ügyeleti szervi támogatás (normatív finanszírozás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80" w:hanging="58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2.682.35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2.682.351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űködési célú támogatás államháztartáson belülről                  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9.328.11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4.307.10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,1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 államháztartáson belülrő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74.19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4.19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,6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vett pénzeszközö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maradvány igény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.022.18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.022.189</w:t>
            </w:r>
          </w:p>
        </w:tc>
        <w:tc>
          <w:tcPr>
            <w:tcW w:w="1415" w:type="dxa"/>
            <w:tcBorders/>
          </w:tcPr>
          <w:p>
            <w:pPr>
              <w:pStyle w:val="Normal"/>
              <w:ind w:right="3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almozódás mentes pénzforgalmi bevételek összesen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73.339.885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64.835.27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8,9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</w:rPr>
        <w:t>A Társulási szintű (összesített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) kiadások</w:t>
      </w:r>
      <w:r>
        <w:rPr>
          <w:rFonts w:cs="Garamond" w:ascii="Garamond" w:hAnsi="Garamond"/>
          <w:b/>
          <w:bCs/>
          <w:sz w:val="22"/>
          <w:szCs w:val="22"/>
        </w:rPr>
        <w:t xml:space="preserve"> alakulása 2021. évben:</w:t>
      </w:r>
      <w:r>
        <w:rPr>
          <w:rFonts w:cs="Garamond" w:ascii="Garamond" w:hAnsi="Garamond"/>
          <w:sz w:val="22"/>
          <w:szCs w:val="22"/>
        </w:rPr>
        <w:t xml:space="preserve"> (Ft-ban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4846"/>
        <w:gridCol w:w="1278"/>
        <w:gridCol w:w="1418"/>
        <w:gridCol w:w="1559"/>
      </w:tblGrid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Előirányzat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 %-a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, bértömeg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7.928.63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32.647.37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5,28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.440.74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.637.62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,94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1.764.32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.325.85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8,3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654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83.71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654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pénzeszköz átadás önkormányzatnak és költségvetési szerveinek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099.0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089.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, felújítások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.523.47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.698.13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,63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8.     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 (állami támogatások tagintézményeknek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2.682.35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2.682.35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,94</w:t>
            </w:r>
          </w:p>
        </w:tc>
      </w:tr>
      <w:tr>
        <w:trPr>
          <w:trHeight w:val="255" w:hRule="atLeast"/>
        </w:trPr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almozódás mentes pénzforgalmi kiadások összesen: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73.339.88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40.397.98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5,74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Társulás 2021. évi </w:t>
      </w:r>
      <w:r>
        <w:rPr>
          <w:rFonts w:cs="Garamond" w:ascii="Garamond" w:hAnsi="Garamond"/>
          <w:b/>
          <w:i/>
          <w:sz w:val="22"/>
          <w:szCs w:val="22"/>
        </w:rPr>
        <w:t>pénz</w:t>
      </w:r>
      <w:r>
        <w:rPr>
          <w:rFonts w:cs="Garamond" w:ascii="Garamond" w:hAnsi="Garamond"/>
          <w:b/>
          <w:i/>
          <w:iCs/>
          <w:sz w:val="22"/>
          <w:szCs w:val="22"/>
        </w:rPr>
        <w:t xml:space="preserve">maradványa: </w:t>
      </w: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 xml:space="preserve">      24.437.291 Ft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rsulás  </w:t>
      </w:r>
      <w:r>
        <w:rPr>
          <w:rFonts w:cs="Garamond" w:ascii="Garamond" w:hAnsi="Garamond"/>
          <w:i/>
          <w:iCs/>
          <w:sz w:val="22"/>
          <w:szCs w:val="22"/>
        </w:rPr>
        <w:t>költségvetési pénzmaradványa</w:t>
      </w:r>
      <w:r>
        <w:rPr>
          <w:rFonts w:cs="Garamond" w:ascii="Garamond" w:hAnsi="Garamond"/>
          <w:sz w:val="22"/>
          <w:szCs w:val="22"/>
        </w:rPr>
        <w:t xml:space="preserve">: </w:t>
        <w:tab/>
        <w:tab/>
        <w:tab/>
        <w:tab/>
        <w:t xml:space="preserve">            18.185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Remény Szociális Alapszolgáltató Központ maradványa: </w:t>
        <w:tab/>
        <w:tab/>
        <w:t xml:space="preserve">          391.112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Gondozási Központ Rózsafüzér Szociális Otthon maradványa: </w:t>
        <w:tab/>
        <w:t xml:space="preserve">        8.248.995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Többcélú Óvodák és Mini Bölcsőde maradványa:         746.745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>Esély Szociális  Alapellátási Központ maradványa:</w:t>
        <w:tab/>
        <w:t xml:space="preserve">           </w:t>
        <w:tab/>
        <w:t xml:space="preserve">      15.032.254 F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agintézményi szabad maradványok felosztásáról a Társulás Társulási Tanácsa külön határozatban dönt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A Társulási szintű éves önként vállalt és kötelező feladata részletezését a határozathoz csatolt 15/a)-15/b) melléklete tartalmazza.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Tájékoztatjuk a Társulás Társulási Tanácsát arról, hogy az Alsó- Tisza-menti Önkormányzati Társulás valamennyi intézményét érintő tételes- és részletes költségvetési beszámolója a vonatkozó jogszabályban rögzített határidőre való benyújtása megtörtént a Magyar Államkincstár illetékes Igazgatósága részére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Társulási Tanács!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Javasoljuk az előterjesztésben rögzítettek megtárgyalását és a csatolt határozati javaslat változtatás nélküli elfogadásá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május 04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</w:t>
      </w:r>
      <w:r>
        <w:rPr>
          <w:rFonts w:cs="Garamond" w:ascii="Garamond" w:hAnsi="Garamond"/>
          <w:sz w:val="22"/>
          <w:szCs w:val="22"/>
        </w:rPr>
        <w:tab/>
        <w:tab/>
        <w:tab/>
        <w:t>………………………………….</w:t>
      </w:r>
    </w:p>
    <w:p>
      <w:pPr>
        <w:pStyle w:val="TextBody"/>
        <w:ind w:firstLine="708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Erhard Gyula</w:t>
        <w:tab/>
        <w:tab/>
        <w:tab/>
        <w:tab/>
        <w:tab/>
        <w:t xml:space="preserve">            Kató Pálné</w:t>
      </w:r>
    </w:p>
    <w:p>
      <w:pPr>
        <w:pStyle w:val="TextBody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lsó- Tisza-menti Önkormányzati Társulás</w:t>
        <w:tab/>
        <w:tab/>
        <w:tab/>
        <w:t xml:space="preserve">Társulási Feladatellátó jegyző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Társulási Tanácsa Elnöke</w:t>
        <w:tab/>
        <w:tab/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........./2022. (V. ….) Atmöt határozat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right="-426" w:hanging="709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lang w:val="en-US" w:eastAsia="en-US"/>
        </w:rPr>
        <w:t xml:space="preserve">Az Alsó- Tisza-menti Önkormányzati Társulás és az általa fenntartott intézmények 2021. évi költségvetésének végrehajtásáról szóló beszámoló (zárszámadás) jóváhagyása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 </w:t>
      </w:r>
    </w:p>
    <w:p>
      <w:pPr>
        <w:pStyle w:val="Normal"/>
        <w:ind w:left="720" w:right="-426" w:hanging="7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Határozati   j a v a s l a t</w:t>
      </w:r>
    </w:p>
    <w:p>
      <w:pPr>
        <w:pStyle w:val="Normal"/>
        <w:ind w:left="720" w:right="-426" w:hanging="72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20" w:right="-426" w:hanging="360"/>
        <w:jc w:val="both"/>
        <w:rPr/>
      </w:pPr>
      <w:r>
        <w:rPr>
          <w:rFonts w:cs="Garamond" w:ascii="Garamond" w:hAnsi="Garamond"/>
          <w:sz w:val="22"/>
          <w:szCs w:val="22"/>
        </w:rPr>
        <w:t>Az Alsó- Tisza-menti Önkormányzati Társulás Társulási Tanácsa  az államháztartásról szóló 2011. évi CXCV. törvény 87. § és a 91. § (1)-(2) bekezdése szerint benyújtott fenti tárgyú előterjesztésben foglaltakat megtárgyalta és a Társulás 2021. évi költségvetéséről szóló beszámolóját, annak</w:t>
      </w:r>
    </w:p>
    <w:p>
      <w:pPr>
        <w:pStyle w:val="Normal"/>
        <w:numPr>
          <w:ilvl w:val="0"/>
          <w:numId w:val="8"/>
        </w:numPr>
        <w:ind w:left="1080" w:right="-426" w:hanging="36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bevételi oldalán 773.339.885 Ft</w:t>
      </w:r>
      <w:r>
        <w:rPr>
          <w:rFonts w:cs="Garamond" w:ascii="Garamond" w:hAnsi="Garamond"/>
          <w:sz w:val="22"/>
          <w:szCs w:val="22"/>
        </w:rPr>
        <w:t xml:space="preserve"> módosított előirányzat mellett </w:t>
      </w:r>
      <w:r>
        <w:rPr>
          <w:rFonts w:cs="Garamond" w:ascii="Garamond" w:hAnsi="Garamond"/>
          <w:b/>
          <w:bCs/>
          <w:sz w:val="22"/>
          <w:szCs w:val="22"/>
        </w:rPr>
        <w:t>764.835.275 Ft halmozódás mentes pénzforgalmi teljesítéssel,</w:t>
      </w:r>
      <w:r>
        <w:rPr>
          <w:rFonts w:cs="Garamond" w:ascii="Garamond" w:hAnsi="Garamond"/>
          <w:sz w:val="22"/>
          <w:szCs w:val="22"/>
        </w:rPr>
        <w:t xml:space="preserve"> míg </w:t>
      </w:r>
    </w:p>
    <w:p>
      <w:pPr>
        <w:pStyle w:val="Normal"/>
        <w:numPr>
          <w:ilvl w:val="0"/>
          <w:numId w:val="3"/>
        </w:numPr>
        <w:ind w:left="1080" w:right="-426" w:hanging="36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kiadási oldalán 773.339.885 Ft</w:t>
      </w:r>
      <w:r>
        <w:rPr>
          <w:rFonts w:cs="Garamond" w:ascii="Garamond" w:hAnsi="Garamond"/>
          <w:sz w:val="22"/>
          <w:szCs w:val="22"/>
        </w:rPr>
        <w:t xml:space="preserve"> módosított előirányzat mellett </w:t>
      </w:r>
      <w:r>
        <w:rPr>
          <w:rFonts w:cs="Garamond" w:ascii="Garamond" w:hAnsi="Garamond"/>
          <w:b/>
          <w:bCs/>
          <w:sz w:val="22"/>
          <w:szCs w:val="22"/>
        </w:rPr>
        <w:t>740.397.984 Ft halmozódás mentes pénzforgalmi teljesítéssel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Msonormalcxspmiddle"/>
        <w:spacing w:before="0" w:after="0"/>
        <w:ind w:left="680" w:right="-426" w:hanging="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e határozathoz csatolt 1.)-15/b) mellékletek szerinti kiemelt előirányzati részletezéssel hagyja jóvá (a Tagönkormányzatok támogató döntése ismeretében).</w:t>
      </w:r>
    </w:p>
    <w:p>
      <w:pPr>
        <w:pStyle w:val="Msonormalcxspmiddlecxspmiddle"/>
        <w:numPr>
          <w:ilvl w:val="0"/>
          <w:numId w:val="9"/>
        </w:numPr>
        <w:spacing w:before="0" w:after="0"/>
        <w:ind w:left="680" w:right="-426" w:hanging="36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2021. évi feladatellátási rendszerben résztvevő intézményi és tagintézményi költségvetések végrehajtását e határozathoz csatolt 3.)-12.) mellékletek szerinti részletezésekben rögzítettek szerint hagyja jóvá.</w:t>
      </w:r>
    </w:p>
    <w:p>
      <w:pPr>
        <w:pStyle w:val="Msonormalcxspmiddlecxspmiddle"/>
        <w:numPr>
          <w:ilvl w:val="0"/>
          <w:numId w:val="2"/>
        </w:numPr>
        <w:spacing w:before="0" w:after="0"/>
        <w:ind w:left="714" w:right="-426" w:hanging="357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közös költségek részletezését a 13. melléklet szerint hagyja jóvá.</w:t>
      </w:r>
    </w:p>
    <w:p>
      <w:pPr>
        <w:pStyle w:val="Msonormalcxspmiddlecxsplast"/>
        <w:numPr>
          <w:ilvl w:val="0"/>
          <w:numId w:val="2"/>
        </w:numPr>
        <w:spacing w:before="0" w:after="0"/>
        <w:ind w:left="714" w:right="-426" w:hanging="357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z általa fenntartott intézmények önként vállalt és kötelező feladata részletezését a 15/a) és 15/b) mellékletek szerint hagyja jóvá.</w:t>
      </w:r>
    </w:p>
    <w:p>
      <w:pPr>
        <w:pStyle w:val="Normal"/>
        <w:ind w:left="720" w:hanging="0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ind w:left="566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a Társulás Társulási Tanácsa Elnöke (Csanytelek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nács Tagjai (Székhelyükön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mény Szociális Alapszolgáltató Központ Intézményvezetője (Csanytelek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ondozási Központ Rózsafüzér Szociális Otthon  Intézményvezetője (Tömörkény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Többcélú Óvodák és Mini Bölcsődék Vezetője (Felgyő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sély Szociális Alapellátási Központ Vezetője (Csongrád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i Polgármesteri Hivatal Vezetője, feladatellátó jegyző és általa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óth Józsefné Adó és Pénzügyi Iroda Vezetője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Garamond" w:hAnsi="Garamond" w:eastAsia="Times New Roman" w:cs="Garamond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SzvegtrzsChar1">
    <w:name w:val="Szövegtörzs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36:00Z</dcterms:created>
  <dc:creator>User</dc:creator>
  <dc:description/>
  <cp:keywords/>
  <dc:language>en-US</dc:language>
  <cp:lastModifiedBy>User</cp:lastModifiedBy>
  <cp:lastPrinted>2019-05-15T15:23:00Z</cp:lastPrinted>
  <dcterms:modified xsi:type="dcterms:W3CDTF">2022-05-06T08:49:00Z</dcterms:modified>
  <cp:revision>53</cp:revision>
  <dc:subject/>
  <dc:title>Alsó- Tisza-menti Önkormányzati Társulás Társulási Tanácsa E l n ö k é t ő l</dc:title>
</cp:coreProperties>
</file>