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3600" w:leader="none"/>
        </w:tabs>
        <w:ind w:left="720" w:hanging="1429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 xml:space="preserve">melléklet a …/2022. (V . …) Atmöt  határozatához </w:t>
      </w:r>
    </w:p>
    <w:p>
      <w:pPr>
        <w:pStyle w:val="Normal"/>
        <w:tabs>
          <w:tab w:val="clear" w:pos="708"/>
          <w:tab w:val="left" w:pos="3600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Alsó- Tisza-menti Önkormányzati Társulás 2021. évi pénzmaradványainak elszámolása és felosztása</w:t>
      </w:r>
    </w:p>
    <w:tbl>
      <w:tblPr>
        <w:tblW w:w="160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274"/>
        <w:gridCol w:w="1559"/>
        <w:gridCol w:w="1418"/>
        <w:gridCol w:w="1701"/>
        <w:gridCol w:w="1276"/>
        <w:gridCol w:w="1559"/>
        <w:gridCol w:w="1276"/>
        <w:gridCol w:w="1701"/>
      </w:tblGrid>
      <w:tr>
        <w:trPr>
          <w:trHeight w:val="870" w:hRule="atLeast"/>
        </w:trPr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Pénzmaradvány elemei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i Tanác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emény Szociáli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apszolgáltató Közpo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sély Szociális Alapellátási Közpon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ondozási Központ Rózsafüzér Szociális Otthon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Alsó- Tisza-menti Többcélú  Óvodák és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ini Bölcsődé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sen</w:t>
            </w:r>
          </w:p>
        </w:tc>
      </w:tr>
      <w:tr>
        <w:trPr>
          <w:trHeight w:val="272" w:hRule="atLeast"/>
        </w:trPr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gy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ömörkén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1. Alaptevékenység költségvetési bevételei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58 304 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3 193 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6 966 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0 104 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 344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33 813 08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2. Alaptevékenység költségvetési kiadásai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 610 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8 578 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68 769 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7 692 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 311 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6 009 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 424 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40 397 98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3.Alaptevékenység költségvetési egyenlege   (01-0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552 693 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05 385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211 803 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127 588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24 311 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81 664 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8 524 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6 584 89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4. Alaptevékenység finanszírozási bevételei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 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5 776 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6 835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5 837 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 277 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2 429 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 54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83 704 54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5. Alaptevékenység finanszírozási kiadásai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52 682 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52 682 35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6.Alaptevékenység finanszírozási egyenlege  (04-05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552 675 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5 776 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26 835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35 837 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4 277 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2 429 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 54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1 022 18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07. Alaptevékenység maradványa   (03+06)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8 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91 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 032 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 248 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34 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64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6 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4 437 29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. Vállalkozási tevékenység maradvány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. Összes maradvány  (07+08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8 18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91 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 032 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 248 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34 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64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6 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4 437 29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Alaptev. Kötelezettséggel terhelt maradvány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 032 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74 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5 307 018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 Alaptevékenység szabad maradványa (07-1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8 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91 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 248 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34 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90 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6 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9 130 273</w:t>
            </w:r>
          </w:p>
        </w:tc>
      </w:tr>
      <w:tr>
        <w:trPr/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énzmaradvány felosztása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i Tanác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emény Szociális Alapszolgáltató Közpo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sély Szociális Alapellátási Közpon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ondozási Központ Rózsafüzér Szociális Otthon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Többcélú  Óvodák é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Mini Bölcsődé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sulás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gy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ömörkén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emélyi juttatás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 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55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 140 00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-alapbér költség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 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5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 140 00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-béren kívüli juttatás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unkaadókat terhelő járulék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 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6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 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97 34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ologi kiadások Áfá-v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8 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6 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 269 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970 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34 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90 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6 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 816 231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dologi kiadás (szállítói tartozás) kötelezettséggel terhel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akmai anya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- üzemeltetési anyagköltség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6 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70 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34 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 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 138 779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egyéb kommunikációs szolgálta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közüzemi díj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90 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90 0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akmai tevékenység szolgáltatási díj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karbantartás, kisjavítási szolgálta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 669 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 669 254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egyéb szolgálta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 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 185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rgyi eszközök beszerzése Áfá-v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 000 000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Előző évi normatíva elszámolása miatti kötelezettség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 583 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 583 713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iadások összesen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8 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91 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 032 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 248 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34 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64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6 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4 437 291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25:00Z</dcterms:created>
  <dc:creator>Rita</dc:creator>
  <dc:description/>
  <cp:keywords/>
  <dc:language>en-US</dc:language>
  <cp:lastModifiedBy>User</cp:lastModifiedBy>
  <cp:lastPrinted>2022-05-04T10:52:00Z</cp:lastPrinted>
  <dcterms:modified xsi:type="dcterms:W3CDTF">2022-05-06T07:11:00Z</dcterms:modified>
  <cp:revision>12</cp:revision>
  <dc:subject/>
  <dc:title>1</dc:title>
</cp:coreProperties>
</file>