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1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</w:t>
      </w:r>
      <w:r>
        <w:rPr>
          <w:rFonts w:cs="Times New Roman" w:ascii="Times New Roman" w:hAnsi="Times New Roman"/>
          <w:iCs/>
          <w:sz w:val="24"/>
          <w:szCs w:val="24"/>
        </w:rPr>
        <w:t>az iratkezelés, a 2020. évi költségvetési beszámoló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</w:t>
      </w:r>
      <w:r>
        <w:rPr>
          <w:rFonts w:cs="Times New Roman" w:ascii="Times New Roman" w:hAnsi="Times New Roman"/>
          <w:iCs/>
          <w:sz w:val="24"/>
          <w:szCs w:val="24"/>
        </w:rPr>
        <w:t>az iratkezelés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 </w:t>
      </w:r>
      <w:r>
        <w:rPr>
          <w:rFonts w:cs="Times New Roman" w:ascii="Times New Roman" w:hAnsi="Times New Roman"/>
          <w:iCs/>
          <w:sz w:val="24"/>
          <w:szCs w:val="24"/>
        </w:rPr>
        <w:t>az iratkezelés és a pénzkezelés ellenőrzésér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Alsó-Tisza-menti Önkormányzati Társulásnál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Remény Szociális Alapszolgáltató Központ gazdálkodásának ellenőrz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 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Noto Sans CJK SC Regular" w:cs="Times New Roman" w:ascii="Times New Roman" w:hAnsi="Times New Roman"/>
          <w:iCs/>
          <w:kern w:val="2"/>
          <w:sz w:val="24"/>
          <w:szCs w:val="24"/>
          <w:lang w:val="hu-HU" w:eastAsia="zh-CN" w:bidi="hi-IN"/>
        </w:rPr>
        <w:t xml:space="preserve">annak megállapítása, hogy </w:t>
      </w:r>
      <w:r>
        <w:rPr>
          <w:rFonts w:eastAsia="Noto Sans CJK SC Regular" w:cs="Times New Roman" w:ascii="Times New Roman" w:hAnsi="Times New Roman"/>
          <w:bCs/>
          <w:iCs/>
          <w:kern w:val="2"/>
          <w:sz w:val="24"/>
          <w:szCs w:val="24"/>
          <w:lang w:val="hu-HU" w:eastAsia="zh-CN" w:bidi="hi-IN"/>
        </w:rPr>
        <w:t xml:space="preserve">az iratkezelés során a jogszabályban, illetve a szabályzatban foglaltakat betartották-e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költségvetési beszámoló részét képező könyvviteli mérlegek a számviteli és az államháztartási törvény, valamint a vonatkozó kormányrendeletek előírásai szerint készültek-e. </w:t>
      </w:r>
      <w:r>
        <w:rPr>
          <w:rFonts w:eastAsia="Noto Sans CJK SC Regular" w:cs="Times New Roman" w:ascii="Times New Roman" w:hAnsi="Times New Roman"/>
          <w:bCs/>
          <w:i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pénzkezelés során a jogszabályban, illetve a szabályzatban foglaltakat betartották-e. </w:t>
      </w:r>
      <w:r>
        <w:rPr>
          <w:rFonts w:cs="Times New Roman" w:ascii="Times New Roman" w:hAnsi="Times New Roman"/>
          <w:sz w:val="24"/>
          <w:szCs w:val="24"/>
        </w:rPr>
        <w:t xml:space="preserve">A Remény Szociális Szolgáltató Központ költségvetés tervezése megalapozottan történt-e, megteremtette-e a feladatellátás feltételeit, </w:t>
      </w:r>
      <w:r>
        <w:rPr>
          <w:rFonts w:eastAsia="Calibri" w:cs="Times New Roman" w:ascii="Times New Roman" w:hAnsi="Times New Roman"/>
          <w:sz w:val="24"/>
          <w:szCs w:val="24"/>
        </w:rPr>
        <w:t>az előirányzatok módosítása a jogszabályban és a szabályzatokban foglaltaknak megfelelően történt-e.</w:t>
      </w:r>
      <w:r>
        <w:rPr>
          <w:rFonts w:cs="Times New Roman" w:ascii="Times New Roman" w:hAnsi="Times New Roman"/>
          <w:sz w:val="24"/>
          <w:szCs w:val="24"/>
        </w:rPr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Noto Sans CJK SC Regular" w:cs="Times New Roman"/>
          <w:kern w:val="2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az ellenőrzések az államháztartásról szóló 2011. évi CXCV. törvény, az államháztartásról szóló törvény végrehajtásáról szóló 368/2011. (XII. 31.) Korm. rendelet, </w:t>
      </w:r>
      <w:r>
        <w:rPr>
          <w:rFonts w:cs="FreeSans;Times New Roman" w:ascii="Liberation Serif;Times New Roman" w:hAnsi="Liberation Serif;Times New Roman"/>
          <w:bCs/>
          <w:color w:val="000000"/>
          <w:kern w:val="2"/>
          <w:sz w:val="24"/>
          <w:szCs w:val="24"/>
          <w:lang w:val="hu-HU" w:eastAsia="hu-HU" w:bidi="hi-IN"/>
        </w:rPr>
        <w:t xml:space="preserve">az államháztartás számviteléről szóló 4/2013. (I. 11.) Korm. rendelet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a költségvetési szervek </w:t>
      </w:r>
      <w:bookmarkStart w:id="0" w:name="xcel"/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/>
        </w:rPr>
        <w:t>az információs önrendelkezési jogról és az információszabadságról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szóló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/>
        </w:rPr>
        <w:t xml:space="preserve">2011. évi CXII. törvény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 w:bidi="hi-IN"/>
        </w:rPr>
        <w:t xml:space="preserve"> közokiratokról, a közlevéltárakról és a magánlevéltári anyag védelméről szóló 1995. évi LXVI. törvény,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shd w:fill="FFFFFF" w:val="clear"/>
          <w:lang w:val="hu-HU" w:eastAsia="zh-CN" w:bidi="hi-IN"/>
        </w:rPr>
        <w:t>a közfeladatot ellátó szervek iratkezelésének általános követelményeiről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 xml:space="preserve"> szóló 335/2005 (XII.29) Korm. rendelet, valamint 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hu-HU" w:bidi="hi-IN"/>
        </w:rPr>
        <w:t>az önkormányzati hivatalok egységes irattári tervének kiadásáról szóló 78/2012. (XII. 28.) BM. rendelet</w:t>
      </w:r>
      <w:r>
        <w:rPr>
          <w:rFonts w:eastAsia="Noto Sans CJK SC Regular" w:cs="Times New Roman" w:ascii="Times New Roman" w:hAnsi="Times New Roman"/>
          <w:kern w:val="2"/>
          <w:sz w:val="24"/>
          <w:szCs w:val="24"/>
          <w:lang w:val="hu-HU" w:eastAsia="zh-CN"/>
        </w:rPr>
        <w:t xml:space="preserve"> </w:t>
      </w:r>
      <w:r>
        <w:rPr>
          <w:rFonts w:eastAsia="Noto Sans CJK SC Regular" w:cs="Times New Roman" w:ascii="Times New Roman" w:hAnsi="Times New Roman"/>
          <w:bCs/>
          <w:kern w:val="2"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 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1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mény Szociális Szolgáltató Központ gazdálkodásának ellenőrz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19 - 2021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>: Alsó-Tisza-menti Önkormányzati Társulás, Remény Szociális Szolgáltató Központ, Csanyteleki Polgármesteri Hivatal.</w:t>
      </w:r>
    </w:p>
    <w:p>
      <w:pPr>
        <w:pStyle w:val="Nincstrkz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A Remény Szociális Alapszolgáltató Központ a szociális igazgatásról és szociális ellátásokról szóló 1993. III. törvényben foglaltak alapján az alábbi alapfeladatként látja el 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szociális étkeztetést, az  időskorúak nappali ellátását,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házi segítségnyújtást és a családsegíté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llátja továbbá a gyermekek védelméről és a gyámügyi igazgatásról szóló 1997. évi XXXI. törvény 15.§ alapján a gyermekjóléti szolgáltatás feladatokat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A Csongrád – Megyei Kormányhivatal CS/C01/00439-2/2018. számú tanúsítványában bejegyzett szolgáltatások: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szociális étkeztetés, házigondozás, időskorúak nappali ellátása, gyermekjóléti szolgáltatás, családsegítés. 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>A Csongrád – Megyei Kormányhivatal CS/C01/376-7/2016. számú tanúsítványában bejegyzett szolgáltatás az idősek otthon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Az SZMSZ-ben meghatározott létszámok megegyeztek a működési engedélyben szereplő létszámokka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zh-CN" w:bidi="ar-SA"/>
        </w:rPr>
        <w:t xml:space="preserve">2015. július 01. napjától az intézményi térítési díjakat az Alsó- Tisza-menti Önkormányzati Társulást alkotó települések (Felgyő, Tömörkény községek, Csongrád város) hozzájárulásával Csanytelek Község Önkormányzata Képviselő-testülete a személyes gondoskodást nyújtó szociális ellátásokról, azok igénybevételéről és a fizetendő térítési díjakról” szóló 8/2015. (V. 29.) önkormányzati rendelete határozta meg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z Intézmény az ellenőrzés időpontjában rendelkezett érvényes Szervezeti és Működési Szabályzattal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z I/2000. (I.7.) SzCsM. rendelet 6. §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(1) bekezdésében alapján az intézményben dolgozó, az ellátásban részesülő személyekkel közvetlenül foglalkozó, személyes gondoskodást végző személyek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100 %-a szakképzett volt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Az Intézmény vezetője elkészítette a szociális továbbképzési tervet, a 9/2000. (VIII.4.) SzCsM rendelet 2 §-a figyelembe vételével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>2019. évi LXXI. törvény - Magyarország 2020. évi központi költségvetéséről –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. melléklete III. pontjában, valamint a 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2020. évi XC. törvény - Magyarország 2021. évi központi költségvetéséről -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. melléklete III. pontjában határozza meg, a települési önkormányzatok szociális feladatainak támogatását, ezen belül az 1. pontban a szociális ágazati összevont pótlék és egészségügyi kiegészítő pótlék igénylésének szabálya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>Az Igénybevevői Nyilvántartás (KENYSZI) a szociális igazgatásról és szociális ellátásokról szóló 1993. évi III. törvény 20/C. §-a szerinti, a személyes gondoskodást nyújtó szociális ellátások, szolgáltatások finanszírozásának ellenőrzése céljából, valamint a gyermekek védelméről és a gyámügyi igazgatásról szóló 1997. évi XXXI. törvény 139. § (2) bekezdése szerinti, a személyes gondoskodást nyújtó gyermekjóléti alapellátások és gyermekvédelmi szakellátások finanszírozásának ellenőrzése céljából vezetett nyilvántartás. A KENYSZI-ben naponta rögzített adatok alapján történt az állami finanszírozás kiszámítás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központi költségvetés a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házigondozás, az időskorúak nappali ellátása, valamint a gyermekjóléti és családsegítés feladatok ellátásáho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számított szakmai létszám alapján támogatást biztosít, melynek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meghatározása számított alap- és kiegészítő létszám, illetve korrekciós szorzó alapján történik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 a mindenkori költségvetési törvény alapján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 (1) a) pont alapján a központi költségvetés kiegészítő támogatást biztosít a települési önkormányzatok számára,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minimálbér és a garantált bérminimum 2020. január 1-jétől történő emelésének</w:t>
      </w: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lentételezése érdekében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>Az Alsó- Tisza-menti Önkormányzati Társulás Társulási Tanácsának határozatával elfogadott finanszírozási ütemterv alapján történt a feladatellátás finanszíroz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ar-SA"/>
        </w:rPr>
        <w:t xml:space="preserve">A jelentésben szereplő adatok alapján megállapítható, hogy a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Remény Szociális Alapszolgáltató Központ ellátotti létszáma 2020. évről 2021. évre minimálisan változott, ezáltal a központi költségvetésből kapott összeg, valamint a saját bevétel is minimálisan változott. A foglalkoztatottak létszáma megfelelt a jogszabályokban meghatározottaknak, azokat az Intézmény nem lépte túl. A jogszabály alapján foglalkoztatott létszámot kettő közfoglalkoztatott dolgozó egészítette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  <w:t xml:space="preserve">A szociális feladatellátással kapcsolatos személyi juttatásokra és járulékokra 2021. évre eredeti előirányzatban is többet terveztek figyelembe véve az alapilletmény jogszabály szerinti változásait, valamint az egyéb kifizetéseket.  A dologi kiadások tervezésekor figyelembe vették az infláció várható hatásait, így 3 694 000 Ft-al többet terveztek, melynek teljesülése 2021. I. félévében 41 %-os volt, a tervezett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2 037 402 Ft. karbantartási kiadásból még nem használtak fel összeget, valamint a megtakarítások miatt az egyéb szolgáltatások és egyéb dologi kiadások teljesítése 36 %-os volt. Az ellenőrzött 2021.06.31. időpontban a tervezett 4 000 000 Ft. felújítási összegből még nem teljesítettek kifizetést. Az adatokból megállapítható, hogy a Remény Szociális Alapszolgáltató Központ költségvetése az előző évi teljesítés adataira épült, figyelembe véve a várható kiadások növekedését. 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ar-SA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2. február 1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6:00Z</dcterms:created>
  <dc:creator>WinXP4ever</dc:creator>
  <dc:description/>
  <cp:keywords/>
  <dc:language>en-US</dc:language>
  <cp:lastModifiedBy>user</cp:lastModifiedBy>
  <cp:lastPrinted>2018-03-02T10:33:00Z</cp:lastPrinted>
  <dcterms:modified xsi:type="dcterms:W3CDTF">2022-05-11T09:42:00Z</dcterms:modified>
  <cp:revision>8</cp:revision>
  <dc:subject/>
  <dc:title/>
</cp:coreProperties>
</file>