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 Jegyz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3-2/2022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</w:t>
      </w:r>
    </w:p>
    <w:p>
      <w:pPr>
        <w:pStyle w:val="TextBody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</w:t>
      </w:r>
      <w:r>
        <w:rPr>
          <w:rFonts w:cs="Garamond" w:ascii="Garamond" w:hAnsi="Garamond"/>
          <w:b/>
          <w:sz w:val="22"/>
          <w:szCs w:val="22"/>
          <w:lang w:val="hu-HU"/>
        </w:rPr>
        <w:t>2</w:t>
      </w:r>
      <w:r>
        <w:rPr>
          <w:rFonts w:cs="Garamond" w:ascii="Garamond" w:hAnsi="Garamond"/>
          <w:b/>
          <w:sz w:val="22"/>
          <w:szCs w:val="22"/>
        </w:rPr>
        <w:t xml:space="preserve">. májusi </w:t>
      </w:r>
      <w:r>
        <w:rPr>
          <w:rFonts w:cs="Garamond" w:ascii="Garamond" w:hAnsi="Garamond"/>
          <w:b/>
          <w:bCs/>
          <w:sz w:val="22"/>
          <w:szCs w:val="22"/>
        </w:rPr>
        <w:t>döntéséhez</w:t>
      </w:r>
      <w:r>
        <w:rPr>
          <w:rFonts w:cs="Garamond" w:ascii="Garamond" w:hAnsi="Garamond"/>
          <w:b/>
        </w:rPr>
        <w:b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árgy</w:t>
      </w:r>
      <w:r>
        <w:rPr>
          <w:rFonts w:cs="Garamond" w:ascii="Garamond" w:hAnsi="Garamond"/>
          <w:b/>
          <w:color w:val="000000"/>
          <w:sz w:val="22"/>
          <w:szCs w:val="22"/>
        </w:rPr>
        <w:t>: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21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feladatellát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 nyilatkozata és az intézményvezetők nyilatkozata elfogad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Önöket arról, hogy az Alsó- Tisza-menti Önkormányzati Társulás okleveles pénzügyi revizora Gajdán Lejla elkészítette</w:t>
      </w:r>
      <w:r>
        <w:rPr>
          <w:rFonts w:cs="Garamond" w:ascii="Garamond" w:hAnsi="Garamond"/>
          <w:b/>
          <w:sz w:val="22"/>
          <w:szCs w:val="22"/>
        </w:rPr>
        <w:t xml:space="preserve"> az általa a Társulásnál 2021. évben végzett ellenőrzésekről szóló éves összefoglaló jelentésé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a Társulási Tanács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49. § (3a) bekezdésében meghatározott rendelkezésnek eleget téve határidőn belül, a zárszámadás részeként nyújtom be elfogadásra tárgyi belső ellenőri jelentés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v.) 48. §-ában rögzített követelményeknek megfelelően készített </w:t>
      </w:r>
      <w:r>
        <w:rPr>
          <w:rFonts w:cs="Garamond" w:ascii="Garamond" w:hAnsi="Garamond"/>
          <w:i/>
          <w:sz w:val="22"/>
          <w:szCs w:val="22"/>
        </w:rPr>
        <w:t xml:space="preserve">összefoglaló jelentés </w:t>
      </w:r>
      <w:r>
        <w:rPr>
          <w:rFonts w:cs="Garamond" w:ascii="Garamond" w:hAnsi="Garamond"/>
          <w:sz w:val="22"/>
          <w:szCs w:val="22"/>
        </w:rPr>
        <w:t>változtatás nélküli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a Csanyteleki Polgármesteri Hivatal Vezetője, mint a Társulás feladatellátó jegyzője által a Bkr. 11. §-ában foglaltaknak megfelelő </w:t>
      </w:r>
      <w:r>
        <w:rPr>
          <w:rFonts w:cs="Garamond" w:ascii="Garamond" w:hAnsi="Garamond"/>
          <w:i/>
          <w:sz w:val="22"/>
          <w:szCs w:val="22"/>
        </w:rPr>
        <w:t xml:space="preserve">nyilatkozatát </w:t>
      </w:r>
      <w:r>
        <w:rPr>
          <w:rFonts w:cs="Garamond" w:ascii="Garamond" w:hAnsi="Garamond"/>
          <w:sz w:val="22"/>
          <w:szCs w:val="22"/>
        </w:rPr>
        <w:t>i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, a jegyzői nyilatkozat és a mellékelt határozat változtatás nélküli elfogadását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május 4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Kató Pálné feladatellátó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2. (..... ...) Atmöt 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 xml:space="preserve">2021.  évi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feladatellátó jegyző nyilatkozata és az intézményvezetők nyilatkozata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a költségvetési szervek belső kontrollrendszeréről és belső ellenőrzéséről szóló 370/2011. (XII. 31.) Kormányrendelet (továbbiakban: Bkr.) 48. §-ában rögzített követelményeknek megfelelően elkészített, a Társulás Társulási Tanács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é a Bkv. 49. § (3a) bekezdése szerinti kötelezettségének eleget téve beterjesztett, a Társulás 2021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 xml:space="preserve">napirendje keretében megtárgyalta és jóváhagyta azt. Változtatás nélkül tudomásul vette a határozat 1. melléklete szerinti Csanyteleki Polgármesteri Hivatal Vezetője (feladatellátó jegyző) és a Társulás által fenntartott intézmények vezetőinek  a Bkr. 11. §-ában foglalt </w:t>
      </w:r>
      <w:r>
        <w:rPr>
          <w:rFonts w:cs="Garamond" w:ascii="Garamond" w:hAnsi="Garamond"/>
          <w:i/>
          <w:sz w:val="22"/>
          <w:szCs w:val="22"/>
        </w:rPr>
        <w:t>nyilatkozatá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a Bkr. 48. §-ában rögzített követelményeknek megfelelően elkészített, a Társulás 2021. évi belső ellenőrzéséről szóló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e határozathoz 1. mellékletként csatolt tartalommal jóváhagyta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változtatás nélkül tudomásul-vette a határozat 2. melléklete szerinti Csanyteleki Polgármesteri Hivatal Vezetője (feladatellátó jegyzője) által, a 3-4. melléklete szerint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jegyzői és intézményvezetői nyilatkozato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Gajdán Lejla belső ellenőr (Szeged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  <w:lang w:val="hu-HU"/>
        </w:rPr>
        <w:t>Társulás által fenntartott intézmények vezetői (Székhelyé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óth Józsefné Adó- és Pénzügyi Iroda Vezetője (Helyben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212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8:00Z</dcterms:created>
  <dc:creator>Polgármesteri Hivatal</dc:creator>
  <dc:description/>
  <cp:keywords/>
  <dc:language>en-US</dc:language>
  <cp:lastModifiedBy>User</cp:lastModifiedBy>
  <cp:lastPrinted>2021-05-05T10:48:00Z</cp:lastPrinted>
  <dcterms:modified xsi:type="dcterms:W3CDTF">2022-06-03T09:58:00Z</dcterms:modified>
  <cp:revision>34</cp:revision>
  <dc:subject/>
  <dc:title/>
</cp:coreProperties>
</file>