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contextualSpacing/>
              <w:jc w:val="center"/>
              <w:rPr>
                <w:rFonts w:ascii="Monotype Corsiva" w:hAnsi="Monotype Corsiva" w:cs="Monotype Corsiva"/>
                <w:sz w:val="22"/>
                <w:szCs w:val="22"/>
                <w:lang w:val="hu-HU" w:eastAsia="hu-HU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hu-HU" w:eastAsia="hu-HU"/>
              </w:rPr>
            </w:r>
          </w:p>
          <w:p>
            <w:pPr>
              <w:pStyle w:val="Heading3"/>
              <w:spacing w:before="0" w:after="0"/>
              <w:contextualSpacing/>
              <w:jc w:val="center"/>
              <w:rPr>
                <w:rFonts w:ascii="Monotype Corsiva" w:hAnsi="Monotype Corsiva" w:cs="Monotype Corsiva"/>
                <w:sz w:val="22"/>
                <w:szCs w:val="22"/>
                <w:lang w:val="hu-HU" w:eastAsia="hu-HU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hu-HU" w:eastAsia="hu-HU"/>
              </w:rPr>
              <w:t>Alsó- Tisza-menti Önkormányzati Társulás  Társulási Tanácsa E l n ö k é t ő 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647 Csanytelek, Volentér János tér 2.sz.</w:t>
            </w:r>
          </w:p>
          <w:p>
            <w:pPr>
              <w:pStyle w:val="Normal"/>
              <w:spacing w:before="0" w:after="0"/>
              <w:ind w:firstLine="425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Tel.: 63 / 578–510  Fax: 63 / 578-517</w:t>
            </w:r>
          </w:p>
          <w:p>
            <w:pPr>
              <w:pStyle w:val="Normal"/>
              <w:ind w:left="1" w:firstLine="425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-mail: atmot@csanytelek.hu</w:t>
            </w:r>
          </w:p>
        </w:tc>
        <w:tc>
          <w:tcPr>
            <w:tcW w:w="4645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i/>
                <w:sz w:val="22"/>
                <w:szCs w:val="22"/>
              </w:rPr>
            </w:r>
          </w:p>
          <w:p>
            <w:pPr>
              <w:pStyle w:val="Heading"/>
              <w:rPr/>
            </w:pPr>
            <w:r>
              <w:rPr>
                <w:rFonts w:cs="Monotype Corsiva" w:ascii="Monotype Corsiva" w:hAnsi="Monotype Corsiva"/>
                <w:b/>
                <w:bCs/>
                <w:sz w:val="22"/>
                <w:szCs w:val="22"/>
              </w:rPr>
              <w:t>Csanyteleki Polgármesteri Hivatal Vezetőjétől, Feladatellátó  jegyző,  törvényességi felelőstől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</w:rPr>
              <w:t></w:t>
            </w:r>
            <w:r>
              <w:rPr>
                <w:rFonts w:eastAsia="Garamond" w:cs="Garamond" w:ascii="Garamond" w:hAnsi="Garamond"/>
                <w:b/>
                <w:bCs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i/>
              </w:rPr>
              <w:t>6647. Csanytelek, Volentér János tér 2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Tel.: 63/578-5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e-mail: </w:t>
            </w:r>
            <w:hyperlink r:id="rId2">
              <w:r>
                <w:rPr>
                  <w:rStyle w:val="InternetLink"/>
                  <w:rFonts w:cs="Garamond" w:ascii="Garamond" w:hAnsi="Garamond"/>
                  <w:i/>
                </w:rPr>
                <w:t>jegyzo@csanytelek.hu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>A/38-1/2021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Önkormányzati Társulás Társulási Tanácsa 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21.  decemberi  ülés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 xml:space="preserve"> az Alsó- Tisza-menti Önkormányzati Társulás  2022. évi munkaterve jóváhagyás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mlékeztetjük Önöket arra, hogy a Társulás Szervei Szervezeti és Működési Szabályzata IV. fejezete 4. pontja értelmében, a Társulás Társulási Tanácsa az éves munkatervének megfelelően ülésezik. A Társulás munkatervét a polgármesteri hivatal vezetője, mint feladatellátó jegyző jogosult és köteles előkészíteni a Társulás SZMSZ-e IV. fejezet 5. pontja szerint, melyet legkésőbb január 31. napjáig kell beterjeszteni jóváhagyás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nnek szellemében készült el e tárgyi előterjesztés, annak 1. mellékletét képező munkaterv, amely alapelvként figyelembe veszi az Alaptörvény 32. cikk (1) bekezdés d) pontját, továbbá a Magyarország helyi önkormányzatairól szóló 2011. évi CLXXXIX. törvény 53. § (1) bekezdését, amelyet értelemszerűen a Társulásra is alkalmazni kell, továbbá a Társulás Társulási Megállapodásában és a tárgyi szervezeti és működési szabályzatában foglaltaka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Indítványozzuk a munkaterv megvitatását és a csatolt határozati javaslat szerint változtatás nélküli elfogad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1. december 2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</w:t>
      </w:r>
      <w:r>
        <w:rPr>
          <w:rFonts w:cs="Garamond" w:ascii="Garamond" w:hAnsi="Garamond"/>
        </w:rPr>
        <w:t>..</w:t>
        <w:tab/>
        <w:tab/>
        <w:tab/>
        <w:tab/>
        <w:tab/>
        <w:tab/>
        <w:t>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>Erhard Gyula</w:t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>polgármester</w:t>
        <w:tab/>
        <w:tab/>
        <w:tab/>
        <w:tab/>
        <w:tab/>
        <w:tab/>
        <w:tab/>
        <w:t xml:space="preserve">      feladatellátó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…</w:t>
      </w:r>
      <w:r>
        <w:rPr>
          <w:rFonts w:cs="Garamond" w:ascii="Garamond" w:hAnsi="Garamond"/>
          <w:b/>
          <w:sz w:val="22"/>
          <w:szCs w:val="22"/>
          <w:u w:val="single"/>
        </w:rPr>
        <w:t>../2021. (XII. ..) Atmöt  határozat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só- Tisza-menti Önkormányzat Társulás 2022. évi munkaterve jóváhagyása 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86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megtárgyalta az elnök és a feladatellátó jegyző előterjesztésében </w:t>
      </w:r>
      <w:r>
        <w:rPr>
          <w:rFonts w:cs="Garamond" w:ascii="Garamond" w:hAnsi="Garamond"/>
        </w:rPr>
        <w:t>az e határozathoz 1. mellékletként csatolt</w:t>
      </w:r>
      <w:r>
        <w:rPr>
          <w:rFonts w:cs="Garamond" w:ascii="Garamond" w:hAnsi="Garamond"/>
          <w:sz w:val="22"/>
          <w:szCs w:val="22"/>
        </w:rPr>
        <w:t xml:space="preserve"> tárgyi napirendet, melyet változtatás nélkül elfogad és a Társulás szervezeti és működési szabályzata IV. fejezet 4. pontja alapján megalkotja </w:t>
      </w:r>
      <w:r>
        <w:rPr>
          <w:rFonts w:cs="Garamond" w:ascii="Garamond" w:hAnsi="Garamond"/>
          <w:i/>
          <w:sz w:val="22"/>
          <w:szCs w:val="22"/>
        </w:rPr>
        <w:t>a Társulás 2022. évi munkatervét</w:t>
      </w:r>
      <w:r>
        <w:rPr>
          <w:rFonts w:cs="Garamond" w:ascii="Garamond" w:hAnsi="Garamond"/>
          <w:sz w:val="22"/>
          <w:szCs w:val="22"/>
        </w:rPr>
        <w:t xml:space="preserve"> az alábbiak szerint.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86" w:right="-426" w:hanging="36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Társulás Társulási Tanácsa a soros üléseit általában negyedévente egy ízben tartja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ek tervezett időpontja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minden negyedév negyedik pénteki napja de.  9.00 óra </w:t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Az ülések helyszíne: </w:t>
      </w:r>
      <w:r>
        <w:rPr>
          <w:rFonts w:cs="Garamond" w:ascii="Garamond" w:hAnsi="Garamond"/>
          <w:sz w:val="22"/>
          <w:szCs w:val="22"/>
        </w:rPr>
        <w:tab/>
        <w:tab/>
        <w:t>a Csanyteleki Polgármesteri Hivatal díszterme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786" w:right="-426" w:hanging="36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Napirendek ismertetése: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. negyedév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anuár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right="-426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firstLine="348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>Belső ellenőr vizsgálati jelentése a Társulás által fenntartott költségvetési szerveknél</w:t>
      </w:r>
    </w:p>
    <w:p>
      <w:pPr>
        <w:pStyle w:val="Normal"/>
        <w:ind w:right="-426" w:firstLine="348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>ÁSZ által végrehajtott ellenőrzésének jóváhagyása</w:t>
      </w:r>
    </w:p>
    <w:p>
      <w:pPr>
        <w:pStyle w:val="Normal"/>
        <w:ind w:right="-426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>elnök, feladatellátó jegyző</w:t>
      </w:r>
    </w:p>
    <w:p>
      <w:pPr>
        <w:pStyle w:val="Normal"/>
        <w:ind w:right="-426" w:hanging="0"/>
        <w:jc w:val="center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Gajdán Lejla belső ellenőr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nevelési intézmény vezetőj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</w:t>
      </w:r>
    </w:p>
    <w:p>
      <w:pPr>
        <w:pStyle w:val="Normal"/>
        <w:ind w:right="-426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bruár</w:t>
      </w:r>
    </w:p>
    <w:p>
      <w:pPr>
        <w:pStyle w:val="Normal"/>
        <w:ind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708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1.) </w:t>
        <w:tab/>
      </w: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és költségvetési szervei 2022. évi </w:t>
        <w:tab/>
        <w:tab/>
        <w:tab/>
        <w:t>költségvetésének  jóváhagyása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 elnök, feladatellátó jegyző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ömörkényi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nevelési intézmény vezetőj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I. negyedév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prilis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right="-426" w:firstLine="142"/>
        <w:jc w:val="both"/>
        <w:rPr/>
      </w:pPr>
      <w:r>
        <w:rPr>
          <w:rFonts w:cs="Garamond" w:ascii="Garamond" w:hAnsi="Garamond"/>
          <w:bCs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és költségvetési szervei 2021. </w:t>
        <w:tab/>
        <w:tab/>
        <w:t>évi költségvetése módosítása jóváhagyása</w:t>
      </w:r>
    </w:p>
    <w:p>
      <w:pPr>
        <w:pStyle w:val="Normal"/>
        <w:ind w:left="360" w:right="-426" w:firstLine="348"/>
        <w:jc w:val="both"/>
        <w:rPr/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 elnök, feladatellátó jegyző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ömörkényi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nevelési intézmény vezetője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Belső ellenőre, elnök, feladatellátó jegyző</w:t>
      </w:r>
    </w:p>
    <w:p>
      <w:pPr>
        <w:pStyle w:val="Normal"/>
        <w:ind w:left="709" w:right="-426" w:firstLine="142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709" w:right="-426" w:firstLine="142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2.) </w:t>
      </w:r>
      <w:r>
        <w:rPr>
          <w:rFonts w:cs="Garamond" w:ascii="Garamond" w:hAnsi="Garamond"/>
          <w:b/>
          <w:sz w:val="22"/>
          <w:szCs w:val="22"/>
        </w:rPr>
        <w:tab/>
        <w:t xml:space="preserve">Az Alsó- Tisza-menti Önkormányzati Társulás és költségvetési szervei 2021. </w:t>
        <w:tab/>
        <w:tab/>
        <w:t>évi költségvetésének végrehajtásáról szóló beszámoló jóváhagyása</w:t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 elnök, feladatellátó jegyző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ömörkényi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nevelési intézmény vezetőj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Belső ellenőre, elnök, 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851" w:right="-426" w:hanging="567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 xml:space="preserve">3.) </w:t>
        <w:tab/>
      </w:r>
      <w:r>
        <w:rPr>
          <w:rFonts w:cs="Garamond" w:ascii="Garamond" w:hAnsi="Garamond"/>
          <w:b/>
          <w:sz w:val="22"/>
          <w:szCs w:val="22"/>
        </w:rPr>
        <w:t>A Társulás Belső ellenőre összefoglaló jelentése a Társulás és a fenntartásában lévő</w:t>
      </w:r>
    </w:p>
    <w:p>
      <w:pPr>
        <w:pStyle w:val="Normal"/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</w:r>
      <w:r>
        <w:rPr>
          <w:rFonts w:cs="Garamond" w:ascii="Garamond" w:hAnsi="Garamond"/>
          <w:b/>
          <w:sz w:val="22"/>
          <w:szCs w:val="22"/>
        </w:rPr>
        <w:t>költségvetési szervek zárszámadása jóváhagyásához</w:t>
      </w:r>
    </w:p>
    <w:p>
      <w:pPr>
        <w:pStyle w:val="Normal"/>
        <w:ind w:left="993" w:right="-426" w:hanging="709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>elnök, feladatellátó jegyző, belső ellenőr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i Belső ellenőr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május - Június – Július</w:t>
      </w:r>
    </w:p>
    <w:p>
      <w:pPr>
        <w:pStyle w:val="Normal"/>
        <w:ind w:left="708"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</w:t>
      </w:r>
      <w:r>
        <w:rPr>
          <w:rFonts w:cs="Garamond" w:ascii="Garamond" w:hAnsi="Garamond"/>
          <w:i/>
          <w:sz w:val="22"/>
          <w:szCs w:val="22"/>
        </w:rPr>
        <w:t>Tanácskozási szünet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III. negyedév 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Augusztus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851" w:right="-426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) </w:t>
        <w:tab/>
      </w:r>
      <w:r>
        <w:rPr>
          <w:rFonts w:cs="Garamond" w:ascii="Garamond" w:hAnsi="Garamond"/>
          <w:b/>
          <w:bCs/>
          <w:sz w:val="22"/>
          <w:szCs w:val="22"/>
        </w:rPr>
        <w:t>Eseti Bizottság létrehozása pályázati bírálat előkészítésére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ab/>
        <w:t>elnök, 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76" w:right="-426" w:hanging="358"/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Polgármester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76" w:right="-426" w:hanging="35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izottsági tisztségre jelölt elnök és t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76" w:right="-426" w:hanging="35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76" w:right="-426" w:hanging="35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adatellátó jegyző</w:t>
      </w:r>
      <w:r>
        <w:rPr>
          <w:rFonts w:cs="Garamond" w:ascii="Garamond" w:hAnsi="Garamond"/>
          <w:b/>
          <w:sz w:val="22"/>
          <w:szCs w:val="22"/>
        </w:rPr>
        <w:t xml:space="preserve">    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ind w:left="28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2.) </w:t>
      </w:r>
      <w:r>
        <w:rPr>
          <w:rFonts w:cs="Garamond" w:ascii="Garamond" w:hAnsi="Garamond"/>
          <w:b/>
          <w:bCs/>
          <w:sz w:val="22"/>
          <w:szCs w:val="22"/>
        </w:rPr>
        <w:tab/>
        <w:t xml:space="preserve">Remény Szociális Alapszolgáltatási Központ intézményvezetői álláshelye </w:t>
        <w:tab/>
        <w:tab/>
        <w:tab/>
        <w:tab/>
        <w:t>betöltésére pályázat kiírása</w:t>
      </w:r>
    </w:p>
    <w:p>
      <w:pPr>
        <w:pStyle w:val="Normal"/>
        <w:ind w:left="993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single"/>
        </w:rPr>
        <w:t xml:space="preserve">Előadó: </w:t>
      </w:r>
      <w:r>
        <w:rPr>
          <w:rFonts w:cs="Garamond" w:ascii="Garamond" w:hAnsi="Garamond"/>
          <w:sz w:val="22"/>
          <w:szCs w:val="22"/>
        </w:rPr>
        <w:tab/>
        <w:t>elnök, feladatellátó jegyző, ideiglenes bizottság elnöke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76" w:right="-426" w:hanging="35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i Önkormányzata  Képviselő-testület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76" w:right="-426" w:hanging="35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76" w:right="-426" w:hanging="35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adatellátó jegy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76" w:right="-426" w:hanging="35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right="-426" w:hanging="142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3.) </w:t>
        <w:tab/>
      </w: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és költségvetési szervei 2021. </w:t>
        <w:tab/>
        <w:tab/>
        <w:t>évi költségvetése pénzmaradványa felosztásának jóváhagyása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 elnök, 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ömörkényi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nevelési intézmény vezetőj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ársulás Belső ellenőre, elnök, 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Szeptember – Október</w:t>
      </w:r>
    </w:p>
    <w:p>
      <w:pPr>
        <w:pStyle w:val="Normal"/>
        <w:ind w:right="-426" w:hanging="0"/>
        <w:jc w:val="center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  <w:t>Tanácskozási szünet</w:t>
      </w:r>
    </w:p>
    <w:p>
      <w:pPr>
        <w:pStyle w:val="Normal"/>
        <w:ind w:left="993" w:right="-426" w:hanging="35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ind w:left="993" w:right="-426" w:hanging="993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V. negyedév</w:t>
      </w:r>
    </w:p>
    <w:p>
      <w:pPr>
        <w:pStyle w:val="Normal"/>
        <w:ind w:left="993" w:right="-426" w:hanging="35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ovember</w:t>
      </w:r>
    </w:p>
    <w:p>
      <w:pPr>
        <w:pStyle w:val="Normal"/>
        <w:ind w:left="360" w:right="-426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418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2023. évi belső ellenőrzési tervének  </w:t>
        <w:tab/>
        <w:t xml:space="preserve">   </w:t>
        <w:tab/>
        <w:t>elfogadása</w:t>
      </w:r>
    </w:p>
    <w:p>
      <w:pPr>
        <w:pStyle w:val="Normal"/>
        <w:ind w:left="2268" w:right="-426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elnök, feladatellátó  jegyző</w:t>
      </w:r>
    </w:p>
    <w:p>
      <w:pPr>
        <w:pStyle w:val="Normal"/>
        <w:ind w:left="1560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1560" w:right="-426" w:hanging="142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4"/>
        </w:numPr>
        <w:ind w:left="1778" w:right="-426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4"/>
        </w:numPr>
        <w:ind w:left="1560" w:right="-426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4"/>
        </w:numPr>
        <w:ind w:left="1560" w:right="-426" w:hanging="142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4"/>
        </w:numPr>
        <w:ind w:left="1560" w:right="-426" w:hanging="142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Belső ellenőr,</w:t>
      </w:r>
    </w:p>
    <w:p>
      <w:pPr>
        <w:pStyle w:val="Normal"/>
        <w:numPr>
          <w:ilvl w:val="0"/>
          <w:numId w:val="4"/>
        </w:numPr>
        <w:ind w:left="1560" w:right="-426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Csanyteleki Polgármesteri Hivatal köztisztviselői</w:t>
      </w:r>
    </w:p>
    <w:p>
      <w:pPr>
        <w:pStyle w:val="Normal"/>
        <w:ind w:left="1560" w:right="-426" w:hanging="142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142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</w:r>
    </w:p>
    <w:p>
      <w:pPr>
        <w:pStyle w:val="Normal"/>
        <w:ind w:right="-426"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ecember</w:t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right="-426" w:firstLine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ind w:left="1418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lsó- Tisza-menti Önkormányzati Társulás 2022. évi munkájáról szóló beszámoló elfogadása</w:t>
      </w:r>
    </w:p>
    <w:p>
      <w:pPr>
        <w:pStyle w:val="Normal"/>
        <w:ind w:left="1418" w:right="-426" w:hanging="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elnök, feladatellátó jegyző</w:t>
      </w:r>
    </w:p>
    <w:p>
      <w:pPr>
        <w:pStyle w:val="Normal"/>
        <w:ind w:left="1418" w:right="-426" w:hanging="709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2127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4"/>
        </w:numPr>
        <w:ind w:left="1276" w:right="-426" w:firstLine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4"/>
        </w:numPr>
        <w:ind w:left="1276" w:right="-426" w:firstLine="142"/>
        <w:jc w:val="both"/>
        <w:rPr/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4"/>
        </w:numPr>
        <w:ind w:left="1276" w:right="-426" w:firstLine="142"/>
        <w:jc w:val="both"/>
        <w:rPr/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4"/>
        </w:numPr>
        <w:ind w:left="1276" w:right="-426" w:firstLine="142"/>
        <w:jc w:val="both"/>
        <w:rPr/>
      </w:pPr>
      <w:r>
        <w:rPr>
          <w:rFonts w:cs="Garamond" w:ascii="Garamond" w:hAnsi="Garamond"/>
          <w:sz w:val="22"/>
          <w:szCs w:val="22"/>
        </w:rPr>
        <w:t>Társulás fenntartásában lévő  intézmények vezetői</w:t>
      </w:r>
    </w:p>
    <w:p>
      <w:pPr>
        <w:pStyle w:val="Normal"/>
        <w:ind w:left="2127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8" w:right="-426" w:hanging="709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) </w:t>
        <w:tab/>
      </w:r>
      <w:r>
        <w:rPr>
          <w:rFonts w:cs="Garamond" w:ascii="Garamond" w:hAnsi="Garamond"/>
          <w:b/>
          <w:bCs/>
          <w:sz w:val="22"/>
          <w:szCs w:val="22"/>
        </w:rPr>
        <w:t>A Remény Szociális Alapszolgáltatási Központ intézményvezetői álláshelyére kiírt pályázat bírálata, az intézményvezető kinevelése</w:t>
      </w:r>
    </w:p>
    <w:p>
      <w:pPr>
        <w:pStyle w:val="Normal"/>
        <w:ind w:left="1418" w:right="-426" w:hanging="709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elnök, feladatellátó jegyző</w:t>
      </w:r>
    </w:p>
    <w:p>
      <w:pPr>
        <w:pStyle w:val="Normal"/>
        <w:ind w:left="1418" w:right="-426" w:hanging="709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1276" w:right="-426" w:firstLine="284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4"/>
        </w:numPr>
        <w:ind w:left="1276" w:right="-426" w:firstLine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,</w:t>
      </w:r>
    </w:p>
    <w:p>
      <w:pPr>
        <w:pStyle w:val="Normal"/>
        <w:numPr>
          <w:ilvl w:val="0"/>
          <w:numId w:val="4"/>
        </w:numPr>
        <w:ind w:left="1276" w:right="-426" w:firstLine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4"/>
        </w:numPr>
        <w:ind w:left="1276" w:right="-426" w:firstLine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4"/>
        </w:numPr>
        <w:ind w:left="1276" w:right="-426" w:firstLine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seti bizottság elnöke</w:t>
      </w:r>
    </w:p>
    <w:p>
      <w:pPr>
        <w:pStyle w:val="Normal"/>
        <w:ind w:left="28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napirendi pontok írásos anyagainak leadásának határideje: az ülés előtt 8 nappal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z ülésre, a napirendi pont tárgyalására, az érintett személyek, szervezetek képviselője körének meghívásáról a Társulás Társulási Tanácsa Elnöke dönt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985" w:right="-426" w:hanging="19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Állandó meghívott:</w:t>
      </w:r>
      <w:r>
        <w:rPr>
          <w:rFonts w:cs="Garamond" w:ascii="Garamond" w:hAnsi="Garamond"/>
          <w:sz w:val="22"/>
          <w:szCs w:val="22"/>
        </w:rPr>
        <w:t xml:space="preserve"> </w:t>
        <w:tab/>
        <w:t>Tagönkormányzatok képviselői (szavazati joggal) tanácskozási joggal: a Társulás feladatellátó jegyzője, a Tagönkormányzatok jegyzői, a Csanyteleki Polgármesteri Hivatal irodavezetői, az Alsó- Tisza-menti Önkormányzati Társulás Tagintézményei Vezetői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Alsó- Tisza-menti Önkormányzati Társulás Társulási Tanácsa Elnöke és Tagjai (Székhelyén)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ó Pálné feladatellátó jegyző és általa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Munkatervben érintettek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 Irattár</w:t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08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Garamond" w:hAnsi="Garamond" w:cs="Garamond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cs="Garamond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u w:val="none"/>
    </w:rPr>
  </w:style>
  <w:style w:type="character" w:styleId="WW8Num32z0">
    <w:name w:val="WW8Num32z0"/>
    <w:qFormat/>
    <w:rPr>
      <w:rFonts w:ascii="Garamond" w:hAnsi="Garamond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Garamond" w:hAnsi="Garamond" w:eastAsia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gyzo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18:00Z</dcterms:created>
  <dc:creator>Csanytelek PH</dc:creator>
  <dc:description/>
  <cp:keywords/>
  <dc:language>en-US</dc:language>
  <cp:lastModifiedBy>User</cp:lastModifiedBy>
  <cp:lastPrinted>2021-12-23T09:05:00Z</cp:lastPrinted>
  <dcterms:modified xsi:type="dcterms:W3CDTF">2022-01-06T10:40:00Z</dcterms:modified>
  <cp:revision>6</cp:revision>
  <dc:subject/>
  <dc:title>Csanytelek Község Önkormányzata</dc:title>
</cp:coreProperties>
</file>