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egyrészről:  </w:t>
      </w:r>
      <w:r>
        <w:rPr>
          <w:b/>
          <w:sz w:val="22"/>
          <w:szCs w:val="22"/>
        </w:rPr>
        <w:t>Alsó – Tisza-menti  Önkormányzati Társulás</w:t>
      </w:r>
      <w:r>
        <w:rPr>
          <w:sz w:val="22"/>
          <w:szCs w:val="22"/>
        </w:rPr>
        <w:t xml:space="preserve"> (székhely: 6647 Csanytelek, Volentér J. tér 2.) a  továbbiakban Társulás, képviseli:  Társulás Társulási Tanácsa Elnöke  (a továbbiakban: Megbíz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ásrészről:  </w:t>
      </w:r>
      <w:r>
        <w:rPr>
          <w:b/>
          <w:sz w:val="22"/>
          <w:szCs w:val="22"/>
        </w:rPr>
        <w:t>Gajdán Lejla egyéni vállalkozó</w:t>
      </w:r>
      <w:r>
        <w:rPr>
          <w:sz w:val="22"/>
          <w:szCs w:val="22"/>
        </w:rPr>
        <w:t xml:space="preserve"> - okleveles pénzügyi revizor, belső ellenőri regisztrációs szám: 5113064, 6724. Szeged, Vértói út 9/50., mint megbízott  (a továbbiakban: Megbízott) a Megbízott és a Megbízó együtt a továbbiakban: Megállapodó felek) között az alábbi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425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bízó megbízza a Megbízottat, hogy az Alsó – Tisza-menti  Önkormányzati Társulás és a Társuláshoz  tartozó </w:t>
      </w:r>
      <w:r>
        <w:rPr>
          <w:b/>
          <w:sz w:val="22"/>
          <w:szCs w:val="22"/>
        </w:rPr>
        <w:t>Csanytelek</w:t>
      </w:r>
      <w:r>
        <w:rPr>
          <w:sz w:val="22"/>
          <w:szCs w:val="22"/>
        </w:rPr>
        <w:t xml:space="preserve"> Község Önkormányzatának, </w:t>
      </w:r>
      <w:r>
        <w:rPr>
          <w:b/>
          <w:sz w:val="22"/>
          <w:szCs w:val="22"/>
        </w:rPr>
        <w:t>Tömörkény</w:t>
      </w:r>
      <w:r>
        <w:rPr>
          <w:sz w:val="22"/>
          <w:szCs w:val="22"/>
        </w:rPr>
        <w:t xml:space="preserve"> Község Önkormányzatának, </w:t>
      </w:r>
      <w:r>
        <w:rPr>
          <w:b/>
          <w:sz w:val="22"/>
          <w:szCs w:val="22"/>
        </w:rPr>
        <w:t>Felgyő</w:t>
      </w:r>
      <w:r>
        <w:rPr>
          <w:sz w:val="22"/>
          <w:szCs w:val="22"/>
        </w:rPr>
        <w:t xml:space="preserve"> Község Önkormányzatának és költségvetési szerveinek (Csanyteleki Polgármesteri Hivatal és a Tömörkényi Közös Polgármesteri Hivatal)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</w:t>
      </w:r>
    </w:p>
    <w:p>
      <w:pPr>
        <w:pStyle w:val="Heading1"/>
        <w:numPr>
          <w:ilvl w:val="0"/>
          <w:numId w:val="3"/>
        </w:numPr>
        <w:spacing w:before="0" w:after="60"/>
        <w:ind w:left="425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A Megbízó megbízza a Megbízottat, hogy a költségvetési szervek </w:t>
      </w:r>
      <w:bookmarkStart w:id="0" w:name="xcel"/>
      <w:r>
        <w:rPr>
          <w:rFonts w:cs="Times New Roman" w:ascii="Times New Roman" w:hAnsi="Times New Roman"/>
          <w:b w:val="false"/>
          <w:sz w:val="22"/>
          <w:szCs w:val="22"/>
        </w:rPr>
        <w:t>belső kontroll</w:t>
      </w:r>
      <w:bookmarkEnd w:id="0"/>
      <w:r>
        <w:rPr>
          <w:rFonts w:cs="Times New Roman" w:ascii="Times New Roman" w:hAnsi="Times New Roman"/>
          <w:b w:val="false"/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2"/>
        </w:numPr>
        <w:suppressAutoHyphens w:val="false"/>
        <w:ind w:left="1146" w:hanging="720"/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,</w:t>
      </w:r>
    </w:p>
    <w:p>
      <w:pPr>
        <w:pStyle w:val="Normal"/>
        <w:numPr>
          <w:ilvl w:val="0"/>
          <w:numId w:val="2"/>
        </w:numPr>
        <w:suppressAutoHyphens w:val="false"/>
        <w:ind w:left="1146" w:hanging="720"/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2"/>
        </w:numPr>
        <w:suppressAutoHyphens w:val="false"/>
        <w:ind w:left="1146" w:hanging="720"/>
        <w:jc w:val="both"/>
        <w:rPr/>
      </w:pPr>
      <w:r>
        <w:rPr>
          <w:sz w:val="22"/>
          <w:szCs w:val="22"/>
        </w:rPr>
        <w:t xml:space="preserve">megszervezi a belső ellenőrzési tevékenységet, 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/>
      </w:pPr>
      <w:r>
        <w:rPr>
          <w:sz w:val="22"/>
          <w:szCs w:val="22"/>
        </w:rPr>
        <w:t>feladata, hogy 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megküldi a lezárt ellenőrzési jelentés, illetve annak kivonatának a költségvetési szerv vezetője számára történő megküldése a 43. § (4) bekezdésének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/>
      </w:pPr>
      <w:r>
        <w:rPr>
          <w:sz w:val="22"/>
          <w:szCs w:val="22"/>
        </w:rPr>
        <w:t>összeállítja az éves ellenőrzési jelentést, illetve az összefoglaló éves ellenőrzési jelentést a 48. §-ban foglaltak szerint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/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2"/>
        </w:numPr>
        <w:suppressAutoHyphens w:val="false"/>
        <w:ind w:left="1146" w:hanging="720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/>
      </w:pPr>
      <w:r>
        <w:rPr>
          <w:sz w:val="22"/>
          <w:szCs w:val="22"/>
        </w:rPr>
        <w:t>tájékoztatja a költségvetési szerv vezetőjét az éves ellenőrzési terv megvalósításáról, és az attól való eltérésekről,</w:t>
      </w:r>
    </w:p>
    <w:p>
      <w:pPr>
        <w:pStyle w:val="Normal"/>
        <w:numPr>
          <w:ilvl w:val="0"/>
          <w:numId w:val="2"/>
        </w:numPr>
        <w:suppressAutoHyphens w:val="false"/>
        <w:ind w:left="1146" w:hanging="720"/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/>
      </w:pPr>
      <w:r>
        <w:rPr>
          <w:sz w:val="22"/>
          <w:szCs w:val="22"/>
        </w:rPr>
        <w:t xml:space="preserve">betartja a belső ellenőrzési tevékenység során kezelt adatokat illetően az adatvédelmi és minősített adatok védelmére vonatkozó előírásokat, 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jelentést tesz a megbízatásával kapcsolatban vagy személyére nézve összeférhetetlenségi ok tudomására jutásáról haladéktalanul a költségvetési szerv vezetőjének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bízott kötelezettséget vállal arra, hogy a belső ellenőrzéssel összefüggő feladatokat, az adott Társuláshoz tartozó, ezen megállapodásban megnevezett települési önkormányzatok és költségvetési szervei részére ellátj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megállapodásban megjelölt feladatok teljesítésének díja </w:t>
      </w:r>
      <w:r>
        <w:rPr>
          <w:b/>
          <w:sz w:val="22"/>
          <w:szCs w:val="22"/>
        </w:rPr>
        <w:t>bruttó 140.000 Ft/ellenőrzés</w:t>
      </w:r>
      <w:r>
        <w:rPr>
          <w:sz w:val="22"/>
          <w:szCs w:val="22"/>
        </w:rPr>
        <w:t>, (azaz: Egyszáz-negyvenezer forint/ellenőrzés), melyet a Megbízott által benyújtott számla alapján az abban feltüntetett pénzintézeti számlaszámra a Megbízó a teljesítést követően 8 napon belül átutalással teljesít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bízott belső ellenőr munkáját az Alsó- Tisza-menti Társulás Társulási Tanácsa által elfogadott éves ellenőrzési munkaterve szerint végz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bízott vállalja, hogy minden tárgyévet követő év elején a belső ellenőrzés tapasztalatairól, a végzett munkáról, a megállapítások hasznosulásáról jelentés formájában a Társulás Társulási Tanácsát, Csanytelek Község Önkormányzata Képviselő-testületét, Tömörkény Község Önkormányzata Képviselő-testületét és Felgyő Község Önkormányzata Képviselő-testületét tájékoztatj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egbízott részéről :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sz w:val="22"/>
          <w:szCs w:val="22"/>
        </w:rPr>
        <w:t>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sz w:val="22"/>
          <w:szCs w:val="22"/>
        </w:rPr>
        <w:t>A Megbízott köteles az ellenőrzéshez átadott dokumentációkat, jelentéseket valamint a megbízás ügyében folytatott levelezéseket 5 évig megőrizni.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Megbízott kérésére vissza kell, hogy szolgáltasson minden olyan dokumentációt, dokumentumot, amelyet a Megbízótól és az adott Tagönkormányzattól vett át a megbízás teljesítése érdekéb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A megállapodás érvényességi ideje: </w:t>
      </w:r>
      <w:r>
        <w:rPr>
          <w:b/>
          <w:i/>
          <w:sz w:val="22"/>
          <w:szCs w:val="22"/>
        </w:rPr>
        <w:t>2022 .január 01. - 2022. december 31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z ellenőrzésre – egyeztetett időpontban – helyszíni megjelenéssel kerül sor, majd az írásos anyag elkészítése a Megbízott telephelyén történik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állapodó felek kijelentik, hogy a feladat teljesítése során kötelesek együttműködni és a szükséges felvilágosításokat egymásnak megadn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tárgyi megállapodást a Megbízó a  megállapodás érvényességi ideje alatt csak abban az esetben mondhatja fel, ha a Megbízott e megállapodásban vállalt kötelezettségeit súlyosan megszeg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bízott felmondhatja e megállapodást annak érvényességi ideje alatt, amennyiben a Megbízó e megállapodásban vállalt kötelezettségeinek tartósan nem tesz eleget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egállapodó felek e megállapodás felmondásakor kötelesek írásban indokolni, megjelölni azokat az okokat, melyek értelmében e megállapodást felbontj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A tárgyi megállapodásban nem szabályozott kérdések tekintetében a Megállapodó felek a Ptk. rendelkezéseit, valamint a Tagönkormányzatok és a Társulás feladatellátására vonatkozó hatályos jogszabályi rendelkezéseit tartják irányadónak. Megállapodó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állapodó felek tárgyi megállapodást, mint akaratukkal mindenben megegyezőt jóváhagyólag írják al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 s a n y t e l e k, 2021. november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  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Erhard Gyula </w:t>
        <w:tab/>
        <w:tab/>
        <w:tab/>
        <w:tab/>
        <w:tab/>
        <w:tab/>
        <w:tab/>
        <w:t xml:space="preserve">       Gajdán Lejla</w:t>
      </w:r>
    </w:p>
    <w:p>
      <w:pPr>
        <w:pStyle w:val="Normal"/>
        <w:rPr/>
      </w:pPr>
      <w:r>
        <w:rPr>
          <w:sz w:val="22"/>
          <w:szCs w:val="22"/>
        </w:rPr>
        <w:t>Társulás Társulási Tanácsa Elnöke</w:t>
        <w:tab/>
        <w:tab/>
        <w:tab/>
        <w:tab/>
        <w:t xml:space="preserve">          </w:t>
        <w:tab/>
        <w:t xml:space="preserve">        belsőellenőr</w:t>
      </w:r>
    </w:p>
    <w:sectPr>
      <w:footerReference w:type="default" r:id="rId2"/>
      <w:type w:val="nextPage"/>
      <w:pgSz w:w="11906" w:h="16838"/>
      <w:pgMar w:left="1418" w:right="1418" w:gutter="0" w:header="0" w:top="851" w:footer="68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59:00Z</dcterms:created>
  <dc:creator>Juhász Róbert okl.pü-i revizor</dc:creator>
  <dc:description/>
  <cp:keywords/>
  <dc:language>en-US</dc:language>
  <cp:lastModifiedBy>User</cp:lastModifiedBy>
  <cp:lastPrinted>2017-11-10T09:40:00Z</cp:lastPrinted>
  <dcterms:modified xsi:type="dcterms:W3CDTF">2021-11-08T09:43:00Z</dcterms:modified>
  <cp:revision>8</cp:revision>
  <dc:subject>Kistelek 2011.évi Belső Ellenőrzés</dc:subject>
  <dc:title>MEGÁLLAPODÁS</dc:title>
</cp:coreProperties>
</file>