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n-US" w:eastAsia="en-US" w:bidi="en-US"/>
        </w:rPr>
      </w:pPr>
      <w:r>
        <w:rPr>
          <w:rFonts w:cs="Garamond" w:ascii="Garamond" w:hAnsi="Garamond"/>
          <w:b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0510</wp:posOffset>
                </wp:positionH>
                <wp:positionV relativeFrom="paragraph">
                  <wp:posOffset>-13144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10.35pt;mso-position-vertical-relative:text;margin-left:4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/35-2/2021.</w:t>
      </w:r>
    </w:p>
    <w:p>
      <w:pPr>
        <w:pStyle w:val="Normal"/>
        <w:ind w:left="-180" w:right="-288" w:firstLine="86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Z E T E S    H A T Á S V I Z S G Á L A T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 gyermekjóléti ellátások formáiról, azok igénybevételéről és a gyermekétkeztetés intézményi térítési díjairól </w:t>
      </w:r>
      <w:r>
        <w:rPr>
          <w:rFonts w:cs="Garamond" w:ascii="Garamond" w:hAnsi="Garamond"/>
          <w:sz w:val="22"/>
          <w:szCs w:val="22"/>
        </w:rPr>
        <w:t xml:space="preserve">szóló  </w:t>
      </w:r>
    </w:p>
    <w:p>
      <w:pPr>
        <w:pStyle w:val="Normal"/>
        <w:ind w:right="-468" w:hanging="0"/>
        <w:jc w:val="center"/>
        <w:rPr/>
      </w:pPr>
      <w:r>
        <w:rPr>
          <w:rFonts w:cs="Garamond" w:ascii="Garamond" w:hAnsi="Garamond"/>
          <w:sz w:val="22"/>
          <w:szCs w:val="22"/>
        </w:rPr>
        <w:t>14/2018. (XI. 29.) önkormányzati rendeletet módosító  önkormányzati rendelet-tervezethez</w:t>
      </w:r>
    </w:p>
    <w:p>
      <w:pPr>
        <w:pStyle w:val="Normal"/>
        <w:ind w:right="-28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csatolt jogszabály tervezet előkészítőjeként a jogalkotásról szóló 2010. évi CXXX. törvény 17. §-ában írt kötelezettségemnek eleget téve az alábbiakban terjesztem be </w:t>
      </w:r>
      <w:r>
        <w:rPr>
          <w:rFonts w:cs="Garamond" w:ascii="Garamond" w:hAnsi="Garamond"/>
          <w:i/>
          <w:sz w:val="22"/>
          <w:szCs w:val="22"/>
        </w:rPr>
        <w:t>a csatolt rendelet-tervezet bevezetésével járó várható hatások következményeiről alkotott véleményemet és ajánlom a döntéshozók figyelmébe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A jogszabály végrehajtásában az érintettekre gyakorolt (vélelmezett) hatáso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Társadalmi:</w:t>
        <w:tab/>
      </w:r>
      <w:r>
        <w:rPr>
          <w:rFonts w:cs="Garamond" w:ascii="Garamond" w:hAnsi="Garamond"/>
          <w:sz w:val="22"/>
          <w:szCs w:val="22"/>
        </w:rPr>
        <w:t>a  település  helyi társadalmi közösségére gyakorolt hatása mind a mini bölcsődei ellátás, mind az óvodai nevelési feladatok terén nagy jelentőséggel bír, hiszen önmagában a gyermekjóléti ellátások helyben történő igénybevétele nagy előnyt jelent, főleg úgy, hogy a mini bölcsődei ellátást, benne a gondozási és a gyermekétkeztetés után felszámított intézményi térítési díjból leképzett személyi térítési díj megfizetése alóli mentességet élvezők körében nagy népszerűségnek örvend a többcélú óvoda-bölcsőde intézménye. szolgáltatásainak igénybe-vétele. Ehhez az intézményhez tartozik a Tömörkényi Mini Bölcsőde tagintézmény szervezete és feladatellátása, amely ugyanazon elven működik mint településünkö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Gazdasági:</w:t>
      </w:r>
      <w:r>
        <w:rPr>
          <w:rFonts w:cs="Garamond" w:ascii="Garamond" w:hAnsi="Garamond"/>
          <w:sz w:val="22"/>
          <w:szCs w:val="22"/>
        </w:rPr>
        <w:tab/>
        <w:t>a szervezetileg átalakított intézmény többcélú óvoda és mini bölcsődékben folyó gondozás és a gyermekétkeztetés céljára kialakított épületrész az önkormányzat vagyonában gyarapodásként jelent meg.  A Tömörkényi Mini Bölcsőde kialakítása használati jogot hoz, viszont az a Tömörkényi Önkormányzat vagyona része marad, amely értéke bővült a befektetett javak értékéve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ltségvetési:</w:t>
        <w:tab/>
      </w:r>
      <w:r>
        <w:rPr>
          <w:rFonts w:cs="Garamond" w:ascii="Garamond" w:hAnsi="Garamond"/>
          <w:sz w:val="22"/>
          <w:szCs w:val="22"/>
        </w:rPr>
        <w:t xml:space="preserve">tekintettel arra, hogy társulási fenntartásban van a többcélú intézmény, így a Társulás Társulási Megállapodásában vállalt kötelezettségének eleget téve fog a három érintett  önkormányzat (Felgyői óvodára) véglegesen átadott pénzügyi kiegészítő támogatással fedezetet biztosítani a mini bölcsődei gondozás és a mini bölcsődei gyermekétkeztetés térítésmentesen nyújtott ellátása költségeire, a rezsi költségeket tartalmazó üzemeltetésre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rnyezeti:</w:t>
        <w:tab/>
      </w:r>
      <w:r>
        <w:rPr>
          <w:rFonts w:cs="Garamond" w:ascii="Garamond" w:hAnsi="Garamond"/>
          <w:sz w:val="22"/>
          <w:szCs w:val="22"/>
        </w:rPr>
        <w:t>e rendelet direkt rendelkezéseket nem tartalmaz, de az intézményi átszervezés küllemében kívül - belül  az épített környezetre hatással van megjelenéséve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Egészségi:</w:t>
        <w:tab/>
      </w:r>
      <w:r>
        <w:rPr>
          <w:rFonts w:cs="Garamond" w:ascii="Garamond" w:hAnsi="Garamond"/>
          <w:sz w:val="22"/>
          <w:szCs w:val="22"/>
        </w:rPr>
        <w:t xml:space="preserve">konkrétan nem jelenik meg a tárgyi rendeletben az egészségre gyakorolt hatás, ugyanakkor az egészséges életmódra nevelés, az egészséges étkeztetés a mindennapok része. A szocializációs folyamatba illesztett gyakorlat, a zöldségek, gyümölcsök étkezési szokásokba illesztése segít a fiatalkorba átmenteni, a beidegződött mintákat folyamatosan érvényesíteni, a központi jogszabályban megfogalmazott közétkeztetési normák betartásával. </w:t>
      </w:r>
      <w:r>
        <w:rPr>
          <w:rFonts w:cs="Garamond" w:ascii="Garamond" w:hAnsi="Garamond"/>
          <w:b/>
          <w:i/>
          <w:sz w:val="22"/>
          <w:szCs w:val="22"/>
        </w:rPr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dminisztratív:</w:t>
        <w:tab/>
      </w:r>
      <w:r>
        <w:rPr>
          <w:rFonts w:cs="Garamond" w:ascii="Garamond" w:hAnsi="Garamond"/>
          <w:sz w:val="22"/>
          <w:szCs w:val="22"/>
        </w:rPr>
        <w:t>a többcélú intézmény működési dokumentumai naprakészsége biztosítása folyamatos, benne az átalakított, kibővített szakmai program, a szervezeti és működési szabályzat, a házirend, a gyermekétkeztetés szolgáltatói szerződése, további belső szabályzatok, nyilvántartások jogszabálynak megfelelő vezetése érinti a tárgyi önkormányzati rendeletet.</w:t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jogszabály megalkotásának szükségessége:</w:t>
      </w:r>
      <w:r>
        <w:rPr>
          <w:rFonts w:cs="Garamond" w:ascii="Garamond" w:hAnsi="Garamond"/>
          <w:sz w:val="22"/>
          <w:szCs w:val="22"/>
        </w:rPr>
        <w:t xml:space="preserve">  a gyermekek védelméről és a gyámügyi igazgatásról szóló 1997. évi XXXI. törvény (Gyvt.)</w:t>
      </w:r>
      <w:r>
        <w:rPr>
          <w:rFonts w:cs="Garamond" w:ascii="Garamond" w:hAnsi="Garamond"/>
          <w:i/>
          <w:sz w:val="22"/>
          <w:szCs w:val="22"/>
        </w:rPr>
        <w:t xml:space="preserve"> a helyi jogalkotásra kötelezett számára adott felhatalmazás   teljesítése, </w:t>
      </w:r>
      <w:r>
        <w:rPr>
          <w:rFonts w:cs="Garamond" w:ascii="Garamond" w:hAnsi="Garamond"/>
          <w:sz w:val="22"/>
          <w:szCs w:val="22"/>
        </w:rPr>
        <w:t xml:space="preserve">konkrétan a fenntartásában lévő gyermekjóléti ellátások keretében meghatározott feladatok végrehajtása, a mini bölcsődei gondozás, az óvodai és mini 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bölcsődei gyermekétkeztetés díjtételeinek jogszabályba foglalása, az érintettek jogbiztonsága biztosítása érdekébe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alkotás elmaradásának várható következményei: </w:t>
      </w:r>
      <w:r>
        <w:rPr>
          <w:rFonts w:cs="Garamond" w:ascii="Garamond" w:hAnsi="Garamond"/>
          <w:i/>
          <w:sz w:val="22"/>
          <w:szCs w:val="22"/>
        </w:rPr>
        <w:t>mulasztásban megnyilvánuló jogsértés megvalósítása, jogbizonytalanság keltése</w:t>
      </w:r>
      <w:r>
        <w:rPr>
          <w:rFonts w:cs="Garamond" w:ascii="Garamond" w:hAnsi="Garamond"/>
          <w:sz w:val="22"/>
          <w:szCs w:val="22"/>
        </w:rPr>
        <w:t xml:space="preserve"> tekintettel arra, hogy a Gyvt. e feladat végrehajtására  kötelezi a jogalkotó döntéshozókat, melynek elmaradása okán  (a károk elkerülése érdekében) a Csongrád-Csanád  Megyei Kormányhivatal által az kikényszeríthető,  annak elmaradása esetén az önkormányzat mint jogalkotó helyett, az általa megalkotható jogszabály szerint köteles a további feladata ellátására a jogalkotó és a végrehajtó szerve. A legkomolyabb következmény a Jat. szabályainak figyelmen kívül hagyása esetleges bírósági eljárás lefolytatását, vagy törvényességi felügyeleti intézkedés keretében pénzbírság kiszabását, fegyelmi eljárás lefolytatását vonhatja maga utá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szabály alkalmazásához szükséges személyi, szervezeti, tárgyi és pénzügyi feltételek: </w:t>
      </w:r>
      <w:r>
        <w:rPr>
          <w:rFonts w:cs="Garamond" w:ascii="Garamond" w:hAnsi="Garamond"/>
          <w:sz w:val="22"/>
          <w:szCs w:val="22"/>
        </w:rPr>
        <w:t>az átalakított többcélú intézményen belül a mini bölcsődei gondozási és gyermekétkeztetési feladata ellátása a három tagintézményen beül külön – külön 1 – 1 fő kisgyermeknevelő és 1 - 1 fő bölcsődei dajka és távollétük idejére helyettesítésüket vállaló, szakmai képesítéssel rendelkező közalkalmazottak foglalkoztatásával a személyi feltételek adottak. Az intézmény működtetése a törzskönyvi nyilvántartásba bejegyzett, a többcélú intézmény alapító okiratában foglaltak szerinti szervezeti formában valósul meg. Mindkét épület átalakításával, rendeltetésmód váltásával oldódott  meg a mini bölcsődei gondozás tárgyi feltétele, amely költsége Csanytelek önkormányzata esetében az adott évi költségvetése terhére, míg Tömörkény esetében központi pályázat általi támogatásként számolható el. A pénzügyi feltételek adottak a központi költségvetésből a feladatfinanszírozás adott jogcímén mind a mini bölcsei gondozásra, mind a gyermekétkezésre egyaránt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 november 10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Kató Pálné jegyző</w:t>
      </w:r>
    </w:p>
    <w:p>
      <w:pPr>
        <w:pStyle w:val="Normal"/>
        <w:ind w:left="7116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09:00Z</dcterms:created>
  <dc:creator>Kató Pálné</dc:creator>
  <dc:description/>
  <cp:keywords/>
  <dc:language>en-US</dc:language>
  <cp:lastModifiedBy>User</cp:lastModifiedBy>
  <cp:lastPrinted>2017-01-18T11:52:00Z</cp:lastPrinted>
  <dcterms:modified xsi:type="dcterms:W3CDTF">2021-11-11T09:10:00Z</dcterms:modified>
  <cp:revision>3</cp:revision>
  <dc:subject/>
  <dc:title>Csanytelek Község Önkormányzata Jegyzőjétől</dc:title>
</cp:coreProperties>
</file>