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2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/2021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 e g h í v 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1. november  hónapban tartandó ülésé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 xml:space="preserve">Az ülés időpontja: </w:t>
        <w:tab/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2021. november 26.  (péntek) 9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z ülés helye:</w:t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 sz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 napirendje: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1.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a személyes gondoskodást nyújtó gyermekjóléti ellátások formáiról, azok igénybevételéről és a  gyermekétkeztetés intézményi térítési díjairól szóló 14/2018. (XI. 29.)  önkormányzati rendeletet  módosító  önkormányzati rendelet alkotásának  kezdeményezése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284" w:right="-567" w:hanging="426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iCs/>
          <w:sz w:val="22"/>
          <w:szCs w:val="22"/>
        </w:rPr>
        <w:t xml:space="preserve">2.)  </w:t>
      </w:r>
      <w:r>
        <w:rPr>
          <w:rFonts w:cs="Garamond" w:ascii="Garamond" w:hAnsi="Garamond"/>
          <w:i/>
          <w:iCs/>
        </w:rPr>
        <w:t xml:space="preserve">Belsőellenőrzési feladatok ellátására megállapodás kötésének jóváhagyása, a Társulás </w:t>
      </w:r>
      <w:r>
        <w:rPr>
          <w:rFonts w:cs="Garamond" w:ascii="Garamond" w:hAnsi="Garamond"/>
          <w:i/>
        </w:rPr>
        <w:t xml:space="preserve"> 2022. évi belső ellenőrzési     programja, időrendi táblázata, kockázatelemzése elfogadása 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ind w:left="360" w:right="-426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3.) </w:t>
      </w:r>
      <w:r>
        <w:rPr>
          <w:rFonts w:cs="Garamond" w:ascii="Garamond" w:hAnsi="Garamond"/>
          <w:i/>
          <w:sz w:val="22"/>
          <w:szCs w:val="22"/>
        </w:rPr>
        <w:t>Egyebek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ánfi Sándor Tömörkény Községi Önkormányzat Polgármestere, Társulás Al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orváth Lajos Felgyő Községi Önkormányzat Polgármestere, Társulás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Csongrád Városi Önkormányzat Polgármestere, Társulás Tagj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ajdán Lejla belsőellenőr (Szeged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ádár- Kovács Márta Esély Szociális Alapellátási Központ Intézményvezetője (Csongrád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Intézményvezetője (Csanytelek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z Alsó- Tisza-menti Többcélú Óvodák és Mini Bölcsődék Intézményvezetője (Felgyő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Csanyteleki Polgármesteri Hivatal Adó- és Pénzügyi Iroda Vezető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ányi László Csanyteleki Polgármesteri Hivatal Adó- és Pénzügyi Irodavezető-helyettese,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cskeméti Dorottya Csanyteleki Polgármesteri Hivatal Jegyzői Iroda Vezetőj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november  23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Erhard Gyula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Garamond" w:hAnsi="Garamond" w:cs="Garamond"/>
      <w:i w:val="false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17:00Z</dcterms:created>
  <dc:creator>Kató Pálné</dc:creator>
  <dc:description/>
  <cp:keywords/>
  <dc:language>en-US</dc:language>
  <cp:lastModifiedBy>User</cp:lastModifiedBy>
  <cp:lastPrinted>2021-08-03T09:47:00Z</cp:lastPrinted>
  <dcterms:modified xsi:type="dcterms:W3CDTF">2021-12-03T09:22:00Z</dcterms:modified>
  <cp:revision>6</cp:revision>
  <dc:subject/>
  <dc:title/>
</cp:coreProperties>
</file>