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2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/2021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 e g h í v 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21. október hónapban tartandó ülésé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 xml:space="preserve">Az ülés időpontja: </w:t>
        <w:tab/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2021. október 29.  (péntek) 9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z ülés helye:</w:t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 sz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 napirendje: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1.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 xml:space="preserve">Az Esély Szociális Alapellátási Központ  felülvizsgált szakmai programjai és SZMSZ-e (2021. évi) </w:t>
        <w:tab/>
        <w:tab/>
        <w:t xml:space="preserve">        módosítása jóváhagyása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284" w:right="-567" w:hanging="284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iCs/>
          <w:sz w:val="22"/>
          <w:szCs w:val="22"/>
        </w:rPr>
        <w:t xml:space="preserve">2.) </w:t>
      </w:r>
      <w:r>
        <w:rPr>
          <w:rFonts w:cs="Garamond" w:ascii="Garamond" w:hAnsi="Garamond"/>
          <w:i/>
        </w:rPr>
        <w:t>Gondozási Központ Rózsafüzér  Szociális Otthon  felülvizsgált szakmai programjai (2021. évi) módosításának     jóváhagyása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iCs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ind w:left="360" w:right="-426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3.) </w:t>
      </w:r>
      <w:r>
        <w:rPr>
          <w:rFonts w:cs="Garamond" w:ascii="Garamond" w:hAnsi="Garamond"/>
          <w:i/>
          <w:sz w:val="22"/>
          <w:szCs w:val="22"/>
        </w:rPr>
        <w:t>Egyebek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ánfi Sándor Tömörkény Községi Önkormányzat Polgármestere, Társulás Al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orváth Lajos Felgyő Községi Önkormányzat Polgármestere, Társulás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Csongrád Városi Önkormányzat Polgármestere, Társulás Tagj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Kádár- Kovács Márta Esély Szociális Alapellátási Központ Intézményvezetője (Csongrád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onyné Körmendi Judit Gondozási Központ Rózsafüzér Szociális Otthon Idősek Bentlakásos Otthona Intézményvezetője (Tömörkény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ucsiné Mészáros Tímea Remény Szociális Alapszolgáltató Központ Intézményvezetője (Csanytelek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bóné Pálinkás Györgyi az Alsó- Tisza-menti Többcélú Óvodák és Mini Bölcsődék Intézményvezetője (Felgyő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Csanyteleki Polgármesteri Hivatal Adó- és Pénzügyi Iroda Vezető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ányi László Csanyteleki Polgármesteri Hivatal Adó- és Pénzügyi Irodavezető-helyettese,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cskeméti Dorottya Csanyteleki Polgármesteri Hivatal Jegyzői Iroda Vezetőj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október 25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Erhard Gyula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Garamond" w:hAnsi="Garamond" w:cs="Garamond"/>
      <w:i w:val="false"/>
      <w:sz w:val="22"/>
      <w:szCs w:val="22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38:00Z</dcterms:created>
  <dc:creator>Kató Pálné</dc:creator>
  <dc:description/>
  <cp:keywords/>
  <dc:language>en-US</dc:language>
  <cp:lastModifiedBy>User</cp:lastModifiedBy>
  <cp:lastPrinted>2021-08-03T09:47:00Z</cp:lastPrinted>
  <dcterms:modified xsi:type="dcterms:W3CDTF">2021-11-18T12:51:00Z</dcterms:modified>
  <cp:revision>5</cp:revision>
  <dc:subject/>
  <dc:title/>
</cp:coreProperties>
</file>