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kori név: 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rPr/>
      </w:pPr>
      <w:r>
        <w:rPr/>
        <w:t xml:space="preserve">Lakcíme: ............................................................................................., 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-vevőnek nyújtott szolgáltatások tartal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jc w:val="both"/>
        <w:rPr/>
      </w:pPr>
      <w:r>
        <w:rPr/>
        <w:t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</w:t>
      </w:r>
    </w:p>
    <w:p>
      <w:pPr>
        <w:pStyle w:val="Normal"/>
        <w:widowControl w:val="false"/>
        <w:autoSpaceDE w:val="false"/>
        <w:jc w:val="both"/>
        <w:rPr/>
      </w:pPr>
      <w:r>
        <w:rPr/>
        <w:t>A napközbeni étkeztetés biztosítása nem szolgáltatása az időskorúak nappali ellátásának, de igény szerint az intézmény biztosítja az étkezést. A demens nappali ellátásnak része az étkeztetés bizt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ácsad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ségfejl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ztartási vagy háztartást pótló segí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tkezte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tkezel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gy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zás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özösségi fejlesztés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pali ellátás keretében nyújtott tevékenységek:</w:t>
      </w:r>
    </w:p>
    <w:p>
      <w:pPr>
        <w:pStyle w:val="Listaszerbekezds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rPr/>
      </w:pPr>
      <w:r>
        <w:rPr/>
        <w:t>II. számú Idősek Klubja Csongrád, Fő u. 64 sz. .: nappali ellátás biztosítása idősek klubja formájá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20…... évi szolgáltatási önköltség:</w:t>
      </w:r>
      <w:r>
        <w:rPr/>
        <w:t xml:space="preserve"> ………….,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érítési díj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 önkormányzata képviselő-testülete által alkotott hatályos önkormányzati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…,- Ft/nap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…….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térítési díj összege a megállapítás időpontjától függően évente egy alkalommal felülvizsgálható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color w:val="000000"/>
          <w:u w:val="single"/>
        </w:rPr>
        <w:t>Étkezés igénylés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étkezés biztosítása nem része a nappali ellátásnak, kivéve a demens nappali ellátásna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ens nappali ellátás esetén egy megállapodás keretein belül szerepel a nappali ellátás és az étkezés igénybe vétele.</w:t>
      </w:r>
    </w:p>
    <w:p>
      <w:pPr>
        <w:pStyle w:val="Normal"/>
        <w:numPr>
          <w:ilvl w:val="0"/>
          <w:numId w:val="3"/>
        </w:numPr>
        <w:ind w:left="426" w:hanging="66"/>
        <w:jc w:val="both"/>
        <w:outlineLvl w:val="0"/>
        <w:rPr/>
      </w:pPr>
      <w:r>
        <w:rPr/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/>
      </w:pP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 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6647 Csanytelek, Volentér János tér 2. sz.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llátással kapcsolatos panaszok kivizsgálására az intézmény igazgatója jogosult (Csongrád, Kossuth tér 7. sz.. tel.:06-63/571-925), aki köteles 15. napon belül írásban értesíteni a panasztevőt a panasz kivizsgálásának eredményérő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mennyiben a panaszos az intézkedéssel nem ért egyet, panaszáva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</w:t>
      </w:r>
      <w:r>
        <w:rPr>
          <w:b/>
        </w:rPr>
        <w:t xml:space="preserve"> </w:t>
      </w:r>
      <w:r>
        <w:rPr/>
        <w:t xml:space="preserve">az elérhetősége megtalálható a </w:t>
      </w:r>
      <w:hyperlink r:id="rId2">
        <w:r>
          <w:rPr>
            <w:rStyle w:val="InternetLink"/>
          </w:rPr>
          <w:t>www……….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rFonts w:cs="Arial" w:ascii="Arial" w:hAnsi="Arial"/>
          <w:b/>
          <w:sz w:val="18"/>
          <w:szCs w:val="18"/>
          <w:shd w:fill="F8F8F8" w:val="clear"/>
        </w:rPr>
        <w:t xml:space="preserve"> </w:t>
      </w:r>
      <w:r>
        <w:rPr>
          <w:b/>
          <w:shd w:fill="F8F8F8" w:val="clear"/>
        </w:rPr>
        <w:t>……………</w:t>
      </w:r>
      <w:r>
        <w:rPr>
          <w:b/>
        </w:rPr>
        <w:t>, Tel.: …………….., E-mail: …………….@................hu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OBDK zöldszáma hívható: 06-80/620-055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Járás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Polgári Törvénykönyv, valamint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, Fő u. 64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, Fő u. 64.</w:t>
      </w:r>
      <w:r>
        <w:rPr>
          <w:bCs/>
        </w:rPr>
        <w:t xml:space="preserve">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.……………..                                          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5:00Z</dcterms:created>
  <dc:creator>zozo</dc:creator>
  <dc:description/>
  <cp:keywords/>
  <dc:language>en-US</dc:language>
  <cp:lastModifiedBy>User</cp:lastModifiedBy>
  <cp:lastPrinted>2014-11-27T14:31:00Z</cp:lastPrinted>
  <dcterms:modified xsi:type="dcterms:W3CDTF">2021-10-20T11:29:00Z</dcterms:modified>
  <cp:revision>7</cp:revision>
  <dc:subject/>
  <dc:title>Csongrád Város Önkormányzata</dc:title>
</cp:coreProperties>
</file>