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/2021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1. szeptember hónapban 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1. szeptember 3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ind w:left="426" w:right="-1" w:hanging="42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Cs/>
        </w:rPr>
        <w:t>1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i/>
        </w:rPr>
        <w:t xml:space="preserve">Alsó- Tisza-menti Többcélú  Óvodák és Mini Bölcsődék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 xml:space="preserve">2020/2021. nevelési évben végzett </w:t>
        <w:tab/>
        <w:t xml:space="preserve"> </w:t>
        <w:tab/>
        <w:t xml:space="preserve">tevékenységéről szóló </w:t>
      </w:r>
      <w:r>
        <w:rPr>
          <w:rFonts w:cs="Garamond" w:ascii="Garamond" w:hAnsi="Garamond"/>
          <w:i/>
        </w:rPr>
        <w:t xml:space="preserve">beszámoló, az Alsó- Tisza-menti Többcélú Óvodák és Mini Bölcsődék </w:t>
        <w:tab/>
        <w:t xml:space="preserve">2021/2022. nevelési évi munkaterve  elfogadása 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2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 Intézményvezetője (Csanyt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augusztus 3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52:00Z</dcterms:created>
  <dc:creator>Kató Pálné</dc:creator>
  <dc:description/>
  <cp:keywords/>
  <dc:language>en-US</dc:language>
  <cp:lastModifiedBy>User</cp:lastModifiedBy>
  <cp:lastPrinted>2021-08-03T09:47:00Z</cp:lastPrinted>
  <dcterms:modified xsi:type="dcterms:W3CDTF">2021-08-31T09:56:00Z</dcterms:modified>
  <cp:revision>4</cp:revision>
  <dc:subject/>
  <dc:title/>
</cp:coreProperties>
</file>