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56560</wp:posOffset>
                </wp:positionH>
                <wp:positionV relativeFrom="margin">
                  <wp:posOffset>-57150</wp:posOffset>
                </wp:positionV>
                <wp:extent cx="3056255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</w:rPr>
                              <w:t>Csanytelek Község Önkormányzata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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</w:rPr>
                              <w:t>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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 xml:space="preserve">63/578-510; 63/578-512; 63/578-513; fax: 63/578-517;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b/>
                                </w:rPr>
                                <w:t>jegyzo@csanytelek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73.45pt;mso-wrap-distance-left:9.05pt;mso-wrap-distance-right:9.05pt;mso-wrap-distance-top:0pt;mso-wrap-distance-bottom:0pt;margin-top:-4.5pt;mso-position-vertical-relative:margin;margin-left:232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</w:rPr>
                        <w:t>Csanytelek Község Önkormányzata Jegyzőj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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</w:rPr>
                        <w:t>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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</w:rPr>
                        <w:t xml:space="preserve">63/578-510; 63/578-512; 63/578-513; fax: 63/578-517; </w:t>
                      </w:r>
                      <w:hyperlink r:id="rId3">
                        <w:r>
                          <w:rPr>
                            <w:rStyle w:val="InternetLink"/>
                            <w:rFonts w:cs="Monotype Corsiva" w:ascii="Monotype Corsiva" w:hAnsi="Monotype Corsiva"/>
                            <w:b/>
                          </w:rPr>
                          <w:t>jegyzo@csanytelek.h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-------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E l n ö k é t ő l</w:t>
      </w:r>
    </w:p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sz.</w:t>
      </w:r>
    </w:p>
    <w:p>
      <w:pPr>
        <w:pStyle w:val="Normal"/>
        <w:ind w:right="4536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4">
        <w:r>
          <w:rPr>
            <w:rStyle w:val="InternetLink"/>
            <w:rFonts w:cs="Monotype Corsiva" w:ascii="Monotype Corsiva" w:hAnsi="Monotype Corsiva"/>
          </w:rPr>
          <w:t>atmot@csanytelek.hu</w:t>
        </w:r>
      </w:hyperlink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ind w:right="-1" w:hanging="0"/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Garamond" w:ascii="Garamond" w:hAnsi="Garamond"/>
        </w:rPr>
        <w:t>A/33-1/2021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1. szeptember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51" w:right="-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bCs/>
          <w:i/>
        </w:rPr>
        <w:t xml:space="preserve">Alsó- Tisza-menti Többcélú  Óvodák és Mini Bölcsődék 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 xml:space="preserve">2020/2021. nevelési évben végzett tevékenységéről  szóló </w:t>
      </w:r>
      <w:r>
        <w:rPr>
          <w:rFonts w:cs="Garamond" w:ascii="Garamond" w:hAnsi="Garamond"/>
          <w:i/>
        </w:rPr>
        <w:t>beszámoló, az Alsó- Tisza-menti Többcélú Óvodák és Mini Bölcsődék 2021/2022. nevelési évi munkaterve 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Alsó- Tisza-menti Többcélú Óvodák és Mini Bölcsődék </w:t>
      </w:r>
      <w:r>
        <w:rPr>
          <w:rFonts w:cs="Garamond" w:ascii="Garamond" w:hAnsi="Garamond"/>
          <w:b/>
          <w:sz w:val="22"/>
          <w:szCs w:val="22"/>
        </w:rPr>
        <w:t xml:space="preserve">Intézmény Vezetője </w:t>
      </w:r>
      <w:r>
        <w:rPr>
          <w:rFonts w:cs="Garamond" w:ascii="Garamond" w:hAnsi="Garamond"/>
          <w:sz w:val="22"/>
          <w:szCs w:val="22"/>
        </w:rPr>
        <w:t>beszámolót készített az intézményben 2020/2021. nevelési évben folyt tevékenységről az intézmény fenntartója - Alsó- Tisza-menti Önkormányzati Társulás Társulási Tanácsa - számára, hivatkozva a nemzeti köznevelésről szóló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11. évi CXC. törvény  85. § (2) bekezdésében foglaltakra, miszerint 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 fenntartója a Tagóvoda számára </w:t>
      </w:r>
      <w:r>
        <w:rPr>
          <w:rFonts w:cs="Garamond" w:ascii="Garamond" w:hAnsi="Garamond"/>
          <w:i/>
          <w:sz w:val="22"/>
          <w:szCs w:val="22"/>
        </w:rPr>
        <w:t xml:space="preserve">nem írt elő beszámolási kötelezettséget, </w:t>
      </w:r>
      <w:r>
        <w:rPr>
          <w:rFonts w:cs="Garamond" w:ascii="Garamond" w:hAnsi="Garamond"/>
          <w:sz w:val="22"/>
          <w:szCs w:val="22"/>
        </w:rPr>
        <w:t xml:space="preserve">viszont a feladat- és hatáskört Társulásra átruházó Csanytelek Község Önkormányzata Képviselő-testülete, mint az intézménynek helyet Tagönkormányzat, a Társulás Társulási Megállapodása V. Fejezeti 12. pontjában foglaltakra hivatkozással jogot formál az önkormányzat területén működő intézmények tevékenységének megismerésére, főleg akkor, amikor központi jogszabályi kötelezettsége teljesítését érinti 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i beszámolóban foglaltakat értékelve rögzíthető-, hogy az </w:t>
      </w:r>
      <w:r>
        <w:rPr>
          <w:rFonts w:cs="Garamond" w:ascii="Garamond" w:hAnsi="Garamond"/>
          <w:i/>
          <w:sz w:val="22"/>
          <w:szCs w:val="22"/>
        </w:rPr>
        <w:t>intézményben változatlanul magas szakmai színvonalú munka folyik.</w:t>
      </w:r>
      <w:r>
        <w:rPr>
          <w:rFonts w:cs="Garamond" w:ascii="Garamond" w:hAnsi="Garamond"/>
          <w:sz w:val="22"/>
          <w:szCs w:val="22"/>
        </w:rPr>
        <w:t xml:space="preserve"> Sajnos az óvodáskorú gyermekek alacsony létszáma miatt az épület kihasználtsága,  hatékonysága nem túl kedvező, amelyen javítani fog a bölcsődei ellátás folyamatos biztosítása az 1 – 3 éves korosztályú gyermekek esetében, viszont a 2,5 éves (szobatiszta) gyermek már óvodába íratható, így helyére jöhet újabb bölcsődés gyermek, így férőhely hiány nem alakulhat ki, az örvendetes gyermek létszám növekedés ellenére sem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napirendje keretében megtárgyalta az </w:t>
      </w:r>
      <w:r>
        <w:rPr>
          <w:rFonts w:cs="Garamond" w:ascii="Garamond" w:hAnsi="Garamond"/>
          <w:i/>
          <w:sz w:val="22"/>
          <w:szCs w:val="22"/>
        </w:rPr>
        <w:t xml:space="preserve">Alsó- Tisza-menti Többcélú Óvodák és Mini Bölcsődék 2021/2022. nevelési évre szóló munkaterve, benne a Csanyteleki Tagintézmény </w:t>
      </w:r>
      <w:r>
        <w:rPr>
          <w:rFonts w:cs="Garamond" w:ascii="Garamond" w:hAnsi="Garamond"/>
          <w:sz w:val="22"/>
          <w:szCs w:val="22"/>
        </w:rPr>
        <w:t xml:space="preserve"> 2021/2022. nevelési évében munkatervbe vett feladatait, a </w:t>
      </w:r>
      <w:r>
        <w:rPr>
          <w:rFonts w:cs="Garamond" w:ascii="Garamond" w:hAnsi="Garamond"/>
          <w:i/>
          <w:sz w:val="22"/>
          <w:szCs w:val="22"/>
        </w:rPr>
        <w:t>Tagintézmény helye szerinti Tagönkormányzat előzetes véleményezési és egyetértési jogával</w:t>
      </w:r>
      <w:r>
        <w:rPr>
          <w:rFonts w:cs="Garamond" w:ascii="Garamond" w:hAnsi="Garamond"/>
          <w:sz w:val="22"/>
          <w:szCs w:val="22"/>
        </w:rPr>
        <w:t xml:space="preserve"> élve fogadta el  és annak jóváhagyását kezdeményezte.  Határozati javaslatba foglalva kezdeményezte az intézményvezető indítványára hagyatkozva, </w:t>
      </w:r>
      <w:r>
        <w:rPr>
          <w:rFonts w:cs="Garamond" w:ascii="Garamond" w:hAnsi="Garamond"/>
          <w:i/>
          <w:iCs/>
          <w:sz w:val="22"/>
          <w:szCs w:val="22"/>
        </w:rPr>
        <w:t>a Csanyteleki Óvoda és Mini Bölcsőde Tagintézmény óvodai csoportjainak jelenlegi létszáma 2021/2022. nevelési évtől történő  maximum határának 20 %-kal való megemelését,</w:t>
      </w:r>
      <w:r>
        <w:rPr>
          <w:rFonts w:cs="Garamond" w:ascii="Garamond" w:hAnsi="Garamond"/>
          <w:sz w:val="22"/>
          <w:szCs w:val="22"/>
        </w:rPr>
        <w:t xml:space="preserve"> melyet az intézmény fenntartója a köznevelésről szóló 2011. évi CXC. törvény 25. § (7) bekezdése jogára alapozva tehet meg. A hivatkozott törvény értelmében egy adott óvodai csoport létszáma maximum 25 fő lehet, amelyet a fenntartó 20 %-kal megemelhet. Az elmúlt nevelési évben 66 gyermek létszámához képest jelenleg 75 gyermek a beíratott és várhatóan rövidesen további legalább 3 gyermekkel nőni fog a gyermeklétszám, amely meghaladja a csoportonként az engedélyezett létszámot. Minden szempontot egybevetve, indokolt a Csanyteleki Tagintézményben az óvodai csoportlétszám átlépésének engedélyezése, minden csoportra kiterjesztően a 2021/2022. nevelési évtő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elismerését fejezte ki az Intézmény Vezetője, a Csanyteleki Tagintézmény vezetője és az óvoda nevelőtestülete számára a beszámolási időszakban magas szakmai színvonalon végzett tevékenységük értékeléseként és elvárásként fogalmazza meg a jövőre nézve az intézmény pedagógiai programjában írtak maradéktalan megvalósítását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zdeményezzük a tárgyi előterjesztésben, a határozati javaslatokban, a csatolt beszámolókban foglaltak megvitatását és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augusztus 30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</w:t>
      </w:r>
      <w:r>
        <w:rPr>
          <w:rFonts w:cs="Garamond" w:ascii="Garamond" w:hAnsi="Garamond"/>
          <w:sz w:val="22"/>
          <w:szCs w:val="22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ab/>
        <w:t xml:space="preserve">   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ársulási Tanács Elnöke</w:t>
        <w:tab/>
        <w:tab/>
        <w:tab/>
        <w:t xml:space="preserve"> </w:t>
        <w:tab/>
        <w:t xml:space="preserve"> </w:t>
        <w:tab/>
        <w:t xml:space="preserve">                      Társulás Feladatellátó jegyz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1. (IX.      )  Atmö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bCs/>
          <w:i/>
        </w:rPr>
        <w:t xml:space="preserve">Alsó- Tisza-menti Többcélú  Óvodák és Mini Bölcsődék 2020/2021. nevelési évben végzett tevékenységéről  szóló </w:t>
      </w:r>
      <w:r>
        <w:rPr>
          <w:rFonts w:cs="Garamond" w:ascii="Garamond" w:hAnsi="Garamond"/>
          <w:i/>
        </w:rPr>
        <w:t>beszámoló, az Alsó- Tisza-menti Többcélú Óvodák és Mini Bölcsődék 2021/2022. nevelési évi munkaterve  elfogadás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1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Alsó- Tisza-menti Önkormányzati Társulás Társulási Tanácsa  </w:t>
      </w:r>
      <w:r>
        <w:rPr>
          <w:rFonts w:cs="Garamond" w:ascii="Garamond" w:hAnsi="Garamond"/>
          <w:sz w:val="22"/>
          <w:szCs w:val="22"/>
        </w:rPr>
        <w:t>napirendje keretében megtárgyalta  és jóváhagy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 Intézményvezetője</w:t>
      </w:r>
      <w:r>
        <w:rPr>
          <w:rFonts w:cs="Garamond" w:ascii="Garamond" w:hAnsi="Garamond"/>
          <w:sz w:val="22"/>
          <w:szCs w:val="22"/>
        </w:rPr>
        <w:t xml:space="preserve"> által benyújtott, az intézmény 2020/2021. nevelési évében végzett tevékenységéről szóló beszámoló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Alsó- Tisza-menti Többcélú Óvodák és Mini Bölcsődék 2021/2022. nevelési évi munkatervében </w:t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oglaltakat. Az Alsó- Tisza-menti Önkormányzati Társulás Társulási Megállapodása V. Fejezet 12. pontja értelmében eljárva, döntésénél figyelembe vette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(mint a </w:t>
      </w:r>
      <w:r>
        <w:rPr>
          <w:rFonts w:cs="Garamond" w:ascii="Garamond" w:hAnsi="Garamond"/>
          <w:i/>
          <w:sz w:val="22"/>
          <w:szCs w:val="22"/>
        </w:rPr>
        <w:t>nevelési tagintézmény helye szerinti tagönkormányzat) előzetes véleményezési és egyetértési jogával</w:t>
      </w:r>
      <w:r>
        <w:rPr>
          <w:rFonts w:cs="Garamond" w:ascii="Garamond" w:hAnsi="Garamond"/>
          <w:sz w:val="22"/>
          <w:szCs w:val="22"/>
        </w:rPr>
        <w:t xml:space="preserve"> élve benyújtott javaslatát, melyben a beszámoló változtatás nélküli tartalommal és formában  való jóváhagyását kezdeményezte.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)  A Társulás Társulási Tanácsa az Intézmény Vezetője és az intézmény nevelőtestülete által a beszámolási időszakban végzett tevékenységét az elvárásoknak megfelelőnek, magas szakmai színvonalúnak értékeli. Elvárásként fogalmazza meg az intézmény pedagógiai programjában írtak maradéktalan megvalósítását. 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) A Társulás Társulási Tanácsa az </w:t>
      </w:r>
      <w:r>
        <w:rPr>
          <w:rFonts w:cs="Garamond" w:ascii="Garamond" w:hAnsi="Garamond"/>
          <w:i/>
          <w:sz w:val="22"/>
          <w:szCs w:val="22"/>
        </w:rPr>
        <w:t xml:space="preserve">Alsó- Tisza-menti Többcélú Óvodák és Mini Bölcsődék 2021/2022. nevelési évi munkatervében </w:t>
      </w:r>
      <w:r>
        <w:rPr>
          <w:rFonts w:cs="Garamond" w:ascii="Garamond" w:hAnsi="Garamond"/>
          <w:sz w:val="22"/>
          <w:szCs w:val="22"/>
        </w:rPr>
        <w:t>foglaltakat megtárgyalta, az abban foglaltakkal egyetért.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numPr>
          <w:ilvl w:val="0"/>
          <w:numId w:val="3"/>
        </w:numPr>
        <w:ind w:left="1065" w:hanging="639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lsó- Tisza- menti Önkormányzati Társulás Társulási Tanácsa Elnöke, Tagjai,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 menti Többcélú Óvodák és Bölcsődék Intézményvezetője (Felgyő),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Alsó- Tisza- menti Többcélú  Óvoda és Bölcsőde  Csanyteleki Tagintézmény Vezetője (Helyben)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a település jegyzője által,</w:t>
      </w:r>
    </w:p>
    <w:p>
      <w:pPr>
        <w:pStyle w:val="Normal"/>
        <w:numPr>
          <w:ilvl w:val="0"/>
          <w:numId w:val="3"/>
        </w:numPr>
        <w:ind w:left="1065" w:hanging="639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jegyzője, a Társulás Feladatellátójaként  (Helyben)</w:t>
      </w:r>
    </w:p>
    <w:p>
      <w:pPr>
        <w:pStyle w:val="Normal"/>
        <w:numPr>
          <w:ilvl w:val="0"/>
          <w:numId w:val="3"/>
        </w:numPr>
        <w:ind w:left="1065" w:hanging="63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…</w:t>
      </w:r>
      <w:r>
        <w:rPr>
          <w:rFonts w:cs="Garamond" w:ascii="Garamond" w:hAnsi="Garamond"/>
          <w:b/>
          <w:bCs/>
          <w:u w:val="single"/>
        </w:rPr>
        <w:t>./2021. (IX. .. .)  Atmöt  határozat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 xml:space="preserve">Tárgy: </w:t>
      </w:r>
      <w:r>
        <w:rPr>
          <w:rFonts w:cs="Garamond" w:ascii="Garamond" w:hAnsi="Garamond"/>
          <w:i/>
          <w:iCs/>
        </w:rPr>
        <w:t>A Csanyteleki Óvoda és Mini Bölcsőde intézményi  csoportlétszáma átlépésének engedélyezése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só- Tisza-menti Önkormányzati Társulás Társulási Tanácsa az Alsó- Tisza-menti Többcélú Óvodák és Mini Bölcsődék Intézménye Vezetője által benyújtott beszámolójában jelzett, a Csanytelek Község Önkormányzata Képviselő-testülete tárgyra irányuló kezdeményezését támogatja és </w:t>
      </w:r>
      <w:r>
        <w:rPr>
          <w:rFonts w:cs="Garamond" w:ascii="Garamond" w:hAnsi="Garamond"/>
          <w:i/>
          <w:iCs/>
        </w:rPr>
        <w:t xml:space="preserve">engedélyezi a </w:t>
      </w:r>
      <w:r>
        <w:rPr>
          <w:rFonts w:cs="Garamond" w:ascii="Garamond" w:hAnsi="Garamond"/>
        </w:rPr>
        <w:t xml:space="preserve">Csanyteleki Óvoda és Mini Bölcsőde Tagintézményében a jelenlegi 3 óvodai csoport minden csoportjára kiterjesztetten  a 2021/2022. nevelési évtől </w:t>
      </w:r>
      <w:r>
        <w:rPr>
          <w:rFonts w:cs="Garamond" w:ascii="Garamond" w:hAnsi="Garamond"/>
          <w:i/>
          <w:iCs/>
        </w:rPr>
        <w:t>a csoportlétszám átlépését</w:t>
      </w:r>
      <w:r>
        <w:rPr>
          <w:rFonts w:cs="Garamond" w:ascii="Garamond" w:hAnsi="Garamond"/>
        </w:rPr>
        <w:t>, a köznevelésről szóló 2011. évi CXC. törvény 25. § (7) bekezdése szerinti jogalapra hivatkozássa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lsó- Tisza-menti Önkormányzati Társulás Társulási Tanácsa Elnöke, Tagjai (Helyben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lsó- Tisza-menti Többcélú Óvodák és Mini Bölcsődék Vezetője (Felgyő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i Óvoda és Mini Bölcsőde Tagintézmény Vezetője (Helyben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Erhard Gyula polgármester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óth Józsefné Adó- és Pénzügyi Iroda Vezetője (Helyben)</w:t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hyperlink" Target="mailto:jegyzo@csanytelek.hu" TargetMode="External"/><Relationship Id="rId4" Type="http://schemas.openxmlformats.org/officeDocument/2006/relationships/hyperlink" Target="mailto:atmot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1:00Z</dcterms:created>
  <dc:creator>Kató Pálné</dc:creator>
  <dc:description/>
  <cp:keywords/>
  <dc:language>en-US</dc:language>
  <cp:lastModifiedBy>User</cp:lastModifiedBy>
  <cp:lastPrinted>2019-10-01T09:19:00Z</cp:lastPrinted>
  <dcterms:modified xsi:type="dcterms:W3CDTF">2021-09-10T08:30:00Z</dcterms:modified>
  <cp:revision>101</cp:revision>
  <dc:subject/>
  <dc:title/>
</cp:coreProperties>
</file>