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-426" w:leader="none"/>
          <w:tab w:val="left" w:pos="3600" w:leader="none"/>
        </w:tabs>
        <w:ind w:left="720" w:hanging="1429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 xml:space="preserve">melléklet a …/2021. (.VIII . …) Atmöt határozatához </w:t>
      </w:r>
    </w:p>
    <w:p>
      <w:pPr>
        <w:pStyle w:val="Normal"/>
        <w:tabs>
          <w:tab w:val="clear" w:pos="708"/>
          <w:tab w:val="left" w:pos="3600" w:leader="none"/>
        </w:tabs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jc w:val="center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Alsó- Tisza-menti Önkormányzati Társulás 2020. évi pénzmaradványainak elszámolása és felosztása</w:t>
      </w:r>
    </w:p>
    <w:tbl>
      <w:tblPr>
        <w:tblW w:w="1606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1274"/>
        <w:gridCol w:w="1559"/>
        <w:gridCol w:w="1418"/>
        <w:gridCol w:w="1701"/>
        <w:gridCol w:w="1276"/>
        <w:gridCol w:w="1559"/>
        <w:gridCol w:w="1276"/>
        <w:gridCol w:w="1701"/>
      </w:tblGrid>
      <w:tr>
        <w:trPr>
          <w:trHeight w:val="870" w:hRule="atLeast"/>
        </w:trPr>
        <w:tc>
          <w:tcPr>
            <w:tcW w:w="4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Pénzmaradvány elemei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ársulás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ársulási Tanács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Remény Szociális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Alapszolgáltató Központ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Esély Szociális Alapellátási Központ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Gondozási Központ Rózsafüzér Szociális Otthon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Alsó- Tisza-menti Többcélú  Óvodák és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Mini Bölcsődék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ársulás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összesen</w:t>
            </w:r>
          </w:p>
        </w:tc>
      </w:tr>
      <w:tr>
        <w:trPr>
          <w:trHeight w:val="272" w:hRule="atLeast"/>
        </w:trPr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elgy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Csanytel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Tömörkény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01. Alaptevékenység költségvetési bevételei   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19 728 8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5 300 6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3 525 1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9 175 8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0 516 3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88 246 867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02. Alaptevékenység költségvetési kiadásai     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 058 7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29 775 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53 740 5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80 821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4 010 7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0 326 8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7 872 0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81 605 606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3.Alaptevékenység költségvetési egyenlege   (01-02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514 670 1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94 474 7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-200 215 3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111 645 4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24 010 7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69 810 4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7 872 0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6 641 261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04. Alaptevékenység finanszírozási bevételei  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19 7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96 053 2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19 375 3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20 452 8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4 086 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71 182 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7 893 5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39 163 783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05. Alaptevékenység finanszírozási kiadásai     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14 782 8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14 782 855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6.Alaptevékenység finanszírozási egyenlege  (04-05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-514 663 1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96 053 2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219 375 3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20 452 8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4 86 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71 182 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7 893 5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24 380 928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07. Alaptevékenység maradványa   (03+06) 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7 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 578 4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9 160 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8 807 4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75 5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 372 2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1 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31 022 189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8. Vállalkozási tevékenység maradvány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. Összes maradvány  (07+08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7 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 578 4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9 160 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8 807 4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75 5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 372 2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1 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31 022 189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0.Alaptev. Kötelezettséggel terhelt maradvány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77 3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606 0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783 373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1. Alaptevékenység szabad maradványa (07-10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7 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 401 1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9 160 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8 807 4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75 5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766 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1 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30 238 816</w:t>
            </w:r>
          </w:p>
        </w:tc>
      </w:tr>
      <w:tr>
        <w:trPr/>
        <w:tc>
          <w:tcPr>
            <w:tcW w:w="4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Pénzmaradvány felosztása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ársulás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ársulási Tanács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Remény Szociális Alapszolgáltató Központ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Esély Szociális Alapellátási Központ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Gondozási Központ Rózsafüzér Szociális Otthon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Alsó- Tisza-menti Többcélú  Óvodák és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Mini Bölcsődék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ársulás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Összesen</w:t>
            </w:r>
          </w:p>
        </w:tc>
      </w:tr>
      <w:tr>
        <w:trPr/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elgy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Csanytel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Tömörkény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zemélyi juttatások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63 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0 888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60 4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1 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1 432 995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-alapbér költség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63 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0 888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60 4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1 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1 432 995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-béren kívüli juttatások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Munkaadókat terhelő járulékok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4 2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 688 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5 2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 727 558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Dologi kiadások Áfá-va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7 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 401 1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6 775 4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75 5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859 5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1 118 636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dologi kiadás (szállítói tartozás) kötelezettséggel terhelt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20 3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20 339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szakmai anyag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 975 5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 975 574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- üzemeltetési anyagköltség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75 5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75 524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egyéb kommunikációs szolgáltatá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közüzemi díjak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01 1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01 169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szakmai tevékenység szolgáltatási díj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karbantartás, kisjavítási szolgáltatá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 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 799 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39 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7 439 007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egyéb szolgáltatá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7 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7 023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árgyi eszközök beszerzése Áfá-va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4 584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 03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27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6 743 000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Előző évi normatíva elszámolása miatti kötelezettség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Kiadások összesen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7 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 578 4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9 160 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8 807 4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75 5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 372 2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1 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1 022 189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3</w:t>
      </w:r>
    </w:p>
    <w:sectPr>
      <w:type w:val="nextPage"/>
      <w:pgSz w:orient="landscape" w:w="16838" w:h="11906"/>
      <w:pgMar w:left="1418" w:right="1418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3:52:00Z</dcterms:created>
  <dc:creator>Rita</dc:creator>
  <dc:description/>
  <cp:keywords/>
  <dc:language>en-US</dc:language>
  <cp:lastModifiedBy>User</cp:lastModifiedBy>
  <cp:lastPrinted>2021-06-23T11:53:00Z</cp:lastPrinted>
  <dcterms:modified xsi:type="dcterms:W3CDTF">2021-08-10T09:03:00Z</dcterms:modified>
  <cp:revision>6</cp:revision>
  <dc:subject/>
  <dc:title>1</dc:title>
</cp:coreProperties>
</file>