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0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6647 Csanytelek, Volentér János tér 2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i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Csanytelek Község Önkormányzata Jegyzőjétől, Társulás Törvényességi felelősétől, Feladatellátójátó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*</w:t>
            </w:r>
            <w:r>
              <w:rPr>
                <w:rFonts w:cs="Monotype Corsiva" w:ascii="Monotype Corsiva" w:hAnsi="Monotype Corsiva"/>
                <w:b/>
                <w:i/>
              </w:rPr>
              <w:t xml:space="preserve"> 6647. Csanytelek, Volentér János tér 2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eastAsia="Wingdings" w:cs="Wingdings" w:ascii="Wingdings" w:hAnsi="Wingdings"/>
                <w:b/>
              </w:rPr>
              <w:t>(</w:t>
            </w:r>
            <w:r>
              <w:rPr>
                <w:rFonts w:cs="Monotype Corsiva" w:ascii="Monotype Corsiva" w:hAnsi="Monotype Corsiva"/>
                <w:b/>
              </w:rPr>
              <w:t xml:space="preserve"> 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 32-1/202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2021.  augusztus hónapban tartandó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Az Alsó- Tisza-menti Önkormányzati Társulás 2020. évi pénzmaradványának felosztása </w:t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 Társulásba integrált feladatokhoz kapcsolódó tagintézményi záró </w:t>
      </w:r>
      <w:r>
        <w:rPr>
          <w:rFonts w:cs="Garamond" w:ascii="Garamond" w:hAnsi="Garamond"/>
          <w:b/>
        </w:rPr>
        <w:t>2020. évi pénzmaradvány összege</w:t>
      </w:r>
      <w:r>
        <w:rPr>
          <w:rFonts w:cs="Garamond" w:ascii="Garamond" w:hAnsi="Garamond"/>
        </w:rPr>
        <w:t xml:space="preserve"> a  Társulás Társulási Tanácsa által jóváhagyott 2020. évi beszámoló alapján </w:t>
      </w:r>
      <w:r>
        <w:rPr>
          <w:rFonts w:cs="Garamond" w:ascii="Garamond" w:hAnsi="Garamond"/>
          <w:b/>
          <w:bCs/>
        </w:rPr>
        <w:t>31.022.189.</w:t>
      </w:r>
      <w:r>
        <w:rPr>
          <w:rFonts w:cs="Garamond" w:ascii="Garamond" w:hAnsi="Garamond"/>
          <w:b/>
        </w:rPr>
        <w:t>-Ft</w:t>
      </w:r>
      <w:r>
        <w:rPr>
          <w:rFonts w:cs="Garamond" w:ascii="Garamond" w:hAnsi="Garamond"/>
        </w:rPr>
        <w:t xml:space="preserve"> (azaz: harmincegymillió huszonkettőezer száznyolcvankilenc forint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Ebből a </w:t>
      </w:r>
      <w:r>
        <w:rPr>
          <w:rFonts w:cs="Garamond" w:ascii="Garamond" w:hAnsi="Garamond"/>
          <w:b/>
          <w:bCs/>
        </w:rPr>
        <w:t xml:space="preserve">kötelezettséggel terhelt </w:t>
      </w:r>
      <w:r>
        <w:rPr>
          <w:rFonts w:cs="Garamond" w:ascii="Garamond" w:hAnsi="Garamond"/>
          <w:b/>
        </w:rPr>
        <w:t>maradványok összeg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783.373.-Ft</w:t>
      </w:r>
      <w:r>
        <w:rPr>
          <w:rFonts w:cs="Garamond" w:ascii="Garamond" w:hAnsi="Garamond"/>
        </w:rPr>
        <w:t xml:space="preserve"> (azaz: hétszáznyolcvanháromezer háromszázhetvenhárom forint), míg az </w:t>
      </w:r>
      <w:r>
        <w:rPr>
          <w:rFonts w:cs="Garamond" w:ascii="Garamond" w:hAnsi="Garamond"/>
          <w:b/>
          <w:bCs/>
        </w:rPr>
        <w:t xml:space="preserve">alaptevékenység </w:t>
      </w:r>
      <w:r>
        <w:rPr>
          <w:rFonts w:cs="Garamond" w:ascii="Garamond" w:hAnsi="Garamond"/>
          <w:b/>
        </w:rPr>
        <w:t xml:space="preserve">szabad maradványa 30.238.816 -Ft </w:t>
      </w:r>
      <w:r>
        <w:rPr>
          <w:rFonts w:cs="Garamond" w:ascii="Garamond" w:hAnsi="Garamond"/>
          <w:bCs/>
        </w:rPr>
        <w:t>(azaz: harmincmillió kettőszázharmincnyolcezer nyolcszáztizenhat forint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énzmaradvány forráskeretek </w:t>
      </w:r>
      <w:r>
        <w:rPr>
          <w:rFonts w:cs="Garamond" w:ascii="Garamond" w:hAnsi="Garamond"/>
          <w:i/>
        </w:rPr>
        <w:t>intézményi részletezését a tárgyi  határozati javaslat 1. sz. melléklete tartalmazza.</w:t>
      </w:r>
      <w:r>
        <w:rPr>
          <w:rFonts w:cs="Garamond" w:ascii="Garamond" w:hAnsi="Garamond"/>
        </w:rPr>
        <w:t xml:space="preserve"> A pénzmaradvány keretek tételes felosztására vonatkozó tagintézményi és önkormányzati egyeztetések a beszámoló elfogadását követően valamennyi intézmény esetében megtörtén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etfelosztás részleteit a Társulás Társulási Tanácsi és az általa fenntartott intézményi bontásban szintén a tárgyi  határozati javaslathoz csatolt 1. sz. melléklet foglalja magában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Javasoljuk a tárgyi előterjesztésben, annak határozati javaslatában foglaltak megvitatását és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augusztus 02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 xml:space="preserve">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</w:t>
        <w:tab/>
        <w:tab/>
        <w:tab/>
        <w:tab/>
        <w:tab/>
        <w:tab/>
        <w:t xml:space="preserve">    Feladatellátó hivatalvezet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Elnöke</w:t>
        <w:tab/>
        <w:tab/>
        <w:tab/>
        <w:tab/>
        <w:tab/>
        <w:tab/>
        <w:tab/>
        <w:t xml:space="preserve">   Társulás törvényességi felelőse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1. (….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z Alsó- Tisza-menti Önkormányzati Társulás 2020. évi pénzmaradványának felosztása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 a Társulás által fenntartott költségvetési szervek (intézmények) és a Társulás Társulási Tanácsa </w:t>
      </w:r>
      <w:r>
        <w:rPr>
          <w:rFonts w:cs="Garamond" w:ascii="Garamond" w:hAnsi="Garamond"/>
          <w:b/>
        </w:rPr>
        <w:t xml:space="preserve">2020. évi pénzmaradványát és annak felosztását e tárgyi határozat 1. melléklete szerint hagyja jóvá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ársulási Tanácsa felkéri Kató Pálné feladatellátó jegyzőt a Társulás e tárgyi határozat 1. melléklete szerinti forráskeretek intézményi bevételi és kiadási előirányzatait a Társulás 2021. évi költségvetésének módosításaként terjessze a Társulás Társulási Tanácsa elé az aktuális költségvetés módosítása részeként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spacing w:before="0" w:after="0"/>
        <w:ind w:left="426" w:right="-284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folyamatos</w:t>
      </w:r>
    </w:p>
    <w:p>
      <w:pPr>
        <w:pStyle w:val="Msonormalcxspmiddle"/>
        <w:spacing w:before="0" w:after="0"/>
        <w:ind w:right="-284" w:firstLine="426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Cs/>
        </w:rPr>
        <w:t>Erhard Gyula</w:t>
      </w:r>
      <w:r>
        <w:rPr>
          <w:rFonts w:cs="Garamond" w:ascii="Garamond" w:hAnsi="Garamond"/>
        </w:rPr>
        <w:t xml:space="preserve"> a Társulás Társulási Tanácsa  Elnöke és általa </w:t>
      </w:r>
    </w:p>
    <w:p>
      <w:pPr>
        <w:pStyle w:val="Msonormalcxspmiddle"/>
        <w:spacing w:before="0" w:after="0"/>
        <w:ind w:left="2124" w:right="-284" w:firstLine="708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,</w:t>
      </w:r>
    </w:p>
    <w:p>
      <w:pPr>
        <w:pStyle w:val="Msonormalcxspmiddle"/>
        <w:spacing w:before="0" w:after="0"/>
        <w:ind w:left="283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 Feladatellátó hivatalvezető, jegyző</w:t>
      </w:r>
    </w:p>
    <w:p>
      <w:pPr>
        <w:pStyle w:val="Msonormalcxspmiddle"/>
        <w:spacing w:before="0" w:after="0"/>
        <w:ind w:right="-284" w:firstLine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Önkormányzat jegyzője, Feladatellátó hivatalvezető és általa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óth Józsefné Adó- és Pénzügyi Iroda Vezetője 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3600" w:leader="none"/>
        </w:tabs>
        <w:ind w:left="720" w:hanging="1429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melléklet a …/2021. (.. . …) Atmöt  Elnöki határozatához </w:t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Alsó- Tisza-menti Önkormányzati Társulás 2020. évi pénzmaradványainak elszámolása és felosztása</w:t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74"/>
        <w:gridCol w:w="1559"/>
        <w:gridCol w:w="1418"/>
        <w:gridCol w:w="1701"/>
        <w:gridCol w:w="1276"/>
        <w:gridCol w:w="1559"/>
        <w:gridCol w:w="1276"/>
        <w:gridCol w:w="1701"/>
      </w:tblGrid>
      <w:tr>
        <w:trPr>
          <w:trHeight w:val="870" w:hRule="atLeast"/>
        </w:trPr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énzmaradvány elemei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Többcélú  Óvodák és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1. Alaptevékenység költségvetési bevételei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9 728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5 300 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 525 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 175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 516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8 246 86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2. Alaptevékenység költségveté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 058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9 775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3 740 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0 82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 010 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 326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872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1 605 60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3.Alaptevékenység költségvetési egyenlege   (01-0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14 670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94 474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200 215 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11 645 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24 010 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69 810 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7 872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 641 26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4. Alaptevékenység finanszírozási bevételei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9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6 053 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9 375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 452 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 086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1 182 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893 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9 163 78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5. Alaptevékenység finanszírozá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4 782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4 782 85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6.Alaptevékenység finanszírozási egyenlege  (04-0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514 663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6 053 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19 375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0 452 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4 86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1 182 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893 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 380 9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07. Alaptevékenység maradványa   (03+06)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578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 16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807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372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1 022 1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. Vállalkozási tevékenység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. Összes maradvány  (07+0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578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 16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807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372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1 022 1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Alaptev. Kötelezettséggel terhelt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7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6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83 37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 Alaptevékenység szabad maradványa (07-1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401 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 16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807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66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0 238 816</w:t>
            </w:r>
          </w:p>
        </w:tc>
      </w:tr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énzmaradvány felosztás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 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Többcélú  Óvodák é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emély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3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 8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60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 432 99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alapbér 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3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 8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0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 432 99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béren kívül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unkaadókat terhelő járulék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688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 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727 55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ologi kiadások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401 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775 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59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 118 63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logi kiadás (szállítói tartozás) kötelezettséggel terhel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0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0 3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anya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 975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 975 57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 üzemeltetési anyag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 52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kommunikációs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özüzemi díj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1 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1 16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tevékenység szolgáltatási dí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arbantartás, kisjavítási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 799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39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439 00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0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gyi eszközök beszerzése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 5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0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743 00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Előző évi normatíva elszámolása miatti kötelezet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iadások összesen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578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 16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807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372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 022 189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22:00Z</dcterms:created>
  <dc:creator>Kató Pálné</dc:creator>
  <dc:description/>
  <cp:keywords/>
  <dc:language>en-US</dc:language>
  <cp:lastModifiedBy>User</cp:lastModifiedBy>
  <cp:lastPrinted>2019-06-13T09:40:00Z</cp:lastPrinted>
  <dcterms:modified xsi:type="dcterms:W3CDTF">2021-08-10T08:52:00Z</dcterms:modified>
  <cp:revision>12</cp:revision>
  <dc:subject/>
  <dc:title/>
</cp:coreProperties>
</file>