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2">
        <w:r>
          <w:rPr>
            <w:rStyle w:val="InternetLink"/>
            <w:rFonts w:cs="Monotype Corsiva" w:ascii="Monotype Corsiva" w:hAnsi="Monotype Corsiva"/>
            <w:b/>
          </w:rPr>
          <w:t>atmot@csanytelek.hu1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/2021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 e g h í v ó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lsó- Tisza-menti Önkormányzati Társulás Társulási Tanács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021. augusztus hónapban  tartandó ülésér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 xml:space="preserve">Az ülés időpontja: </w:t>
        <w:tab/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 xml:space="preserve">2021. augusztus 6.  (péntek) 9:00  óra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Az ülés helye:</w:t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Polgármesteri  Hivatal (Csanytelek, Volentér  János tér 2.)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 napirendje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Cs/>
          <w:i/>
          <w:i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 xml:space="preserve">Az Alsó- Tisza-menti Önkormányzati Társulás 2020. évi pénzmaradványának felosztása </w:t>
      </w:r>
    </w:p>
    <w:p>
      <w:pPr>
        <w:pStyle w:val="Normal"/>
        <w:ind w:left="720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gyebek</w:t>
      </w:r>
    </w:p>
    <w:p>
      <w:pPr>
        <w:pStyle w:val="Normal"/>
        <w:ind w:left="108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M e g h í v o t t a k: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>Szavazati jogga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Csanytelek Község Önkormányzata Polgármestere, Társulás 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ánfi Sándor Tömörkény Községi Önkormányzat Polgármestere, Társulás Al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Horváth Lajos Felgyő Községi Önkormányzat Polgármestere, Társulás Tag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edő Tamás Csongrád Városi Önkormányzat Polgármestere, Társulás Tagj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anácskozási joggal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Faragó Péter Tömörkény és Felgyő Községek Önkormányzata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Hivatalvezető feladatellátó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Juhász László Csongrád Városi Önkormányzat Jegyzőj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Mucsiné Mészáros Tímea Remény Szociális Alapszolgáltató Központ  Intézményvezetője (Csanytelek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Kádár- Kovács Márta Esély Szociális Alapellátási Központ Intézményvezetője (Csongrád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Magonyné Körmendi Judit Gondozási Központ Rózsafüzér Szociális Otthon Idősek Bentlakásos Otthona Intézményvezetője (Tömörkény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abóné Pálinkás Györgyi az Alsó- Tisza-menti Többcélú Óvodák és Mini Bölcsődék Intézményvezetője (Felgyő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Csanyteleki Polgármesteri Hivatal Adó- és Pénzügyi Iroda Vezet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ányi László Csanyteleki Polgármesteri Hivatal Adó- és Pénzügyi Irodavezető-helyettese,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cskeméti Dorottya Csanyteleki Polgármesteri Hivatal Jegyzői Iroda Vezetőj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augusztus 3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Erhard Gyula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Társulás Társulási Tanácsa Elnöke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i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Garamond" w:hAnsi="Garamond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Garamond" w:hAnsi="Garamond" w:cs="Garamond"/>
      <w:i w:val="false"/>
      <w:sz w:val="22"/>
      <w:szCs w:val="22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50:00Z</dcterms:created>
  <dc:creator>Kató Pálné</dc:creator>
  <dc:description/>
  <cp:keywords/>
  <dc:language>en-US</dc:language>
  <cp:lastModifiedBy>User</cp:lastModifiedBy>
  <cp:lastPrinted>2021-08-03T09:47:00Z</cp:lastPrinted>
  <dcterms:modified xsi:type="dcterms:W3CDTF">2021-08-03T07:49:00Z</dcterms:modified>
  <cp:revision>142</cp:revision>
  <dc:subject/>
  <dc:title/>
</cp:coreProperties>
</file>