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Éves Összefoglaló jelentés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 2020. évi b</w:t>
      </w:r>
      <w:r>
        <w:rPr>
          <w:rFonts w:cs="Times New Roman" w:ascii="Times New Roman" w:hAnsi="Times New Roman"/>
          <w:b/>
          <w:bCs/>
          <w:sz w:val="24"/>
          <w:szCs w:val="24"/>
        </w:rPr>
        <w:t>első ellenőrzésér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belső ellenőrzését a Társulás által megbízott belső ellenőr végezte, a társulási-tanács által elfogadott, valamint a képviselő-testületek által elfogadott belső ellenőrzési terv al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Ellenőrzések tárgyköre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független belső ellenőrzés feladatai kiterjedtek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anytelek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özérdekű, és a közérdekből nyilvános adatok közzétételével</w:t>
      </w: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apcsolatos</w:t>
      </w:r>
      <w:r>
        <w:rPr>
          <w:rFonts w:cs="Times New Roman" w:ascii="Times New Roman" w:hAnsi="Times New Roman"/>
          <w:sz w:val="24"/>
          <w:szCs w:val="24"/>
        </w:rPr>
        <w:t xml:space="preserve"> belső kontrollrendszer, a munkaügyi dokumentumok, nyilvántartások és a </w:t>
      </w:r>
      <w:r>
        <w:rPr>
          <w:rFonts w:cs="Times New Roman" w:ascii="Times New Roman" w:hAnsi="Times New Roman"/>
          <w:sz w:val="24"/>
          <w:szCs w:val="24"/>
          <w:lang w:eastAsia="hu-HU"/>
        </w:rPr>
        <w:t>2019-2020. évre kötött megbízási és vállalkozási szerződések</w:t>
      </w:r>
      <w:r>
        <w:rPr>
          <w:rFonts w:cs="Times New Roman" w:ascii="Times New Roman" w:hAnsi="Times New Roman"/>
          <w:sz w:val="24"/>
          <w:szCs w:val="24"/>
        </w:rPr>
        <w:t xml:space="preserve"> ellenőrzésére.</w:t>
      </w:r>
    </w:p>
    <w:p>
      <w:pPr>
        <w:pStyle w:val="Nincstrkz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győ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a közérdekből nyilvános adatok közzétételével</w:t>
      </w: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apcsolatos</w:t>
      </w:r>
      <w:r>
        <w:rPr>
          <w:rFonts w:cs="Times New Roman" w:ascii="Times New Roman" w:hAnsi="Times New Roman"/>
          <w:sz w:val="24"/>
          <w:szCs w:val="24"/>
        </w:rPr>
        <w:t xml:space="preserve"> belső kontrollrendszer és a munkaügyi dokumentumok, nyilvántartások  ellenőrzésére.</w:t>
      </w:r>
    </w:p>
    <w:p>
      <w:pPr>
        <w:pStyle w:val="Nincstrkz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ömörkény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özérdekből nyilvános adatok közzétételével</w:t>
      </w: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apcsolatos</w:t>
      </w:r>
      <w:r>
        <w:rPr>
          <w:rFonts w:cs="Times New Roman" w:ascii="Times New Roman" w:hAnsi="Times New Roman"/>
          <w:sz w:val="24"/>
          <w:szCs w:val="24"/>
        </w:rPr>
        <w:t xml:space="preserve"> belső kontrollrendszer és a munkaügyi dokumentumok, nyilvántartások  ellenőrzésére.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özérdekű, és a közérdekből nyilvános adatok közzétételével</w:t>
      </w: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apcsolatos</w:t>
      </w:r>
      <w:r>
        <w:rPr>
          <w:rFonts w:cs="Times New Roman" w:ascii="Times New Roman" w:hAnsi="Times New Roman"/>
          <w:sz w:val="24"/>
          <w:szCs w:val="24"/>
        </w:rPr>
        <w:t xml:space="preserve"> belső kontrollrendszer ellenőrz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oknál végzett ellenőrzések tárgyköre és cél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 xml:space="preserve">annak megállapítása, hogy a közérdekű, és a közérdekből nyilvános adatok közzétételével kapcsolatosan a feladatok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zervezettsége és szabályozottsága a jogszabályi, illetve a célszerűségei és hatékonysági követelményeknek megfelelő-e.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A nyilvános, közérdekű adatok közzétételére vonatkozó jogszabályi előírásokat betartották-e. Az előző ellenőrzés során feltárt hiányosságokat pótolták-e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z Önkormányzat és a Hivatal dolgozóival kapcsolatos  munkaügyi dokumentumokat a  jogszabályban illetve a szabályzatokban foglaltaknak megfelelően vezetik-e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Önkormányzat és a Hivatal által,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lsó-Tisza-menti Önkormányzati Társulásnál végzett ellenőrzés cél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 xml:space="preserve">annak megállapítása, hogy a közérdekű, és a közérdekből nyilvános adatok közzétételével kapcsolatosan a feladatok </w:t>
      </w:r>
      <w:r>
        <w:rPr>
          <w:rFonts w:cs="Times New Roman" w:ascii="Times New Roman" w:hAnsi="Times New Roman"/>
          <w:sz w:val="24"/>
          <w:szCs w:val="24"/>
          <w:lang w:val="hu-HU"/>
        </w:rPr>
        <w:t>szervezettsége és szabályozottsága a jogszabályi, illetve a célszerűségei és hatékonysági követelményeknek megfelelő-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70/2011. (XII.31.) Korm. rendelet 49. § (1) bekezdésében foglaltaknak megfelelően elkészült éves összefoglaló jelentéseket a belső ellenőrzési vezető a 49. § (3) bekezdésében foglaltaknak megfelelően a jegyzők részére megküldt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Noto Sans CJK SC Regular;Times New Roman" w:cs="Times New Roman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ek jogszabályi alap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 xml:space="preserve">az ellenőrzések a az államháztartásról szóló 2011. évi CXCV. törvény, az államháztartásról szóló törvény végrehajtásáról szóló 368/2011. (XII. 31.) Korm. rendelet, a költségvetési szervek </w:t>
      </w:r>
      <w:bookmarkStart w:id="0" w:name="xcel"/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>belső kontroll</w:t>
      </w:r>
      <w:bookmarkEnd w:id="0"/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>rendszeréről és belső ellenőrzéséről szóló 370/2011. (XII. 31.) Korm. rendelet, Magyarország helyi önkormányzatairól szóló 2011. évi CLXXXIX. törvény, a</w:t>
      </w:r>
      <w:r>
        <w:rPr>
          <w:rFonts w:eastAsia="Noto Sans CJK SC Regular;Times New Roman" w:cs="Times New Roman" w:ascii="Times New Roman" w:hAnsi="Times New Roman"/>
          <w:iCs/>
          <w:sz w:val="24"/>
          <w:szCs w:val="24"/>
          <w:lang w:val="hu-HU" w:eastAsia="zh-CN" w:bidi="hi-IN"/>
        </w:rPr>
        <w:t xml:space="preserve"> Nemzeti Vagyonról szóló 2011. évi CXCVI törvény, a</w:t>
      </w: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 xml:space="preserve">z önkormányzatok tulajdonában lévő ingatlanvagyon nyilvántartási és adatszolgáltatási rendjéről szóló 147/1992. (XI. 6.) Korm. rendelet, </w:t>
      </w:r>
      <w:r>
        <w:rPr>
          <w:rFonts w:eastAsia="Noto Sans CJK SC Regular;Times New Roman" w:cs="Times New Roman" w:ascii="Times New Roman" w:hAnsi="Times New Roman"/>
          <w:bCs/>
          <w:sz w:val="24"/>
          <w:szCs w:val="24"/>
          <w:lang w:val="hu-HU" w:eastAsia="zh-CN" w:bidi="hi-IN"/>
        </w:rPr>
        <w:t>a</w:t>
      </w: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 xml:space="preserve"> számvitelről szóló 2000. évi C. törvény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>az információs önrendelkezési jogról és az információszabadságról</w:t>
      </w: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 xml:space="preserve"> szóló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2011. évi CXII. törvény,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özponti jegyzék adattartalmára, az adatintegrációra vonatkozó részletes szabályokról szóló 305/2005. (XII. 25.) Korm. rendelet, </w:t>
      </w:r>
      <w:r>
        <w:rPr>
          <w:rFonts w:eastAsia="Noto Sans CJK SC Regular;Times New Roman" w:cs="Times New Roman" w:ascii="Times New Roman" w:hAnsi="Times New Roman"/>
          <w:bCs/>
          <w:sz w:val="24"/>
          <w:szCs w:val="24"/>
          <w:lang w:val="hu-HU" w:eastAsia="zh-CN" w:bidi="hi-IN"/>
        </w:rPr>
        <w:t>valamint a</w:t>
      </w:r>
      <w:r>
        <w:rPr>
          <w:rFonts w:cs="Times New Roman" w:ascii="Times New Roman" w:hAnsi="Times New Roman"/>
          <w:sz w:val="24"/>
          <w:szCs w:val="24"/>
        </w:rPr>
        <w:t xml:space="preserve"> köztisztviselőkről szóló 2011. évi CXCIX. törvény </w:t>
      </w:r>
      <w:r>
        <w:rPr>
          <w:rFonts w:eastAsia="Noto Sans CJK SC Regular;Times New Roman" w:cs="Times New Roman" w:ascii="Times New Roman" w:hAnsi="Times New Roman"/>
          <w:bCs/>
          <w:sz w:val="24"/>
          <w:szCs w:val="24"/>
          <w:lang w:val="hu-HU" w:eastAsia="zh-CN" w:bidi="hi-IN"/>
        </w:rPr>
        <w:t>előírásai szerint történtek.</w:t>
      </w:r>
    </w:p>
    <w:p>
      <w:pPr>
        <w:pStyle w:val="Nincstrkz"/>
        <w:jc w:val="both"/>
        <w:rPr>
          <w:rFonts w:ascii="Times New Roman" w:hAnsi="Times New Roman" w:eastAsia="Noto Sans CJK SC Regular;Times New Roman" w:cs="Times New Roman"/>
          <w:sz w:val="24"/>
          <w:szCs w:val="24"/>
          <w:lang w:val="hu-HU" w:eastAsia="zh-CN" w:bidi="hi-IN"/>
        </w:rPr>
      </w:pP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első kontrollrendszer működésének értékelése </w:t>
      </w:r>
      <w:r>
        <w:rPr>
          <w:rFonts w:cs="Times New Roman" w:ascii="Times New Roman" w:hAnsi="Times New Roman"/>
          <w:sz w:val="24"/>
          <w:szCs w:val="24"/>
        </w:rPr>
        <w:t xml:space="preserve">ellenőrzési tapasztalatok alapján: az Alsó-Tisza-menti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Társulás működésével kapcsolatos feladatokat a Csanyteleki Polgármesteri Hivatal végez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Hivatal vezetője kialakított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ntrollkörnyezetét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ellenőrzési nyomvonal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át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ckázatelemzést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végzett, melynek során felmérte és megállapította a költségvetési szerv tevékenységében, gazdálkodásában rejlő kockázatoka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szervezeten belü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kontrolltevékenységeket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A kialakított </w:t>
      </w:r>
      <w:r>
        <w:rPr>
          <w:rFonts w:cs="Times New Roman" w:ascii="Times New Roman" w:hAnsi="Times New Roman"/>
          <w:b/>
          <w:sz w:val="24"/>
          <w:szCs w:val="24"/>
          <w:lang w:val="hu-HU" w:bidi="ar-SA"/>
        </w:rPr>
        <w:t>információs és kommunikációs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 rendszerek biztosították, hogy a megfelelő információk a megfelelő időben eljussanak az illetékes szervezethez, szervezeti egységhez, illetve személyhez.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Olyan </w:t>
      </w:r>
      <w:r>
        <w:rPr>
          <w:rFonts w:cs="Times New Roman" w:ascii="Times New Roman" w:hAnsi="Times New Roman"/>
          <w:b/>
          <w:sz w:val="24"/>
          <w:szCs w:val="24"/>
          <w:lang w:val="hu-HU" w:eastAsia="zh-CN" w:bidi="ar-SA"/>
        </w:rPr>
        <w:t>monitoring rendszert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hu-HU" w:bidi="ar-SA"/>
        </w:rPr>
        <w:t>belső kontroll rendszerek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enőrzés módszere: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gazdálkodási feladatait végző hivatal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só-Tisza-menti Önkormányzati Társulás </w:t>
      </w:r>
      <w:r>
        <w:rPr>
          <w:rFonts w:cs="Times New Roman" w:ascii="Times New Roman" w:hAnsi="Times New Roman"/>
          <w:b/>
          <w:sz w:val="24"/>
          <w:szCs w:val="24"/>
        </w:rPr>
        <w:t>2020. évi ellenőrzési összefoglaló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típusa:</w:t>
      </w:r>
      <w:r>
        <w:rPr>
          <w:rFonts w:cs="Times New Roman" w:ascii="Times New Roman" w:hAnsi="Times New Roman"/>
          <w:sz w:val="24"/>
          <w:szCs w:val="24"/>
        </w:rPr>
        <w:t xml:space="preserve"> szabályszerűségi ellenőrz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</w:r>
      <w:r>
        <w:rPr>
          <w:rFonts w:cs="Times New Roman" w:ascii="Times New Roman" w:hAnsi="Times New Roman"/>
          <w:sz w:val="24"/>
          <w:szCs w:val="24"/>
        </w:rPr>
        <w:t>: 2019 - 2020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</w:t>
      </w:r>
      <w:r>
        <w:rPr>
          <w:rFonts w:cs="Times New Roman" w:ascii="Times New Roman" w:hAnsi="Times New Roman"/>
          <w:sz w:val="24"/>
          <w:szCs w:val="24"/>
        </w:rPr>
        <w:t xml:space="preserve">: Alsó-Tisza-menti Önkormányzati Társulás - Csanyteleki Polgármesteri Hivatal </w:t>
      </w:r>
    </w:p>
    <w:p>
      <w:pPr>
        <w:pStyle w:val="Nincstrkz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Alsó-Tisza-menti Önkormányzati Társulás ( továbbiakban: Atmöt) működése során keletkező közérdekű adatok és közérdekből nyilvános adatok megismerésére irányuló igények teljesítésének és az adatok közzétételével kapcsolatos feladatok meghatározásának, az elektronikus közzétételi kötelezettség teljesítésének részletes szabályait a Csanyteleki Polgármesteri Hivatal 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„Közérdekű adatok megismerésére irányuló igények teljesítése rendjének és az elektronikus közzétételi kötelezettség teljesítésének részletes szabályai”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abályzatban határozták meg, melynek hatálya kiterjed az Atmöt-re,</w:t>
      </w:r>
      <w:r>
        <w:rPr>
          <w:rFonts w:cs="Garamond" w:ascii="Garamond" w:hAnsi="Garamond"/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Garamond" w:ascii="Garamond" w:hAnsi="Garamond"/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ervezeti és működési szabályzatában, feladatellátási megállapodásában, együttműködési megállapodásban foglalt felhatalmazása szerint. A szabályzatot a változásoknak megfelelően módosították, az ellenőrzött időszakra vonatkozó utolsó módosítás 2019. március 01. napjával lépett hatályba, mellyel a tárgyban korábban kiadott Szabályzatok hatályukat vesztették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>A Község honlapján lévő adatok tartalmazzák a 2011. évi CXII. törvény 37. §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 (1) bekezdés alapján a törvény 1. melléklete szerinti általános közzétételi listában meghatározott adatokat, a </w:t>
      </w:r>
      <w:r>
        <w:rPr>
          <w:rFonts w:cs="Times New Roman" w:ascii="Times New Roman" w:hAnsi="Times New Roman"/>
          <w:bCs/>
          <w:sz w:val="24"/>
          <w:szCs w:val="24"/>
        </w:rPr>
        <w:t>18/2005. (XII. 27.) IHM rendeletben meghatározott tagolásokban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z Atmöt az Info. tv. 33.§ (2) bekezdésében foglaltak alapján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37. § szerinti elektronikus közzétételi kötelezettségüknek „a felügyeletüket, szakmai irányításukat, működésükkel kapcsolatos koordinációt ellátó szervek” által fenntartott csanytelek.hu honlapon való közzététellel tett eleget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Csanytelek, 2021. február 11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Gajdán Lejl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első ellenőrzési vezető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00:00Z</dcterms:created>
  <dc:creator>WinXP4ever</dc:creator>
  <dc:description/>
  <cp:keywords/>
  <dc:language>en-US</dc:language>
  <cp:lastModifiedBy>Hivatal</cp:lastModifiedBy>
  <cp:lastPrinted>2018-03-02T10:33:00Z</cp:lastPrinted>
  <dcterms:modified xsi:type="dcterms:W3CDTF">2021-05-04T12:00:00Z</dcterms:modified>
  <cp:revision>2</cp:revision>
  <dc:subject/>
  <dc:title/>
</cp:coreProperties>
</file>