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A/8-2/2021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Elnöke 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021. májusi </w:t>
      </w:r>
      <w:r>
        <w:rPr>
          <w:rFonts w:cs="Garamond" w:ascii="Garamond" w:hAnsi="Garamond"/>
          <w:b/>
          <w:bCs/>
          <w:sz w:val="22"/>
          <w:szCs w:val="22"/>
        </w:rPr>
        <w:t>döntésé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20. évi költségvetésének végrehajtásáról szóló beszámoló (zárszámadás) jóváhagyása </w:t>
      </w:r>
    </w:p>
    <w:p>
      <w:pPr>
        <w:pStyle w:val="Normal"/>
        <w:jc w:val="both"/>
        <w:rPr>
          <w:rFonts w:ascii="Garamond" w:hAnsi="Garamond" w:eastAsia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Tisztelt Elnök úr </w:t>
      </w:r>
      <w:r>
        <w:rPr>
          <w:rFonts w:cs="Garamond" w:ascii="Garamond" w:hAnsi="Garamond"/>
          <w:sz w:val="22"/>
          <w:szCs w:val="22"/>
        </w:rPr>
        <w:t>!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, melyet a Társulásra vetítve, a Társulás Társulási Tanácsa Elnöke helyettesíthető be.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z azt jelenti, hogy  a Társulás Társulási Tanácsa nem tart ülést, döntést nem hoz, mert  helyette és nevében az Elnök  jogosult eljárni. Ennek a rendelkezésnek megfelelve nyújtom be Önnek a tárgyi előterjesztést jóváhagyásra, az alábbiak figyelembe vétele mellett.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om Önt arról, hogy az államháztartásról szóló 2011. évi CXCV. törvény 87. §-a  és a 91. § (1)-(2) bekezdésében írtak szerint eljárva terjesztem be tárgyi beszámolót, figyelemmel ugyanezen szakasz (3) bekezdésében foglaltakra i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elenlegi beszámoló a Társulásba integrált intézményekre vonatkozóan a teljes év időszakát felöleli a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i székhelyű </w:t>
      </w:r>
      <w:r>
        <w:rPr>
          <w:rFonts w:cs="Garamond" w:ascii="Garamond" w:hAnsi="Garamond"/>
          <w:i/>
          <w:sz w:val="22"/>
          <w:szCs w:val="22"/>
        </w:rPr>
        <w:t>Remény Szociális Alapszolgáltató Központ,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ömörkényi székhelyű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ongrádi székhelyű </w:t>
      </w:r>
      <w:r>
        <w:rPr>
          <w:rFonts w:cs="Garamond" w:ascii="Garamond" w:hAnsi="Garamond"/>
          <w:i/>
          <w:sz w:val="22"/>
          <w:szCs w:val="22"/>
        </w:rPr>
        <w:t>Esély Szociális Alapellátási Központ,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lgyői székhelyű (Csanytelek községben óvodai, mini bölcsődei telep-helyet, Tömörkény községben  mini bölcsődei telep-helyet működtető)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só- Tisza-menti Többcélú  Óvodák és Mini Bölcsődé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seté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Összességében kiemelendő, hogy </w:t>
      </w:r>
      <w:r>
        <w:rPr>
          <w:rFonts w:cs="Garamond" w:ascii="Garamond" w:hAnsi="Garamond"/>
          <w:i/>
          <w:iCs/>
          <w:sz w:val="22"/>
          <w:szCs w:val="22"/>
        </w:rPr>
        <w:t>a Társulási intézmények az alapító okirataiknak és a Társulás Társulási Megállapodásában rögzítetteknek megfelelően végezték évközi feladataikat</w:t>
      </w:r>
      <w:r>
        <w:rPr>
          <w:rFonts w:cs="Garamond" w:ascii="Garamond" w:hAnsi="Garamond"/>
          <w:sz w:val="22"/>
          <w:szCs w:val="22"/>
        </w:rPr>
        <w:t>. A tagintézmények az alap- és szakellátási feladataikat a Társulás Társulási Tanácsa által engedélyezett intézményi létszám keretekkel látták el, így létszám keret túllépés nem történ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sulás Társulási Tanácsa </w:t>
      </w:r>
      <w:r>
        <w:rPr>
          <w:rFonts w:cs="Garamond" w:ascii="Garamond" w:hAnsi="Garamond"/>
          <w:i/>
          <w:iCs/>
          <w:sz w:val="22"/>
          <w:szCs w:val="22"/>
        </w:rPr>
        <w:t xml:space="preserve">munkaszervezeti feladatait a Társulás székhelye szerinti Csanyteleki Polgármesteri Hivatala köztisztviselői végezték. </w:t>
      </w:r>
      <w:r>
        <w:rPr>
          <w:rFonts w:cs="Garamond" w:ascii="Garamond" w:hAnsi="Garamond"/>
          <w:sz w:val="22"/>
          <w:szCs w:val="22"/>
        </w:rPr>
        <w:t>A Társulás működéséhez szükséges végrehajtási feladatok minimalizált költségeinek fedezetét a Tagönkormányzatok pénzügyi hozzájárulása biztosította, melyet a Tagönkormányzatok negyedévenként a Társulás Társulási Tanácsa ide vonatkozó határozata alapján teljesítette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feladatellátáshoz szükséges állami normatívák igénylését és továbbítását az érintett Tagintézmények részére Csanytelek Község Önkormányzata  teljesített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évközi lemondásokkal és pótigénylésekkel korrigált eredeti normatíva igénylés Tagintézmények keretösszegeit az Önkormányzat hiánytalanul kiutalta, ebből eredően </w:t>
      </w:r>
      <w:r>
        <w:rPr>
          <w:rFonts w:cs="Garamond" w:ascii="Garamond" w:hAnsi="Garamond"/>
          <w:i/>
          <w:iCs/>
          <w:sz w:val="22"/>
          <w:szCs w:val="22"/>
        </w:rPr>
        <w:t xml:space="preserve">normatíva finanszírozásból adódó különbözet nem keletkezett.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évi normatív állami támogatások, saját intézményi működési bevételek, ellátási díjak és támogatás értékű bevételek mellett, a gazdálkodás lehetőségét  és a likviditási problémák áthidalását segítette, hogy a </w:t>
      </w:r>
      <w:r>
        <w:rPr>
          <w:rFonts w:cs="Garamond" w:ascii="Garamond" w:hAnsi="Garamond"/>
          <w:i/>
          <w:iCs/>
          <w:sz w:val="22"/>
          <w:szCs w:val="22"/>
        </w:rPr>
        <w:t>költségvetési egyensúly fenntartásához valamennyi Tagintézmény székhelye önkormányzatától kiegészítő támogatást kapot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Alsó- Tisza-menti Önkormányzati Társulás Társulási szintű összesített, intézményenként részletezett, kiemelt előirányzatok és címrend alábontású bevételi és kiadási adatait a csatolt határozati javaslat 1. – 15. számú mellékletei részletesen tartalmazzák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 Társulási szintű (összesített)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bevételek alakulása</w:t>
      </w:r>
      <w:r>
        <w:rPr>
          <w:rFonts w:cs="Garamond" w:ascii="Garamond" w:hAnsi="Garamond"/>
          <w:b/>
          <w:bCs/>
          <w:sz w:val="22"/>
          <w:szCs w:val="22"/>
        </w:rPr>
        <w:t xml:space="preserve"> 2020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858"/>
        <w:gridCol w:w="1418"/>
        <w:gridCol w:w="1396"/>
        <w:gridCol w:w="1415"/>
      </w:tblGrid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1062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 %-a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51.738.754   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1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5.412.46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Garamond" w:ascii="Garamond" w:hAnsi="Garamond"/>
              </w:rPr>
              <w:t>95,83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ügyeleti szervi támogatás (normatív finanszírozá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4.782.8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4.782.85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államháztartáson belülről                  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4.509.1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2.834.40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69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 államháztartáson belülrő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vett pénzeszközö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maradvány igény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380.92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380.92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3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bevételek összese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20.628.84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12.627.79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8,89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>A Társulási szintű (összesített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) kiadások</w:t>
      </w:r>
      <w:r>
        <w:rPr>
          <w:rFonts w:cs="Garamond" w:ascii="Garamond" w:hAnsi="Garamond"/>
          <w:b/>
          <w:bCs/>
          <w:sz w:val="22"/>
          <w:szCs w:val="22"/>
        </w:rPr>
        <w:t xml:space="preserve"> alakulása 2020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846"/>
        <w:gridCol w:w="1278"/>
        <w:gridCol w:w="1418"/>
        <w:gridCol w:w="1559"/>
      </w:tblGrid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, bértömeg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9.989.35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5.777.72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37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1.205.29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.706.2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,09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.325.41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0.023.21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39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pénzeszköz átadás önkormányzatnak és költségvetési szerveine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924.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924.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, felújítás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184.77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174.4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 (állami támogatások tagintézményeknek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4.782.85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4.782.85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kiadások összesen: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20.628.84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81.605.6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4,58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Társulás 2020. évi </w:t>
      </w:r>
      <w:r>
        <w:rPr>
          <w:rFonts w:cs="Garamond" w:ascii="Garamond" w:hAnsi="Garamond"/>
          <w:b/>
          <w:i/>
          <w:sz w:val="22"/>
          <w:szCs w:val="22"/>
        </w:rPr>
        <w:t>pénz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maradványa: 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 xml:space="preserve">      31.022.189 Ft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sulás  </w:t>
      </w:r>
      <w:r>
        <w:rPr>
          <w:rFonts w:cs="Garamond" w:ascii="Garamond" w:hAnsi="Garamond"/>
          <w:i/>
          <w:iCs/>
          <w:sz w:val="22"/>
          <w:szCs w:val="22"/>
        </w:rPr>
        <w:t>költségvetési pénzmaradványa</w:t>
      </w:r>
      <w:r>
        <w:rPr>
          <w:rFonts w:cs="Garamond" w:ascii="Garamond" w:hAnsi="Garamond"/>
          <w:sz w:val="22"/>
          <w:szCs w:val="22"/>
        </w:rPr>
        <w:t xml:space="preserve">: </w:t>
        <w:tab/>
        <w:tab/>
        <w:tab/>
        <w:tab/>
        <w:t xml:space="preserve">              7.023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Remény Szociális Alapszolgáltató Központ maradványa: </w:t>
        <w:tab/>
        <w:tab/>
        <w:t xml:space="preserve">        1.578.497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Gondozási Központ Rózsafüzér Szociális Otthon maradványa: </w:t>
        <w:tab/>
        <w:t xml:space="preserve">        8.807.414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ék maradványa:    1.469.239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>Esély Szociális  Alapellátási Központ maradványa</w:t>
        <w:tab/>
        <w:t xml:space="preserve">                                19.160.016 F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gintézményi szabad maradványok felosztásáról a Társulás Társulási Tanácsa külön határozatban dön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 Társulási szintű éves önként vállalt és kötelező feladata részletezését a határozathoz csatolt 15/a)-15/b) melléklet tartalmazza.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a Társulás Társulási Tanácsa Elnökét arról, hogy az Alsó- Tisza-menti Önkormányzati Társulás valamennyi intézményét érintő tételes- és részletes költségvetési beszámolója a vonatkozó jogszabályban rögzített határidőre való benyújtása megtörtént a Magyar Államkincstár illetékes Igazgatósága részére.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előterjesztéshez csatolom a belsőellenőrzésre vonatkozó </w:t>
      </w:r>
      <w:r>
        <w:rPr>
          <w:rFonts w:cs="Garamond" w:ascii="Garamond" w:hAnsi="Garamond"/>
          <w:i/>
          <w:iCs/>
          <w:sz w:val="22"/>
          <w:szCs w:val="22"/>
        </w:rPr>
        <w:t xml:space="preserve">jegyzői nyilatkozatot, </w:t>
      </w:r>
      <w:r>
        <w:rPr>
          <w:rFonts w:cs="Garamond" w:ascii="Garamond" w:hAnsi="Garamond"/>
          <w:sz w:val="22"/>
          <w:szCs w:val="22"/>
        </w:rPr>
        <w:t>amely a vonatkozó hatályos jogszabályban foglaltaknak megfelel.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ülön előterjesztés tartalmazza a belső ellenőr által  2020. évben általa végzett ellenőrzések összefoglaló jelentését, amely külön intézkedés tételére nem ad okot.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ben rögzítettek, a csatolt határozatba foglaltak, az előterjesztéshez mellékelt jegyzői nyilatkozat  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május 0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    ………………………………….</w:t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ab/>
        <w:tab/>
        <w:tab/>
        <w:tab/>
        <w:tab/>
        <w:t xml:space="preserve">                     Kató Pálné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    Társulási Feladatellátó jegyző </w:t>
      </w:r>
    </w:p>
    <w:p>
      <w:pPr>
        <w:pStyle w:val="Normal"/>
        <w:spacing w:before="0" w:after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........./2021. (V. ….) Atmöt határoza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20. évi költségvetésének végrehajtásáról szóló beszámoló (zárszámadás) jóváhagyása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spacing w:before="0" w:after="0"/>
        <w:contextualSpacing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 xml:space="preserve">H a t á r o z a t </w:t>
      </w:r>
    </w:p>
    <w:p>
      <w:pPr>
        <w:pStyle w:val="Normal"/>
        <w:ind w:left="720" w:right="-284" w:hanging="720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284" w:hanging="720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 Elnökeként  az államháztartásról szóló 2011. évi CXCV. törvény 87. § és a 91. § (1)-(2) bekezdése szerint benyújtott fenti tárgyú előterjesztésben foglaltakat megismertem és a Társulás 2020. évi költségvetéséről szóló beszámolóját, anna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080" w:right="-284" w:hanging="371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bevételi oldalán 720.628.842,-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712.627.795,- Ft halmozódás mentes pénzforgalmi teljesítéssel,</w:t>
      </w:r>
      <w:r>
        <w:rPr>
          <w:rFonts w:cs="Garamond" w:ascii="Garamond" w:hAnsi="Garamond"/>
          <w:sz w:val="22"/>
          <w:szCs w:val="22"/>
        </w:rPr>
        <w:t xml:space="preserve"> míg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080" w:right="-284" w:hanging="371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kiadási oldalán 720.628.842,-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681.605.606,- Ft halmozódás mentes pénzforgalmi teljesítésse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Msonormalcxspmiddle"/>
        <w:tabs>
          <w:tab w:val="clear" w:pos="708"/>
          <w:tab w:val="left" w:pos="426" w:leader="none"/>
        </w:tabs>
        <w:spacing w:before="0" w:after="0"/>
        <w:ind w:left="680" w:right="-284" w:hanging="72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ab/>
        <w:t>e határozathoz csatolt 1.)-14/b) mellékletek szerinti kiemelt előirányzati részletezéssel hagyom jóvá (a Tagönkormányzatok Polgármestere támogató döntése ismeretében).</w:t>
      </w:r>
    </w:p>
    <w:p>
      <w:pPr>
        <w:pStyle w:val="Msonormalcxspmiddlecxspmiddle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680" w:right="-284" w:hanging="72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>A Társulás Társulási Tanács Elnökeként a 2020. évi feladatellátási rendszerben résztvevő intézményi és tagintézményi költségvetések végrehajtását e határozathoz csatolt 3.)-12.) mellékletek szerinti részletezésekben rögzítettek szerint hagyom jóvá.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14" w:right="-284" w:hanging="72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>A Társulás Társulási Tanácsa Elnökeként a közös költségek részletezését a 13. melléklet szerint hagyom jóvá.</w:t>
      </w:r>
    </w:p>
    <w:p>
      <w:pPr>
        <w:pStyle w:val="Msonormalcxspmiddlecxspla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14" w:right="-284" w:hanging="72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>A Társulás Társulási Tanácsa  Elnökeként a Társulás  által fenntartott intézmények önként vállalt és kötelező feladata részletezését a 15/a) és 15/b) mellékletek szerint hagyom jóvá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a Társulás Társulási Tanácsa Elnöke (Csanytelek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nács Tagjai (Székhelyükön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intézményvezetője (Csanytelek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üzér intézményvezetője (Tömörkény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 Többcélú Óvodák és Mini Bölcsődék Vezetője (Felgyő)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Csongrád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 és általa az érintett irodavezető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6:00Z</dcterms:created>
  <dc:creator>User</dc:creator>
  <dc:description/>
  <cp:keywords/>
  <dc:language>en-US</dc:language>
  <cp:lastModifiedBy>User</cp:lastModifiedBy>
  <cp:lastPrinted>2021-05-21T09:13:00Z</cp:lastPrinted>
  <dcterms:modified xsi:type="dcterms:W3CDTF">2021-05-21T07:14:00Z</dcterms:modified>
  <cp:revision>74</cp:revision>
  <dc:subject/>
  <dc:title>Alsó- Tisza-menti Önkormányzati Társulás Társulási Tanácsa E l n ö k é t ő l</dc:title>
</cp:coreProperties>
</file>