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1. április 12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3/2021. (IV. 12.)  Atmöt  határozat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A Társulás fenntartásában lévő személyes gondoskodást nyújtó szociális intézmények 2020. évben végzett szakmai munkájának értékelése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4/2021. (IV. 12.) Atmö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/>
          <w:iCs/>
        </w:rPr>
        <w:t>Gondozási Központ Rózsafüzér Szociális Otthon szakmai programjai módosítása jóváhagyás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5/2021. (IV. 12.) Atmö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Gondozási  Központ Rózsafüzér Szociális Otthon  Szervezeti és Működési Szabályzata (egységes  szerkezetben) jóváhagyás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/2021. (IV. 12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A Társulás fenntartásában lévő személyes gondoskodást nyújtó szociális intézmények 2020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veszélyhelyzetben a települési önkormányzat képviselő-testületének feladat- és hatáskörét a polgármester, társulás esetén az elnök gyakorolj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helyett és nevében eljárva  Elnökként változtatás nélkül elfogadom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nek  eleget téve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kimagaslóan jónak értékele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ind három szociális intézményben 2020. évben folytatott 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lyet 2021. évre vonatkozóan elvárásként fogalmazok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2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ja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4/2021. (IV. 12.) Atmöt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/>
          <w:iCs/>
        </w:rPr>
        <w:t>Gondozási Központ Rózsafüzér Szociális Otthon szakmai programjai módosítása jóváhagyása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spacing w:before="0" w:after="0"/>
        <w:ind w:left="993" w:right="-567" w:hanging="993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>veszélyhelyzetben a települési önkormányzat képviselő-testületének feladat- és hatáskörét a polgármester, társulás esetén annak elnöke 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só- Tisza-menti Önkormányzati Társulás Társulási Tanácsa Elnökeként eljárva, a tárgyi előterjesztés 1.-4. mellékleteként csatolt szakmai programokat változtatás nélkül tudomásul veszem és  a személyes gondoskodást nyújtó szociális intézmények szakmai feladatairól   és   működési   feltételeiről   szóló 1/2000. (I. 7.) SzCsM rendeletben jogosított, a tárgyi intézményi fenntartó képviselőjeként 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Gondozási Központ Rózsafüzér Szociális Otthon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Idősek Bentlakásos Otthona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Szociális Étkeztetés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/>
      </w:pPr>
      <w:r>
        <w:rPr>
          <w:rFonts w:cs="Garamond" w:ascii="Garamond" w:hAnsi="Garamond"/>
          <w:bCs/>
          <w:i/>
        </w:rPr>
        <w:t xml:space="preserve">a Házi segítségnyújtás, </w:t>
      </w:r>
      <w:r>
        <w:rPr>
          <w:rFonts w:cs="Garamond" w:ascii="Garamond" w:hAnsi="Garamond"/>
          <w:bCs/>
          <w:iCs/>
        </w:rPr>
        <w:t>és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/>
        </w:rPr>
        <w:t xml:space="preserve">a Nappali Ellátás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 xml:space="preserve">szakmai programjai módosítását 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eastAsia="Garamond" w:cs="Garamond" w:ascii="Garamond" w:hAnsi="Garamond"/>
          <w:b/>
          <w:bCs/>
          <w:iCs/>
        </w:rPr>
        <w:t xml:space="preserve"> </w:t>
      </w:r>
      <w:r>
        <w:rPr>
          <w:rFonts w:cs="Garamond" w:ascii="Garamond" w:hAnsi="Garamond"/>
          <w:b/>
          <w:bCs/>
          <w:iCs/>
        </w:rPr>
        <w:t>jóváhagyom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  <w:u w:val="single"/>
        </w:rPr>
        <w:t>Határozatról értesítést kap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Alsó- Tisza-menti Önkormányzati Társulás Társulási Tanácsa Elnöke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Alsó- Tisza-menti Önkormányzati Társulás Társulási Tanácsa Tagjai (Székhelyén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Magonyné Körmendi Judit a Gondozási Központ Rózsafüzér Szociális Otthon Vezetője (Tömörkény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Kató Pálné feladatellátó jegyző, törvényességi felelős és általa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Tóth Józsefné Adó- és Pénzügyi Iroda Vezetője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Irattár</w:t>
      </w:r>
    </w:p>
    <w:p>
      <w:pPr>
        <w:pStyle w:val="Normal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5/2021. (IV. 12.) Atmöt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Gondozási  Központ Rózsafüzér Szociális Otthon  Szervezeti és Működési Szabályzata (egységes szerkezetben) jóváhagy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: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veszélyhelyzetben a települési önkormányzat képviselő-testületének feladat- és hatáskörét a polgármester, társulás esetén az elnök gyakorolja.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/>
        </w:rPr>
        <w:t xml:space="preserve">Alsó- Tisza-menti Önkormányzati Társulás Társulási Tanácsa  Elnökeként </w:t>
      </w:r>
      <w:r>
        <w:rPr>
          <w:rFonts w:cs="Garamond" w:ascii="Garamond" w:hAnsi="Garamond"/>
        </w:rPr>
        <w:t>az államháztartásról szóló 2011. évi CXCV. törvény 9. § (b) pontja szerinti jogkörében eljárva</w:t>
      </w:r>
      <w:r>
        <w:rPr>
          <w:rFonts w:cs="Garamond" w:ascii="Garamond" w:hAnsi="Garamond"/>
          <w:b/>
        </w:rPr>
        <w:t xml:space="preserve">, a Társulás </w:t>
      </w:r>
      <w:r>
        <w:rPr>
          <w:rFonts w:cs="Garamond" w:ascii="Garamond" w:hAnsi="Garamond"/>
        </w:rPr>
        <w:t xml:space="preserve"> fenntartásában lévő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Gondozási Központ Rózsafüzér Szociális Otthon 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zervezeti és Működési Szabályzatában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foglaltakat változtatás nélkül jóváhagyom ezen határozathoz 1. mellékletként csatolt, egységes szerkezetben készült tartalommal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Elnökeként felkérem az intézmény vezetőjét és a feladatellátó jegyzőt, hogy az intézmény  működésében bekövetkező változások esetén soron kívül gondoskodjon az intézmény szervezeti és működési szabályzata (egységes szerkezetbe foglalt) benyújtásáról, annak fenntartó általi jóváhagyása érdekében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</w:rPr>
        <w:t xml:space="preserve">Végrehajtás határideje: </w:t>
      </w:r>
      <w:r>
        <w:rPr>
          <w:rFonts w:cs="Garamond" w:ascii="Garamond" w:hAnsi="Garamond"/>
        </w:rPr>
        <w:tab/>
        <w:t xml:space="preserve"> folyamatos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</w:rPr>
        <w:t xml:space="preserve">Végrehajtásért felelős: </w:t>
      </w:r>
      <w:r>
        <w:rPr>
          <w:rFonts w:cs="Garamond" w:ascii="Garamond" w:hAnsi="Garamond"/>
        </w:rPr>
        <w:tab/>
        <w:t xml:space="preserve"> intézményvezető és feladatellátó jegyző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 xml:space="preserve"> szükség szerin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 Társulási Tanácsa Elnöke és Tagjai (Székhelyén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gonyné Körmendi Judit Gondozási Központ Rózsafüzér  Szociális Otthon Vezetője (Székhelyén)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8:00Z</dcterms:created>
  <dc:creator>User</dc:creator>
  <dc:description/>
  <cp:keywords/>
  <dc:language>en-US</dc:language>
  <cp:lastModifiedBy>User</cp:lastModifiedBy>
  <cp:lastPrinted>2021-04-12T09:12:00Z</cp:lastPrinted>
  <dcterms:modified xsi:type="dcterms:W3CDTF">2021-04-12T07:17:00Z</dcterms:modified>
  <cp:revision>78</cp:revision>
  <dc:subject/>
  <dc:title/>
</cp:coreProperties>
</file>