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1. február 22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/2021. (II. 22.)  Atmöt  határozat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1. évi  költségvetésének   jóváhagyása</w:t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2/2021. (II. 22.)  Atmöt határoza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1. évi  költségvetésének   jóváhagyása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törvény  felhatalmazása alapján a Kormány 27/2021. (I. 29.) Korm. rendelet 1. §-ában </w:t>
      </w:r>
      <w:r>
        <w:rPr>
          <w:rFonts w:cs="Garamond" w:ascii="Garamond" w:hAnsi="Garamond"/>
          <w:i/>
          <w:iCs/>
        </w:rPr>
        <w:t xml:space="preserve">veszélyhelyzetet hirdetett ki 2021. február 8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A Társulás esetében a polgármester jogállásába a Társulás Társulási Tanácsa Elnöke lép.</w:t>
      </w:r>
    </w:p>
    <w:p>
      <w:pPr>
        <w:pStyle w:val="Msonormalcxspmiddle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z Alsó- Tisza-menti Önkormányzati Társulás Társulási Tanácsa Elnöke a tárgyi előterjesztést az államháztartásáról szóló 2011. évi CXCV. törvény 23. § (1) bekezdése és a 26. § (1) bekezdése szerinti feladatkörében eljárva a Társulás 2021. évi költségvetését eredeti előirányzatban</w:t>
      </w:r>
    </w:p>
    <w:p>
      <w:pPr>
        <w:pStyle w:val="Msonormalcxspmiddle"/>
        <w:numPr>
          <w:ilvl w:val="0"/>
          <w:numId w:val="6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658.057.469.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ódás mentes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3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 658.057.469.- Ft halmozódás mentes kiadási  főösszegge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hagyja jóvá.</w:t>
      </w:r>
    </w:p>
    <w:p>
      <w:pPr>
        <w:pStyle w:val="Msonormalcxspmiddle"/>
        <w:numPr>
          <w:ilvl w:val="0"/>
          <w:numId w:val="7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Elnöke a 2021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 Elnöke rögzíti, hogy a 2021. évi költségvetési gazdálkodás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</w:t>
      </w: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  <w:t>vállalkozási tevékenységet nem végeznek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Elnökeként a Társulás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másrészt önkormányzati kiegészítő támogatás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(előző évi szabad pénzmaradvánnyal csökkentet) éves keretösszegét 4.341.977.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Négymillió-háromszáznegyvenegyezer-kilencszázhetvenhét forintban) hagyja jóvá, melynek fedezetét időarányos és folyamatos finanszírozással, a tagönkormányzatok biztosítják az éves költségvetésük terhére, külön támogatással. A közös költségek részletezését, annak tagönkormányzatok szerinti megosztását, a teljesítés idejét és negyedévre jutó összegét az ezen határozathoz melléke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2021. évi költségvetésének intézményi és tagintézményi előirányzat felhasználási (likviditási) ütemterveit e határozat 14.) melléklete szerint hagyja jóvá a Társulás Társulási Tanácsa Elnöke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Elnöke a Társulás által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Polgármesterinek a Társulás Társulási Megállapodása V. Fejezete 14. pontjában szabályozott módon történő jóváhagyó döntésével lép hatályba.</w:t>
      </w:r>
    </w:p>
    <w:p>
      <w:pPr>
        <w:pStyle w:val="Msonormalcxspmiddle"/>
        <w:numPr>
          <w:ilvl w:val="0"/>
          <w:numId w:val="2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Az évközi előirányzat átcsoportosítások során a Társulási megállapodás mellékletei szerint kell eljárni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Feladatellátó jegyzője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 Társulási Tanácsa Elnöke (Helyben)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ársulási Tanácsa Tagjai (Székhelyén,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Csanytelek Község Önkormányzata Feladatellátó jegyzője és általa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 (Helyben)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2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Arial"/>
      <w:b w:val="false"/>
      <w:i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Garamond" w:hAnsi="Garamond" w:eastAsia="Calibri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Calibri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Garamond" w:hAnsi="Garamon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aramond" w:hAnsi="Garamond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Garamond" w:hAnsi="Garamond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Garamond" w:hAnsi="Garamond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eastAsia="Calibri" w:cs="Times New Roman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Garamond" w:hAnsi="Garamond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08:00Z</dcterms:created>
  <dc:creator>User</dc:creator>
  <dc:description/>
  <cp:keywords/>
  <dc:language>en-US</dc:language>
  <cp:lastModifiedBy>User</cp:lastModifiedBy>
  <cp:lastPrinted>2020-12-15T11:44:00Z</cp:lastPrinted>
  <dcterms:modified xsi:type="dcterms:W3CDTF">2021-02-25T08:44:00Z</dcterms:modified>
  <cp:revision>62</cp:revision>
  <dc:subject/>
  <dc:title/>
</cp:coreProperties>
</file>