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56560</wp:posOffset>
                </wp:positionH>
                <wp:positionV relativeFrom="margin">
                  <wp:posOffset>-57150</wp:posOffset>
                </wp:positionV>
                <wp:extent cx="3056255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  <w:t>Csanytelek Község Önkormányzata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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</w:rPr>
                              <w:t>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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 xml:space="preserve">63/578-510; 63/578-512; 63/578-513; fax: 63/578-517;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</w:rPr>
                                <w:t>jegyzo@csanytelek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73.45pt;mso-wrap-distance-left:9.05pt;mso-wrap-distance-right:9.05pt;mso-wrap-distance-top:0pt;mso-wrap-distance-bottom:0pt;margin-top:-4.5pt;mso-position-vertical-relative:margin;margin-left:232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  <w:t>Csanytelek Község Önkormányzata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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</w:rPr>
                        <w:t>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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 xml:space="preserve">63/578-510; 63/578-512; 63/578-513; fax: 63/578-517; </w:t>
                      </w:r>
                      <w:hyperlink r:id="rId3"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</w:rPr>
                          <w:t>jegyzo@csanytelek.h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------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E l n ö k é t ő l</w: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sz.</w: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4">
        <w:r>
          <w:rPr>
            <w:rStyle w:val="InternetLink"/>
            <w:rFonts w:cs="Monotype Corsiva" w:ascii="Monotype Corsiva" w:hAnsi="Monotype Corsiva"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ind w:right="-1" w:hanging="0"/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Garamond" w:ascii="Garamond" w:hAnsi="Garamond"/>
        </w:rPr>
        <w:t>A/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0. szeptember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51" w:right="-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Cs/>
          <w:i/>
        </w:rPr>
        <w:t>Alsó- Tisza-menti Többcélú  Óvodák és Mini Bölcsődék Csanyteleki Tagintézménye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 xml:space="preserve">2019/2020. nevelési évben végzett tevékenységéről  szóló </w:t>
      </w:r>
      <w:r>
        <w:rPr>
          <w:rFonts w:cs="Garamond" w:ascii="Garamond" w:hAnsi="Garamond"/>
          <w:i/>
        </w:rPr>
        <w:t>beszámoló, az Alsó- Tisza-menti Többcélú Óvodák és Mini Bölcsődék, benne a Csanyteleki Óvoda és Mini Bölcsőde 2020/2021. nevelési évi munkaterve 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Alsó- Tisza-menti Többcélú Óvodák és Mini Bölcsődék  </w:t>
      </w:r>
      <w:r>
        <w:rPr>
          <w:rFonts w:cs="Garamond" w:ascii="Garamond" w:hAnsi="Garamond"/>
          <w:b/>
          <w:sz w:val="22"/>
          <w:szCs w:val="22"/>
        </w:rPr>
        <w:t xml:space="preserve">Csanyteleki Tagintézmény vezetője </w:t>
      </w:r>
      <w:r>
        <w:rPr>
          <w:rFonts w:cs="Garamond" w:ascii="Garamond" w:hAnsi="Garamond"/>
          <w:sz w:val="22"/>
          <w:szCs w:val="22"/>
        </w:rPr>
        <w:t>beszámolót készített az intézményben 2019/2020. nevelési évben folyt tevékenységről az intézmény fenntartója - Alsó- Tisza-menti Önkormányzati Társulás Társulási Tanácsa - számára, hivatkozva a nemzeti köznevelésről szóló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11. évi CXC. törvény  85. § (2) bekezdésében foglaltakra, miszerint 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 fenntartója a Tagóvoda számára </w:t>
      </w:r>
      <w:r>
        <w:rPr>
          <w:rFonts w:cs="Garamond" w:ascii="Garamond" w:hAnsi="Garamond"/>
          <w:i/>
          <w:sz w:val="22"/>
          <w:szCs w:val="22"/>
        </w:rPr>
        <w:t xml:space="preserve">nem írt elő beszámolási kötelezettséget, </w:t>
      </w:r>
      <w:r>
        <w:rPr>
          <w:rFonts w:cs="Garamond" w:ascii="Garamond" w:hAnsi="Garamond"/>
          <w:sz w:val="22"/>
          <w:szCs w:val="22"/>
        </w:rPr>
        <w:t xml:space="preserve">viszont a feladat- és hatáskört Társulásra átruházó Csanytelek Község Önkormányzata Képviselő-testülete, mint az intézménynek helyet Tagönkormányzat, a Társulás Társulási Megállapodása V. Fejezeti 12. pontjában foglaltakra hivatkozással jogot formál az önkormányzat területén működő intézmények tevékenységének megismerésére, főleg akkor, amikor központi jogszabályi kötelezettsége teljesítését érinti 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beszámolóban foglaltakat értékelve rögzíthető-, hogy az </w:t>
      </w:r>
      <w:r>
        <w:rPr>
          <w:rFonts w:cs="Garamond" w:ascii="Garamond" w:hAnsi="Garamond"/>
          <w:i/>
          <w:sz w:val="22"/>
          <w:szCs w:val="22"/>
        </w:rPr>
        <w:t>intézményben változatlanul magas szakmai színvonalú munka folyik.</w:t>
      </w:r>
      <w:r>
        <w:rPr>
          <w:rFonts w:cs="Garamond" w:ascii="Garamond" w:hAnsi="Garamond"/>
          <w:sz w:val="22"/>
          <w:szCs w:val="22"/>
        </w:rPr>
        <w:t xml:space="preserve"> Sajnos az óvodáskorú gyermekek alacsony létszáma miatt az épület kihasználtsága,  hatékonysága nem túl kedvező, amelyen javítani fog a bölcsődei ellátás folyamatos biztosítása az 1 – 3 éves korosztályú gyermekek esetében, viszont a 2,5 éves (szobatiszta) gyermek már óvodába íratható, így helyére jöhet újabb bölcsődés gyermek, így férőhely hiány nem alakulhat ki, az örvendetes gyermek létszám növekedés ellenére sem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napirendje keretében megtárgyalta 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2020/2021. nevelési évre szóló munkaterve, benne a Csanyteleki Tagintézménye </w:t>
      </w:r>
      <w:r>
        <w:rPr>
          <w:rFonts w:cs="Garamond" w:ascii="Garamond" w:hAnsi="Garamond"/>
          <w:sz w:val="22"/>
          <w:szCs w:val="22"/>
        </w:rPr>
        <w:t xml:space="preserve"> 2020/2021. nevelési évében munkatervbe vett feladatokat, a </w:t>
      </w:r>
      <w:r>
        <w:rPr>
          <w:rFonts w:cs="Garamond" w:ascii="Garamond" w:hAnsi="Garamond"/>
          <w:i/>
          <w:sz w:val="22"/>
          <w:szCs w:val="22"/>
        </w:rPr>
        <w:t>nevelési Tagintézmény helye szerinti Tagönkormányzat előzetes véleményezési és egyetértési jogával</w:t>
      </w:r>
      <w:r>
        <w:rPr>
          <w:rFonts w:cs="Garamond" w:ascii="Garamond" w:hAnsi="Garamond"/>
          <w:sz w:val="22"/>
          <w:szCs w:val="22"/>
        </w:rPr>
        <w:t xml:space="preserve"> élve fogadta el  és annak jóváhagyását kezdeményezt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elismerését fejezte ki a Csanyteleki Tagintézmény vezetője és az óvoda nevelőtestülete számára a beszámolási időszakban magas szakmai színvonalon végzett tevékenységük értékeléseként és elvárásként fogalmazza meg a jövőre nézve az intézmény pedagógiai programjában írtak maradéktalan megvalósítását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zdeményezzük a tárgyi előterjesztésben, a határozati javaslatban, a csatolt beszámolókban foglaltak megvitatását és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szeptember 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ab/>
        <w:t xml:space="preserve">   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ársulási Tanács Elnöke</w:t>
        <w:tab/>
        <w:tab/>
        <w:tab/>
        <w:t xml:space="preserve"> </w:t>
        <w:tab/>
        <w:t xml:space="preserve"> </w:t>
        <w:tab/>
        <w:t xml:space="preserve">                      Társulás Feladatellátó jegyz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IX.      )  Atmö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Cs/>
          <w:i/>
        </w:rPr>
        <w:t>Alsó- Tisza-menti Többcélú  Óvodák és Mini Bölcsődék Csanyteleki Tagintézménye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 xml:space="preserve">2019/2020. nevelési évben végzett tevékenységéről  szóló </w:t>
      </w:r>
      <w:r>
        <w:rPr>
          <w:rFonts w:cs="Garamond" w:ascii="Garamond" w:hAnsi="Garamond"/>
          <w:i/>
        </w:rPr>
        <w:t>beszámoló, az Alsó- Tisza-menti Többcélú Óvodák és Mini Bölcsődék, benne a Csanyteleki Óvoda és Mini Bölcsőde 2020/2021. nevelési évi munkaterve 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Társulási Tanácsa  </w:t>
      </w:r>
      <w:r>
        <w:rPr>
          <w:rFonts w:cs="Garamond" w:ascii="Garamond" w:hAnsi="Garamond"/>
          <w:sz w:val="22"/>
          <w:szCs w:val="22"/>
        </w:rPr>
        <w:t xml:space="preserve">napirendje keretében megtárgyal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Csanyteleki Tagintézményének </w:t>
      </w:r>
      <w:r>
        <w:rPr>
          <w:rFonts w:cs="Garamond" w:ascii="Garamond" w:hAnsi="Garamond"/>
          <w:sz w:val="22"/>
          <w:szCs w:val="22"/>
        </w:rPr>
        <w:t xml:space="preserve"> vezetője által benyújtott, a tagintézmény 2019/2020. nevelési évében végzett tevékenységéről szóló beszámoló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, benne a Csanyteleki Óvoda és Mini Bölcsőde 2020/2021. nevelési évi munkatervében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oglaltakat, melyet az Alsó- Tisza-menti Önkormányzati Társulás Társulási Megállapodása V. Fejezet 12. pontja értelmében,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(mint a </w:t>
      </w:r>
      <w:r>
        <w:rPr>
          <w:rFonts w:cs="Garamond" w:ascii="Garamond" w:hAnsi="Garamond"/>
          <w:i/>
          <w:sz w:val="22"/>
          <w:szCs w:val="22"/>
        </w:rPr>
        <w:t>nevelési tagintézmény helye szerinti tagönkormányzat) előzetes véleményezési és egyetértési jogával</w:t>
      </w:r>
      <w:r>
        <w:rPr>
          <w:rFonts w:cs="Garamond" w:ascii="Garamond" w:hAnsi="Garamond"/>
          <w:sz w:val="22"/>
          <w:szCs w:val="22"/>
        </w:rPr>
        <w:t xml:space="preserve"> élve a benyújtott tartalommal és formában  hagyott jóvá és javasolta annak változtatás nélküli elfogadását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a Csanyteleki Óvoda tagintézmény vezetője és az óvoda nevelőtestülete által a beszámolási időszakban végzett tevékenységét az elvárásoknak megfelelőnek, magas szakmai színvonalúnak értékeli, továbbá a jövő nevelés évtől az intézmény kibővülő pedagógiai programjában írtak maradéktalan megvalósítását várja el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sulás Társulási Tanácsa 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2020/2021. nevelési évi munkatervében, benne a Csanyteleki Óvoda és Mini Bölcsőde 2020/2021. nevelési évi munkatervében </w:t>
      </w:r>
      <w:r>
        <w:rPr>
          <w:rFonts w:cs="Garamond" w:ascii="Garamond" w:hAnsi="Garamond"/>
          <w:sz w:val="22"/>
          <w:szCs w:val="22"/>
        </w:rPr>
        <w:t>foglaltakat megtárgyalta, az abban foglaltakkal egyetér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numPr>
          <w:ilvl w:val="0"/>
          <w:numId w:val="4"/>
        </w:numPr>
        <w:ind w:left="1065" w:hanging="63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lsó- Tisza- menti Önkormányzati Társulás Társulási Tanácsa Elnöke, Tagjai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Alsó- Tisza- menti Többcélú Óvodák és Bölcsődék Vezetője (Felgyő)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Alsó- Tisza- menti Többcélú  Óvoda és Bölcsőde  Csanyteleki Tagintézmény Vezetője (Helyben)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a település jegyzője által,</w:t>
      </w:r>
    </w:p>
    <w:p>
      <w:pPr>
        <w:pStyle w:val="Normal"/>
        <w:numPr>
          <w:ilvl w:val="0"/>
          <w:numId w:val="4"/>
        </w:numPr>
        <w:ind w:left="1065" w:hanging="639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jegyzője, a Társulás Feladatellátójaként  (Helyben)</w:t>
      </w:r>
    </w:p>
    <w:p>
      <w:pPr>
        <w:pStyle w:val="Normal"/>
        <w:numPr>
          <w:ilvl w:val="0"/>
          <w:numId w:val="4"/>
        </w:numPr>
        <w:ind w:left="1065" w:hanging="63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hyperlink" Target="mailto:atmot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1:00Z</dcterms:created>
  <dc:creator>Kató Pálné</dc:creator>
  <dc:description/>
  <cp:keywords/>
  <dc:language>en-US</dc:language>
  <cp:lastModifiedBy>User</cp:lastModifiedBy>
  <cp:lastPrinted>2019-10-01T09:19:00Z</cp:lastPrinted>
  <dcterms:modified xsi:type="dcterms:W3CDTF">2020-10-06T06:31:00Z</dcterms:modified>
  <cp:revision>66</cp:revision>
  <dc:subject/>
  <dc:title/>
</cp:coreProperties>
</file>