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/2020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0. augusztus hónapban 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0. augusztus 24.  (hétfő) 8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i/>
          <w:iCs/>
          <w:lang w:val="en-US" w:eastAsia="en-US"/>
        </w:rPr>
        <w:t>A DAOP-3.1.2. pályázat keretében megvalósult kerékpárút (Felgyői szakaszához tartozó) ingatlanai tulajdonjogának rendezése</w:t>
      </w:r>
    </w:p>
    <w:p>
      <w:pPr>
        <w:pStyle w:val="Normal"/>
        <w:ind w:left="720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i/>
        </w:rPr>
        <w:t>Pályázat kiírása a Gondozási Központ Rózsafüzér Szociális Otth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intézményvezetői álláshelyének   betöltésére 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i/>
          <w:iCs/>
        </w:rPr>
        <w:t>Eseti Bizottság létrehozása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 Intézményvezetője (Csanytele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Laczkóné Kósa Zsuzsanna a Tömörkényi Közös Polgármesteri Hivatal Pénzügyi Iroda Vezetője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ri Sándorné Csanyteleki Polgármesteri Hivatal Jegyzői Iroda Vezetője, jegyzőkönyvvezet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augusztus 19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Erhard Gyula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50:00Z</dcterms:created>
  <dc:creator>Kató Pálné</dc:creator>
  <dc:description/>
  <cp:keywords/>
  <dc:language>en-US</dc:language>
  <cp:lastModifiedBy>User</cp:lastModifiedBy>
  <cp:lastPrinted>2020-02-11T09:38:00Z</cp:lastPrinted>
  <dcterms:modified xsi:type="dcterms:W3CDTF">2020-09-01T08:20:00Z</dcterms:modified>
  <cp:revision>139</cp:revision>
  <dc:subject/>
  <dc:title/>
</cp:coreProperties>
</file>