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</w:r>
          </w:p>
          <w:p>
            <w:pPr>
              <w:pStyle w:val="Heading3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 Társulási Tanácsa E l n ö k é t ő 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ind w:left="1" w:firstLine="425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</w:r>
          </w:p>
          <w:p>
            <w:pPr>
              <w:pStyle w:val="Heading"/>
              <w:rPr>
                <w:rFonts w:ascii="Monotype Corsiva" w:hAnsi="Monotype Corsiva" w:cs="Monotype Corsiva"/>
                <w:b/>
                <w:b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bCs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</w:rPr>
              <w:t>6647. Csanytelek, Volentér János tér 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A/8 -1/20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0.  január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0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 Társulás Szervei Szervezeti és Működési Szabályzata IV. fejezete 4. pontja  értelmében, a Társulás Társulási Tanácsa az éves munkatervének megfelelően ülésezik. A Társulás munkatervét a a polgármesteri hivatal vezetője, mint feladatellátó jegyző  jogosult és köteles 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a munkaterv megvitatását és a csatolt határozati javaslat szerin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január 2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120. (I. 31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0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 az elnök és a feladatellátó jegyző előterjesztésében tárgyi napirendet, melyet változtatás nélkül elfogad és a Társulás  szervezeti és működési szabályzata IV. fejezet 4. pontja alapján megalkotja </w:t>
      </w:r>
      <w:r>
        <w:rPr>
          <w:rFonts w:cs="Garamond" w:ascii="Garamond" w:hAnsi="Garamond"/>
          <w:i/>
          <w:sz w:val="22"/>
          <w:szCs w:val="22"/>
        </w:rPr>
        <w:t>a Társulás 2020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  8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644" w:right="-426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ársulás Társulási Megállapodása módosítása jóváhagyása</w:t>
      </w:r>
    </w:p>
    <w:p>
      <w:pPr>
        <w:pStyle w:val="Normal"/>
        <w:ind w:left="426" w:right="-426" w:firstLine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elnök, feladatellátó  jegyző, </w:t>
      </w:r>
    </w:p>
    <w:p>
      <w:pPr>
        <w:pStyle w:val="Normal"/>
        <w:ind w:left="22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hanging="1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i Polgármesteri Hivatal köztisztviselői </w:t>
      </w:r>
    </w:p>
    <w:p>
      <w:pPr>
        <w:pStyle w:val="Normal"/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sély Szociális Alapellátási Központ intézményvezetői álláshelyére pályázat kiírásának jóváhagyása</w:t>
      </w:r>
    </w:p>
    <w:p>
      <w:pPr>
        <w:pStyle w:val="Normal"/>
        <w:ind w:left="644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lnök, feladatellátó jegyző</w:t>
      </w:r>
    </w:p>
    <w:p>
      <w:pPr>
        <w:pStyle w:val="Normal"/>
        <w:ind w:left="720" w:right="-426" w:hanging="11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right="-426" w:hanging="436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Polgármestere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bCs/>
          <w:sz w:val="22"/>
          <w:szCs w:val="22"/>
        </w:rPr>
        <w:t>elnök,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bCs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i Polgármesteri Hivatal köztisztviselői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Társulás 2020. évi munkaterve jóváhagyása</w:t>
      </w:r>
    </w:p>
    <w:p>
      <w:pPr>
        <w:pStyle w:val="Normal"/>
        <w:ind w:left="426" w:right="-426" w:firstLine="283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elnök, feladatellátó  jegyző, </w:t>
      </w:r>
    </w:p>
    <w:p>
      <w:pPr>
        <w:pStyle w:val="Normal"/>
        <w:ind w:left="22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hanging="1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 képviselői,</w:t>
      </w:r>
    </w:p>
    <w:p>
      <w:pPr>
        <w:pStyle w:val="Normal"/>
        <w:numPr>
          <w:ilvl w:val="0"/>
          <w:numId w:val="10"/>
        </w:numPr>
        <w:ind w:left="1134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rteleki Polgármesteri Hivatal köztisztviselői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Társulás Társulási Megállapodása 9.  módosítása jóváhagyása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lnök, feladatellátó jegyző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</w:t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Társulás Szervezeti és Működési Szabályzata 4. módosításának jóváhagyása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lnök,  feladatellátó jegyző, 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77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 xml:space="preserve">A Társulás fenntartásában működő költségvetési szervek Alapító Okiratainak módosításának jóváhagyása 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elnök, feladatellátó jegyző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right="-426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Tagönkormányzatok Képviselő-testületei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tabs>
          <w:tab w:val="clear" w:pos="708"/>
          <w:tab w:val="left" w:pos="1276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személyes gondoskodást nyújtó szociális szolgáltatások igénybevétele után fizetendő intézményi térítési díjról szóló önkormányzati rendelet megalkotása</w:t>
      </w:r>
      <w:r>
        <w:rPr>
          <w:rFonts w:cs="Garamond" w:ascii="Garamond" w:hAnsi="Garamond"/>
          <w:sz w:val="22"/>
          <w:szCs w:val="22"/>
        </w:rPr>
        <w:t xml:space="preserve"> (Társulási Tagönkormányzatok közigazgatási  területére)</w:t>
      </w:r>
      <w:r>
        <w:rPr>
          <w:rFonts w:cs="Garamond" w:ascii="Garamond" w:hAnsi="Garamond"/>
          <w:b/>
          <w:bCs/>
          <w:sz w:val="22"/>
          <w:szCs w:val="22"/>
        </w:rPr>
        <w:t xml:space="preserve">  kezdeményezése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elnök, feladatellátó jegyző, Társulás szociális intézményei vezető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Tömörkény),</w:t>
      </w:r>
    </w:p>
    <w:p>
      <w:pPr>
        <w:pStyle w:val="Normal"/>
        <w:numPr>
          <w:ilvl w:val="0"/>
          <w:numId w:val="10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A Társulás és fenntartásában működő költségvetési szervek 2020. évi költségvetése jóváhagyása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elnök, feladatellátó jegyző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Tömörkény, Felgyő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77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68" w:right="-426" w:hanging="7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sz w:val="22"/>
          <w:szCs w:val="22"/>
        </w:rPr>
        <w:t>A Társulás Ideiglenes Bizottsága létrehozása</w:t>
      </w:r>
    </w:p>
    <w:p>
      <w:pPr>
        <w:pStyle w:val="Normal"/>
        <w:ind w:left="1068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Tömörkény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right="-426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 Társulás és az általa fenntartott költségvetési szerve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19. évi költségvetésének végrehajtásáról szóló beszámolója elfogadása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elnök, feladatellátó jegyző, költségvetési szervek vezetői, 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</w:t>
      </w:r>
    </w:p>
    <w:p>
      <w:pPr>
        <w:pStyle w:val="Normal"/>
        <w:ind w:left="720" w:right="-426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right="-426" w:hanging="113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.)</w:t>
      </w:r>
      <w:r>
        <w:rPr>
          <w:rFonts w:cs="Garamond" w:ascii="Garamond" w:hAnsi="Garamond"/>
          <w:b/>
          <w:sz w:val="22"/>
          <w:szCs w:val="22"/>
        </w:rPr>
        <w:t xml:space="preserve">         Belső ellenőri éves  (2019. évi) összefoglaló jóváhagyása zárszámadáshoz</w:t>
      </w:r>
    </w:p>
    <w:p>
      <w:pPr>
        <w:pStyle w:val="Normal"/>
        <w:ind w:left="2127" w:right="-426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elnök,  feladatellátó jegyző, 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right="-426" w:hanging="1132"/>
        <w:jc w:val="both"/>
        <w:rPr/>
      </w:pPr>
      <w:r>
        <w:rPr>
          <w:rFonts w:cs="Garamond" w:ascii="Garamond" w:hAnsi="Garamond"/>
          <w:sz w:val="22"/>
          <w:szCs w:val="22"/>
        </w:rPr>
        <w:t>3.)</w:t>
      </w:r>
      <w:r>
        <w:rPr>
          <w:rFonts w:cs="Garamond" w:ascii="Garamond" w:hAnsi="Garamond"/>
          <w:b/>
          <w:bCs/>
          <w:sz w:val="22"/>
          <w:szCs w:val="22"/>
        </w:rPr>
        <w:t xml:space="preserve">         A Társulás költségvetési pénzmaradványa felosztásának jóváhagyása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lnök, feladatellátó jegyző, 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bCs/>
          <w:sz w:val="22"/>
          <w:szCs w:val="22"/>
        </w:rPr>
        <w:t>Az Esély Szociális Alapellátási Központ intézményvezetői álláshelye betöltésére kiírt        pályázat bírálata, intézményvezető kinevezése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elnök, feladatellátó jegyző, ideiglenes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right="-426" w:hanging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</w:rPr>
        <w:t>A Gondozási Központ  Rózsafüzér Szociális Otthon intézményvezetői álláshelyére pályázat kiírásának jóváhagyása</w:t>
      </w:r>
    </w:p>
    <w:p>
      <w:pPr>
        <w:pStyle w:val="Normal"/>
        <w:ind w:left="1134" w:right="-426" w:hanging="141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lnök, feladatellátó jegyző</w:t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134" w:right="-426" w:hanging="141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 Önkormányzat Polgármestere,</w:t>
      </w:r>
    </w:p>
    <w:p>
      <w:pPr>
        <w:pStyle w:val="Normal"/>
        <w:numPr>
          <w:ilvl w:val="0"/>
          <w:numId w:val="10"/>
        </w:numPr>
        <w:ind w:left="1134" w:right="-426" w:hanging="141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lnök,,</w:t>
      </w:r>
    </w:p>
    <w:p>
      <w:pPr>
        <w:pStyle w:val="Normal"/>
        <w:numPr>
          <w:ilvl w:val="0"/>
          <w:numId w:val="10"/>
        </w:numPr>
        <w:ind w:left="1134" w:right="-426" w:hanging="141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134" w:right="-426" w:hanging="141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i Polgármesteri Hivatal köztisztviselői</w:t>
      </w:r>
    </w:p>
    <w:p>
      <w:pPr>
        <w:pStyle w:val="Normal"/>
        <w:ind w:left="1134" w:right="-426" w:hanging="141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b/>
          <w:bCs/>
          <w:sz w:val="22"/>
          <w:szCs w:val="22"/>
        </w:rPr>
        <w:t>A Társulás Ideiglenes Bizottsága létrehozása</w:t>
      </w:r>
    </w:p>
    <w:p>
      <w:pPr>
        <w:pStyle w:val="Normal"/>
        <w:ind w:left="1068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06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Tömörkény),</w:t>
      </w:r>
    </w:p>
    <w:p>
      <w:pPr>
        <w:pStyle w:val="Normal"/>
        <w:numPr>
          <w:ilvl w:val="0"/>
          <w:numId w:val="10"/>
        </w:numPr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május - Június – Július</w:t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gusztu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644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Gondozási Központ Rózsafüzér Szociális Otthon intézményvezetői álláshelye betöltésére kiírt pályázat bírálata, intézményvezető kinevezése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elnök, feladatellátó jegyző, ideiglenes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mörkény Községi Önkormányzat  Képviselő-testüle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42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Alsó- Tisza-menti Önkormányzati Társulás 2021. évi belső ellenőrzési tervének 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 jegyző</w:t>
      </w:r>
    </w:p>
    <w:p>
      <w:pPr>
        <w:pStyle w:val="Normal"/>
        <w:ind w:left="1068" w:right="-426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right="-426" w:hanging="75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right="-426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6"/>
        </w:numPr>
        <w:ind w:left="1418" w:right="-426" w:hanging="425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19. évi munkájáról szóló beszámoló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6"/>
        </w:numPr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78" w:right="-426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ársulás Társulási Tanácsa Elnök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Tagönkormányzatok képviselői (szavazati joggal) tanácskozási joggal: a  Társulás feladatellátó jegyzője, a Tagönkormányzatok jegyzői, a Csanyteleki Polgármesteri Hivatal irodavezetői, az Alsó- Tisza-menti Önkormányzati Társulás Tag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cs="Garamond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2:00Z</dcterms:created>
  <dc:creator>Csanytelek PH</dc:creator>
  <dc:description/>
  <cp:keywords/>
  <dc:language>en-US</dc:language>
  <cp:lastModifiedBy>User</cp:lastModifiedBy>
  <cp:lastPrinted>2020-02-13T11:30:00Z</cp:lastPrinted>
  <dcterms:modified xsi:type="dcterms:W3CDTF">2020-02-13T10:34:00Z</dcterms:modified>
  <cp:revision>38</cp:revision>
  <dc:subject/>
  <dc:title>Csanytelek Község Önkormányzata</dc:title>
</cp:coreProperties>
</file>