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sz w:val="32"/>
          <w:szCs w:val="32"/>
        </w:rPr>
        <w:t>Alsó- Tisza-menti Önkormányzati Társulás</w:t>
      </w:r>
    </w:p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Társulási Tanácsa  E l n ö k é t ő l</w:t>
      </w:r>
    </w:p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Tel.: 63 / 578–510  Fax: 63 / 578-517, e-mail: </w:t>
      </w:r>
      <w:hyperlink r:id="rId2">
        <w:r>
          <w:rPr>
            <w:rStyle w:val="InternetLink"/>
            <w:rFonts w:cs="Monotype Corsiva" w:ascii="Monotype Corsiva" w:hAnsi="Monotype Corsiva"/>
            <w:b/>
          </w:rPr>
          <w:t>atmot@csanytelek.hu1</w: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/2020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M e g h í v ó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Alsó- Tisza-menti Önkormányzati Társulás Társulási Tanácsa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2020. január hónapban  tartandó ülésére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Az ülés időpontja: </w:t>
        <w:tab/>
        <w:tab/>
      </w:r>
      <w:r>
        <w:rPr>
          <w:rFonts w:cs="Garamond" w:ascii="Garamond" w:hAnsi="Garamond"/>
          <w:b/>
          <w:sz w:val="22"/>
          <w:szCs w:val="22"/>
        </w:rPr>
        <w:t xml:space="preserve">2020. január  31.  (péntek) 8:00  óra </w:t>
      </w:r>
    </w:p>
    <w:p>
      <w:pPr>
        <w:pStyle w:val="Normal"/>
        <w:ind w:left="2124" w:right="-426" w:hanging="212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z ülés helye:</w:t>
        <w:tab/>
      </w: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 xml:space="preserve">Csanyteleki Polgármesteri  Hivatal (Csanytelek, Volentér  János tér 2.) </w:t>
      </w:r>
    </w:p>
    <w:p>
      <w:pPr>
        <w:pStyle w:val="Normal"/>
        <w:ind w:left="2124" w:right="-426" w:hanging="212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z ülés napirendje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i/>
        </w:rPr>
        <w:t>Az Alsó- Tisza-menti Önkormányzati Társulás  2020. évi munkaterve jóváhagyása</w:t>
      </w:r>
    </w:p>
    <w:p>
      <w:pPr>
        <w:pStyle w:val="Normal"/>
        <w:ind w:left="720" w:right="-426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  feladatellátó jegyző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i/>
          <w:iCs/>
          <w:sz w:val="22"/>
          <w:szCs w:val="22"/>
        </w:rPr>
        <w:t>A</w:t>
      </w:r>
      <w:r>
        <w:rPr>
          <w:rFonts w:cs="Garamond" w:ascii="Garamond" w:hAnsi="Garamond"/>
          <w:i/>
          <w:iCs/>
        </w:rPr>
        <w:t>z Alsó- Tisza-menti Önkormányzati Társulás Társulási Megállapodása egységes szerkezetbe foglalt 8. módosítása helyébe lépő módosítása jóváhagyása</w:t>
      </w:r>
      <w:r>
        <w:rPr>
          <w:rFonts w:cs="Garamond" w:ascii="Garamond" w:hAnsi="Garamond"/>
          <w:i/>
          <w:iCs/>
          <w:sz w:val="22"/>
          <w:szCs w:val="22"/>
        </w:rPr>
        <w:t xml:space="preserve"> </w:t>
      </w:r>
    </w:p>
    <w:p>
      <w:pPr>
        <w:pStyle w:val="Normal"/>
        <w:ind w:left="720" w:right="-426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  feladatellátó jegyző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i/>
        </w:rPr>
        <w:t xml:space="preserve">Pályázati kiírás az </w:t>
      </w:r>
      <w:r>
        <w:rPr>
          <w:rFonts w:cs="Garamond" w:ascii="Garamond" w:hAnsi="Garamond"/>
        </w:rPr>
        <w:t xml:space="preserve">Esély Szociális Alapellátási Központ </w:t>
      </w:r>
      <w:r>
        <w:rPr>
          <w:rFonts w:cs="Garamond" w:ascii="Garamond" w:hAnsi="Garamond"/>
          <w:i/>
        </w:rPr>
        <w:t xml:space="preserve">intézményvezetői álláshelyének   betöltésére </w:t>
      </w:r>
    </w:p>
    <w:p>
      <w:pPr>
        <w:pStyle w:val="Normal"/>
        <w:ind w:left="720" w:right="-426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  feladatellátó jegyző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720" w:right="-426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Egyebek</w:t>
      </w:r>
    </w:p>
    <w:p>
      <w:pPr>
        <w:pStyle w:val="Normal"/>
        <w:ind w:left="108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M e g h í v o t t a k: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Szavazati joggal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Csanytelek Község Önkormányzata Polgármestere, Társulás Elnöke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ánfi Sándor Tömörkény Község Önkormányzata Polgármestere, Társulás Alelnöke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orváth Lajos Felgyő Község Önkormányzata Polgármestere, Társulás Tagja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edő Tamás Csongrád Város Önkormányzata Polgármestere, Társulás Tagja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anácskozási joggal: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r. Faragó Péter Tömörkény és Felgyő Községek Önkormányzata Jegyzője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Csanytelek Község Önkormányzata Jegyzője, Hivatalvezető feladatellátó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Dr. Juhász László Csongrád Városi Önkormányzat Jegyzője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Csanyteleki Polgármesteri Hivatal Adó- és Pénzügyi Iroda Vezetője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ányi László Csanyteleki Polgármesteri Hivatal Adó- és Pénzügyi Irodavezető-helyettese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ori Sándorné Csanyteleki Polgármesteri Hivatal Jegyzői Iroda Vezetője, jegyzőkönyvvezető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0. január 27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832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Erhard Gyula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Társulás Társulási Tanácsa Elnöke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Times New Roman" w:cs="Times New Roman"/>
      <w:b w:val="false"/>
      <w:i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Garamond" w:hAnsi="Garamond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Garamond" w:hAnsi="Garamond" w:cs="Garamond"/>
      <w:i w:val="false"/>
      <w:sz w:val="22"/>
      <w:szCs w:val="22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2Char">
    <w:name w:val="Szövegtörzs behúzással 2 Char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mot@csanytelek.hu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3:50:00Z</dcterms:created>
  <dc:creator>Kató Pálné</dc:creator>
  <dc:description/>
  <cp:keywords/>
  <dc:language>en-US</dc:language>
  <cp:lastModifiedBy>User</cp:lastModifiedBy>
  <cp:lastPrinted>2020-02-11T09:38:00Z</cp:lastPrinted>
  <dcterms:modified xsi:type="dcterms:W3CDTF">2020-02-13T09:41:00Z</dcterms:modified>
  <cp:revision>126</cp:revision>
  <dc:subject/>
  <dc:title/>
</cp:coreProperties>
</file>