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Email: jegyzo@csanytelek.hu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...........-2/2024.</w:t>
      </w:r>
      <w:r>
        <w:rPr>
          <w:rFonts w:cs="Garamond" w:ascii="Garamond" w:hAnsi="Garamond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 2023. évi  költségvetésérő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4/2023. (II. 28.) önkormányzati rendele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ódosításáról szóló ../2024. (V. 30.) 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sz w:val="22"/>
          <w:szCs w:val="22"/>
        </w:rPr>
        <w:t xml:space="preserve">(a továbbiakban: </w:t>
      </w:r>
      <w:r>
        <w:rPr>
          <w:rFonts w:cs="Garamond" w:ascii="Garamond" w:hAnsi="Garamond"/>
          <w:b/>
          <w:sz w:val="22"/>
          <w:szCs w:val="22"/>
        </w:rPr>
        <w:t>Jat</w:t>
      </w:r>
      <w:r>
        <w:rPr>
          <w:rFonts w:cs="Garamond" w:ascii="Garamond" w:hAnsi="Garamond"/>
          <w:sz w:val="22"/>
          <w:szCs w:val="22"/>
        </w:rPr>
        <w:t>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 (1) bekezdése értelmében a jogalkotó (az önkormányzat képviselő-testülete) az általa megalkotott jogszabályhoz a jegyzőt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 xml:space="preserve">terheli, melynek ezen indokolás önkormányzati rendelet-tervezethez való benyújtásával teszek eleget az alábbiak ismertetéséve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szabály azokat a társadalmi, gazdasági, szakmai okokat, célokat, a jogi szabályozás szükségességét és a jegyzőnek az </w:t>
      </w:r>
      <w:r>
        <w:rPr>
          <w:rFonts w:cs="Garamond" w:ascii="Garamond" w:hAnsi="Garamond"/>
          <w:i/>
          <w:sz w:val="22"/>
          <w:szCs w:val="22"/>
        </w:rPr>
        <w:t>indokolás közzétételéről alkotott állásfoglalását</w:t>
      </w:r>
      <w:r>
        <w:rPr>
          <w:rFonts w:cs="Garamond" w:ascii="Garamond" w:hAnsi="Garamond"/>
          <w:sz w:val="22"/>
          <w:szCs w:val="22"/>
        </w:rPr>
        <w:t xml:space="preserve"> mutatja be. </w:t>
      </w:r>
      <w:r>
        <w:rPr>
          <w:rFonts w:cs="Garamond" w:ascii="Garamond" w:hAnsi="Garamond"/>
          <w:sz w:val="22"/>
          <w:szCs w:val="22"/>
          <w:u w:val="single"/>
        </w:rPr>
        <w:t xml:space="preserve">Az előzetes hatásvizsgálat </w:t>
      </w:r>
      <w:r>
        <w:rPr>
          <w:rFonts w:cs="Garamond" w:ascii="Garamond" w:hAnsi="Garamond"/>
          <w:sz w:val="22"/>
          <w:szCs w:val="22"/>
        </w:rPr>
        <w:t xml:space="preserve"> részletesen tartalmazza a felsorolt okokat, célokat, amely a döntéshozatal előtt fontos információt hordoz, de megismétlése felesleges, mert többlet információt nem a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ás a közjogi szervezetszabályozó eszköz közzététele során történő megjelöléséről szóló 5/2019. (III. 13 ) IM rendelet 20. § értelmében a 21. §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technikai, végrehajtási jellegű.</w:t>
      </w:r>
      <w:r>
        <w:rPr>
          <w:rFonts w:cs="Garamond" w:ascii="Garamond" w:hAnsi="Garamond"/>
          <w:sz w:val="22"/>
          <w:szCs w:val="22"/>
        </w:rPr>
        <w:t xml:space="preserve"> A tárgyi önkormányzati rendelet az előző évi költségvetés eredeti előirányzatát  módosító jogszabály, amelynek közeleg a zárása, véglegesítése, mellyel a tárgyi jogszabály technikai és végrehajtási jellegűvé vált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 tervezeté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amely véleményemet az indokolás alábbiakban részletezett kitételeivel támasztom  alá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a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2) bekezdése értelmében </w:t>
      </w:r>
      <w:r>
        <w:rPr>
          <w:rFonts w:cs="Garamond" w:ascii="Garamond" w:hAnsi="Garamond"/>
          <w:i/>
          <w:sz w:val="22"/>
          <w:szCs w:val="22"/>
        </w:rPr>
        <w:t xml:space="preserve">eredeti jogalkotói  hatáskörében, </w:t>
      </w:r>
      <w:r>
        <w:rPr>
          <w:rFonts w:cs="Garamond" w:ascii="Garamond" w:hAnsi="Garamond"/>
          <w:sz w:val="22"/>
          <w:szCs w:val="22"/>
        </w:rPr>
        <w:t xml:space="preserve">az  (1) bekezdés a) és f) pontja,  az Államháztartásról szóló 2011. évi CXCV. törvény (a továbbiakban: Áht.) 34. §-a, a Magyarország helyi önkormányzatairól szóló 2011. évi CLXXXIX. törvény 111. § (2)-(4) bekezdésében írtak szerinti feladatkörében eljárva, </w:t>
      </w:r>
      <w:r>
        <w:rPr>
          <w:rFonts w:cs="Garamond" w:ascii="Garamond" w:hAnsi="Garamond"/>
          <w:b/>
          <w:sz w:val="22"/>
          <w:szCs w:val="22"/>
        </w:rPr>
        <w:t>önkormányzati 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ra 2022. februárjában sor került,  melyet tárgyi önkormányzati rendeletével módosí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, és nem nyilváníthat valamely magatartást jogellenesne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rendelet-tervezet csak átvitt értelemben érint egyéni, állampolgári jogot, un. „belső” jogszabály, mivel e rendelet a képviselő-testület döntéseinek végrehajtására létrehozott önkormányzati hivatal által ellátandó kötelező és önként vállalt közszolgáltatói, működési feladatok megvalósítása anyagi fedezetének biztosítására hiva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tárgyra vonatkozó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szítettem elő (a vonatkozó jogszabályokban foglaltaknak megfelelve) és terjesztem a testület elé az önkormányzat szervezeti és működési szabályzatában foglaltak szerint  döntéshozatalr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hirdetményben való közzététele biztosított volt,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4. május 31. napját 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z önkormányzati rendelet-tervezet kihirdetésében és a hatályba léptetésében igazodik a jogelvekhez. Az önkormányzati rendelet az önkormányzat honlapján és a Nemzeti Jogszabálytárban elérhető, a községi könyvtárban és a hivatalban megtekinthető, a település lakossága a helyi lapban, a Csanyi Hírmondóban kap jegyzői tájékoztatást a rendelet hatályba lépéséről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</w:t>
      </w:r>
      <w:r>
        <w:rPr>
          <w:rFonts w:cs="Garamond" w:ascii="Garamond" w:hAnsi="Garamond"/>
          <w:sz w:val="22"/>
          <w:szCs w:val="22"/>
          <w:u w:val="single"/>
        </w:rPr>
        <w:t>bevezető-rész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ben az önkormányzat képviselő-testülete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 és </w:t>
      </w:r>
      <w:r>
        <w:rPr>
          <w:rFonts w:cs="Garamond" w:ascii="Garamond" w:hAnsi="Garamond"/>
          <w:iCs/>
          <w:sz w:val="22"/>
          <w:szCs w:val="22"/>
        </w:rPr>
        <w:t>az önkormányz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>felhatalmazást ad az önkormányzati rendelet megalkotására</w:t>
      </w:r>
      <w:r>
        <w:rPr>
          <w:rFonts w:cs="Garamond" w:ascii="Garamond" w:hAnsi="Garamond"/>
          <w:sz w:val="22"/>
          <w:szCs w:val="22"/>
        </w:rPr>
        <w:t xml:space="preserve"> az Alaptörvény 32. cikk (2) bekezdése szerint, az államháztartásról szóló 2011. évi CXCV. törvény 34. § (4) bekezdésében, az Alaptörvény 32. cikk (1) bekezdés a) és f) pontjában,  </w:t>
      </w:r>
      <w:r>
        <w:rPr>
          <w:rFonts w:cs="Garamond" w:ascii="Garamond" w:hAnsi="Garamond"/>
          <w:i/>
          <w:sz w:val="22"/>
          <w:szCs w:val="22"/>
        </w:rPr>
        <w:t xml:space="preserve">az önkormányzat feladatkörét </w:t>
      </w:r>
      <w:r>
        <w:rPr>
          <w:rFonts w:cs="Garamond" w:ascii="Garamond" w:hAnsi="Garamond"/>
          <w:sz w:val="22"/>
          <w:szCs w:val="22"/>
        </w:rPr>
        <w:t>a Magyarország helyi önkormányzatairól szóló CLXXXIX. törvény 111. § (1)-(4) bekezdésében  írtaknak megfelelve, a jogalkotásról szóló 2010. évi CXXX. törvény 5. § (8) bekezdése és annak végrehajtására kiadott  IRM rendelet 55. § (5) bekezdésében, az 58. § (1) bekezdésében írtakat betartva, továbbá az önkormányzat szervezeti és működési szabályzatában rögzített feladatkörében eljárni jogosítottakra irányadó jogszabályhelyeke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aprendelet  1. – 20. mellékletét ezen önkormányzati rendelet 1. – 20 melléklete szerint módosítja az önkormányzat képviselő-testülete úgy az önkormányzat, mint az önkormányzati hivatal bevételi és kiadási oldalán egyará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40" w:right="2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helyét, időpontját (2024. május 31.) és a hatályba lépésére, valamint a hatályon kívül helyezésé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az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hatályon kívül helyező rendelkezések között -</w:t>
      </w:r>
      <w:r>
        <w:rPr>
          <w:rFonts w:cs="Garamond" w:ascii="Garamond" w:hAnsi="Garamond"/>
          <w:sz w:val="22"/>
          <w:szCs w:val="22"/>
        </w:rPr>
        <w:t xml:space="preserve"> az IRM rendeletnek megfelelve - a végrehajtott jogszabályok köre, továbbá 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z önkormányzati rendelet kihirdetése időpontját az önkormányzat szervezeti és működési szabályzatában meghatározott formátumban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május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Kató Pálné jegyző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20:00Z</dcterms:created>
  <dc:creator>Kató Pálné</dc:creator>
  <dc:description/>
  <cp:keywords/>
  <dc:language>en-US</dc:language>
  <cp:lastModifiedBy>User</cp:lastModifiedBy>
  <cp:lastPrinted>2016-03-18T11:35:00Z</cp:lastPrinted>
  <dcterms:modified xsi:type="dcterms:W3CDTF">2024-05-06T09:42:00Z</dcterms:modified>
  <cp:revision>18</cp:revision>
  <dc:subject/>
  <dc:title>Csanytelek Község Önkormányzata Jegyzőjétől</dc:title>
</cp:coreProperties>
</file>