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302-2/20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4. májusi 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3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öke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23. évben  általa végzett ellenőrzésekről szóló éves összefoglaló jelentésé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 korábban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emnek eleget téve terjesztem be változtatás nélküli elfogadásra, a Pénzügyi Ellenőrző, Foglalkoztatáspolitikai és Településfejlesztési Bizottság előzetes támogató véleménye ismeretében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 május  17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4. (V. .. .)   Ökt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3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tárgyi előterjesztésben foglaltakat a költségvetési szervek belső kontrollrendszeréről és belső ellenőrzéséről szóló 370/2011. (XII. 31.) Kormányrendelet (a továbbiakban: Bkr.) 48. §-ában rögzített követelményeknek megfelelően elkészített, az önkormányzat és a polgármesteri hivatal 2023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iCs/>
          <w:sz w:val="22"/>
          <w:szCs w:val="22"/>
        </w:rPr>
        <w:t xml:space="preserve">a tárgyi előterjesztéshez 1. mellékletként csatoltan,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elepülés jegyzője által 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kr. 49. § (3a) bekezdése szerinti kötelezettségének eleget téve) beterjesztettek szerint hagyta jóvá, a Pénzügyi Ellenőrző, Foglalkoztatáspolitikai és Településfejlesztési Bizottság előzetes véleményének figyelembevételével. </w:t>
      </w:r>
    </w:p>
    <w:p>
      <w:pPr>
        <w:pStyle w:val="Normal"/>
        <w:ind w:left="426"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önkormányzat jegyzője által a Bkr. 11. §-ában foglalt, a tárgyi előterjesztéshe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áltoztatás nélkül tudomásul v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iveri-Gajdán Lejla belső ellenő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54:00Z</dcterms:created>
  <dc:creator>Csanytelek</dc:creator>
  <dc:description/>
  <cp:keywords/>
  <dc:language>en-US</dc:language>
  <cp:lastModifiedBy>User</cp:lastModifiedBy>
  <cp:lastPrinted>2022-05-11T15:25:00Z</cp:lastPrinted>
  <dcterms:modified xsi:type="dcterms:W3CDTF">2024-06-14T10:33:00Z</dcterms:modified>
  <cp:revision>4</cp:revision>
  <dc:subject/>
  <dc:title/>
</cp:coreProperties>
</file>