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3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56.573.99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89.487.075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6.088.69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8.564.176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6.545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6.545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2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2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.5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.5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11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11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8.358.56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0.698.82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8.358.56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0.698.82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 2024. évi előle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53.016.25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30.745.072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4.019.42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6.633.986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7.865.94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54.522.895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31.130.891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29.588.19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4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3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1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1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6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6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1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4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36"/>
        <w:gridCol w:w="1439"/>
        <w:gridCol w:w="1518"/>
        <w:gridCol w:w="1415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779.814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4.183.967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215.706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141.564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474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474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86.321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86.321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94.51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94.515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9.276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9.276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35.523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35.523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45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45.00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628.503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35.206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93.36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4.13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86.341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 hozzájárulási adó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6.36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iegészítő támogatá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92.596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normatíva többlet támogatá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65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7.865.943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54.522.895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227.66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825.455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3.339.21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7.836.532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85.1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85.10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913.968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475.808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928.23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780.213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00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43.2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43.20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52.304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954.608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79.890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TOP-Plusz, Vidékfejlesztési projektek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196.51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196.515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művelődési ágazatok (Könyvtár – Faluház) bértámogatása központi költségvetési szervtő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önkormányzattól normatíva elszámolás fedezetér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.573.992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89.487.075.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4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3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03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03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74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74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17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17.5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4.  (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15"/>
        <w:gridCol w:w="1417"/>
        <w:gridCol w:w="1418"/>
        <w:gridCol w:w="1701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43.439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953.72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36.439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380.72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07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573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1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37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86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36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69.499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03.49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12.149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23.48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24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76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574.538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026.64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8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29.14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2.82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181.078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33.74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980.46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930.93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17.682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350.72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476.567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722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86.211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58.21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70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123.6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8.965.757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3.798.83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0.963.141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0.387.99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98.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626.13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4.616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784.70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5.766.235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7.983.03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4.096.235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6.096.23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5.461.536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7.575.91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4.000.248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8.187.75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6.965.255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579.81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5.83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5.83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019.425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633.98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53.016.259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30.745.07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44.019.425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46.633.98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677.865.943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854.522.89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1.130.891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29.588.19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3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123.6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41.4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2.2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4.  (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0.963.14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0.387.99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7.865.94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4.522.89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3.67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3.67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7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903.38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03.38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2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759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Orvosi Ügyelet működési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83.1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7.136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előző évi elszámolás többlet kiutalás (Tömörkény, Csongrád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60.14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9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626.13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5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5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76.13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9.330.9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1.330.91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142.06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. utca gyalogátkelő ki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1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1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, Béla, Botond utca burkolat kiépítés (TOP–Plusz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64.03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64.03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területi utak - Lehel, Szent István utca földút stabilizál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143.823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5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445.70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helyhez KRESZ-táblák beszerz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 (igazgat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6.80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isértékű eszköz beszerzések (községgazdálkodás, közművelődés, vagyongazdálkod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1.43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isértékű eszköz beszerzése (startmunka program – mezőgazdaság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6.00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isértékű tárgyi eszköz beszerzése (VP pályázatok önerő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.46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835.31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981.40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4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55.766.23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57.983.033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592.36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8.787.40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Nagy Imre, Béla és Botod utcák felújítása (TOP-Plus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5.482.6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1.764.81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Lehel és Szent István utca felújítása (V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8.143.82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8.143.823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földuta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járda felújítása I. szakasz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31.2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31.2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járda felújítása II. szakasz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3.4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3.436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tő csatornák felújítása III. ütem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473.22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.035.74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34. épület felújítás (V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67.99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18.39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5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ö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24.4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7.869.16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8.139.11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6.-9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5.461.5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97.575.919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4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3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04.616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.584.709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1.000.000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04.616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6.784.709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4.  (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3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43"/>
        <w:gridCol w:w="1585"/>
        <w:gridCol w:w="1479"/>
        <w:gridCol w:w="1479"/>
        <w:gridCol w:w="1145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.358.56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0.698.821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.210.32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588.092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148.24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.110.729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.358.56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0.698.821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4.019.42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6.633.986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4.019.42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6.633.986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945.83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945.830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965.25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9.579.816.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4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3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709"/>
        <w:gridCol w:w="800"/>
        <w:gridCol w:w="759"/>
        <w:gridCol w:w="709"/>
        <w:gridCol w:w="709"/>
        <w:gridCol w:w="708"/>
        <w:gridCol w:w="942"/>
        <w:gridCol w:w="993"/>
        <w:gridCol w:w="850"/>
        <w:gridCol w:w="992"/>
        <w:gridCol w:w="993"/>
        <w:gridCol w:w="1192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7.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9.7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69.7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7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9.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5.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5.1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9.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1.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7.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6.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7.2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930.745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9.9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8.5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7.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9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6.6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3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7.5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7.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8.1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6.2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3.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0.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8.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1.189.82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2.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.564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.65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8.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.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0.699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1.1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2.0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7.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3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5.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.0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2.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3.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4.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89.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7.2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930.74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3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.0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65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0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2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2.6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0.02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8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2.4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2.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5.559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.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.9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0.9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7.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.3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.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.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.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.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2.0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3.799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2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.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5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8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9.579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9.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8.5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.7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9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6.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9.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0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.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.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.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2. melléklet a  …/2024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3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301"/>
        <w:gridCol w:w="964"/>
        <w:gridCol w:w="992"/>
        <w:gridCol w:w="1255"/>
        <w:gridCol w:w="105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januá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 1-tő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 1-tő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Egészségügyi szolgálati jogviszonyban foglalkoztatott </w:t>
            </w:r>
            <w:r>
              <w:rPr>
                <w:rFonts w:cs="Garamond" w:ascii="Garamond" w:hAnsi="Garamond"/>
                <w:sz w:val="20"/>
              </w:rPr>
              <w:t>ebből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 (Mt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. melléklet a…/2024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3. évi engedélyezett létszámkerete (2023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3.03.01-2024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3.03.01-2024.02.28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4. melléklet a…/2024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          </w:t>
      </w:r>
      <w:r>
        <w:rPr>
          <w:rFonts w:eastAsia="Garamond"/>
        </w:rPr>
        <w:t xml:space="preserve">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5. melléklet a …/2024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62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62.00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62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62.00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975.00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gazgatási szolgáltatási díj bevéte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433.104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7.054.41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019.425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633.986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3.67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424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207.104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8.491.410.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4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3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975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1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63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7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4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44"/>
        <w:gridCol w:w="1417"/>
        <w:gridCol w:w="1560"/>
        <w:gridCol w:w="1524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40.39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86.56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29.663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446.905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0.727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39.655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86.014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987.572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90.614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50.572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5.4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6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1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872.7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645.744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77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49.225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6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37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886.7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0.495.822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52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93.697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97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97.697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5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végleges támog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3.534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épszámlálásra kapott fel nem használt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.534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8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8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0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0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000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00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1.-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5.207.104.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8.491.410.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8. melléklet a …/2024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2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9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 8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4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8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 2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 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5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 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 8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8 49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9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0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7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6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7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 1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 975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2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462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8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 4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0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4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5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4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 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7 054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 8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 8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4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 8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 4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 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 8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 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 8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8 49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 8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9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9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 1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9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9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 2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4 074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6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 0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9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9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9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 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 6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 64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végleges támogatá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8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9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9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0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9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7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6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6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9. melléklet a  …/2024.  (V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3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18"/>
        <w:gridCol w:w="906"/>
        <w:gridCol w:w="1243"/>
        <w:gridCol w:w="1037"/>
        <w:gridCol w:w="1252"/>
        <w:gridCol w:w="1753"/>
        <w:gridCol w:w="1424"/>
        <w:gridCol w:w="1832"/>
        <w:gridCol w:w="1596"/>
        <w:gridCol w:w="1297"/>
        <w:gridCol w:w="128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0.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2.3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1.1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7.2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1.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9.5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1.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9.5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3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8.4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1.0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2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49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2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4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.1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7.8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9.6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4.4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0.7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2.2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0.7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2.2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7.8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7.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59.2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672.7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27.1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200.3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27.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200.3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0. melléklet a  …/2023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7.5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.3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6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7.556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1. melléklet a  …/2024.  (V . … .) önkormányzati rendelet-tervezethez</w:t>
      </w:r>
    </w:p>
    <w:p>
      <w:pPr>
        <w:pStyle w:val="Listaszerbekezds"/>
        <w:ind w:left="36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3. évi </w:t>
      </w:r>
      <w:r>
        <w:rPr>
          <w:rFonts w:cs="Garamond" w:ascii="Garamond" w:hAnsi="Garamond"/>
          <w:b/>
          <w:sz w:val="22"/>
          <w:szCs w:val="22"/>
        </w:rPr>
        <w:t>előirányzata egyenlegének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5207"/>
        <w:gridCol w:w="2268"/>
        <w:gridCol w:w="2369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</w:tr>
      <w:tr>
        <w:trPr>
          <w:trHeight w:val="10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redeti előirányza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ódosított előirányzat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6.573.99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89.487.07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.345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.345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110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11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0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.210.32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5.588.09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05.579.32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357.870.16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.312.93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657.2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1.574.53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0.026.641</w:t>
            </w:r>
          </w:p>
        </w:tc>
      </w:tr>
      <w:tr>
        <w:trPr>
          <w:trHeight w:val="2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970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23.6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.963.141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7.865.94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0.387.992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4.522.89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598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626.13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04.6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784.70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6.965.255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4.019.4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9.579.816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6.633.98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10.788.48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294.186.120</w:t>
            </w:r>
          </w:p>
        </w:tc>
      </w:tr>
      <w:tr>
        <w:trPr>
          <w:trHeight w:val="3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+63.684.04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6.088.69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8.564.17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00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0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2.148.2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5.110.72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7.436.93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72.874.90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5.766.23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7.983.03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5.461.53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7.575.91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ámogatás ÁH-on belül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00.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1.00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2.227.77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36.558.952</w:t>
            </w:r>
          </w:p>
        </w:tc>
      </w:tr>
      <w:tr>
        <w:trPr>
          <w:trHeight w:val="40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5.209.16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-63.684.047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4.  melléklet  a  …/2024.  (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tervezett bevételei előirányzat keretszámai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</w:tr>
      <w:tr>
        <w:trPr>
          <w:trHeight w:val="4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2.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7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2.6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0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/1.-I/8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1.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4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9.48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9.000</w:t>
            </w:r>
          </w:p>
        </w:tc>
      </w:tr>
      <w:tr>
        <w:trPr>
          <w:trHeight w:val="59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I/1.-II/3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1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8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5.  melléklet  a  …/2024.  (V . … .) önkormányzati rendelet-tervezethez</w:t>
      </w:r>
    </w:p>
    <w:p>
      <w:pPr>
        <w:pStyle w:val="Listaszerbekezds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5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2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.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.0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/1-I/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1.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4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9.48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I/1-II/4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1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8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4.  (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adósságot keletkeztető ügyletek forrásfedezeteként számításba vehető összege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8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9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4.  (V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3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27"/>
        <w:gridCol w:w="1323"/>
        <w:gridCol w:w="1461"/>
        <w:gridCol w:w="1533"/>
        <w:gridCol w:w="1347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4.398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678.118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7.000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7.398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61.118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274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76.930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17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176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98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098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. egyéb működé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57.656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1.852.423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8.224.155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763.317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763.317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.089.10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.460.838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.-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BEVÉTELEK MINDÖSSZESEN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09/1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12.126.095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31.379.203.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2/b) függelék a …/2024.  (V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82"/>
        <w:gridCol w:w="1417"/>
        <w:gridCol w:w="1418"/>
        <w:gridCol w:w="1559"/>
        <w:gridCol w:w="1573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.436.34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1.463.306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.761.24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851.765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5.10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1.541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346.11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186.065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346.11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874.129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1.936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587.23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.339.852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8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8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54.081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.72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.725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543.5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665.53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.195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24.00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32.321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874.00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82.321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337.3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760.74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19.1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629.24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5.207.989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1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21.251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2.126.09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1.379.203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6 f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            2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4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3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208"/>
        <w:gridCol w:w="1386"/>
        <w:gridCol w:w="1540"/>
        <w:gridCol w:w="1660"/>
        <w:gridCol w:w="1540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150.464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.482.48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903.384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00.00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7.08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82.48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.021.00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1.372.55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221.26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.861.785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99.74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38.778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6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Egyéb működési bevétel, kamatbevéte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9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00.00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671.987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.197.306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2.947.573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.50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5.784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1.090.806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2.191.789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.-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09/1-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176.368.770.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  <w:t>219.8065.603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i/>
                <w:iCs/>
              </w:rPr>
            </w:r>
          </w:p>
        </w:tc>
      </w:tr>
    </w:tbl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82"/>
        <w:gridCol w:w="1275"/>
        <w:gridCol w:w="1560"/>
        <w:gridCol w:w="1559"/>
        <w:gridCol w:w="1573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7.666.70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4.561.27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.366.70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4.211.27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0.00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.625.95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.520.469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625.95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520.469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3.209.15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.434.847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184.5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602.51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3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1.849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389.2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.397.071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302.44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063.417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282.44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043.417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0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5.789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93.535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.254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866.96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040.228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(Épület felújítás, Kossuth utca 39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57.44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93.880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9.51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6.348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368.77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9.802.603.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4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3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2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8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4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3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Polgárőr és Önkéntes Tűzoltó Egyesül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6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5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9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2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257-7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1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4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4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4.  (V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3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5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4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3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4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4-05-29T13:31:00Z</cp:lastPrinted>
  <dcterms:modified xsi:type="dcterms:W3CDTF">2024-05-29T11:58:00Z</dcterms:modified>
  <cp:revision>465</cp:revision>
  <dc:subject/>
  <dc:title>Csanytelek Község Önkormányzata</dc:title>
</cp:coreProperties>
</file>