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5785</wp:posOffset>
                </wp:positionH>
                <wp:positionV relativeFrom="paragraph">
                  <wp:posOffset>-581660</wp:posOffset>
                </wp:positionV>
                <wp:extent cx="6904990" cy="4932045"/>
                <wp:effectExtent l="38100" t="38735" r="38100" b="37465"/>
                <wp:wrapNone/>
                <wp:docPr id="1" name="Csoportba foglalás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4932000"/>
                          <a:chOff x="0" y="0"/>
                          <a:chExt cx="6905160" cy="49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5160" cy="4932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3600"/>
                            <a:ext cx="6552720" cy="4572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 xml:space="preserve">Az ALSÓ- TISZA – MEN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ÖNKORMÁNYZATI TÁRSULÁS TÁRSULÁSI TANÁCS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emboss/>
                                  <w:caps/>
                                  <w:rFonts w:ascii="Garamond" w:hAnsi="Garamond" w:eastAsia="Times New Roman" w:cs="Tahoma"/>
                                  <w:color w:val="00B050"/>
                                  <w:lang w:val="hu-HU" w:bidi="ar-SA"/>
                                </w:rPr>
                                <w:t>ELNÖK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2024. OKTÓBER 11. NAPJÁTÓ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a választási ciklus (2024-2029.) időszaká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Tahoma" w:hAnsi="Tahoma" w:cs="Tahoma"/>
                                  <w:color w:val="000000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emboss/>
                                  <w:caps/>
                                  <w:rFonts w:eastAsia="Times New Roman" w:cs="Tahoma" w:ascii="Garamond" w:hAnsi="Garamond"/>
                                  <w:color w:val="00B050"/>
                                  <w:lang w:val="hu-HU" w:bidi="ar-SA"/>
                                </w:rPr>
                                <w:t>ERHARD GYUL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  <w:t>Csanytelek Község Önkormányzata Polgármester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smallCaps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  <w:t>Hitelesítem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80"/>
                                <w:ind w:right="9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Kató Pálné feladatellátó jegyző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Csanytelek, 2024. október 1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ba foglalás 4" style="position:absolute;margin-left:-44.55pt;margin-top:-45.8pt;width:543.7pt;height:388.35pt" coordorigin="-891,-916" coordsize="10874,7767">
                <v:rect id="shape_0" ID="Téglalap 2" stroked="t" o:allowincell="f" style="position:absolute;left:-891;top:-916;width:10873;height:7766;mso-wrap-style:none;v-text-anchor:middle">
                  <v:fill o:detectmouseclick="t" on="false"/>
                  <v:stroke color="red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603;top:-627;width:10318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20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 xml:space="preserve">Az ALSÓ- TISZA – MEN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ÖNKORMÁNYZATI TÁRSULÁS TÁRSULÁSI TANÁCS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emboss/>
                            <w:caps/>
                            <w:rFonts w:ascii="Garamond" w:hAnsi="Garamond" w:eastAsia="Times New Roman" w:cs="Tahoma"/>
                            <w:color w:val="00B050"/>
                            <w:lang w:val="hu-HU" w:bidi="ar-SA"/>
                          </w:rPr>
                          <w:t>ELNÖK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2024. OKTÓBER 11. NAPJÁTÓ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a választási ciklus (2024-2029.) időszaká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Tahoma" w:hAnsi="Tahoma" w:cs="Tahoma"/>
                            <w:color w:val="000000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emboss/>
                            <w:caps/>
                            <w:rFonts w:eastAsia="Times New Roman" w:cs="Tahoma" w:ascii="Garamond" w:hAnsi="Garamond"/>
                            <w:color w:val="00B050"/>
                            <w:lang w:val="hu-HU" w:bidi="ar-SA"/>
                          </w:rPr>
                          <w:t>ERHARD GYULA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  <w:t>Csanytelek Község Önkormányzata Polgármester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smallCaps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  <w:t>Hitelesítem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80"/>
                          <w:ind w:right="9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Kató Pálné feladatellátó jegyző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Csanytelek, 2024. október 1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39966" weight="76320" joinstyle="miter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60.65pt;margin-top:92.05pt;width:224.4pt;height:31.45pt;mso-wrap-style:none;v-text-anchor:middle;rotation:270" type="_x0000_t136">
            <v:path textpathok="t"/>
            <v:textpath on="t" fitshape="t" string="MEGBÍZÓLEVÉL" style="font-family:&quot;Cambria Math&quot;;font-size:12pt"/>
            <v:fill o:detectmouseclick="t" type="solid" color2="aqua" opacity="0.5"/>
            <v:stroke color="yellow" weight="12600" joinstyle="miter" endcap="flat"/>
            <v:shadow on="t" obscured="f" color="#9999ff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5785</wp:posOffset>
                </wp:positionH>
                <wp:positionV relativeFrom="paragraph">
                  <wp:posOffset>83185</wp:posOffset>
                </wp:positionV>
                <wp:extent cx="6904990" cy="4932045"/>
                <wp:effectExtent l="38100" t="38735" r="38100" b="37465"/>
                <wp:wrapNone/>
                <wp:docPr id="3" name="Csoportba foglalás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5160" cy="4932000"/>
                          <a:chOff x="0" y="0"/>
                          <a:chExt cx="6905160" cy="49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5160" cy="4932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82880"/>
                            <a:ext cx="6552720" cy="4572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hadow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 xml:space="preserve">Az ALSÓ- TISZA – MENTI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ÖNKORMÁNYZATI TÁRSULÁS TÁRSULÁSI TANÁCS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emboss/>
                                  <w:caps/>
                                  <w:rFonts w:ascii="Garamond" w:hAnsi="Garamond" w:eastAsia="Times New Roman" w:cs="Tahoma"/>
                                  <w:color w:val="00B050"/>
                                  <w:lang w:val="hu-HU" w:bidi="ar-SA"/>
                                </w:rPr>
                                <w:t>ALELNÖK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2024. OKTÓBER 11. NAPJÁTÓ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a választási ciklus (2024-2029.) időszaká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eastAsia="Times New Roman" w:ascii="Tahoma" w:hAnsi="Tahoma" w:cs="Tahoma"/>
                                  <w:color w:val="000000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emboss/>
                                  <w:caps/>
                                  <w:rFonts w:eastAsia="Times New Roman" w:cs="Tahoma" w:ascii="Garamond" w:hAnsi="Garamond"/>
                                  <w:color w:val="00B050"/>
                                  <w:lang w:val="hu-HU" w:bidi="ar-SA"/>
                                </w:rPr>
                                <w:t>Bánfi Sándo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  <w:t>Tömörkény Községi Önkormányzat Polgármester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smallCaps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  <w:t>Hitelesítem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480"/>
                                <w:ind w:right="96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Kató Pálné feladatellátó jegyző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mallCaps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  <w:t>Csanytelek, 2024. október 1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mallCaps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Tahoma" w:hAnsi="Tahoma" w:cs="Tahoma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soportba foglalás 4" style="position:absolute;margin-left:-44.55pt;margin-top:6.55pt;width:543.7pt;height:388.35pt" coordorigin="-891,131" coordsize="10874,7767">
                <v:rect id="shape_0" ID="Téglalap 2" stroked="t" o:allowincell="f" style="position:absolute;left:-891;top:131;width:10873;height:7766;mso-wrap-style:none;v-text-anchor:middle">
                  <v:fill o:detectmouseclick="t" on="false"/>
                  <v:stroke color="red" weight="76320" joinstyle="miter" endcap="flat"/>
                  <w10:wrap type="none"/>
                </v:rect>
                <v:shape id="shape_0" stroked="t" o:allowincell="f" style="position:absolute;left:-603;top:419;width:10318;height:71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hadow/>
                            <w:szCs w:val="20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 xml:space="preserve">Az ALSÓ- TISZA – MENTI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ÖNKORMÁNYZATI TÁRSULÁS TÁRSULÁSI TANÁCS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emboss/>
                            <w:caps/>
                            <w:rFonts w:ascii="Garamond" w:hAnsi="Garamond" w:eastAsia="Times New Roman" w:cs="Tahoma"/>
                            <w:color w:val="00B050"/>
                            <w:lang w:val="hu-HU" w:bidi="ar-SA"/>
                          </w:rPr>
                          <w:t>ALELNÖK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2024. OKTÓBER 11. NAPJÁTÓ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a választási ciklus (2024-2029.) időszaká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eastAsia="Times New Roman" w:ascii="Tahoma" w:hAnsi="Tahoma" w:cs="Tahoma"/>
                            <w:color w:val="000000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emboss/>
                            <w:caps/>
                            <w:rFonts w:eastAsia="Times New Roman" w:cs="Tahoma" w:ascii="Garamond" w:hAnsi="Garamond"/>
                            <w:color w:val="00B050"/>
                            <w:lang w:val="hu-HU" w:bidi="ar-SA"/>
                          </w:rPr>
                          <w:t>Bánfi Sándor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  <w:t>Tömörkény Községi Önkormányzat Polgármester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smallCaps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  <w:t>Hitelesítem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480"/>
                          <w:ind w:right="96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Kató Pálné feladatellátó jegyző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smallCaps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  <w:t>Csanytelek, 2024. október 1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smallCaps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Tahoma" w:hAnsi="Tahoma" w:cs="Tahoma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hu-H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39966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red" stroked="t" o:allowincell="f" style="position:absolute;margin-left:-60.65pt;margin-top:105.55pt;width:224.4pt;height:31.45pt;mso-wrap-style:none;v-text-anchor:middle;rotation:270" type="_x0000_t136">
            <v:path textpathok="t"/>
            <v:textpath on="t" fitshape="t" string="MEGBÍZÓLEVÉL" style="font-family:&quot;Cambria Math&quot;;font-size:12pt"/>
            <v:fill o:detectmouseclick="t" type="solid" color2="aqua" opacity="0.5"/>
            <v:stroke color="yellow" weight="12600" joinstyle="miter" endcap="flat"/>
            <v:shadow on="t" obscured="f" color="#9999ff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32"/>
      <w:lang w:val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4:02:00Z</dcterms:created>
  <dc:creator>Sarkadi Pál</dc:creator>
  <dc:description/>
  <cp:keywords/>
  <dc:language>en-US</dc:language>
  <cp:lastModifiedBy>Hivatal</cp:lastModifiedBy>
  <cp:lastPrinted>2024-09-25T08:30:00Z</cp:lastPrinted>
  <dcterms:modified xsi:type="dcterms:W3CDTF">2024-09-25T06:34:00Z</dcterms:modified>
  <cp:revision>7</cp:revision>
  <dc:subject/>
  <dc:title/>
</cp:coreProperties>
</file>