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9880</wp:posOffset>
                </wp:positionH>
                <wp:positionV relativeFrom="paragraph">
                  <wp:posOffset>-728980</wp:posOffset>
                </wp:positionV>
                <wp:extent cx="3148965" cy="3490595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4905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szavazóla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az Alsó- Tisza – menti Önkormányzati Társulás Társulási Tanác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4. október 11. napj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artandó ülésé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ELNÖ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választásáho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Jelöltek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1 . Bánfi Sándor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ab/>
                              <w:t>Tömörkény községi Önkormányzat Polgármes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2 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 xml:space="preserve"> Bedő Tamá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songrád Város Önkormányzata Polgármest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3 . Erhard Gyula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sanytelek Község Önkormányzata Polgármest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4 . Horváth Lajo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lgyő Községi Önkormányzat Polgármest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.95pt;height:274.85pt;mso-wrap-distance-left:9.05pt;mso-wrap-distance-right:9.05pt;mso-wrap-distance-top:0pt;mso-wrap-distance-bottom:0pt;margin-top:-57.4pt;mso-position-vertical-relative:text;margin-left:224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szavazólap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az Alsó- Tisza – menti Önkormányzati Társulás Társulási Tanács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024. október 11. napjá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artandó ülésé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ELNÖ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választásáho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Jelöltek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left="360" w:hanging="0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1 . Bánfi Sándor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1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ab/>
                        <w:t>Tömörkény községi Önkormányzat Polgármest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2 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 xml:space="preserve"> Bedő Tamás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songrád Város Önkormányzata Polgármeste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3 . Erhard Gyula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sanytelek Község Önkormányzata Polgármeste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4 . Horváth Lajos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Felgyő Községi Önkormányzat Polgármest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6385</wp:posOffset>
                </wp:positionH>
                <wp:positionV relativeFrom="paragraph">
                  <wp:posOffset>-728980</wp:posOffset>
                </wp:positionV>
                <wp:extent cx="3148965" cy="349059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4905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szavazóla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az Alsó- Tisza – menti Önkormányzati Társulás Társulási Tanác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4. október 11. napj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artandó ülésé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ELNÖ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választásáho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Jelöltek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1 . Bánfi Sándor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ab/>
                              <w:t>Tömörkény községi Önkormányzat Polgármes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2 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 xml:space="preserve"> Bedő Tamá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songrád Város Önkormányzata Polgármest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3 . Erhard Gyula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sanytelek Község Önkormányzata Polgármest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4 . Horváth Lajo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lgyő Községi Önkormányzat Polgármest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.95pt;height:274.85pt;mso-wrap-distance-left:9.05pt;mso-wrap-distance-right:9.05pt;mso-wrap-distance-top:0pt;mso-wrap-distance-bottom:0pt;margin-top:-57.4pt;mso-position-vertical-relative:text;margin-left:-22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szavazólap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az Alsó- Tisza – menti Önkormányzati Társulás Társulási Tanács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024. október 11. napjá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artandó ülésé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ELNÖ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választásáho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Jelöltek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left="360" w:hanging="0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1 . Bánfi Sándor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1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ab/>
                        <w:t>Tömörkény községi Önkormányzat Polgármest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2 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 xml:space="preserve"> Bedő Tamás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songrád Város Önkormányzata Polgármeste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3 . Erhard Gyula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sanytelek Község Önkormányzata Polgármeste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4 . Horváth Lajos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Felgyő Községi Önkormányzat Polgármest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9880</wp:posOffset>
                </wp:positionH>
                <wp:positionV relativeFrom="paragraph">
                  <wp:posOffset>2748915</wp:posOffset>
                </wp:positionV>
                <wp:extent cx="3148965" cy="34905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4905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szavazóla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az Alsó- Tisza – menti Önkormányzati Társulás Társulási Tanác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4. október 11. napj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artandó ülésé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ELNÖ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választásáho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Jelöltek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1 . Bánfi Sándor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ab/>
                              <w:t>Tömörkény községi Önkormányzat Polgármes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2 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 xml:space="preserve"> Bedő Tamá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songrád Város Önkormányzata Polgármest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3 . Erhard Gyula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sanytelek Község Önkormányzata Polgármest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4 . Horváth Lajo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lgyő Községi Önkormányzat Polgármest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.95pt;height:274.85pt;mso-wrap-distance-left:9.05pt;mso-wrap-distance-right:9.05pt;mso-wrap-distance-top:0pt;mso-wrap-distance-bottom:0pt;margin-top:216.45pt;mso-position-vertical-relative:text;margin-left:224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szavazólap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az Alsó- Tisza – menti Önkormányzati Társulás Társulási Tanács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024. október 11. napjá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artandó ülésé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ELNÖ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választásáho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Jelöltek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left="360" w:hanging="0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1 . Bánfi Sándor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1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ab/>
                        <w:t>Tömörkény községi Önkormányzat Polgármest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2 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 xml:space="preserve"> Bedő Tamás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songrád Város Önkormányzata Polgármeste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3 . Erhard Gyula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sanytelek Község Önkormányzata Polgármeste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4 . Horváth Lajos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Felgyő Községi Önkormányzat Polgármest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6385</wp:posOffset>
                </wp:positionH>
                <wp:positionV relativeFrom="paragraph">
                  <wp:posOffset>2748915</wp:posOffset>
                </wp:positionV>
                <wp:extent cx="3148965" cy="34905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4905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szavazóla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az Alsó- Tisza – menti Önkormányzati Társulás Társulási Tanác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4. október 11. napj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artandó ülésé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ELNÖ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választásáho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Jelöltek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1 . Bánfi Sándor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ab/>
                              <w:t>Tömörkény községi Önkormányzat Polgármes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2 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 xml:space="preserve"> Bedő Tamá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songrád Város Önkormányzata Polgármest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3 . Erhard Gyula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sanytelek Község Önkormányzata Polgármest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4 . Horváth Lajo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lgyő Községi Önkormányzat Polgármest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.95pt;height:274.85pt;mso-wrap-distance-left:9.05pt;mso-wrap-distance-right:9.05pt;mso-wrap-distance-top:0pt;mso-wrap-distance-bottom:0pt;margin-top:216.45pt;mso-position-vertical-relative:text;margin-left:-22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szavazólap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az Alsó- Tisza – menti Önkormányzati Társulás Társulási Tanács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024. október 11. napjá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artandó ülésé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ELNÖ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választásáho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Jelöltek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left="360" w:hanging="0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1 . Bánfi Sándor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1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ab/>
                        <w:t>Tömörkény községi Önkormányzat Polgármest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2 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 xml:space="preserve"> Bedő Tamás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songrád Város Önkormányzata Polgármeste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3 . Erhard Gyula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sanytelek Község Önkormányzata Polgármeste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4 . Horváth Lajos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Felgyő Községi Önkormányzat Polgármest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5910</wp:posOffset>
                </wp:positionH>
                <wp:positionV relativeFrom="paragraph">
                  <wp:posOffset>-455930</wp:posOffset>
                </wp:positionV>
                <wp:extent cx="3148965" cy="3881755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881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szavazóla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az Alsó- Tisza – menti Önkormányzati Társulás Társulási Tanác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4. október 11. napj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artandó ülésé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ALELNÖ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választásáho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Jelöltek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1 . Bánfi Sándor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ab/>
                              <w:t>Tömörkény községi Önkormányzat Polgármes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2 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 xml:space="preserve"> Bedő Tamá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songrád Város Önkormányzata Polgármest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3 . Erhard Gyula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sanytelek Község Önkormányzata Polgármest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4 . Horváth Lajo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lgyő Községi Önkormányzat Polgármest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*A korábban megválasztott elnök személyére érvényesen szavazni nem lehe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.95pt;height:305.65pt;mso-wrap-distance-left:9.05pt;mso-wrap-distance-right:9.05pt;mso-wrap-distance-top:0pt;mso-wrap-distance-bottom:0pt;margin-top:-35.9pt;mso-position-vertical-relative:text;margin-left:22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szavazólap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az Alsó- Tisza – menti Önkormányzati Társulás Társulási Tanács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024. október 11. napjá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artandó ülésé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ALELNÖ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választásáho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Jelöltek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left="360" w:hanging="0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1 . Bánfi Sándor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1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ab/>
                        <w:t>Tömörkény községi Önkormányzat Polgármest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2 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 xml:space="preserve"> Bedő Tamás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songrád Város Önkormányzata Polgármeste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3 . Erhard Gyula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sanytelek Község Önkormányzata Polgármeste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4 . Horváth Lajos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Felgyő Községi Önkormányzat Polgármeste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*A korábban megválasztott elnök személyére érvényesen szavazni nem lehet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0355</wp:posOffset>
                </wp:positionH>
                <wp:positionV relativeFrom="paragraph">
                  <wp:posOffset>-455930</wp:posOffset>
                </wp:positionV>
                <wp:extent cx="3148965" cy="3881755"/>
                <wp:effectExtent l="0" t="0" r="0" b="0"/>
                <wp:wrapSquare wrapText="bothSides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881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szavazóla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az Alsó- Tisza – menti Önkormányzati Társulás Társulási Tanác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4. október 11. napj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artandó ülésé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ALELNÖ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választásáho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Jelöltek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1 . Bánfi Sándor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ab/>
                              <w:t>Tömörkény községi Önkormányzat Polgármes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2 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 xml:space="preserve"> Bedő Tamá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songrád Város Önkormányzata Polgármest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3 . Erhard Gyula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sanytelek Község Önkormányzata Polgármest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4 . Horváth Lajo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lgyő Községi Önkormányzat Polgármest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*A korábban megválasztott elnök személyére érvényesen szavazni nem lehe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.95pt;height:305.65pt;mso-wrap-distance-left:9.05pt;mso-wrap-distance-right:9.05pt;mso-wrap-distance-top:0pt;mso-wrap-distance-bottom:0pt;margin-top:-35.9pt;mso-position-vertical-relative:text;margin-left:-23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szavazólap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az Alsó- Tisza – menti Önkormányzati Társulás Társulási Tanács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024. október 11. napjá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artandó ülésé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ALELNÖ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választásáho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Jelöltek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left="360" w:hanging="0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1 . Bánfi Sándor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1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ab/>
                        <w:t>Tömörkény községi Önkormányzat Polgármest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2 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 xml:space="preserve"> Bedő Tamás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songrád Város Önkormányzata Polgármeste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3 . Erhard Gyula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sanytelek Község Önkormányzata Polgármeste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4 . Horváth Lajos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Felgyő Községi Önkormányzat Polgármeste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*A korábban megválasztott elnök személyére érvényesen szavazni nem lehet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5910</wp:posOffset>
                </wp:positionH>
                <wp:positionV relativeFrom="paragraph">
                  <wp:posOffset>3413125</wp:posOffset>
                </wp:positionV>
                <wp:extent cx="3148965" cy="38817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881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szavazóla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az Alsó- Tisza – menti Önkormányzati Társulás Társulási Tanác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4. október 11. napj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artandó ülésé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ALELNÖ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választásáho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Jelöltek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1 . Bánfi Sándor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ab/>
                              <w:t>Tömörkény községi Önkormányzat Polgármes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2 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 xml:space="preserve"> Bedő Tamá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songrád Város Önkormányzata Polgármest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3 . Erhard Gyula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sanytelek Község Önkormányzata Polgármest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4 . Horváth Lajo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lgyő Községi Önkormányzat Polgármest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*A korábban megválasztott elnök személyére érvényesen szavazni nem lehe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.95pt;height:305.65pt;mso-wrap-distance-left:9.05pt;mso-wrap-distance-right:9.05pt;mso-wrap-distance-top:0pt;mso-wrap-distance-bottom:0pt;margin-top:268.75pt;mso-position-vertical-relative:text;margin-left:22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szavazólap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az Alsó- Tisza – menti Önkormányzati Társulás Társulási Tanács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024. október 11. napjá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artandó ülésé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ALELNÖ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választásáho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Jelöltek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left="360" w:hanging="0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1 . Bánfi Sándor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1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ab/>
                        <w:t>Tömörkény községi Önkormányzat Polgármest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2 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 xml:space="preserve"> Bedő Tamás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songrád Város Önkormányzata Polgármeste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3 . Erhard Gyula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sanytelek Község Önkormányzata Polgármeste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4 . Horváth Lajos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Felgyő Községi Önkormányzat Polgármeste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*A korábban megválasztott elnök személyére érvényesen szavazni nem lehet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0355</wp:posOffset>
                </wp:positionH>
                <wp:positionV relativeFrom="paragraph">
                  <wp:posOffset>3413125</wp:posOffset>
                </wp:positionV>
                <wp:extent cx="3148965" cy="388175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3881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szavazóla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az Alsó- Tisza – menti Önkormányzati Társulás Társulási Tanác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4. október 11. napjá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artandó ülésé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ALELNÖ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választásáho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Jelöltek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center" w:pos="3969" w:leader="none"/>
                              </w:tabs>
                              <w:spacing w:lineRule="auto" w:line="240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1 . Bánfi Sándor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1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ab/>
                              <w:t>Tömörkény községi Önkormányzat Polgármes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2 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 xml:space="preserve"> Bedő Tamá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songrád Város Önkormányzata Polgármest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3 . Erhard Gyula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sanytelek Község Önkormányzata Polgármest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284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4 . Horváth Lajos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elgyő Községi Önkormányzat Polgármeste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center" w:pos="3969" w:leader="none"/>
                              </w:tabs>
                              <w:spacing w:lineRule="auto" w:line="240"/>
                              <w:ind w:left="426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*A korábban megválasztott elnök személyére érvényesen szavazni nem lehe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.95pt;height:305.65pt;mso-wrap-distance-left:9.05pt;mso-wrap-distance-right:9.05pt;mso-wrap-distance-top:0pt;mso-wrap-distance-bottom:0pt;margin-top:268.75pt;mso-position-vertical-relative:text;margin-left:-23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szavazólap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az Alsó- Tisza – menti Önkormányzati Társulás Társulási Tanács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024. október 11. napjá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artandó ülésé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ALELNÖ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választásáho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u w:val="single"/>
                        </w:rPr>
                        <w:t>Jelöltek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center" w:pos="3969" w:leader="none"/>
                        </w:tabs>
                        <w:spacing w:lineRule="auto" w:line="240"/>
                        <w:ind w:left="360" w:hanging="0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1 . Bánfi Sándor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1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ab/>
                        <w:t>Tömörkény községi Önkormányzat Polgármest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2 .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 xml:space="preserve"> Bedő Tamás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songrád Város Önkormányzata Polgármeste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3 . Erhard Gyula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Csanytelek Község Önkormányzata Polgármeste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284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24"/>
                          <w:szCs w:val="24"/>
                        </w:rPr>
                        <w:t>4 . Horváth Lajos</w:t>
                        <w:tab/>
                      </w:r>
                      <w:r>
                        <w:rPr>
                          <w:rFonts w:cs="Times New Roman" w:ascii="Times New Roman" w:hAnsi="Times New Roman"/>
                          <w:caps/>
                          <w:sz w:val="36"/>
                          <w:szCs w:val="36"/>
                        </w:rPr>
                        <w:t>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Felgyő Községi Önkormányzat Polgármeste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  <w:tab w:val="center" w:pos="3969" w:leader="none"/>
                        </w:tabs>
                        <w:spacing w:lineRule="auto" w:line="240"/>
                        <w:ind w:left="426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*A korábban megválasztott elnök személyére érvényesen szavazni nem lehet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29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  <w:b w:val="false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b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  <w:b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7:12:00Z</dcterms:created>
  <dc:creator>Hivatal</dc:creator>
  <dc:description/>
  <cp:keywords/>
  <dc:language>en-US</dc:language>
  <cp:lastModifiedBy>Hivatal</cp:lastModifiedBy>
  <cp:lastPrinted>2024-09-25T09:45:00Z</cp:lastPrinted>
  <dcterms:modified xsi:type="dcterms:W3CDTF">2024-09-25T07:45:00Z</dcterms:modified>
  <cp:revision>6</cp:revision>
  <dc:subject/>
  <dc:title/>
</cp:coreProperties>
</file>