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3600" w:leader="none"/>
        </w:tabs>
        <w:ind w:left="720" w:hanging="1429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melléklet az A/37-1/2024. előterjesztéshez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Alsó- Tisza-menti Önkormányzati Társulás 2023. évi költségvetése  pénzmaradványainak elszámolása és felosztása  (Ft-ban)</w:t>
      </w:r>
    </w:p>
    <w:tbl>
      <w:tblPr>
        <w:tblW w:w="160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263"/>
        <w:gridCol w:w="1557"/>
        <w:gridCol w:w="1409"/>
        <w:gridCol w:w="1961"/>
        <w:gridCol w:w="1180"/>
        <w:gridCol w:w="1543"/>
        <w:gridCol w:w="1273"/>
        <w:gridCol w:w="1674"/>
      </w:tblGrid>
      <w:tr>
        <w:trPr>
          <w:trHeight w:val="870" w:hRule="atLeast"/>
        </w:trPr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Pénzmaradvány elemei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i Tanácsa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emény Szociáli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apszolgáltató Központ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sély Szociális Alapellátási Központ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ondozási Központ Rózsafüzér Szociális Otthon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Alsó- Tisza-menti Többcélú  Óvodák és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ini Bölcsődék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sen</w:t>
            </w:r>
          </w:p>
        </w:tc>
      </w:tr>
      <w:tr>
        <w:trPr>
          <w:trHeight w:val="272" w:hRule="atLeast"/>
        </w:trPr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gy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ömörkén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1. Alaptevékenység költségvetési bevételei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64.439.89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6.683.1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2.018.73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6.711.7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71.45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959.7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5.74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04.390.433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2. Alaptevékenység költségvetési kiadásai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.741.48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9.037.79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55.675.13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5.195.7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.448.6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0.282.5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.545.24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089.926.614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3.Alaptevékenység költségvetési egyenlege   (01-02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56.698.4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 162.354.67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263.656.4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72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228.483.98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47.977.2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126.322.8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13.439.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4.463.819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4. Alaptevékenység finanszírozási bevételei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36.56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2.947.57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1.212.34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8.954.0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.305.1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8.224.1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.439.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73.919.398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5. Alaptevékenység finanszírozási kiadásai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57.482.89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57.482.895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6.Alaptevékenység finanszírozási egyenlege  (04-05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856.646.32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62.947.57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81.212.34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38.954.0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8.305.1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8.224.1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3.439.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6.436.503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07. Alaptevékenység maradványa   (03+06)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2.0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92.8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7.555.9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470.0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27.96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901.3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0.900.322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. Vállalkozási tevékenység maradvány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. Összes maradvány  (07+08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2.0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92.8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7.555.9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470.0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27.96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901.3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0.900.322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Alaptev. Kötelezettséggel terhelt maradvány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1.19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7.555.9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42.2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.689.398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 Alaptevékenység szabad maradványa (07-10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2.0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01.69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470.0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27.96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59.0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2.210.924</w:t>
            </w:r>
          </w:p>
        </w:tc>
      </w:tr>
      <w:tr>
        <w:trPr/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énzmaradvány felosztása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i Tanácsa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emény Szociális Alapszolgáltató Központ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sély Szociális Alapellátási Központ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ondozási Központ Rózsafüzér Szociális Otthon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Többcélú  Óvodák é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Mini Bölcsődék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gy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ömörkén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emélyi juttatáso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86.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118.17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200.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32.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8.736.178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-alapbér költség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6.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213.17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000.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2.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.631.178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béren kívüli juttatáso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905.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200.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105.000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unkaadókat terhelő járuléko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0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937.76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36.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5.0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896.872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ologi kiadások Áfá-va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2.0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98.86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500.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334.0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27.96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613.017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dologi kiadás (szállítói tartozás) kötelezettséggel terhelt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7.65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7.657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akmai anyag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0.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0.000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- üzemeltetési anyagköltség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2.0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0.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27.96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80.053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vásárolt élelmezé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31.2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31.208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közüzemi díja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akmai tevékenység szolgáltatási díj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karbantartás, kisjavítási szolgáltatá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0.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0.000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egyéb szolgáltatá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334.0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334.099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gyi eszközök beszerzése Áfá-va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000.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075.9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075.965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Előző évi normatíva elszámolása miatti kötelezettség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78.2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78.290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gyéb működési célú támogatások államháztartáson belülr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iadások összesen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2.0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92.8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7.555.9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470.0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27.96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901.3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.900.322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8:25:00Z</dcterms:created>
  <dc:creator>Rita</dc:creator>
  <dc:description/>
  <cp:keywords/>
  <dc:language>en-US</dc:language>
  <cp:lastModifiedBy>User</cp:lastModifiedBy>
  <cp:lastPrinted>2024-06-18T10:29:00Z</cp:lastPrinted>
  <dcterms:modified xsi:type="dcterms:W3CDTF">2024-06-18T10:01:00Z</dcterms:modified>
  <cp:revision>46</cp:revision>
  <dc:subject/>
  <dc:title>1</dc:title>
</cp:coreProperties>
</file>