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00" w:after="300"/>
        <w:ind w:right="150" w:hanging="0"/>
        <w:jc w:val="right"/>
        <w:rPr>
          <w:bCs/>
          <w:i/>
          <w:i/>
          <w:color w:val="222222"/>
          <w:sz w:val="20"/>
          <w:szCs w:val="20"/>
        </w:rPr>
      </w:pPr>
      <w:r>
        <w:rPr>
          <w:bCs/>
          <w:i/>
          <w:color w:val="222222"/>
          <w:sz w:val="20"/>
          <w:szCs w:val="20"/>
        </w:rPr>
        <w:t>9.  számú függelék</w:t>
      </w:r>
    </w:p>
    <w:p>
      <w:pPr>
        <w:pStyle w:val="Normal"/>
        <w:autoSpaceDE w:val="false"/>
        <w:jc w:val="both"/>
        <w:rPr>
          <w:rFonts w:ascii="Garamond" w:hAnsi="Garamond" w:cs="Garamond"/>
          <w:bCs/>
          <w:i/>
          <w:i/>
          <w:color w:val="222222"/>
          <w:sz w:val="22"/>
          <w:szCs w:val="22"/>
        </w:rPr>
      </w:pPr>
      <w:r>
        <w:rPr>
          <w:rFonts w:cs="Garamond" w:ascii="Garamond" w:hAnsi="Garamond"/>
          <w:bCs/>
          <w:i/>
          <w:color w:val="222222"/>
          <w:sz w:val="22"/>
          <w:szCs w:val="22"/>
        </w:rPr>
      </w:r>
    </w:p>
    <w:p>
      <w:pPr>
        <w:pStyle w:val="Normal"/>
        <w:autoSpaceDE w:val="false"/>
        <w:spacing w:before="240" w:after="240"/>
        <w:rPr>
          <w:rFonts w:ascii="Garamond" w:hAnsi="Garamond" w:cs="Garamond"/>
          <w:sz w:val="22"/>
          <w:szCs w:val="22"/>
        </w:rPr>
      </w:pPr>
      <w:r>
        <w:rPr>
          <w:rFonts w:cs="Garamond" w:ascii="Garamond" w:hAnsi="Garamond"/>
          <w:i/>
          <w:iCs/>
          <w:sz w:val="22"/>
          <w:szCs w:val="22"/>
          <w:u w:val="single"/>
        </w:rPr>
        <w:t>78/2012. (XII. 28.) BM rendelet melléklete</w:t>
      </w:r>
    </w:p>
    <w:p>
      <w:pPr>
        <w:pStyle w:val="Normal"/>
        <w:autoSpaceDE w:val="false"/>
        <w:spacing w:before="240" w:after="240"/>
        <w:jc w:val="center"/>
        <w:rPr>
          <w:rFonts w:ascii="Garamond" w:hAnsi="Garamond" w:cs="Garamond"/>
          <w:sz w:val="22"/>
          <w:szCs w:val="22"/>
        </w:rPr>
      </w:pPr>
      <w:r>
        <w:rPr>
          <w:rFonts w:cs="Garamond" w:ascii="Garamond" w:hAnsi="Garamond"/>
          <w:sz w:val="22"/>
          <w:szCs w:val="22"/>
        </w:rPr>
        <w:t>ÁLTALÁNOS RÉSZ</w:t>
      </w:r>
    </w:p>
    <w:tbl>
      <w:tblPr>
        <w:tblW w:w="9630" w:type="dxa"/>
        <w:jc w:val="left"/>
        <w:tblInd w:w="-5" w:type="dxa"/>
        <w:tblLayout w:type="fixed"/>
        <w:tblCellMar>
          <w:top w:w="0" w:type="dxa"/>
          <w:left w:w="0" w:type="dxa"/>
          <w:bottom w:w="0" w:type="dxa"/>
          <w:right w:w="0" w:type="dxa"/>
        </w:tblCellMar>
      </w:tblPr>
      <w:tblGrid>
        <w:gridCol w:w="844"/>
        <w:gridCol w:w="852"/>
        <w:gridCol w:w="850"/>
        <w:gridCol w:w="7084"/>
      </w:tblGrid>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ÉTEL SZÁMKERETE</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GAZAT MEGNEVEZÉSE</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ÉS ÁLTALÁNOS IGAZGATÁSI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épviselő-testület iratai</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Nemzetiségi önkormányzat iratai</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polgármesteri hivatalnak, a közös önkormányzati hivatalnak, az önkormányzat gazdálkodó szervezeteinek, közalapítványainak és intézményeinek (a továbbiakban: intézményeinek) ügyei</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ervezet, működé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Iratkezelés, ügyvitel</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emélyzeti, bér- és munka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énz- és vagyonkezelés</w:t>
            </w:r>
          </w:p>
        </w:tc>
      </w:tr>
    </w:tbl>
    <w:p>
      <w:pPr>
        <w:pStyle w:val="Normal"/>
        <w:autoSpaceDE w:val="false"/>
        <w:spacing w:before="240" w:after="240"/>
        <w:jc w:val="center"/>
        <w:rPr>
          <w:rFonts w:ascii="Garamond" w:hAnsi="Garamond" w:cs="Garamond"/>
          <w:sz w:val="22"/>
          <w:szCs w:val="22"/>
        </w:rPr>
      </w:pPr>
      <w:r>
        <w:rPr>
          <w:rFonts w:cs="Garamond" w:ascii="Garamond" w:hAnsi="Garamond"/>
          <w:sz w:val="22"/>
          <w:szCs w:val="22"/>
        </w:rPr>
        <w:t>KÜLÖNÖS RÉSZ</w:t>
      </w:r>
    </w:p>
    <w:tbl>
      <w:tblPr>
        <w:tblW w:w="9630" w:type="dxa"/>
        <w:jc w:val="left"/>
        <w:tblInd w:w="-5" w:type="dxa"/>
        <w:tblLayout w:type="fixed"/>
        <w:tblCellMar>
          <w:top w:w="0" w:type="dxa"/>
          <w:left w:w="0" w:type="dxa"/>
          <w:bottom w:w="0" w:type="dxa"/>
          <w:right w:w="0" w:type="dxa"/>
        </w:tblCellMar>
      </w:tblPr>
      <w:tblGrid>
        <w:gridCol w:w="844"/>
        <w:gridCol w:w="852"/>
        <w:gridCol w:w="850"/>
        <w:gridCol w:w="7084"/>
      </w:tblGrid>
      <w:tr>
        <w:trPr/>
        <w:tc>
          <w:tcPr>
            <w:tcW w:w="16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ÉTEL SZÁMKERETE</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GAZAT MEGNEVEZÉSE</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ÉNZ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dóigazgatási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éb pénz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ESZSÉGÜGY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CIÁLS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RNYEZETVÉDELMI, ÉPITÉSI ÜGYEK, TELEPÜLÉSRENDEZÉS, TERÜLETRENDEZÉS KOMMUNÁLIS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rnyezet- és természetvédelem</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ülésrendezés, területrendezé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pítési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ommunális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LEKEDÉS ÉS HÍRKÖZLÉS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ÍZÜGY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IGAZSÁGÜGYI ÉS RENDÉSZET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nyakönyvi és állampolgársági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2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polgárok személyi adatainak, lakcímének nyilvántartásával kapcsolatos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3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lasztásokkal kapcsolatos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4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ndőrségi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helyi tűzvédelemmel kapcsolatos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6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enedékjogi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7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gazságügy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éb igazgatási 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ÁS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GYERMEKVÉDELMI ÉS GYÁMÜGY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PAR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ERESKEDELMI IGAZGATÁS, TURISZTIKA</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ÖLDMŰVELÉSÜGY, ÁLLAT- ÉS NÖVÉNYEGÉSZSÉGÜGY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AÜGYI IGAZGATÁS, MUNKAVÉDELEM</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NEVELÉSI ÉS KÖZMŰVELŐDÉSÜGY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2"/>
                <w:szCs w:val="22"/>
              </w:rPr>
              <w:t xml:space="preserve"> </w:t>
            </w:r>
            <w:r>
              <w:rPr>
                <w:rFonts w:cs="Garamond" w:ascii="Garamond" w:hAnsi="Garamond"/>
                <w:sz w:val="22"/>
                <w:szCs w:val="22"/>
              </w:rPr>
              <w:t>R</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PORTÜGYEK</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ONVÉDELMI, KATASZTRÓFAVÉDELMI IGAZGATÁS, FEGYVERES BIZTONSÁGI ŐRSÉG</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onvédelm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atasztrófavédelmi igazgatás</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301-</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gyveres biztonsági őrség</w:t>
            </w:r>
          </w:p>
        </w:tc>
      </w:tr>
    </w:tbl>
    <w:p>
      <w:pPr>
        <w:pStyle w:val="Normal"/>
        <w:autoSpaceDE w:val="false"/>
        <w:spacing w:before="240" w:after="240"/>
        <w:jc w:val="center"/>
        <w:rPr>
          <w:rFonts w:ascii="Garamond" w:hAnsi="Garamond" w:cs="Garamond"/>
          <w:sz w:val="22"/>
          <w:szCs w:val="22"/>
        </w:rPr>
      </w:pPr>
      <w:r>
        <w:rPr>
          <w:rFonts w:cs="Garamond" w:ascii="Garamond" w:hAnsi="Garamond"/>
          <w:sz w:val="22"/>
          <w:szCs w:val="22"/>
        </w:rPr>
        <w:t>ÁLTALÁNOS RÉSZ</w:t>
      </w:r>
    </w:p>
    <w:p>
      <w:pPr>
        <w:pStyle w:val="Normal"/>
        <w:autoSpaceDE w:val="false"/>
        <w:jc w:val="both"/>
        <w:rPr>
          <w:rFonts w:ascii="Garamond" w:hAnsi="Garamond" w:cs="Garamond"/>
          <w:sz w:val="22"/>
          <w:szCs w:val="22"/>
        </w:rPr>
      </w:pPr>
      <w:r>
        <w:rPr>
          <w:rFonts w:cs="Garamond" w:ascii="Garamond" w:hAnsi="Garamond"/>
          <w:b/>
          <w:bCs/>
          <w:i/>
          <w:iCs/>
          <w:sz w:val="22"/>
          <w:szCs w:val="22"/>
        </w:rPr>
        <w:t xml:space="preserve">U) </w:t>
      </w:r>
      <w:r>
        <w:rPr>
          <w:rFonts w:cs="Garamond" w:ascii="Garamond" w:hAnsi="Garamond"/>
          <w:b/>
          <w:bCs/>
          <w:sz w:val="22"/>
          <w:szCs w:val="22"/>
        </w:rPr>
        <w:t>ÖNKORMÁNYZATI ÉS ÁLTALÁNOS IGAZGATÁSI ÜGYEK</w:t>
      </w:r>
    </w:p>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U.1. Képviselő-testület iratai</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Polgármesteri, főpolgármesteri, alpolgármesteri tisztség átadás-átvételével, egyéb feladat- és hatáskör átadás-átvétel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épviselő-testületi jegyzőkönyv és mellékletei (előterjesztések, sürgősségi indítványok, tájékoztatók, közmeghallgatás, interpellációk, egyéb döntés-előkészítő iratok st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épviselő-testületi zárt ülések jegyzőkönyvei és mellékletei, zárt ülésekről készült hanganyag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épviselő-testületi bizottságok, részönkormányzatok üléseinek, falugyűlések, járási tanácskozások, lakossági fórum jegyzőkönyvei és melléklet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épviselő-testületi, képviselő-testületi bizottsági, részönkormányzati ülésekről készült hang- és képanyag</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épviselő-testületi bizottságok, részönkormányzatok zárt üléseiről készült jegyzőkönyvek, hang- és képanyag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Önkormányzati biztos kirendelése,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nácsnoki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Okmánytár (címer és zászlórajz, díszpolgári cím, helyi kitüntetés adományozása st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érdek-képviseleti tagság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Önkormányzati rendeletek, határozatok, szabályzatok, együttműködési szerződések/megállapodások eredeti példány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U.2. Nemzetiségi önkormányzat iratai</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üttműködési megállapod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2"/>
                <w:szCs w:val="22"/>
              </w:rPr>
              <w:t xml:space="preserve"> </w:t>
            </w:r>
            <w:r>
              <w:rPr>
                <w:rFonts w:cs="Garamond" w:ascii="Garamond" w:hAnsi="Garamond"/>
                <w:sz w:val="22"/>
                <w:szCs w:val="22"/>
              </w:rPr>
              <w:t>U2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ladatellátási, intézményhálózat-működtetési és fejlesztési terv nemzetiségi önkormányzati vélemény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gazdálkodó szervezetek, intézmények alapítása, átszervezése, megszűn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oktatást is folytató iskolákban az érettségi vizsga előkészítésének, megszervezésének, lebonyolításának figyelemmel kísérés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óvodai, iskolai döntések véleményezése, szakmai ellenőr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önkormányzat, nemzetiségi önkormányzati bizottságok üléseinek jegyzőkönyvei, mellékletei, előterjesztések, egyéb döntés-előkészítő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önkormányzat, nemzetiségi önkormányzati bizottságok üléseinek hang- és képanyag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önkormányzat, nemzetiségi önkormányzati bizottságok zárt ülések jegyzőkönyvei és mellékletei, zárt ülésekről készült hanganyag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önkormányzatok társulási megállapodás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Nemzetiségi önkormányzat költségvetési és vagyonkezelési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oktatási megállapodás nemzetiségi oktatásról</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önkormányzat ellenőr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közi kapcsolattartás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önkormányzat szabályz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ségi önkormányzat törvényességi felügyelet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2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Oktatási, nevelési, kulturális, művészeti célú pályázatok, támogatások, ösztöndíjak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0"/>
        <w:ind w:firstLine="204"/>
        <w:jc w:val="both"/>
        <w:rPr>
          <w:rFonts w:ascii="Garamond" w:hAnsi="Garamond" w:cs="Garamond"/>
          <w:sz w:val="22"/>
          <w:szCs w:val="22"/>
        </w:rPr>
      </w:pPr>
      <w:r>
        <w:rPr>
          <w:rFonts w:cs="Garamond" w:ascii="Garamond" w:hAnsi="Garamond"/>
          <w:i/>
          <w:iCs/>
          <w:sz w:val="22"/>
          <w:szCs w:val="22"/>
        </w:rPr>
        <w:t>A polgármesteri hivatalnak, a közös önkormányzati hivatalnak, az önkormányzat gazdálkodó szervezeteinek, közalapítványainak és intézményeinek (a továbbiakban: intézményeinek) ügyei</w:t>
      </w:r>
    </w:p>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U.3. Szervezet, működés</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lső ellenőrzési jelent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iztonsági és egészségvédelmi intézked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rdekegyeztetés a szakszervezetekkel, érdekvédelmi és érdekképviseleti szervezetekkel, érdek-képviseleti fórumok alapítása, működt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Érintésvédelmi vizsgálati jegyzőkönyv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írlap-, folyóirat- és könyvrendel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tézmények, érdekeltségi körbe tartozó gazdasági társaságok alapítása, alapító okiratok, tevékenység változása, megszüntetése, irányítással és működéssel kapcsolatos elvi ügyek, szervezeti és működési szabályzat, fejlesztési tervek, ellenőrzési jegyzőkönyvek, minőségirányítási program</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Intézmények, érdekeltségi körbe tartozó gazdasági társaságok irányításával és működésével kapcsolatos felügyeleti, ellenőrzési, operatív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ártérít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ollektív szerződ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alkalmazotti Tanács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érdekű kérelmek, panaszok, javaslatok, bejelent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ülföldi kapcsolatok bonyol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ülföldi kapcsolatokra vonatkozó két- és többoldalú megállapodások, éves értékel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ülföldi kiküldetés, tapasztalatcsere, úti jelent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ülső szervek, Állami Számvevőszék, a fővárosi és megyei kormányhivatal ellenőrzése, átvilágítás, fenntartói, szakfelügyeleti vizsgálatok, törvényességi felhívások, törvényességi felügyeleti bírsággal kapcsolatos iratok, ügyészi intézkedések, a helyi önkormányzat helyett a fővárosi és megyei kormányhivatal vezetője által megalkotott önkormányzati rendeletekkel kapcsolatos iratok, a fővárosi és megyei kormányhivatal által pótolt helyi önkormányzati határozatok, a helyi önkormányzat által pótolt feladat-ellátási kötelezettségg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Munkabalesetek és foglalkozási betegsége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áltatói juttatások elvi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avédelmi ügyek (munkahelyek kialakítása, rovar-rágcsálóirtás, dohányzóhelyek kijelölése st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1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ogi ügyek (peres és nem peres ügyek, jogi képviseleti tevékenység)</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2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ajtóügyek, településmarketing, reprezentációs, PR tevékenység</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2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tatisztika (éve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2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tatisztika (időszak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2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rsulási megállapodások, társulási tanács üléseinek előterjesztései, jegyzőkönyvei, határoz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2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rsulási tanács zárt üléseinek előterjesztései, jegyzőkönyvei, határoz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2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apcsolattartás civil, egyházi és ifjúsági szervezetekkel</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2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épszámlálás, egyéb összeírások lebonyolításáv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2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ok együttműködésére vonatkozó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2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urópai Uniós csatlakozás jogharmonizáció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2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igazgatási reform előkészítésére vonatkozó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3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lapítványokkal, nonprofit szervezetekke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3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feladatokat érintő stratégia, koncepció, program, ter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3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Társulások területének, településeinek összehangolt fejlesztéséve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3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rsulási közszolgáltatások biztosítása, fejlesztése és 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3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rsulások által fenntartott intézmények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3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rsulások egyéb operatív ügyei, területfejlesztési önkormányzati társulás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3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fejlesztési, működési célú) elnyert pályáz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3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egyzői hatáskörbe tartozó szabályz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3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épviselő-testületi, képviselő-testületi bizottságok, részönkormányzatok rendeleteinek, határozatainak utólagos normakontrolljáv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3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mesteri, jegyzői fogadónap jegyzőkönyvei, emlékeztető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4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ogszabálytervezetek, szerződések, megállapodások előzetes jogi vélemény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4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Önkormányzati (fejlesztési, működési célú) sikertelen pályáz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4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formatikai üzemeltetés és karbantartási operatív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4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ásfoglalások kér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4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hivatal működtetésével, karbantartásáv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4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datvédelemme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4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rületszerve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4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ülés átcsatolása másik megyéhez, területrész átadása, átvétele, cseréj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4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ülésegyesítés, településegyesítés megszüntetése, új község alak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4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Várossá, megyei jogú várossá nyilvánítás, fővárost érintő területszervezé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5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llalkozási szerződ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5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a-, szakmai értekezleti jegyzőkönyv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5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számolók, jelentések, munkatervek (éves polgármesteri, jegyzői, szakigazgatási, intézmény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5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számolók, jelentések, munkatervek (időszaki jegyzői, polgármesteri, intézmény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5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arend, ügyrend és ügyfélfogadási rend</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5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ezetői értekezletek jegyzőkönyvei, emlékeztető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5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Utasítások (jegyzői, polgármester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5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obbitevékenység</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5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ivatal, munkakör átadás-átvételi jegyzőkönyv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5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rlevelek (intézkedést igénylő)</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6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Minőségbiztosítási, minőségirányítási rendszer, teljesítménykövetelmény célmeghatározása, teljesítményértékelés általános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6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tézkedést nem igénylő, de vezetői utasítás alapján iktatott körlevelek, meghívók, tájékoztató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6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jékoztatások, adatszolgáltat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6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Önkormányzati rendezvények előkészítésével és lebonyolításáv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36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rsulás törvényességi felügyelet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U.4. Iratkezelés, ügyvitel</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Iratkezelési szabályzattal és irattári tervve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Ügyvitelszervezés (saját fejlesztésű/megrendelésű elektronikus programleírások, programrendszer, védelem szabályozás st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Belső ügyviteli segédkönyvek (előadói munkakönyv, érkeztető könyv, iratátadó könyv, postakönyv st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iadmányozásra használt és más, joghatás kiváltására alkalmas bélyegzők nyilvántartása, selejtezésükről, visszavonásukról készült jegyzőkönyv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lektronikus aláíráso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ktató- és mutatókönyv, főnyilvántartó könyv, irattári segédkönyv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őnyilvántartó könyv, irattári segédkönyv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selejtezési, iratmegsemmisítési jegyzőkönyv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tmeneti irattárból a központi irattárba történő iratátadás-átvétel jegyzőkönyv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átadás-átvételi jegyzőkönyv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Minősített adat továbbítására vonatkozó lezárt nyilvántartás (belső átadókönyv vagy más belső átadóokmány, külső kézbesítő könyv, futárjegyzék st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 megismerési engedélyek iratai minősített iratok eseté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akör átadás-átvétel során keletkezett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i minősített adatra érvényes személyi biztonsági tanúsítvány</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2"/>
                <w:szCs w:val="22"/>
              </w:rPr>
              <w:t xml:space="preserve"> </w:t>
            </w:r>
            <w:r>
              <w:rPr>
                <w:rFonts w:cs="Garamond" w:ascii="Garamond" w:hAnsi="Garamond"/>
                <w:sz w:val="22"/>
                <w:szCs w:val="22"/>
              </w:rPr>
              <w:t xml:space="preserve">vissza- </w:t>
              <w:br/>
              <w:t xml:space="preserve">vonását </w:t>
              <w:br/>
              <w:t xml:space="preserve">követően </w:t>
              <w:br/>
              <w:t xml:space="preserve">haladék- </w:t>
              <w:br/>
              <w:t>talanul</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4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lhasználói engedély és titoktartási nyilatkoza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15 (vissza- </w:t>
              <w:br/>
              <w:t xml:space="preserve">vonását </w:t>
              <w:br/>
              <w:t>követőe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U.5. Személyzeti, bér- és munkaügyek</w:t>
      </w:r>
    </w:p>
    <w:tbl>
      <w:tblPr>
        <w:tblW w:w="9630" w:type="dxa"/>
        <w:jc w:val="left"/>
        <w:tblInd w:w="-5" w:type="dxa"/>
        <w:tblLayout w:type="fixed"/>
        <w:tblCellMar>
          <w:top w:w="0" w:type="dxa"/>
          <w:left w:w="0" w:type="dxa"/>
          <w:bottom w:w="0" w:type="dxa"/>
          <w:right w:w="0" w:type="dxa"/>
        </w:tblCellMar>
      </w:tblPr>
      <w:tblGrid>
        <w:gridCol w:w="844"/>
        <w:gridCol w:w="7084"/>
        <w:gridCol w:w="850"/>
        <w:gridCol w:w="852"/>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Bér- és munkaügyi kimutatások, nyilvántartások, jelent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étszám- és bérgazdálkodási ügyek (éve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érnyilvántartás (bérkarto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75</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A foglalkoztatottak illetményügyei (bérjegyzék, illetménykiegészítés, illetménypótlékok, személyi illetmény megállapítása, illetményeltérítés, járulékelszámolás, jutalom, munkáltatói kölcsön, távolléti díj, letelepedési támogatás, köztisztviselői, közalkalmazotti juttatások st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50 </w:t>
              <w:br/>
              <w:t xml:space="preserve">(a jog- </w:t>
              <w:br/>
              <w:t xml:space="preserve">viszony </w:t>
              <w:br/>
              <w:t xml:space="preserve">megszű- </w:t>
              <w:br/>
              <w:t>nésétől)</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Fizetési előleg, helyettesítések, kereseti igazolás, személyzeti tárgyú pályázati kiírások és beadott pályázatok, üres álláshelyekről tájékoztatás, tartalékállománnyal, betöltetlen álláshelyekkel, pályázatokk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elenléti ívek, munkába járás költségeinek térítése, utazási</w:t>
              <w:br/>
              <w:t>utalványok ügyei, napidíjak, szabadságolási rend,</w:t>
              <w:br/>
              <w:t>szabadságügyek, egy hónapnál rövidebb fizetés nélküli szabadság</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épviselők nyilvántartása, összeférhetetlensége, juttatásai, tiszteletdíj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inevezés, megbízás, besorolás, átsorolás, áthelyezés, minősítés, egyéni teljesítményértékelés iratai, munkaköri leírás, felmentés a képesítési előírás alól, esküokmányok, hatósági bizonyítványok, címek, kitüntetések adományozása, közszolgálati munkaviszony igazolása, rendelkezési, tartalékállományba helyezés (erről tájékoztatás) és megszüntetés, felmentés, munkavégzés alóli felmentés, nyugdíjazás, végkielégítés, eseti megbízások, összeférhetetlenség, kirendelés, prémium évek programba helye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2"/>
                <w:szCs w:val="22"/>
              </w:rPr>
              <w:t xml:space="preserve"> </w:t>
            </w:r>
            <w:r>
              <w:rPr>
                <w:rFonts w:cs="Garamond" w:ascii="Garamond" w:hAnsi="Garamond"/>
                <w:sz w:val="22"/>
                <w:szCs w:val="22"/>
              </w:rPr>
              <w:t xml:space="preserve">50 </w:t>
              <w:br/>
              <w:t xml:space="preserve">(a jog- </w:t>
              <w:br/>
              <w:t xml:space="preserve">viszony </w:t>
              <w:br/>
              <w:t xml:space="preserve">megszű- </w:t>
              <w:br/>
              <w:t>nésétől)</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özigazgatási alap-, és szakvizsga-kötelezettséggel kapcsolatos ügyek, ügykezelői alapvizsga-kötelezettségge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ltartói nyilatkoza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gyelmi és kártéríté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 hónapot meghaladó fizetés nélküli szabadság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75</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aleseti, rokkantság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öztisztviselők, közalkalmazottak egyéb jogviszonyainak engedély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agyonnyilatkozat (lejárat ut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egbízási szerződ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tisztviselői, közalkalmazotti nyilvántart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hasznú, közcélú alkalmazások, távmunka egyedi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75</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1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itüntetések, kitüntető címek, díjak adományozásának előkészítése, lebonyol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2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A foglalkoztatottak szociális helyzetével, munkakörülményeinek alakulásával és az esélyegyenlőség érvényesülésével kapcsolatos értékelések, jelentések, tervek, program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2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áltató által biztosított egyedi szociális támogatások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2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agánnyugdíjpénztárral, önkéntes kiegészítő nyugdíjpénztárral, önkéntes egészségpénztárral kötött szerződ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2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szolgálati jogvitá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2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nulmányi szerződ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2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ovábbképzés, átképzés egyedi ügyei, szakmai gyakorlat, egyetemi, főiskolai hallgatók szakmai gyakorlata (konzulens kér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52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ovábbképzési éves és középtávú ter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7084" w:type="dxa"/>
            <w:tcBorders>
              <w:top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0" w:type="dxa"/>
            <w:tcBorders>
              <w:top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c>
          <w:tcPr>
            <w:tcW w:w="852" w:type="dxa"/>
            <w:tcBorders>
              <w:top w:val="single" w:sz="4" w:space="0" w:color="000000"/>
            </w:tcBorders>
          </w:tcPr>
          <w:p>
            <w:pPr>
              <w:pStyle w:val="Normal"/>
              <w:autoSpaceDE w:val="false"/>
              <w:rPr>
                <w:rFonts w:ascii="Garamond" w:hAnsi="Garamond" w:eastAsia="Garamond" w:cs="Garamond"/>
                <w:sz w:val="22"/>
                <w:szCs w:val="22"/>
              </w:rPr>
            </w:pPr>
            <w:r>
              <w:rPr>
                <w:rFonts w:eastAsia="Garamond" w:cs="Garamond" w:ascii="Garamond" w:hAnsi="Garamond"/>
                <w:sz w:val="22"/>
                <w:szCs w:val="22"/>
              </w:rPr>
              <w:t xml:space="preserve"> </w:t>
            </w:r>
          </w:p>
        </w:tc>
      </w:tr>
      <w:tr>
        <w:trPr/>
        <w:tc>
          <w:tcPr>
            <w:tcW w:w="9630" w:type="dxa"/>
            <w:gridSpan w:val="4"/>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A vagyonnyilatkozat-tételi kötelezettség megszűnését vagy a kötelezett által új vagyonnyilatkozat tételét követően 8 napon belül vissza kell adni a kötelezettnek.</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U.6. Pénz- és vagyonkezelés</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Adóügyek (sajá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nalitikus nyilvántartások (eszköznyilvántartás, könyvelési naplók, leltár, selejte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nyag- és készletnyilvántartás, kisebb beszerzések, megrendel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anki és pénzügyi levelezés, átutalási megbízások, bankszámlakivonat, bankszámlanyi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beszerzéssel járó beruházások, építési koncessziók szervezése és pénzügyi lebonyolítása, épületfenntartás, felújítási terv, felújítások szervezése és pénzügyi lebonyolítása, közbeszerzés lebonyolítása, településüzemeltetéssel, fejlesztéssel kapcsolatos felad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beszerzéssel nem járó beruházások szervezése és pénzügyi lebonyolítása, épületfenntartás, felújítási terv, felújítások szervezése és pénzügyi lebonyolítása, településüzemeltetéssel, fejlesztéssel kapcsolatos felad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izonylatok (bevétel-kiadási bizonylatok, pénztárbizonylatok, pénztárnaplók, számlák, számlatömbök tőpéldányai, készpénzellátmány bizonyl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Fizetési felszólítás, számlareklamáció, számlarendezés, számlaegyeztetés, követelés érvényesítése, adósságelenged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épkocsik üzemeltetése (biztosítás a lejárat után, menetlevél, szerviz, üzemanyag st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lletményszámfejt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gatlan- és vagyonnyilvántartás; tulajdonjog-, szolgalmi jog, vezetékjog-rendezés, nyilvántar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ltségvetési beszámoló (éve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ltségvetési beszámoló (időszak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öltségvetéssel és pénzkezeléssel kapcsolatos ügyek (adósságrendezés, átcsoportosítás, céltartalékok felhasználása, pénzmaradvány elszámolása, pótelőirányzat, reorganizáció, számviteli rend, intézmények közüzemi számlájának rend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éltámogatások igénylése és lebonyolítása, pályázatok pénzkezel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itelfelvétel és lebonyolítás, hitelnyilvántar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ltségvetés és beszámoló előkészítése, költségvetési koncepció</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eltárfelvételi ív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1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Önkormányzati vagyon kezelésére, elidegenítésére, bérletére, cseréjére, jelzálogjaira, vásárlására, haszonbérletére, vagyonkezelői jog létesítésére vonatkozó alapiratok, szerződések, beruházási terv, tervpályázat, tulajdonosi hozzájárulás, törzskönyvi nyilvántar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2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áltatói segélyek, támogatások pénzügyi lebonyol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2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állítólevél</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2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érségi fejlesztési program, ipari park ügyek, térségi fejlesztési tanács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2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isajátítás, kisajátítási kérelm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2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agyonbiztonsági rendszer működt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2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agyonbiztosítás (lejárat ut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2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agyonhasznosítás pénzügyi lebonyolítása (bérlet, elidegenítés st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2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érségi fejlesztési menedzsment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2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özbeszerzési ügyek (árubeszerzés, szolgáltatások megrendel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2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ingatlanok fenntartása, karba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3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azdasági program</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3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nyvvizsgálói jelent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63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rületi vagy regionális nyugdíjpénztár alak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bl>
    <w:p>
      <w:pPr>
        <w:pStyle w:val="Normal"/>
        <w:autoSpaceDE w:val="false"/>
        <w:spacing w:before="240" w:after="240"/>
        <w:jc w:val="center"/>
        <w:rPr>
          <w:rFonts w:ascii="Garamond" w:hAnsi="Garamond" w:cs="Garamond"/>
          <w:sz w:val="22"/>
          <w:szCs w:val="22"/>
        </w:rPr>
      </w:pPr>
      <w:r>
        <w:rPr>
          <w:rFonts w:cs="Garamond" w:ascii="Garamond" w:hAnsi="Garamond"/>
          <w:sz w:val="22"/>
          <w:szCs w:val="22"/>
        </w:rPr>
        <w:t xml:space="preserve">KÜLÖNÖS RÉSZ </w:t>
        <w:br/>
        <w:t>(ÁGAZATI IRÁNYÍTÁS, SZAKIGAZGATÁS)</w:t>
      </w:r>
    </w:p>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A) </w:t>
      </w:r>
      <w:r>
        <w:rPr>
          <w:rFonts w:cs="Garamond" w:ascii="Garamond" w:hAnsi="Garamond"/>
          <w:b/>
          <w:bCs/>
          <w:sz w:val="22"/>
          <w:szCs w:val="22"/>
        </w:rPr>
        <w:t>PÉNZÜGYEK</w:t>
      </w:r>
    </w:p>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A.1. Adóigazgatási ügyek</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dó- és értékbizonyítvány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dóbevételi terv és teljesít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Adóellenőrzés, adategyeztetés, adókedvezményi-mentességi ügyek, adókivetés elleni jogorvoslatok, adóbevallás és adókivetés, adóhátralék, túlfizetés, téves befizet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dóösszesítő, valamint a számítógépes éves feldolgozás adattartalmáról év végén készített list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dózók egyéni törzsadatai (nyilvántar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Adók módjára behajtandó köztartozások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agyoni igazolások, adóigazol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dótartozások behajtása, végrehaj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A.2. Egyéb pénzügyek</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talános és céltartalékok felhasznál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tmeneti gazdálkodáss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téti kamat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Decentralizált támogatások felhasznál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jlesztési alapter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Feladatmutatókhoz kapcsolódó állami hozzájárulás előirányzata, visszaigényl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ladatmutató-növekedés miatti pótigény</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tézményi térítési díjak megállapítása, elengedése (egészségügyi, gyermekjóléti, művelődési, nevelési-oktatási, szociáli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ötvény-, részvénykibocsátás (lejárat ut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ülönféle célú pénzalapok, közműfejlesztési hozzájárulás visszatérít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énzügyi szabálysértések, bírság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2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ezőőri járulék kiv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B) </w:t>
      </w:r>
      <w:r>
        <w:rPr>
          <w:rFonts w:cs="Garamond" w:ascii="Garamond" w:hAnsi="Garamond"/>
          <w:b/>
          <w:bCs/>
          <w:sz w:val="22"/>
          <w:szCs w:val="22"/>
        </w:rPr>
        <w:t>EGÉSZSÉGÜGYI IGAZGATÁS</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észségügyi alapellátás helyzetfelmérése és meg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észségügyi alapellátás fejlesztésének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észségügyi szűrővizsgálatok meg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Iskola-egészségügyi szolgálat 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rzeti egészségügyi, háziorvosi, házi gyermekorvosi, fogorvosi, gyógyszerészi, védőnői, ügyeleti ellátás meg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oglalkozás-egészségügyi ellátás meg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Egészségügyi ellátást támogató pályáz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habilitációs Bizottság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inanszírozási szerződés az egészségbiztosítási szervvel (lejárat ut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ógyszertár felállításának kezdeményezése és vélemény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észségügyi szolgáltatások ÁNTSZ-től érkezett engedélyek (lejárat ut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tegek panaszügyei, betegjogi képviselő észrevétel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Háziorvosi, házi gyermekorvosi, fogorvosi, gyógyszerészi, védőnői, ügyeleti pályázatok, szerződések (lejárat ut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áziorvosoknál bejelentkezett biztosítottakról havi jelent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fjúsági orvos (iskolaorvos) kijelölése (középfokú oktatási intézményekbe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árványügyi intézked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tisztasági és településtisztasági felad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tegellátási díj (külföldi állampolgárok, nem biztosított magyar állampolgárok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1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yilvántartás a bejelentett biztosítottakról</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2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rsadalombiztosítási járulék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2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Szenvedélybetegek (alkohol- és kábítószer-használók, egyéb függőségben szenvedők) kötelező gondozásba vétel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2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ázi szakápolási szolgálat, járó- és fekvőbeteg-szakellátás, óraszám, ügyelet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2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ölcsődék működés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2"/>
                <w:szCs w:val="22"/>
              </w:rPr>
              <w:t xml:space="preserve"> </w:t>
            </w:r>
            <w:r>
              <w:rPr>
                <w:rFonts w:cs="Garamond" w:ascii="Garamond" w:hAnsi="Garamond"/>
                <w:sz w:val="22"/>
                <w:szCs w:val="22"/>
              </w:rPr>
              <w:t>B12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ógyhely, gyógyfürdőintézmény, kitermelt ásványvíz, gyógyvíz, gyógyiszap és gyógyforrástermék törzskönyvi adatai változásának bejelen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2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ógyiszap és gyógyforrástermék kitermelésének, kezelésének és forgalmazásának engedély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2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ágcsálómentesítés, szúnyoggyérítés, rovarir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12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z egészséges életmód segítését célzó szolgáltatások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C) </w:t>
      </w:r>
      <w:r>
        <w:rPr>
          <w:rFonts w:cs="Garamond" w:ascii="Garamond" w:hAnsi="Garamond"/>
          <w:b/>
          <w:bCs/>
          <w:sz w:val="22"/>
          <w:szCs w:val="22"/>
        </w:rPr>
        <w:t>SZOCIÁLIS IGAZGATÁS</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Személyes gondoskodás körébe tartozó alapszolgáltatások és szakosított ellátási formák meg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Személyes gondoskodás körébe tartozó alapszolgáltatást, szakosított ellátásokat biztosító intézmény vagy vállalkozás működésének engedélyezése, ellenőrzése,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emélyes gondoskodás körébe tartozó szociális alapszolgáltatá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emélyes gondoskodás körébe tartozó szakosított ellátást igénybevevők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Személyes gondoskodás körébe tartozó szociális szolgáltatásokhoz jövedelemigazolás kiáll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ciális ellátást támogató pályáz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erződés a szociális feladatok átvállalásáról</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ciálpolitikai kerekasztal működés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ciális szakértői bizottság működés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 rendeletben szabályozott rendszeres segélyek (saját ellát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 rendeletben szabályozott átmeneti ellátások (saját ellát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Átmeneti segélye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rvízkárosultak állami támoga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üzemi kompenzációs ügyek, lakbér-hozzájárul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ásfenntartási támogatá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ktív korúak ellá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metési segély</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rízishelyzetbe került személyek támoga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1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ciális kölcsön egyedi ügyek (lejárat ut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2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dósságkezelési szolgáltatás (lakhatást segítő ellátás, adósságcsökkentési támoga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2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yugdíjasházi elhelye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2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temet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2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egváltozott munkaképességű dolgozók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2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Segítséggel élők érdekvédelme, támogatása, közlekedési kedvezmén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2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emélyi térítési díj megállap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2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ondozási szükséglet vizsgálat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2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hajtás, végrehajtás kezdeményezésével kapcsolatos ügyek (pl. gondozási díj)</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2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 utazási támogatás megállap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2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r>
              <w:rPr>
                <w:rFonts w:cs="Garamond" w:ascii="Garamond" w:hAnsi="Garamond"/>
                <w:sz w:val="22"/>
                <w:szCs w:val="22"/>
              </w:rPr>
              <w:t>Sikeres Magyarországért Panel Plusz” hitelprogramhoz kapcsolódó szociális támoga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3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rshatósági megkeresések (idegen környezettanulmány, igazol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3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gyógyellátási ügyek (méltányosság)</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3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polási díj ügyek (méltányosság)</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13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ciális ellátásra jogosultak nyilvántartás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E) </w:t>
      </w:r>
      <w:r>
        <w:rPr>
          <w:rFonts w:cs="Garamond" w:ascii="Garamond" w:hAnsi="Garamond"/>
          <w:b/>
          <w:bCs/>
          <w:sz w:val="22"/>
          <w:szCs w:val="22"/>
        </w:rPr>
        <w:t>KÖRNYEZETVÉDELMI, ÉPÍTÉSI ÜGYEK, TELEPÜLÉSRENDEZÉS, TERÜLETRENDEZÉS ÉS KOMMUNÁLIS IGAZGATÁS</w:t>
      </w:r>
    </w:p>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E.1. Környezet- és természetvédelem</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 természeti érték védetté nyilván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rnyezet- és természetvédelmi hatósági felad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rnyezet- és természetvédelmi program</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örnyezet- és természetvédelmi program végrehajtása, akcióprogram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rnyezetvédelmi hatásvizsgálati eszközök telepí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rnyezetvédelmi hatásvizsgálati tanulmány</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helyi természeti területek védetté nyilvánításáv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édetté nyilvánított területekés védett természeti területek hasznosításának, kezelésének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Zaj- és természetvédelmi, egyéb környezetvédelmi ellenőrzés és bírság</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égszennyezési vizsgálatok, mér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égszennyező forráso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Levegőtisztaság-védelmi (rendkívüli) intézkedési terv (füstköd-riadóter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óhelyi környezet állapotfelmér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lgáltató tevékenységet ellátó üzemi építmény energiahordozó- és/vagy üzemmódváltásra kötelezése, tevékenységének korlátozása, felfüggesztése, illetőleg felold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rnyezetvédelmi alappal, célelőirányzatt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Zaj- és rezgésvédelmi szempontból fokozottan védett övezet kijelöl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tratégiai zajtérkép, ezzel összefüggő intézkedési ter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1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Szolgáltató tevékenységet ellátók zajkibocsátással kapcsolatos ügyinté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E.2. Településrendezési és területrendezési ügyek</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 építészeti örökség védetté nyilvánítása és megszünt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 építészeti örökség védelmének biztosítása (fenntartás, fejlesztés, őrzés, védett épületek támogatása st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ulturális örökség védelmével kapcsolatos önkormányzati feladatok (pl. régészeti lelőhelyek védetté nyilvánításával összefüggésben hirdetmény elhelyezés, mentő feltárás, elővásárlási jog gyakorlása st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ülésfejlesztési menedzsment ügyek, pályáz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rosrehabilitációs program</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Városrehabilitációs pályázatok, megállapodások, ehhez kapcsolódó operatív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pítészeti-műszaki tervtanács iratai (a tanácsot működtető önkormányzatnál) főépítészi szakmai vélemények, állásfoglal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tnézeti nyilvántartási térkép, földmérési alaptérkép</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2"/>
                <w:szCs w:val="22"/>
              </w:rPr>
              <w:t xml:space="preserve"> </w:t>
            </w:r>
            <w:r>
              <w:rPr>
                <w:rFonts w:cs="Garamond" w:ascii="Garamond" w:hAnsi="Garamond"/>
                <w:sz w:val="22"/>
                <w:szCs w:val="22"/>
              </w:rPr>
              <w:t>E2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incebeomlások, támfal, partfal által veszélyeztetett területek felmér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rületfejlesztési koncepció, területrendezési terv, településfejlesztési koncepció, településfejlesztési stratégia, településszerkezeti terv, helyi építési szabályza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lővásárlási jog</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Útépítési és közművesítési hozzájárul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rületrendezési hatósági eljár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is maior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pülőterek zajgátló védőövezetének kialak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iszolgáló és lakóút céljára történő lejegy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ülésrendezési kötelez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ülésrendezési szerződ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1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ülésképi véleményezési eljár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2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ülésképi bejelentési eljár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2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terület-alakí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22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műnyilvántartás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E.3. Építési ügyek</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Bontási-, építési-, összevont-, használatbavételi-, fennmaradási engedélyezési eljárások, építésügyi vagy eljárási bírság kiszabása, bontási vagy átalakítási kötelezettség, végrehajtási eljárás, engedély hatályának meghosszabbítása iránti engedélyezési eljár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lvonóval, illetve mozgólépcsővel kapcsolatos építésügyi hatósági engedélyezési eljár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pítésügyi hatósági tudomásulvételi eljárások (jogutódlás tudomásul vétele, használatbavétel tudomásul vétel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z országos építési követelményektől való eltérés engedélyezési eljár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Építésügyi hatósági bizonyítványok, igazolások, adatkérés, adatszolgálta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éb építésügyi hatósági kötelezé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pítésügyi hatósági ellenőr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auxitcementtel vagy más építőanyag-hibával kapcsolatos hatósági eljár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3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pítésüggyel kapcsolatos panaszok és egyéb észrevételek intézése, tájékoztatások, szolgáltatás körében kiadott szakmai nyilatkoza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E.4. Kommunális ügyek</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ulladéklerakó-helyek (szilárd, állati eredetű, folyékony) kijelölése, létesítése, hulladékkezelési szerződések, hulladékgazdálkodási program</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célú ártalmatlanító telep létesí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éményseprő-ipari szolgáltatás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Zöldterületek létesítése, fenntartása (parkok, játszóter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nergiagazdálkodás, szélerőmű létesí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temetők létesítése, lezárása, megszüntetése, nyilvántartásai, térképei, újbóli használatba vétel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Sírboltkönyv, síremlékek és sírboltok terv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ozzájárulás temetkezési szolgáltatást végző gazdálkodó szervezet alapításához</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ulladékká vált járművek ügyei, gépjármű elszállítási és értékesíté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pPr>
            <w:r>
              <w:rPr>
                <w:rFonts w:eastAsia="Garamond" w:cs="Garamond" w:ascii="Garamond" w:hAnsi="Garamond"/>
                <w:sz w:val="22"/>
                <w:szCs w:val="22"/>
              </w:rPr>
              <w:t xml:space="preserve"> </w:t>
            </w:r>
            <w:r>
              <w:rPr>
                <w:rFonts w:cs="Garamond" w:ascii="Garamond" w:hAnsi="Garamond"/>
                <w:sz w:val="22"/>
                <w:szCs w:val="22"/>
              </w:rPr>
              <w:t>Közműfejlesztés, ingatlanok közműellátása, közműfejlesztési hozzájárulás visszafizetésének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területi felújítás, karbantartás, hibaelhárí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4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terület tisztán tartása, felügyelete, hulladék elhelyezése, gyűjtése, szállítása, hulladékártalmatlanítás, hulladékújrahasznosítás, hulladékgazdálkodási bírság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F) </w:t>
      </w:r>
      <w:r>
        <w:rPr>
          <w:rFonts w:cs="Garamond" w:ascii="Garamond" w:hAnsi="Garamond"/>
          <w:b/>
          <w:bCs/>
          <w:sz w:val="22"/>
          <w:szCs w:val="22"/>
        </w:rPr>
        <w:t>KÖZLEKEDÉS ÉS HÍRKÖZLÉSI IGAZGATÁS</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utak, helyi vasutak műszaki, minőségi, baleseti, forgalmi adatainak, valamint forgalmi rendjét meghatározó jelzéseine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utak, helyi vasutak tisztán tartása, síkosság elleni védeke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terület-foglalási, -használati megállapodások és díja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terület-bontási hozzájárul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ülterületi közút, helyi vasút menti építmény elhelyezési és nyersanyag-kitermelési hozzájárul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ülterületi közút, helyi vasút menti fakivágási és ültetési hozzájárul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lterületi közútkezelői hozzájárul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úton, helyi vasúton történő építési munkákhoz való hozzájárul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asúti átkelőhelyek, gépkocsibehajtók, gyalogutak, járdák, kerékpárutak, közutak fenntartása, parkolók kialakítása, fen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éb közútkezelői hozzájárul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tcabútorok, utca névtáblák, házszámtáblák kihelyezése, karbantartása, jav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pülőtér létesítésének és megszüntetésének vélemény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ikötők, (közforgalmú) kompok és révek létesí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forgalmú kikötők, kompok, révek működt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idak, aluljárók és felüljárók létesí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idak, aluljárók és felüljárók működt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ídtörzsköny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világítási berendezés létesí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1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világítási berendezés működt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2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orgalomszabályozás, forgalomtechnik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2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 tömegközlekedés fejlesztési koncepciój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2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 közforgalmú vasúti társaságg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2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atósági árak megállapítása (helyi tömegközlekedés, taxi, vasút), menetrend</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2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 tömegközlekedési pályáza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2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stai, távközlő, elektromos, valamint más nagyfrekvenciás jelet vagy mellékhatást keltő berendezések létesítése, üzemeltetése, rongálása, hírközlési szabálysért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2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vközlési és egyéb nyomvonaljellegű építmények létesítéséhez való hozzájárul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2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Útellenőri szolgálat meg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2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Útvonalengedél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2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arkolási, eseti behajtási, egyéb eseti közlekedési engedély</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3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lekedési kártérít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3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erékbilincs alkalmazásának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13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hajtási engedél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G) </w:t>
      </w:r>
      <w:r>
        <w:rPr>
          <w:rFonts w:cs="Garamond" w:ascii="Garamond" w:hAnsi="Garamond"/>
          <w:b/>
          <w:bCs/>
          <w:sz w:val="22"/>
          <w:szCs w:val="22"/>
        </w:rPr>
        <w:t>VÍZÜGYI IGAZGATÁS</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rvíz és belvízzel, helyi vízkárelhárítással kapcsolatos operatív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rvíz- és belvíz-védekezési ter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édművek létesítése és fejlesz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édművek működt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atakok, csatornák áradásai elleni védekezés, csapadékvízelvezet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ízi közüzemi tevékenység koncepciója, vízrendezési program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vóvíz, szennyvízdíjak megállap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műves vízszolgáltatási korlátozási terv, vízkorlátozás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ízjogi létesítési, fennmaradási és üzemeltetési engedély</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vóvíz-, szennyvíztisztító berendezés létesítésének engedély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vóvíz-, szennyvízhálózat, csapadékcsatorna-hálózat létesítése, üzemeltetőjének kijelöl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vóvíz-, szennyvízhálózat, csapadékcsatorna-hálózat üzemelt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ízmérőhely, tisztítóakna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kifolyókkal, tűzcsapokk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utak létesítési, fennmaradási és üzemeltetési engedély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ízvezetési és szennyvízelvezetési szolgalm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zonos telken több ívóvízbekötő vezeték létesí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íziközmű-használatt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1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íziközmű-társulat, érdekeltségi hozzájáruláss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2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izek és vízi létesítménye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2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műfejlesztési támogatáshoz kapcsolódó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2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lajterhelé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2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ízszennyezési, vízvédelmi és csatornabírság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2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olyékonyhulladék-bebocsátási pontok kijelöl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12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ízi álláss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H) </w:t>
      </w:r>
      <w:r>
        <w:rPr>
          <w:rFonts w:cs="Garamond" w:ascii="Garamond" w:hAnsi="Garamond"/>
          <w:b/>
          <w:bCs/>
          <w:sz w:val="22"/>
          <w:szCs w:val="22"/>
        </w:rPr>
        <w:t>ÖNKORMÁNYZATI, IGAZSÁGÜGYI ÉS RENDÉSZETI IGAZGATÁS</w:t>
      </w:r>
    </w:p>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H.1. Anyakönyvi és állampolgársági ügyek</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ampolgársági eskü jegyzőköny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nyakönyv, anyakönyvi alapirat, betűrendes névmutató, családi jogállás rendezésével kapcsolatos irat, apa adatai nélkül anyakönyvezett születések nyilvántartása, házasságkötéssel, bejegyzett élettársi kapcsolat létesítésével kapcsolatos jegyzői engedély, felment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yilvántartás a helyi anyakönyvvezetői megbízásokról és jogosultságokról, valamint a helyettesítéss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nyakönyvi okirat kiállítása iránti kérelem, belföldi és külföldi jogsegély iránti kérelem, anyakönyvi kivonat átvételi elismervénye, anyakönyvi adatszolgáltatás iratai, anyakönyvbe történő betekintés iratai, anyakönyvi események egyezt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nyakönyvi Szolgáltató Rendszer működésével kapcsolatos egyéb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ampolgársági egyéb ügyek, hazai anyakönyvezési kérelem, névváltoztatási kérelem felterjesztésével, továbbá házassági névmódosítási kérelem áttételével kapcsolatos iratok, családi események polgári szer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ülföldön történő házasságkötéshez, bejegyzett élettársi kapcsolat létesítéséhez szükséges tanúsítvány kiállításáv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H.2. A polgárok személyi adatainak, lakcímének nyilvántartásával kapcsolatos ügyek</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2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dategyeztet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2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polgárok személyi adatainak és lakcímének nyilvántartásáv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2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címnyilvántartáss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H.3. Választásokkal kapcsolatos ügyek</w:t>
      </w:r>
    </w:p>
    <w:tbl>
      <w:tblPr>
        <w:tblW w:w="9630" w:type="dxa"/>
        <w:jc w:val="left"/>
        <w:tblInd w:w="-5" w:type="dxa"/>
        <w:tblLayout w:type="fixed"/>
        <w:tblCellMar>
          <w:top w:w="0" w:type="dxa"/>
          <w:left w:w="0" w:type="dxa"/>
          <w:bottom w:w="0" w:type="dxa"/>
          <w:right w:w="0" w:type="dxa"/>
        </w:tblCellMar>
      </w:tblPr>
      <w:tblGrid>
        <w:gridCol w:w="844"/>
        <w:gridCol w:w="7084"/>
        <w:gridCol w:w="850"/>
        <w:gridCol w:w="852"/>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3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lasztási jegyzőkönyvek (szavazóköri és eredményjegyzőkönyvek) első eredeti példány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90 nap</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3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lasztási jegyzőkönyvek (szavazóköri és eredményjegyzőkönyvek) második eredeti példány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3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avazókörök, helyi önkormányzati választókerületek megállap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3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lasztási szervek (választási irodák, választási bizottságok) létrehozása és tevékenység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3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lasztások lebonyolításával kapcsolatos kisebb jelentőségű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3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épszavazás, népi kezdeményezés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3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lasztójogosultság nyilvántartásával kapcsolatos ügyek (kifogás, felvételi kérelem, igazolás st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96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A jegyzőkönyvek első példányának illetékes levéltárba történő átadása érdekében a külön jogszabályi előírások alapján kell intézkedni.</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H.4. Rendőrségi ügyek</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4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ndőrfőkapitány, rendőrkapitány és rendőrőrs vezetője</w:t>
              <w:br/>
              <w:t>kinevezésének véleményezése, felmentésről szóló tájékozta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4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ndőrkapitányság, rendőrőrs, körzeti megbízotti állomás létesítésének, megszüntetésének vélemény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4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ndőrségi munkával kapcsolatos észrevételek, éves beszámoló elfogad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4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üttműködési szerződés a rendőri feladatok ellátásának segítésére, támogatására, bűnmegelőzési önkormányzati felad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4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őrség megalak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4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űnmegelőzési és közbiztonsági bizottság létrehozásával, működés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H.5. A helyi tűzvédelemmel kapcsolatos ügyek</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nntartási, fejlesztési és működé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éntes tűzoltóság alapításával, működés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űz- és műszaki mentés jelzés, oltóvíz-nyerés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űzvédelmi kötelezettség megállap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űzoltók képzésével, továbbképzés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éntes tűzoltó jövedelmének megtérítése, kár megtérítése, kártalaní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észenléti szolgálatot, tűzoltás irányítását ellátó tagok részére élet- és balesetbiztosítás megkö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űzvédelmi kötelezettség megsértése miatti tevékenységtől eltil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osság tűzvédelmi felvilágos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5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ves beszámoló elfogad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H.6. Menedékjogi ügyek</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6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üttműködés a menekültügyi szervekkel</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H.7. Igazságügyi igazgatás</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7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írósági ülnökök jelölése, megválasztása és visszahív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7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irtokvédelm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7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házi ingatlanok tulajdoni helyzetének rend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7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ltartási szerződési ügyek (lejárat ut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7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alapítvány létrehoz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H.8. Egyéb igazgatási ügyek</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Címerhasználat, névhasználat, turisztikai logó engedélyezése, zászló (lobogó) kitűzés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agyaték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atósági bizonyítványok, igazolások, adatkérés, adatszolgálta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elzálogügyek (lejárat ut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igazgatási bírság</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űzszerészeti mentesítés, fel nem robbant lövedékek, rendkívüli események (bombariadó stb.) bejelentése, helyszíni mentesí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lált tárgyak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Utcanévváltozások, házszámrende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gatlanforgalom (elidegenítési tilalom elrendelése, törl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olmács és szakfordító igazolvány kiad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olmács és szakfordítói nyilvántar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irdetmények (ingatlan bérleti, vételi ajánlat, haszonbérlet is) kifüggesztéséről igazol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ülföldiek ingatlanszerzésével kapcsolatos nyilatkoz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gatlanközvetítői, ingatlanvagyon-értékelő és közvetítői névjegyzék vez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üzemi fogyasztók szerződéséhez kapcsolódó ügyek (szerződéskötés, -szegés st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űzijáték engedély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8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012. április 15. előtt elkövetett szabálysértések végrehajtással kapcsolatos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I) </w:t>
      </w:r>
      <w:r>
        <w:rPr>
          <w:rFonts w:cs="Garamond" w:ascii="Garamond" w:hAnsi="Garamond"/>
          <w:b/>
          <w:bCs/>
          <w:sz w:val="22"/>
          <w:szCs w:val="22"/>
        </w:rPr>
        <w:t>LAKÁSÜGYEK</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ormányzati bérlakásra várók ügyei, névjegyzék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érlakáso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ogcím nélküli lakáshasznála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ásbérleti szerződés, lakáscsere, lakáshasznosítás (lejárat után), lakásbérleti szerződés megszűn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ás- és helyiségbérleti díjtartoz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rsasházak alapítása, elidegenít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ársasház-felújítási ügyek és társasház-felújítási pályázatok, társasházak operatív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ség-, garázsbérleti, -elidegenítési szerződés, helyiséggazdálkodási ügyek (lejárat ut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lső lakáshoz jutás, lakásépítés, lakásvásárlás, egyéb lakáscélú támogatás egyedi ügyek (lejárat után)</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ásfelújítási, karbantartási támoga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áscélú állami támogatásokkal kapcsolatos iratok (ingatlan-nyilvántartásba jelzálog, elidegenítési és terhelési tilalom bejegyeztetése, törlése, döntésekről és intézkedésekről adatszolgáltatás stb.)</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egyzői igazolás lakásépítési kedvezményhez, pénzintézeti hitelhez</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yilvántartásba nem vett, elutasított kérelm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J) </w:t>
      </w:r>
      <w:r>
        <w:rPr>
          <w:rFonts w:cs="Garamond" w:ascii="Garamond" w:hAnsi="Garamond"/>
          <w:b/>
          <w:bCs/>
          <w:sz w:val="22"/>
          <w:szCs w:val="22"/>
        </w:rPr>
        <w:t>GYERMEKVÉDELMI ÉS GYÁMÜGYI IGAZGATÁS</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ülő adatai nélkül anyakönyvezett gyermeke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ámhatósági és gyermekvédelmi munka szakmai, felügyeleti ellenőrzése (éves értékel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ndszeres gyermekvédelmi kedvezmény</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ermekvédelmi kedvezmény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ndkívüli gyermekvédelmi támoga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iegészítő gyermekvédelmi támoga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emélyes gondoskodás körébe tartozó gyermekvédelmi szakellát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Óvodáztatási támogatás megállap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almozottan hátrányos helyzetű gyermeke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almozottan hátrányos helyzetű gyermekek részére kiadott igazol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ermekvédelmi intézkedést valószínűsítő lakossági vagy jelzőrendszeri jelz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ás hatóság megkeresésére készített környezettanulmányok, egyéb társhatósági megkeres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1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ettes szülői hálózat meg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K) </w:t>
      </w:r>
      <w:r>
        <w:rPr>
          <w:rFonts w:cs="Garamond" w:ascii="Garamond" w:hAnsi="Garamond"/>
          <w:b/>
          <w:bCs/>
          <w:sz w:val="22"/>
          <w:szCs w:val="22"/>
        </w:rPr>
        <w:t>IPARI IGAZGATÁS</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tomerőmű, veszélyes ipari üzemek biztonsági, veszélyességi övezetének megállap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nergiaellátási tanulmány</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öldalatti tárolótérsége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azdasági érdek-képviseleti jogok gyakorl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engedélyezési eljárások, bejelentésköteles tevékenységek folytatásának bejelentése; telepengedélyhez, illetve bejelentéshez kötött tevékenységek folytatásának ellenőrzése és annak jogkövetkezmén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engedélyek, bejelentésköteles tevékenysége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örzsvezetékek létesítése és vezetékjogi engedélyezési eljár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L) </w:t>
      </w:r>
      <w:r>
        <w:rPr>
          <w:rFonts w:cs="Garamond" w:ascii="Garamond" w:hAnsi="Garamond"/>
          <w:b/>
          <w:bCs/>
          <w:sz w:val="22"/>
          <w:szCs w:val="22"/>
        </w:rPr>
        <w:t>KERESKEDELMI IGAZGATÁS, TURISZTIKA</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urisztikai értékek fejlesztési koncepciój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urisztikai értékek feltárása, bemutatása, fejlesztések, tanulmány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urisztikai hivatal működtetése, turisztikai tervek, kapcsolódó operatív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urisztikai marketing, turisztikai rendezvények 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urisztikai témájú pályáz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uristatájékoztató berendezések, információs eszközök telepítése, fejlesztése, karba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álláshely-üzemeltetési engedély kiadása, a tevékenység folytatásának ellenőrzése és annak jogkövetkezmén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álláshelyek, szálláshely-szolgáltató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 üzleti célú közösségi, szabadidős szálláshely szolgáltatás végzésének bejelentése, a tevékenység folytatásának ellenőrzése és annak jogkövetkezmén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 üzleti célú közösségi, szabadidős szálláshelye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sár, piac rendezésének engedélyezése, bevásárlóközpont üzemeltetésének bejelentése, adatváltozások bejelentése, tevékenység folytatásának ellenőrzése és annak jogkövetkezmén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sár, piac és bevásárlóközponto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űködési engedély köteles kereskedelmi tevékenység folytatásának engedélyezése, bejelentésköteles kereskedelmi tevékenység folytatásának bejelentése, zenés, táncos rendezvények rendezvénytartási engedélyezése, adatváltozások bejelentése, tevékenység folytatásának ellenőrzése és annak jogkövetkezmén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jelentéshez kötött kereskedelmi tevékenységek nyilvántartása, működési engedéllyel rendelkező üzlete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erencsejáték-szervező tevékenység végzéséhez szükséges okiratok kiállítása, játékterem működéséhez való hozzájárulás megadása; szerencsejáték-szervező tevékenység gyakorlásának átengedése tárgyában önkormányzat egyetértése koncessziós pályázat kiírásához</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ásárlói panasz</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1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ogyasztóvédelemme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M) </w:t>
      </w:r>
      <w:r>
        <w:rPr>
          <w:rFonts w:cs="Garamond" w:ascii="Garamond" w:hAnsi="Garamond"/>
          <w:b/>
          <w:bCs/>
          <w:sz w:val="22"/>
          <w:szCs w:val="22"/>
        </w:rPr>
        <w:t>FÖLDMŰVELÉSÜGY, ÁLLAT- ÉS NÖVÉNYEGÉSZSÉGÜGYI IGAZGATÁS</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ategészségügyi ellátáss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ati hulladékgyűjtő hellyel, gyűjtő-átrakó teleppel (gyepmesteri teleppel), kedvtelésből tartott állatok kegyeleti temetőj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atorvosi körzetek alak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atszállítás és marhalevél kezel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attartási, állatvédelm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attartók és állatállomány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arhalevél nyilvántar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eszélyes állatok tartási engedély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rutermelő ültetvény helyszíni szemléje, határszeml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lterületi növényvédelem és ellenőr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arlagfű elleni védeke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orászati hatóság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Járványügyi intézkedések, élelmiszerlánccal, élelmiszerbiztonsággal összefüggő intézkedések, veszélyes kártevők elleni védeke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éhészekkel kapcsolatos egyed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éhészek és méhvándorlás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ezei őrszolgálattal kapcsolatos ügyek meg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yilvántartás az árutermelő szőlő és gyümölcs telepítéséről, kivágásáról</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ás szárú és cserje kivágási bejelentések, engedélyek, közterületi fa- és cserjepótl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1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rló, avar, kerti hulladék-égeté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2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alászati jogok gyakorlása (holtágak, bányatava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2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adászterületi résztulajdonosok közös képviseleti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2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adkárral, halászati károkk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2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ami tulajdonú földingatlan tulajdonjogának megszer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2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lterületi és külterületi határvonalak megállap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2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öldkiadó bizottság, birtokhasznosítási bizottság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2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ivatalos földrajzi nevek megállapításával, megváltoztatásával kapcsolatos iratok (véleménykérés, javaslat, véleményez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2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űvelési ágváltoz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2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érképészeti határkiigazí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2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rmőföld elővásárlási és előhaszonbérleti jog gyakorlásáv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13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Újrahasznosításra alkalmassá tett terület önkormányzati tulajdonba vétel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N) </w:t>
      </w:r>
      <w:r>
        <w:rPr>
          <w:rFonts w:cs="Garamond" w:ascii="Garamond" w:hAnsi="Garamond"/>
          <w:b/>
          <w:bCs/>
          <w:sz w:val="22"/>
          <w:szCs w:val="22"/>
        </w:rPr>
        <w:t>MUNKAÜGYI IGAZGATÁS, MUNKAVÉDELEM</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oglalkoztatási érdekegyeztetés, terv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foglalkoztatási terv, közhasznú, közcélú foglalkoztatás szervezése, álláshelyek, közérdekű munkával kapcsolatos operatív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P) </w:t>
      </w:r>
      <w:r>
        <w:rPr>
          <w:rFonts w:cs="Garamond" w:ascii="Garamond" w:hAnsi="Garamond"/>
          <w:b/>
          <w:bCs/>
          <w:sz w:val="22"/>
          <w:szCs w:val="22"/>
        </w:rPr>
        <w:t>KÖZNEVELÉSI ÉS KÖZMŰVELŐDÉSÜGYI IGAZGATÁS</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oktatási fejlesztési és intézkedési terv, esélyegyenlőségi intézkedési ter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oktatási intézmények jegyzék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velési és pedagógia program, minőségirányítási program</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skolaszék alakítása, tagok delegálása, egyéb iskolaszék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Óvodákkal és egységes óvoda-bölcsődékk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talános iskolákkal és alapfokú művészetoktatási intézményekk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akiskolákk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épiskolákkal (gimnáziumokkal és szakközépiskolákk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ógypedagógiai, konduktív pedagógiai nevelési-oktatási intézménny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Diákotthonokkal és kollégiumokk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akszolgáltatással, szakmai szolgáltatáss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Állandó pedagógus helyettesítési rendszer meg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izonyítványmásodlatok kiáll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rettségi szervezési, érettségi vizsgabizottság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yermekek szakértői vizsgálata, iskolaérettséget tanúsító vizsgálat, szakvélemény</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tézményi felvételi és fegyelmi ügyekben törvényességi kérelem</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skolai, óvodai felvételi eljárás 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telező felvételt biztosító iskola kijelöl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1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nuló- és gyermekbaleset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2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nköteles és fejlesztő iskolai oktatásra köteles tanuló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2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edagógus igazolvány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2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oktatási, kulturális megállapodás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2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tegrált oktatás során keletkező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2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anulói jogviszony igazol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2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oktatási Információs Rendszer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2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lnőttoktatáss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2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özművelődési Tanács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2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evéltári és muzeális értékek közgyűjteményi megőrzése, rendelkezési jog gyakorl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2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űvészeti alkotások elhelyezésének vélemény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3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 helyi önkormányzat által alapított nevelési, oktatási, kulturális, művészeti intézmények működésének engedélyezése, működéssel kapcsolatos egyéb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3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űvészet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3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tézményi vezetők munkakör átadás-átvétel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3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tézmények beruházásával, felújításáv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3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i önkormányzat által működtetett kulturális intézmények (közművelődési, közgyűjteményi intézmények, múzeumok, könyvtárak, levéltárak) létesítésének és közösségi színterek biztosításának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3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közművelődéssel kapcsolatos operatív ügyek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3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yilvános könyvtári ellátás biztosításáv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3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égészeti jelentőségű földterület védetté nyilván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3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űemléki és építészeti értékek felkuta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3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brok, művészi alkotások, emlékművek, emléktáblák állítása, újraállítása, kialak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4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zobrok, művészi alkotások, emlékművek, emléktáblák, helyi építészeti értékek védelme, fen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4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Oktatási, nevelési, kulturális, művészeti tárgyú pályázatok, támogatások, ösztöndíja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14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Ünnepségek, ünnepélyek, rendezvények szer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R) </w:t>
      </w:r>
      <w:r>
        <w:rPr>
          <w:rFonts w:cs="Garamond" w:ascii="Garamond" w:hAnsi="Garamond"/>
          <w:b/>
          <w:bCs/>
          <w:sz w:val="22"/>
          <w:szCs w:val="22"/>
        </w:rPr>
        <w:t>SPORTÜGYEK</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portegyesületek, sportlétesítmények, sportolók támogatása, pályázatok, szponzori szerződ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portlétesítményekre, versenyengedélyekre vonatkozó adatszolgáltatásokkal összefüggő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stnevelési és sportfeladatok koncepciój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portfeladatokkal kapcsolatos operatív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portrendezvények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jc w:val="center"/>
        <w:rPr>
          <w:rFonts w:ascii="Garamond" w:hAnsi="Garamond" w:cs="Garamond"/>
          <w:sz w:val="22"/>
          <w:szCs w:val="22"/>
        </w:rPr>
      </w:pPr>
      <w:r>
        <w:rPr>
          <w:rFonts w:cs="Garamond" w:ascii="Garamond" w:hAnsi="Garamond"/>
          <w:b/>
          <w:bCs/>
          <w:i/>
          <w:iCs/>
          <w:sz w:val="22"/>
          <w:szCs w:val="22"/>
        </w:rPr>
        <w:t xml:space="preserve">X) </w:t>
      </w:r>
      <w:r>
        <w:rPr>
          <w:rFonts w:cs="Garamond" w:ascii="Garamond" w:hAnsi="Garamond"/>
          <w:b/>
          <w:bCs/>
          <w:sz w:val="22"/>
          <w:szCs w:val="22"/>
        </w:rPr>
        <w:t>HONVÉDELMI, KATASZTRÓFAVÉDELMI IGAZGATÁS, FEGYVERES BIZTONSÁGI ŐRSÉG</w:t>
      </w:r>
    </w:p>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X.1. Honvédelmi igazgatás</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adkötelesek tájékoztatási és bejelentési kötelezettségéhez tartozó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adkötelesek sorozásáv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tenciális hadkötelesek, hadkötelesek nyilvántartásához kapcsolódó adatszolgálta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eghagyáss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azdasági és anyagi szolgáltatások előkészítésével, elrendelésével, kártalanításs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NATO Válságreagálási Rendszerrel, az Európai Unió válságkezelési mechanizmusaival összhangban álló nemzeti intézkedési rendszerre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ndkívüli intézkedésekke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onvédelmi célú terület-előkészíté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gazdaság honvédelmi célú felkészítésének ügye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Befogadó Nemzeti Támogatáss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onvédelemi szempontból létfontosságú (kritikus) infrastruktúra védelméve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i veszélyhelyzeti tervezés honvédelmi feladataival kapcsolatos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édelmi bizottságok ülései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lkészítések, gyakorl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ntézkedési tervek, munkaje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osság tájékozta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azdaságfelkészítés és mozgósítási feladatok ellátásáv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1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unkacsoportokkal, ügyeleti szolgálatokk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X.2. Katasztrófavédelmi igazgatás</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letvédelmi létesítmények (óvóhely) kijelöl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letvédelmi létesítmények fen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0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Életvédelmi létesítmények hasznosí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0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ndkívüli intézked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0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i védelmi ter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0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i védelmi szervezet létrehozása (területi, települési, munkahelyi i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0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i védelmi felkészítési követelmén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0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i védelmi készletgazdálkodá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0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i védelmi személyi állomány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1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i védelmi kötelezettség teljesítése alóli mentesség igazol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1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Polgári védelmi ügyeleti és jelentési felad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1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Önkéntesek nyilvántar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1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atasztrófavédelmi ter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1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atasztrófariasztás elrendelése és végrehaj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1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atasztrófavédelmi gyakorl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1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eszélyelhárítási ter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1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Gazdasági-anyagi szolgáltatásokkal kapcsolatos vagyonelemek kijelölése, szolgáltatás elrendelése, átadás-átvételi jegyzőkönyv, kártalaní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1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rmelési, ellátási és szolgáltatási kötelezettségre vonatkozó szerződé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1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édelmi bizottságok iratai</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2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isszamaradó készlet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2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elyreállítási és újjáépítés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2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Veszélyes ipari üzemek külső védelmi tervének készítésével és gyakoroltatásával, valamint a lakossági tájékoztató kiadványok készítéséve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23</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Települések veszélyeztetettségének felmér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24</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ogisztikai feladatok ellá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25</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gyéni védőeszközökkel történő ellátási felad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26</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étfontosságú anyagi javak védelme, kritikus infrastruktúra védelm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27</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 kulturális javak védelmével kapcsolatos felad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28</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Kitelepítéssel, kimenekítéssel, kiürítéssel, befogadással kapcsolatos ir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N</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29</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enekültek elhelyezésével és ellátásával kapcsolatos feladato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30</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Halálos áldozatokkal kapcsolatos halaszthatatlan intézkedés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3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emzetközi kapcsolatok és katasztrófa segítségnyújtás</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23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Lakosság tájékoztatása</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spacing w:before="240" w:after="240"/>
        <w:ind w:firstLine="204"/>
        <w:jc w:val="both"/>
        <w:rPr>
          <w:rFonts w:ascii="Garamond" w:hAnsi="Garamond" w:cs="Garamond"/>
          <w:sz w:val="22"/>
          <w:szCs w:val="22"/>
        </w:rPr>
      </w:pPr>
      <w:r>
        <w:rPr>
          <w:rFonts w:cs="Garamond" w:ascii="Garamond" w:hAnsi="Garamond"/>
          <w:sz w:val="22"/>
          <w:szCs w:val="22"/>
        </w:rPr>
        <w:t>X.3. Fegyveres biztonsági őrség</w:t>
      </w:r>
    </w:p>
    <w:tbl>
      <w:tblPr>
        <w:tblW w:w="9628" w:type="dxa"/>
        <w:jc w:val="left"/>
        <w:tblInd w:w="-5" w:type="dxa"/>
        <w:tblLayout w:type="fixed"/>
        <w:tblCellMar>
          <w:top w:w="0" w:type="dxa"/>
          <w:left w:w="0" w:type="dxa"/>
          <w:bottom w:w="0" w:type="dxa"/>
          <w:right w:w="0" w:type="dxa"/>
        </w:tblCellMar>
      </w:tblPr>
      <w:tblGrid>
        <w:gridCol w:w="844"/>
        <w:gridCol w:w="7084"/>
        <w:gridCol w:w="850"/>
        <w:gridCol w:w="850"/>
      </w:tblGrid>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Irattári tételszám</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Tétel megnevez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Meg- </w:t>
              <w:br/>
              <w:t>őrzési idő (év)</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br/>
              <w:t>L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301</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Fegyveres biztonsági őrség létrehozása, működtetése, megszüntetése</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X302</w:t>
            </w:r>
          </w:p>
        </w:tc>
        <w:tc>
          <w:tcPr>
            <w:tcW w:w="7084"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ndészeti ügyek</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56" w:right="56" w:hanging="0"/>
              <w:jc w:val="cente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w:t>
            </w:r>
          </w:p>
        </w:tc>
      </w:tr>
    </w:tbl>
    <w:p>
      <w:pPr>
        <w:pStyle w:val="Normal"/>
        <w:autoSpaceDE w:val="false"/>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sectPr>
      <w:type w:val="nextPage"/>
      <w:pgSz w:w="12240" w:h="15840"/>
      <w:pgMar w:left="1417" w:right="1260" w:gutter="0" w:header="0"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1588" w:hanging="454"/>
      </w:pPr>
    </w:lvl>
    <w:lvl w:ilvl="2">
      <w:start w:val="1"/>
      <w:numFmt w:val="decimal"/>
      <w:suff w:val="space"/>
      <w:lvlText w:val="%1.%2.%3."/>
      <w:lvlJc w:val="left"/>
      <w:pPr>
        <w:tabs>
          <w:tab w:val="num" w:pos="0"/>
        </w:tabs>
        <w:ind w:left="1701" w:hanging="567"/>
      </w:pPr>
    </w:lvl>
    <w:lvl w:ilvl="3">
      <w:start w:val="1"/>
      <w:numFmt w:val="decimal"/>
      <w:suff w:val="space"/>
      <w:lvlText w:val="%1.%2.%3.%4"/>
      <w:lvlJc w:val="left"/>
      <w:pPr>
        <w:tabs>
          <w:tab w:val="num" w:pos="0"/>
        </w:tabs>
        <w:ind w:left="3232" w:hanging="2098"/>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1.%2.%3.%4.%5"/>
      <w:lvlJc w:val="left"/>
      <w:pPr>
        <w:tabs>
          <w:tab w:val="num" w:pos="2142"/>
        </w:tabs>
        <w:ind w:left="2142" w:hanging="1008"/>
      </w:pPr>
    </w:lvl>
    <w:lvl w:ilvl="5">
      <w:start w:val="1"/>
      <w:numFmt w:val="decimal"/>
      <w:lvlText w:val="%1.%2.%3.%4.%5.%6"/>
      <w:lvlJc w:val="left"/>
      <w:pPr>
        <w:tabs>
          <w:tab w:val="num" w:pos="2286"/>
        </w:tabs>
        <w:ind w:left="2286" w:hanging="1152"/>
      </w:pPr>
    </w:lvl>
    <w:lvl w:ilvl="6">
      <w:start w:val="1"/>
      <w:numFmt w:val="decimal"/>
      <w:lvlText w:val="%1.%2.%3.%4.%5.%6.%7"/>
      <w:lvlJc w:val="left"/>
      <w:pPr>
        <w:tabs>
          <w:tab w:val="num" w:pos="2430"/>
        </w:tabs>
        <w:ind w:left="2430" w:hanging="1296"/>
      </w:pPr>
    </w:lvl>
    <w:lvl w:ilvl="7">
      <w:start w:val="1"/>
      <w:numFmt w:val="decimal"/>
      <w:lvlText w:val="%1.%2.%3.%4.%5.%6.%7.%8"/>
      <w:lvlJc w:val="left"/>
      <w:pPr>
        <w:tabs>
          <w:tab w:val="num" w:pos="2574"/>
        </w:tabs>
        <w:ind w:left="2574" w:hanging="1440"/>
      </w:pPr>
    </w:lvl>
    <w:lvl w:ilvl="8">
      <w:start w:val="1"/>
      <w:numFmt w:val="decimal"/>
      <w:lvlText w:val="%1.%2.%3.%4.%5.%6.%7.%8.%9"/>
      <w:lvlJc w:val="left"/>
      <w:pPr>
        <w:tabs>
          <w:tab w:val="num" w:pos="2718"/>
        </w:tabs>
        <w:ind w:left="2718" w:hanging="1584"/>
      </w:pPr>
    </w:lvl>
  </w:abstractNum>
  <w:abstractNum w:abstractNumId="6">
    <w:lvl w:ilvl="0">
      <w:start w:val="1"/>
      <w:numFmt w:val="bullet"/>
      <w:lvlText w:val="o"/>
      <w:lvlJc w:val="left"/>
      <w:pPr>
        <w:tabs>
          <w:tab w:val="num" w:pos="360"/>
        </w:tabs>
        <w:ind w:left="340" w:hanging="340"/>
      </w:pPr>
      <w:rPr>
        <w:rFonts w:ascii="OpenSymbol" w:hAnsi="OpenSymbol" w:cs="OpenSymbol" w:hint="default"/>
      </w:rPr>
    </w:lvl>
  </w:abstractNum>
  <w:abstractNum w:abstractNumId="7">
    <w:lvl w:ilvl="0">
      <w:start w:val="1"/>
      <w:numFmt w:val="lowerLetter"/>
      <w:lvlText w:val="%1)"/>
      <w:lvlJc w:val="left"/>
      <w:pPr>
        <w:tabs>
          <w:tab w:val="num" w:pos="709"/>
        </w:tabs>
        <w:ind w:left="709" w:hanging="709"/>
      </w:pPr>
      <w:rPr/>
    </w:lvl>
  </w:abstractNum>
  <w:abstractNum w:abstractNumId="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autoSpaceDE w:val="false"/>
      <w:outlineLvl w:val="0"/>
    </w:pPr>
    <w:rPr>
      <w:b/>
      <w:i/>
      <w:color w:val="000000"/>
    </w:rPr>
  </w:style>
  <w:style w:type="paragraph" w:styleId="Heading2">
    <w:name w:val="Heading 2"/>
    <w:basedOn w:val="Normal"/>
    <w:next w:val="Normal"/>
    <w:qFormat/>
    <w:pPr>
      <w:keepNext w:val="true"/>
      <w:numPr>
        <w:ilvl w:val="1"/>
        <w:numId w:val="1"/>
      </w:numPr>
      <w:autoSpaceDE w:val="false"/>
      <w:jc w:val="center"/>
      <w:outlineLvl w:val="1"/>
    </w:pPr>
    <w:rPr>
      <w:b/>
      <w:color w:val="000000"/>
    </w:rPr>
  </w:style>
  <w:style w:type="paragraph" w:styleId="Heading5">
    <w:name w:val="Heading 5"/>
    <w:basedOn w:val="Normal"/>
    <w:next w:val="Normal"/>
    <w:qFormat/>
    <w:pPr>
      <w:numPr>
        <w:ilvl w:val="4"/>
        <w:numId w:val="1"/>
      </w:numPr>
      <w:tabs>
        <w:tab w:val="left" w:pos="708" w:leader="none"/>
      </w:tabs>
      <w:spacing w:before="360" w:after="240"/>
      <w:jc w:val="both"/>
      <w:outlineLvl w:val="4"/>
    </w:pPr>
    <w:rPr>
      <w:b/>
      <w:bCs/>
      <w:i/>
      <w:iCs/>
      <w:sz w:val="26"/>
      <w:szCs w:val="26"/>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3">
    <w:name w:val="WW8Num11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Bekezdsalapbettpusa">
    <w:name w:val="Bekezdés alapbetűtípusa"/>
    <w:qFormat/>
    <w:rPr/>
  </w:style>
  <w:style w:type="character" w:styleId="Cmsor1Char">
    <w:name w:val="Címsor 1 Char"/>
    <w:basedOn w:val="Bekezdsalapbettpusa"/>
    <w:qFormat/>
    <w:rPr>
      <w:rFonts w:ascii="Times New Roman" w:hAnsi="Times New Roman" w:eastAsia="Times New Roman" w:cs="Times New Roman"/>
      <w:b/>
      <w:i/>
      <w:color w:val="000000"/>
      <w:sz w:val="24"/>
      <w:szCs w:val="24"/>
    </w:rPr>
  </w:style>
  <w:style w:type="character" w:styleId="Cmsor2Char">
    <w:name w:val="Címsor 2 Char"/>
    <w:basedOn w:val="Bekezdsalapbettpusa"/>
    <w:qFormat/>
    <w:rPr>
      <w:rFonts w:ascii="Times New Roman" w:hAnsi="Times New Roman" w:eastAsia="Times New Roman" w:cs="Times New Roman"/>
      <w:b/>
      <w:color w:val="000000"/>
      <w:sz w:val="24"/>
      <w:szCs w:val="24"/>
    </w:rPr>
  </w:style>
  <w:style w:type="character" w:styleId="Cmsor5Char">
    <w:name w:val="Címsor 5 Char"/>
    <w:basedOn w:val="Bekezdsalapbettpusa"/>
    <w:qFormat/>
    <w:rPr>
      <w:rFonts w:ascii="Times New Roman" w:hAnsi="Times New Roman" w:eastAsia="Times New Roman" w:cs="Times New Roman"/>
      <w:b/>
      <w:bCs/>
      <w:i/>
      <w:iCs/>
      <w:sz w:val="26"/>
      <w:szCs w:val="26"/>
    </w:rPr>
  </w:style>
  <w:style w:type="character" w:styleId="LlbChar">
    <w:name w:val="Élőláb Char"/>
    <w:basedOn w:val="Bekezdsalapbettpusa"/>
    <w:qFormat/>
    <w:rPr>
      <w:rFonts w:ascii="Times New Roman" w:hAnsi="Times New Roman" w:eastAsia="Times New Roman" w:cs="Times New Roman"/>
      <w:sz w:val="24"/>
      <w:szCs w:val="24"/>
    </w:rPr>
  </w:style>
  <w:style w:type="character" w:styleId="PageNumber">
    <w:name w:val="Page Number"/>
    <w:basedOn w:val="Bekezdsalapbettpusa"/>
    <w:rPr/>
  </w:style>
  <w:style w:type="character" w:styleId="SzvegtrzsbehzssalChar">
    <w:name w:val="Szövegtörzs behúzással Char"/>
    <w:basedOn w:val="Bekezdsalapbettpusa"/>
    <w:qFormat/>
    <w:rPr>
      <w:rFonts w:ascii="Times New Roman" w:hAnsi="Times New Roman" w:eastAsia="Times New Roman" w:cs="Times New Roman"/>
      <w:b/>
      <w:i/>
      <w:color w:val="000000"/>
      <w:sz w:val="24"/>
      <w:szCs w:val="24"/>
    </w:rPr>
  </w:style>
  <w:style w:type="character" w:styleId="Char">
    <w:name w:val="Char"/>
    <w:basedOn w:val="Bekezdsalapbettpusa"/>
    <w:qFormat/>
    <w:rPr>
      <w:b/>
      <w:i/>
      <w:color w:val="000000"/>
      <w:sz w:val="24"/>
      <w:szCs w:val="24"/>
      <w:lang w:val="hu-HU" w:bidi="ar-SA"/>
    </w:rPr>
  </w:style>
  <w:style w:type="character" w:styleId="SzvegtrzsChar">
    <w:name w:val="Szövegtörzs Char"/>
    <w:basedOn w:val="Bekezdsalapbettpusa"/>
    <w:qFormat/>
    <w:rPr>
      <w:rFonts w:ascii="Times New Roman" w:hAnsi="Times New Roman" w:eastAsia="Times New Roman" w:cs="Times New Roman"/>
      <w:sz w:val="24"/>
      <w:szCs w:val="24"/>
    </w:rPr>
  </w:style>
  <w:style w:type="character" w:styleId="LfejChar">
    <w:name w:val="Élőfej Char"/>
    <w:basedOn w:val="Bekezdsalapbettpusa"/>
    <w:qFormat/>
    <w:rPr>
      <w:rFonts w:ascii="Times New Roman" w:hAnsi="Times New Roman" w:eastAsia="Times New Roman" w:cs="Times New Roman"/>
      <w:sz w:val="24"/>
      <w:szCs w:val="12"/>
    </w:rPr>
  </w:style>
  <w:style w:type="character" w:styleId="Szvegtrzs3Char">
    <w:name w:val="Szövegtörzs 3 Char"/>
    <w:basedOn w:val="Bekezdsalapbettpusa"/>
    <w:qFormat/>
    <w:rPr>
      <w:rFonts w:ascii="Times New Roman" w:hAnsi="Times New Roman" w:eastAsia="Times New Roman" w:cs="Times New Roman"/>
      <w:sz w:val="16"/>
      <w:szCs w:val="16"/>
    </w:rPr>
  </w:style>
  <w:style w:type="character" w:styleId="Szvegtrzsbehzssal2Char">
    <w:name w:val="Szövegtörzs behúzással 2 Char"/>
    <w:basedOn w:val="Bekezdsalapbettpusa"/>
    <w:qFormat/>
    <w:rPr>
      <w:rFonts w:ascii="Times New Roman" w:hAnsi="Times New Roman" w:eastAsia="Times New Roman" w:cs="Times New Roman"/>
      <w:sz w:val="24"/>
      <w:szCs w:val="24"/>
    </w:rPr>
  </w:style>
  <w:style w:type="character" w:styleId="CsakszvegChar">
    <w:name w:val="Csak szöveg Char"/>
    <w:basedOn w:val="Bekezdsalapbettpusa"/>
    <w:qFormat/>
    <w:rPr>
      <w:rFonts w:ascii="Courier New" w:hAnsi="Courier New" w:eastAsia="Times New Roman" w:cs="Times New Roman"/>
      <w:sz w:val="20"/>
      <w:szCs w:val="20"/>
    </w:rPr>
  </w:style>
  <w:style w:type="character" w:styleId="Szvegtrzsbehzssal3Char">
    <w:name w:val="Szövegtörzs behúzással 3 Char"/>
    <w:basedOn w:val="Bekezdsalapbettpusa"/>
    <w:qFormat/>
    <w:rPr>
      <w:rFonts w:ascii="Times New Roman" w:hAnsi="Times New Roman" w:eastAsia="Times New Roman" w:cs="Times New Roman"/>
      <w:color w:val="000000"/>
      <w:sz w:val="24"/>
      <w:szCs w:val="24"/>
    </w:rPr>
  </w:style>
  <w:style w:type="character" w:styleId="LbjegyzetszvegChar">
    <w:name w:val="Lábjegyzetszöveg Char"/>
    <w:basedOn w:val="Bekezdsalapbettpusa"/>
    <w:qFormat/>
    <w:rPr>
      <w:rFonts w:ascii="Times New Roman" w:hAnsi="Times New Roman" w:eastAsia="Times New Roman" w:cs="Times New Roman"/>
      <w:sz w:val="20"/>
      <w:szCs w:val="20"/>
    </w:rPr>
  </w:style>
  <w:style w:type="character" w:styleId="Szvegtrzs2Char">
    <w:name w:val="Szövegtörzs 2 Char"/>
    <w:basedOn w:val="Bekezdsalapbettpusa"/>
    <w:qFormat/>
    <w:rPr>
      <w:rFonts w:ascii="Times New Roman" w:hAnsi="Times New Roman" w:eastAsia="Times New Roman" w:cs="Times New Roman"/>
      <w:color w:val="000000"/>
      <w:sz w:val="24"/>
      <w:szCs w:val="24"/>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4"/>
      </w:numPr>
      <w:tabs>
        <w:tab w:val="clear" w:pos="708"/>
      </w:tabs>
      <w:spacing w:before="0" w:after="120"/>
      <w:ind w:left="0" w:hanging="0"/>
    </w:pPr>
    <w:rPr/>
  </w:style>
  <w:style w:type="paragraph" w:styleId="List">
    <w:name w:val="List"/>
    <w:basedOn w:val="Normal"/>
    <w:pPr>
      <w:numPr>
        <w:ilvl w:val="0"/>
        <w:numId w:val="3"/>
      </w:numPr>
      <w:tabs>
        <w:tab w:val="left" w:pos="708" w:leader="none"/>
      </w:tabs>
      <w:spacing w:before="0" w:after="120"/>
      <w:ind w:left="283" w:hanging="283"/>
      <w:jc w:val="both"/>
    </w:pPr>
    <w:rPr>
      <w:color w:val="00000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autoSpaceDE w:val="false"/>
      <w:ind w:left="709" w:hanging="0"/>
      <w:jc w:val="both"/>
    </w:pPr>
    <w:rPr>
      <w:b/>
      <w:i/>
      <w:color w:val="000000"/>
    </w:rPr>
  </w:style>
  <w:style w:type="paragraph" w:styleId="NormlWeb">
    <w:name w:val="Normál (Web)"/>
    <w:basedOn w:val="Normal"/>
    <w:qFormat/>
    <w:pPr>
      <w:numPr>
        <w:ilvl w:val="0"/>
        <w:numId w:val="8"/>
      </w:numPr>
      <w:tabs>
        <w:tab w:val="clear" w:pos="708"/>
        <w:tab w:val="left" w:pos="360" w:leader="none"/>
      </w:tabs>
      <w:ind w:left="360" w:hanging="0"/>
    </w:pPr>
    <w:rPr>
      <w:color w:val="000000"/>
    </w:rPr>
  </w:style>
  <w:style w:type="paragraph" w:styleId="Header">
    <w:name w:val="Header"/>
    <w:basedOn w:val="Normal"/>
    <w:pPr>
      <w:tabs>
        <w:tab w:val="clear" w:pos="708"/>
        <w:tab w:val="center" w:pos="4536" w:leader="none"/>
        <w:tab w:val="right" w:pos="9072" w:leader="none"/>
      </w:tabs>
      <w:spacing w:before="280" w:after="280"/>
      <w:jc w:val="both"/>
    </w:pPr>
    <w:rPr>
      <w:szCs w:val="12"/>
    </w:rPr>
  </w:style>
  <w:style w:type="paragraph" w:styleId="Szmozottlista">
    <w:name w:val="Számozott lista"/>
    <w:basedOn w:val="Normal"/>
    <w:qFormat/>
    <w:pPr>
      <w:numPr>
        <w:ilvl w:val="0"/>
        <w:numId w:val="6"/>
      </w:numPr>
      <w:tabs>
        <w:tab w:val="clear" w:pos="708"/>
        <w:tab w:val="left" w:pos="567" w:leader="none"/>
      </w:tabs>
      <w:spacing w:before="120" w:after="120"/>
      <w:ind w:left="360" w:hanging="360"/>
    </w:pPr>
    <w:rPr/>
  </w:style>
  <w:style w:type="paragraph" w:styleId="Lista2">
    <w:name w:val="Lista 2"/>
    <w:basedOn w:val="Normal"/>
    <w:qFormat/>
    <w:pPr>
      <w:numPr>
        <w:ilvl w:val="0"/>
        <w:numId w:val="2"/>
      </w:numPr>
      <w:tabs>
        <w:tab w:val="clear" w:pos="708"/>
        <w:tab w:val="left" w:pos="360" w:leader="none"/>
      </w:tabs>
      <w:spacing w:before="0" w:after="120"/>
      <w:ind w:left="340" w:hanging="340"/>
      <w:jc w:val="both"/>
    </w:pPr>
    <w:rPr/>
  </w:style>
  <w:style w:type="paragraph" w:styleId="Szmozottlista3">
    <w:name w:val="Számozott lista 3"/>
    <w:basedOn w:val="Normal"/>
    <w:qFormat/>
    <w:pPr>
      <w:keepNext w:val="true"/>
      <w:numPr>
        <w:ilvl w:val="0"/>
        <w:numId w:val="2"/>
      </w:numPr>
      <w:tabs>
        <w:tab w:val="clear" w:pos="708"/>
        <w:tab w:val="left" w:pos="927" w:leader="none"/>
      </w:tabs>
      <w:ind w:left="360" w:hanging="0"/>
    </w:pPr>
    <w:rPr/>
  </w:style>
  <w:style w:type="paragraph" w:styleId="Szvegtrzs3">
    <w:name w:val="Szövegtörzs 3"/>
    <w:basedOn w:val="Normal"/>
    <w:qFormat/>
    <w:pPr>
      <w:tabs>
        <w:tab w:val="left" w:pos="708" w:leader="none"/>
      </w:tabs>
      <w:spacing w:before="0" w:after="120"/>
    </w:pPr>
    <w:rPr>
      <w:sz w:val="16"/>
      <w:szCs w:val="16"/>
    </w:rPr>
  </w:style>
  <w:style w:type="paragraph" w:styleId="Szvegtrzsbehzssal2">
    <w:name w:val="Szövegtörzs behúzással 2"/>
    <w:basedOn w:val="Normal"/>
    <w:qFormat/>
    <w:pPr>
      <w:tabs>
        <w:tab w:val="left" w:pos="708" w:leader="none"/>
      </w:tabs>
      <w:spacing w:lineRule="auto" w:line="480" w:before="0" w:after="120"/>
      <w:ind w:left="283" w:hanging="0"/>
    </w:pPr>
    <w:rPr/>
  </w:style>
  <w:style w:type="paragraph" w:styleId="Csakszveg">
    <w:name w:val="Csak szöveg"/>
    <w:basedOn w:val="Normal"/>
    <w:qFormat/>
    <w:pPr>
      <w:tabs>
        <w:tab w:val="left" w:pos="708" w:leader="none"/>
      </w:tabs>
    </w:pPr>
    <w:rPr>
      <w:rFonts w:ascii="Courier New" w:hAnsi="Courier New" w:cs="Courier New"/>
      <w:sz w:val="20"/>
      <w:szCs w:val="20"/>
    </w:rPr>
  </w:style>
  <w:style w:type="paragraph" w:styleId="Paragrafus">
    <w:name w:val="Paragrafus"/>
    <w:basedOn w:val="Normal"/>
    <w:qFormat/>
    <w:pPr>
      <w:numPr>
        <w:ilvl w:val="0"/>
        <w:numId w:val="7"/>
      </w:numPr>
      <w:tabs>
        <w:tab w:val="left" w:pos="708" w:leader="none"/>
      </w:tabs>
      <w:spacing w:before="120" w:after="120"/>
      <w:jc w:val="both"/>
    </w:pPr>
    <w:rPr/>
  </w:style>
  <w:style w:type="paragraph" w:styleId="NormalWeb">
    <w:name w:val="Normal (Web)"/>
    <w:basedOn w:val="Normal"/>
    <w:qFormat/>
    <w:pPr>
      <w:numPr>
        <w:ilvl w:val="0"/>
        <w:numId w:val="5"/>
      </w:numPr>
      <w:tabs>
        <w:tab w:val="left" w:pos="708" w:leader="none"/>
      </w:tabs>
      <w:spacing w:before="100" w:after="100"/>
    </w:pPr>
    <w:rPr>
      <w:color w:val="000000"/>
      <w:szCs w:val="20"/>
    </w:rPr>
  </w:style>
  <w:style w:type="paragraph" w:styleId="Szvegtrzsbehzssal3">
    <w:name w:val="Szövegtörzs behúzással 3"/>
    <w:basedOn w:val="Normal"/>
    <w:qFormat/>
    <w:pPr>
      <w:autoSpaceDE w:val="false"/>
      <w:ind w:left="360" w:hanging="0"/>
      <w:jc w:val="both"/>
    </w:pPr>
    <w:rPr>
      <w:color w:val="000000"/>
    </w:rPr>
  </w:style>
  <w:style w:type="paragraph" w:styleId="StlusSzvegtrzsBal063cmEltte12ptSorkzszimpla">
    <w:name w:val="Stílus Szövegtörzs + Bal:  063 cm Előtte:  12 pt Sorköz:  szimpla"/>
    <w:basedOn w:val="TextBody"/>
    <w:qFormat/>
    <w:pPr>
      <w:widowControl w:val="false"/>
      <w:tabs>
        <w:tab w:val="right" w:pos="9072" w:leader="dot"/>
      </w:tabs>
      <w:spacing w:before="240" w:after="0"/>
      <w:ind w:left="357" w:hanging="0"/>
      <w:jc w:val="both"/>
    </w:pPr>
    <w:rPr/>
  </w:style>
  <w:style w:type="paragraph" w:styleId="Footnote">
    <w:name w:val="Footnote Text"/>
    <w:basedOn w:val="Normal"/>
    <w:pPr>
      <w:spacing w:before="280" w:after="280"/>
      <w:jc w:val="both"/>
    </w:pPr>
    <w:rPr>
      <w:sz w:val="20"/>
      <w:szCs w:val="20"/>
    </w:rPr>
  </w:style>
  <w:style w:type="paragraph" w:styleId="Szvegtrzs2">
    <w:name w:val="Szövegtörzs 2"/>
    <w:basedOn w:val="Normal"/>
    <w:qFormat/>
    <w:pPr>
      <w:autoSpaceDE w:val="false"/>
      <w:jc w:val="both"/>
    </w:pPr>
    <w:rPr>
      <w:color w:val="000000"/>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7:12:00Z</dcterms:created>
  <dc:creator>Iktatas</dc:creator>
  <dc:description/>
  <cp:keywords/>
  <dc:language>en-US</dc:language>
  <cp:lastModifiedBy>Iktatas</cp:lastModifiedBy>
  <dcterms:modified xsi:type="dcterms:W3CDTF">2018-05-28T11:37:00Z</dcterms:modified>
  <cp:revision>2</cp:revision>
  <dc:subject/>
  <dc:title/>
</cp:coreProperties>
</file>