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lsó- Tisza-menti Önkormányzati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Társulás 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által kiírt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Intézményvezetői pályáza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 xml:space="preserve">b o n t á s i </w:t>
      </w:r>
    </w:p>
    <w:p>
      <w:pPr>
        <w:pStyle w:val="Normal"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  <w:t>jegyzőkönyv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56"/>
          <w:szCs w:val="56"/>
        </w:rPr>
      </w:pPr>
      <w:r>
        <w:rPr>
          <w:rFonts w:cs="Garamond" w:ascii="Garamond" w:hAnsi="Garamond"/>
          <w:b/>
          <w:sz w:val="56"/>
          <w:szCs w:val="5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 e g y z ő k ö n y v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851" w:right="-567" w:hanging="851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Készült:</w:t>
      </w:r>
      <w:r>
        <w:rPr>
          <w:rFonts w:cs="Garamond" w:ascii="Garamond" w:hAnsi="Garamond"/>
        </w:rPr>
        <w:t xml:space="preserve"> 2020. november 06. napján (pénteken) de. 9 órakor, az Alsó- Tisza-menti Önkormányzati Társulás Eseti Bizottsága ülésén, a Tömörkény Községi Önkormányzat Közös Polgármesteri Hivatal helyiségében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1701" w:right="-426" w:hanging="1701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u w:val="single"/>
        </w:rPr>
        <w:t>Jelen vannak:</w:t>
      </w:r>
      <w:r>
        <w:rPr>
          <w:rFonts w:cs="Garamond" w:ascii="Garamond" w:hAnsi="Garamond"/>
          <w:bCs/>
        </w:rPr>
        <w:t xml:space="preserve">   -    Bánfi Sándor  a Társulás Eseti Bizottsága Elnöke, Tömörkény Községi </w:t>
        <w:tab/>
        <w:t>Önkormányzat   Polgármester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770" w:right="-426" w:hanging="36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r. Faragó Péter Tömörkény Községi Önkormányzat Jegyzője 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1770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Község Önkormányzata Jegyzője, Atmöt feladatellátó jegyzője, jegyzőkönyvvezető</w:t>
      </w:r>
    </w:p>
    <w:p>
      <w:pPr>
        <w:pStyle w:val="Normal"/>
        <w:spacing w:lineRule="auto" w:line="240" w:before="0" w:after="0"/>
        <w:ind w:left="141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 Gondozási Központ Rózsafűzér Szociális Otthon intézményvezetői álláshelyére kiírt pályázati  felhívásra  érkezett pályázat bontása</w:t>
      </w:r>
    </w:p>
    <w:p>
      <w:pPr>
        <w:pStyle w:val="Normal"/>
        <w:spacing w:lineRule="auto" w:line="240" w:before="0" w:after="0"/>
        <w:ind w:left="709" w:right="-426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Kató Pálné feladatellátó jegyző</w:t>
      </w:r>
      <w:r>
        <w:rPr>
          <w:rFonts w:cs="Garamond" w:ascii="Garamond" w:hAnsi="Garamond"/>
        </w:rPr>
        <w:t xml:space="preserve">  e jegyzőkönyvbe rögzíti, hogy a  fenti tárgyban </w:t>
      </w:r>
      <w:r>
        <w:rPr>
          <w:rFonts w:cs="Garamond" w:ascii="Garamond" w:hAnsi="Garamond"/>
          <w:i/>
        </w:rPr>
        <w:t xml:space="preserve">a megadott határidőn belül: 2020. október 20.  napján, a pályázati kiírásban megadott határidőn belül  1 pályázat benyújtására került sor, melyet személyesen vett át a pályázótól, melyet a Bizottság Elnöki tisztségét ellátó Polgármester úrnak adott át felbontásra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Garamond" w:ascii="Garamond" w:hAnsi="Garamond"/>
        </w:rPr>
        <w:t>A pályázat bontásakor az alábbiak rögzítésére került sor: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neve: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/>
          <w:bCs/>
        </w:rPr>
        <w:t>Magonyné Körmendi Judit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u w:val="single"/>
        </w:rPr>
        <w:t>Pályázó lakcíme: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Tömörkény, Mező Imre  utca 23.  sz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seti Bizottság  e jegyzőkönyvbe rögzíti: a  </w:t>
      </w:r>
      <w:r>
        <w:rPr>
          <w:rFonts w:cs="Garamond" w:ascii="Garamond" w:hAnsi="Garamond"/>
          <w:u w:val="single"/>
        </w:rPr>
        <w:t xml:space="preserve">pályázat külső borítój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feliratozása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u w:val="single"/>
        </w:rPr>
        <w:t>formai szempontból</w:t>
      </w:r>
      <w:r>
        <w:rPr>
          <w:rFonts w:cs="Garamond" w:ascii="Garamond" w:hAnsi="Garamond"/>
          <w:i/>
        </w:rPr>
        <w:t xml:space="preserve"> megfelel a pályázati kiírásban foglaltaknak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pályázat </w:t>
      </w:r>
      <w:r>
        <w:rPr>
          <w:rFonts w:cs="Garamond" w:ascii="Garamond" w:hAnsi="Garamond"/>
          <w:i/>
        </w:rPr>
        <w:t>tartalmi szempontból való megfelelését az erre a célra alakult Eseti  Bizottság  előzetes bírálati javaslatát követően Tömörkény Községi  Önkormányzat  Képviselő-testülete  véleményezni és az Alsó- Tisza-menti Önkormányzati Társulás Társulási Tanácsa számára döntéshozatalra adja át javaslatát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. m. f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</w:t>
      </w:r>
      <w:r>
        <w:rPr>
          <w:rFonts w:cs="Garamond" w:ascii="Garamond" w:hAnsi="Garamond"/>
        </w:rPr>
        <w:t xml:space="preserve">..         …………………………………………….    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 xml:space="preserve">                    Bánfi Sándor</w:t>
        <w:tab/>
        <w:tab/>
        <w:tab/>
        <w:tab/>
        <w:t xml:space="preserve">     Dr. Faragó Péter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         Eseti Bizottság  Elnöke                                    Tömörkény  Község  Jegyzője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ató Pálné</w:t>
      </w:r>
    </w:p>
    <w:p>
      <w:pPr>
        <w:pStyle w:val="Listaszerbekezds"/>
        <w:spacing w:lineRule="auto" w:line="240" w:before="0" w:after="0"/>
        <w:ind w:left="0" w:right="-426" w:hanging="0"/>
        <w:contextualSpacing/>
        <w:jc w:val="center"/>
        <w:rPr/>
      </w:pPr>
      <w:r>
        <w:rPr>
          <w:rFonts w:cs="Garamond" w:ascii="Garamond" w:hAnsi="Garamond"/>
        </w:rPr>
        <w:t>feladatellátó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24:00Z</dcterms:created>
  <dc:creator>Kató Pálné</dc:creator>
  <dc:description/>
  <cp:keywords/>
  <dc:language>en-US</dc:language>
  <cp:lastModifiedBy>User</cp:lastModifiedBy>
  <cp:lastPrinted>2018-11-06T12:01:00Z</cp:lastPrinted>
  <dcterms:modified xsi:type="dcterms:W3CDTF">2020-11-05T09:29:00Z</dcterms:modified>
  <cp:revision>14</cp:revision>
  <dc:subject/>
  <dc:title/>
</cp:coreProperties>
</file>