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48-3/2020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>szóló  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</w:t>
      </w:r>
      <w:r>
        <w:rPr>
          <w:rFonts w:cs="Garamond" w:ascii="Garamond" w:hAnsi="Garamond"/>
          <w:b/>
          <w:sz w:val="22"/>
          <w:szCs w:val="22"/>
        </w:rPr>
        <w:t xml:space="preserve">önkormányzat ellátásról, gyermekjóléti alapellátásokról és a gyermekétkeztetés intézményi térítési díja méretékéről </w:t>
      </w:r>
      <w:r>
        <w:rPr>
          <w:rFonts w:cs="Garamond" w:ascii="Garamond" w:hAnsi="Garamond"/>
          <w:sz w:val="22"/>
          <w:szCs w:val="22"/>
        </w:rPr>
        <w:t>szóló 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 xml:space="preserve">a jogalkotásról szóló 2010. évi CXXX. törvény a (a továbbiakban: Jat.) 22. § (1)-(2) bekezdésén túl, az önkormányzat hatályos SZMSZ-e 19. § (8) bekezdése és az önkormányzati rendeletek felülvizsgálatáról szóló  határozata is előírja. 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aptörvény 32. cikk (3) bekezdésében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sz w:val="22"/>
          <w:szCs w:val="22"/>
        </w:rPr>
        <w:t xml:space="preserve">ezen elvárásoknak a hatályban lévő </w:t>
      </w:r>
      <w:r>
        <w:rPr>
          <w:rFonts w:cs="Garamond" w:ascii="Garamond" w:hAnsi="Garamond"/>
          <w:b/>
          <w:sz w:val="22"/>
          <w:szCs w:val="22"/>
        </w:rPr>
        <w:t xml:space="preserve"> önkormányzati rendelet 1. mellékletének módosításával </w:t>
      </w:r>
      <w:r>
        <w:rPr>
          <w:rFonts w:cs="Garamond" w:ascii="Garamond" w:hAnsi="Garamond"/>
          <w:sz w:val="22"/>
          <w:szCs w:val="22"/>
        </w:rPr>
        <w:t>lehet megfelelni ezért ezekre alapozva és az önkormányzat szervezeti és működési szabályzata 19. § (1) bekezdés d) pontjában a jegyzőnek adott jogszabály alkotásának kezdeményezési jogára hivatkozva és a Jat. 17.-18.-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védelméről és gyámügyi igazgatásról szóló 1997. évi XXXI. törvényt (a továbbiakban: Gyvt.)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mindkét tagintézményé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 ellátást </w:t>
      </w:r>
      <w:r>
        <w:rPr>
          <w:rFonts w:cs="Garamond" w:ascii="Garamond" w:hAnsi="Garamond"/>
          <w:sz w:val="22"/>
          <w:szCs w:val="22"/>
        </w:rPr>
        <w:t xml:space="preserve">igénybe vevők körében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 xml:space="preserve">yermekétkeztetést 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es más fizetési kedvezmény biztosítása enyhíthet a kötelezettek anyagi terhén, amely mint  önkormányzati támogatás nem vezet a két érintett az önkormányzat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 a gyermekétkeztetés közszolgáltatását biztosító KÉBSZ Kft által benyújtott árajánlatban bemutatott önköltségszámításon alapul, amely a költségek növekedésével arányos díjtétel emelést kezdeményezett,  melyet a képviselő-testület külön határozatával jóváhagyott.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rendeletet módosító rendelet a 2020. évben alkalmazott díjtételek helyébe 2021. évre új összeget állapít meg, amely hatással van az érintettek körére, így a lakossági tájékoztatás elengedhetetlen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 a Gyvt.  29.  § (1) bekezdésében kapott felhatalmazás alapján,  származékos jogalkotásként a Gyvt. 21. §-21/C. §, a 146. §-151. §-ában, a  Magyarország helyi önkormányzatairól szóló 2011. évi CLXXXIX. törvény  (Mötv.) 13. § (1) bekezdés 8. pontjában, az Alaptörvény 32. cikk (1) bekezdése a) pontjában, a Jat. 5. § (1a) bekezdésében, valamint </w:t>
      </w:r>
      <w:r>
        <w:rPr>
          <w:rFonts w:cs="Garamond" w:ascii="Garamond" w:hAnsi="Garamond"/>
        </w:rPr>
        <w:t>hogy a katasztrófavédelemről és a hozzá kapcsolódó egyes törvények módosításáról szóló 2011. évi CXXVIII. törvény</w:t>
      </w:r>
      <w:r>
        <w:rPr>
          <w:rFonts w:cs="Garamond" w:ascii="Garamond" w:hAnsi="Garamond"/>
          <w:sz w:val="22"/>
          <w:szCs w:val="22"/>
        </w:rPr>
        <w:t xml:space="preserve"> 46. § (4) bekezdésében  azokat a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és az IRM rendelet 55. § (5) bekezdésében, az 58. § (1) bekezdésében írtakat betartva, továbbá az önkormányzat szervezeti és működési szabályzatáról szóló 14/2015. (XI. 27.) önkormányzati rendeletébe rögzített feladatkörében eljárni jogosított </w:t>
      </w:r>
      <w:r>
        <w:rPr>
          <w:rFonts w:cs="Garamond" w:ascii="Garamond" w:hAnsi="Garamond"/>
          <w:i/>
          <w:sz w:val="22"/>
          <w:szCs w:val="22"/>
        </w:rPr>
        <w:t xml:space="preserve">Bizottságok helyett Tagjai önlein véleményének kikérését,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(helyett eljáró Polgármester)  előzetes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valamint a Csanyteleki Roma Nemzetiségi Önkormányzat Képviselő-testülete (helyett annak Elnöke)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 ÁFA összege nélkül, napi tételben, étkeztetési fajta szerint. A kötelezett ezt a nettó 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>fejezetébe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IRM rendelet 78. § szabálya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át,. amely </w:t>
      </w:r>
      <w:r>
        <w:rPr>
          <w:rFonts w:cs="Garamond" w:ascii="Garamond" w:hAnsi="Garamond"/>
          <w:sz w:val="22"/>
          <w:szCs w:val="22"/>
        </w:rPr>
        <w:t xml:space="preserve">  2021. január 01. napja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xteleki mini bölcsődében és az óvodába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változik, </w:t>
      </w:r>
      <w:r>
        <w:rPr>
          <w:rFonts w:cs="Garamond" w:ascii="Garamond" w:hAnsi="Garamond"/>
          <w:sz w:val="22"/>
          <w:szCs w:val="22"/>
        </w:rPr>
        <w:t xml:space="preserve">akárcsak 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. A Tömörkényi mini bölcsödében az idei évi díjtételen marad a jövő évi gyermekétkeztetési térítési díja, míg a </w:t>
      </w:r>
      <w:r>
        <w:rPr>
          <w:rFonts w:cs="Garamond" w:ascii="Garamond" w:hAnsi="Garamond"/>
          <w:i/>
          <w:iCs/>
          <w:sz w:val="22"/>
          <w:szCs w:val="22"/>
        </w:rPr>
        <w:t>Felgyői óvodában minimális mértékű díjtétel emelkedés lép hatályba.</w:t>
      </w:r>
      <w:r>
        <w:rPr>
          <w:rFonts w:cs="Garamond" w:ascii="Garamond" w:hAnsi="Garamond"/>
          <w:sz w:val="22"/>
          <w:szCs w:val="22"/>
        </w:rPr>
        <w:t xml:space="preserve"> A két tagintézményben folyó mini bölcsődei ellátást igénybe-vevők köre  teljes létszámát tekintve mentességre, kedvezményre jogosító feltételeknek megfelelnek, így a tárgyi polgármesteri rendelet tartalma az érintettek körében előzetes felkészülést nem igényel. A rendelet-tervezet megismerhetősége a rendelet-tervezet hirdetményben való közzétételével biztosított vol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havonta megjelenő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ünkön, Felgyő és Tömörkény községekben működő többcélú óvodák- mini bölcsődék (Társulás által fenntartott)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17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6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0-11-26T12:21:00Z</dcterms:modified>
  <cp:revision>3</cp:revision>
  <dc:subject/>
  <dc:title>Csanytelek Község Önkormányzata Jegyzőjétől</dc:title>
</cp:coreProperties>
</file>