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só-Tisza-menti Önkormányzati Társulás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2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>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1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/>
          <w:kern w:val="2"/>
          <w:lang w:eastAsia="zh-CN" w:bidi="hi-IN"/>
        </w:rPr>
        <w:t>a Alsó-Tisza-menti Önkormányzati Társulás Önkormányzat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/>
          <w:kern w:val="2"/>
          <w:lang w:eastAsia="zh-CN" w:bidi="hi-IN"/>
        </w:rPr>
        <w:t>által megbízott belső ellenőr vége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1. évi ellenőrzések típusai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szabályszerűségi ellenőrzés</w:t>
      </w:r>
      <w:r>
        <w:rPr/>
        <w:t>: annak ellenőrzése, hogy az adott szervezet vagy szervezeti egység működése, illetve tevékenysége megfelelően szabályozott-e, és érvényesülnek a hatályos jogszabályok, belső szabályzatok és vezetői rendelkezések előírásai;</w:t>
      </w:r>
    </w:p>
    <w:p>
      <w:pPr>
        <w:pStyle w:val="Normal"/>
        <w:jc w:val="both"/>
        <w:rPr/>
      </w:pPr>
      <w:r>
        <w:rPr/>
        <w:t xml:space="preserve">b)  </w:t>
      </w:r>
      <w:r>
        <w:rPr>
          <w:b/>
        </w:rPr>
        <w:t>pénzügyi ellenőrzés</w:t>
      </w:r>
      <w:r>
        <w:rPr/>
        <w:t>: az adott szervezet, program pénzügyi elszámolásainak, valamint  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foglaltak szerint a  belső ellenőrzésnek 2021. évre vonatkozóan, kockázatelemzés alapján meghatározott prioritási területe: </w:t>
      </w:r>
      <w:r>
        <w:rPr/>
        <w:t>a</w:t>
      </w:r>
      <w:r>
        <w:rPr>
          <w:shd w:fill="FFFFFF" w:val="clear"/>
        </w:rPr>
        <w:t xml:space="preserve"> Remény Szociális Alapszolgáltató Központ gazdálkodásának ellenőrzése.</w:t>
      </w:r>
    </w:p>
    <w:p>
      <w:pPr>
        <w:pStyle w:val="Nincstrkz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I. Pénzügyi ellenőrzés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Az ellenőrzés tárgya</w:t>
      </w:r>
      <w:r>
        <w:rPr/>
        <w:t>: a</w:t>
      </w:r>
      <w:r>
        <w:rPr>
          <w:shd w:fill="FFFFFF" w:val="clear"/>
        </w:rPr>
        <w:t xml:space="preserve"> Remény Szociális Alapszolgáltató Központ gazdálkodásának ellenőrzése</w:t>
      </w:r>
      <w:r>
        <w:rPr/>
        <w:t xml:space="preserve"> gazdálkodásával kapcsolatos dokumentumok, bizonylatok, kimutatások.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shd w:fill="FFFFFF" w:val="clear"/>
          <w:lang w:eastAsia="hu-HU"/>
        </w:rPr>
      </w:pPr>
      <w:r>
        <w:rPr>
          <w:b/>
        </w:rPr>
        <w:t>Ellenőrzött költségvetési szerv</w:t>
      </w:r>
      <w:r>
        <w:rPr/>
        <w:t xml:space="preserve">: a </w:t>
      </w:r>
      <w:r>
        <w:rPr>
          <w:shd w:fill="FFFFFF" w:val="clear"/>
        </w:rPr>
        <w:t>Remény Szociális Alapszolgáltató Központ gazdálkodásának ellenőrzése</w:t>
      </w:r>
    </w:p>
    <w:p>
      <w:pPr>
        <w:pStyle w:val="Nincstrkz"/>
        <w:jc w:val="both"/>
        <w:rPr>
          <w:b/>
          <w:b/>
          <w:shd w:fill="FFFFFF" w:val="clear"/>
          <w:lang w:eastAsia="hu-HU"/>
        </w:rPr>
      </w:pPr>
      <w:r>
        <w:rPr>
          <w:b/>
          <w:shd w:fill="FFFFFF" w:val="clear"/>
          <w:lang w:eastAsia="hu-HU"/>
        </w:rPr>
      </w:r>
    </w:p>
    <w:p>
      <w:pPr>
        <w:pStyle w:val="Nincstrkz"/>
        <w:jc w:val="both"/>
        <w:rPr/>
      </w:pPr>
      <w:r>
        <w:rPr>
          <w:b/>
        </w:rPr>
        <w:t>Ellenőrzött időszak</w:t>
      </w:r>
      <w:r>
        <w:rPr/>
        <w:t>: 2020. év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Az ellenőrzés célja</w:t>
      </w:r>
      <w:r>
        <w:rPr/>
        <w:t xml:space="preserve">: annak megállapítása, hogy az intézmény szabályozottsága és működése megfelelt-e a jogszabályokban és  a szabályzatokban foglaltaknak. A költségvetés tervezése megalapozottan történt-e, megteremtette-e a feladatellátás feltételeit, </w:t>
      </w:r>
      <w:r>
        <w:rPr>
          <w:rFonts w:eastAsia="Calibri"/>
        </w:rPr>
        <w:t>a</w:t>
      </w:r>
      <w:r>
        <w:rPr/>
        <w:t xml:space="preserve"> kiadások, bevételek időarányosan hogyan teljesültek, a tervezett és a tényleges bevétel-kiadás eltéréseit milyen okokra lehet visszavezetni.</w:t>
      </w:r>
    </w:p>
    <w:p>
      <w:pPr>
        <w:pStyle w:val="Normal"/>
        <w:suppressAutoHyphens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iCs/>
        </w:rPr>
        <w:t xml:space="preserve">Ellenőrzési program a 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Remény Szociális Alapszolgáltató Központ</w:t>
      </w:r>
      <w:r>
        <w:rPr>
          <w:shd w:fill="FFFFFF" w:val="clear"/>
        </w:rPr>
        <w:t xml:space="preserve"> </w:t>
      </w:r>
      <w:r>
        <w:rPr>
          <w:b/>
          <w:bCs/>
          <w:iCs/>
        </w:rPr>
        <w:t>gazdálkodásának ellenőrzéséhez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lang w:eastAsia="hu-HU"/>
        </w:rPr>
      </w:pPr>
      <w:r>
        <w:rPr/>
        <w:t>az intézmény szabályozottsága és működése megfelelt-e a jogszabályokban és  a szabályzatokban foglaltaknak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eastAsia="hu-HU"/>
        </w:rPr>
        <w:t>a költségvetés tervezése előtt készítettek-e elemzéseket, a tervezési rendszer összességében biztosította-e a feladatellátás által elvárt követelményeket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reálisan számba vették-e az Intézmény feladatait, illetve az azok ellátásához szükséges feltételeket, erőforrásokat, esetleges átszervezések pénzügyi hatásait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eastAsia="hu-HU"/>
        </w:rPr>
        <w:t>az Intézmény feladataihoz, sajátosságaihoz igazodott-e pénzellátása, készítettek-e finanszírozási terveket, azok megalapozottak voltak-e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iadások, bevételek időarányosan hogyan teljesültek, a tervezett és a tényleges bevétel-kiadás eltéréseit milyen okokra lehet visszavezetni.</w:t>
      </w:r>
    </w:p>
    <w:p>
      <w:pPr>
        <w:pStyle w:val="Normal"/>
        <w:spacing w:lineRule="auto" w:line="360"/>
        <w:ind w:left="1080" w:hanging="0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anytelek, 2020. október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Alsó-Tisza-menti Önkormányzati Társulás Önkormányzat 2021. évi belső ellenőrzési  munkatervéhez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709"/>
        <w:gridCol w:w="851"/>
        <w:gridCol w:w="708"/>
        <w:gridCol w:w="851"/>
        <w:gridCol w:w="850"/>
        <w:gridCol w:w="709"/>
        <w:gridCol w:w="709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i tényezők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-Tisza-menti Önkormányzati Társulás Önkormányzat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teleki Polgármesteri Hivata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eastAsia="hu-HU"/>
              </w:rPr>
            </w:pPr>
            <w:r>
              <w:rPr>
                <w:sz w:val="20"/>
                <w:szCs w:val="20"/>
                <w:shd w:fill="FFFFFF" w:val="clear"/>
                <w:lang w:eastAsia="hu-HU"/>
              </w:rPr>
              <w:t>TKI Közoktatási és Gyermekjóléti Intézmény</w:t>
            </w:r>
          </w:p>
          <w:p>
            <w:pPr>
              <w:pStyle w:val="Normal"/>
              <w:widowControl w:val="false"/>
              <w:snapToGrid w:val="false"/>
              <w:ind w:right="-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  <w:lang w:eastAsia="hu-HU"/>
              </w:rPr>
              <w:t>Klebersberg Művelődési Központ Kistelek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c-káz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ssze-s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cká-z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ssze-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c-káz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ssze-s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ok értékelé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ás, átszervezé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 komplexit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önhatás más rendszerekk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szi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fél által gyakorolt befoly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őző ellenőrzés óta eltelt id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ség aggályai a rendszer működésével kapcsolato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szabálytalanságok valószínűsé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őbeni döntésekre gyakorolt hat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nkatársak tapasztalata képzettsé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élemény érzékelé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ckázatkezelési  mátrix Alsó-Tisza-menti Önkormányzati Társulás 2021. évi </w:t>
      </w:r>
    </w:p>
    <w:p>
      <w:pPr>
        <w:pStyle w:val="Normal"/>
        <w:jc w:val="center"/>
        <w:rPr/>
      </w:pPr>
      <w:r>
        <w:rPr>
          <w:b/>
        </w:rPr>
        <w:t>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5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4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19:00Z</dcterms:created>
  <dc:creator>WinXP4ever</dc:creator>
  <dc:description/>
  <cp:keywords/>
  <dc:language>en-US</dc:language>
  <cp:lastModifiedBy>User</cp:lastModifiedBy>
  <dcterms:modified xsi:type="dcterms:W3CDTF">2020-11-10T12:33:00Z</dcterms:modified>
  <cp:revision>7</cp:revision>
  <dc:subject/>
  <dc:title/>
</cp:coreProperties>
</file>