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48.-2/2020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>szóló  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z elmúlt év szeptemberében megnyílt többcélú óvoda-bölcsőde intézménye.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- mini bölcsődékben folyó gondozás és a gyermekétkeztetés céljára kialakított épületrész az önkormányzat vagyonában gyarapodásként jelenik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ban vállalt kötelezettségének eleget téve fog a két érintett  önkormányzat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 xml:space="preserve"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polgármesteri rendelet. 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>konkrétan a fenntartásában lévő gyermekjóléti ellátások keretében meghatározott feladatok végrehajtása, a bölcsőde gondozás, az óvodai és mini  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két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elmúlt évi költségvetése terhére, míg Tömörkény esetében központi pályázat általi támogatásként számolható el. A pénzügyi feltételek adottak a központi költségvetésből a feladat finanszírozásból vonatkozó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7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5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0-11-26T12:20:00Z</dcterms:modified>
  <cp:revision>3</cp:revision>
  <dc:subject/>
  <dc:title>Csanytelek Község Önkormányzata Jegyzőjétől</dc:title>
</cp:coreProperties>
</file>