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0. november 26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 száma:</w:t>
        <w:tab/>
        <w:tab/>
        <w:t>Tárgya:</w:t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3/2020. (XI. 26.)  Atmöt  határoza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709" w:right="-567" w:hanging="709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 személyes gondoskodást nyújtó gyermekjóléti ellátások formáiról, azok igénybevételéről és a gyermekétkeztetés intézményi térítési díjairól szóló14/2018. (XI. 29.)  önkormányzati rendeletet módosító  önkormányzati  rendelet alkotásának kezdeményezés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24/2020. (XI. 26.) Atmöt 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bCs/>
          <w:sz w:val="22"/>
          <w:szCs w:val="22"/>
        </w:rPr>
        <w:t xml:space="preserve">   </w:t>
      </w:r>
      <w:r>
        <w:rPr>
          <w:rFonts w:cs="Garamond" w:ascii="Garamond" w:hAnsi="Garamond"/>
          <w:i/>
          <w:iCs/>
          <w:sz w:val="22"/>
          <w:szCs w:val="22"/>
        </w:rPr>
        <w:t xml:space="preserve">Belsőellenőrzési feladatok ellátására megállapodás kötésének jóváhagyása, a Társulás </w:t>
      </w:r>
      <w:r>
        <w:rPr>
          <w:rFonts w:cs="Garamond" w:ascii="Garamond" w:hAnsi="Garamond"/>
          <w:i/>
          <w:sz w:val="22"/>
          <w:szCs w:val="22"/>
        </w:rPr>
        <w:t xml:space="preserve"> 2021 . évi belső ellenőrzési programja, időrendi táblázata, kockázatelemzése  és belső ellenőrzési stratégiai terve (2021.-2024. időszakra) történő elfogadása, belső ellenőrrel megállapodás megkötése jóváhagyás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5/2021. (XI. 26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só- Tisza-menti Önkormányzat Társulás 2021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3/2020. (XI. 26.)  Atmöt  határoza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709" w:right="-567" w:hanging="709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 személyes gondoskodást nyújtó gyermekjóléti ellátások formáiról, azok igénybevételéről és a gyermekétkeztetés intézményi térítési díjairól szóló14/2018. (XI. 29.)  önkormányzati rendeletet módosító  önkormányzati  rendelet alkotásának kezdeményezése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ormány 478/2020. (XI. 3.) Korm. rendeletével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, mely kiterjesztett a társulás elnökére.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Ennek megfelelve </w:t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Elnökeként </w:t>
      </w:r>
      <w:r>
        <w:rPr>
          <w:rFonts w:cs="Garamond" w:ascii="Garamond" w:hAnsi="Garamond"/>
          <w:bCs/>
          <w:sz w:val="22"/>
          <w:szCs w:val="22"/>
        </w:rPr>
        <w:t xml:space="preserve">rögzítem, hogy </w:t>
      </w:r>
      <w:r>
        <w:rPr>
          <w:rFonts w:cs="Garamond" w:ascii="Garamond" w:hAnsi="Garamond"/>
          <w:sz w:val="22"/>
          <w:szCs w:val="22"/>
        </w:rPr>
        <w:t xml:space="preserve">az Alsó- Tisza-menti Önkormányzati Társulás Társulási Megállapodása V. fejezete 11/b) pontja szerint eljárva, </w:t>
      </w:r>
      <w:r>
        <w:rPr>
          <w:rFonts w:cs="Garamond" w:ascii="Garamond" w:hAnsi="Garamond"/>
          <w:i/>
          <w:sz w:val="22"/>
          <w:szCs w:val="22"/>
        </w:rPr>
        <w:t xml:space="preserve">előzetesen véleményeztem tárgyi előterjesztésben foglaltakat, azzal egyetértek </w:t>
      </w:r>
      <w:r>
        <w:rPr>
          <w:rFonts w:cs="Garamond" w:ascii="Garamond" w:hAnsi="Garamond"/>
          <w:sz w:val="22"/>
          <w:szCs w:val="22"/>
        </w:rPr>
        <w:t>és kezdeményezem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Garamond" w:ascii="Garamond" w:hAnsi="Garamond"/>
        </w:rPr>
        <w:t xml:space="preserve">a Magyarország helyi önkormányzatairól szóló 2011. évi CLXXXIX. törvény 13. § (1) bekezdés 8. pontjában írt </w:t>
      </w:r>
      <w:r>
        <w:rPr>
          <w:rFonts w:cs="Garamond" w:ascii="Garamond" w:hAnsi="Garamond"/>
          <w:i/>
        </w:rPr>
        <w:t xml:space="preserve">gyermekjóléti szolgáltatások, ellátások kötelező feladata </w:t>
      </w:r>
      <w:r>
        <w:rPr>
          <w:rFonts w:cs="Garamond" w:ascii="Garamond" w:hAnsi="Garamond"/>
        </w:rPr>
        <w:t xml:space="preserve">végrehajtása érdekében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Garamond" w:ascii="Garamond" w:hAnsi="Garamond"/>
        </w:rPr>
        <w:t>a gyermekek védelméről és gyámügyi igazgatásról szóló 1997. évi XXXI. törvény 29. § (1) bekezdés szerinti felhatalmazás alapján, a Gyvt. 21. §- 21/C. § és a  146. – 151. § előírásainak betartásával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ogalkotásról szóló 2011. évi CXXX. törvény 5. § (5) bekezdése szerinti eljárásrendben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Garamond" w:ascii="Garamond" w:hAnsi="Garamond"/>
        </w:rPr>
        <w:t>a katasztrófavédelemről és a hozzá kapcsolódó egyes törvények módosításáról szóló 2011. évi CXXVIII. törvény 46. § (4) bekezdésében foglaltak szerint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Garamond" w:ascii="Garamond" w:hAnsi="Garamond"/>
        </w:rPr>
        <w:t>a személyes gondoskodást nyújtó gyermekjóléti alapellátások és gyermekvédelmi szakellátások térítési díjáról és az igénylésükhöz felhasználható bizonyítékokról szóló 328/2011. (XII. 29.) Korm. rendelet alapján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plálkozás-egészségügyi előírásokról szóló 34/2014. (IV. 30.) EMMI rendelet előírásainak figyelembevételével készített árajánlat szerinti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Garamond" w:ascii="Garamond" w:hAnsi="Garamond"/>
        </w:rPr>
        <w:t>az önkormányzat szervezeti és működési szabályzatáról szóló 14/2015. (XI. 27.) önkormányzati rendelet 19. § (1) bekezdés d) pontjában biztosított jogalapon kezdeményezett,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</w:t>
      </w:r>
      <w:r>
        <w:rPr>
          <w:rFonts w:cs="Garamond" w:ascii="Garamond" w:hAnsi="Garamond"/>
          <w:i/>
          <w:sz w:val="22"/>
          <w:szCs w:val="22"/>
        </w:rPr>
        <w:t xml:space="preserve">önkormányzati rendelet alkotását, </w:t>
      </w:r>
      <w:r>
        <w:rPr>
          <w:rFonts w:cs="Garamond" w:ascii="Garamond" w:hAnsi="Garamond"/>
          <w:sz w:val="22"/>
          <w:szCs w:val="22"/>
        </w:rPr>
        <w:t xml:space="preserve">a csatolt </w:t>
      </w:r>
      <w:r>
        <w:rPr>
          <w:rFonts w:cs="Garamond" w:ascii="Garamond" w:hAnsi="Garamond"/>
          <w:i/>
          <w:sz w:val="22"/>
          <w:szCs w:val="22"/>
        </w:rPr>
        <w:t xml:space="preserve">előzetes hatásvizsgálat, az általános és részletes indokolás és az eredeti rendeletet módosító önkormányzati rendelet kiadását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azonnal és folyamatos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Kató Pálné jegyző, a Társulás Feladatellátója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a feladat végrehajtását követő soros ülésen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Garamond" w:ascii="Garamond" w:hAnsi="Garamond"/>
        </w:rPr>
        <w:t>Erhard Gyula Alsó- Tisza-menti Önkormányzati Társulás Társulási Tanácsa Elnöke, Csanytelek Község Önkormányzata Polgármestere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, a Társulás feladatellátója  és által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bóné Pálinkás Györgyi az Alsó- Tisza-menti Többcélú Óvodák és Mini Bölcsődék intézményvezetője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brus László KÉBSZ Kft ügyvezetője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rattár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 s a n y t e l e k, 2020. november  26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Erhard Gyula Társulás Társulási Tanácsa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E l n ö k 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sz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el.: 06/63/578-510, Fax: 06/63/578-517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Monotype Corsiva" w:ascii="Monotype Corsiva" w:hAnsi="Monotype Corsiva"/>
          <w:b/>
          <w:bCs/>
          <w:i/>
          <w:iCs/>
        </w:rPr>
        <w:t>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24/2020. (XI. 26.) 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bCs/>
          <w:sz w:val="22"/>
          <w:szCs w:val="22"/>
        </w:rPr>
        <w:t xml:space="preserve">   </w:t>
      </w:r>
      <w:r>
        <w:rPr>
          <w:rFonts w:cs="Garamond" w:ascii="Garamond" w:hAnsi="Garamond"/>
          <w:i/>
          <w:iCs/>
          <w:sz w:val="22"/>
          <w:szCs w:val="22"/>
        </w:rPr>
        <w:t xml:space="preserve">Belsőellenőrzési feladatok ellátására megállapodás kötésének jóváhagyása, a Társulás </w:t>
      </w:r>
      <w:r>
        <w:rPr>
          <w:rFonts w:cs="Garamond" w:ascii="Garamond" w:hAnsi="Garamond"/>
          <w:i/>
          <w:sz w:val="22"/>
          <w:szCs w:val="22"/>
        </w:rPr>
        <w:t xml:space="preserve"> 2021 . évi belső ellenőrzési programja, időrendi táblázata, kockázatelemzése  és belső ellenőrzési stratégiai terve (2021.-2024. időszakra) történő elfogadása, belső ellenőrrel megállapodás megkötése jóváhagy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 a t á r o z a 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a társulások esetében a társulást vezető Elnök személye hoz döntést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) Az Alsó- Tisza-menti Önkormányzati Társulás Társulási Tanácsa  Elnöke változtatás nélkül elfogadta  a tárgyi előterjesztésben foglaltakat, melyet Csanytelek, Felgyő és Tömörkény községek önkormányzata polgármestere előzetesen véleményezett és  a </w:t>
      </w:r>
      <w:r>
        <w:rPr>
          <w:rFonts w:cs="Garamond" w:ascii="Garamond" w:hAnsi="Garamond"/>
          <w:b/>
          <w:bCs/>
          <w:sz w:val="22"/>
          <w:szCs w:val="22"/>
        </w:rPr>
        <w:t xml:space="preserve">belsőellenőr 2021. évi feladata ellátására </w:t>
      </w:r>
      <w:r>
        <w:rPr>
          <w:rFonts w:cs="Garamond" w:ascii="Garamond" w:hAnsi="Garamond"/>
          <w:sz w:val="22"/>
          <w:szCs w:val="22"/>
        </w:rPr>
        <w:t xml:space="preserve">(ezen határozathoz 1. mellékletként csatolt) </w:t>
      </w:r>
      <w:r>
        <w:rPr>
          <w:rFonts w:cs="Garamond" w:ascii="Garamond" w:hAnsi="Garamond"/>
          <w:b/>
          <w:bCs/>
          <w:sz w:val="22"/>
          <w:szCs w:val="22"/>
        </w:rPr>
        <w:t xml:space="preserve">megállapodás megkötését javasolta. 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2.) Rögzíti, hogy a  belsőellenőrzés feladata ellátása  anyagi fedezeteként mind a 3 tagönkormányzat nevében eljáró polgármester kötelezettséget vállalt  a  2021. évi költségvetése  terhére a belső ellenőr által alkalmanként  benyújtott 140.000.- Ft díjról kiállított számla összegének kiegyenlítésére, a  Társulás javára véglegesen átadott kiegészítő támogatás nyújtása jogcímén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.) A Társulás Elnöke a  belső ellenőr által elkészített, a </w:t>
      </w:r>
      <w:r>
        <w:rPr>
          <w:rFonts w:cs="Garamond" w:ascii="Garamond" w:hAnsi="Garamond"/>
          <w:i/>
          <w:iCs/>
          <w:sz w:val="22"/>
          <w:szCs w:val="22"/>
        </w:rPr>
        <w:t>Társulás 2021. évi belső ellenőrzési programját, annak időrendi táblázatát, a kockázatelemzést,</w:t>
      </w:r>
      <w:r>
        <w:rPr>
          <w:rFonts w:cs="Garamond" w:ascii="Garamond" w:hAnsi="Garamond"/>
          <w:sz w:val="22"/>
          <w:szCs w:val="22"/>
        </w:rPr>
        <w:t xml:space="preserve"> valamint </w:t>
      </w:r>
      <w:r>
        <w:rPr>
          <w:rFonts w:cs="Garamond" w:ascii="Garamond" w:hAnsi="Garamond"/>
          <w:i/>
          <w:iCs/>
          <w:sz w:val="22"/>
          <w:szCs w:val="22"/>
        </w:rPr>
        <w:t>a 2021-2024. időszakra vonatkozó kockázatelemzést és ugyanezen időszakra irányadóan a stratégiai tervet</w:t>
      </w:r>
      <w:r>
        <w:rPr>
          <w:rFonts w:cs="Garamond" w:ascii="Garamond" w:hAnsi="Garamond"/>
          <w:sz w:val="22"/>
          <w:szCs w:val="22"/>
        </w:rPr>
        <w:t xml:space="preserve"> (változtatás nélkül) </w:t>
      </w:r>
      <w:r>
        <w:rPr>
          <w:rFonts w:cs="Garamond" w:ascii="Garamond" w:hAnsi="Garamond"/>
          <w:i/>
          <w:iCs/>
          <w:sz w:val="22"/>
          <w:szCs w:val="22"/>
        </w:rPr>
        <w:t xml:space="preserve">jóváhagyta. 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i/>
          <w:i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2021. évi önkormányzati költségvetési időszak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betervezésért és a díj kiegyenlítéséért a település feladatellátó jegyzőj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végrehajtást követő soros ülésen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 Tagjai (Helyben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Kató Pálné jegyző és által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jdán Lejla belső ellenőr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 Társulási Tanácsa Elnök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november 2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sz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el.: 06/63/578-510, Fax: 06/63/578-517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Monotype Corsiva" w:ascii="Monotype Corsiva" w:hAnsi="Monotype Corsiva"/>
          <w:b/>
          <w:bCs/>
          <w:i/>
          <w:iCs/>
        </w:rPr>
        <w:t>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5/2021. (XI. 26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só- Tisza-menti Önkormányzat Társulás 2021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et kiterjesztően társulások esetében a társulást vezető Elnök személyét kell érteni. Ennek megfelelve az alábbi döntést hoztam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ként a Társulás  feladatellátó jegyzője  előterjesztésében tárgyi napirendet áttekintettem, melyet  a Társulás  szervezeti és működési szabályzata IV. fejezet 4. pontja  szerint jóváhagyom és kiadom ezen határozathoz 1. mellékletként csatolt </w:t>
      </w:r>
      <w:r>
        <w:rPr>
          <w:rFonts w:cs="Garamond" w:ascii="Garamond" w:hAnsi="Garamond"/>
          <w:iCs/>
          <w:sz w:val="22"/>
          <w:szCs w:val="22"/>
        </w:rPr>
        <w:t xml:space="preserve">dokumentumot, amely a </w:t>
      </w:r>
      <w:r>
        <w:rPr>
          <w:rFonts w:cs="Garamond" w:ascii="Garamond" w:hAnsi="Garamond"/>
          <w:i/>
          <w:sz w:val="22"/>
          <w:szCs w:val="22"/>
        </w:rPr>
        <w:t>Társulás 2021. évi munkaterv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rsulás Társulási Tanácsa a soros üléseit általában negyedévente egy ízben tartja.</w:t>
      </w:r>
    </w:p>
    <w:p>
      <w:pPr>
        <w:pStyle w:val="Normal"/>
        <w:ind w:left="127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276" w:right="-426" w:hanging="127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.)     </w:t>
      </w:r>
      <w:r>
        <w:rPr>
          <w:rFonts w:cs="Garamond" w:ascii="Garamond" w:hAnsi="Garamond"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negyedév negyedik pénteki napja de  8 óra </w:t>
      </w:r>
    </w:p>
    <w:p>
      <w:pPr>
        <w:pStyle w:val="Normal"/>
        <w:ind w:left="1276" w:right="-426" w:hanging="786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Csanyteleki Polgármesteri Hivatal díszterm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4.)     Napirendek ismertetése az 1. mellékletben foglaltak szerint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lsó- Tisza-menti Önkormányzati Társulás Társulási Tanácsa Elnöke és Tagjai (Székhelyén)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 feladatellátó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november 2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b w:val="false"/>
      <w:i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Garamond" w:hAnsi="Garamon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Garamond" w:hAnsi="Garamond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Garamond" w:hAnsi="Garamond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Garamond" w:hAnsi="Garamond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8:00Z</dcterms:created>
  <dc:creator>User</dc:creator>
  <dc:description/>
  <cp:keywords/>
  <dc:language>en-US</dc:language>
  <cp:lastModifiedBy>User</cp:lastModifiedBy>
  <cp:lastPrinted>2020-12-02T14:10:00Z</cp:lastPrinted>
  <dcterms:modified xsi:type="dcterms:W3CDTF">2020-12-02T13:23:00Z</dcterms:modified>
  <cp:revision>42</cp:revision>
  <dc:subject/>
  <dc:title/>
</cp:coreProperties>
</file>