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A/32-3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19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Tisztelt Elnök úr 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 a Képviselő-testület nem tart ülést, döntést nem hoz, mert  helyette és nevében jogosult eljárni. Ennek a rendelkezésnek megfelelve nyújtom be Önnek a tárgyi előterjesztés jóváhagyásra, az alábbiak figyelembe vétele mellett.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lenlegi beszámoló a Társulásba integrált intézményekre vonatkozóan a teljes év időszakát felöleli a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ongrádi székhelyű </w:t>
      </w:r>
      <w:r>
        <w:rPr>
          <w:rFonts w:cs="Garamond" w:ascii="Garamond" w:hAnsi="Garamond"/>
          <w:i/>
          <w:sz w:val="22"/>
          <w:szCs w:val="22"/>
        </w:rPr>
        <w:t>Esély Szociális Alapellátási Központ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lgyői székhelyű (Csanytelek községben óvodai,  mini bölcsődei telep-helyet, Tömörkény községben  mini bölcsődei telep-helyet működtető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só- Tisza-menti Többcélú  Óvodák és Mini Bölcsődé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té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a köztisztviselői végezték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által  teljesít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valamennyi Tagintézmény székhelye önkormányzatától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5. számú mellékletei részletesen tartalmazzák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19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7.989.780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.904.76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Garamond" w:ascii="Garamond" w:hAnsi="Garamond"/>
              </w:rPr>
              <w:t>95,21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2.908.64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2.908.64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1.141.97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1.034.46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8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78.33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378.33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83.510.09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76.317.56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8,9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19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6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6.451.4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7.918.5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2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.258.6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109.3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,61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9.969.25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3.079.6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,72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.4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91.3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80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,06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992.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932.5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4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2.908.64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2.908.64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83.510.0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51.767.5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5,3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19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24.550.046 Ft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119.739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1.532.205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3.711.724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maradványa:    2.305.079 Ft,</w:t>
      </w:r>
    </w:p>
    <w:p>
      <w:pPr>
        <w:pStyle w:val="Normal"/>
        <w:numPr>
          <w:ilvl w:val="0"/>
          <w:numId w:val="5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</w:t>
        <w:tab/>
        <w:t xml:space="preserve">                                16.881.299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a Társulás Társulási Tanácsa Elnöké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ncstári ellenőrzés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ht. 91. § (1) bekezdése értelmében a zárszámadási rendelet-tervezetével együtt a Képviselő-testület elé be kell terjeszteni a Kincstár 68/B. § szerinti jogosultsága alapján általa lefolytatott vizsgálat eredményét tartalmazó jelentést, amely a </w:t>
      </w:r>
      <w:r>
        <w:rPr>
          <w:rFonts w:cs="Garamond" w:ascii="Garamond" w:hAnsi="Garamond"/>
          <w:i/>
          <w:sz w:val="22"/>
          <w:szCs w:val="22"/>
        </w:rPr>
        <w:t xml:space="preserve">Társulás éves költségvetési beszámolójára </w:t>
      </w:r>
      <w:r>
        <w:rPr>
          <w:rFonts w:cs="Garamond" w:ascii="Garamond" w:hAnsi="Garamond"/>
          <w:sz w:val="22"/>
          <w:szCs w:val="22"/>
        </w:rPr>
        <w:t xml:space="preserve">vonatkozik. Erről bővebb tájékoztatást külön előterjesztésben fogunk adni, viszont előjáróban annyit, hogy a </w:t>
      </w:r>
      <w:r>
        <w:rPr>
          <w:rFonts w:cs="Garamond" w:ascii="Garamond" w:hAnsi="Garamond"/>
          <w:i/>
          <w:sz w:val="22"/>
          <w:szCs w:val="22"/>
        </w:rPr>
        <w:t>Kincstár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em fogalmazott meg javaslatokat, ugyanakkor a jelentésében rögzítette, hogy a Társulás gazdálkodásáról szóló 2018. évi költségvetés teljesítését, vagyoni és pénzügyi, gazdálkodásának eredményét bemutató éves költségvetési beszámoló  a Társulás  pénzügyi helyzetéről  megbízható és valós képet mutat. </w:t>
      </w:r>
      <w:r>
        <w:rPr>
          <w:rFonts w:cs="Garamond" w:ascii="Garamond" w:hAnsi="Garamond"/>
          <w:iCs/>
          <w:sz w:val="22"/>
          <w:szCs w:val="22"/>
        </w:rPr>
        <w:t xml:space="preserve"> A MÁK végrehajtotta az </w:t>
      </w:r>
      <w:r>
        <w:rPr>
          <w:rFonts w:cs="Garamond" w:ascii="Garamond" w:hAnsi="Garamond"/>
          <w:i/>
          <w:sz w:val="22"/>
          <w:szCs w:val="22"/>
        </w:rPr>
        <w:t xml:space="preserve">intézkedési tervben foglaltak 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utóvizsgálatát, melyet az intézkedési tervben foglaltak szerint, változtatás nélkül elfogadott azzal, hogy további intézkedés megtételét nem kezdeményezi. </w:t>
      </w:r>
      <w:r>
        <w:rPr>
          <w:rFonts w:cs="Garamond" w:ascii="Garamond" w:hAnsi="Garamond"/>
          <w:iCs/>
          <w:sz w:val="22"/>
          <w:szCs w:val="22"/>
        </w:rPr>
        <w:t xml:space="preserve">A kincstári ellenőrzés utáni végrehajtási ellenőrző utóellenőrzés dokumentálása a vonatkozó dokumentumban megtörtént. 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ső ellenőr éves összefoglaló jelentése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,  tárgyi napirendhez – külön előterjesztésként - csatoljuk a költségvetési szervek belső kontrollrendszeréről és belső ellenőrzéséről szóló 370/2011. )(XII. 31.) Korm. rendelet (a továbbiakban: Bkr.) 49. § (3a) bekezdésében foglalt kötelezettség teljesítéseként, a </w:t>
      </w:r>
      <w:r>
        <w:rPr>
          <w:rFonts w:cs="Garamond" w:ascii="Garamond" w:hAnsi="Garamond"/>
          <w:i/>
          <w:sz w:val="22"/>
          <w:szCs w:val="22"/>
        </w:rPr>
        <w:t xml:space="preserve">belső ellenőr éves összefoglaló jelentését. 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ső kontrollrendszer minőségének értékelése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kr. 11. §-a előírásait betartva, az 1. melléklete szerinti formában  nyújtjuk be  a </w:t>
      </w:r>
      <w:r>
        <w:rPr>
          <w:rFonts w:cs="Garamond" w:ascii="Garamond" w:hAnsi="Garamond"/>
          <w:i/>
          <w:sz w:val="22"/>
          <w:szCs w:val="22"/>
        </w:rPr>
        <w:t>jegyzői nyilatkozatot</w:t>
      </w:r>
      <w:r>
        <w:rPr>
          <w:rFonts w:cs="Garamond" w:ascii="Garamond" w:hAnsi="Garamond"/>
          <w:sz w:val="22"/>
          <w:szCs w:val="22"/>
        </w:rPr>
        <w:t>, amely kellő betekintést enged a belső ellenőrzés 5 eleme gyakorlati kérdéskörébe, figyelemmel az államháztartási belső kontroll standardok és gyakorlati útmutató iránymutatására.</w:t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ben rögzítettek a csatolt határozatiba foglaltak szerinti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únius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………………………………….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ab/>
        <w:tab/>
        <w:tab/>
        <w:tab/>
        <w:tab/>
        <w:t xml:space="preserve">                     Kató Pálné</w:t>
      </w:r>
    </w:p>
    <w:p>
      <w:pPr>
        <w:pStyle w:val="TextBody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0. (VI. ….) Atmöt  Elnöki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19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H a t á r o z a t </w:t>
      </w:r>
    </w:p>
    <w:p>
      <w:pPr>
        <w:pStyle w:val="Normal"/>
        <w:ind w:right="-284" w:hanging="11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nnek megfelelve az alábbi döntést hoztam.</w:t>
      </w:r>
    </w:p>
    <w:p>
      <w:pPr>
        <w:pStyle w:val="Normal"/>
        <w:ind w:left="720" w:right="-284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Elnöke  az államháztartásról szóló 2011. évi CXCV. törvény 87. § és a 91. § (1)-(2) bekezdése szerint benyújtott fenti tárgyú előterjesztésben foglaltakat megismerte és a Társulás 2019. évi költségvetéséről szóló beszámolóját, annak</w:t>
      </w:r>
    </w:p>
    <w:p>
      <w:pPr>
        <w:pStyle w:val="Normal"/>
        <w:numPr>
          <w:ilvl w:val="0"/>
          <w:numId w:val="9"/>
        </w:numPr>
        <w:ind w:left="1080" w:right="-284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683.510.090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676.317.562,-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284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683.510.090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651.767.516,-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-14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10"/>
        </w:numPr>
        <w:spacing w:before="0" w:after="0"/>
        <w:ind w:left="680" w:right="-284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 Elnöke a 2019. évi feladatellátási rendszerben résztvevő intézményi és tagintézményi költségvetések végrehajtását e határozatho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284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Elnöke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284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 Elnöke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intézményvezetője (Tömörkény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 Többcélú Óvodák és Mini Bölcsődék Vezetője (Felgyő)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 és általa az érintett irodavezetők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20-06-16T14:56:00Z</cp:lastPrinted>
  <dcterms:modified xsi:type="dcterms:W3CDTF">2020-06-16T13:07:00Z</dcterms:modified>
  <cp:revision>58</cp:revision>
  <dc:subject/>
  <dc:title>Alsó- Tisza-menti Önkormányzati Társulás Társulási Tanácsa E l n ö k é t ő l</dc:title>
</cp:coreProperties>
</file>