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3600" w:leader="none"/>
        </w:tabs>
        <w:ind w:left="720" w:hanging="1429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melléklet a …/2020. (.. . …) Atmöt  Elnöki határozatához </w:t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só- Tisza-menti Önkormányzati Társulás 2019. évi pénzmaradványainak elszámolása és felosztása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74"/>
        <w:gridCol w:w="1559"/>
        <w:gridCol w:w="1418"/>
        <w:gridCol w:w="1701"/>
        <w:gridCol w:w="1276"/>
        <w:gridCol w:w="1559"/>
        <w:gridCol w:w="1276"/>
        <w:gridCol w:w="1701"/>
      </w:tblGrid>
      <w:tr>
        <w:trPr>
          <w:trHeight w:val="870" w:hRule="atLeast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énzmaradvány elemei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Többcélú  Óvodák és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1. Alaptevékenység költségvetési bevételei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77.631.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.444.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.823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5.378.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633.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.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51.939.22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2. Alaptevékenység költségveté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901.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7.509.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3.934.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1.676.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.880.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5.988.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877.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51.767.51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3.Alaptevékenység költségvetési egyenlege   (01-0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72.730.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85.065.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186.110.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06.298.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9.880.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67.354.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7.848.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1.7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4. Alaptevékenység finanszírozási bevételei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7.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.597.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2.992.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0.010.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.588.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.950.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848.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97.286.97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5. Alaptevékenység finanszírozá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72.908.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72.908.64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6.Alaptevékenység finanszírozási egyenlege  (04-0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472.610.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6.597.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2.992.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0.010.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.588.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8.950.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848.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.378.33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07. Alaptevékenység maradványa   (03+06)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9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32.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.881.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711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08.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96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.550.0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. Vállalkozási tevékenység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. Összes maradvány  (07+0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9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32.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.881.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711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08.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96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.550.0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Alaptev. Kötelezettséggel terhelt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21.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21.43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 Alaptevékenység szabad maradványa (07-1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9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32.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.881.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711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08.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74.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3.828.609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énzmaradvány felosztás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 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Többcélú  Óvodák é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emély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89.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023.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113.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13.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408.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.648.297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alapbér 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9.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23.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13.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08.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.535.0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-béren kívül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13.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13.20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unkaadókat terhelő járulék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7.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459.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86.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5.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7.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477.29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ologi kiadások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9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95.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731.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11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758.06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logi kiadás (szállítói tartozás) kötelezettséggel terhel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anya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31.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31.27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 üzemeltetési anyag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5.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795.33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kommunikációs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özüzemi díj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tevékenység szolgáltatási dí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9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9.73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arbantartás, kisjavítási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1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611.72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tartalé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gyi eszközök beszerzése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666.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666.3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lőző évi normatíva elszámolása miatti kötelezet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iadások összesen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9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32.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.881.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711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08.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596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4.550.046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55:00Z</dcterms:created>
  <dc:creator>Rita</dc:creator>
  <dc:description/>
  <cp:keywords/>
  <dc:language>en-US</dc:language>
  <cp:lastModifiedBy>User</cp:lastModifiedBy>
  <cp:lastPrinted>2019-07-04T10:42:00Z</cp:lastPrinted>
  <dcterms:modified xsi:type="dcterms:W3CDTF">2020-06-17T09:23:00Z</dcterms:modified>
  <cp:revision>51</cp:revision>
  <dc:subject/>
  <dc:title>1</dc:title>
</cp:coreProperties>
</file>