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280" w:leader="none"/>
        </w:tabs>
        <w:ind w:left="426" w:right="-144" w:firstLine="284"/>
        <w:rPr>
          <w:b/>
          <w:b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619250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sély Szociális Alapellátási Központ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6640 Csongrád, Kossuth tér 7.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Webdings" w:cs="Webdings" w:ascii="Webdings" w:hAnsi="Webdings"/>
          <w:bCs/>
        </w:rPr>
        <w:t>É</w:t>
      </w:r>
      <w:r>
        <w:rPr>
          <w:rFonts w:cs="Garamond" w:ascii="Garamond" w:hAnsi="Garamond"/>
          <w:bCs/>
        </w:rPr>
        <w:t xml:space="preserve">63/571-925, </w:t>
      </w:r>
      <w:hyperlink r:id="rId3">
        <w:r>
          <w:rPr>
            <w:rStyle w:val="InternetLink"/>
            <w:rFonts w:cs="Garamond" w:ascii="Garamond" w:hAnsi="Garamond"/>
            <w:bCs/>
          </w:rPr>
          <w:t>esely@csongrad.hu</w:t>
        </w:r>
      </w:hyperlink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sectPr>
          <w:headerReference w:type="default" r:id="rId4"/>
          <w:type w:val="nextPage"/>
          <w:pgSz w:w="11906" w:h="16838"/>
          <w:pgMar w:left="1418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t.szám: 46-2 /202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. évi szöveges pénzügyi beszámo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jc w:val="center"/>
        <w:rPr/>
      </w:pPr>
      <w:r>
        <w:rPr>
          <w:rFonts w:eastAsia="Calibri"/>
          <w:b/>
          <w:u w:val="single"/>
          <w:lang w:eastAsia="en-US"/>
        </w:rPr>
        <w:t>A bevételek teljesítése, azok alakulását befolyásoló tényezők (számszerűsítve is)</w:t>
      </w:r>
    </w:p>
    <w:p>
      <w:pPr>
        <w:pStyle w:val="Normal"/>
        <w:jc w:val="both"/>
        <w:rPr/>
      </w:pPr>
      <w:r>
        <w:rPr/>
        <w:t xml:space="preserve">Az Esély Szociális Alapellátási Központ 2019. évi bevételei költségvetési támogatásból (kivéve jelzőrendszeres házi segítségnyújtás), térítési díjból és önkormányzati támogatásból tevődtek össze: 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774"/>
        <w:gridCol w:w="2953"/>
        <w:gridCol w:w="1290"/>
        <w:gridCol w:w="1276"/>
        <w:gridCol w:w="1276"/>
        <w:gridCol w:w="1276"/>
      </w:tblGrid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gcí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tató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Jogcím megnevezése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ási össz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rsul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Eredeti ei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jesülés adatai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3.c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Szociális étkeztetés                           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360  F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%</w:t>
              <w:br/>
              <w:t>60896ft/f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10.5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4.429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3.d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ázi segítségnyújtás-szociális segíté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000 F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3.d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Házi segítségnyújtás-személyi gondozá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0 000 F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0%</w:t>
              <w:br/>
              <w:t>429000 Ft/f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32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746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3.f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Időskorúak nappali intézményi ellátása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00 F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  <w:br/>
              <w:t>163500 Ft/f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1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570.5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3.e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hó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nyagondnoki szolgáltatás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0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3.g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yatékos és demens személyek nappali intézményi ellátása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000F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%</w:t>
              <w:br/>
              <w:t>550000 Ft/f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55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45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4.a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zakmai dolgozók bértámogatása szoc.szakosított fel.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4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48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4.b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Intézményüzemeltetési támogatás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1.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1.47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Szociális és gyerm.jóléti fel.tám. összesen: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880.57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350.401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rkompenzáció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62.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62.92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1.a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ó szolgáltatás - alaptámogatás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0.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1.b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ó szolgáltatás - teljesítéménytámogatás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00 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2.a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zichiátriai betegek részére nyújtott közösségi alapellátás -alaptám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2.b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zichiátriai betegek részére nyújtott közösségi alapellátás -telj. tám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50 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3.a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nvedélybetegek részére nyújtott közösségi alapellátás - alaptám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3.b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nvedélybetegek részére nyújtott közösségi alapellátás - telj. tám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5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50 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melléklet szerint  az önkormányzatot megillető támogatások össz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00.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ély Összesen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680.5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.713.321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bblet támogatás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580.54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.168.609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2019. évi normatíva pótigény, lemondá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9-es évben a normatívából az alábbi összegek kerültek elvonása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552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ociális étkeztetés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.217.92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ázi segítségnyújtás- személyi gondozás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.287.00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őskorúak nappali intézményi ellátása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.308.00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ogyatékos és demens személyek nappali intézményi ellátása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-550.00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tézményüzemeltetési támogatás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5.696.00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ÖSSZESEN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0.058.9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az összeg az étkeztetés csökkenésével van összefüggésben, valamint a Gyermekek átmeneti otthonának megszűnésével 2019. I. félévének végén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47"/>
        <w:gridCol w:w="307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egnevezé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Eredeti előirányz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aját bevételek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.504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.504.0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Átvett pénzeszköz (Jelző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96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976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unkaügyi támogatá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735.4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Önkormányzati támogatá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.459.8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583.5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Összese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9.923.8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9.799.0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18. évi pénzmaradván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414.44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járt esedékességű hátralékosok 1.987.351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A kiadások alakulása, a teljesítésre ható tényezők (számszerűsítv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redeti előirányz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eljesít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emélyi jutt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.576.1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4.317.3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árulé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900.3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455.8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logi kia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3.213.0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9.065.96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gyéb működési célú kia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látottak pénzbeli jutta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.4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ruházás, felúj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047.36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Összes kiadás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6.789.4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3.934.005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A feladatellátás értékelése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 xml:space="preserve">Az intézmény munkájában, feladatellátásában arra törekszik, hogy minden ellátott, kliens a szükségletének megfelelő ellátásban részesüljön. Az intézmény munkavállalói a feladatukat maximálisan ellátják, a napi munkavégzés mellett minden esetben arra törekszenek, hogy az időközben felmerült plusz feladatokat akár eröjükön felül teljesítsék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jövőben is törekszünk az ellátások szakszerű nyújtására, és igyekszünk a feladatellátás mértékéhez igazodva költséghatékonyan működtetni az intézményt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2019-es évben egyszeri állami támogatásból a tanyagondnoki autók teljeskörűn fel lettek újítva. Valamint állami támogatás terhére az I. klub felújítási munkái is megkezdődtek, amely 2020-ban kerül befejezésre. 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Takarékossági intézkedések: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egszükségesebb kis értékű tárgyi eszközök kerültek beszerzésre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illanyra minden telephelyen figyelünk, hogy csak a legszükségesebb helyeken valósuljon meg a villany használata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legfontosabbakat nyomtatjuk csak ki, papír, patron takarékosság a környezettudatosság jegyében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öbb telephelyen gyűjtenek szelektíven, ezzel is a környezettudatosság és az intézményi költségvetést csökkentve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Szakmai munka értékelése</w:t>
      </w:r>
    </w:p>
    <w:p>
      <w:pPr>
        <w:pStyle w:val="Normal"/>
        <w:spacing w:before="0" w:after="20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ellékelve a szociális és gyermekjóléti alapellátások szakmai vezetőinek beszámolóiból összeállított dokumentum.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Kifizetetlen számlaállomány</w:t>
      </w:r>
    </w:p>
    <w:p>
      <w:pPr>
        <w:pStyle w:val="Normal"/>
        <w:spacing w:before="0" w:after="20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19. december 31.-én az intézménynek lejárt esedékességű kifizetetlen számlaállománya nem keletkezett. 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Megvalósított karbantartási-, felújítási feladatok</w:t>
      </w:r>
    </w:p>
    <w:p>
      <w:pPr>
        <w:pStyle w:val="Normal"/>
        <w:spacing w:before="0" w:after="200"/>
        <w:ind w:left="720" w:hanging="0"/>
        <w:rPr/>
      </w:pPr>
      <w:r>
        <w:rPr>
          <w:rFonts w:eastAsia="Calibri"/>
          <w:lang w:eastAsia="en-US"/>
        </w:rPr>
        <w:t>Minden telephelyen az épületek karbantartása folyamatos, tisztasági festések elkezdődtek, melyek a 2020. évben kerülnek befejezésre.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A bevételek növelésére és a kiadások csökkentésére tett intézményi intézkedések, azok költségvetésre gyakorolt hatásának bemutatása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rFonts w:eastAsia="Calibri"/>
          <w:lang w:eastAsia="en-US"/>
        </w:rPr>
        <w:t>A bevételek csökkentésére az elmúlt évben több intézkedést is tettünk, irodaszer és tisztítószer igény lecsökkentésre került, a telephelyekre a legszükségesebb eszközök kerültek csak beszerzésre. Kis értékű tárgyi eszközök beszerzése is nagyon indokolt esetben valósult meg. Nagy értékű tárgyi eszköz beszerzése nem történt</w:t>
      </w:r>
      <w:r>
        <w:rPr>
          <w:lang w:val="en-US" w:eastAsia="en-US"/>
        </w:rPr>
        <w:t>.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 xml:space="preserve">9)  </w:t>
      </w:r>
      <w:r>
        <w:rPr>
          <w:rFonts w:eastAsia="Calibri"/>
          <w:b/>
          <w:u w:val="single"/>
          <w:lang w:eastAsia="en-US"/>
        </w:rPr>
        <w:t>A finanszírozás bemutatása, a finanszírozási tervtől való eltérés részletezése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>Csongrád Város Önkormányzata és a Gazdasági Ellátó Szervezet által elkészített eredeti költségvetés szerint az Esély Szociális Alapellátási Központ 2019.01.01.-2019.12.31. napjáig tartó időszakra szóló költségvetése az alábbi tényadatok szerint tevődik össze: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Bevételek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Eredeti előirányzat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aját bevétel</w:t>
        <w:tab/>
        <w:tab/>
        <w:tab/>
        <w:tab/>
        <w:tab/>
        <w:t xml:space="preserve">  47.504.000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eastAsia="en-US"/>
        </w:rPr>
        <w:t>Munkaügyi támogatás</w:t>
        <w:tab/>
        <w:tab/>
        <w:tab/>
        <w:t xml:space="preserve">  0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eastAsia="en-US"/>
        </w:rPr>
        <w:t>Önkormányzati támogatás</w:t>
        <w:tab/>
        <w:tab/>
        <w:tab/>
        <w:t xml:space="preserve">  19.459.859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eastAsia="en-US"/>
        </w:rPr>
        <w:t>Jelzőrendszeri támogatás</w:t>
        <w:tab/>
        <w:tab/>
        <w:tab/>
        <w:t xml:space="preserve">    2.960.000 Ft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inanszírozási támogatás</w:t>
        <w:tab/>
        <w:t xml:space="preserve">  </w:t>
        <w:tab/>
        <w:tab/>
        <w:t xml:space="preserve">  146.680.574Ft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z intézmény bevételeit szinte teljes mértékben 98%-ban teljesítette. Az év során történt normatíva elvonásokat kompenzálták bizonyos egyszeri állami támogatások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intézmény 2019. III. negyedévében 16.986.000 Ft kormányzati határozat szerint meghozott támogatást kapott, valamint 14.811e Ft minimálbér kiegészítést. Ennek is köszönhető, hogy Csongrád Városi Önkormányzattól nem vette teljes mértékben igénybe a támogatás összegét, csupán annak 69%-át. Az intézmény az egyszeri támogatást egyeztetések után az I. klub teljeskörű felújítására, valamint gépjármű állományának rendbetételére fordította. Az intézmény 2019-ben 2.960.000 Ft jelzőrendszeres támogatás helyett csupán 1.976.000 Ft-ot kapott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Listaszerbekezds"/>
        <w:numPr>
          <w:ilvl w:val="0"/>
          <w:numId w:val="5"/>
        </w:numPr>
        <w:spacing w:before="0" w:after="200"/>
        <w:contextualSpacing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Létszámváltozás alakulása az eredeti költségvetésben szereplő létszámhoz képest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sély Szociális Alapellátási Központ a személyes gondoskodást nyújtó szociális intézmények szakmai feladatairól és működésük feltételeiről szóló 1/2000. (I. 7.) SzCsM rendelet szerinti kötelezően előírt szakmai létszámmal rendelkezik</w:t>
      </w:r>
      <w:bookmarkStart w:id="0" w:name="pr2"/>
      <w:bookmarkEnd w:id="0"/>
      <w:r>
        <w:rPr>
          <w:rFonts w:eastAsia="Calibri"/>
          <w:lang w:eastAsia="en-US"/>
        </w:rPr>
        <w:t>, összes szakdolgozói létszám 52 fő és 3 fő közfoglalkoztatott.</w:t>
      </w:r>
    </w:p>
    <w:p>
      <w:pPr>
        <w:pStyle w:val="Normal"/>
        <w:ind w:left="708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/>
      </w:pPr>
      <w:r>
        <w:rPr/>
        <w:t>Csongrád, 2020.04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ab/>
        <w:t>Kádár - Kovács Márta</w:t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 xml:space="preserve">            Intézményvezető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50" w:leader="none"/>
        <w:tab w:val="center" w:pos="4536" w:leader="none"/>
      </w:tabs>
      <w:rPr>
        <w:rFonts w:ascii="Garamond" w:hAnsi="Garamond" w:cs="Garamond"/>
      </w:rPr>
    </w:pPr>
    <w:r>
      <w:rPr>
        <w:rFonts w:cs="Garamond" w:ascii="Garamond" w:hAnsi="Garamond"/>
        <w:b/>
        <w:bCs/>
      </w:rPr>
      <w:tab/>
      <w:tab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50" w:leader="none"/>
        <w:tab w:val="center" w:pos="4536" w:leader="none"/>
      </w:tabs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  <w:tab/>
      <w:tab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0"/>
        </w:tabs>
        <w:ind w:left="600" w:hanging="36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Point">
    <w:name w:val="point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6:00Z</dcterms:created>
  <dc:creator>h</dc:creator>
  <dc:description/>
  <cp:keywords/>
  <dc:language>en-US</dc:language>
  <cp:lastModifiedBy>user</cp:lastModifiedBy>
  <cp:lastPrinted>2017-03-20T09:38:00Z</cp:lastPrinted>
  <dcterms:modified xsi:type="dcterms:W3CDTF">2020-04-23T06:46:00Z</dcterms:modified>
  <cp:revision>2</cp:revision>
  <dc:subject/>
  <dc:title/>
</cp:coreProperties>
</file>