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z Alsó- Tisza-menti Önkormányzati Társulá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ársulási Tanácsa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 S E T I    B I Z O T T S Á G 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J E G Y Z Ő K Ö N Y V 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709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 e g y z ő k ö n y v</w:t>
      </w:r>
    </w:p>
    <w:p>
      <w:pPr>
        <w:pStyle w:val="Normal"/>
        <w:spacing w:lineRule="auto" w:line="240" w:before="0" w:after="0"/>
        <w:ind w:left="851" w:right="-709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az Alsó- Tisza-menti Önkormányzati Társulás Társulási Tanácsa mellett működő </w:t>
      </w:r>
      <w:r>
        <w:rPr>
          <w:rFonts w:cs="Garamond" w:ascii="Garamond" w:hAnsi="Garamond"/>
          <w:i/>
        </w:rPr>
        <w:t xml:space="preserve">Eseti Bizottság </w:t>
      </w:r>
      <w:r>
        <w:rPr>
          <w:rFonts w:cs="Garamond" w:ascii="Garamond" w:hAnsi="Garamond"/>
          <w:iCs/>
        </w:rPr>
        <w:t>feladat- és hatáskörét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Cs/>
        </w:rPr>
        <w:t xml:space="preserve">a katasztrófavédelemről és a hozzá kapcsolódó egyes törvények módosításáról szóló 2011. évi CXXVIII. törvény 46. § (4) bekezdésében foglalt jogalapon Csongrád Városi Önkormányzat Polgármestereként gyakorolt eljárásrendben, </w:t>
      </w:r>
      <w:r>
        <w:rPr>
          <w:rFonts w:cs="Garamond" w:ascii="Garamond" w:hAnsi="Garamond"/>
        </w:rPr>
        <w:t>2020. április 6. napján, de. 9 órakor, a Csongrádi Polgármesteri Hivatalban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right="-709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az </w:t>
      </w:r>
      <w:r>
        <w:rPr>
          <w:rFonts w:cs="Garamond" w:ascii="Garamond" w:hAnsi="Garamond"/>
          <w:bCs/>
          <w:i/>
          <w:iCs/>
        </w:rPr>
        <w:t xml:space="preserve">Esély </w:t>
      </w:r>
      <w:r>
        <w:rPr>
          <w:rFonts w:cs="Garamond" w:ascii="Garamond" w:hAnsi="Garamond"/>
          <w:i/>
        </w:rPr>
        <w:t>Szociális Alapellátási Központ Intézményvezetői álláshelye betöltésére benyújtott pályázat előzetes értékelése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Jelen vannak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Bedő Tamás </w:t>
      </w:r>
      <w:r>
        <w:rPr>
          <w:rFonts w:cs="Garamond" w:ascii="Garamond" w:hAnsi="Garamond"/>
        </w:rPr>
        <w:t>(Csongrád Városi Önkormányzat Polgármestere) Eseti Bizottság Elnöke helyébe lépett Csongrád Városi Önkormányzat Polgármester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Kató Pálné </w:t>
      </w:r>
      <w:r>
        <w:rPr>
          <w:rFonts w:cs="Garamond" w:ascii="Garamond" w:hAnsi="Garamond"/>
        </w:rPr>
        <w:t>Csanytelek Község Önkormányzata Jegyzője, feladatellátó jegyző, jegyzőkönyvvezető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7" w:right="-709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ádár- Kovács Márta pályázó</w:t>
      </w:r>
      <w:r>
        <w:rPr>
          <w:rFonts w:cs="Garamond" w:ascii="Garamond" w:hAnsi="Garamond"/>
          <w:bCs/>
        </w:rPr>
        <w:t xml:space="preserve"> (Esély Szociális Alapellátási Központ Vezetője)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Csongrád Városi Önkormányzat Polgármestere és a Társulás feladatellátó jegyzője az ülés megnyitása előtt megtekintették az </w:t>
      </w:r>
      <w:r>
        <w:rPr>
          <w:rFonts w:cs="Garamond" w:ascii="Garamond" w:hAnsi="Garamond"/>
          <w:i/>
          <w:iCs/>
        </w:rPr>
        <w:t>Esély</w:t>
      </w:r>
      <w:r>
        <w:rPr>
          <w:rFonts w:cs="Garamond" w:ascii="Garamond" w:hAnsi="Garamond"/>
          <w:i/>
        </w:rPr>
        <w:t xml:space="preserve"> Szociális Alapszolgáltatási Központ  Intézményvezetői álláshelyére kiírt pályázatra benyújtott pályázat formai elemeit, majd áttekintették a csatolt mellékletek meglétét, </w:t>
      </w:r>
      <w:r>
        <w:rPr>
          <w:rFonts w:cs="Garamond" w:ascii="Garamond" w:hAnsi="Garamond"/>
        </w:rPr>
        <w:t xml:space="preserve"> az Alsó- Tisza-menti Önkormányzati Társulás Társulási Tanácsa által tárgyban kiírt pályázati feltételeinek való megfelelést és az ülés vezetésének részleteit. 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edő Tamás Eseti Bizottság Elnöke helyébe lépett Polgármester:</w:t>
      </w:r>
      <w:r>
        <w:rPr>
          <w:rFonts w:cs="Garamond" w:ascii="Garamond" w:hAnsi="Garamond"/>
        </w:rPr>
        <w:t xml:space="preserve"> köszöntötte az írásos meghívóra megjelent Pályázót, egyben az ülést megnyitotta. Javaslatot tett az ülés napirendjére, melyben a tárgyi pályázatok előzetes értékelése szerepel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709" w:hanging="36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Napirend</w:t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</w:t>
      </w:r>
      <w:r>
        <w:rPr>
          <w:rFonts w:cs="Garamond" w:ascii="Garamond" w:hAnsi="Garamond"/>
          <w:b/>
          <w:u w:val="single"/>
        </w:rPr>
        <w:t>Előadó:</w:t>
      </w:r>
    </w:p>
    <w:p>
      <w:pPr>
        <w:pStyle w:val="Normal"/>
        <w:spacing w:lineRule="auto" w:line="240" w:before="0" w:after="0"/>
        <w:ind w:left="851" w:right="-709" w:hanging="851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 xml:space="preserve">Esély  Szociális Alapellátási Központ  Intézményvezetői            </w:t>
        <w:tab/>
        <w:t xml:space="preserve">       </w:t>
      </w:r>
      <w:r>
        <w:rPr>
          <w:rFonts w:cs="Garamond" w:ascii="Garamond" w:hAnsi="Garamond"/>
        </w:rPr>
        <w:t>Bedő Tamás Polgármester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ind w:left="851" w:right="-709" w:hanging="143"/>
        <w:contextualSpacing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i/>
        </w:rPr>
        <w:t>álláshelye betöltésére benyújtott pályázat előzetes értékelése</w:t>
        <w:tab/>
        <w:t xml:space="preserve">       </w:t>
      </w:r>
      <w:r>
        <w:rPr>
          <w:rFonts w:cs="Garamond" w:ascii="Garamond" w:hAnsi="Garamond"/>
          <w:iCs/>
        </w:rPr>
        <w:t>Kató Pálné feladatellátó jegyző</w:t>
      </w:r>
      <w:r>
        <w:rPr>
          <w:rFonts w:cs="Garamond" w:ascii="Garamond" w:hAnsi="Garamond"/>
          <w:i/>
        </w:rPr>
        <w:tab/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edő Tamás Eseti Bizottság Elnöke tisztségébe lépett Polgármester:</w:t>
      </w:r>
      <w:r>
        <w:rPr>
          <w:rFonts w:cs="Garamond" w:ascii="Garamond" w:hAnsi="Garamond"/>
        </w:rPr>
        <w:t xml:space="preserve">   ismertette a Társulás Társulási Tanácsa által tárgyi pályázati kiírásában foglaltakat és annak előzményeit. Tájékoztatást adott a tárgyi pályázati kiírás formai és tartalmai elemeiről, majd a </w:t>
      </w:r>
      <w:r>
        <w:rPr>
          <w:rFonts w:cs="Garamond" w:ascii="Garamond" w:hAnsi="Garamond"/>
          <w:i/>
        </w:rPr>
        <w:t xml:space="preserve">pályázat bontásáról, ahol jegyzőkönyvbe foglaltan dokumentált a pályázat formai követelményeknek való megfelelése. </w:t>
      </w:r>
      <w:r>
        <w:rPr>
          <w:rFonts w:cs="Garamond" w:ascii="Garamond" w:hAnsi="Garamond"/>
        </w:rPr>
        <w:t>Szólt arról, hogy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a tárgyi pályázat </w:t>
      </w:r>
      <w:r>
        <w:rPr>
          <w:rFonts w:cs="Garamond" w:ascii="Garamond" w:hAnsi="Garamond"/>
          <w:i/>
        </w:rPr>
        <w:t>tartalmi szempontból való véleményezése  az Eseti Bizottságnak a feladata. lenne, mely helyébe Polgármesterként  személye lépett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edő Tamás Eseti Bizottság Elnöke tisztségébe lépett Polgármester:</w:t>
      </w:r>
      <w:r>
        <w:rPr>
          <w:rFonts w:cs="Garamond" w:ascii="Garamond" w:hAnsi="Garamond"/>
        </w:rPr>
        <w:t xml:space="preserve">   Felkérte Kádár- Kovács Márta pályázót szakmai életútja és tervei bemutatására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ádár- Kovács Márta pályázó:</w:t>
      </w:r>
      <w:r>
        <w:rPr>
          <w:rFonts w:cs="Garamond" w:ascii="Garamond" w:hAnsi="Garamond"/>
        </w:rPr>
        <w:t xml:space="preserve"> fenntartotta az általa benyújtott pályázatában foglaltakat, melyet azzal támasztott alá, hogy több év óta vezeti az intézményt, ezért tökéletes rálátása van a megoldandó feladatokra és büszke az eddig elért eredményekre. Elmondta, hogy regisztrált a megadott felületen a vezetői képzésre, de a világjárvány miatt az előadásokra még időpont visszaigazolást sem kapott. Ettől még alkalmas és képesítést szerint megfelel a szociális intézmény vezetésére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edő Tamás Eseti Bizottság Elnöke tisztségébe lépett Polgármester:</w:t>
      </w:r>
      <w:r>
        <w:rPr>
          <w:rFonts w:cs="Garamond" w:ascii="Garamond" w:hAnsi="Garamond"/>
        </w:rPr>
        <w:t xml:space="preserve"> a Csongrádi székhelyű Esély  Szociális Alapellátási Központ működtetésében érdekeltként több ízben is szerzett pozitív tapasztalatot a pályázó személye intézményvezetői kvalitásáról, szakmai alkalmasságáról, jelesül amikor a pályázó a Csongrádi szociális intézményben kapott megbízása ideje alatt problémamentesen oldotta meg  az intézményvezetői munkakörbe sorolt feladatokat. Vezetői képességeit, kompromisszum és együttműködési készségét  a 3 érintett település szociális ellátása terén is jól kamatoztatta eddig. Tudomása szerint panasz nem érkezett a pályázó szakmai munkájára sem az érintettek köréből, sem a szakmai ellenőrzés során. 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Kató Pálné </w:t>
      </w:r>
      <w:r>
        <w:rPr>
          <w:rFonts w:cs="Garamond" w:ascii="Garamond" w:hAnsi="Garamond"/>
          <w:bCs/>
          <w:u w:val="single"/>
        </w:rPr>
        <w:t>feladatellátó jegyző</w:t>
      </w:r>
      <w:r>
        <w:rPr>
          <w:rFonts w:cs="Garamond" w:ascii="Garamond" w:hAnsi="Garamond"/>
          <w:b/>
          <w:u w:val="single"/>
        </w:rPr>
        <w:t>:</w:t>
      </w:r>
      <w:r>
        <w:rPr>
          <w:rFonts w:cs="Garamond" w:ascii="Garamond" w:hAnsi="Garamond"/>
        </w:rPr>
        <w:t xml:space="preserve">  az intézményt fenntartó Társulás Társulási Tanácsa Elnöke megbízása szerint, mint feladatellátó jegyző által évente végzett ellenőrzése eredménye alapján elmondta, hogy szabálytalanságot nem tárt fel, a pályázó eddigi  szakmai feladatellátása megfelelt a vonatkozó hatályos jogszabályokban foglaltaknak. Kiemelt fontosságot tulajdonított</w:t>
      </w:r>
      <w:r>
        <w:rPr>
          <w:rFonts w:cs="Garamond" w:ascii="Garamond" w:hAnsi="Garamond"/>
          <w:i/>
        </w:rPr>
        <w:t xml:space="preserve"> a </w:t>
      </w:r>
      <w:r>
        <w:rPr>
          <w:rFonts w:cs="Garamond" w:ascii="Garamond" w:hAnsi="Garamond"/>
        </w:rPr>
        <w:t xml:space="preserve">közalkalmazottak jogállásáról szóló 1992. évi XXXIII. törvény 20/A. § (1) bekezdésében foglaltak betartásának, miszerint </w:t>
      </w:r>
      <w:r>
        <w:rPr>
          <w:rFonts w:cs="Garamond" w:ascii="Garamond" w:hAnsi="Garamond"/>
          <w:i/>
        </w:rPr>
        <w:t>csak olyan szakképzett pályázót lehet kinevezni a tárgyi intézményvezetői álláshelyre, aki részt vett a pályázati eljárásban és mindenben megfelel a pályázati feltételeknek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 xml:space="preserve">Bedő Tamás Eseti Bizottság Elnöke tisztségébe lépett Polgármester </w:t>
      </w:r>
      <w:r>
        <w:rPr>
          <w:rFonts w:cs="Garamond" w:ascii="Garamond" w:hAnsi="Garamond"/>
        </w:rPr>
        <w:t xml:space="preserve"> a pályázati anyag és a pályázatot benyújtó személy ismeretében  kérte jegyzőkönyvbe foglalni </w:t>
      </w:r>
      <w:r>
        <w:rPr>
          <w:rFonts w:cs="Garamond" w:ascii="Garamond" w:hAnsi="Garamond"/>
          <w:i/>
        </w:rPr>
        <w:t>javaslatát az alábbi indokok alapján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ridőn belül benyújtott pályázat </w:t>
      </w:r>
      <w:r>
        <w:rPr>
          <w:rFonts w:cs="Garamond" w:ascii="Garamond" w:hAnsi="Garamond"/>
          <w:i/>
        </w:rPr>
        <w:t>formai és tartalmi szempontból mindenben megfelel a pályázati kiírásban foglaltaknak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7" w:right="-709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szakmai képzettsége megfelel az intézményvezetői álláshely betöltésére előírt végzettségnek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7" w:right="-709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rendelkezik szociális szakvizsgával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7" w:right="-709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benyújtotta a pályázati kiírásban foglalt összes dokumentumo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rendelkezik szociális intézményben eltöltött vezetői gyakorlattal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soroltak ismeretében a </w:t>
      </w:r>
      <w:r>
        <w:rPr>
          <w:rFonts w:cs="Garamond" w:ascii="Garamond" w:hAnsi="Garamond"/>
          <w:i/>
        </w:rPr>
        <w:t xml:space="preserve">pályázó és az általa benyújtott pályázat mindenben megfelel az elvárásoknak, ezért javasolta a döntéshozó elé elfogadásra való beterjesztésre a pályázati dokumentációt. Kádár- Kovács Márta  pályázó </w:t>
      </w:r>
      <w:r>
        <w:rPr>
          <w:rFonts w:cs="Garamond" w:ascii="Garamond" w:hAnsi="Garamond"/>
        </w:rPr>
        <w:t xml:space="preserve">esetében indítványozta  </w:t>
      </w:r>
      <w:r>
        <w:rPr>
          <w:rFonts w:cs="Garamond" w:ascii="Garamond" w:hAnsi="Garamond"/>
          <w:i/>
        </w:rPr>
        <w:t>a pályázat érvényességének kimondását és a pályázó személye tárgyi  intézményvezetői álláshelyre történő kinevezését 2020. május 01. napjától 2025. április 30. napjáig terjedő időszakra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edő Tamás Eseti Bizottság Elnöke tisztségébe lépett Polgármester:</w:t>
      </w:r>
      <w:r>
        <w:rPr>
          <w:rFonts w:cs="Garamond" w:ascii="Garamond" w:hAnsi="Garamond"/>
        </w:rPr>
        <w:t xml:space="preserve"> Megköszönte a Pályázó személyes megjelenését és a jegyzőkönyvet 2020. április 6. napján 9 óra 35 perckor lezárta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.......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Bedő Tamás Eseti Bizottság Elnöke</w:t>
        <w:tab/>
        <w:t xml:space="preserve">                                Kató Pálné  társulási feladatellátó jegyző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ségébe lépett Csongrád Város Polgármestere</w:t>
        <w:tab/>
        <w:tab/>
        <w:t>Csanytelek Község Önkormányzata jegyzője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h.</w:t>
        <w:tab/>
        <w:tab/>
        <w:tab/>
        <w:tab/>
        <w:tab/>
        <w:tab/>
        <w:tab/>
        <w:t>Ph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/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ádár- Kovács Márta pályázó</w:t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sély Szociális Alapellátási Központ Vezetője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Garamond" w:hAnsi="Garamond" w:cs="Garamond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32:00Z</dcterms:created>
  <dc:creator>Kató Pálné</dc:creator>
  <dc:description/>
  <cp:keywords/>
  <dc:language>en-US</dc:language>
  <cp:lastModifiedBy>User</cp:lastModifiedBy>
  <dcterms:modified xsi:type="dcterms:W3CDTF">2020-04-03T08:27:00Z</dcterms:modified>
  <cp:revision>16</cp:revision>
  <dc:subject/>
  <dc:title/>
</cp:coreProperties>
</file>