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az. Tel.: 06/20/314-2365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/ 29-2 /2020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Társulási Tanácsa Elnök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 </w:t>
      </w:r>
      <w:r>
        <w:rPr>
          <w:rFonts w:cs="Garamond" w:ascii="Garamond" w:hAnsi="Garamond"/>
          <w:bCs/>
          <w:i/>
        </w:rPr>
        <w:t xml:space="preserve">a </w:t>
      </w:r>
      <w:r>
        <w:rPr>
          <w:rFonts w:cs="Garamond" w:ascii="Garamond" w:hAnsi="Garamond"/>
          <w:bCs/>
          <w:i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</w:rPr>
        <w:t xml:space="preserve">  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>fenntartásában lévő személyes gondoskodást nyújtó szociális intézmények 2019. évben végzett szakmai munkájának értékelése</w:t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hanging="993"/>
        <w:jc w:val="center"/>
        <w:rPr/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ulás Társulási Megállapodásában rögzítetten a Társulás 3 szociális intézményt tart fenn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</w:rPr>
        <w:t>a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  a Csanyteleki székhelyű </w:t>
        <w:tab/>
      </w:r>
      <w:r>
        <w:rPr>
          <w:rFonts w:cs="Garamond" w:ascii="Garamond" w:hAnsi="Garamond"/>
          <w:bCs/>
          <w:i/>
        </w:rPr>
        <w:t>Remény Szociális Alapszolgáltató Központ</w:t>
      </w:r>
      <w:r>
        <w:rPr>
          <w:rFonts w:cs="Garamond" w:ascii="Garamond" w:hAnsi="Garamond"/>
          <w:bCs/>
        </w:rPr>
        <w:t>ot</w:t>
      </w:r>
      <w:r>
        <w:rPr>
          <w:rFonts w:cs="Garamond" w:ascii="Garamond" w:hAnsi="Garamond"/>
          <w:bCs/>
          <w:i/>
        </w:rPr>
        <w:t>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</w:rPr>
        <w:t>b)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</w:rPr>
        <w:tab/>
        <w:t>a Csongrádi székhelyű</w:t>
        <w:tab/>
        <w:tab/>
      </w:r>
      <w:r>
        <w:rPr>
          <w:rFonts w:cs="Garamond" w:ascii="Garamond" w:hAnsi="Garamond"/>
          <w:bCs/>
          <w:i/>
        </w:rPr>
        <w:t xml:space="preserve">Esély Szociális Alapellátási Központot, </w:t>
      </w:r>
      <w:r>
        <w:rPr>
          <w:rFonts w:cs="Garamond" w:ascii="Garamond" w:hAnsi="Garamond"/>
          <w:bCs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a Tömörkényi székhelyű </w:t>
        <w:tab/>
      </w:r>
      <w:r>
        <w:rPr>
          <w:rFonts w:cs="Garamond" w:ascii="Garamond" w:hAnsi="Garamond"/>
          <w:bCs/>
          <w:i/>
        </w:rPr>
        <w:t>Gondozási Központ Rózsafüzér Szociális Otthont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>melyek szabályszerű működését</w:t>
      </w:r>
      <w:r>
        <w:rPr>
          <w:rFonts w:cs="Garamond" w:ascii="Garamond" w:hAnsi="Garamond"/>
        </w:rPr>
        <w:t xml:space="preserve">  a szociális igazgatásról és a szociális ellátásokról szóló 1993. évi III. törvény (a továbbiakban: Szt.) 92/B. § (1) bekezdés d) pontja értelmében a Társulás Társulási Tanácsa köteles </w:t>
      </w:r>
      <w:r>
        <w:rPr>
          <w:rFonts w:cs="Garamond" w:ascii="Garamond" w:hAnsi="Garamond"/>
          <w:i/>
        </w:rPr>
        <w:t>ellenőrizni és évente egy alkalommal értékelni a szakmai munka eredményességé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Ezen törvénybe foglalt kötelezettségének eleget téve terjesztem be a 3 szociális intézmény vezetője által elkészített, az általuk vezetett intézményben 2019. évben folyt szakmai munka végzésének bemutatását tartalmazó beszámolót külön – külön,  intézményenkén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Tájékoztatom Önt arról, </w:t>
      </w:r>
      <w:r>
        <w:rPr>
          <w:rFonts w:cs="Garamond" w:ascii="Garamond" w:hAnsi="Garamond"/>
          <w:bCs/>
          <w:color w:val="000000"/>
          <w:u w:val="single"/>
          <w:shd w:fill="FFFFFF" w:val="clear"/>
        </w:rPr>
        <w:t>hogy a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u w:val="single"/>
          <w:shd w:fill="FFFFFF" w:val="clear"/>
        </w:rPr>
        <w:t>40/2020. (III. 11.) Korm. rendelettel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u w:val="single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gyakorolja.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iCs/>
          <w:color w:val="000000"/>
          <w:u w:val="single"/>
          <w:shd w:fill="FFFFFF" w:val="clear"/>
        </w:rPr>
      </w:pPr>
      <w:r>
        <w:rPr>
          <w:rFonts w:cs="Garamond" w:ascii="Garamond" w:hAnsi="Garamond"/>
          <w:iCs/>
          <w:color w:val="000000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om Önt arról is, hogy a  Társulás  Feladatellátója  és a 3 szociális intézmény Vezetője közösen hajtották végre az érintett intézményekben folyó szakmai munka </w:t>
      </w:r>
      <w:r>
        <w:rPr>
          <w:rFonts w:cs="Garamond" w:ascii="Garamond" w:hAnsi="Garamond"/>
          <w:i/>
        </w:rPr>
        <w:t>éves ellenőrzését, amely mind a három szociális intézményben dokumentumokkal alátámasztott, a vonatkozó hatályos jogszabályokban foglaltaknak megfelel, így az intézmény működésének ellenőrzése megnyugtató eredménnyel zárul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t támasztják alá a Csongrád Megyei Kormányhivatal illetékes Főosztálya köztisztviselői által az idei évben végrehajtott, a 2019. évi tevékenység ellenőrzéseiről készült jegyzőkönyvbe foglalt megállapításai is, melynek alapján </w:t>
      </w:r>
      <w:r>
        <w:rPr>
          <w:rFonts w:cs="Garamond" w:ascii="Garamond" w:hAnsi="Garamond"/>
          <w:i/>
        </w:rPr>
        <w:t xml:space="preserve">nem kellett sem anyagi, sem  személyi jellegű intézkedést foganatosítani, mert olyan hibák feltárására nem került sor, amely ezt indokolta voln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d a 3 szociális intézményben olyan magas  színvonalon folyik a szakmai  tevékenység, amely nem csak az intézmény alap- és szakosított ellátását igénybevevők körében, de az egész település lakossága megelégedésére szolgál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Köszönet illeti az intézmények vezetőit és  minden intézményi közalkalmazottat az empatikus, áldozatkész munkájáért, melyhez a jövőre nézve is sok kitartást kívánunk és hasonló munkavégzést várunk el a beszámolókban megfogalmazott intézményi célok elérése érdekében!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Javaslom a tárgyi előterjesztésben, annak határozatban és a csatolt 3 intézményi beszámolóban foglaltak megvitatását és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C s a n y t e l e k, 2020. április 20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  <w:tab/>
        <w:tab/>
        <w:tab/>
        <w:t xml:space="preserve"> Feladatellátó jegyz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ab/>
        <w:tab/>
        <w:tab/>
        <w:tab/>
        <w:tab/>
        <w:t xml:space="preserve">                                   Törvényességi felelő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 E l n ö k é t ő 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sz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el.: 06/63/578-510, Fax: 06/63/578-517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Monotype Corsiva" w:ascii="Monotype Corsiva" w:hAnsi="Monotype Corsiva"/>
          <w:b/>
          <w:bCs/>
          <w:i/>
          <w:iCs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12/2020. (IV. 24.) Atmöt  Elnöki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19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helyett és nevében eljárva  Elnökként változtatás nélkül elfogadom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nek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kimagaslóan jónak értékele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ind három szociális intézményben 2019. évben folytatott 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elyet 2020. évre vonatkozóan elvárásként fogalmazok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1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ja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április 2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3:00Z</dcterms:created>
  <dc:creator>Kató Pálné</dc:creator>
  <dc:description/>
  <cp:keywords/>
  <dc:language>en-US</dc:language>
  <cp:lastModifiedBy>User</cp:lastModifiedBy>
  <cp:lastPrinted>2020-04-28T09:13:00Z</cp:lastPrinted>
  <dcterms:modified xsi:type="dcterms:W3CDTF">2020-04-30T06:50:00Z</dcterms:modified>
  <cp:revision>23</cp:revision>
  <dc:subject/>
  <dc:title/>
</cp:coreProperties>
</file>