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ntézményvezetői pályázat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 xml:space="preserve">b o n t á s i 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jegyzőkönyv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851" w:right="-567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2020. április 01. napján (szerdán) de. 9 órakor, az Alsó- Tisza-menti Önkormányzati Társulás Eseti Bizottsága nevében a katasztrófavédelemről szóló 2011. évi CXXVIII. törvény 46. § (4) bekezdésében foglaltak szerint eljáró Csongrád Városi Önkormányzat Polgármestereként hivatali helyiségében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u w:val="single"/>
        </w:rPr>
        <w:t>Jelen vannak:</w:t>
      </w:r>
      <w:r>
        <w:rPr>
          <w:rFonts w:cs="Garamond" w:ascii="Garamond" w:hAnsi="Garamond"/>
          <w:bCs/>
        </w:rPr>
        <w:tab/>
        <w:t xml:space="preserve">-     Bedő Tanács  a Társulás Eseti Bizottság Elnöke hatáskörében eljáró, Csongrád Városi </w:t>
        <w:tab/>
        <w:tab/>
        <w:tab/>
        <w:t xml:space="preserve">      Önkormányzat Polgármestere 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1770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Község Önkormányzata Jegyzője, Atmöt feladatellátó jegyzője, jegyzőkönyvvezető</w:t>
      </w:r>
    </w:p>
    <w:p>
      <w:pPr>
        <w:pStyle w:val="Normal"/>
        <w:spacing w:lineRule="auto" w:line="240" w:before="0" w:after="0"/>
        <w:ind w:left="141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9" w:right="-426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Esély Szociális Alapellátási Központ intézményvezetői álláshelyére kiírt pályázati  felhívásra  érkezett pályázat bontása</w:t>
      </w:r>
    </w:p>
    <w:p>
      <w:pPr>
        <w:pStyle w:val="Normal"/>
        <w:spacing w:lineRule="auto" w:line="240" w:before="0" w:after="0"/>
        <w:ind w:left="709" w:right="-426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Kató Pálné feladatellátó jegyző</w:t>
      </w:r>
      <w:r>
        <w:rPr>
          <w:rFonts w:cs="Garamond" w:ascii="Garamond" w:hAnsi="Garamond"/>
        </w:rPr>
        <w:t xml:space="preserve">  e jegyzőkönyvbe rögzíti, hogy a  fenti tárgyban </w:t>
      </w:r>
      <w:r>
        <w:rPr>
          <w:rFonts w:cs="Garamond" w:ascii="Garamond" w:hAnsi="Garamond"/>
          <w:i/>
        </w:rPr>
        <w:t xml:space="preserve">a megadott határidőn belül: 2020. március  30.  napján, a pályázati kiírásban megadott határidőn belül  1 pályázat benyújtására került sor, melyet személyesen vett át a pályázótól, melyet a Bizottság Elnöki tisztségét ellátó Polgármester úrnak adott át felbontásra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Garamond" w:ascii="Garamond" w:hAnsi="Garamond"/>
        </w:rPr>
        <w:t>A pályázat bontásakor az alábbiak rögzítésére került sor: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neve: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  <w:bCs/>
        </w:rPr>
        <w:t>Kádár- Kovács</w:t>
      </w:r>
      <w:r>
        <w:rPr>
          <w:rFonts w:cs="Garamond" w:ascii="Garamond" w:hAnsi="Garamond"/>
          <w:b/>
        </w:rPr>
        <w:t xml:space="preserve"> Márta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lakcíme:</w:t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Csongrád,  Levendula   u. 3.  sz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seti Bizottság helyett eljáró Polgármester e jegyzőkönyvbe rögzíti: a  </w:t>
      </w:r>
      <w:r>
        <w:rPr>
          <w:rFonts w:cs="Garamond" w:ascii="Garamond" w:hAnsi="Garamond"/>
          <w:u w:val="single"/>
        </w:rPr>
        <w:t xml:space="preserve">pályázat külső borítója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feliratozása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u w:val="single"/>
        </w:rPr>
        <w:t>formai szempontból</w:t>
      </w:r>
      <w:r>
        <w:rPr>
          <w:rFonts w:cs="Garamond" w:ascii="Garamond" w:hAnsi="Garamond"/>
          <w:i/>
        </w:rPr>
        <w:t xml:space="preserve"> megfelel a pályázati kiírásban foglaltaknak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pályázat </w:t>
      </w:r>
      <w:r>
        <w:rPr>
          <w:rFonts w:cs="Garamond" w:ascii="Garamond" w:hAnsi="Garamond"/>
          <w:i/>
        </w:rPr>
        <w:t>tartalmi szempontból való megfelelését az erre a célra alakult Eseti  Bizottság helyett eljárva fogja előzetes bírálati javaslatát követően Csongrád Városi Önkormányzat  Képviselő-testülete helyett eljáró Csongrád Város Polgármestere véleményezni és az Alsó- Tisza-menti Önkormányzati Társulás Társulási Tanácsa Elnökének döntéshozatalra átadni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</w:t>
      </w:r>
      <w:r>
        <w:rPr>
          <w:rFonts w:cs="Garamond" w:ascii="Garamond" w:hAnsi="Garamond"/>
        </w:rPr>
        <w:t xml:space="preserve">..         …………………………………………….    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 xml:space="preserve">                    Bedő Tamás </w:t>
        <w:tab/>
        <w:tab/>
        <w:tab/>
        <w:tab/>
        <w:t xml:space="preserve">             Kató Pálné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>Eseti Bizottság  Elnöke   nevében   eljáró                           társulás feladatellátó jegyzője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31:00Z</dcterms:created>
  <dc:creator>Kató Pálné</dc:creator>
  <dc:description/>
  <cp:keywords/>
  <dc:language>en-US</dc:language>
  <cp:lastModifiedBy>User</cp:lastModifiedBy>
  <cp:lastPrinted>2018-11-06T12:01:00Z</cp:lastPrinted>
  <dcterms:modified xsi:type="dcterms:W3CDTF">2020-04-03T08:28:00Z</dcterms:modified>
  <cp:revision>5</cp:revision>
  <dc:subject/>
  <dc:title/>
</cp:coreProperties>
</file>